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Spartak Rokytnice nad Jizerou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/>
        <w:t>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ošní ročník soutěže byl zajímavý až do konce,opět zase ale ve spodní části tabulky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vodaj v předchozích letech byl živější,stala se z něho bohužel rutina.Uvítali bychom krátké zprávy od VD o průběhu zápasu.Kuželkářské listy vcelku vyhovující,kuželkářské fórum nesledujeme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ošní ročník nasazení rozhodčí až na menší vyjímky bez problémů. 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tšina kuželen co se týče připravenosti drah na dobré úrovni.Jediné co bychom podotkli,že mazat by se mělo takovým způsobem aby hráč udržel kouli v ruce,případně aby byl schopen mastnotu utřít ručníkem.Bohužel né vždy to platilo,tím pádem dochází k degradaci výkonu hráče.Podle pravidel má koule být hladká nikoliv však klouzavá!!! Letošní extrém-Náchod!!!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ém je nový,myslíme že zajímavější než dříve.</w:t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m družstvem dorostu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ště ke koulím: V Třebové mi řekli,že koule se nemůže čistit tech.benzínem.Je to prý zakázáno od výrobce.Mastnou a v některých případech i špinavou kouli ničím jiným neočistíte!!!.Leštěním bistrolem nebo mytí jarovou vodou nic nesvedete.Když  jsem to na některých kuželnách omyl,chválili i domácí.Jde přeci o to mít radost ze hry a nenervovat se úklidem hracího materiálu,popř.nestihnout daný časový limit.</w:t>
      </w:r>
    </w:p>
    <w:p>
      <w:pPr>
        <w:pStyle w:val="Normal"/>
        <w:rPr/>
      </w:pPr>
      <w:r>
        <w:rPr/>
        <w:t>ROHU ZD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3.5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d.Novotný,Jiří Drábek ml.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4:31:00Z</dcterms:created>
  <dc:creator>Jiří Jančálek</dc:creator>
  <dc:description/>
  <cp:keywords/>
  <dc:language>en-US</dc:language>
  <cp:lastModifiedBy>Jarek</cp:lastModifiedBy>
  <cp:lastPrinted>2000-03-28T00:15:00Z</cp:lastPrinted>
  <dcterms:modified xsi:type="dcterms:W3CDTF">2014-05-04T04:31:00Z</dcterms:modified>
  <cp:revision>2</cp:revision>
  <dc:subject/>
  <dc:title>Dotazník k vyhodnocení soutěžního ročníku</dc:title>
</cp:coreProperties>
</file>