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TJ Sokol Rybník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color w:val="000000"/>
          <w:position w:val="-6"/>
          <w:sz w:val="36"/>
        </w:rPr>
        <w:t>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ind w:left="567" w:hanging="0"/>
        <w:rPr/>
      </w:pPr>
      <w:r>
        <w:rPr/>
        <w:t xml:space="preserve">Soutěžní ročník 2013-2014 proběhl bez problému. Nemáme žádné připomínky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Zpravodaj vychází včas a je přehledný. Na webu ČKA si ceníme odkazu na aktuální výsledky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 xml:space="preserve">Všichni rozhodčí si plnili svoje povinnost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 xml:space="preserve">Bez připomínek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 xml:space="preserve">Systém není pro nás vyhovující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ind w:left="567" w:hanging="0"/>
        <w:rPr/>
      </w:pPr>
      <w:r>
        <w:rPr/>
        <w:t xml:space="preserve">Východočeský pohár mládež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 xml:space="preserve">Navrhujeme zrušení povinnosti doro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 4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omáš Műlle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1:00Z</dcterms:created>
  <dc:creator>Jiří Jančálek</dc:creator>
  <dc:description/>
  <cp:keywords/>
  <dc:language>en-US</dc:language>
  <cp:lastModifiedBy>Lukáš</cp:lastModifiedBy>
  <cp:lastPrinted>2000-03-28T00:15:00Z</cp:lastPrinted>
  <dcterms:modified xsi:type="dcterms:W3CDTF">2014-04-22T16:35:00Z</dcterms:modified>
  <cp:revision>4</cp:revision>
  <dc:subject/>
  <dc:title>Dotazník k vyhodnocení soutěžního ročníku</dc:title>
</cp:coreProperties>
</file>