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Kosmonosy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</w:rPr>
        <w:t>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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ěž byla zajímavá i když o vítězi bylo rozhodnuto několik kol před koncem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, Kuželkářské listy a web hodnotíme kladně. Fórum nenavštěvuje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rozhodčím nemáme výtky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želny i hrací materiál byly na dobré úrovni.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ně. Pokud bychom použili známkováni ve škole tak za 5. Jsme pro návrat k původnímu formátu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me vlastní družstva dorost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0.4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etr Nová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4:27:00Z</dcterms:created>
  <dc:creator>Jiří Jančálek</dc:creator>
  <dc:description/>
  <cp:keywords/>
  <dc:language>en-US</dc:language>
  <cp:lastModifiedBy>Jarek</cp:lastModifiedBy>
  <cp:lastPrinted>2000-03-28T00:15:00Z</cp:lastPrinted>
  <dcterms:modified xsi:type="dcterms:W3CDTF">2014-05-04T04:27:00Z</dcterms:modified>
  <cp:revision>2</cp:revision>
  <dc:subject/>
  <dc:title>Dotazník k vyhodnocení soutěžního ročníku</dc:title>
</cp:coreProperties>
</file>