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TJ Lokomotiva Ústí nad Labem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v pořádku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v pořádku, děkuji za obětavou a náročnou práci všem autorům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tavá a náročná práce zdarma, zaslouží uznání, rozhodování v pořádku, jsou to fandové kuželek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divuhodné, jak obětavě členové se snaží s málo penězi vylepšovat kuželny, stojí je to hodně volného času a úsilí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vodní systém bez semifinále byl lepší, měl vyšší úroveň a byl více pro hráče motivující, mezistupeň v podobě semifinále zbytečný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MN a krajská soutěž dorostenců a žáků s naší velkou účastí a vedením krajské soutěže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2. 4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osef Matouš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6:40:00Z</dcterms:created>
  <dc:creator>Jiří Jančálek</dc:creator>
  <dc:description/>
  <dc:language>en-US</dc:language>
  <cp:lastModifiedBy>okay</cp:lastModifiedBy>
  <cp:lastPrinted>2000-03-28T00:15:00Z</cp:lastPrinted>
  <dcterms:modified xsi:type="dcterms:W3CDTF">2014-04-22T16:40:00Z</dcterms:modified>
  <cp:revision>2</cp:revision>
  <dc:subject/>
  <dc:title>Dotazník k vyhodnocení soutěžního ročníku</dc:title>
</cp:coreProperties>
</file>