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PARTA Kutná Hora - 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  <w:t>v pořá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ůzně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celkem v pořádku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ytečná další soutěž navíc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pro příští ročník žádáme o setrvání ve skupině české a to z finančních důvodů</w:t>
      </w:r>
    </w:p>
    <w:p>
      <w:pPr>
        <w:pStyle w:val="Normal"/>
        <w:rPr/>
      </w:pPr>
      <w:r>
        <w:rPr/>
        <w:t>rozdíl nákladů na cestovném mezi skupinou, kterou jsme hráli letos a mezi skupinou moravskou, kterou jsme hrávali je pro nás 8500Kč (česká skupina je ta levnější varia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1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Tomáš Jelín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5:03:00Z</dcterms:created>
  <dc:creator>Jiří Jančálek</dc:creator>
  <dc:description/>
  <cp:keywords/>
  <dc:language>en-US</dc:language>
  <cp:lastModifiedBy>Hana Barborová</cp:lastModifiedBy>
  <cp:lastPrinted>2000-03-28T00:15:00Z</cp:lastPrinted>
  <dcterms:modified xsi:type="dcterms:W3CDTF">2014-04-21T15:03:00Z</dcterms:modified>
  <cp:revision>2</cp:revision>
  <dc:subject/>
  <dc:title>Dotazník k vyhodnocení soutěžního ročníku</dc:title>
</cp:coreProperties>
</file>