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Bohušovice „A“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lnweb"/>
        <w:rPr/>
      </w:pPr>
      <w:r>
        <w:rPr/>
        <w:t xml:space="preserve">Soutěž byla vyrovnaná a dramatická až do úplného konce. Bylo velice napínavé sledovat boj o záchranu i o post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e chodily včas a byly kvalitně zpracovány. Komentáře vedoucího soutěže byly výborným zpestřením a každý z družstva se těšil, co tam bude napsáno. Aktuální výsledky na webu ČKA byly asi nejpoužívanější stránkou po sobotním odehraném zápas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fungovali na jedničku, žádné nedostatky jsme nezaznamenali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 xml:space="preserve">Ne nedostatky kuželen, pokud nějaké byly, jsme byly včas upozorněny. Ale jednalo se pouze o drobnosti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Letos se nám to zdá zbytečně komplikované. Dřívější systém byl lepš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>Dorostenci odehrály své starty v krajském a okresním  přeboru za družstvo SKK Bohušovice „B a C“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 xml:space="preserve">Hrát zápasy nejdříve od 10:00. Pokud se na kuželně hraje nějaký zápas odpoledne tak posunout ten odpoled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4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Perníček Mil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Perníci</cp:lastModifiedBy>
  <cp:lastPrinted>2000-03-28T00:15:00Z</cp:lastPrinted>
  <dcterms:modified xsi:type="dcterms:W3CDTF">2014-04-24T17:07:00Z</dcterms:modified>
  <cp:revision>34</cp:revision>
  <dc:subject/>
  <dc:title>Dotazník k vyhodnocení soutěžního ročníku</dc:title>
</cp:coreProperties>
</file>