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 Plaston Šluknov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8"/>
        </w:rPr>
        <w:t xml:space="preserve"> </w:t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 dle nás proběhlo v pořádku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 velmi dobré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ře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0% kuželen velmi dobře 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ní špatný, nově semifinále krajů,ale finančně náročnější pro oddíl</w:t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ost v KL nemáme,soutěžíme s žáky v PMN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8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Rubanický Josef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26:00Z</dcterms:created>
  <dc:creator>Jiří Jančálek</dc:creator>
  <dc:description/>
  <dc:language>en-US</dc:language>
  <cp:lastModifiedBy>Rubanicky</cp:lastModifiedBy>
  <cp:lastPrinted>2000-03-28T00:15:00Z</cp:lastPrinted>
  <dcterms:modified xsi:type="dcterms:W3CDTF">2014-04-28T06:36:00Z</dcterms:modified>
  <cp:revision>3</cp:revision>
  <dc:subject/>
  <dc:title>Dotazník k vyhodnocení soutěžního ročníku</dc:title>
</cp:coreProperties>
</file>