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okol Spoř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roblémový roční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e bez problémů, kuželkářské listy skvělé info o dění kolem kuželek, web ČKA přehledný, forum nesleduj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celku kladně, bez problémů a konfliktů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Bez problémů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 xml:space="preserve">Nevíme, jestli semifinálové turnaje přinesou to, co se od nich očekávalo, start na 1 náhodný nához asi není úplně to pravé ořechové. Jestli tento semi turnaj nebyl zbytečný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>Museli jsme si sehnat dorost v jiném oddíl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Lukšík Oldřich st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tauerova</cp:lastModifiedBy>
  <cp:lastPrinted>2000-03-28T00:15:00Z</cp:lastPrinted>
  <dcterms:modified xsi:type="dcterms:W3CDTF">2014-04-28T22:45:00Z</dcterms:modified>
  <cp:revision>26</cp:revision>
  <dc:subject/>
  <dc:title>Dotazník k vyhodnocení soutěžního ročníku</dc:title>
</cp:coreProperties>
</file>