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: </w:t>
      </w:r>
      <w:r>
        <w:rPr>
          <w:b/>
          <w:i/>
          <w:sz w:val="24"/>
          <w:szCs w:val="24"/>
        </w:rPr>
        <w:t>TJ Jiskra Hazlov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  <w:t>Soutěžní ročník proběhl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Zpravodaj soutěže hodnotíme podprůměrně. Aktuální výsledky nebyli v některých případech aktuální ani v neděli. </w:t>
      </w:r>
    </w:p>
    <w:p>
      <w:pPr>
        <w:pStyle w:val="Normal"/>
        <w:rPr/>
      </w:pPr>
      <w:r>
        <w:rPr/>
        <w:t>Kuželkářské listy, web ČKA a kuželkářské forum v 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V prů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, přípravu a vybavení kuželen hodnotíme velmi pozitivně. Mezi velmi dobré kuželny řadíme – Rokycany, Kdyně, Plzeň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Hodnotíme špatně. Když rozdělit kraje tak po dvou. Dojezdové časy v naší kvalifikaci katastrofa a 48 hráčů špa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  <w:t xml:space="preserve">Jednotlivými starty v poháru PMN, ČPD dále v dlouhodobých soutěžích dospělý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Nevidíme důvod proč zasílat zápisy o utkání do dvou hodin po skončení zápasu když aktuální výsledky chybí.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9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a družstvo Hazlova zpracoval Maršát Ot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29:00Z</dcterms:created>
  <dc:creator>Jiří Jančálek</dc:creator>
  <dc:description/>
  <cp:keywords/>
  <dc:language>en-US</dc:language>
  <cp:lastModifiedBy>Jarek</cp:lastModifiedBy>
  <cp:lastPrinted>2014-04-23T17:46:00Z</cp:lastPrinted>
  <dcterms:modified xsi:type="dcterms:W3CDTF">2014-05-04T04:29:00Z</dcterms:modified>
  <cp:revision>2</cp:revision>
  <dc:subject/>
  <dc:title>Dotazník k vyhodnocení soutěžního ročníku</dc:title>
</cp:coreProperties>
</file>