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left" w:pos="1849" w:leader="none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sz w:val="18"/>
        </w:rPr>
        <w:tab/>
        <w:t>TJ Slovan Karlovy Vary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 xml:space="preserve">X </w:t>
      </w:r>
      <w:r>
        <w:rPr/>
        <w:t>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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ind w:left="567" w:hanging="0"/>
        <w:rPr/>
      </w:pPr>
      <w:r>
        <w:rPr/>
        <w:t>Letošní ročník hodnotíme, jako velmi vyrovnaný a zajímavý až do posledního kola,kdy na obou pólech tabulky, nebylo rozhodnuto do posledního kol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Náplň zpravodaje je dostačující, jen bych vytkl některé zpoždění při jeho vydává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Rozhodčí jsou jako kuželkáři, dobří a špatní. Úroveň není špatná, jen někteří musí být za každou cenu vidě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na kterých jsme odehráli svá utkání, byly ve velmi dobrém stavu, jen by to někde neměli přehánět s mazání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Z našeho hlediska se z toho stala soutěž pro vyvole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ind w:left="567" w:hanging="0"/>
        <w:rPr/>
      </w:pPr>
      <w:r>
        <w:rPr/>
        <w:t>Výchovou vlastních dorostenc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Staša Pavel – vedoucí družstv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0:06:00Z</dcterms:created>
  <dc:creator>Jiří Jančálek</dc:creator>
  <dc:description/>
  <dc:language>en-US</dc:language>
  <cp:lastModifiedBy>Admin</cp:lastModifiedBy>
  <cp:lastPrinted>2000-03-28T00:15:00Z</cp:lastPrinted>
  <dcterms:modified xsi:type="dcterms:W3CDTF">2014-04-22T20:06:00Z</dcterms:modified>
  <cp:revision>2</cp:revision>
  <dc:subject/>
  <dc:title>Dotazník k vyhodnocení soutěžního ročníku</dc:title>
</cp:coreProperties>
</file>