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  <w:t>Účast ve 2. lize byla pro nás zajímavou zkušeností. Hodnotíme ji velmi pozitivně. Utkání probíhala v korektním soutěživém duchu, bez jakýchkoliv vážných konfliktů. Případné sporné okamžiky byly vždy vyřešeny vzájemnou dohodou a kultivovaně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 xml:space="preserve">Vzhledem k napínavému průběhu soutěže byl zpravodaj, jakož i webová stránka ČKA jednou s velmi navštěvovaných míst. V některých případech jsme si na výsledky museli déle počkat. K vlastnímu zpravodaji nejsou z naší strany žádné připomínky, jevil se jako přehledný a pro analýzy výsledků dostačující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S rozhodováním rozhodčích máme dobré zkušenosti. Posuzování hry bylo korektní. Velmi vítáme prohlubování transparentnosti při dokladování výsledků utkání, a to prostřednictvím výpisů z počítačově zaznamenávaných údajů o průběhu zápas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Vybavení kuželen vnímáme jako dostačující pro soutěž. I přes malé potíže se stavěči, vždy byla hra ukončena v termínu. Prostředí kuželen bylo příjemné a „pohostinné“. K dispozici byla vždy samostatná šatna a možnost použití sprch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Systém letošního ročníku MČR se nám vůbec nelíbil a myslíme si, že i z tohoto důvodů hodně hráčů letošní ročník odmítla hrát.  Doporučujeme aby tento druh systému byl zrušen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  <w:t xml:space="preserve">Náš oddíl podmínku dorostu nesplnil, museli jsme si dorost zapůjčit z jiného oddílu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 xml:space="preserve">I když vnímáme potřebu řešit situaci v dorostu, jeví se nám podmínka pro účast oddílu v lize vázaná na družstvo mladých hráčů,  velmi problémová.  Pokud je nám známo, nejobtížněji se s tímto problémem vypořádávají právě pražské oddíly, které na rozdíl od menších měst jsou vždy méně úspěšné s náborem mladých. Zde bychom velmi uvítali i zájem ČKA na zlepšení situace, nikoliv jen tím způsobem, že se stanovují výhradní podmínky spojené s družstvy mladých pro soutěž v ligové či divizní soutěž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14.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Zdeněk Slušňák vedoucí družstva „A“ Uhelné sklady Praha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PC</cp:lastModifiedBy>
  <cp:lastPrinted>2000-03-28T00:15:00Z</cp:lastPrinted>
  <dcterms:modified xsi:type="dcterms:W3CDTF">2014-04-16T08:00:00Z</dcterms:modified>
  <cp:revision>25</cp:revision>
  <dc:subject/>
  <dc:title>Dotazník k vyhodnocení soutěžního ročníku</dc:title>
</cp:coreProperties>
</file>