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KK Hvězda Trnovany</w:t>
      </w:r>
      <w:r>
        <w:rPr>
          <w:sz w:val="18"/>
        </w:rPr>
        <w:t xml:space="preserve"> 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: 2.KLM, sk.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 xml:space="preserve">Letošní ročník 2.KLM, sk.A byl našeho pohledu proběhl standardně. Hráči Vrchlabí potvrdili své kvality a po zásluze postoupili do 1.ligy, Loučovice a US Praha byli nejméně úspěšní na drahách soupeřů a to je „poslalo“ do 3.lig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 problémy nebyly se Zpravodajem, výsledky na webu ČKA byly vč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zápasech jsme nezažili žádný zásadní problém s rozhodčím, nemáme tudíž k jejich výkonu žádné výh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želny soupeřů, dráhy, zázemí a jejich přípravu k zápasu hodnotíme velmi dobř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týká hracího materiálu, tak máme výhrady snad pouze ke kuželně v Českém Krumlově, která byla extrémně nepadavá. Určitě by bylo možné tyto dráhy připravit na mistrovský zápas lé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í naší domácí kuželny necháme na soupeř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6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Kandl, předseda KK Hvězda Trnovany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5:00Z</dcterms:created>
  <dc:creator>Jiří Jančálek</dc:creator>
  <dc:description/>
  <cp:keywords/>
  <dc:language>en-US</dc:language>
  <cp:lastModifiedBy>Zdeněk Kandl</cp:lastModifiedBy>
  <cp:lastPrinted>2000-03-28T00:15:00Z</cp:lastPrinted>
  <dcterms:modified xsi:type="dcterms:W3CDTF">2014-04-16T08:22:00Z</dcterms:modified>
  <cp:revision>4</cp:revision>
  <dc:subject/>
  <dc:title>Dotazník k vyhodnocení soutěžního ročníku</dc:title>
</cp:coreProperties>
</file>