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3-2014</w:t>
      </w:r>
    </w:p>
    <w:p>
      <w:pPr>
        <w:pStyle w:val="Normal"/>
        <w:rPr/>
      </w:pPr>
      <w:r>
        <w:rPr>
          <w:i/>
          <w:color w:val="0000FF"/>
          <w:sz w:val="18"/>
        </w:rPr>
        <w:t>Formulář vyplňujte elektronicky, tedy v textovém editoru (například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konce dubna 2014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KK SDS Sadská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3-2014.</w:t>
      </w:r>
    </w:p>
    <w:p>
      <w:pPr>
        <w:pStyle w:val="Normal"/>
        <w:rPr/>
      </w:pPr>
      <w:r>
        <w:rPr/>
        <w:t>Soutěž proběhla hladce bez jakéhokoli narušení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Zpravodaj, KuLi, web, fórum hodnotím stejně jako v předchozích sezónách, nedošlo k žádnému posunu směrem k lepšímu ani horšímu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Bez připomínek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Kuželny měly slušnou úroveň. Mnozí se snaží zlepšovat co se dá a na kuželnách je to znát (Trnovany, Duchcov, Jičín), jinde moc snahy vidět není (Vrchlabí). Hrací materiál byl s jedinou výjimkou (koule ve Vrchlabí vypadající jako ementál) v pořádku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  <w:t>Současný systém kraj-semifinále-finále vyhovuje. Jako nesmysl bych ale viděl hraní semifinále v neděli (a to až do pozdních večerních hodin)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3-2014?</w:t>
      </w:r>
    </w:p>
    <w:p>
      <w:pPr>
        <w:pStyle w:val="Normal"/>
        <w:rPr/>
      </w:pPr>
      <w:r>
        <w:rPr/>
        <w:t>Dohodou s jiným oddílem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>Bez připomí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15.4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Košnar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9:52:00Z</dcterms:created>
  <dc:creator>Jiří Jančálek</dc:creator>
  <dc:description/>
  <dc:language>en-US</dc:language>
  <cp:lastModifiedBy>Káťa</cp:lastModifiedBy>
  <cp:lastPrinted>2000-03-28T00:15:00Z</cp:lastPrinted>
  <dcterms:modified xsi:type="dcterms:W3CDTF">2014-04-15T19:52:00Z</dcterms:modified>
  <cp:revision>2</cp:revision>
  <dc:subject/>
  <dc:title>Dotazník k vyhodnocení soutěžního ročníku</dc:title>
</cp:coreProperties>
</file>