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Lokomotiva Tábor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velmi dobře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šina je jich dobrých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jsou ve velmi dobrém stavu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a je, že se zapojí do MČR více hráčů, nevýhoda větší finanční náročnost. Pak je to větší šance pro hráče, kteří mají problém zahrát kvalitně dva náhozy v krátkém časovém sledu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astí družstva dorostu v kuželkářské lize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8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áš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0:32:00Z</dcterms:created>
  <dc:creator>Jiří Jančálek</dc:creator>
  <dc:description/>
  <cp:keywords/>
  <dc:language>en-US</dc:language>
  <cp:lastModifiedBy>David Kášek</cp:lastModifiedBy>
  <cp:lastPrinted>2000-03-28T00:15:00Z</cp:lastPrinted>
  <dcterms:modified xsi:type="dcterms:W3CDTF">2014-04-28T20:32:00Z</dcterms:modified>
  <cp:revision>3</cp:revision>
  <dc:subject/>
  <dc:title>Dotazník k vyhodnocení soutěžního ročníku</dc:title>
</cp:coreProperties>
</file>