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Vltavan Louč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outěžní ročník proběhl v pořádku, u nás však i díky rozsáhlé jarní marodce neúspěšně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ko vždy jsme spokojeni a děkujeme, všem jejich tvůrcům za jejich práci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měli jsme s nimi žádné problémy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z problémů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myslíme si, že by semifinále bylo velkým přínosem. Dřívější systém nám vyhovoval. Většina hráčů kritizovala i výběr kuželny v Kosmonosech pro semifinále, protože se nejednalo o segmentové dráhy a tamní, přece jen specifické dráhy, spíše pomáhají těm, kteří je znají, a neumožňují tím výběr těch nejlepších hráčů ze sloučených regionů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ímavý systém je u MČR dvojic – systém kvalifikačních turnajů. Pokud by bylo možné dřívější systém – po mistrovství krajů zkombinovat s nějakým takovým podobným systémem kvalifikačních turnajů, mohlo by to být zajímavé  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mínku za nás splnil jiný oddíl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vrhujeme, aby vedoucí soutěží mohli nařídit ze svého rozhodnutí či z podnětu zúčastněných mužstev, aby se některá souběžně hraná utkání rozhodující o vítězství v soutěži, o postupu či sestupu odehrála ve stejném čase. Alespoň to zku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8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osef Sysel, Vltavan Louč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9:00Z</dcterms:created>
  <dc:creator>Jiří Jančálek</dc:creator>
  <dc:description/>
  <dc:language>en-US</dc:language>
  <cp:lastModifiedBy>Sysel ml. Josef Ing.</cp:lastModifiedBy>
  <cp:lastPrinted>2000-03-28T00:15:00Z</cp:lastPrinted>
  <dcterms:modified xsi:type="dcterms:W3CDTF">2014-04-29T08:29:00Z</dcterms:modified>
  <cp:revision>2</cp:revision>
  <dc:subject/>
  <dc:title>Dotazník k vyhodnocení soutěžního ročníku</dc:title>
</cp:coreProperties>
</file>