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</w:t>
      </w:r>
      <w:r>
        <w:rPr>
          <w:b/>
        </w:rPr>
        <w:t xml:space="preserve">: 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  <w:t xml:space="preserve"> </w:t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  <w:t xml:space="preserve"> </w:t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  <w:t xml:space="preserve">Rok od roku se všechny družstva zlepšují a je čím dál těší získat nějaké body na cizí kuželně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 vyhotovením zpravodajů a kuželkářských listů jsme byly v celku spokojen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pracovaly v souladu z kuželkářskými pravidly a z jejich prací jsem byl spokojen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Příprava, vybavení a hrací materiál na kuželnách byl dle mého názoru 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 xml:space="preserve">Nelíbí se my, ten předchozí systém my připadal lepší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  <w:t xml:space="preserve">Náš oddíl dorostu odehrál sezónu 2013-2014 bez vážnějších komplikací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6.5.2014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Kočí Luká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58:00Z</dcterms:created>
  <dc:creator>Jiří Jančálek</dc:creator>
  <dc:description/>
  <cp:keywords/>
  <dc:language>en-US</dc:language>
  <cp:lastModifiedBy>LUKY</cp:lastModifiedBy>
  <cp:lastPrinted>2014-05-05T16:48:00Z</cp:lastPrinted>
  <dcterms:modified xsi:type="dcterms:W3CDTF">2014-05-06T03:58:00Z</dcterms:modified>
  <cp:revision>2</cp:revision>
  <dc:subject/>
  <dc:title>Dotazník k vyhodnocení soutěžního ročníku</dc:title>
</cp:coreProperties>
</file>