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  <w:r>
        <w:rPr>
          <w:i/>
          <w:color w:val="0000FF"/>
          <w:spacing w:val="-3"/>
          <w:sz w:val="18"/>
        </w:rPr>
        <w:t>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Nový Jičín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6"/>
          <w:sz w:val="36"/>
        </w:rPr>
        <w:t xml:space="preserve">x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ní průběh soutěže proběhl bez sebemenších komplikací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Na vysoké úrovni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Všichni na výbornou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želny na kterých jsme měli možnost hrát, byly na vysoké technické úrovni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 v pořádku, až na kategorii seniorek – z jakého důvodu musí seniorky cestovat přes půl republiky?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ěli jsme dorost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Jak jsem se již několikrát zmínila, naše družstvo Tj Nový Jičín, si hradí veškeré náklady (cestovné, rozhodčí..) samo. Ani tato skutečnost v našem družstvu nás neodradila od myšlenky přihlásit se a hrát 3. Ligu. Bohužel v nadcházejícím ročníku 2013 – 2014 dojde pravděpodobně k neotevření výše uvedené ligy. Bude nám velice líto, jestliže k této skutečnosti dojde. Kuželky hrajeme pro potěšení a pro dobrý pocit ze setkávání se navzájem s ostatními družst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02. 05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Iva Voln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16:00Z</dcterms:created>
  <dc:creator>Jiří Jančálek</dc:creator>
  <dc:description/>
  <cp:keywords/>
  <dc:language>en-US</dc:language>
  <cp:lastModifiedBy>RDGAMBUL</cp:lastModifiedBy>
  <cp:lastPrinted>2000-03-28T00:15:00Z</cp:lastPrinted>
  <dcterms:modified xsi:type="dcterms:W3CDTF">2013-05-02T16:16:00Z</dcterms:modified>
  <cp:revision>2</cp:revision>
  <dc:subject/>
  <dc:title>Dotazník k vyhodnocení soutěžního ročníku</dc:title>
</cp:coreProperties>
</file>