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32"/>
          <w:szCs w:val="32"/>
        </w:rPr>
      </w:pPr>
      <w:r>
        <w:rPr/>
        <w:t xml:space="preserve">Název družstva: </w:t>
      </w:r>
      <w:r>
        <w:rPr>
          <w:sz w:val="18"/>
        </w:rPr>
        <w:t xml:space="preserve">                        </w:t>
      </w:r>
      <w:r>
        <w:rPr>
          <w:b/>
          <w:sz w:val="32"/>
          <w:szCs w:val="32"/>
        </w:rPr>
        <w:t>KK Rostex  Vyškov  B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  <w:highlight w:val="red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  <w:highlight w:val="red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průběhu základní části sezony jsme si rády zahrály na různých kuželnách. Nadstavbou část v jarní části sezony však hodnotíme spíše negativně a jako bezpředmětnou. A to vzhledem k časové náročnosti a také vzhledem k tomu, že výsledky (umístění) jednotlivých družstev byly známy již na konci základní části soutěže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vodaj byl vždy včas (v rámci možností) a pěkně zpracovaný. Velmi pozitivně hodnotíme uvádění detailnějších výsledků (rozepsání jednotlivých drah). Škoda jen, že při nadstavbových turnajích se od tohoto upustilo a  výsledky byly uváděny pouze celkové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br/>
        <w:t>Rozhodčí byli vždy korektní, nestranní a bezproblémoví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br/>
        <w:t>Všechny kuželny byly vždy výborně připraveny.</w:t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ystémem tak, jak je teď nastaven, nemáme žádné problémy. Krajské kvalifikace na 120HS s rozdělením na základní část a finále jsou podle našeho názoru spravedlivější a stejný systém na MČR schvalujeme.</w:t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  <w:br/>
        <w:t>Náš oddíl má momentálně jedno dorostenecké družstvo v Jihomoravské dorostenecké lize. I když je výkonnostně slabé, tak doufáme, že nastupující generace žáků brzy situaci změní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řipomí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4.5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Jana Nytrová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9:22:00Z</dcterms:created>
  <dc:creator>Jiří Jančálek</dc:creator>
  <dc:description/>
  <cp:keywords/>
  <dc:language>en-US</dc:language>
  <cp:lastModifiedBy>lucka</cp:lastModifiedBy>
  <cp:lastPrinted>2000-03-28T00:15:00Z</cp:lastPrinted>
  <dcterms:modified xsi:type="dcterms:W3CDTF">2013-05-04T09:46:00Z</dcterms:modified>
  <cp:revision>9</cp:revision>
  <dc:subject/>
  <dc:title>Dotazník k vyhodnocení soutěžního ročníku</dc:title>
</cp:coreProperties>
</file>