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            TJ ODRY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ind w:left="567" w:hanging="0"/>
        <w:rPr/>
      </w:pPr>
      <w:r>
        <w:rPr/>
        <w:t>Náročná soutěž na finance a pořád stejné kuželny-????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Malý zájem už v okrese a kraji(na MČR jezdí náhradníci-pro odřeknutí postupových míst )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ind w:left="567" w:hanging="0"/>
        <w:rPr/>
      </w:pPr>
      <w:r>
        <w:rPr/>
        <w:t>Hraje jiný oddíl-ženy nemusí mít ,ale Divize ano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Zlepšit soutěž co do zajímav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     21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 Dimidenko-M-Odry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mirek</cp:lastModifiedBy>
  <cp:lastPrinted>2000-03-28T00:15:00Z</cp:lastPrinted>
  <dcterms:modified xsi:type="dcterms:W3CDTF">2013-04-21T17:17:00Z</dcterms:modified>
  <cp:revision>23</cp:revision>
  <dc:subject/>
  <dc:title>Dotazník k vyhodnocení soutěžního ročníku</dc:title>
</cp:coreProperties>
</file>