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>TJ lokomotiva Ústí nad Labem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borný ročník, vše bez problémů, hezké zápasy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uální, rychlé, zajímavé a přehledné, velmi spokojeni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ůzné osobnosti, v detailech rozdílné názory, oceňuji jejich dobrovolnou činnost pro kuželky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se maximálně snaží o kvalitu kuželen, neustále se kuželny vylepšují přes těžké ekonomické podmínky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apadá mě jiný systém, takový mi připadá normální, neznám možnou alternativu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y v PMN na domácí kuželně žáků (3 starty), starty dorostenců v OPB, KPB a hostování dorostence v Sokol Ústí nad Labem v OPB ( 3 hráči se započitatelnými 7 starty – 21 startů). Celkem 24 startů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0. 4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osef Matouš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57:00Z</dcterms:created>
  <dc:creator>Jiří Jančálek</dc:creator>
  <dc:description/>
  <dc:language>en-US</dc:language>
  <cp:lastModifiedBy>Josef</cp:lastModifiedBy>
  <cp:lastPrinted>2000-03-28T00:15:00Z</cp:lastPrinted>
  <dcterms:modified xsi:type="dcterms:W3CDTF">2013-04-30T05:57:00Z</dcterms:modified>
  <cp:revision>2</cp:revision>
  <dc:subject/>
  <dc:title>Dotazník k vyhodnocení soutěžního ročníku</dc:title>
</cp:coreProperties>
</file>