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hernímu průběhu nemám poznatky nebo něco, co bych vypíchnul zvláštního. 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jně jako vloni </w:t>
      </w:r>
      <w:r>
        <w:rPr>
          <w:rFonts w:eastAsia="Wingdings" w:cs="Wingdings" w:ascii="Wingdings" w:hAnsi="Wingdings"/>
        </w:rPr>
        <w:t></w:t>
      </w:r>
      <w:r>
        <w:rPr/>
        <w:t xml:space="preserve"> zpravodaj je dobrý, ale jako minulé hodnocení podotýkám, že se mi líbí styl zpravodaje 1. KLM, kde jsou uvedeny jednotlivé dráhy. 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šechna naše utkání proběhla hladce, i co se týče řízení zápasu. Musím ovšem uvést ne příliš povedené nasazování rozhodčích, především našich domácích utkání. I přes některé požadavky byli nasazováni rozhodčí, kteří nemohli řídit utkání. Musím říci, že utkání bez rozhodčího je trochu ,,degradované“ . Myslím, že podobně jako v Kostelci na tom byli i v Liberci a měkla by se komise rozhodčích tímto trochu zabývat. Chápu, že to není jednoduché. Jenže sehnat náhradního rozhodčího je nadlidský úkol jak jsem zjistil. 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tomu nemám připomínky. Všude byly kuželny připravené a s hracím materiálem nebyl problém 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ůj názor je takový, že budou dva mistři v podstatě z jedné disciplíny. Spíše bych viděl klasický systém a pak sprint jednotlivců např. 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z problémů, dorost hrál přebor, žáci východočeský pohár mládeže a 5 žáků se účastnilo všech turnajů PMN. 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1. KLD jsme nepřihlašovali tým, protože v dorostenecké kategorii letos hráli všichni poprvé, vlastně poprvé hráli dlouhodobou soutěž a neměli patřičnou úroveň pro 1. KLD. </w:t>
      </w:r>
    </w:p>
    <w:p>
      <w:pPr>
        <w:pStyle w:val="Normal"/>
        <w:rPr/>
      </w:pPr>
      <w:r>
        <w:rPr/>
        <w:t xml:space="preserve">Jenže do 1. KLD se mohl přihlásit tým jakékoliv úrovně a myslím, že to je špatně s ohledem na to, že to je nejvyšší soutěž v zemi a tu by měli hrát týmy určitých úrovní a za druhé, si nemyslím, že by to něco přineslo pro hráče, protože stejně jsou rozděleny do skupin dle polohy a to ve výsledku znamená, že hrají na stejných kuželnách jako v kraji. Jen je rozdíl, že se hraje na 120 hs, což se nechá ale zavést i v krajských přebor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1. 4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Lukáš Janko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0:05:00Z</dcterms:created>
  <dc:creator>Jiří Jančálek</dc:creator>
  <dc:description/>
  <dc:language>en-US</dc:language>
  <cp:lastModifiedBy>Lukáš</cp:lastModifiedBy>
  <cp:lastPrinted>2000-03-28T00:15:00Z</cp:lastPrinted>
  <dcterms:modified xsi:type="dcterms:W3CDTF">2013-04-21T20:05:00Z</dcterms:modified>
  <cp:revision>2</cp:revision>
  <dc:subject/>
  <dc:title>Dotazník k vyhodnocení soutěžního ročníku</dc:title>
</cp:coreProperties>
</file>