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left" w:pos="4911" w:leader="none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 </w:t>
      </w:r>
      <w:r>
        <w:rPr>
          <w:b/>
        </w:rPr>
        <w:t>TJ NERATOVICE</w:t>
      </w:r>
      <w:r>
        <w:rPr/>
        <w:t xml:space="preserve">  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problémový průběh. Jenomže moje dobrácká povaha nás stála sestup v případě přesunutí termínu sehrání utkání s Rokytnicí (každé družstvo má problémy) a přistoupení rozhodování vedoucích v Liberci (rozhodčí byl přítomen). Snad bude příště a zachovám se jinak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 problémů.  Ovšem osm zápasů sehraných rozhodováním vedoucích je alarmující. Například v Liberci 3x a pokaždé nominovaný rozhodčí hrál, 4x Č. Kostelec a 1x Trnovany. 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tní kuželn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. Spravedlivý systém, který dle výkonů na MČR navyšuje počty účastníků jednotlivých krajů v příštím roce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o A a B v „Krajském přeboru dorostu“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Jan Kozák, vedoucí družstva TJ Nerat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x</cp:lastModifiedBy>
  <cp:lastPrinted>2000-03-28T00:15:00Z</cp:lastPrinted>
  <dcterms:modified xsi:type="dcterms:W3CDTF">2013-05-03T16:45:00Z</dcterms:modified>
  <cp:revision>25</cp:revision>
  <dc:subject/>
  <dc:title>Dotazník k vyhodnocení soutěžního ročníku</dc:title>
</cp:coreProperties>
</file>