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/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Jičín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/>
        <w:t xml:space="preserve"> – muži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ženy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2"/>
          <w:sz w:val="48"/>
        </w:rPr>
        <w:tab/>
      </w:r>
      <w:r>
        <w:rPr/>
        <w:t>–  stupeň:</w:t>
      </w:r>
      <w:r>
        <w:rPr>
          <w:position w:val="-2"/>
          <w:sz w:val="48"/>
        </w:rPr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1. liga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2. liga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3. liga</w:t>
      </w:r>
    </w:p>
    <w:p>
      <w:pPr>
        <w:pStyle w:val="Heading2"/>
        <w:ind w:left="567" w:right="0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Letošní ročník proběhl v pořádku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K tomuto bodu 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alo se nám, že by se delegovaný rozhodčí  k utkání nedostavil a jejich rozhodování bylo v rámci pravidel.</w:t>
      </w:r>
    </w:p>
    <w:p>
      <w:pPr>
        <w:pStyle w:val="Heading2"/>
        <w:ind w:left="567" w:right="0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Stav kuželen vpořádku, některé dobré Liberec, Náchod... jiné trochu horší Kosmonosy..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Myslím si, že vyhovuje. Dobrý je daný časový plán nástupu jednotlivých hráčů ke startu. Zamyslet se nad možností odjezdu jistých nepostupujících hráčů domů už před koncem kvalifikace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li jsme v dorost, lize dvě družstva a další hrola KP a KS</w:t>
      </w:r>
    </w:p>
    <w:p>
      <w:pPr>
        <w:pStyle w:val="Heading2"/>
        <w:ind w:left="567" w:right="0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5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Pavlata Vl. Vedoucí družstv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1134" w:top="1362" w:footer="1021" w:bottom="1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right="0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3:00Z</dcterms:created>
  <dc:creator>Jiří Jančálek</dc:creator>
  <dc:description/>
  <dc:language>en-US</dc:language>
  <cp:lastModifiedBy>Robin</cp:lastModifiedBy>
  <cp:lastPrinted>2000-03-28T00:15:00Z</cp:lastPrinted>
  <dcterms:modified xsi:type="dcterms:W3CDTF">2013-04-30T06:23:00Z</dcterms:modified>
  <cp:revision>2</cp:revision>
  <dc:subject/>
  <dc:title>Dotazník k vyhodnocení soutěžního ročníku</dc:title>
</cp:coreProperties>
</file>