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DYNAMO LIBEREC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Proběhl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Nemáme námitek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celku 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Je znát který mančaft je na kuželně doma a který tam jen hostuje. A hrací materiály se odvíjí od finanční situace oddíl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Nekomentuje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useli jsme si ho koupit. Povinnost dorostu je z našeho pohledu nesmys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3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edoucí TJ.Dynama Liberec družstva „A“ L. Wajsa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Monča</cp:lastModifiedBy>
  <cp:lastPrinted>2000-03-28T00:15:00Z</cp:lastPrinted>
  <dcterms:modified xsi:type="dcterms:W3CDTF">2013-04-23T19:41:00Z</dcterms:modified>
  <cp:revision>23</cp:revision>
  <dc:subject/>
  <dc:title>Dotazník k vyhodnocení soutěžního ročníku</dc:title>
</cp:coreProperties>
</file>