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 Plaston Šlukn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Soutěžní ročník proběhl dobře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Zpravodaj 3.KLM B, aktuální výsledky a web ČKA – bez připomínek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Žádné připomínky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Dobře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Nemáme dorost,ale žáky v PMN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žád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25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Rubanický Josef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7:00Z</dcterms:created>
  <dc:creator>Jiří Jančálek</dc:creator>
  <dc:description/>
  <dc:language>en-US</dc:language>
  <cp:lastModifiedBy>Rubanicky</cp:lastModifiedBy>
  <cp:lastPrinted>2000-03-28T00:15:00Z</cp:lastPrinted>
  <dcterms:modified xsi:type="dcterms:W3CDTF">2013-04-25T11:34:00Z</dcterms:modified>
  <cp:revision>3</cp:revision>
  <dc:subject/>
  <dc:title>Dotazník k vyhodnocení soutěžního ročníku</dc:title>
</cp:coreProperties>
</file>