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L. TRUTN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Už jsme byli smířený se sestupem, ale Neratovice překvapili prohrou se Šluknovem. Průběh v pořádku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Velmi dobř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Rozhodčí bych hodnotil průměrnou známkou 3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Kuželny jsou dle padavosti rozdílné, ale myslím si ,že každé družstvo připraví kuželnu co nejlépe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bře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9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eníček J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jaroslav.jenicek</cp:lastModifiedBy>
  <cp:lastPrinted>2000-03-28T00:15:00Z</cp:lastPrinted>
  <dcterms:modified xsi:type="dcterms:W3CDTF">2013-05-09T06:27:00Z</dcterms:modified>
  <cp:revision>23</cp:revision>
  <dc:subject/>
  <dc:title>Dotazník k vyhodnocení soutěžního ročníku</dc:title>
</cp:coreProperties>
</file>