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  Tělovýchovná jednota Blatná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  <w:t>– muži,</w:t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Soutěžní ročník 2012-2013 proběhl zcela v pořádku a nesetkali jsme se z žádným problémem.  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Všechny dostupné informace, které potřebujeme v soutěži nalézáme v uvedených zdrojích, proto je hodnotíme kladně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S rozhodčími jsme neměli žádné problémy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Příprava a vybavení kuželen splňuje kritéria pro soutěž III. KLM A.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Systém MČR jednotlivců je v pořádku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V tomto období hraje 5 dorostenců formou okresního  přeboru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Bez poznatků a připomí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</w:t>
        <w:tab/>
        <w:tab/>
        <w:t>30.4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</w:t>
        <w:tab/>
        <w:tab/>
        <w:t>Evžen Cígl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5:22:00Z</dcterms:created>
  <dc:creator>Jiří Jančálek</dc:creator>
  <dc:description/>
  <cp:keywords/>
  <dc:language>en-US</dc:language>
  <cp:lastModifiedBy>Kuželna</cp:lastModifiedBy>
  <cp:lastPrinted>2000-03-28T00:15:00Z</cp:lastPrinted>
  <dcterms:modified xsi:type="dcterms:W3CDTF">2013-05-01T15:02:00Z</dcterms:modified>
  <cp:revision>4</cp:revision>
  <dc:subject/>
  <dc:title>Dotazník k vyhodnocení soutěžního ročníku</dc:title>
</cp:coreProperties>
</file>