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70C0"/>
          <w:sz w:val="30"/>
          <w:u w:val="single"/>
        </w:rPr>
      </w:pPr>
      <w:r>
        <w:rPr>
          <w:b/>
          <w:color w:val="0070C0"/>
          <w:sz w:val="30"/>
          <w:u w:val="single"/>
        </w:rPr>
        <w:t>Hodnocení soutěžního ročníku 2012-2013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jc w:val="center"/>
        <w:rPr>
          <w:sz w:val="36"/>
          <w:szCs w:val="36"/>
        </w:rPr>
      </w:pPr>
      <w:r>
        <w:rPr>
          <w:sz w:val="36"/>
          <w:szCs w:val="36"/>
        </w:rPr>
        <w:t>KK Konstruktiva Praha B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>muži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/>
        <w:t>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ěž byla až do samého závěru vyrovnaná a to jak v boji o postup do 2. KL nebo sestup do divize. Negativně hodnotíme povolení hrát 3. KL hráčům, kteří startují v soutěži družstev v zahraničí. Sportovně technické předpisy kuželkářského sportu toto nepovolují a tím pádem nebyl celý soutěží ročník regulérní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vodaj vycházel v rámci volného času vedoucího soutěže a tak pokud je v práci nelze ho zato kritizovat, že vyšel později. Obsahově dostačující. Web ČKA je aktuální. Kuželkářské fórum je mrtvé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nelze moc hodnotit, protože se chovají tak, jako když na utkání nejsou, protože když už je nějaký přestupek tak ho nevidí či neslyší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soutěžní ročník byl v pořádku, všechny kuželny vždy dobře připraveny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hodnotíme, tuto soutěž nehrajeme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ínka byla splněna náhradním oddílem (smlouva)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ělat zbytečné přestávky v soutěži, 4 je moc, 3.KL se klidně mohla hrát. Dodržovat Sportovně technické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05. 05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Družstvo KK Konstruktiva Praha B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54:00Z</dcterms:created>
  <dc:creator>Jiří Jančálek</dc:creator>
  <dc:description/>
  <cp:keywords/>
  <dc:language>en-US</dc:language>
  <cp:lastModifiedBy>Pavel Kohlíček</cp:lastModifiedBy>
  <cp:lastPrinted>2000-03-28T00:15:00Z</cp:lastPrinted>
  <dcterms:modified xsi:type="dcterms:W3CDTF">2013-05-05T19:35:00Z</dcterms:modified>
  <cp:revision>6</cp:revision>
  <dc:subject/>
  <dc:title>Dotazník k vyhodnocení soutěžního ročníku</dc:title>
</cp:coreProperties>
</file>