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>Název družstva: TJ Kovohutě Příbram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sz w:val="36"/>
          <w:szCs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sz w:val="36"/>
          <w:szCs w:val="36"/>
        </w:rPr>
        <w:t xml:space="preserve">X 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  <w:t>Oproti minulým ročníkům ztratila soutěž plynulost. Po celou dobu jarní části se střídaly dva zápasy s jednou přestávkou. V minulých ročnících byly zápasy ve větších časových úsecích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Kladně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Musím vyzdvihnout výborný výkon Tibora Paleckého v Kdyni.</w:t>
      </w:r>
    </w:p>
    <w:p>
      <w:pPr>
        <w:pStyle w:val="Normal"/>
        <w:rPr/>
      </w:pPr>
      <w:r>
        <w:rPr/>
        <w:t>Jinak rozhodčí bez problému. Tam kde nejsou, už to nemá cenu rozebírat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Kladně.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  <w:t>V pořádku.</w:t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  <w:t>Účast v krajském přeboru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Zrušit povinnost dorostu.</w:t>
      </w:r>
    </w:p>
    <w:p>
      <w:pPr>
        <w:pStyle w:val="Normal"/>
        <w:rPr/>
      </w:pPr>
      <w:r>
        <w:rPr/>
        <w:t>Minimalizovat počet derby v posledním kole.</w:t>
      </w:r>
    </w:p>
    <w:p>
      <w:pPr>
        <w:pStyle w:val="Normal"/>
        <w:rPr/>
      </w:pPr>
      <w:r>
        <w:rPr/>
        <w:t>Zvážit počet přestávek v jarní části ( např. sehrát okresní přebory před začátkem soutěže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</w:t>
        <w:tab/>
        <w:t>4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</w:t>
        <w:tab/>
        <w:t>Petr Polák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exmost</cp:lastModifiedBy>
  <cp:lastPrinted>2000-03-28T00:15:00Z</cp:lastPrinted>
  <dcterms:modified xsi:type="dcterms:W3CDTF">2013-05-04T09:11:00Z</dcterms:modified>
  <cp:revision>24</cp:revision>
  <dc:subject/>
  <dc:title>Dotazník k vyhodnocení soutěžního ročníku</dc:title>
</cp:coreProperties>
</file>