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Rokycany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</w:t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>
          <w:position w:val="-6"/>
          <w:sz w:val="36"/>
        </w:rPr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Vše probíhalo v naprostém 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Opět vše 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eměli jsme žádné problém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Na kuželnách vše O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ystém 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U nás jako vždy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6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Petr Far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Eva Farová</cp:lastModifiedBy>
  <cp:lastPrinted>2013-05-06T00:17:00Z</cp:lastPrinted>
  <dcterms:modified xsi:type="dcterms:W3CDTF">2013-05-05T22:18:00Z</dcterms:modified>
  <cp:revision>23</cp:revision>
  <dc:subject/>
  <dc:title>Dotazník k vyhodnocení soutěžního ročníku</dc:title>
</cp:coreProperties>
</file>