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lovan Karlovy Var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Soutěž hodnotíme na dobré úrovni, byla vyrovnaná a byly zde vidět krásné výkony. Nicméně ,myslíme si ,že v budoucnu by nebylo správné, aby se jedno utkání hrálo ,na šesti drahách najednou, jako to bylo letos na Konstruktivě. Nejsou stejné podmínky, pro všechny hráče v jednom utká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ladně, jen malý nedostatek je, že se několikrát stalo, že ještě v neděli po utkání nebyli ani aktuální ligové výsledk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Rozhodčí ,jsou jako kuželkáři, dobří, průměrní a špatní. Nemělo by se stávat, že se rozhodčí sám pasuje do hlavní postavy utkání. Přemíra aktivity škod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Kuželny jsou na dobré úrovni, jen by se to občas nemělo přehánět s mazání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ystém vyhovuj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ínku jsme splnili vlastním dorostem. Vyloženě se mi nelíbí kupčením s dorostem. Chceš hrát ligu, sežeň si vlastní dorost a starej se o něj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si je to nereálné, ale líbilo by se určitě Play off, soutěž by byla atraktivnější. Co se naopak moc nelíbilo, jarní část se neuvěřitelně táhla a neměla potřebné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5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 Pavel Staša-vedoucí družstva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0:42:00Z</dcterms:created>
  <dc:creator>Jiří Jančálek</dc:creator>
  <dc:description/>
  <cp:keywords/>
  <dc:language>en-US</dc:language>
  <cp:lastModifiedBy>Pavel</cp:lastModifiedBy>
  <cp:lastPrinted>2000-03-28T00:15:00Z</cp:lastPrinted>
  <dcterms:modified xsi:type="dcterms:W3CDTF">2013-04-25T20:44:00Z</dcterms:modified>
  <cp:revision>3</cp:revision>
  <dc:subject/>
  <dc:title>Dotazník k vyhodnocení soutěžního ročníku</dc:title>
</cp:coreProperties>
</file>