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Soutěžní ročník 20012/13 co se týče III KLMA probíhal v celém svém období dle řádů, rozpisu, rozlosování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td. Nemáme výhrady k celému průběhu soutěžního roční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e a další dokumenty byly rozesílány včas. Web ČKA je taktéž vytvářen a zpracováván na dobré úrovni. 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S rozhodčími byl trochu problém ze začátku soutěžního ročníku, ale nakonec se vše vyřešilo ke</w:t>
      </w:r>
    </w:p>
    <w:p>
      <w:pPr>
        <w:pStyle w:val="Normal"/>
        <w:ind w:left="567" w:hanging="0"/>
        <w:rPr/>
      </w:pPr>
      <w:r>
        <w:rPr/>
        <w:t>spokojenosti všech. Pro zbytek ročníku byla udělena výjimka a utkání řídil rozhodčí III třídy a mohu říci, že</w:t>
      </w:r>
    </w:p>
    <w:p>
      <w:pPr>
        <w:pStyle w:val="Normal"/>
        <w:ind w:left="567" w:hanging="0"/>
        <w:rPr/>
      </w:pPr>
      <w:r>
        <w:rPr/>
        <w:t>vše proběhlo bez sebemenších problémů, či stížností ať ze strany hostujících družstev, nebo domácích.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a jejich vybavení v této soutěži jsou na dobré úrovni.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Systém MČR je celkem v pořádku, jen jedna výhrada by tu byla, proč finále každého ročníku se z větší</w:t>
      </w:r>
    </w:p>
    <w:p>
      <w:pPr>
        <w:pStyle w:val="Normal"/>
        <w:ind w:left="567" w:hanging="0"/>
        <w:rPr/>
      </w:pPr>
      <w:r>
        <w:rPr/>
        <w:t>části koná ve východních Čechách /v moravských krajích/ ? Až na tři výjimky letos opět vše na</w:t>
      </w:r>
    </w:p>
    <w:p>
      <w:pPr>
        <w:pStyle w:val="Normal"/>
        <w:ind w:left="567" w:hanging="0"/>
        <w:rPr/>
      </w:pPr>
      <w:r>
        <w:rPr>
          <w:rFonts w:eastAsia="Arial"/>
        </w:rPr>
        <w:t xml:space="preserve"> </w:t>
      </w:r>
      <w:r>
        <w:rPr/>
        <w:t>Moravě. Vždyť i v jiných krajích jsou kuželny na velmi dobré úrovni, kde by se mistrovství dalo pořádat.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Náš oddíl má jedno družstvo dorostu v krajské soutěži a dva žáky, kteří se zúčastňují PMN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ávrh ohledně III KLM, zda by bylo možné, že utkání v této soutěži by řídil rozhodčí III třídy. Myslím, že by</w:t>
      </w:r>
    </w:p>
    <w:p>
      <w:pPr>
        <w:pStyle w:val="Normal"/>
        <w:ind w:left="567" w:hanging="0"/>
        <w:rPr/>
      </w:pPr>
      <w:r>
        <w:rPr/>
        <w:t>byl vyřešen problém s nedostatkem rozhodčích pro tuto soutěž.</w:t>
      </w:r>
    </w:p>
    <w:p>
      <w:pPr>
        <w:pStyle w:val="Normal"/>
        <w:ind w:left="567" w:hanging="0"/>
        <w:rPr/>
      </w:pPr>
      <w:r>
        <w:rPr/>
        <w:t>Dále bez dalších připomínek, poznatků a návr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5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Stanislav Šmíd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předseda oddílu kuželek TJ VTŽ Chomuto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c</cp:lastModifiedBy>
  <cp:lastPrinted>2000-03-28T00:15:00Z</cp:lastPrinted>
  <dcterms:modified xsi:type="dcterms:W3CDTF">2013-04-25T15:09:00Z</dcterms:modified>
  <cp:revision>23</cp:revision>
  <dc:subject/>
  <dc:title>Dotazník k vyhodnocení soutěžního ročníku</dc:title>
</cp:coreProperties>
</file>