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b/>
          <w:i/>
          <w:sz w:val="24"/>
          <w:szCs w:val="24"/>
        </w:rPr>
        <w:t>TJ Jiskra Hazl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Bez problém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naší soutěže hodnotíme špatně. Důvody: neaktuální výsledky na webu (ani v neděli nebyli výsledky na webu) , zpožděné vydávání zpravodaje, některý zpravodaj nebyl k dispozici ani v pondělí. Kuli a web ČKA jsou na dobré úrovni. Kuželkářské forum podle nás málo navštěvova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Kde jsou rozhodčí žádný probl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Bez probl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Jako spravedli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Máme družstvo v I.K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 xml:space="preserve">Na kuželně Konstruktivy hrát jen čtyři dráhy a od 10:00 ho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s kolektivem družstva - Maršát Ot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Mamka &amp; Táta</cp:lastModifiedBy>
  <cp:lastPrinted>2013-04-21T15:25:00Z</cp:lastPrinted>
  <dcterms:modified xsi:type="dcterms:W3CDTF">2013-05-02T17:41:00Z</dcterms:modified>
  <cp:revision>25</cp:revision>
  <dc:subject/>
  <dc:title>Dotazník k vyhodnocení soutěžního ročníku</dc:title>
</cp:coreProperties>
</file>