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CB DOBŘAN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ind w:left="567" w:hanging="0"/>
        <w:rPr/>
      </w:pPr>
      <w:r>
        <w:rPr/>
        <w:t xml:space="preserve">Celý ročník proběhl korektně a ve sportovním duchu. Přestože sezona pro nás dopadla tak jak dopadla, bereme si z ní hlavně pozitiva. Restrukturalizace družstva v průběhu soutěže měla asi největší vliv na výkonnost týmu avšak právě výkony nováčků, kteří hrají kuželky 2-3 roky jsou příslibem do budoucna. Protože máme v družstvu převážnou část hráčů, kteří často slouží o víkendech, patří naše poděkování hlavně družstvům, která nám umožnila předehrávky. Jedinou výtku máme k roztříštěnosti jarní části soutěže, kde nebyla šance na rytmus hry. Hrát 2 kola – pauza – 2 kola – pauza – 2 kola – pauza atd. , tady si myslíme, že v soutěžích 3.liga a níž stačí držet prostor na okresní a krajská mistrovství, ale reprepauzy pro tyto soutěže považujeme za zbytečné. 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Zpravodaj vycházel včas - z toho plyne spokojenost. Kuželkářské listy jsou zpracovány výborně a web ČKA přináší dostatek informac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Rozhodčí až na jednu výjimku byli objektivní a vcelku přesní. Tou jedinou výjimkou máme na mysli utkání v Č.Budějovicích, kde rozhodčí byl zcela ve vleku oslav postupu domácího družstva do vyšší soutěže a hráči i diváci si s ním „dělali co chtěli“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Kuželny byly připraveny dobře a na hrací materiál si nikdo z nás nestěžoval, snad jen na Konstruktivě se to s mazáním křížů už trochu přehán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ind w:left="567" w:hanging="0"/>
        <w:rPr/>
      </w:pPr>
      <w:r>
        <w:rPr/>
        <w:t>Vcelku pozitivně, klání má jiný náboj, když se udělují dva titul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ind w:left="567" w:hanging="0"/>
        <w:rPr/>
      </w:pPr>
      <w:r>
        <w:rPr/>
        <w:t>Splnili jsme účastí mládeže v PMN ČKA, kde jsme měli velkou úspěšnost – 6 hráček na finálovém turnaji v Olomouci i dvěma družstvy v krajské dorostenecké liz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ab/>
        <w:t>2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</w:t>
        <w:tab/>
        <w:tab/>
        <w:t>Koubský Jan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Uživatel</cp:lastModifiedBy>
  <cp:lastPrinted>2000-03-28T00:15:00Z</cp:lastPrinted>
  <dcterms:modified xsi:type="dcterms:W3CDTF">2013-05-03T13:21:00Z</dcterms:modified>
  <cp:revision>24</cp:revision>
  <dc:subject/>
  <dc:title>Dotazník k vyhodnocení soutěžního ročníku</dc:title>
</cp:coreProperties>
</file>