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 xml:space="preserve">Název družstva: </w:t>
      </w:r>
      <w:r>
        <w:rPr>
          <w:sz w:val="18"/>
        </w:rPr>
        <w:t>TJ Vltavan Loučovice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Myslím, že celý ročník proběhl bez problémů a že jsme si ho včetně dramatického konce užili. 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Jsme spokojeni a děkujeme, všem jejich tvůrcům za jejich práci. 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Někdy si myslím, že by to bez nich bylo lepší a že jsou tam jen pro to, aby se s nimi mohli hráči dohadovat. Ano rozhodčí musí být asertivní, rozhodný, ale občas bych přidal víc citu pro hru. Nejlepší rozhodčí je ten, který není vůbec vidět. 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Pravda staré sadurity mají své mouchy, ale nestkali jsem se s ničím neregulérním a na většině kuželen byla radost si zahrát.</w:t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Současný stav nám vyhovuje.</w:t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Dohodou s jiným oddílem, který tuto podmínku splnil za nás.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Navrhujeme aby vedoucí soutěží mohli nařídit ze svého rozhodnutí či z podnětu zúčastněných mužstev, aby se některá souběžně hraná utkání rozhodující o vítězství v soutěži, o postupu či sestupu odehrála ve stejném čase. Alespoň to zkus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30.5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Josef Sysel</w:t>
      </w:r>
    </w:p>
    <w:p>
      <w:pPr>
        <w:pStyle w:val="Normal"/>
        <w:rPr/>
      </w:pPr>
      <w:r>
        <w:rPr/>
        <w:tab/>
        <w:t>Vltavan Loučovice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1:00Z</dcterms:created>
  <dc:creator>Jiří Jančálek</dc:creator>
  <dc:description/>
  <cp:keywords/>
  <dc:language>en-US</dc:language>
  <cp:lastModifiedBy>syselj1</cp:lastModifiedBy>
  <cp:lastPrinted>2000-03-28T00:15:00Z</cp:lastPrinted>
  <dcterms:modified xsi:type="dcterms:W3CDTF">2013-04-30T09:01:00Z</dcterms:modified>
  <cp:revision>2</cp:revision>
  <dc:subject/>
  <dc:title>Dotazník k vyhodnocení soutěžního ročníku</dc:title>
</cp:coreProperties>
</file>