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HKK Olomouc 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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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ind w:left="567" w:hanging="0"/>
        <w:rPr/>
      </w:pPr>
      <w:r>
        <w:rPr/>
        <w:t>Z našeho pohledu průběh bez problémů. Děkujeme za zachování disciplíny 120HS a doufáme, že disciplína zůstane stejná i pro nový ročník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Zpravodaj, KuLi, web – v pořádku. Fórum nesledujem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Žádné vážnější problémy se nevyskytl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 xml:space="preserve">Kuželny, na kterých hrajeme, jsou na velmi dobré úrovni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ind w:left="567" w:hanging="0"/>
        <w:rPr/>
      </w:pPr>
      <w:r>
        <w:rPr/>
        <w:t>Stávající systém je dobrý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ind w:left="567" w:hanging="0"/>
        <w:rPr/>
      </w:pPr>
      <w:r>
        <w:rPr/>
        <w:t xml:space="preserve">Družstvo dorostu: Severomoravská regionální soutěž mládeže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5. 5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Hana Malíškov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hanka</cp:lastModifiedBy>
  <cp:lastPrinted>2000-03-28T00:15:00Z</cp:lastPrinted>
  <dcterms:modified xsi:type="dcterms:W3CDTF">2013-05-06T11:57:00Z</dcterms:modified>
  <cp:revision>24</cp:revision>
  <dc:subject/>
  <dc:title>Dotazník k vyhodnocení soutěžního ročníku</dc:title>
</cp:coreProperties>
</file>