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PSJ Jihlav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sz w:val="32"/>
          <w:szCs w:val="32"/>
        </w:rPr>
        <w:t>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sz w:val="32"/>
          <w:szCs w:val="32"/>
        </w:rPr>
        <w:t>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Na rozdíl od loňska velmi vyrovnaná soutěž, o vítězi rozhodlo poslední kolo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Vše O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 xml:space="preserve">Kuželny dobře připravené, většinou dobře padavé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 xml:space="preserve">Podle mě je vyhovující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 xml:space="preserve">Bez problémů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 xml:space="preserve">Za velmi přínosné požaduji rozšíření soutěže na 11 družstev a doufám, že se to nezmě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0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Šárka Vackov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vackovas</cp:lastModifiedBy>
  <cp:lastPrinted>2000-03-28T00:15:00Z</cp:lastPrinted>
  <dcterms:modified xsi:type="dcterms:W3CDTF">2013-04-30T09:19:00Z</dcterms:modified>
  <cp:revision>23</cp:revision>
  <dc:subject/>
  <dc:title>Dotazník k vyhodnocení soutěžního ročníku</dc:title>
</cp:coreProperties>
</file>