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Lokomotiva Tábor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  <w:highlight w:val="yellow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  <w:highlight w:val="yellow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připomínek.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dostačující, ostatní velmi dobré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jsou dobř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Kuželny jsou ve velmi dobrém stavu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Současný systém je vyhovující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Účastí družstva dorostu v kuželkářské liz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5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ášek D.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9:38:00Z</dcterms:created>
  <dc:creator>Jiří Jančálek</dc:creator>
  <dc:description/>
  <cp:keywords/>
  <dc:language>en-US</dc:language>
  <cp:lastModifiedBy>pc</cp:lastModifiedBy>
  <cp:lastPrinted>2000-03-28T00:15:00Z</cp:lastPrinted>
  <dcterms:modified xsi:type="dcterms:W3CDTF">2013-05-04T08:28:00Z</dcterms:modified>
  <cp:revision>5</cp:revision>
  <dc:subject/>
  <dc:title>Dotazník k vyhodnocení soutěžního ročníku</dc:title>
</cp:coreProperties>
</file>