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 KK Hvězda Trnovany</w:t>
      </w:r>
      <w:r>
        <w:rPr>
          <w:sz w:val="18"/>
        </w:rPr>
        <w:t xml:space="preserve"> 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: 2.KLM, sk.A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 xml:space="preserve">Letošní ročník 2.KLM, sk.A byl našeho pohledu zajímavý. Téměř do posledního kola se bojovalo o postupové místo do 1.KLM a obdobně probíhal boj o záchranu. Příjemným překvapením bylo účinkování nováčků – Benešova i Jičína, kteří se pohybovali v horních patrech tabulk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Žádné problémy nebyly se Zpravodajem, výsledky na webu ČKA byly vč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zápasech jsme  nezažili žádný zásadní problém s rozhodčím, nemáme tudíž k jejich výkonu žádné výhr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želny soupeřů, dráhy, zázemí a jejich přípravu k zápasu hodnotíme velmi dobře.</w:t>
      </w:r>
    </w:p>
    <w:p>
      <w:pPr>
        <w:pStyle w:val="Normal"/>
        <w:rPr/>
      </w:pPr>
      <w:r>
        <w:rPr/>
        <w:t xml:space="preserve">Co se týká hracího materiálu – tak zde zmíníme problém klouzavých koulí v Duchcově (upozornili jsme na tento problém v minulém roce, ale stejně se tím (asi) nikdo nezabýval) a v Přelouči, kde to ale bylo způsobeno skvěle připravenýma (napastovanýma) dráhama. To se dá pochopit – něco za ně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cení naší domácí kuželny necháme na soupeř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25.4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Zdeněk Kandl, předseda KK Hvězda Trnovany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16:00Z</dcterms:created>
  <dc:creator>Jiří Jančálek</dc:creator>
  <dc:description/>
  <dc:language>en-US</dc:language>
  <cp:lastModifiedBy>Zdeněk Kandl</cp:lastModifiedBy>
  <cp:lastPrinted>2000-03-28T00:15:00Z</cp:lastPrinted>
  <dcterms:modified xsi:type="dcterms:W3CDTF">2013-04-25T12:16:00Z</dcterms:modified>
  <cp:revision>2</cp:revision>
  <dc:subject/>
  <dc:title>Dotazník k vyhodnocení soutěžního ročníku</dc:title>
</cp:coreProperties>
</file>