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Kuželky Podbořany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  <w:t>x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position w:val="-6"/>
          <w:sz w:val="36"/>
        </w:rPr>
        <w:t>x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vodaj dobrý ,ale občas se zpožděním.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  <w:t>Rozhodčí na stejné úrovni jako loni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hodnotím na stejné úrovni.Oddíly se snaží kuželny připravovat aby to padalo.Velké mínus byla pro nás zápas Jičín-Podbořany.Po odehrání zápasu 1.ligy žen Jičín-Blansko byly koule držitelné.Pak někdo z domácích nastříkal kříže KONKOREM protože koule se nedali držet a ani utřít hadrem.Radši ať to nepadá a zahraju si než toto.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slím že soutěž má svůj nábor.Můžou být dva Mistři republiky.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  <w:t>Máme svůj dorost v soutěži dorostu Ústeckého kraje.</w:t>
      </w:r>
    </w:p>
    <w:p>
      <w:pPr>
        <w:pStyle w:val="Normal"/>
        <w:rPr/>
      </w:pPr>
      <w:r>
        <w:rPr/>
      </w:r>
    </w:p>
    <w:p>
      <w:pPr>
        <w:pStyle w:val="Heading2"/>
        <w:ind w:left="567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24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Jan Ambra</w:t>
      </w:r>
    </w:p>
    <w:sectPr>
      <w:footerReference w:type="default" r:id="rId2"/>
      <w:footerReference w:type="first" r:id="rId3"/>
      <w:type w:val="nextPage"/>
      <w:pgSz w:w="11906" w:h="16838"/>
      <w:pgMar w:left="907" w:right="907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cp:keywords/>
  <dc:language>en-US</dc:language>
  <cp:lastModifiedBy>Ambrová</cp:lastModifiedBy>
  <cp:lastPrinted>2000-03-28T00:15:00Z</cp:lastPrinted>
  <dcterms:modified xsi:type="dcterms:W3CDTF">2013-04-25T17:54:00Z</dcterms:modified>
  <cp:revision>23</cp:revision>
  <dc:subject/>
  <dc:title>Dotazník k vyhodnocení soutěžního ročníku</dc:title>
</cp:coreProperties>
</file>