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/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 </w:t>
      </w:r>
      <w:r>
        <w:rPr>
          <w:b/>
          <w:bCs/>
        </w:rPr>
        <w:t>SKK Rokycany A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b/>
          <w:bCs/>
        </w:rPr>
        <w:t>muži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2"/>
          <w:sz w:val="48"/>
        </w:rPr>
        <w:tab/>
      </w:r>
      <w:r>
        <w:rPr/>
        <w:t>–  stupeň:</w:t>
      </w:r>
      <w:r>
        <w:rPr>
          <w:position w:val="-2"/>
          <w:sz w:val="48"/>
        </w:rPr>
        <w:tab/>
      </w:r>
      <w:r>
        <w:rPr>
          <w:b/>
          <w:bCs/>
        </w:rPr>
        <w:t>2. liga</w:t>
      </w:r>
    </w:p>
    <w:p>
      <w:pPr>
        <w:pStyle w:val="Heading2"/>
        <w:ind w:left="567" w:right="0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>Od začátku soutěže se v souboji o postup oddělilo několik týmů, postupně zůstala jen Sadská a Rokycany. Dalších několik družstev se pohybovalo v klidném středu tabulky a o sestup bojovaly hlavně Plzeň, Podbořany a US Praha.  O velice slušné úrovni čelních družstev 2. ligy svědčí i to, že Sadská, Rokycany a Duchcov  postoupily mezi posledních 8 družstev v Poháru ČKA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, Kuželkářské listy a web ČKA bez větších problémů, fórum nesledujeme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Bez problémů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V rámci možností a stáří kuželen bez závažnějších problémů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Jako vyhovující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  <w:t>Oddíl splnil bez problémů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8. 4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Zdeněk Enžl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1134" w:top="1362" w:footer="1021" w:bottom="1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right="0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dc:language>en-US</dc:language>
  <cp:lastModifiedBy>Slavik, Hanus</cp:lastModifiedBy>
  <cp:lastPrinted>2000-03-28T00:15:00Z</cp:lastPrinted>
  <dcterms:modified xsi:type="dcterms:W3CDTF">2013-04-16T10:34:00Z</dcterms:modified>
  <cp:revision>21</cp:revision>
  <dc:subject/>
  <dc:title>Dotazník k vyhodnocení soutěžního ročníku</dc:title>
</cp:coreProperties>
</file>