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Lokomotiva České Velenice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</w:rPr>
        <w:t>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Ročník byl velice zajímavý co se týče pozic postupujících a i sestupujících, kdy se rozhodovalo v posledních kolech.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- v pořádku, rychlé a včasné zpracování</w:t>
      </w:r>
    </w:p>
    <w:p>
      <w:pPr>
        <w:pStyle w:val="Normal"/>
        <w:rPr/>
      </w:pPr>
      <w:r>
        <w:rPr/>
        <w:t>Kuli – v rámci možností uspokojivé</w:t>
      </w:r>
    </w:p>
    <w:p>
      <w:pPr>
        <w:pStyle w:val="Normal"/>
        <w:rPr/>
      </w:pPr>
      <w:r>
        <w:rPr/>
        <w:t>Forum - nesledujem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řídí zápas většinou dobře, nelze vytknout nějaké větší chyby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Letošní ročník se odehrál na většinou na dobře připravených kuželnách…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Systém finále a kombinace je spravedlivější…Možná zbytečně vysoký počet postupujících z kvalifikace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Splnil – dorostenecká základna se daří prozatím udržovat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6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Dvořák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48:00Z</dcterms:created>
  <dc:creator>Jiří Jančálek</dc:creator>
  <dc:description/>
  <dc:language>en-US</dc:language>
  <cp:lastModifiedBy>Standard</cp:lastModifiedBy>
  <cp:lastPrinted>2000-03-28T00:15:00Z</cp:lastPrinted>
  <dcterms:modified xsi:type="dcterms:W3CDTF">2013-05-06T18:48:00Z</dcterms:modified>
  <cp:revision>2</cp:revision>
  <dc:subject/>
  <dc:title>Dotazník k vyhodnocení soutěžního ročníku</dc:title>
</cp:coreProperties>
</file>