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K SDS Sadská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position w:val="-6"/>
          <w:sz w:val="36"/>
        </w:rPr>
        <w:t>x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  <w:t xml:space="preserve">Napínavý ročník, spousta vynikajících týmových výkonů (přes 350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  <w:t>Zpravodaj OK, KuLi a web ČKA výborné, fórum – po změně pravidel je fórum skoro mrtv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 výhrad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  <w:t>Žádná změna, některé kuželny jsou v pořádku, jinde se i přes špatný stav po léta nic nedě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  <w:t>Systém hodnotíme jako vyhovující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hodou s jiným oddílem</w:t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  <w:t>žá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5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Košnar Aleš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03:00Z</dcterms:created>
  <dc:creator>Jiří Jančálek</dc:creator>
  <dc:description/>
  <dc:language>en-US</dc:language>
  <cp:lastModifiedBy>Káťa</cp:lastModifiedBy>
  <cp:lastPrinted>2000-03-28T00:15:00Z</cp:lastPrinted>
  <dcterms:modified xsi:type="dcterms:W3CDTF">2013-05-05T21:03:00Z</dcterms:modified>
  <cp:revision>2</cp:revision>
  <dc:subject/>
  <dc:title>Dotazník k vyhodnocení soutěžního ročníku</dc:title>
</cp:coreProperties>
</file>