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 Škoda VS Plzeň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ní ročník proběhl bez problémů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je na dobré úrovni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 bylo v pořádku, nevyskytly se žádné konfliktní situace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byly vždy dobře připraveny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je dobrý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Za náš oddíl splnil podmínku dorostu oddíl SKK Rokycany B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ám žádné připomí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 5.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Jiří Šlajer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06:00Z</dcterms:created>
  <dc:creator>Jiří Jančálek</dc:creator>
  <dc:description/>
  <dc:language>en-US</dc:language>
  <cp:lastModifiedBy>Jirka</cp:lastModifiedBy>
  <cp:lastPrinted>2000-03-28T00:15:00Z</cp:lastPrinted>
  <dcterms:modified xsi:type="dcterms:W3CDTF">2013-05-05T19:06:00Z</dcterms:modified>
  <cp:revision>2</cp:revision>
  <dc:subject/>
  <dc:title>Dotazník k vyhodnocení soutěžního ročníku</dc:title>
</cp:coreProperties>
</file>