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TJ Sokol Rybník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color w:val="FF0000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color w:val="FF0000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ind w:left="567" w:hanging="0"/>
        <w:rPr/>
      </w:pPr>
      <w:r>
        <w:rPr/>
        <w:t xml:space="preserve">Nemám připomínky, i když bylo poměrně hodně odložených zápasů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 xml:space="preserve">Zpravodaj byl přehledný a včas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>Rozhodovaly s přehledem a bez problémů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 xml:space="preserve">V rámci možností se každý pořádající oddíl snažil připravit kuželnu co nejlépe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ind w:left="567" w:hanging="0"/>
        <w:rPr/>
      </w:pPr>
      <w:r>
        <w:rPr/>
        <w:t>Nemám připomínek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ind w:left="567" w:hanging="0"/>
        <w:rPr/>
      </w:pPr>
      <w:r>
        <w:rPr/>
        <w:t xml:space="preserve">V KL jsme měli jen družstvo dorostu. Podmínka dorostu v KL je už hodně velký problém sehnat mládež, která se tomu bude věnovat. Z naší zkušenosti víme jak je to těžké. Před sezónou jsme měli pět dorostenců a těsně před zahájením soutěže dva skončily. Účast družstev dospělých v KL podmiňovat družstvem dorostu už v dnešní době nemá opodstatnění.  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  <w:t xml:space="preserve">Bez připomín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6. 5. 2013 Ryb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Jiří Műller – vedoucí družstva dorostu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8:36:00Z</dcterms:created>
  <dc:creator>Jiří Jančálek</dc:creator>
  <dc:description/>
  <dc:language>en-US</dc:language>
  <cp:lastModifiedBy>Lukáš</cp:lastModifiedBy>
  <cp:lastPrinted>2000-03-28T00:15:00Z</cp:lastPrinted>
  <dcterms:modified xsi:type="dcterms:W3CDTF">2013-05-06T18:36:00Z</dcterms:modified>
  <cp:revision>2</cp:revision>
  <dc:subject/>
  <dc:title>Dotazník k vyhodnocení soutěžního ročníku</dc:title>
</cp:coreProperties>
</file>