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b/>
          <w:b/>
          <w:sz w:val="18"/>
        </w:rPr>
      </w:pPr>
      <w:r>
        <w:rPr/>
        <w:t xml:space="preserve">Název družstva:  </w:t>
      </w:r>
      <w:r>
        <w:rPr>
          <w:b/>
        </w:rPr>
        <w:t>KC Zlín „ A „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ind w:firstLine="709"/>
        <w:rPr/>
      </w:pPr>
      <w:r>
        <w:rPr/>
        <w:t>Sportovní úroveň 1.KLD byla dobrá. Dorostenci nastupovali k zápasům bez problémů a většinou dobře připrav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Zpravodaj byl včas a na požadované úrovni. Kuž.listy mají dle mého soudu dobrou úroveň a fórum prakticky není. Web ČKA je dostačující, až na některé info, které jsou dodávány se značnou prodle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 xml:space="preserve">Pokud rozhodčí vykonával pouze funkci rozhodčího tak dobře. 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firstLine="567"/>
        <w:rPr/>
      </w:pPr>
      <w:r>
        <w:rPr/>
        <w:t>Kuželny byly připraven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Současný stav mládežnických kategorií jako žáci a dorostenci je pro hráče náročný, měl by se zavést stejný systém jak u dospělých (nalosování dle vzdáleností). U kategorie dorostu by mělo MČR probíhat jako dříve (stejně jako u dospělých) dvoukolově. Dle mého názoru je to tak spravedlivější a  lépe se to hodnot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>Dvě družstva v 1.KLD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 xml:space="preserve">Při pořádání soutěží, jako  MČR, semifinále a finále KLD, Májový turnaj, Vánoční turnaj, PMN, apod., by mělo být přesně stanoveno, jak má být ošetřen prostor kuželek (například nastříkat a rozetřít,…). Ve skutečnosti to bývá tak, že se to  ráno „ namaže„ a pak nic.  Toto není spravedlivé pro všechny hráče, protože průběh losování není někdy správný. Chtělo by to „ nějaký odstavec do technických pravidel“ a pak se na tento odkaz dá odvolat.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5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ubáčková Han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31:00Z</dcterms:created>
  <dc:creator>Jiří Jančálek</dc:creator>
  <dc:description/>
  <cp:keywords/>
  <dc:language>en-US</dc:language>
  <cp:lastModifiedBy>Kubáčková</cp:lastModifiedBy>
  <cp:lastPrinted>2013-05-02T16:53:00Z</cp:lastPrinted>
  <dcterms:modified xsi:type="dcterms:W3CDTF">2013-05-06T00:50:00Z</dcterms:modified>
  <cp:revision>5</cp:revision>
  <dc:subject/>
  <dc:title>Dotazník k vyhodnocení soutěžního ročníku</dc:title>
</cp:coreProperties>
</file>