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CAMO Slavičín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Během tohoto soutěžního ročníku jsme nezaznamenali žádné problémy, které by ohrozily regulérnost soutěž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Byl přehledný a na dobr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Nebyly zaznamenány žádné problémy, dobří rozhodčí byli v nadstavbové část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byly na dobré úrovni, vždy připrave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ystém hodnotím za spravedlivý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Náš oddíl podmínku splni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Nemá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6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Gorecký Rostislav ml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03:00Z</dcterms:created>
  <dc:creator>Jiří Jančálek</dc:creator>
  <dc:description/>
  <cp:keywords/>
  <dc:language>en-US</dc:language>
  <cp:lastModifiedBy>Gorecký Rostislav</cp:lastModifiedBy>
  <cp:lastPrinted>2000-03-28T00:15:00Z</cp:lastPrinted>
  <dcterms:modified xsi:type="dcterms:W3CDTF">2013-05-06T19:13:00Z</dcterms:modified>
  <cp:revision>3</cp:revision>
  <dc:subject/>
  <dc:title>Dotazník k vyhodnocení soutěžního ročníku</dc:title>
</cp:coreProperties>
</file>