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TJ   Jiskra Hazlov A B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 xml:space="preserve">– ženy,    </w:t>
      </w:r>
      <w:r>
        <w:rPr>
          <w:position w:val="-6"/>
          <w:sz w:val="36"/>
        </w:rPr>
        <w:t xml:space="preserve">  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40 družstev je velké množství a trpí kvalita soutěže. Dám přednost kvalitnějším družstvům i za cenu větších vzdáleností na zápas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je dostatečný.Kuželkářské listy zajímavé a dobře dělané,web ČKA přehledný a najdu tam vše potřebn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Zápasy jsou čím dál kvalitněji řízeny 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</w:t>
      </w:r>
    </w:p>
    <w:p>
      <w:pPr>
        <w:pStyle w:val="Normal"/>
        <w:rPr/>
      </w:pPr>
      <w:r>
        <w:rPr/>
        <w:t xml:space="preserve">Občas se někde stalo že obsluha neuměla nebo nechtěla spouštět čas. 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Máme vlastní dorost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vinnost dorostu ještě neznamená že se oddíl bude starat o mládež. Spousta oddílů než by se snažila tak si ho raději půjčí. Možná by mělo větší přínos podporovat víc turnajů pro doros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9.4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Novák Stanisla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0:34:00Z</dcterms:created>
  <dc:creator>Jiří Jančálek</dc:creator>
  <dc:description/>
  <cp:keywords/>
  <dc:language>en-US</dc:language>
  <cp:lastModifiedBy>Standa</cp:lastModifiedBy>
  <cp:lastPrinted>2000-03-28T00:15:00Z</cp:lastPrinted>
  <dcterms:modified xsi:type="dcterms:W3CDTF">2013-04-29T21:10:00Z</dcterms:modified>
  <cp:revision>3</cp:revision>
  <dc:subject/>
  <dc:title>Dotazník k vyhodnocení soutěžního ročníku</dc:title>
</cp:coreProperties>
</file>