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                                                    </w:t>
      </w:r>
      <w:r>
        <w:rPr>
          <w:b/>
        </w:rPr>
        <w:t>KK Slovan Rosice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dorost,</w:t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jímavý soutěžní ročník. 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želkářské listy jsou dobře zpracované, web ČKA přehledný, velice pěkně upravený.</w:t>
      </w:r>
    </w:p>
    <w:p>
      <w:pPr>
        <w:pStyle w:val="Normal"/>
        <w:rPr/>
      </w:pPr>
      <w:r>
        <w:rPr/>
        <w:t>Zpravodaj bych zhodnotila průměrem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ím kladně, vše v pořádku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šina kuželen byla dobře připravena. 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ém MČR se mi libí, možnost získat medaile ve finále i v kombinaci hodnotím kladně.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nil a bude plnit i do budoucna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.</w:t>
      </w:r>
    </w:p>
    <w:p>
      <w:pPr>
        <w:pStyle w:val="Normal"/>
        <w:rPr/>
      </w:pPr>
      <w:r>
        <w:rPr/>
        <w:t>Jen bych ocenila prvně upozornění na daný problém (pokud se tato skutečnost stala poprvé), a pak už následnou pokutu, když nejsou plněny dané požada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6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a: Šárka Vaverkov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6:24:00Z</dcterms:created>
  <dc:creator>Jiří Jančálek</dc:creator>
  <dc:description/>
  <cp:keywords/>
  <dc:language>en-US</dc:language>
  <cp:lastModifiedBy>Šárka Vaverková</cp:lastModifiedBy>
  <cp:lastPrinted>2000-03-28T00:15:00Z</cp:lastPrinted>
  <dcterms:modified xsi:type="dcterms:W3CDTF">2013-05-06T18:05:00Z</dcterms:modified>
  <cp:revision>6</cp:revision>
  <dc:subject/>
  <dc:title>Dotazník k vyhodnocení soutěžního ročníku</dc:title>
</cp:coreProperties>
</file>