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 xml:space="preserve">Název družstva    </w:t>
      </w:r>
      <w:r>
        <w:rPr>
          <w:color w:val="FF0000"/>
        </w:rPr>
        <w:t>TJ LOKOMOTIVA TRUTNOV - DOROST</w:t>
      </w:r>
      <w:r>
        <w:rPr>
          <w:b/>
          <w:bCs/>
          <w:color w:val="FF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color w:val="FF0000"/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kuželkářské ligy dorostu jsme se zúčastnili poprvé a nutno říci, že to pro nás byla velmi přínosná zkušenost. V našem družstvu byla většina hráčů  v ještě „starším“ žákovském věku, proto jsme do soutěže nevstupovali s nějak zvláštními ambicemi. Hráči poznali nové kuželny (čtyřdráhy), když v Trutnově stále hrajeme na dvoudráz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Zpravodaj hodnotíme velmi dobře, obsahoval vše, co pro dobrou informovanost obsahovat měl. Byl i dobrý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po stránce úpravy, pěkně přehledný. (Pozn. : Lukáši jen tak dál !) Kuželkářské listy jsou velmi potřebné, zprávy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na webu také (nechci je nějak zvlášť hodnotit, sám se na nich taky podílím). Manko máme, bohužel, na Fóru.</w:t>
      </w:r>
    </w:p>
    <w:p>
      <w:pPr>
        <w:pStyle w:val="Normal"/>
        <w:rPr/>
      </w:pPr>
      <w:r>
        <w:rPr>
          <w:i/>
          <w:iCs/>
          <w:color w:val="0000FF"/>
        </w:rPr>
        <w:t>Oddělením Fóra od webových stránek chybí potřebná kontinuita, jinak se ovšem bránit proti hulvátům typu Sedlák a Rajdlová nešlo. (To co tito dva „experti“ předvádějí na stránkách paní Rajdlové nemá s kuželkami nic společného a oni vlastně na těchto stránkách pokračují ve štvaní proti ČKA, tak jako před oddělením Fóra mimo web ČKA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Rozhodčí měli ve většině případů kvalitu, určitě výborní byli v Náchodě a Jičíně. I u nás jsme se snažili dodržovat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všechna pravidla našeho sportu, domnívám se, že se nám to plně podařilo. Nepoznali jsme rozhodčího, který by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nebyl předpisově oblečen, v tomto ohledu bylo vše na výši. Možná, že jsme měli v naší skupině štěstí, odjinud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jsme slyšeli také stížnost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Z naší strany nemůže být jiné hodnocení než kladné, vždyť jen u nás musela družstva absolvovat dlouhá utkání,</w:t>
      </w:r>
    </w:p>
    <w:p>
      <w:pPr>
        <w:pStyle w:val="Normal"/>
        <w:rPr/>
      </w:pPr>
      <w:r>
        <w:rPr>
          <w:i/>
          <w:iCs/>
          <w:color w:val="0000FF"/>
        </w:rPr>
        <w:t>o to více jsme věnovali čas na vzornou přípravu naší stařičké kuželny (rok vzniku 1929). Na všech čtyřdrahách, kde jsme startovali, byl pořádek, čisto, hrací materiál v pořádku, vždy byl otevřen  bufet k občerstvení. Na to jsme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dbali i u nás, takže snad nemohly v tomto směru být žádné stížnost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Už jsem tak letitý funkcionář, že systém je zaběhlý a budou se v něm těžko dělat závažnější změny. Teď jsem byl delegátem ČKA na MČR žáků v Horním Benešově a nepadla žádná zmínka o tom, že by se mělo něco měnit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Pokud se naráží na systém „OPEN“, nemám pocit, že v současných podmínkách by měl naději na úspě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0000FF"/>
        </w:rPr>
        <w:t>Tato otázka směřuje, pochopitelně, k družstvům dospělých. V současné době v nevyhovujících podmínkách dvoudráhy máme v družstvu mládeže 17 registrovaných ve věku od 11 do 18 let. Mimo účasti v 1. KLD jsme se pravidelně zúčastňovali turnajů PMN, startovali jsme ve Východočeském poháru družstev, mimo soutěž jsme hráli v naší lize neregistrovaných a víc už z kapacitních důvodů zvládnout nemůžeme.</w:t>
      </w:r>
      <w:r>
        <w:rPr/>
        <w:t xml:space="preserve">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V uplynulém ročníku jsme se „rozkoukávali“, pokud se znovu probojujeme (tentokrát z kvalifikace), věřím, že budeme úspěšnější. Žádné připomínky nemáme, byla by jen škoda podlehnout tlakům některých funkcionářů, že dorostenecké soutěže nepotřebujeme. Takže přejeme ročníku 2013/2014 hodně úspěch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: </w:t>
      </w:r>
      <w:r>
        <w:rPr>
          <w:i/>
          <w:iCs/>
          <w:color w:val="0000FF"/>
        </w:rPr>
        <w:t>07.0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lnil: </w:t>
      </w:r>
      <w:r>
        <w:rPr>
          <w:i/>
          <w:iCs/>
          <w:color w:val="0000FF"/>
        </w:rPr>
        <w:t>Petr Holý st., trenér mládežnického družstv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0"/>
    </w:rPr>
  </w:style>
  <w:style w:type="paragraph" w:styleId="TextBody">
    <w:name w:val="Body Text"/>
    <w:basedOn w:val="Normal"/>
    <w:pPr/>
    <w:rPr>
      <w:i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6:22:00Z</dcterms:created>
  <dc:creator>Jiří Jančálek</dc:creator>
  <dc:description/>
  <dc:language>en-US</dc:language>
  <cp:lastModifiedBy>NB</cp:lastModifiedBy>
  <cp:lastPrinted>2000-03-28T00:15:00Z</cp:lastPrinted>
  <dcterms:modified xsi:type="dcterms:W3CDTF">2013-05-07T16:22:00Z</dcterms:modified>
  <cp:revision>2</cp:revision>
  <dc:subject/>
  <dc:title>Dotazník k vyhodnocení soutěžního ročníku</dc:title>
</cp:coreProperties>
</file>