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                                 TJ Valašské Meziříčí  B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position w:val="-6"/>
          <w:sz w:val="36"/>
        </w:rPr>
        <w:t>x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I.liga dorostu by se neměla hrát na dvoudrahách, které jsou pro ligu nevyhovující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Celkem dobře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Dobře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Některé kuželny nesplňují základní požadavky pro I. ligu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Není špatný ale mělo by se hrát na 2x 120hod. jako u dospělých</w:t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Bez problému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7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Výrek Jan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33:00Z</dcterms:created>
  <dc:creator>Jiří Jančálek</dc:creator>
  <dc:description/>
  <dc:language>en-US</dc:language>
  <cp:lastModifiedBy>Kuželka</cp:lastModifiedBy>
  <cp:lastPrinted>2000-03-28T00:15:00Z</cp:lastPrinted>
  <dcterms:modified xsi:type="dcterms:W3CDTF">2013-05-07T13:33:00Z</dcterms:modified>
  <cp:revision>2</cp:revision>
  <dc:subject/>
  <dc:title>Dotazník k vyhodnocení soutěžního ročníku</dc:title>
</cp:coreProperties>
</file>