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PSJ Jihlav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v pořádku; četnost vydání Kuželkářských listů se snížila, jako i jejich úroveň; fórum nesledujeme pro jeho neaktivitu a neaktuálnos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Když už rozhodčí byl, tak nevelké kvality, často spojený s funkcí trenéra domácího družstva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Nemáme výhrad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Termínové sloučení mládežnických kategorií s dospělými je krajně nevhodné. Potýkali jsme se s obrovskými problémy v dopravě a personálnímu doprovodu na MČR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ěl vlast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7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alík Tomá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9:00Z</dcterms:created>
  <dc:creator>Jiří Jančálek</dc:creator>
  <dc:description/>
  <cp:keywords/>
  <dc:language>en-US</dc:language>
  <cp:lastModifiedBy> </cp:lastModifiedBy>
  <cp:lastPrinted>2000-03-28T00:15:00Z</cp:lastPrinted>
  <dcterms:modified xsi:type="dcterms:W3CDTF">2013-05-07T10:14:00Z</dcterms:modified>
  <cp:revision>3</cp:revision>
  <dc:subject/>
  <dc:title>Dotazník k vyhodnocení soutěžního ročníku</dc:title>
</cp:coreProperties>
</file>