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Jičín B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  <w:highlight w:val="black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systém v pohodě, snad jenom bych hrál semifinále a finále na neutrálních kuželnách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dobrý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V pohod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 xml:space="preserve">Dvě družstva v I.KLD, jedno družstvo v krajském přeboru,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5.5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Bureš Roman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7:18:00Z</dcterms:created>
  <dc:creator>Jiří Jančálek</dc:creator>
  <dc:description/>
  <dc:language>en-US</dc:language>
  <cp:lastModifiedBy>Robin</cp:lastModifiedBy>
  <cp:lastPrinted>2000-03-28T00:15:00Z</cp:lastPrinted>
  <dcterms:modified xsi:type="dcterms:W3CDTF">2013-05-05T17:19:00Z</dcterms:modified>
  <cp:revision>3</cp:revision>
  <dc:subject/>
  <dc:title>Dotazník k vyhodnocení soutěžního ročníku</dc:title>
</cp:coreProperties>
</file>