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LOKOMOTIVA TÁBOR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hry a rozlosování bych neměnil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 bylo v pořádku, rychlé a objektivní.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námitek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kuželny a vybavení splňovaly předpis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dorostu bych místo sprintu navrhoval druhý nához 120 hs jako u dospělích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Vlastním oddílovým dorostem.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ifinále i finále dorostenecké ligy bych navrhoval na neutrálních kuželnách. První čtyři z každé skupiny by nemuseli v příštím ročníku hrát kvalifik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. 5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Ondřej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HP</cp:lastModifiedBy>
  <cp:lastPrinted>2000-03-28T00:15:00Z</cp:lastPrinted>
  <dcterms:modified xsi:type="dcterms:W3CDTF">2013-05-03T18:21:00Z</dcterms:modified>
  <cp:revision>23</cp:revision>
  <dc:subject/>
  <dc:title>Dotazník k vyhodnocení soutěžního ročníku</dc:title>
</cp:coreProperties>
</file>