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Hořice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color w:val="D9D9D9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color w:val="D9D9D9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color w:val="000000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color w:val="D9D9D9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color w:val="D9D9D9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Až na problém, jak se rozřeší postup týmů při shodném počtu bodů v semifinále, byl ročník bezchybný a zvolený systém soutěže svou úlohu splnil, ale spíše bych hrál systémem play off jako v Poháru ČKA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 byl ,,venku“ pokaždé velmi brzo, což bylo dobře. Kuželkářské listy bych očekával každý měsíc. Web je zpracován dobře a je na něm spoustu informací o soutěžích, mezinárodních soutěžích a turnajích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Bezproblémově odřídili svá utkán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Kuželny byly připraveny precizně, vše bylo v pořádku, ale semifinále na 4-dráze trvalo možná až moc dlouho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Spíše negativně se mi jeví to, že o mistrovi rozhodne pouze jeden nához, ale sprint je příjemné zpestřen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>Máme vlastní tým dorostu, který absolvoval celý ročník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Bez připomí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8. 5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František Kráčmar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HP</cp:lastModifiedBy>
  <cp:lastPrinted>2000-03-28T00:15:00Z</cp:lastPrinted>
  <dcterms:modified xsi:type="dcterms:W3CDTF">2013-05-08T13:17:00Z</dcterms:modified>
  <cp:revision>22</cp:revision>
  <dc:subject/>
  <dc:title>Dotazník k vyhodnocení soutěžního ročníku</dc:title>
</cp:coreProperties>
</file>