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K Kosmonosy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  <w:t xml:space="preserve">Lepší rozlosování,mám kuželny za barákem 30 až 50 km </w:t>
      </w:r>
    </w:p>
    <w:p>
      <w:pPr>
        <w:pStyle w:val="Normal"/>
        <w:rPr/>
      </w:pPr>
      <w:r>
        <w:rPr/>
        <w:t>Jíčín,Hořice,Kutná Hora přesto jsme v jiné skupině.</w:t>
      </w:r>
    </w:p>
    <w:p>
      <w:pPr>
        <w:pStyle w:val="Normal"/>
        <w:rPr/>
      </w:pPr>
      <w:r>
        <w:rPr/>
        <w:t>Je mi ale jané že Hazlov to má všude daleko a někdo k ním jezdit musí.</w:t>
      </w:r>
    </w:p>
    <w:p>
      <w:pPr>
        <w:pStyle w:val="Normal"/>
        <w:rPr/>
      </w:pPr>
      <w:r>
        <w:rPr/>
        <w:t>Zavedl bych druhou ligu a první bych rozděli na čechy a moravu s následným finálem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Bez problému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roblému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Vše v naprostém pořádku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Zvednul bych počet startujících dorostenek,proč jich má být méně než dorostenců.</w:t>
      </w:r>
    </w:p>
    <w:p>
      <w:pPr>
        <w:pStyle w:val="Normal"/>
        <w:rPr/>
      </w:pPr>
      <w:r>
        <w:rPr/>
        <w:t>Mají to potom těžké se kvalifikovat.Snížil bych věk startujících žáku.Proč musí čekat do 13 let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potřebujeme plnit podmínku dorostu,hrajeme nižší soutěž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6.5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Vít Tomáš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tomik</cp:lastModifiedBy>
  <cp:lastPrinted>2000-03-28T00:15:00Z</cp:lastPrinted>
  <dcterms:modified xsi:type="dcterms:W3CDTF">2013-05-06T19:03:00Z</dcterms:modified>
  <cp:revision>23</cp:revision>
  <dc:subject/>
  <dc:title>Dotazník k vyhodnocení soutěžního ročníku</dc:title>
</cp:coreProperties>
</file>