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Zábřeh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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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proběhlo bez problémů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Kladn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Kladn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Bez větších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Tento systém je vyhovujíc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Také je vyhovujíc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2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Sobčáková Helen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Jan Körner</cp:lastModifiedBy>
  <cp:lastPrinted>2000-03-28T00:15:00Z</cp:lastPrinted>
  <dcterms:modified xsi:type="dcterms:W3CDTF">2012-04-22T15:45:00Z</dcterms:modified>
  <cp:revision>20</cp:revision>
  <dc:subject/>
  <dc:title>Dotazník k vyhodnocení soutěžního ročníku</dc:title>
</cp:coreProperties>
</file>