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ělovýchovná jednota Nový Jičín,oddíl kuželek,družstvo žen</w:t>
        <w:tab/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  <w:t>X</w:t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  <w:t>X</w:t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left="567" w:hanging="0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Na vysoké úrovni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Bez připomínek (jen tiše závidíme Vyškovu,Odrám…..)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ind w:left="567" w:hanging="0"/>
        <w:rPr/>
      </w:pPr>
      <w:r>
        <w:rPr/>
        <w:t>Systém,který momentálně je,je pro 3.ligu si myslíme zcela vyhovující. Jen možná méně přestávek mezi lig.kol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ind w:left="567" w:hanging="0"/>
        <w:rPr/>
      </w:pPr>
      <w:r>
        <w:rPr/>
        <w:t>Nehodnotíme,nemáme zastoupení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Bez připomínek. Hrajeme kuželky pro rad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0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Volná Iv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5:40:00Z</dcterms:created>
  <dc:creator>Jiří Jančálek</dc:creator>
  <dc:description/>
  <cp:keywords/>
  <dc:language>en-US</dc:language>
  <cp:lastModifiedBy>RDGAMBUL</cp:lastModifiedBy>
  <cp:lastPrinted>2000-03-28T00:15:00Z</cp:lastPrinted>
  <dcterms:modified xsi:type="dcterms:W3CDTF">2012-04-20T15:40:00Z</dcterms:modified>
  <cp:revision>2</cp:revision>
  <dc:subject/>
  <dc:title>Dotazník k vyhodnocení soutěžního ročníku</dc:title>
</cp:coreProperties>
</file>