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1-2012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22. dubna 2012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>
          <w:sz w:val="18"/>
        </w:rPr>
      </w:pPr>
      <w:r>
        <w:rPr/>
        <w:t>Název družstva: TJ ČKD Blansko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/>
        <w:t xml:space="preserve"> – muži,</w:t>
        <w:tab/>
        <w:t>x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2. liga,</w:t>
        <w:tab/>
        <w:t>x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1-2012.</w:t>
      </w:r>
    </w:p>
    <w:p>
      <w:pPr>
        <w:pStyle w:val="Normal"/>
        <w:rPr/>
      </w:pPr>
      <w:r>
        <w:rPr/>
        <w:t>Soutěž proběhla bez problémů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pravodaj hodnotíme dobře, kuželkářské listy také. Kuželkářské fórum na webu čtu velmi výjimečně.</w:t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  <w:t xml:space="preserve">Stejně jako v loňském soutěžním ročníku. Úroveň některých rozhodčích v 3. lize ve srovnání s 1. a 2.ligou je horší. Domnívám se, že se jedná přece jen o ligovou soutěž a samotné řízení utkání v průběhu hry by mělo mít vyšší úroveň. Kladně hodnotím např. rozhodčí v MS Brno, Vyškově, Olomouci.  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  <w:t xml:space="preserve">Jedná se často o dvoudráhy. Horší kvalita hracího materiálu snad byla v Novém Jičíně, ale zázemí šaten výborné. </w:t>
      </w:r>
    </w:p>
    <w:p>
      <w:pPr>
        <w:pStyle w:val="Normal"/>
        <w:rPr/>
      </w:pPr>
      <w:r>
        <w:rPr/>
        <w:t>Dobré kuželny: MS Brno, Vyškov, Olomouc, Odry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Máte nějaké nápady jaký systém zvolit pro nižší soutěže žen (2. a 3. liga)?</w:t>
      </w:r>
    </w:p>
    <w:p>
      <w:pPr>
        <w:pStyle w:val="Normal"/>
        <w:rPr/>
      </w:pPr>
      <w:r>
        <w:rPr/>
        <w:t xml:space="preserve">Po zvážení celkové situace v našem oddíle (nedostatek hráček i hráčů), nebudeme bohužel družstvo žen „B“ přihlašovat do 3.KLZ. Ženy „B“ budou doplňovat naše družstvo mužů „C“ hrající divizi, příp. krajský přebor. </w:t>
      </w:r>
    </w:p>
    <w:p>
      <w:pPr>
        <w:pStyle w:val="Normal"/>
        <w:rPr/>
      </w:pPr>
      <w:r>
        <w:rPr/>
        <w:t xml:space="preserve">Pokud bychom tuto ligu hrály, uvítaly bychom změnu pravidel, aby ženy v této lize mohly startovat za nižší soutěže, tj.krajské přebory a divizi. 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systém 1.KLD?</w:t>
      </w:r>
    </w:p>
    <w:p>
      <w:pPr>
        <w:pStyle w:val="Normal"/>
        <w:rPr/>
      </w:pPr>
      <w:r>
        <w:rPr/>
        <w:t>Zatím vyhovuje, tuto ligu nahrajeme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  <w:t>Bez připomín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 21.4.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 Zita Řehůřková, vedoucí družstva žen „B“ TJ ČKD Blansko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09:15:00Z</dcterms:created>
  <dc:creator>Jiří Jančálek</dc:creator>
  <dc:description/>
  <cp:keywords/>
  <dc:language>en-US</dc:language>
  <cp:lastModifiedBy>...</cp:lastModifiedBy>
  <cp:lastPrinted>2000-03-28T00:15:00Z</cp:lastPrinted>
  <dcterms:modified xsi:type="dcterms:W3CDTF">2012-04-22T09:27:00Z</dcterms:modified>
  <cp:revision>3</cp:revision>
  <dc:subject/>
  <dc:title>Dotazník k vyhodnocení soutěžního ročníku</dc:title>
</cp:coreProperties>
</file>