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Žádné připomínky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Zpravodaj 3.KLM B – občas pozdější vydání, kuželkářské listy a web ČKA – bez připomínek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bře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Žádné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18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>Rubanický Josef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Rubanicky</cp:lastModifiedBy>
  <cp:lastPrinted>2000-03-28T00:15:00Z</cp:lastPrinted>
  <dcterms:modified xsi:type="dcterms:W3CDTF">2012-04-18T11:18:00Z</dcterms:modified>
  <cp:revision>20</cp:revision>
  <dc:subject/>
  <dc:title>Dotazník k vyhodnocení soutěžního ročníku</dc:title>
</cp:coreProperties>
</file>