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  </w:t>
      </w:r>
      <w:r>
        <w:rPr>
          <w:b/>
        </w:rPr>
        <w:t>TJ Neratovice</w:t>
      </w:r>
      <w:r>
        <w:rPr/>
        <w:t xml:space="preserve">  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om připomínka – nevyhovující hrací termín na velikonoční svátky. Jinak bezproblémový průběh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tní kuželny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ám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ořádk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:    </w:t>
        <w:tab/>
        <w:t>18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il: </w:t>
        <w:tab/>
        <w:t>Jan Kozák, vedoucí družstva TJ Neratov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x</cp:lastModifiedBy>
  <cp:lastPrinted>2000-03-28T00:15:00Z</cp:lastPrinted>
  <dcterms:modified xsi:type="dcterms:W3CDTF">2012-04-21T11:45:00Z</dcterms:modified>
  <cp:revision>21</cp:revision>
  <dc:subject/>
  <dc:title>Dotazník k vyhodnocení soutěžního ročníku</dc:title>
</cp:coreProperties>
</file>