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TJ Lokomotiva Liberec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rPr/>
      </w:pPr>
      <w:r>
        <w:rPr/>
        <w:t>Bez závad, nedělat přestávky v době reprezentačních startů pro 3. KL, o svátcích přestávky udělat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Zpravodaj kladně, i když v některých případech vyšel později než bychom byli rádi, Kuli a web rovněž kladně, fórum nenavštěvujem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Bez připomínek, velmi dobrý výkon Devera Josef (Bohušovice)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Bez připomínek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rPr/>
      </w:pPr>
      <w:r>
        <w:rPr/>
        <w:t>N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rPr/>
      </w:pPr>
      <w:r>
        <w:rPr/>
        <w:t>Soutěže se neúčastníme, bez názoru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19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Václav Vlk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user</cp:lastModifiedBy>
  <cp:lastPrinted>2000-03-28T00:15:00Z</cp:lastPrinted>
  <dcterms:modified xsi:type="dcterms:W3CDTF">2012-04-19T07:25:00Z</dcterms:modified>
  <cp:revision>20</cp:revision>
  <dc:subject/>
  <dc:title>Dotazník k vyhodnocení soutěžního ročníku</dc:title>
</cp:coreProperties>
</file>