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AKUMA Kosmonosy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 xml:space="preserve"> </w:t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Průběh soutěže byl velice vyrovnaný do posledního , kdy nebylo jasno o vítězi soutěže ani o sestupujících.</w:t>
      </w:r>
    </w:p>
    <w:p>
      <w:pPr>
        <w:pStyle w:val="Normal"/>
        <w:ind w:left="567" w:hanging="0"/>
        <w:rPr/>
      </w:pPr>
      <w:r>
        <w:rPr/>
        <w:t>Soutěž proběhla fér a bez rušivých jevů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Zpravodaj je na dobré úrovni , jak web i kuželkářské listy jsou dobrým zdrojem informací o kuželkářském sportu 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Utkání , které řídili naši soutěž ,proběhla bez problémů a na úrovni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Kuželny byly vesměs připraveny dobře , hrací materiál je odpovídající , jen jsou připomínky k velikosti šaten  pro hráče v Bohušovicí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éto soutěže se naše družstvo nezúčastnilo , tak nelze tuto soutěž hodnotit.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6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Baye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0:00Z</dcterms:created>
  <dc:creator>Jiří Jančálek</dc:creator>
  <dc:description/>
  <cp:keywords/>
  <dc:language>en-US</dc:language>
  <cp:lastModifiedBy>user</cp:lastModifiedBy>
  <cp:lastPrinted>2000-03-28T00:15:00Z</cp:lastPrinted>
  <dcterms:modified xsi:type="dcterms:W3CDTF">2012-04-16T06:36:00Z</dcterms:modified>
  <cp:revision>3</cp:revision>
  <dc:subject/>
  <dc:title>Dotazník k vyhodnocení soutěžního ročníku</dc:title>
</cp:coreProperties>
</file>