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TJ Dynamo Liberec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 xml:space="preserve">–  kategorie:         </w:t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Soutěžní ročník proběhl 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emáme námitk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Jen snad v Jičíně by chtěl vyladit časomír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V této soutěži nemáme žádné družstvo a tudíž to nehodnotí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3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Wajsar Ladislav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360" w:after="0"/>
      <w:ind w:left="510" w:hanging="51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0"/>
      <w:ind w:left="567" w:hanging="567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1728" w:hanging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2436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144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3852" w:hanging="708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4560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5268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5976" w:hanging="708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5:21:00Z</dcterms:created>
  <dc:creator>Jiří Jančálek</dc:creator>
  <dc:description/>
  <cp:keywords/>
  <dc:language>en-US</dc:language>
  <cp:lastModifiedBy>jmeno</cp:lastModifiedBy>
  <cp:lastPrinted>2000-03-28T00:15:00Z</cp:lastPrinted>
  <dcterms:modified xsi:type="dcterms:W3CDTF">2012-04-30T15:21:00Z</dcterms:modified>
  <cp:revision>2</cp:revision>
  <dc:subject/>
  <dc:title>Dotazník k vyhodnocení soutěžního ročníku</dc:title>
</cp:coreProperties>
</file>