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SKK Bohušov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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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Soutěž proběhla hladce a bez problémů. Jedinou výtkou snad může být zápas s Rokytnicí, který jako jediný začínal od 9:00, což bylo vzhledem ke vzdálenosti velmi nepříjemn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je obsahově velmi dobrý a většinou vycházel rychle. Navíc doplnění o statistiky na webu ČKA je výborné. KuLi a web ČKA jsou profesionálně vedené. Fórum není třeba hodnotit, protože přestalo být využívan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většinou na slušné úrovni. Někteří by mohli být přísnější ohledně chování hráč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Spokojenost, žádná větší stížnost. Dobré kuželny jsou především ty nejmodernější (Liberec, Náchod). Pouze Vrchlabí by mohlo zapracovat na funkčnosti AS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Soutěže žen se nás netýkají, takže těžko můžeme něco radi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Vypadá zajímavě a měl by dostat šanci se uchyti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2. 4.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Lukáš Daříl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04:00Z</dcterms:created>
  <dc:creator>Jiří Jančálek</dc:creator>
  <dc:description/>
  <dc:language>en-US</dc:language>
  <cp:lastModifiedBy>Lukáš Dařílek</cp:lastModifiedBy>
  <cp:lastPrinted>2000-03-28T00:15:00Z</cp:lastPrinted>
  <dcterms:modified xsi:type="dcterms:W3CDTF">2012-04-22T20:13:00Z</dcterms:modified>
  <cp:revision>5</cp:revision>
  <dc:subject/>
  <dc:title>Dotazník k vyhodnocení soutěžního ročníku</dc:title>
</cp:coreProperties>
</file>