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TJ Červený Kostelec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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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ind w:left="567" w:hanging="0"/>
        <w:rPr/>
      </w:pPr>
      <w:r>
        <w:rPr/>
        <w:t xml:space="preserve">Co se týče herní výkonnosti všech týmů, tak je to dost podobné jako ročníky předešlé. Po letošním ročníku se zdá být soutěž vyrovnanější, jak v boji o čelo tak i v boji o sestup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ind w:left="567" w:hanging="0"/>
        <w:rPr/>
      </w:pPr>
      <w:r>
        <w:rPr/>
        <w:t xml:space="preserve">Formát zpravodaje není špatný, ale po sledování zpravodaje nejvyšší soutěže, bych o něco vylepšil, konkrétně se mi líbí výpis jednotlivých drah u hráčů. Člověk může potom zjistit více o průběhu utkání nebo i zjistit eventuálně padavější dráhu </w:t>
      </w:r>
      <w:r>
        <w:rPr>
          <w:rFonts w:eastAsia="Wingdings" w:cs="Wingdings" w:ascii="Wingdings" w:hAnsi="Wingdings"/>
        </w:rPr>
        <w:t></w:t>
      </w:r>
      <w:r>
        <w:rPr/>
        <w:t>. Přidal bych i statistiku jednotlivců v zisku bodů pro družstvo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ind w:left="567" w:hanging="0"/>
        <w:rPr/>
      </w:pPr>
      <w:r>
        <w:rPr/>
        <w:t xml:space="preserve">Nenarazili jsme nikde na rozhodčí, kteří by výrazně promluvili do zápasu. Každý rozhodčí má nějakou chybku (maličkost) i já (Lukáš Janko), ale nemyslím, že nic velkého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ind w:left="567" w:hanging="0"/>
        <w:rPr/>
      </w:pPr>
      <w:r>
        <w:rPr/>
        <w:t>Co se týče připravenosti kuželen v soutěži III. KLM B tak není nač si stěžovat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ind w:left="567" w:hanging="0"/>
        <w:rPr/>
      </w:pPr>
      <w:r>
        <w:rPr/>
        <w:t xml:space="preserve">Možná trochu inspirace by se nechalo najít v nižších fotbalových soutěží (okresech apod.) Tam se řeší také problémy s malým počtem týmů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ind w:left="567" w:hanging="0"/>
        <w:rPr/>
      </w:pPr>
      <w:r>
        <w:rPr/>
        <w:t xml:space="preserve">Upřímně se o to momentálně moc nezajímáme, máme spíše žactvo, výkonnostně řekněme začínající, takže se zajímáme o soutěže nižšího ,,kalibru“. Ale pokud je málo družstev, myslím, že by nebyl špatný systém soutěže postupného postupování tj, třeba v podzimní části krajská úroveň a z ní postup na úroveň Čechy- Morava a pak tzv. final four na neutrální půdě, jako to je v poháru ČKA dospělých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</w:t>
        <w:tab/>
        <w:tab/>
        <w:t>17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</w:t>
        <w:tab/>
        <w:tab/>
        <w:t>Lukáš Janko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39:00Z</dcterms:created>
  <dc:creator>Jiří Jančálek</dc:creator>
  <dc:description/>
  <cp:keywords/>
  <dc:language>en-US</dc:language>
  <cp:lastModifiedBy>Lukáš</cp:lastModifiedBy>
  <cp:lastPrinted>2000-03-28T00:15:00Z</cp:lastPrinted>
  <dcterms:modified xsi:type="dcterms:W3CDTF">2012-04-17T11:54:00Z</dcterms:modified>
  <cp:revision>7</cp:revision>
  <dc:subject/>
  <dc:title>Dotazník k vyhodnocení soutěžního ročníku</dc:title>
</cp:coreProperties>
</file>