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KK Jičín „B“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  <w:highlight w:val="black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  <w:highlight w:val="black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  <w:t>Bez připomínek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Kladně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Na úrovni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Kuželny jsou v dobrém stavu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  <w:t>Při 120 hs určitě čtyrdráhy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  <w:t>Postupující 4 družstva ze skupin by si zajistila účast v příštím ročníku (pokud se přihlásí)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25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Pavlata Vladimír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44:00Z</dcterms:created>
  <dc:creator>Jiří Jančálek</dc:creator>
  <dc:description/>
  <cp:keywords/>
  <dc:language>en-US</dc:language>
  <cp:lastModifiedBy>jmeno</cp:lastModifiedBy>
  <cp:lastPrinted>2000-03-28T00:15:00Z</cp:lastPrinted>
  <dcterms:modified xsi:type="dcterms:W3CDTF">2012-05-12T09:44:00Z</dcterms:modified>
  <cp:revision>2</cp:revision>
  <dc:subject/>
  <dc:title>Dotazník k vyhodnocení soutěžního ročníku</dc:title>
</cp:coreProperties>
</file>