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„A“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Vyrovnanost , nikdo nevyčníval a ani vyloženě nepropadl, tento ročník dopadl tak jak mě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 pohodě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ic moc, pořád je to liga i když jenom III.,  a tak by k tomu měli jak rozhodčí tak i vedoucí družstev přistupova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jsou v dobrém stav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emám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Systém je dobrý, jen bych zvolil pro semifinálový a finálový turnaj neutrální kužel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3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Bureš Rom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7:00Z</dcterms:created>
  <dc:creator>Jiří Jančálek</dc:creator>
  <dc:description/>
  <cp:keywords/>
  <dc:language>en-US</dc:language>
  <cp:lastModifiedBy>SKK</cp:lastModifiedBy>
  <cp:lastPrinted>2000-03-28T00:15:00Z</cp:lastPrinted>
  <dcterms:modified xsi:type="dcterms:W3CDTF">2012-04-23T06:53:00Z</dcterms:modified>
  <cp:revision>3</cp:revision>
  <dc:subject/>
  <dc:title>Dotazník k vyhodnocení soutěžního ročníku</dc:title>
</cp:coreProperties>
</file>