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   SKK Karlovy Var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>Letošní ročník byl velmi vyrovnaný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 xml:space="preserve">Vše pořádku. Oceňujeme, že někdy je zpravodaj už večer po zápasech, uvítali bychom, kdyby to bylo častěji nebo alespoň v neděli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Výkony rozhodčích dobré, ale stále není vyřešena naše připomínka z loňského ročníku:</w:t>
      </w:r>
    </w:p>
    <w:p>
      <w:pPr>
        <w:pStyle w:val="Normal"/>
        <w:spacing w:before="120" w:after="0"/>
        <w:ind w:left="567" w:hanging="0"/>
        <w:rPr/>
      </w:pPr>
      <w:r>
        <w:rPr/>
        <w:t>po celou sezonu neřešená absence rozhodčích v Chomutově a Dobřanech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 xml:space="preserve">Bez připomínek. Všude byly kuželny dobře připraveny. </w:t>
      </w:r>
    </w:p>
    <w:p>
      <w:pPr>
        <w:pStyle w:val="Normal"/>
        <w:ind w:left="567" w:hanging="0"/>
        <w:rPr/>
      </w:pPr>
      <w:r>
        <w:rPr/>
        <w:t xml:space="preserve">Jen je trochu na závadu současný komerční pronájem bowlingových drah v průběhu ligového utkání v Dobřanech. Dráhy bowlingu jsou v těsné blízkosti 4. té dráhy. Nebylo by to na závadu v případě, že by zde probíhal zápas v bowlingu, ale při hře maminek s malými dětmi se nedá soustředit na hru z obavy o děti.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ind w:left="567" w:hanging="0"/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>Systém je zajímavý. Turnajový konec soutěže nabízí objektivní srovnání umění mladých hráč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4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. Vank, P. Čolá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8:35:00Z</dcterms:created>
  <dc:creator>Jiří Jančálek</dc:creator>
  <dc:description/>
  <cp:keywords/>
  <dc:language>en-US</dc:language>
  <cp:lastModifiedBy>Jan Vank</cp:lastModifiedBy>
  <cp:lastPrinted>2000-03-28T00:15:00Z</cp:lastPrinted>
  <dcterms:modified xsi:type="dcterms:W3CDTF">2012-04-14T11:03:00Z</dcterms:modified>
  <cp:revision>3</cp:revision>
  <dc:subject/>
  <dc:title>Dotazník k vyhodnocení soutěžního ročníku</dc:title>
</cp:coreProperties>
</file>