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ROKYCANY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cs="Arial"/>
          <w:position w:val="-6"/>
          <w:sz w:val="36"/>
        </w:rPr>
        <w:t>×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Vše probíhalo dobře,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, až na občasné pozdržení v pořádku, kuželkářské listy, web a fórum bez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 rozhodčími žádný problé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vždy perfektně připravené, žádný problém neby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Systém se zdá být dobrý, takže zanecha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Zdá se, že se osvědči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máme 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3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Fara Pet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Petr Fara</cp:lastModifiedBy>
  <cp:lastPrinted>2000-03-28T00:15:00Z</cp:lastPrinted>
  <dcterms:modified xsi:type="dcterms:W3CDTF">2012-04-23T10:17:00Z</dcterms:modified>
  <cp:revision>21</cp:revision>
  <dc:subject/>
  <dc:title>Dotazník k vyhodnocení soutěžního ročníku</dc:title>
</cp:coreProperties>
</file>