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         TJ Kovohutě Příbram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Herní úroveň soutěže je srovnatelná s minulými ročníky. Soutěž však byla vyrovnaná a dramatická až do samotného závěru na obou koncích tabulky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 xml:space="preserve">Kladně. Pravidelně sledujem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byli bez problému. Problém v absenci rozhodčích v Dobřanech a Chomutově zřejmě pokračuje. Rádi bychom věděli výsledek dvouletého snažení komise rozhodčích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ladně. Pouze jedna připomínka. Nemáme nic proti mazání křížů, když to neovlivňuje vlastní hru. Konkrétně na kuželně Konstruktivy Praha je to až přehnané. Kuželky létají od mantinelu k mantinelu, každé tři až pět hodů musí někdo běžet kuželky rozmotat ( když je někdo k dispozici ) a trpí tím plynulost hry. Koule jsou mokré a mastné od mazacího prostře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Nehodnotí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15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Petr Polá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exmost</cp:lastModifiedBy>
  <cp:lastPrinted>2000-03-28T00:15:00Z</cp:lastPrinted>
  <dcterms:modified xsi:type="dcterms:W3CDTF">2012-04-15T13:54:00Z</dcterms:modified>
  <cp:revision>21</cp:revision>
  <dc:subject/>
  <dc:title>Dotazník k vyhodnocení soutěžního ročníku</dc:title>
</cp:coreProperties>
</file>