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b/>
          <w:i/>
          <w:sz w:val="28"/>
          <w:szCs w:val="28"/>
        </w:rPr>
        <w:t>TJ Jiskra Hazl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onci soutěže by oddíly hrající na stejné kuželně měli odehrát zápas do 18 kola. ( Jedná se opět o pražské kluby !!! )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soutěže hodnotíme dobře až na některá zpoždění ke konci soutěž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vítali by jsme rozhodčí na všech kuželnách. ( Chomutov, Dobřany )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 soutěž nesledujeme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ěž zajímavá ale pro nezasvěcené příliš složitá. 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1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Novák Stanislav a kolektiv družstva 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Mamka &amp; Táta</cp:lastModifiedBy>
  <cp:lastPrinted>2000-03-28T00:15:00Z</cp:lastPrinted>
  <dcterms:modified xsi:type="dcterms:W3CDTF">2012-04-20T16:13:00Z</dcterms:modified>
  <cp:revision>21</cp:revision>
  <dc:subject/>
  <dc:title>Dotazník k vyhodnocení soutěžního ročníku</dc:title>
</cp:coreProperties>
</file>