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CB Dobřan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Zajímavý průběh s napětím do posledního kola. Lze hodnotit vesměs pozitiv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Chválíme rychlost zpracování. Zpestřením by mohli být komentáře k jednotlivým zápasům od vedoucích mužstev :-)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spacing w:before="120" w:after="0"/>
        <w:ind w:left="567" w:hanging="0"/>
        <w:rPr/>
      </w:pPr>
      <w:r>
        <w:rPr/>
        <w:t>Když jsou tak vše OK. Bohužel nejsou pravidlem. Zde máme problém my, ale řešení je na straně komise rozhodčích, která k nám nominuje rozhodčího, který o tom údajně neví :-) už dva roky. Co si o tom myslet? Asi to nikoho nezajímá..... Proč nemůže utkání rozhodovat hráč, který má oprávnění (tj. 2 rozhodcovskou třídu), případně alespoň nehrající s 3.třídou – obě varianty jsou dle našeho názoru lepší než rozhodčí žádný!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Dobré, ale vždy je co vylepšovat :-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Nesledujeme, nejsme účastníky těchto soutěž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Nesledujeme, nejsme účastníky těchto soutěž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9.5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Fišer, Jan Koubský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2:00Z</dcterms:created>
  <dc:creator>Jiří Jančálek</dc:creator>
  <dc:description/>
  <cp:keywords/>
  <dc:language>en-US</dc:language>
  <cp:lastModifiedBy>fiserj</cp:lastModifiedBy>
  <cp:lastPrinted>2000-03-28T00:15:00Z</cp:lastPrinted>
  <dcterms:modified xsi:type="dcterms:W3CDTF">2012-05-29T09:22:00Z</dcterms:modified>
  <cp:revision>2</cp:revision>
  <dc:subject/>
  <dc:title>Dotazník k vyhodnocení soutěžního ročníku</dc:title>
</cp:coreProperties>
</file>