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left" w:pos="1673" w:leader="none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ab/>
        <w:t>KK Vyškov „A“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Celkově nižší výkonnostní úroveň, málo družstev v soutěži a znatelný úbytek hráček. Rádi bychom zdůraznili, že jako příčinu nevidíme hrací systém soutěže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Kuželkářské fórum – nenavštěvujeme</w:t>
      </w:r>
    </w:p>
    <w:p>
      <w:pPr>
        <w:pStyle w:val="Normal"/>
        <w:rPr/>
      </w:pPr>
      <w:r>
        <w:rPr/>
        <w:t>Web ČKA – přehledný a aktualizovaný</w:t>
      </w:r>
    </w:p>
    <w:p>
      <w:pPr>
        <w:pStyle w:val="Normal"/>
        <w:rPr/>
      </w:pPr>
      <w:r>
        <w:rPr/>
        <w:t>Kuželkářské listy – na dobré úrovni</w:t>
      </w:r>
    </w:p>
    <w:p>
      <w:pPr>
        <w:pStyle w:val="Normal"/>
        <w:rPr/>
      </w:pPr>
      <w:r>
        <w:rPr/>
        <w:t>Zpravodaj – pro přehled výsledků soutěže je dostačující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Celková kvalita rozhodčích je dobrá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, na kterých hrajeme jsou na vysoké úrov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II. KLZ – doplnit stav družstev na 12, i za cenu, že by se ve III. KLZ hrálo vícekolově s menším počtem účastníků. Zachovat stejné disciplíny v obou ligách, tj. II.KLZ - 120hs a III.KLZ – 100hs. Přechod na 100hs v II.KLZ hodnotíme jako krok zpět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Heading3"/>
        <w:numPr>
          <w:ilvl w:val="0"/>
          <w:numId w:val="0"/>
        </w:numPr>
        <w:spacing w:before="60" w:after="60"/>
        <w:ind w:left="0" w:hanging="0"/>
        <w:rPr>
          <w:sz w:val="20"/>
        </w:rPr>
      </w:pPr>
      <w:r>
        <w:rPr>
          <w:sz w:val="20"/>
        </w:rPr>
        <w:t>1. KLD nesleduje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Ještě k druhé moravské kuželkářské lize žen – úbytek ženských družstev není způsoben hracím způsobem, ale nedostatkem hráček (např. z první ligy spadl KK Zábřeh B, ale nepřihlásil se do II.KLZ pro nedostatek hráček; Vsetín rozpustil družstvo žen, ačkoliv má 4-dráhovou kuželnu; KK Kroměříž skončil ze stejného důvodu at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17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Trávníček Bohumí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10:00Z</dcterms:created>
  <dc:creator>Jiří Jančálek</dc:creator>
  <dc:description/>
  <dc:language>en-US</dc:language>
  <cp:lastModifiedBy>Lucinka</cp:lastModifiedBy>
  <cp:lastPrinted>2000-03-28T00:15:00Z</cp:lastPrinted>
  <dcterms:modified xsi:type="dcterms:W3CDTF">2012-04-17T19:10:00Z</dcterms:modified>
  <cp:revision>2</cp:revision>
  <dc:subject/>
  <dc:title>Dotazník k vyhodnocení soutěžního ročníku</dc:title>
</cp:coreProperties>
</file>