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1-2012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22. dubna 2012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>
          <w:sz w:val="18"/>
        </w:rPr>
      </w:pPr>
      <w:r>
        <w:rPr/>
        <w:t>Název družstva: KK PSJ Jihlava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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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1-2012.</w:t>
      </w:r>
    </w:p>
    <w:p>
      <w:pPr>
        <w:pStyle w:val="Normal"/>
        <w:rPr/>
      </w:pPr>
      <w:r>
        <w:rPr/>
        <w:t>Bohužel málo družstev a tím pádem málo zápasů, poměrně brzy byl znám předpokládaný postupující (družstvo Č. Třebové nemělo konkurenci a výrazně ostatní družstva převyšovalo), takže ostatní už neměli o co hrát.</w:t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  <w:t>OK.</w:t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  <w:t>OK, 2x rozhodčí nepřišel na zápas (ve Zlíně se omluvil pro náhlou nemoc, v Šumperku musel plnit povinnosti hráče), zápasy tedy řídily vedoucí družstev, ale proběhly naprosto bez komplikací.</w:t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  <w:t>OK.</w:t>
      </w:r>
    </w:p>
    <w:p>
      <w:pPr>
        <w:pStyle w:val="Heading2"/>
        <w:ind w:left="567" w:hanging="567"/>
        <w:rPr/>
      </w:pPr>
      <w:r>
        <w:rPr/>
        <w:t>Máte nějaké nápady jaký systém zvolit pro nižší soutěže žen (2. a 3. liga)?</w:t>
      </w:r>
    </w:p>
    <w:p>
      <w:pPr>
        <w:pStyle w:val="Normal"/>
        <w:rPr/>
      </w:pPr>
      <w:r>
        <w:rPr/>
        <w:t xml:space="preserve">1. Povolit dvoudráhy, ale nehrát na nich 120 hs. Zároveň se ale nevracet k disciplíně 100 hs. Možná by šla kombinace obou disciplín, podobně jak to mají v Jihomoravské diviz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Zachovat pouze hru na čtyřdráhách, ale rozhodně zvýšit počet družstev alespoň ve 2. lize třeba tím, že bude pouze jedna skupina a to složená z těch družstev, která mají opravdu zájem hrát v šestičlenných družstvech a disciplínu 120 hs. Myslím si, že hodně ženských družstev spíš preferuje disciplínu 100 hs a čtyřčlenná družstva, jednak kvůli financím a taky kvůli nedostatku hráček. Je to vidět i z toho, že 3. ligy vyhrávají družstva, která pak nemají zájem postoupit. Pokud se hraje pouze o postup a nehrozí riziko sestupu, chybí hodně motivace. Při této variantě by se však mohlo narazit na nechuť družstev cestovat, protože by se výrazně prodloužily vzdálenosti, což vede opět k vyšším nákladům. Obávám se, že by toto vyhovovalo právě nám, jelikož Jihlava leží na rozhraní Čech a Mora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V případě menšího počtu družstev zvolit systém stejný jako v 1. KLD – základní část a pak turnaj. Bohužel se týká jen části družstev, ostatní si opět nezahrají. 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systém 1.KLD?</w:t>
      </w:r>
    </w:p>
    <w:p>
      <w:pPr>
        <w:pStyle w:val="Normal"/>
        <w:rPr/>
      </w:pPr>
      <w:r>
        <w:rPr/>
        <w:t>Za mě vyhovující, ale mělo by se přihlédnout spíš k hodnocení vedoucích dorosteneckých družstev, ostatním moc hodnocení nepřísluší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 26. 4. 2012</w:t>
      </w:r>
    </w:p>
    <w:p>
      <w:pPr>
        <w:pStyle w:val="Normal"/>
        <w:rPr/>
      </w:pPr>
      <w:r>
        <w:rPr/>
        <w:t>Vyplnil: Šárka Vacková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3:36:00Z</dcterms:created>
  <dc:creator>Jiří Jančálek</dc:creator>
  <dc:description/>
  <cp:keywords/>
  <dc:language>en-US</dc:language>
  <cp:lastModifiedBy>vackovas</cp:lastModifiedBy>
  <cp:lastPrinted>2000-03-28T00:15:00Z</cp:lastPrinted>
  <dcterms:modified xsi:type="dcterms:W3CDTF">2012-04-26T14:04:00Z</dcterms:modified>
  <cp:revision>22</cp:revision>
  <dc:subject/>
  <dc:title>Dotazník k vyhodnocení soutěžního ročníku</dc:title>
</cp:coreProperties>
</file>