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>Název družstva: TJ Sokol Luhačovice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position w:val="-6"/>
          <w:sz w:val="36"/>
        </w:rPr>
        <w:t>ano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position w:val="-6"/>
          <w:sz w:val="36"/>
        </w:rPr>
        <w:t>ano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  <w:t>Bez připomí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Kladně webové stránky, ty sledujeme nejčastě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Bez námi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Vše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  <w:t>Nemá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16. 4.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družstvo žen Luhačovice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17:00Z</dcterms:created>
  <dc:creator>Jiří Jančálek</dc:creator>
  <dc:description/>
  <cp:keywords/>
  <dc:language>en-US</dc:language>
  <cp:lastModifiedBy>oem</cp:lastModifiedBy>
  <cp:lastPrinted>2000-03-28T00:15:00Z</cp:lastPrinted>
  <dcterms:modified xsi:type="dcterms:W3CDTF">2012-04-16T09:23:00Z</dcterms:modified>
  <cp:revision>4</cp:revision>
  <dc:subject/>
  <dc:title>Dotazník k vyhodnocení soutěžního ročníku</dc:title>
</cp:coreProperties>
</file>