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KK Slovan Rosice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ind w:left="567" w:hanging="0"/>
        <w:rPr/>
      </w:pPr>
      <w:r>
        <w:rPr/>
        <w:t>Kromě malého počtu družstev, Soutěžní ročník 2011-2012 bez připomínek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 xml:space="preserve">Bez výhrad, chválím za rychlost vydání zpravodaje. 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>Bez problémů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 xml:space="preserve">Vše OK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  <w:t>Názor nejen našeho oddílu je hrát ve 2. lize disciplínu 120hs o 12ti účastnících.</w:t>
      </w:r>
    </w:p>
    <w:p>
      <w:pPr>
        <w:pStyle w:val="Normal"/>
        <w:rPr/>
      </w:pPr>
      <w:r>
        <w:rPr/>
        <w:t>Mohla by se přihlásit nová družstva žen hned do 2.ligy, pokud budou mít dostatečný počet hráček.</w:t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ind w:left="567" w:hanging="0"/>
        <w:rPr/>
      </w:pPr>
      <w:r>
        <w:rPr/>
        <w:t>Trochu složitý systém. Moc družstev. Někdy méně je lép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  <w:t>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15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Krejčová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8:49:00Z</dcterms:created>
  <dc:creator>Jiří Jančálek</dc:creator>
  <dc:description/>
  <cp:keywords/>
  <dc:language>en-US</dc:language>
  <cp:lastModifiedBy>M</cp:lastModifiedBy>
  <cp:lastPrinted>2000-03-28T00:15:00Z</cp:lastPrinted>
  <dcterms:modified xsi:type="dcterms:W3CDTF">2012-04-20T15:15:00Z</dcterms:modified>
  <cp:revision>4</cp:revision>
  <dc:subject/>
  <dc:title>Dotazník k vyhodnocení soutěžního ročníku</dc:title>
</cp:coreProperties>
</file>