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 HKK Olomouc A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a naše utkání proběhla bez problémů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é informační zdroje jsou na velmi dobré úrovni (snad s výjimkou fóra), jsme s nimi spokojeny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hodčí předvedli standardní výkony, žádné problémy nenastaly.  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valita a připravenost kuželen je na dobré úrovni. </w:t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echat stávající systém.</w:t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ná z nás není trenérkou ani vedoucí družstva dorostu – ponecháme bez hodnocení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ě jsme proti návratu k disciplíně 6 x 100 hs ve 2. lize žen. Návrat ke stovkám by byl nešťastným krokem zpět. Ve 3. lize se hrají „stovky“ a přesto tento ročník 3.KLZ B hrálo jen 8 družstev. Čtyř- nebo vícedráhových kuželen je již celá řada. Je spíše potřeba kuželky popularizovat, lépe propagovat a nalákat více hráčů a hráč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e: 11. 4. 2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Hana Malíšková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59:00Z</dcterms:created>
  <dc:creator>Jiří Jančálek</dc:creator>
  <dc:description/>
  <cp:keywords/>
  <dc:language>en-US</dc:language>
  <cp:lastModifiedBy>skola</cp:lastModifiedBy>
  <cp:lastPrinted>2000-03-28T00:15:00Z</cp:lastPrinted>
  <dcterms:modified xsi:type="dcterms:W3CDTF">2012-04-11T11:49:00Z</dcterms:modified>
  <cp:revision>7</cp:revision>
  <dc:subject/>
  <dc:title>Dotazník k vyhodnocení soutěžního ročníku</dc:title>
</cp:coreProperties>
</file>