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/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okol Kolín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/>
        <w:t xml:space="preserve"> – muži,</w:t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>
          <w:position w:val="-2"/>
          <w:sz w:val="48"/>
        </w:rPr>
        <w:tab/>
      </w:r>
      <w:r>
        <w:rPr/>
        <w:t>–  stupeň:</w:t>
      </w:r>
      <w:r>
        <w:rPr>
          <w:position w:val="-2"/>
          <w:sz w:val="48"/>
        </w:rPr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2. liga,</w:t>
      </w:r>
    </w:p>
    <w:p>
      <w:pPr>
        <w:pStyle w:val="Heading2"/>
        <w:ind w:left="567" w:right="0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Letošní ročník 2.klm bylo stále o co hrát, tudíž to byla napínavá a zajímavá soutěž plná zvratů a velkého boje až do konce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vyšel vždy jako poslední oproti ostatním soutěžím, nevím jestli toho má Jarda moc a nebo jak to má s prací , ale možná by se mu hodila nějaká pomoc.Jinak je fajn jak hodnotí průběh změn při každém kole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Sudí byli prima, někdy mohli být i přísnější..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 xml:space="preserve">Standartní příprava kuželen , ikdyž lehce bych vyzdvihnul kuželnu Podbořan kuželky tam snad měli i brusle jak Sáblíková , ale koule neklouzali pochvala. 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Ani ne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 xml:space="preserve">Bez komentáře 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10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Dejda Filip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1134" w:top="1362" w:footer="1021" w:bottom="1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right="0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dc:language>en-US</dc:language>
  <cp:lastModifiedBy>slavikh</cp:lastModifiedBy>
  <cp:lastPrinted>2000-03-28T00:15:00Z</cp:lastPrinted>
  <dcterms:modified xsi:type="dcterms:W3CDTF">2012-03-27T07:36:00Z</dcterms:modified>
  <cp:revision>19</cp:revision>
  <dc:subject/>
  <dc:title>Dotazník k vyhodnocení soutěžního ročníku</dc:title>
</cp:coreProperties>
</file>