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hernímu průběhu nemáme žádné připomínky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dobře i celkem včas zpracovaný. Kuželkářské listy v rámci možností. Web ČKA na velmi dobré úrovní, pravidelně aktualizován. Kuželkářské fórum nenavštěvujeme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roveň rozhodování zápasů se jako každý rok zlepšuje. Velmi dobré a bezproblémové vedení zápasů bych uvedl u rozhodčích p. Lefnera z Podbořan, p. Novotný z Hořic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želny v rámci možností uspokojivé.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chovat soutěž 6x100HS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komentáře – po čase se projevilo naprosto chybné zvolení zápasového systému vůči turnajovému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9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Dvořák Zd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18:00Z</dcterms:created>
  <dc:creator>Jiří Jančálek</dc:creator>
  <dc:description/>
  <dc:language>en-US</dc:language>
  <cp:lastModifiedBy>Standard</cp:lastModifiedBy>
  <cp:lastPrinted>2000-03-28T00:15:00Z</cp:lastPrinted>
  <dcterms:modified xsi:type="dcterms:W3CDTF">2012-04-20T08:18:00Z</dcterms:modified>
  <cp:revision>2</cp:revision>
  <dc:subject/>
  <dc:title>Dotazník k vyhodnocení soutěžního ročníku</dc:title>
</cp:coreProperties>
</file>