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 Kuželky Podbořany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 dobrý občas s časovým zpožděním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Rozhodčí dobř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želny připravené:kuželna Kutná Hora-špína na drahách.Neviním Sadskou ani Kolín ale domácí oddíl.Přezouváte se na chodbě ale dohrajete a máte ruce černé.Kuželna Duchcov-velmi mastné koule.</w:t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5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Ambra Jan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Jan Ambra</cp:lastModifiedBy>
  <cp:lastPrinted>2000-03-28T00:15:00Z</cp:lastPrinted>
  <dcterms:modified xsi:type="dcterms:W3CDTF">2012-04-25T10:42:00Z</dcterms:modified>
  <cp:revision>21</cp:revision>
  <dc:subject/>
  <dc:title>Dotazník k vyhodnocení soutěžního ročníku</dc:title>
</cp:coreProperties>
</file>