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Hvězda Trnov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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0-2011.</w:t>
      </w:r>
    </w:p>
    <w:p>
      <w:pPr>
        <w:pStyle w:val="Normal"/>
        <w:rPr/>
      </w:pPr>
      <w:r>
        <w:rPr/>
        <w:t xml:space="preserve">Stejně jako minulý rok byl letošní ročník zajímavý až do posledních kol. Pětice týmů, která hrála o postup, se „oddělila“ již po podzimní části. Zklamáním byl výkon Rychnova, který do naší skupiny přešel jako 3.tým 2.KLM sk.B.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?</w:t>
      </w:r>
    </w:p>
    <w:p>
      <w:pPr>
        <w:pStyle w:val="Normal"/>
        <w:rPr/>
      </w:pPr>
      <w:r>
        <w:rPr/>
        <w:t>Hodnocení 1 – 5 (jako ve ško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2.KLM</w:t>
        <w:tab/>
        <w:t>hodnocení: 1</w:t>
      </w:r>
    </w:p>
    <w:p>
      <w:pPr>
        <w:pStyle w:val="Normal"/>
        <w:rPr/>
      </w:pPr>
      <w:r>
        <w:rPr/>
        <w:t>KULI</w:t>
        <w:tab/>
        <w:tab/>
        <w:tab/>
        <w:t>hodnocení: 1</w:t>
      </w:r>
    </w:p>
    <w:p>
      <w:pPr>
        <w:pStyle w:val="Normal"/>
        <w:rPr/>
      </w:pPr>
      <w:r>
        <w:rPr/>
        <w:t>WEB ČKA</w:t>
        <w:tab/>
        <w:tab/>
        <w:t>hodnocení: 1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máme žádné výhrad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autoSpaceDE w:val="false"/>
        <w:jc w:val="left"/>
        <w:rPr/>
      </w:pPr>
      <w:r>
        <w:rPr/>
        <w:t xml:space="preserve">Máme výhradu ke stavu koulí na duchcovské kuželně. </w:t>
      </w:r>
      <w:r>
        <w:rPr>
          <w:rFonts w:cs="Arial"/>
          <w:kern w:val="0"/>
        </w:rPr>
        <w:t>Koule sice nejsou mechanicky poškozené, jsou zbaveny nečistot, ale jsou MASTNÉ. Přitom podle technických předpisů WNBA kap. 2.10. má být plocha koule přilnavá a nesmí v ruce klouzat. Z</w:t>
      </w:r>
      <w:r>
        <w:rPr/>
        <w:t>ejména pro hráče, kteří odhazují kouli tzv. „z prstů“ je hrát s nimi velký problém.</w:t>
      </w:r>
    </w:p>
    <w:p>
      <w:pPr>
        <w:pStyle w:val="Normal"/>
        <w:autoSpaceDE w:val="false"/>
        <w:jc w:val="left"/>
        <w:rPr>
          <w:sz w:val="23"/>
          <w:szCs w:val="23"/>
        </w:rPr>
      </w:pPr>
      <w:r>
        <w:rPr/>
        <w:t>Ví se to už léta, stejné zkušenosti musí mít i další oddíly a kluby, kteří v Duchcově hraj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6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Kandl, předseda KK Hvězda Trnovany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33:00Z</dcterms:created>
  <dc:creator>Jiří Jančálek</dc:creator>
  <dc:description/>
  <cp:keywords/>
  <dc:language>en-US</dc:language>
  <cp:lastModifiedBy>Zdeněk Kandl</cp:lastModifiedBy>
  <cp:lastPrinted>2000-03-28T00:15:00Z</cp:lastPrinted>
  <dcterms:modified xsi:type="dcterms:W3CDTF">2012-04-16T12:16:00Z</dcterms:modified>
  <cp:revision>4</cp:revision>
  <dc:subject/>
  <dc:title>Dotazník k vyhodnocení soutěžního ročníku</dc:title>
</cp:coreProperties>
</file>