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>Vltavan Loučov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ročník, pominu-li naše výsledky, proběhl v naprostém pořádku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itiv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ěli jsme problém s nasazováním rozhodčího na naše domácí utkání, ten se údajně omluvil, že se nebude moci na většinu utkání dostavit. K náhradám však nedošlo a na utkání se skutečně nedostavoval.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byly v letošní sezóně v dobrém stavu.  Poruchy se stávají, ale vše se dohrálo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hužel nemáne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2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osef Sysel</w:t>
      </w:r>
    </w:p>
    <w:p>
      <w:pPr>
        <w:pStyle w:val="Normal"/>
        <w:rPr/>
      </w:pPr>
      <w:r>
        <w:rPr/>
        <w:tab/>
        <w:t>Vltavan Loučovice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3:00Z</dcterms:created>
  <dc:creator>Jiří Jančálek</dc:creator>
  <dc:description/>
  <cp:keywords/>
  <dc:language>en-US</dc:language>
  <cp:lastModifiedBy>syselj1</cp:lastModifiedBy>
  <cp:lastPrinted>2000-03-28T00:15:00Z</cp:lastPrinted>
  <dcterms:modified xsi:type="dcterms:W3CDTF">2012-04-12T08:03:00Z</dcterms:modified>
  <cp:revision>2</cp:revision>
  <dc:subject/>
  <dc:title>Dotazník k vyhodnocení soutěžního ročníku</dc:title>
</cp:coreProperties>
</file>