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KK SDS Sadská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  <w:t>Napínavý ročník, spousta vynikajících týmových výkonů (přes 3500). Velmi se prohloubil rozdíl mezi špičkou tabulky (první pětka) a druhou polovi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Zpravodaj OK, KuLi a web ČKA výborné, fórum – po změně pravidel je fórum skoro mrt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výhrad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Žádná změna, některé kuželny jsou v pořádku, jinde se i přes špatný stav po léta nic nedě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  <w:t>ne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komentáře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žád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9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Košnar Aleš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Aleš</cp:lastModifiedBy>
  <cp:lastPrinted>2000-03-28T00:15:00Z</cp:lastPrinted>
  <dcterms:modified xsi:type="dcterms:W3CDTF">2012-04-09T19:42:00Z</dcterms:modified>
  <cp:revision>20</cp:revision>
  <dc:subject/>
  <dc:title>Dotazník k vyhodnocení soutěžního ročníku</dc:title>
</cp:coreProperties>
</file>