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uželkářský klub Kroměříž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Dobř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  <w:t>Pokud jsou nižší soutěže postupové do první ligy, mělo by se hrát stejným systémem a to v 6 lidech na 120HS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  <w:t>Špatně. Je nelogické, aby proti sobě hrála třináctiletá děvčata a osmnáctiletí hoš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0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František Nedopil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01:00Z</dcterms:created>
  <dc:creator>Jiří Jančálek</dc:creator>
  <dc:description/>
  <cp:keywords/>
  <dc:language>en-US</dc:language>
  <cp:lastModifiedBy>Vaše jméno</cp:lastModifiedBy>
  <cp:lastPrinted>2000-03-28T00:15:00Z</cp:lastPrinted>
  <dcterms:modified xsi:type="dcterms:W3CDTF">2012-04-20T17:01:00Z</dcterms:modified>
  <cp:revision>2</cp:revision>
  <dc:subject/>
  <dc:title>Dotazník k vyhodnocení soutěžního ročníku</dc:title>
</cp:coreProperties>
</file>