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 Kosmonosy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  <w:t>Bez problému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Vše v naprostém pořád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ořádku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ořádku </w:t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rušít kvalifikaci a vymyslet sistem postupu a sestupu,přijde mi nedůstojné aby mistr ČR hrál kvalifikaci.</w:t>
      </w:r>
    </w:p>
    <w:p>
      <w:pPr>
        <w:pStyle w:val="Normal"/>
        <w:rPr/>
      </w:pPr>
      <w:r>
        <w:rPr/>
        <w:t>Přemýšlel bych o znovu zavedení II KLD,a jedné skupiny IKLD.Přesně to co už tu bylo a fungovalo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9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Vít Tomáš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tomik</cp:lastModifiedBy>
  <cp:lastPrinted>2000-03-28T00:15:00Z</cp:lastPrinted>
  <dcterms:modified xsi:type="dcterms:W3CDTF">2012-04-12T04:25:00Z</dcterms:modified>
  <cp:revision>23</cp:revision>
  <dc:subject/>
  <dc:title>Dotazník k vyhodnocení soutěžního ročníku</dc:title>
</cp:coreProperties>
</file>