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b/>
        </w:rPr>
        <w:t>KK ŠUMPERK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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Úroveň v oddílech klesla, odchodem hráčů do zahranič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Dobře, ale mohly by být ještě rozepsané každé dráhy tak, jak je to i I.ligy dospělých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Na úrov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Je dobře, že je to na skupiny k dnešní drahotě a menším financím. I děvčata se mezi kluky uvedla 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Snížení věku hráče je dopře pro klu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</w:t>
        <w:tab/>
        <w:t>11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</w:t>
        <w:tab/>
        <w:t>ADÁMEK Miro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6:58:00Z</dcterms:created>
  <dc:creator>Jiří Jančálek</dc:creator>
  <dc:description/>
  <cp:keywords/>
  <dc:language>en-US</dc:language>
  <cp:lastModifiedBy>Ivana Semrádová</cp:lastModifiedBy>
  <cp:lastPrinted>2000-03-28T00:15:00Z</cp:lastPrinted>
  <dcterms:modified xsi:type="dcterms:W3CDTF">2012-04-15T07:05:00Z</dcterms:modified>
  <cp:revision>3</cp:revision>
  <dc:subject/>
  <dc:title>Dotazník k vyhodnocení soutěžního ročníku</dc:title>
</cp:coreProperties>
</file>