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Náchod - dorost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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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 xml:space="preserve">Navržený systém byl v pořádku a myslím, že není nutné dělat změny. Snad jen se zamyslet, jestli by bylo dost družstev na samostatnou ligu dorostenek. Ve skupině C a D byly tři družstva složená z děvčat.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Dále by možná stálo za úvahu hrát semifinálový turnaj na kuželnách 4 postupujícího. Ať ty vedoucí družstva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ají stejné podmínky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 xml:space="preserve">Zpravodaj byl vždy včas a na požadované úrovni. Kuž.listy mají dle mého soudu dobrou úroveň a fórum prakticky není, nebo jen málo využíváno.  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 xml:space="preserve">Standartní výkony.  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Jednotlivé kuželny byly připraveny. V případě Hylvát by se nic nestalo, kdyby se hrálo v Č.Třebové. Pokud však nechtějí, tak samozřejmě není problém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ind w:left="567" w:hanging="0"/>
        <w:rPr/>
      </w:pPr>
      <w:r>
        <w:rPr/>
        <w:t xml:space="preserve">Nepřemýšlel jsem o tom.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 xml:space="preserve">Jak je uvedeno výše, na ročníku 2011-2012 bych nic neměnil. Systém dle mého soudu vyhovuje a na základě případných připomínek řešit změny s dostatečným předstihem pro další ročník. Důležité však je, že děcka mají soutěž!!!!!  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Nem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9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Jaro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0:49:00Z</dcterms:created>
  <dc:creator>Jiří Jančálek</dc:creator>
  <dc:description/>
  <cp:keywords/>
  <dc:language>en-US</dc:language>
  <cp:lastModifiedBy>admin</cp:lastModifiedBy>
  <cp:lastPrinted>2000-03-28T00:15:00Z</cp:lastPrinted>
  <dcterms:modified xsi:type="dcterms:W3CDTF">2012-04-09T21:19:00Z</dcterms:modified>
  <cp:revision>4</cp:revision>
  <dc:subject/>
  <dc:title>Dotazník k vyhodnocení soutěžního ročníku</dc:title>
</cp:coreProperties>
</file>