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      SKK Hořice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Při vzdálenostech přes 200 kilometrů by bylo vhodnější posunout začátky utkání vzhledem k brzkému vstávání dětí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Zpravodaj vypadal vcelku dobře, pouze párkrát přišel později i přes požadavek na brzké odeslání zápisu.</w:t>
      </w:r>
    </w:p>
    <w:p>
      <w:pPr>
        <w:pStyle w:val="Normal"/>
        <w:ind w:firstLine="567"/>
        <w:rPr/>
      </w:pPr>
      <w:r>
        <w:rPr/>
        <w:t>Vše ostatní je v pořádku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Ve dvou případech nebyli rozhodčí dostačujíc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Až na dvoudráhu vše v naprostém pořádku, někde možná zlepšit občerstvení a zázem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>Ne, nemám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Ke složité situaci (počtu týmů,…) dobré řešen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Bylo by vhodné sezvat vedoucí družstev mládeže na jakési neformální sezení ohledně budoucnosti doro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8. dubna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František Kráčmar, předsed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0:38:00Z</dcterms:created>
  <dc:creator>Jiří Jančálek</dc:creator>
  <dc:description/>
  <cp:keywords/>
  <dc:language>en-US</dc:language>
  <cp:lastModifiedBy>HP</cp:lastModifiedBy>
  <cp:lastPrinted>2000-03-28T00:15:00Z</cp:lastPrinted>
  <dcterms:modified xsi:type="dcterms:W3CDTF">2012-04-28T10:28:00Z</dcterms:modified>
  <cp:revision>3</cp:revision>
  <dc:subject/>
  <dc:title>Dotazník k vyhodnocení soutěžního ročníku</dc:title>
</cp:coreProperties>
</file>