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     T J Sparta Kutná Hor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Po roční pauze bylo vidět,že jsou dorostenci na I.KL hodně natěše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o kladně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kteří rozhodčí ještě nevědí do čeho se obléknout.Naštěstí je těchto případů minimum.Na druhou stranu je to I.KL i když jenom dorostu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v pořádku,hrací materiál na dobré úrovni.Vybavení hlavně u některých menších kuželen je v rámci jejich možností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o těžké ženských mužstev stále ubývá a to hlavně v Čechách/ II.Liga /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I.KLD byl zvolen zřejmě dobře,ale více nám ukáží až další ročníky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ázalo se,že zrušení I.KLD nebylo až tak dobré řešení jak si většina oddílů myslela.Toto se po roční pauze potvrdilo,když se přihlásilo do soutěže 32 družstev z celé republiky.</w:t>
      </w:r>
    </w:p>
    <w:p>
      <w:pPr>
        <w:pStyle w:val="Normal"/>
        <w:rPr/>
      </w:pPr>
      <w:r>
        <w:rPr/>
        <w:t>Po základních skupinách se mužstvům přidělovaly bonusové body do dalších bojů.Já osobně si myslím,že daleko zajímavější by bylo jet od n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</w:t>
      </w:r>
      <w:r>
        <w:rPr>
          <w:lang w:val="en-US"/>
        </w:rPr>
        <w:t>:</w:t>
      </w:r>
      <w:r>
        <w:rPr/>
        <w:t>20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Dus Pet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Toshiba</cp:lastModifiedBy>
  <cp:lastPrinted>2000-03-28T00:15:00Z</cp:lastPrinted>
  <dcterms:modified xsi:type="dcterms:W3CDTF">2012-04-20T17:59:00Z</dcterms:modified>
  <cp:revision>23</cp:revision>
  <dc:subject/>
  <dc:title>Dotazník k vyhodnocení soutěžního ročníku</dc:title>
</cp:coreProperties>
</file>