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Jiskra Hazlov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X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řes větší cestování považuju tuto soutěž za důležitou pro dorost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 je celkem dostačující, kuželkářské listy hodnotím kladně 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</w:t>
      </w:r>
    </w:p>
    <w:p>
      <w:pPr>
        <w:pStyle w:val="Normal"/>
        <w:rPr/>
      </w:pPr>
      <w:r>
        <w:rPr/>
        <w:t xml:space="preserve">Když je rozhodčí co rozhoduje i v lize dospělých,tak je úroveň dobrá, ale ještě se setkáte že se toleruje nesportovní chování jako opouštění prostoru opírání o zeď podobné prohřešky . </w:t>
      </w:r>
    </w:p>
    <w:p>
      <w:pPr>
        <w:pStyle w:val="Heading2"/>
        <w:ind w:left="567" w:hanging="567"/>
        <w:rPr/>
      </w:pPr>
      <w:r>
        <w:rPr/>
        <w:t xml:space="preserve">Jak hodnotíte kuželny, jejich přípravu či vybavení a hrací materiál  </w:t>
      </w:r>
    </w:p>
    <w:p>
      <w:pPr>
        <w:pStyle w:val="Normal"/>
        <w:rPr/>
      </w:pPr>
      <w:r>
        <w:rPr/>
        <w:t xml:space="preserve">Celkem dobré , 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ní systém je dobrý a pro příští sezonu bych ho zachoval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íbí se způsob hraní kvalifikace pro právo účasti v novém ročníku.První čtyři s každý skupiny by měli mít zajištěnu účast v soutěži a o další místa by se hrála kvalifi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15 . 4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 Novák Stanislav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standa</cp:lastModifiedBy>
  <cp:lastPrinted>2000-03-28T00:15:00Z</cp:lastPrinted>
  <dcterms:modified xsi:type="dcterms:W3CDTF">2012-04-15T20:24:00Z</dcterms:modified>
  <cp:revision>20</cp:revision>
  <dc:subject/>
  <dc:title>Dotazník k vyhodnocení soutěžního ročníku</dc:title>
</cp:coreProperties>
</file>