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1-2012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22. dubna 2012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>
          <w:sz w:val="18"/>
        </w:rPr>
      </w:pPr>
      <w:r>
        <w:rPr/>
        <w:t>Název družstva:  TJ Valašské Meziříčí   B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1-2012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V základní části 1.KDL nebyl žádný problém . Co se týká nadstavbové části byl začátek chaotický ,že muselo STK dodávat vysvětlení.ČKA si vymyslelo systém ,který  udělal z pořadatelů  nadstavbové  části sponzory ČKA .Myslím si ,že by mělo ČKA podporovat oddíly ,které pořádají nadstavbovou část I. KLD a ne aby úspěšné mládežnické oddíly finančně podporovaly ČKA .Prostě ČKA udělala nejasná pravidla , oddíly když jste uspěšné ,tak se starejte kde sehnat peníze na mládež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Dobře.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Dobře..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Dobře.</w:t>
      </w:r>
    </w:p>
    <w:p>
      <w:pPr>
        <w:pStyle w:val="Heading2"/>
        <w:ind w:left="567" w:hanging="567"/>
        <w:rPr/>
      </w:pPr>
      <w:r>
        <w:rPr/>
        <w:t>Máte nějaké nápady jaký systém zvolit pro nižší soutěže žen (2. a 3. liga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1.K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Byl to pokus o spravedlivý systém ,který má jediný háček ,že je velmi finančně náročný pro úspěšné oddíly, např. finále v Hazlově stálo Val.Mez.16 000 Kč.Možná, by bylo lepší udělat finále na neutrální půdě uprostřed ČR.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9.4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Zajíček Jaroslav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7:45:00Z</dcterms:created>
  <dc:creator>Jiří Jančálek</dc:creator>
  <dc:description/>
  <dc:language>en-US</dc:language>
  <cp:lastModifiedBy>Kuželka</cp:lastModifiedBy>
  <cp:lastPrinted>2000-03-28T00:15:00Z</cp:lastPrinted>
  <dcterms:modified xsi:type="dcterms:W3CDTF">2012-04-11T07:49:00Z</dcterms:modified>
  <cp:revision>6</cp:revision>
  <dc:subject/>
  <dc:title>Dotazník k vyhodnocení soutěžního ročníku</dc:title>
</cp:coreProperties>
</file>