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Jiskra Ústí nad Orlicí II- Hylvát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Soutěž proběhla celkem bez problémů a měla poměrně dobrou úroveň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Celkem dobrý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Měli solidní úroveň nejlepší Liška, nejhorší Čamek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Kuželny byly téměř vždy dobře připraveny, pouze nás překvapilo hned 1.kolo v Litovli kde jsme přišli na otevřenou kuželnu bez přítomnosti domácích (byli jsme tam poněkud dříve)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Systém vyhovující. Stálo by za uvážení příště i při naplnění počtu družstev uspořádat kvalifikaci a snížit eventuelně počet skupin a tím i družstev</w:t>
      </w:r>
    </w:p>
    <w:p>
      <w:pPr>
        <w:pStyle w:val="Normal"/>
        <w:ind w:left="567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7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Glac Pet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ETR</cp:lastModifiedBy>
  <cp:lastPrinted>2000-03-28T00:15:00Z</cp:lastPrinted>
  <dcterms:modified xsi:type="dcterms:W3CDTF">2012-04-27T08:09:00Z</dcterms:modified>
  <cp:revision>21</cp:revision>
  <dc:subject/>
  <dc:title>Dotazník k vyhodnocení soutěžního ročníku</dc:title>
</cp:coreProperties>
</file>