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firstLine="709"/>
        <w:rPr/>
      </w:pPr>
      <w:r>
        <w:rPr/>
        <w:t>Sportovní úroveň 1.KLD byla dobrá.Dorostenci nastupovali k zápasům bez problémů a dobře priprave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firstLine="709"/>
        <w:rPr/>
      </w:pPr>
      <w:r>
        <w:rPr/>
        <w:t>Zpravodaj vycházel včas a byl přehledný. Kuželkářské listy jsou vcelku dobré. Web ČKA je dostačující, až na některé info, které jsou dodávány se značnou prodlevo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firstLine="709"/>
        <w:rPr/>
      </w:pPr>
      <w:r>
        <w:rPr/>
        <w:t>Rozhodčí ve všech zápasech rozhodovali dle pravidel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firstLine="709"/>
        <w:rPr/>
      </w:pPr>
      <w:r>
        <w:rPr/>
        <w:t>Technický stav a připravenost všech kuželen z našeho hlediska byl na všech místech v pořádk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x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K systému 1.KLD nemám připomínek.Jen mě zaráží , že při odstoupení  KK Kosmonosy před finálovými turnaji, nebyl  vedoucím soutěže umožněn start dalšího družstva v pořadí.Přestože v základní části získalo stejný počet bodů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2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David Wohlmuth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8:09:00Z</dcterms:created>
  <dc:creator>Jiří Jančálek</dc:creator>
  <dc:description/>
  <dc:language>en-US</dc:language>
  <cp:lastModifiedBy>resimi</cp:lastModifiedBy>
  <cp:lastPrinted>2000-03-28T00:15:00Z</cp:lastPrinted>
  <dcterms:modified xsi:type="dcterms:W3CDTF">2012-04-29T09:08:00Z</dcterms:modified>
  <cp:revision>3</cp:revision>
  <dc:subject/>
  <dc:title>Dotazník k vyhodnocení soutěžního ročníku</dc:title>
</cp:coreProperties>
</file>