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Červený Kostelec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>Nové poznatky celkem nejsou, tento ročník se nelišil nějak výrazně od těch předešlých. Jen v závěru ligových soutěží bylo moc volných víkendů, tuším, že třikrát po sobě se hrálo jednou za 14 dní. Myslím, že to není příliš vhodné pro hráče. Je to velké vyvedení z herního rytmu hráčů. Dlouhodobá soutěž by měla být pravidelná a obzvlášť na svém konci, kdy vrcholí boje o sestup a postup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Pro náš oddíl vyhovující, dostačujíc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 xml:space="preserve">Jelikož jsem sám rozhodčí a řídil jsem utkání III KLM, tak jsem požádal vedoucího našeho družstva o zhodnocení a závěr byl vcelku jasný: bez problémů.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 xml:space="preserve">Připravenost kuželen a hracího materiálu dobrá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  <w:t>V téhle sezoně jsme měli dorost v dlouhodobé soutěži. Na další časy máme několik žáků, kteří mohou hrát i v dorosteneckých družstvech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Jelikož bylo podle všeho málo družstev a s kvalitou ligových, tak si myslím, že tento ročník byl vyřešen velmi dobře. Co se týče příštího ročníku, momentálně k tomu nemám výhrady. Systém se mi zdá celkem fajn, ale máme velmi mladé mužstvo (spíše žáky) na příští rok, takže to spíše bude pojato jako seznámení těchto mladých s dlouhodobou soutěží a získání zkušeností pro další roky. Z toho plyne, že se na to budeme koukat z tohohle hlediska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  <w:t xml:space="preserve">V našem oddíle nikdo nevyužívá vlastní koule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6.4.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Lukáš Janko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01:00Z</dcterms:created>
  <dc:creator>Jiří Jančálek</dc:creator>
  <dc:description/>
  <dc:language>en-US</dc:language>
  <cp:lastModifiedBy>Lukáš</cp:lastModifiedBy>
  <cp:lastPrinted>2000-03-28T00:15:00Z</cp:lastPrinted>
  <dcterms:modified xsi:type="dcterms:W3CDTF">2011-04-26T15:01:00Z</dcterms:modified>
  <cp:revision>2</cp:revision>
  <dc:subject/>
  <dc:title>Dotazník k vyhodnocení soutěžního ročníku</dc:title>
</cp:coreProperties>
</file>