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    </w:t>
      </w:r>
      <w:r>
        <w:rPr>
          <w:b/>
        </w:rPr>
        <w:t>TJ Neratov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b/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b/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 xml:space="preserve">Bezproblémový průběh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 xml:space="preserve">V pořádku – spokojenost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valitní kuželn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Dorost se dostal do semifinále, což je výborné, jen tak dá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Nejsem tolik informován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oužívají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6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Jan Kozák, vedoucí družstva TJ Neratov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x</cp:lastModifiedBy>
  <cp:lastPrinted>2000-03-28T00:15:00Z</cp:lastPrinted>
  <dcterms:modified xsi:type="dcterms:W3CDTF">2011-04-26T18:51:00Z</dcterms:modified>
  <cp:revision>20</cp:revision>
  <dc:subject/>
  <dc:title>Dotazník k vyhodnocení soutěžního ročníku</dc:title>
</cp:coreProperties>
</file>