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uželkářský klub Akuma Kosmonosy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      –  kategorie:</w:t>
        <w:tab/>
      </w:r>
      <w:r>
        <w:rPr>
          <w:rFonts w:eastAsia="Wingdings" w:cs="Wingdings" w:ascii="Wingdings" w:hAnsi="Wingdings"/>
          <w:position w:val="-6"/>
          <w:sz w:val="36"/>
        </w:rPr>
        <w:t></w:t>
      </w:r>
      <w:r>
        <w:rPr>
          <w:position w:val="-8"/>
        </w:rPr>
        <w:t xml:space="preserve"> </w:t>
      </w:r>
      <w:r>
        <w:rPr/>
        <w:t>– muži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  <w:t xml:space="preserve">  </w:t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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ěž byla zajímavá, vyrovnaná, plná zajímavých zvratů a na ty se těšíme do dalšího ročníku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vodaj naší soutěže je přehledný a informativně plně dostačující. Redakce Kuželkárškých listů, jednotlivý redaktoři mají své příspěvky zajímavé a výstižné v daném tématu. S webovými stránkami jsme spokojeni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ony rozhodčích v uplynulém ročníku byly standartní a bez chyb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bývá nám nových kuželen, jejich příprava a vybavení odpovídá stavu kuželny, starší dráhy jsou připravovány tím nejlepším dostupným způsobem.</w:t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ouhodobou soutěží družstva v soutěžním ročníku. Do budoucna tradičním způsobem, jako je nábor.</w:t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ošní systém dor. soutěží proběhl ve značně změněné podobě, a celkem uspěl. Systém pro následující ročníky je ještě experimentem a až čas ukáže zda kráčíme správným směrem.</w:t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 jedinný hráč a hráčka z KK Akuma Kosmonosy nevlastní koule s pasem, nebo</w:t>
      </w:r>
      <w:r>
        <w:rPr>
          <w:sz w:val="18"/>
        </w:rPr>
        <w:t>ť si myslíme, že při standartním vybavení kuželen to není zcela nutné. Zda je to přínosem, nechť posoudí každý sám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Dne: 6.5.2011</w:t>
      </w:r>
    </w:p>
    <w:p>
      <w:pPr>
        <w:pStyle w:val="Normal"/>
        <w:rPr/>
      </w:pPr>
      <w:r>
        <w:rPr/>
        <w:br/>
        <w:t>Vyplnil: Petr Novák, vedoucí družstv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652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6:46:00Z</dcterms:created>
  <dc:creator>Jiří Jančálek</dc:creator>
  <dc:description/>
  <dc:language>en-US</dc:language>
  <cp:lastModifiedBy>Labužník</cp:lastModifiedBy>
  <cp:lastPrinted>2000-03-28T00:15:00Z</cp:lastPrinted>
  <dcterms:modified xsi:type="dcterms:W3CDTF">2011-05-06T16:46:00Z</dcterms:modified>
  <cp:revision>2</cp:revision>
  <dc:subject/>
  <dc:title>Dotazník k vyhodnocení soutěžního ročníku</dc:title>
</cp:coreProperties>
</file>