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0-2011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5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8. května 2011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TJ DYNAMO LIBEREC „A“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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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0</w:t>
      </w:r>
    </w:p>
    <w:p>
      <w:pPr>
        <w:pStyle w:val="Normal"/>
        <w:rPr/>
      </w:pPr>
      <w:r>
        <w:rPr/>
        <w:t>Nemáme připomínek,až na rozlosování Hořice „A“-„B“. Na konec soutěže, které se muselo předehrát a tím malinko zmizelo napětí až dokonce!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Dobré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Chybičky se najdou, ale jsme jen lidi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Pozná se když doma hraje Vrchlabí a nebo na stejné kuželně Trutnov. Až budou všechny kuželny ve vlasnictví oddílů, pak z dotazníku tato otazka zmizí. (Není to jen tento příklad kuželen)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ým způsobem plní Váš oddíl podmínku dorostu a jak ji plánuje plnit do budoucna?</w:t>
      </w:r>
    </w:p>
    <w:p>
      <w:pPr>
        <w:pStyle w:val="Normal"/>
        <w:rPr/>
      </w:pPr>
      <w:r>
        <w:rPr/>
        <w:t>Máme problém s dorostem, ale řešíme to, snažíme se natáhnou lidi, protože chceme hrát ligu!</w:t>
      </w:r>
    </w:p>
    <w:p>
      <w:pPr>
        <w:pStyle w:val="Heading2"/>
        <w:ind w:left="567" w:hanging="567"/>
        <w:rPr/>
      </w:pPr>
      <w:r>
        <w:rPr/>
        <w:t>Jak hodnotíte letošní systém dorosteneckých soutěží a jak se Vám líbí navržený systém pro následující ročníky?</w:t>
      </w:r>
    </w:p>
    <w:p>
      <w:pPr>
        <w:pStyle w:val="Normal"/>
        <w:rPr/>
      </w:pPr>
      <w:r>
        <w:rPr/>
        <w:t>Nemáme dorost, tak nemůžeme hodnotit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Využívají Vaši hráči ke hře vlastní koule a považujete to za přínosné?</w:t>
      </w:r>
    </w:p>
    <w:p>
      <w:pPr>
        <w:pStyle w:val="Normal"/>
        <w:rPr/>
      </w:pPr>
      <w:r>
        <w:rPr/>
        <w:t>Nevyužíváme, ale proč nemít své  koule po zkušeností z nějakých kuželnen! Kde se maže (aby to padalo) tak by se měli starat i o koule. (viz Liberec)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30. 4.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L.Wajsar st.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Wajsik</cp:lastModifiedBy>
  <cp:lastPrinted>2000-03-28T00:15:00Z</cp:lastPrinted>
  <dcterms:modified xsi:type="dcterms:W3CDTF">2011-04-30T08:27:00Z</dcterms:modified>
  <cp:revision>19</cp:revision>
  <dc:subject/>
  <dc:title>Dotazník k vyhodnocení soutěžního ročníku</dc:title>
</cp:coreProperties>
</file>