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0-2011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5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8. května 2011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TJ Lokomotiva Ústí nad Labem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ý soutěžní ročník 2010/2011 proběhl v pořádku, bez jakýchkoliv výhrad. Zajímavá a dramatická soutěž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e jsem obdržel vždy včas, jsou srozumitelné a přehledné, tak též web ČKA a kuž. fórum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y je snad největší problém,někteří dlouho dopředu nominovaní rozhodčí nemohou z různých důvodů </w:t>
      </w:r>
      <w:r>
        <w:rPr>
          <w:color w:val="FF0000"/>
        </w:rPr>
        <w:t>rozhodovat a vedoucí domácího družstva pak má starosti zajistit rozhodčího, když neni, tak rozhodujou vedoucí družstev, ale domácí vedoucí nemůže hrát, toto by se mělo změnit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bez problémů a v pořádku.</w:t>
      </w:r>
    </w:p>
    <w:p>
      <w:pPr>
        <w:pStyle w:val="Heading2"/>
        <w:ind w:left="567" w:hanging="567"/>
        <w:rPr/>
      </w:pPr>
      <w:r>
        <w:rPr/>
        <w:t>Jakým způsobem plní Váš oddíl podmínku dorostu a jak ji plánuje plnit do budouc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š oddíl nemá dorost, má pouze žáky, kteří hrají Pohár mladých nadějí, turnajový systém je zajímavější a výhodnější.</w:t>
      </w:r>
    </w:p>
    <w:p>
      <w:pPr>
        <w:pStyle w:val="Heading2"/>
        <w:ind w:left="567" w:hanging="567"/>
        <w:rPr/>
      </w:pPr>
      <w:r>
        <w:rPr/>
        <w:t>Jak hodnotíte letošní systém dorosteneckých soutěží a jak se Vám líbí navržený systém pro následující ročníky?</w:t>
      </w:r>
    </w:p>
    <w:p>
      <w:pPr>
        <w:pStyle w:val="Normal"/>
        <w:rPr/>
      </w:pPr>
      <w:r>
        <w:rPr/>
        <w:t>Nemohu posoudit a počkal bych, co se osvědč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Využívají Vaši hráči ke hře vlastní koule a považujete to za přínosn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, v takovéto soutěži už mívají oddíly koule na solidní úrovni. Přesto dle stylu a zvyku hráče může být lepší používat své koule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8. 04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osef Matoušek – organizační pracovník oddílu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9:09:00Z</dcterms:created>
  <dc:creator>Jiří Jančálek</dc:creator>
  <dc:description/>
  <cp:keywords/>
  <dc:language>en-US</dc:language>
  <cp:lastModifiedBy>Pepča</cp:lastModifiedBy>
  <cp:lastPrinted>2000-03-28T00:15:00Z</cp:lastPrinted>
  <dcterms:modified xsi:type="dcterms:W3CDTF">2011-05-04T19:09:00Z</dcterms:modified>
  <cp:revision>2</cp:revision>
  <dc:subject/>
  <dc:title>Dotazník k vyhodnocení soutěžního ročníku</dc:title>
</cp:coreProperties>
</file>