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    TJ VTŽ Chomutov „A“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  <w:t xml:space="preserve">  X 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  <w:t xml:space="preserve">  X   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Soutěžní ročník 20010/11 co se týče III KLMA probíhal v celém svém období dle řádů, rozpisu, rozlosování   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atd. Až na jednu výjimku a tou je rozpis delegovaných rozhodčí. K domácím utkáním se po celou dobu 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soutěže nedostavil delegovaný rozhodčí (kromě prvního utkání na začátku sezony). K řešení této situace    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byli obesláni vedoucí soutěže a vedoucí komise rozhodčích – viz dopis na konci hodnocení.  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 xml:space="preserve">Zpravodaje a další dokumenty byly rozesílány včas a v řádné kvalitě. Web ČKA je taktéž vytvářen a zpracováván na dobré úrovni. 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Nelze hodnotit, viz bod 1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Kuželny a jejich vybavení v této soutěži jsou vcelku na dobré úrovni, i když v některých případech je neustále co vylepšovat.</w:t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ind w:left="567" w:hanging="0"/>
        <w:rPr/>
      </w:pPr>
      <w:r>
        <w:rPr/>
        <w:t>Náš oddíl v současné době nemá problém s plněním podmínky dorostu a nevidíme ho ani v budoucn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ind w:left="567" w:hanging="0"/>
        <w:rPr/>
      </w:pPr>
      <w:r>
        <w:rPr/>
        <w:t>K letošnímu systému dorostu nemáme větších výhrad, a navržený systém pro další ročníky by mohl být přínosem pro tuto soutěž, ale vše se ukáže, až se tento systém uvede do prax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ind w:left="567" w:hanging="0"/>
        <w:rPr/>
      </w:pPr>
      <w:r>
        <w:rPr/>
        <w:t>V našem oddíle žádný z hráčů nepoužívá vlastní koul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V této chvíli nemáme další připomínky ani návrhy pro nový soutěžní roční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8.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 Stanislav Šmíd – org. pracovník oddílu TJ VTŽ Chomu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cs="Arial CE" w:ascii="Arial CE" w:hAnsi="Arial CE"/>
          <w:color w:val="000000"/>
        </w:rPr>
        <w:t>Srdečně zdravím,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>za oddíl TJ VTŽ Chomutov, družstvo A, které je účastníkem III KLMA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>posílám stanovisko, nebo spíše vyjádření k účasti /nebo neúčasti/ delegovaných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>rozhodčích na našich domácích utkáních. Kromě prvního utkání v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>podzimní sezoně, se na naše další utkání nikdy nedostavil delegovaný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 xml:space="preserve">rozhodčí, ani jeho případný náhradník. V předposledním zpravodaji 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cs="Arial CE" w:ascii="Arial CE" w:hAnsi="Arial CE"/>
          <w:color w:val="000000"/>
        </w:rPr>
        <w:br/>
        <w:t>naší soutěže (č. 6) nám bylo vytknuto vedoucím soutěže, že neby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>udán důvod neúčasti rozhodčího. Bohužel tento důvod nemůžeme znát,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>když se nám delegovaný rozhodčí ani neuráčí dát zprávu, že se, ať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>už z jakýchkoliv důvodů k utkání nedostaví.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 xml:space="preserve">Zatím všechna utkání bez přítomnosti delegovaného rozhodčího, pod 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cs="Arial CE" w:ascii="Arial CE" w:hAnsi="Arial CE"/>
          <w:color w:val="000000"/>
        </w:rPr>
        <w:br/>
        <w:t>vedením vedoucích družstev byla vedena a dopadla velmi dobře a bez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>jakýchkoliv problémů a v přátelské atmosféře (možná i lépe, než když je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>delegovaný rozhodčí přítomen, který mnohdy vnáší do utkání zbytečnou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>nervozitu a napětí - myšleno všeobecně).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 xml:space="preserve">Domníváme se, že v této soutěži není povinností domácího družstva 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cs="Arial CE" w:ascii="Arial CE" w:hAnsi="Arial CE"/>
          <w:color w:val="000000"/>
        </w:rPr>
        <w:br/>
        <w:t xml:space="preserve">zjišťovat a shánět se po delegovaném rozhodčím na utkání, zda se k 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cs="Arial CE" w:ascii="Arial CE" w:hAnsi="Arial CE"/>
          <w:color w:val="000000"/>
        </w:rPr>
        <w:br/>
        <w:t>utkání dostaví, či ne.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cs="Arial CE" w:ascii="Arial CE" w:hAnsi="Arial CE"/>
          <w:color w:val="000000"/>
        </w:rPr>
        <w:t>Do současné doby nebylo třeba při utkání řešit nějaké problémy, nebo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>komplikace bez přítomnosti rozhodčího. . . Ale co v případě, když k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>této situaci dojde? Kdo a jak toto bude řešit? Nejspíše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>disciplinární komise, ale určitě nikoliv ku prospěchu zúčastněných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>družstev. Určitě nikdo nechce, aby k tomuto došlo a přibyli tak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 xml:space="preserve">zbytečné starosti všem zúčastněným. 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cs="Arial CE" w:ascii="Arial CE" w:hAnsi="Arial CE"/>
          <w:color w:val="000000"/>
        </w:rPr>
        <w:br/>
        <w:t>Jménem družstva TJ VTŽ Chomutov prosím o odpověď a pokud možno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>o urychlenou nápravu vzniklé situace a její včasné vyřešení.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br/>
        <w:t xml:space="preserve">Předem mnohokrát děkuji a s pozdravem 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cs="Arial CE" w:ascii="Arial CE" w:hAnsi="Arial CE"/>
          <w:color w:val="000000"/>
        </w:rPr>
        <w:br/>
        <w:t>"HODU ZDAR"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br/>
        <w:t>Stanislav Šmíd - organizační pracovník TJ VTŽ Chomutov</w:t>
      </w:r>
    </w:p>
    <w:p>
      <w:pPr>
        <w:pStyle w:val="Normal"/>
        <w:rPr/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t>/</w:t>
      </w:r>
      <w:hyperlink r:id="rId2">
        <w:r>
          <w:rPr>
            <w:rStyle w:val="InternetLink"/>
            <w:rFonts w:cs="Arial CE" w:ascii="Arial CE" w:hAnsi="Arial CE"/>
          </w:rPr>
          <w:t>smids@seznam.cz</w:t>
        </w:r>
      </w:hyperlink>
      <w:r>
        <w:rPr>
          <w:rFonts w:cs="Arial CE" w:ascii="Arial CE" w:hAnsi="Arial CE"/>
          <w:color w:val="000000"/>
        </w:rPr>
        <w:t>,606 885164/</w:t>
      </w:r>
    </w:p>
    <w:p>
      <w:pPr>
        <w:pStyle w:val="Normal"/>
        <w:rPr>
          <w:rFonts w:ascii="Arial CE" w:hAnsi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cs="Arial CE" w:ascii="Arial CE" w:hAnsi="Arial CE"/>
          <w:color w:val="000000"/>
        </w:rPr>
        <w:br/>
        <w:br/>
        <w:t>Zasláno: Jiří Tůma, Jaroslav Egrt, Hanuš Slavík.</w:t>
      </w:r>
    </w:p>
    <w:sectPr>
      <w:footerReference w:type="default" r:id="rId3"/>
      <w:footerReference w:type="first" r:id="rId4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ail.seznam.cz/newMessageScreen?sessionId=&amp;to=mailto:smids@seznam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pc</cp:lastModifiedBy>
  <cp:lastPrinted>2000-03-28T00:15:00Z</cp:lastPrinted>
  <dcterms:modified xsi:type="dcterms:W3CDTF">2011-05-08T11:42:00Z</dcterms:modified>
  <cp:revision>23</cp:revision>
  <dc:subject/>
  <dc:title>Dotazník k vyhodnocení soutěžního ročníku</dc:title>
</cp:coreProperties>
</file>