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KK Konstruktiva Praha B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soutěžní ročník byl velice vyrovnaný a až na kuželnu v Kraslicích (především dráhy 3-4) i regulérní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vycházel v rámci možností (pracovní vytížení) bez závad. Kuželkářské listy a web ČKA sledujeme, aktuální, děkujeme. Neoficiální kuželkářské fórum nesledujem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 rozhodčích v rámci možností bez problémů a když se nějaký našel byl hned vysvětlen, na regulérnost utkání to nemělo naštěstí vliv. Stínem tohoto ročníku jsou utkání hraná bez rozhodčích. V našem případě v Dobřanech a Chomutově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želny až na kuželnu v Kraslicích především drah 3-4 (ujíždějí doprava) v pořádku, připravené bez problémů. 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ínka dorostu byla plněna dohodou s jiným oddílem. Ve velkém městě jako je Praha jsou kuželky s dnešní podporou od svazu (např. úvahy o nevyslání družstev dorostu na MS, žádné speciální příspěvky od svazu na dorost, žádná propagace na školách) absolutně nekonkurenceschopné. Dále budeme nuceni řešit dohodou s jiným oddílem a čekat až dorostou naši rodinní příslušníci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zový systém DL nebyl špatný a klidně ho lze považovat za životaschopný pro další ročníky a to hlavně v době, kdy dochází čím dál více ke generační výměně hráčů a hráček a družstva obsazují začínající hráči s nízkou výkonností. Tento systém je v základní časti vygeneruje a pustí dál jen ty nejlepší.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 jeden hráč je používá (náhradník). Přínos NE – na ligových kuželnách jsou koule v dobrém stavu bez nutnosti používat vlastní koule ke hře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s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6. 04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il: družstvo B, KK Konstruktiva Praha, Kohlíček Pavel 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alibri" w:hAnsi="Calibri" w:eastAsia="Calibri" w:cs="Times New Roman"/>
      <w:kern w:val="0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10:00Z</dcterms:created>
  <dc:creator>Jiří Jančálek</dc:creator>
  <dc:description/>
  <cp:keywords/>
  <dc:language>en-US</dc:language>
  <cp:lastModifiedBy>Pavel Kohlíček</cp:lastModifiedBy>
  <cp:lastPrinted>2000-03-28T00:15:00Z</cp:lastPrinted>
  <dcterms:modified xsi:type="dcterms:W3CDTF">2011-04-29T18:26:00Z</dcterms:modified>
  <cp:revision>4</cp:revision>
  <dc:subject/>
  <dc:title>Dotazník k vyhodnocení soutěžního ročníku</dc:title>
</cp:coreProperties>
</file>