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             TJ Kovohutě Příbram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  <w:t xml:space="preserve"> </w:t>
      </w:r>
      <w:r>
        <w:rPr>
          <w:sz w:val="36"/>
          <w:szCs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  <w:t xml:space="preserve"> </w:t>
      </w:r>
      <w:r>
        <w:rPr>
          <w:position w:val="-6"/>
          <w:sz w:val="36"/>
        </w:rPr>
        <w:t xml:space="preserve">X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  <w:t>Myslím, že herní úroveň soutěže je srovnatelná s minulými ročníky. Soutěž však byla vyrovnaná a dramatická až do samotného závěru na obou koncích tabulky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Pozitivně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 xml:space="preserve">Rozhodčí byli bez problému. Problém je v nasazování rozhodčích. V případě neomluvených absencí rozhodčích v Dobřanech a Chomutově jsme nezaznamenali žádnou reakci na řešení problému ( nasazení stejných rozhodčích pro jarní část stejná jako pro podzimní ) a ani uvedení nějakých trestů ( pouze po 6. kole vyjádření, že problém s neúčastí rozhodčích existuje ). Nemáme problém s řízením zápasů vedoucími družstev, kdy utkání probíhala ( v našem případě ) v poklidnější atmosféře než někdy za účasti rozhodčího. Proto se ptám? Nebudou takto postupovat další oddíly, aby ušetřily nějakou korunu v rozpočtu?    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Stejně jako vloni. Kuželna v Kraslicích opět nejméně oblíbená. Dobřany super.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  <w:t>Účast dorostenců v turnajích vedených v rámci kraje. Budoucnost? To je ve hvězdách. Děti nemají zájem o zajímavější sporty, než jsou kuželky. Ze sledování si myslím, že 80% nových členů v žákovském a dorosteneckém věku je z rodin kuželkářů. A tam kde nejsou vícečlenné dětské kolektivy, jednotlivce neudržíte ( pokud nemá pouto ke kuželkám z rodiny ).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>Nemůžeme posoudit soutěže v celostátním měřítku. V rámci kraje jsou pro nás prozatím turnaje vyhovující.</w:t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  <w:t>Zatím ne. Někteří to zvažují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 xml:space="preserve">Hráčská základna stárne a zmenšuje se. V našem oddílu je 81% všech aktivních členů v dospělých kategoriích ve věku 40 a více let, z toho seniorů dokonce 57%. Z dorostenců za posledních 15 let nám zůstali 2. Nevím jak je to jinde, ale u nás se nedaří udržet hráče po dosažení maturity, někdy i dříve. Z tohoto i z výše uvedených poznatků jsme pro zrušení povinnosti dorosteneckých družstev. To však neznamená, že z mládeží nebudeme pracovat. Nechceme někoho nutit, abychom splnili povinnost, nebo nutit někoho kdo nemá chuť a zájem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>2.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</w:t>
        <w:tab/>
        <w:t>Petr Polá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4:35:00Z</dcterms:created>
  <dc:creator>Jiří Jančálek</dc:creator>
  <dc:description/>
  <cp:keywords/>
  <dc:language>en-US</dc:language>
  <cp:lastModifiedBy>exmost</cp:lastModifiedBy>
  <cp:lastPrinted>2000-03-28T00:15:00Z</cp:lastPrinted>
  <dcterms:modified xsi:type="dcterms:W3CDTF">2011-05-03T08:26:00Z</dcterms:modified>
  <cp:revision>6</cp:revision>
  <dc:subject/>
  <dc:title>Dotazník k vyhodnocení soutěžního ročníku</dc:title>
</cp:coreProperties>
</file>