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Jiskra Hazlov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>Soutěž byla docela vyrovnaná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 xml:space="preserve">Zpravodaj a kuž. Listy jsou na dobré úrovni. V kuž. Foru by mohlo být zapojeno více osob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jsou rok od roku na lepší úrovni ale je stále co zlepšovat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rav kuželen celkem dobrá až na Kraslice tam je neustále zima a špatnej stav stavěčů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me dorost v soutěži a přihlašujem dorost do ligy dorostu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 xml:space="preserve">Letošní ročník se nám líbil dal možnost si zahrát o titul všem. Následující ročník umožní srovnávat hráče na vyšší úrovni zase to bude náročné na cestování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en dospěli hráč a dorost má vlastní koule .přinos to má nemusí řešit klouzavost koulí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9.5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Novák Stanislav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standa</cp:lastModifiedBy>
  <cp:lastPrinted>2000-03-28T00:15:00Z</cp:lastPrinted>
  <dcterms:modified xsi:type="dcterms:W3CDTF">2011-05-09T21:35:00Z</dcterms:modified>
  <cp:revision>19</cp:revision>
  <dc:subject/>
  <dc:title>Dotazník k vyhodnocení soutěžního ročníku</dc:title>
</cp:coreProperties>
</file>