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ROKYCANY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k 2010-2011 podle našeho názoru proběhl bez problémů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zmíněné body této otázky hodnotíme kladně, informovanost je dostatečná a včasná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rozhodčími, se kterými se  vesměs setkáváme již delší dobu, nemáme problémy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naší soutěži jsou kuželny na dobré úrovni, jednotlivé oddíly kuželny udržují v dobrém stavu. </w:t>
      </w:r>
    </w:p>
    <w:p>
      <w:pPr>
        <w:pStyle w:val="Normal"/>
        <w:rPr/>
      </w:pPr>
      <w:r>
        <w:rPr/>
        <w:t>Již tradičně ovšem máme drobné připomínky ke kuželně v Kraslicích…..</w:t>
      </w:r>
    </w:p>
    <w:p>
      <w:pPr>
        <w:pStyle w:val="Normal"/>
        <w:rPr/>
      </w:pPr>
      <w:r>
        <w:rPr/>
        <w:t>Čas bohužel nezastavíme a ten se na této kuželně značně podepsal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ínka dorostu je u nás plněna již tradičně bez problémů a do budoucna chceme samozřejmě tuto </w:t>
      </w:r>
    </w:p>
    <w:p>
      <w:pPr>
        <w:pStyle w:val="Normal"/>
        <w:rPr/>
      </w:pPr>
      <w:r>
        <w:rPr/>
        <w:t>podmínku plnit  dál. Práce s mládeží je u nás prioritou a chceme tento sport dále rozvíjet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á změna je pro něco dobrá a doufáme, že navržený systém bude fungovat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ši hráči vlastní koule nepoužívají a že by to byl přínos? To se nám moc nezdá- koule jsou stejně </w:t>
      </w:r>
    </w:p>
    <w:p>
      <w:pPr>
        <w:pStyle w:val="Normal"/>
        <w:rPr/>
      </w:pPr>
      <w:r>
        <w:rPr/>
        <w:t>kulaté a liší se jen barvo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mínky žádné větší nemáme, akorát jsme nepochopili pauzu před posledním kolem ligových</w:t>
      </w:r>
    </w:p>
    <w:p>
      <w:pPr>
        <w:pStyle w:val="Normal"/>
        <w:rPr/>
      </w:pPr>
      <w:r>
        <w:rPr/>
        <w:t>soutě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8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Petr Far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9:00Z</dcterms:created>
  <dc:creator>Jiří Jančálek</dc:creator>
  <dc:description/>
  <cp:keywords/>
  <dc:language>en-US</dc:language>
  <cp:lastModifiedBy>Petr Fara</cp:lastModifiedBy>
  <cp:lastPrinted>2000-03-28T00:15:00Z</cp:lastPrinted>
  <dcterms:modified xsi:type="dcterms:W3CDTF">2011-04-28T10:09:00Z</dcterms:modified>
  <cp:revision>2</cp:revision>
  <dc:subject/>
  <dc:title>Dotazník k vyhodnocení soutěžního ročníku</dc:title>
</cp:coreProperties>
</file>