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Slavoj Praha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>Vše normální jako dřív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Čím dál tím stej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 dobré až na Kraslic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Spoluprací jiného oddílu – zrušit povinnost dorostu!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Nevím – nesleduj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>Nevyužívají – nepovažuj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8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Bubeník Miroslav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2:53:00Z</dcterms:created>
  <dc:creator>Jiří Jančálek</dc:creator>
  <dc:description/>
  <dc:language>en-US</dc:language>
  <cp:lastModifiedBy>Mirek</cp:lastModifiedBy>
  <cp:lastPrinted>2000-03-28T00:15:00Z</cp:lastPrinted>
  <dcterms:modified xsi:type="dcterms:W3CDTF">2011-05-08T22:53:00Z</dcterms:modified>
  <cp:revision>2</cp:revision>
  <dc:subject/>
  <dc:title>Dotazník k vyhodnocení soutěžního ročníku</dc:title>
</cp:coreProperties>
</file>