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b/>
          <w:i/>
          <w:sz w:val="24"/>
          <w:szCs w:val="24"/>
        </w:rPr>
        <w:t>TJ Jiskra Hazlov „A“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en poznatek a to dost zásadní si myslím. Jak je možné že dva oddíly které hrajou na stejné kuželně své vzájemné utkání hrají až v posledním kole (jedná se o pražská družstva ).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na dobré úrovni. Bez připomínek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v této soutěži byli většinou bez problémů. Slabý rozhodčí jsou tradičně na kuželně ve Varech kde domácím hráčům prochází skoro vše (Slovan K.Vary )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leží na oddílech jak si kuželnu připraví. Hodnocení kuželen je bez problému. Vybavení na dobré úrovni.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še družstvo dorostu hrálo dorosteneckou soutěž v kraji. Co se bude dít dál netuším.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 v nadstavbových turnajích byla zajímavá až překvapivá.</w:t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áči družstva „A“ vlastní koule nemají. Nevidíme v tom žádný problé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4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Maršát Ota a kolektiv družstva „A“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4:00Z</dcterms:created>
  <dc:creator>Jiří Jančálek</dc:creator>
  <dc:description/>
  <cp:keywords/>
  <dc:language>en-US</dc:language>
  <cp:lastModifiedBy>Mamka &amp; Táta</cp:lastModifiedBy>
  <cp:lastPrinted>2000-03-28T00:15:00Z</cp:lastPrinted>
  <dcterms:modified xsi:type="dcterms:W3CDTF">2011-05-04T12:02:00Z</dcterms:modified>
  <cp:revision>5</cp:revision>
  <dc:subject/>
  <dc:title>Dotazník k vyhodnocení soutěžního ročníku</dc:title>
</cp:coreProperties>
</file>