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Lokomotiva Tábor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yellow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highlight w:val="yellow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ind w:left="567" w:hanging="0"/>
        <w:rPr/>
      </w:pPr>
      <w:r>
        <w:rPr/>
        <w:t xml:space="preserve">Pozdní odehrání některých odložených utkání. Zdá se nám nepřípustné odložení zápasu posledního kola, když byla víkend před tím pauza. </w:t>
      </w:r>
    </w:p>
    <w:p>
      <w:pPr>
        <w:pStyle w:val="Normal"/>
        <w:ind w:left="567" w:hanging="0"/>
        <w:rPr/>
      </w:pPr>
      <w:r>
        <w:rPr/>
        <w:t>Změna pravidel týkající se náhradníků je příliš přísná. Považujeme za nesmysl, aby nemohl hráč z nižší soutěže přestoupit do vyšší. Alespoň bych zvýšil počet startů ve vyšší soutěži na šest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ařadil bych do zpravodaje zápisy utkání jako je to ve zpravodaji první ligy. Kuželkářské listy velmi dobré, web rovněž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 xml:space="preserve">Naši rozhodčí mají co zlepšovat jinak většinou dobř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 xml:space="preserve">Většinou dobře připravené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ind w:left="567" w:hanging="0"/>
        <w:rPr/>
      </w:pPr>
      <w:r>
        <w:rPr/>
        <w:t>Máme vlastní družstvo dorostu a byli bychom rádi aby to tak bylo do budoucna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ind w:left="567" w:hanging="0"/>
        <w:rPr/>
      </w:pPr>
      <w:r>
        <w:rPr/>
        <w:t xml:space="preserve">Ne a myslíme si, že je to ničem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7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áš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37:00Z</dcterms:created>
  <dc:creator>Jiří Jančálek</dc:creator>
  <dc:description/>
  <cp:keywords/>
  <dc:language>en-US</dc:language>
  <cp:lastModifiedBy>Uživatel</cp:lastModifiedBy>
  <cp:lastPrinted>2000-03-28T00:15:00Z</cp:lastPrinted>
  <dcterms:modified xsi:type="dcterms:W3CDTF">2011-05-07T07:37:00Z</dcterms:modified>
  <cp:revision>2</cp:revision>
  <dc:subject/>
  <dc:title>Dotazník k vyhodnocení soutěžního ročníku</dc:title>
</cp:coreProperties>
</file>