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SKK Vrchlabí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 xml:space="preserve"> </w:t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  <w:t xml:space="preserve"> 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ind w:left="567" w:hanging="0"/>
        <w:rPr/>
      </w:pPr>
      <w:r>
        <w:rPr/>
        <w:t>Herní průběh celého ročníku 2010-2011 byl bezchybný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Zpravodaj naší ligy, Kuželkářských listů, web ČKA i fórum mají dostatečné informace a kvalit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Všechny delegované rozhodčí na naše zápasy hodnotíme kladn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Kuželny a jejich vybavení jsou na slušné úrov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ind w:left="567" w:hanging="0"/>
        <w:rPr/>
      </w:pPr>
      <w:r>
        <w:rPr/>
        <w:t>Družstvo dorostu máme jedno a do budoucna se budeme snažit družstvo dorostu udrže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ind w:left="567" w:hanging="0"/>
        <w:rPr/>
      </w:pPr>
      <w:r>
        <w:rPr/>
        <w:t>Letošní systém hodnotíme kladně a navržený bude určitě zajímavý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ind w:left="567" w:hanging="0"/>
        <w:rPr/>
      </w:pPr>
      <w:r>
        <w:rPr/>
        <w:t>Naši hráči vlastní koule ke hře nepoužívaj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Nemáme další připomí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5.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Hobl David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13:00Z</dcterms:created>
  <dc:creator>Jiří Jančálek</dc:creator>
  <dc:description/>
  <cp:keywords/>
  <dc:language>en-US</dc:language>
  <cp:lastModifiedBy>David</cp:lastModifiedBy>
  <cp:lastPrinted>2000-03-28T00:15:00Z</cp:lastPrinted>
  <dcterms:modified xsi:type="dcterms:W3CDTF">2011-04-25T19:13:00Z</dcterms:modified>
  <cp:revision>2</cp:revision>
  <dc:subject/>
  <dc:title>Dotazník k vyhodnocení soutěžního ročníku</dc:title>
</cp:coreProperties>
</file>