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Bohušovice nad Ohří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>X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  <w:t>X 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ošní sezóna pro nás byla premiérová v této soutěži, ale každopádně zkušenost do dalších sezón je obrovská. Průběh sezóny ukázal, že skupina je velmi vyrovnaná a do posledního kola není nic jisté pro žádný tým ,a že bojovat může klidně poslední s prvním a naopak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2.klm je stále kvalitní  a přichází včas, včetně aktualních výsledku na webu ČKA. Kuželkářské listy jsou sice provedené ve slušné formě, ale nepravidelnost a články které se týkají né vždy celé kuželkářské komunity, ale jen těch vyvolených mě moc nezaujmula. Kuželkářské forum od doby kdy má vlastní adresu nesleduji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plynulých letech se úroveň ligových rozhodčích dosti zlepšila, a to potvrdila i letošní sezóna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v této soutěži jsou všude na vysoké úrovni a je radost kamkoliv přijet a opravdu si zahrát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ínku dorostu náš oddíl plní družstvem dorostu, který je zařazen přímo do nejnižší krajské dorostenecké soutěže ligy, a takto budeme podmínku plnit i nadále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ošní dorostenecká soutěž pro nás proběhla bez sebemenších komplikací a co se týče navrženého systemu, tak se budeme jen přizpůsobovat a plnit podmínky.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našeho družstva používá vlastní koule pouze jeden hráč, ale celkově to považuji za všeobecný přínos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7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Martin Vrbat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3:47:00Z</dcterms:created>
  <dc:creator>Jiří Jančálek</dc:creator>
  <dc:description/>
  <dc:language>en-US</dc:language>
  <cp:lastModifiedBy>Martin</cp:lastModifiedBy>
  <cp:lastPrinted>2000-03-28T00:15:00Z</cp:lastPrinted>
  <dcterms:modified xsi:type="dcterms:W3CDTF">2011-05-07T13:47:00Z</dcterms:modified>
  <cp:revision>2</cp:revision>
  <dc:subject/>
  <dc:title>Dotazník k vyhodnocení soutěžního ročníku</dc:title>
</cp:coreProperties>
</file>