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SKK Bohušovice nad Ohří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sz w:val="36"/>
          <w:szCs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  <w:t>Ročník proběhl bez problémů. Jen snad pauza před posledním kolem byla dost zbytečná, když 1. ligy normálně hrál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je vydáván rychle a statistika na webu je dostačující. I přehled výsledků fungoval spolehlivě. Web a KuLi si drží kvalitu dlouhodob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Bez problémů. Chtěli bychom ocenit výkon pana Samce v Budějovicích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 xml:space="preserve">Nezaznamenali jsme nikde žádnou podstatnější závadu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  <w:t xml:space="preserve">Máme vlastní dorostenecký tým a rádi bychom ho udrželi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>Letošní ročník byl zajímavý, ale jsme spíše pro velkou celostátní ligu, ve které se může hrát jak zápasově, tak turnajov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  <w:t>Ano. A osvědčily s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4. 5.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Lukáš Daříle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8:05:00Z</dcterms:created>
  <dc:creator>Jiří Jančálek</dc:creator>
  <dc:description/>
  <dc:language>en-US</dc:language>
  <cp:lastModifiedBy>Lukáš Dařílek</cp:lastModifiedBy>
  <cp:lastPrinted>2000-03-28T00:15:00Z</cp:lastPrinted>
  <dcterms:modified xsi:type="dcterms:W3CDTF">2011-05-04T18:21:00Z</dcterms:modified>
  <cp:revision>4</cp:revision>
  <dc:subject/>
  <dc:title>Dotazník k vyhodnocení soutěžního ročníku</dc:title>
</cp:coreProperties>
</file>