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>SKK Rokycany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</w:t>
        <w:tab/>
        <w:t>muži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>
          <w:position w:val="-2"/>
          <w:sz w:val="48"/>
        </w:rPr>
        <w:tab/>
      </w:r>
      <w:r>
        <w:rPr/>
        <w:t>–  stupeň:</w:t>
      </w:r>
      <w:r>
        <w:rPr>
          <w:position w:val="-2"/>
          <w:sz w:val="48"/>
        </w:rPr>
        <w:tab/>
      </w:r>
      <w:r>
        <w:rPr/>
        <w:t>2. liga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Vyrovnaná úroveň družstev na špičce tabulky, z čehož vyplývá boj o postup do posledního kola. Na opačném konci tabulky byly po polovině soutěže kandidátem na sestup Bohušovice, což se nakonec potvrdilo. O sestupu Jičína zřejmě přispěla rekonstrukce kuželny, na „staré“ dráhy se tam moc vhrávat nejezdilo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bez problémů, Kuželkářské listy a web ČKA také – spkojenost. Kuželkářské fórum v podstatě nesledujeme, takže bez hodnocení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 xml:space="preserve">Kuželny a jejich příprava v rámci možností jednotlivých klubů. </w:t>
      </w:r>
      <w:r>
        <w:rPr>
          <w:position w:val="0"/>
          <w:sz w:val="20"/>
          <w:sz w:val="20"/>
          <w:vertAlign w:val="baseline"/>
        </w:rPr>
        <w:t>Bylo by pěkné, kdyby všichni hráli na nových pěkných drahách, do nových kuželek, ale finance jsou limitující...</w:t>
      </w:r>
    </w:p>
    <w:p>
      <w:pPr>
        <w:pStyle w:val="Normal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Heading2"/>
        <w:ind w:left="567" w:right="0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Podmínky dorostu plní náš oddíl bez problémů a do budoucnu by s tím neměl mít problém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Nechávám bez hodnocení, to nechám na trenérech dorostu, popř. hráčích dorostu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Naši hráči tuto možnost nevyužívají a zřejmě ani v nejbližší době nehodlají využít. Považujeme ale za přínosné, že tato možnost pro hráče existuje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2. dubna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Zdeněk Enžl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Hanus</cp:lastModifiedBy>
  <cp:lastPrinted>2000-03-28T00:15:00Z</cp:lastPrinted>
  <dcterms:modified xsi:type="dcterms:W3CDTF">2011-04-05T21:45:00Z</dcterms:modified>
  <cp:revision>18</cp:revision>
  <dc:subject/>
  <dc:title>Dotazník k vyhodnocení soutěžního ročníku</dc:title>
</cp:coreProperties>
</file>