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„A“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o postup i sestup drama, až do konce…….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firstLine="709"/>
        <w:rPr/>
      </w:pPr>
      <w:r>
        <w:rPr/>
        <w:t>kladně. ( Na fórum radši nelezu 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emám problé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esměs všechny kuželny jsou ve velmi dobrém stav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Máme  3 družstva mládeže ( dorci, dorky a žákyně ve Včpm a PMN ). Pořádáme zdarma turnaje pro 4. a 5.třídy ZŠ v Jičíně. Věřím,že mládež zachováme v počtu družstev jako v letošním roční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systém hodnotím kladně, až na termínovou kolizi finalového turnaje s posledním kolem II.ligy mužů a následné odložení utkání KK Trnovany – Sokol Duchcov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Naši hráči tuto možnost nevyužívají a nepovažuji to za přínos. ( na všech kuželnách jsou koule kvalitní 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4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Bureš Rom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0:36:00Z</dcterms:created>
  <dc:creator>Jiří Jančálek</dc:creator>
  <dc:description/>
  <cp:keywords/>
  <dc:language>en-US</dc:language>
  <cp:lastModifiedBy>SKK</cp:lastModifiedBy>
  <cp:lastPrinted>2000-03-28T00:15:00Z</cp:lastPrinted>
  <dcterms:modified xsi:type="dcterms:W3CDTF">2011-04-24T10:55:00Z</dcterms:modified>
  <cp:revision>3</cp:revision>
  <dc:subject/>
  <dc:title>Dotazník k vyhodnocení soutěžního ročníku</dc:title>
</cp:coreProperties>
</file>