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0-2011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KK Hvězda Trnovany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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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0-2011.</w:t>
      </w:r>
    </w:p>
    <w:p>
      <w:pPr>
        <w:pStyle w:val="Normal"/>
        <w:rPr/>
      </w:pPr>
      <w:r>
        <w:rPr/>
        <w:t xml:space="preserve">Hlavním tématem jarní poloviny soutěže byl příchod V.Pytlíka do Rokycan. Rokycany se tím pádem stali téměř neporazitelným družstvem. </w:t>
      </w:r>
    </w:p>
    <w:p>
      <w:pPr>
        <w:pStyle w:val="Normal"/>
        <w:rPr/>
      </w:pPr>
      <w:r>
        <w:rPr/>
        <w:t xml:space="preserve">Našeho družstva se negativním způsobem dotklo (podle našeho mínění) nesprávné rozhodnutí STK o přeložení posledního zápasu Trnovany – Duchcov ze soboty na neděli. STK podle našeho mínění porušila tímto rozhodnutím několik ustanovení předpisů a rozpisu KL. Duchcov tak mohl hrát v kompletní sestavě a mi jsme byli nuceni hrát s náhradníkem. Kdyby tento zápas rozhodoval o postupu do 1.ligy (a že mohl !), tak bychom se bránili daleko „hlasitěji“. 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Hodnocení 1 – 5 (jako ve ško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vodaj 2.KLM</w:t>
        <w:tab/>
        <w:t>hodnocení: 1</w:t>
      </w:r>
    </w:p>
    <w:p>
      <w:pPr>
        <w:pStyle w:val="Normal"/>
        <w:rPr/>
      </w:pPr>
      <w:r>
        <w:rPr/>
        <w:t>KULI</w:t>
        <w:tab/>
        <w:tab/>
        <w:tab/>
        <w:t>hodnocení: 1</w:t>
      </w:r>
    </w:p>
    <w:p>
      <w:pPr>
        <w:pStyle w:val="Normal"/>
        <w:rPr/>
      </w:pPr>
      <w:r>
        <w:rPr/>
        <w:t>WEB ČKA</w:t>
        <w:tab/>
        <w:tab/>
        <w:t>hodnocení: 1</w:t>
      </w:r>
    </w:p>
    <w:p>
      <w:pPr>
        <w:pStyle w:val="Normal"/>
        <w:rPr/>
      </w:pPr>
      <w:r>
        <w:rPr/>
        <w:t>Forum</w:t>
        <w:tab/>
        <w:tab/>
        <w:tab/>
        <w:t>nenavštěvuji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Nemáme žádné výhrady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Nemáme žádné výhrady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ým způsobem plní Váš oddíl podmínku dorostu a jak ji plánuje plnit do budoucna?</w:t>
      </w:r>
    </w:p>
    <w:p>
      <w:pPr>
        <w:pStyle w:val="Normal"/>
        <w:rPr/>
      </w:pPr>
      <w:r>
        <w:rPr/>
        <w:t>Máme družstvo dorostu, které letos startovalo v DL. Bude hrát i příští rok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letošní systém dorosteneckých soutěží a jak se Vám líbí navržený systém pro následující ročníky?</w:t>
      </w:r>
    </w:p>
    <w:p>
      <w:pPr>
        <w:pStyle w:val="Normal"/>
        <w:rPr/>
      </w:pPr>
      <w:r>
        <w:rPr/>
        <w:t>Letošní systém základních skupin dorosteneckých lig a následných play-off finálových turnajů se nám velmi líbil a ten bych zachoval. Systém pro následující ročník nemá naše sympatie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Využívají Vaši hráči ke hře vlastní koule a považujete to za přínosné?</w:t>
      </w:r>
    </w:p>
    <w:p>
      <w:pPr>
        <w:pStyle w:val="Normal"/>
        <w:rPr/>
      </w:pPr>
      <w:r>
        <w:rPr/>
        <w:t>Koule využíval jeden hráč, ale během sezony přestal. Důvodem byl fakt, že měl 2 koule, ale ty se mu nevracely včas a při hře tak „vypadával“ z rytmu. Obecně si myslíme, že možnost mít vlastní koule je přínosné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  <w:t>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21.4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Zdeněk Kandl, předseda KK Hvězda Trnovany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8:49:00Z</dcterms:created>
  <dc:creator>Jiří Jančálek</dc:creator>
  <dc:description/>
  <dc:language>en-US</dc:language>
  <cp:lastModifiedBy>Zdeněk Kandl</cp:lastModifiedBy>
  <cp:lastPrinted>2000-03-28T00:15:00Z</cp:lastPrinted>
  <dcterms:modified xsi:type="dcterms:W3CDTF">2011-04-21T09:26:00Z</dcterms:modified>
  <cp:revision>4</cp:revision>
  <dc:subject/>
  <dc:title>Dotazník k vyhodnocení soutěžního ročníku</dc:title>
</cp:coreProperties>
</file>