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SDS Sadská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  <w:t>Napínavý ročník, spousta vynikajících individuálních výkon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OK, KuLi a web ČKA výborné, fórum – po změně pravidel je fórum skoro mrtvé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Spíše dobře. Mnozí rozhodčí ale neznají pravidlo o mazání karty za přešlap při střídání – ze 3 případů jsme s námitkou uspěli jen jednou (při domácím utkání), venku – Trnovany (Wolf) a Bohušovice (Čeloud) žlutá karta střídajícímu hráči zůstala i přes naše protest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Žádná změna, některé kuželny jsou v pořádku, jinde se i přes špatný stav po léta nic neděj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  <w:t>Vzhledem k absenci vlastní kuželny dohodou s jiným oddílem. Nadále taktéž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  <w:t>Řekl bych, že zásahy v uplynulých letech byly tak devastující, že návrat do stavu před  3–4 lety bude trvat hodně dlouho. Letošní systém = hrůza, systém pro následující sezónu - bez hodnocení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  <w:t>Ano využíval. Za přínosné to považujeme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žád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0.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Košnar Ale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7:50:00Z</dcterms:created>
  <dc:creator>Jiří Jančálek</dc:creator>
  <dc:description/>
  <dc:language>en-US</dc:language>
  <cp:lastModifiedBy>Aleš</cp:lastModifiedBy>
  <cp:lastPrinted>2000-03-28T00:15:00Z</cp:lastPrinted>
  <dcterms:modified xsi:type="dcterms:W3CDTF">2011-04-20T18:02:00Z</dcterms:modified>
  <cp:revision>3</cp:revision>
  <dc:subject/>
  <dc:title>Dotazník k vyhodnocení soutěžního ročníku</dc:title>
</cp:coreProperties>
</file>