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0-2011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5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8. května 2011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 xml:space="preserve">Název družstva: </w:t>
      </w:r>
      <w:r>
        <w:rPr>
          <w:sz w:val="18"/>
        </w:rPr>
        <w:t>TJ Vltavan Loučovice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0-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jde o rozhodující zápasy v posledních kolech, bylo by dobré, kdyby bylo možné ze strany dotčených klubů alespoň vyvolat u vedení soutěže jednání o případném sjednocení termínů těchto zápasů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valita zpravodaje je dostačující, kvitujeme zařazení tabulky průběžných statistik do výsledkového servisu. 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našich utkáních nedošlo, k žádnému problému s rozhodčími.  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 kuželen byl letos dobrý, všechny byly dostatečně připravené pro odehrání soutěžního zápasu.</w:t>
      </w:r>
    </w:p>
    <w:p>
      <w:pPr>
        <w:pStyle w:val="Heading2"/>
        <w:ind w:left="567" w:hanging="567"/>
        <w:rPr/>
      </w:pPr>
      <w:r>
        <w:rPr/>
        <w:t>Jakým způsobem plní Váš oddíl podmínku dorostu a jak ji plánuje plnit do budouc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hodou o poskytnutí dorostu. Vzhledem k tomu, že naše kuželna není způsobilá k hraní soutěží, plánujeme plnit tuto podmínku stejně. </w:t>
      </w:r>
    </w:p>
    <w:p>
      <w:pPr>
        <w:pStyle w:val="Heading2"/>
        <w:ind w:left="567" w:hanging="567"/>
        <w:rPr/>
      </w:pPr>
      <w:r>
        <w:rPr/>
        <w:t>Jak hodnotíte letošní systém dorosteneckých soutěží a jak se Vám líbí navržený systém pro následující roční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komentář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Využívají Vaši hráči ke hře vlastní koule a považujete to za přínosn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využívají, ale je dobře, že každý má možnost je tato možnost 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u zdar, v příštích sezón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5.5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lnil: Sysel Josef </w:t>
      </w:r>
    </w:p>
    <w:p>
      <w:pPr>
        <w:pStyle w:val="Normal"/>
        <w:rPr/>
      </w:pPr>
      <w:r>
        <w:rPr/>
        <w:tab/>
        <w:t xml:space="preserve">Vltavan Loučovice 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3:38:00Z</dcterms:created>
  <dc:creator>Jiří Jančálek</dc:creator>
  <dc:description/>
  <cp:keywords/>
  <dc:language>en-US</dc:language>
  <cp:lastModifiedBy>ckrumlov</cp:lastModifiedBy>
  <cp:lastPrinted>2000-03-28T00:15:00Z</cp:lastPrinted>
  <dcterms:modified xsi:type="dcterms:W3CDTF">2011-05-05T13:38:00Z</dcterms:modified>
  <cp:revision>2</cp:revision>
  <dc:subject/>
  <dc:title>Dotazník k vyhodnocení soutěžního ročníku</dc:title>
</cp:coreProperties>
</file>