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okomotiva České Velen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Celkový průběh bez problému. Zbytečná pauza kolo před koncem soutěže když 1. liga hrál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zpracován na kvalitní úrovni za což patří děkujeme vedoucímu soutěže. Web také na dobré úrovni.</w:t>
      </w:r>
    </w:p>
    <w:p>
      <w:pPr>
        <w:pStyle w:val="Normal"/>
        <w:rPr/>
      </w:pPr>
      <w:r>
        <w:rPr/>
        <w:t>Fórum nenavštěvujem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na dobré úrovni.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Připravenost kuželen celkem dobrá. Špatné zázemí a malé šatny  v Duchcov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Snažíme se vychovávat jak dorostenky tak dorostence. Bohužel malý zájem ze strany mládež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Z našich zkušeností nejlepší systém v podobě turnajů. Nový systém možno hodnotit až po reakci zúčastněný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 xml:space="preserve">Nevyužívám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Děkujeme vedoucímu soutěže za jeho práci a trpělivost při zpracování zpravodajů a řízení soutě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ráči TJ Lokomotiva České Velen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43:00Z</dcterms:created>
  <dc:creator>Jiří Jančálek</dc:creator>
  <dc:description/>
  <cp:keywords/>
  <dc:language>en-US</dc:language>
  <cp:lastModifiedBy>Hana Barborová</cp:lastModifiedBy>
  <cp:lastPrinted>2000-03-28T00:15:00Z</cp:lastPrinted>
  <dcterms:modified xsi:type="dcterms:W3CDTF">2011-05-05T14:43:00Z</dcterms:modified>
  <cp:revision>2</cp:revision>
  <dc:subject/>
  <dc:title>Dotazník k vyhodnocení soutěžního ročníku</dc:title>
</cp:coreProperties>
</file>