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/>
      </w:pPr>
      <w:r>
        <w:rPr>
          <w:rFonts w:ascii="Arial" w:hAnsi="Arial"/>
          <w:b/>
          <w:kern w:val="2"/>
          <w:sz w:val="30"/>
        </w:rPr>
        <w:t>Hodnocení soutěžního ročníku 2010-2011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0000FF"/>
          <w:kern w:val="2"/>
          <w:sz w:val="18"/>
        </w:rPr>
        <w:t>Formulář vyplňujte elektronicky, tedy v textovém editoru (typicky MS Word)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auto"/>
          <w:kern w:val="2"/>
          <w:sz w:val="18"/>
        </w:rPr>
        <w:t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Snažte se být struční a výstižní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color w:val="auto"/>
          <w:kern w:val="2"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rFonts w:ascii="Arial" w:hAnsi="Arial"/>
          <w:b w:val="false"/>
          <w:i/>
          <w:color w:val="auto"/>
          <w:kern w:val="2"/>
          <w:sz w:val="18"/>
        </w:rPr>
        <w:t>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/>
          <w:color w:val="0000FF"/>
          <w:kern w:val="2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bidi w:val="0"/>
        <w:spacing w:before="360" w:after="12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 xml:space="preserve">Název družstva: </w:t>
      </w:r>
      <w:r>
        <w:rPr>
          <w:rFonts w:ascii="Arial" w:hAnsi="Arial"/>
          <w:b w:val="false"/>
          <w:i w:val="false"/>
          <w:color w:val="auto"/>
          <w:kern w:val="2"/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Soutěž</w:t>
        <w:tab/>
        <w:t>–  kategorie:</w:t>
        <w:tab/>
      </w:r>
      <w:r>
        <w:rPr>
          <w:rFonts w:ascii="Wingdings" w:hAnsi="Wingdings"/>
          <w:b w:val="false"/>
          <w:i w:val="false"/>
          <w:color w:val="auto"/>
          <w:kern w:val="2"/>
          <w:position w:val="-6"/>
          <w:sz w:val="36"/>
        </w:rPr>
        <w:t></w:t>
      </w:r>
      <w:r>
        <w:rPr>
          <w:rFonts w:ascii="Arial" w:hAnsi="Arial"/>
          <w:b w:val="false"/>
          <w:i w:val="false"/>
          <w:color w:val="auto"/>
          <w:kern w:val="2"/>
          <w:sz w:val="20"/>
        </w:rPr>
        <w:t xml:space="preserve"> – muži,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position w:val="-8"/>
          <w:sz w:val="48"/>
        </w:rPr>
        <w:tab/>
      </w:r>
      <w:r>
        <w:rPr>
          <w:rFonts w:ascii="Arial" w:hAnsi="Arial"/>
          <w:b w:val="false"/>
          <w:i w:val="false"/>
          <w:color w:val="auto"/>
          <w:kern w:val="2"/>
          <w:sz w:val="20"/>
        </w:rPr>
        <w:t>–  stupeň:</w:t>
        <w:tab/>
      </w:r>
      <w:r>
        <w:rPr>
          <w:rFonts w:ascii="Wingdings" w:hAnsi="Wingdings"/>
          <w:b w:val="false"/>
          <w:i w:val="false"/>
          <w:color w:val="auto"/>
          <w:kern w:val="2"/>
          <w:position w:val="-6"/>
          <w:sz w:val="36"/>
        </w:rPr>
        <w:t></w:t>
      </w:r>
      <w:r>
        <w:rPr>
          <w:rFonts w:ascii="Arial" w:hAnsi="Arial"/>
          <w:b w:val="false"/>
          <w:i w:val="false"/>
          <w:color w:val="auto"/>
          <w:kern w:val="2"/>
          <w:position w:val="-8"/>
          <w:sz w:val="20"/>
        </w:rPr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0"/>
        </w:rPr>
        <w:t>– 2. liga,</w:t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1) –</w:t>
        <w:tab/>
        <w:t>Uveďte Vaše poznatky z herního průběhu Soutěžního roč(2) –</w:t>
        <w:tab/>
        <w:t>níku 2010-2011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byli jsme v této kategorii nováčci, ale zjistilo se, že nejsme beznadějní, poznali jsme nové soupeře, nabrali jsme další herní zkušenosti a zjistilo se, že jsou družstva výkonostně vyrovnanější a soutěž je otevřena až do posledního zápasu.</w:t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3) –</w:t>
        <w:tab/>
        <w:t>Jak hodnotíte zpravodaj Vaší soutěže, Kuželkářské listy, web Č(4) –</w:t>
        <w:tab/>
        <w:t>KA a kuželkářské fórum?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dostatečné..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5) –</w:t>
        <w:tab/>
        <w:t>Jak hodnotíte rozhodč(6) –</w:t>
        <w:tab/>
        <w:t>í?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rozhodčí je každý jiný, někdo by měl být přísnější někdo by neměl dělat potíže musel bych být konkrétní , ale věřím , že se člověk vlastní chybou učí a příští sezonu to bude lepší, každý to dělá jak umí 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7) –</w:t>
        <w:tab/>
        <w:t>Jak hodnotíte kuželny, jejich přípravu č(8) –</w:t>
        <w:tab/>
        <w:t>i vybavení a hrací materiál?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Určitě ne každý má na novou kuželnu, což je škoda ale kuželny jsou v naší soutěži příjemné padavé některé technické , kde se projeví jak se hráč umí ohlídat a soustředit... kuželny byly fajn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9) –</w:t>
        <w:tab/>
        <w:t>Jakým způsobem plní Váš oddíl podmínku dorostu a jak ji plánuje plnit do budoucna?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Dorost už vyrůstá... ale ne každé město či obec mají tolik lidu, aby mohli dát dohromady dorost mládež je trochu jinde...</w:t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10) –</w:t>
        <w:tab/>
        <w:t>Jak hodnotíte letošní systém dorosteneckých soutěží a jak se Vám líbí navržený systém pro následující roč(11) –</w:t>
        <w:tab/>
        <w:t>níky?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nemám žádný názor...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12) –</w:t>
        <w:tab/>
        <w:t>Využívají Vaši hráč(13) –</w:t>
        <w:tab/>
        <w:t>i ke hře vlastní koule a považujete to za přínosné?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NE a přínos je u jednotlivých hráčů bude to jen psychika...</w:t>
      </w:r>
    </w:p>
    <w:p>
      <w:pPr>
        <w:pStyle w:val="Normal"/>
        <w:keepNext w:val="true"/>
        <w:bidi w:val="0"/>
        <w:spacing w:before="240" w:after="0"/>
        <w:ind w:left="567" w:hanging="567"/>
        <w:jc w:val="both"/>
        <w:rPr/>
      </w:pPr>
      <w:r>
        <w:rPr>
          <w:rFonts w:ascii="Arial" w:hAnsi="Arial"/>
          <w:b/>
          <w:i/>
          <w:color w:val="auto"/>
          <w:kern w:val="2"/>
          <w:sz w:val="22"/>
        </w:rPr>
        <w:t>(14) –</w:t>
        <w:tab/>
        <w:t>Další poznatky a připomínky?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ne nemám jdu spát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Arial" w:hAnsi="Arial"/>
          <w:b w:val="false"/>
          <w:i w:val="false"/>
          <w:color w:val="auto"/>
          <w:kern w:val="2"/>
          <w:sz w:val="20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Dne: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6.5.2011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</w:rPr>
        <w:t>Vyplnil:Filip Dej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