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                                                                                          SK Škoda VS Plzeň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ořádku – bez připomínek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ohledem na možnosti oddílů – bez připomínek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st nemáme –  půjčujeme si jej – dlouhodobě s touto podmínkou nesouhlasíme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Systém v pořádku - 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koule nepoužíváme, za velký přínos tuto možnost nepovažujeme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Petr Sachunský – SK Škoda VS Plzeň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0:57:00Z</dcterms:created>
  <dc:creator>Jiří Jančálek</dc:creator>
  <dc:description/>
  <cp:keywords/>
  <dc:language>en-US</dc:language>
  <cp:lastModifiedBy>Varmuža</cp:lastModifiedBy>
  <cp:lastPrinted>2000-03-28T00:15:00Z</cp:lastPrinted>
  <dcterms:modified xsi:type="dcterms:W3CDTF">2011-05-02T07:11:00Z</dcterms:modified>
  <cp:revision>6</cp:revision>
  <dc:subject/>
  <dc:title>Dotazník k vyhodnocení soutěžního ročníku</dc:title>
</cp:coreProperties>
</file>