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>Trocha statistiky na závěr podzimní čá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5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1. prosince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5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1. prosince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Celková statistika soutěže</w:t>
      </w:r>
    </w:p>
    <w:p>
      <w:pPr>
        <w:pStyle w:val="Normal"/>
        <w:tabs>
          <w:tab w:val="clear" w:pos="709"/>
          <w:tab w:val="left" w:pos="1326" w:leader="none"/>
          <w:tab w:val="left" w:pos="2285" w:leader="none"/>
          <w:tab w:val="left" w:pos="3485" w:leader="none"/>
          <w:tab w:val="left" w:pos="4445" w:leader="none"/>
          <w:tab w:val="left" w:pos="5405" w:leader="none"/>
          <w:tab w:val="left" w:pos="6365" w:leader="none"/>
          <w:tab w:val="left" w:pos="7325" w:leader="none"/>
          <w:tab w:val="left" w:pos="8285" w:leader="none"/>
        </w:tabs>
        <w:ind w:left="65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 </w:t>
      </w:r>
      <w:r>
        <w:rPr>
          <w:i/>
          <w:color w:val="000080"/>
          <w:sz w:val="18"/>
          <w:szCs w:val="18"/>
        </w:rPr>
        <w:tab/>
        <w:t>body</w:t>
        <w:tab/>
        <w:t>pom body</w:t>
        <w:tab/>
        <w:t>set body</w:t>
        <w:tab/>
        <w:t> 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326" w:leader="none"/>
          <w:tab w:val="left" w:pos="2285" w:leader="none"/>
          <w:tab w:val="left" w:pos="3485" w:leader="none"/>
          <w:tab w:val="left" w:pos="4445" w:leader="none"/>
          <w:tab w:val="left" w:pos="5405" w:leader="none"/>
          <w:tab w:val="left" w:pos="6365" w:leader="none"/>
          <w:tab w:val="left" w:pos="7325" w:leader="none"/>
          <w:tab w:val="left" w:pos="8285" w:leader="none"/>
        </w:tabs>
        <w:ind w:left="65" w:hanging="0"/>
        <w:rPr/>
      </w:pPr>
      <w:r>
        <w:rPr>
          <w:i/>
          <w:color w:val="0000FF"/>
          <w:sz w:val="18"/>
          <w:szCs w:val="18"/>
        </w:rPr>
        <w:t xml:space="preserve">Domácí </w:t>
      </w:r>
      <w:r>
        <w:rPr>
          <w:color w:val="000000"/>
          <w:sz w:val="18"/>
          <w:szCs w:val="18"/>
        </w:rPr>
        <w:tab/>
        <w:t xml:space="preserve"> 98</w:t>
        <w:tab/>
        <w:t>335,5</w:t>
        <w:tab/>
        <w:t xml:space="preserve"> 90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5259</w:t>
        <w:tab/>
        <w:t>143044</w:t>
        <w:tab/>
        <w:t>72215</w:t>
        <w:tab/>
        <w:t>1300</w:t>
      </w:r>
    </w:p>
    <w:p>
      <w:pPr>
        <w:pStyle w:val="Normal"/>
        <w:tabs>
          <w:tab w:val="clear" w:pos="709"/>
          <w:tab w:val="left" w:pos="1326" w:leader="none"/>
          <w:tab w:val="left" w:pos="2285" w:leader="none"/>
          <w:tab w:val="left" w:pos="3485" w:leader="none"/>
          <w:tab w:val="left" w:pos="4445" w:leader="none"/>
          <w:tab w:val="left" w:pos="5405" w:leader="none"/>
          <w:tab w:val="left" w:pos="6365" w:leader="none"/>
          <w:tab w:val="left" w:pos="7325" w:leader="none"/>
          <w:tab w:val="left" w:pos="8285" w:leader="none"/>
        </w:tabs>
        <w:ind w:left="65" w:hanging="0"/>
        <w:rPr/>
      </w:pPr>
      <w:r>
        <w:rPr>
          <w:i/>
          <w:color w:val="0000FF"/>
          <w:sz w:val="18"/>
          <w:szCs w:val="18"/>
        </w:rPr>
        <w:t>Hosté</w:t>
      </w:r>
      <w:r>
        <w:rPr>
          <w:color w:val="000000"/>
          <w:sz w:val="18"/>
          <w:szCs w:val="18"/>
        </w:rPr>
        <w:tab/>
        <w:t xml:space="preserve"> 34</w:t>
        <w:tab/>
        <w:t>192,5</w:t>
        <w:tab/>
        <w:t xml:space="preserve"> 6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210569</w:t>
        <w:tab/>
        <w:t>140835</w:t>
        <w:tab/>
        <w:t>69734</w:t>
        <w:tab/>
        <w:t>1533</w:t>
      </w:r>
    </w:p>
    <w:p>
      <w:pPr>
        <w:pStyle w:val="Normal"/>
        <w:tabs>
          <w:tab w:val="clear" w:pos="709"/>
          <w:tab w:val="left" w:pos="1326" w:leader="none"/>
          <w:tab w:val="left" w:pos="2285" w:leader="none"/>
          <w:tab w:val="left" w:pos="3485" w:leader="none"/>
          <w:tab w:val="left" w:pos="4445" w:leader="none"/>
          <w:tab w:val="left" w:pos="5405" w:leader="none"/>
          <w:tab w:val="left" w:pos="6365" w:leader="none"/>
          <w:tab w:val="left" w:pos="7325" w:leader="none"/>
          <w:tab w:val="left" w:pos="8285" w:leader="none"/>
        </w:tabs>
        <w:ind w:left="65" w:hanging="0"/>
        <w:rPr/>
      </w:pPr>
      <w:r>
        <w:rPr>
          <w:i/>
          <w:color w:val="0000FF"/>
          <w:sz w:val="18"/>
          <w:szCs w:val="18"/>
        </w:rPr>
        <w:t>Celkem</w:t>
      </w:r>
      <w:r>
        <w:rPr>
          <w:color w:val="000000"/>
          <w:sz w:val="18"/>
          <w:szCs w:val="18"/>
        </w:rPr>
        <w:tab/>
        <w:t>132</w:t>
        <w:tab/>
        <w:t xml:space="preserve"> 528</w:t>
        <w:tab/>
        <w:t>158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425828</w:t>
        <w:tab/>
        <w:t>283879</w:t>
        <w:tab/>
        <w:t>141949</w:t>
        <w:tab/>
        <w:t>283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Součty dle jednotlivých kol</w:t>
      </w:r>
    </w:p>
    <w:tbl>
      <w:tblPr>
        <w:tblW w:w="8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780"/>
        <w:gridCol w:w="1520"/>
        <w:gridCol w:w="14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elk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l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oráž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hyb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Utkání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ůměr družstev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ůměr hráčů</w:t>
            </w:r>
          </w:p>
        </w:tc>
      </w:tr>
    </w:tbl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39455</w:t>
        <w:tab/>
        <w:t>26395</w:t>
        <w:tab/>
        <w:t>13060</w:t>
        <w:tab/>
        <w:t>244</w:t>
        <w:tab/>
        <w:t>6</w:t>
        <w:tab/>
        <w:t>3287,92</w:t>
        <w:tab/>
        <w:t>547,99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39291</w:t>
        <w:tab/>
        <w:t>26138</w:t>
        <w:tab/>
        <w:t>13153</w:t>
        <w:tab/>
        <w:t>254</w:t>
        <w:tab/>
        <w:t>6</w:t>
        <w:tab/>
        <w:t>3274,25</w:t>
        <w:tab/>
        <w:t>545,71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/>
      </w:pPr>
      <w:r>
        <w:rPr>
          <w:color w:val="000000"/>
          <w:sz w:val="18"/>
          <w:szCs w:val="18"/>
        </w:rPr>
        <w:t>4</w:t>
        <w:tab/>
        <w:t>39148</w:t>
        <w:tab/>
        <w:t>25877</w:t>
        <w:tab/>
        <w:t>13271</w:t>
        <w:tab/>
        <w:t>238</w:t>
        <w:tab/>
        <w:t>6</w:t>
        <w:tab/>
        <w:t>3262,33</w:t>
        <w:tab/>
        <w:t>543,72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39065</w:t>
        <w:tab/>
        <w:t>26020</w:t>
        <w:tab/>
        <w:t>13045</w:t>
        <w:tab/>
        <w:t>242</w:t>
        <w:tab/>
        <w:t>6</w:t>
        <w:tab/>
        <w:t>3255,42</w:t>
        <w:tab/>
        <w:t>542,57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39023</w:t>
        <w:tab/>
        <w:t>25853</w:t>
        <w:tab/>
        <w:t>13170</w:t>
        <w:tab/>
        <w:t>240</w:t>
        <w:tab/>
        <w:t>6</w:t>
        <w:tab/>
        <w:t>3251,92</w:t>
        <w:tab/>
        <w:t>541,99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38820</w:t>
        <w:tab/>
        <w:t>25965</w:t>
        <w:tab/>
        <w:t>12855</w:t>
        <w:tab/>
        <w:t>268</w:t>
        <w:tab/>
        <w:t>6</w:t>
        <w:tab/>
        <w:t>3235,00</w:t>
        <w:tab/>
        <w:t>539,17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38633</w:t>
        <w:tab/>
        <w:t>25737</w:t>
        <w:tab/>
        <w:t>12896</w:t>
        <w:tab/>
        <w:t>242</w:t>
        <w:tab/>
        <w:t>6</w:t>
        <w:tab/>
        <w:t>3219,42</w:t>
        <w:tab/>
        <w:t>536,57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38322</w:t>
        <w:tab/>
        <w:t>25643</w:t>
        <w:tab/>
        <w:t>12679</w:t>
        <w:tab/>
        <w:t>258</w:t>
        <w:tab/>
        <w:t>6</w:t>
        <w:tab/>
        <w:t>3193,50</w:t>
        <w:tab/>
        <w:t>532,25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38184</w:t>
        <w:tab/>
        <w:t>25530</w:t>
        <w:tab/>
        <w:t>12654</w:t>
        <w:tab/>
        <w:t>287</w:t>
        <w:tab/>
        <w:t>6</w:t>
        <w:tab/>
        <w:t>3182,00</w:t>
        <w:tab/>
        <w:t>530,3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38096</w:t>
        <w:tab/>
        <w:t>25385</w:t>
        <w:tab/>
        <w:t>12711</w:t>
        <w:tab/>
        <w:t>252</w:t>
        <w:tab/>
        <w:t>6</w:t>
        <w:tab/>
        <w:t>3174,67</w:t>
        <w:tab/>
        <w:t>529,11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37791</w:t>
        <w:tab/>
        <w:t>25336</w:t>
        <w:tab/>
        <w:t>12455</w:t>
        <w:tab/>
        <w:t>308</w:t>
        <w:tab/>
        <w:t>6</w:t>
        <w:tab/>
        <w:t>3149,25</w:t>
        <w:tab/>
        <w:t>524,8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Statistika družstev</w:t>
      </w:r>
    </w:p>
    <w:tbl>
      <w:tblPr>
        <w:tblW w:w="7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116"/>
        <w:gridCol w:w="396"/>
        <w:gridCol w:w="396"/>
        <w:gridCol w:w="496"/>
        <w:gridCol w:w="356"/>
        <w:gridCol w:w="976"/>
        <w:gridCol w:w="976"/>
        <w:gridCol w:w="976"/>
        <w:gridCol w:w="416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Tabulka dom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 xml:space="preserve">PSJ Jihlava </w:t>
        <w:tab/>
        <w:t>6</w:t>
        <w:tab/>
        <w:t>6</w:t>
        <w:tab/>
        <w:t>0</w:t>
        <w:tab/>
        <w:t>0</w:t>
        <w:tab/>
        <w:t>36,0:12,0</w:t>
        <w:tab/>
        <w:t>87,0:57,0</w:t>
        <w:tab/>
        <w:t>3450</w:t>
        <w:tab/>
        <w:t>12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2.</w:t>
        <w:tab/>
        <w:t xml:space="preserve">Jičín </w:t>
        <w:tab/>
        <w:t>6</w:t>
        <w:tab/>
        <w:t>6</w:t>
        <w:tab/>
        <w:t>0</w:t>
        <w:tab/>
        <w:t>0</w:t>
        <w:tab/>
        <w:t>36,0:12,0</w:t>
        <w:tab/>
        <w:t>83,5:60,5</w:t>
        <w:tab/>
        <w:t>3040</w:t>
        <w:tab/>
        <w:t>12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3.</w:t>
        <w:tab/>
        <w:t xml:space="preserve">Blansko </w:t>
        <w:tab/>
        <w:t>5</w:t>
        <w:tab/>
        <w:t>5</w:t>
        <w:tab/>
        <w:t>0</w:t>
        <w:tab/>
        <w:t>0</w:t>
        <w:tab/>
        <w:t>32,5:7,5</w:t>
        <w:tab/>
        <w:t>76,5:43,5</w:t>
        <w:tab/>
        <w:t>3466</w:t>
        <w:tab/>
        <w:t>10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4.</w:t>
        <w:tab/>
        <w:t xml:space="preserve">Husovice </w:t>
        <w:tab/>
        <w:t>5</w:t>
        <w:tab/>
        <w:t>5</w:t>
        <w:tab/>
        <w:t>0</w:t>
        <w:tab/>
        <w:t>0</w:t>
        <w:tab/>
        <w:t>30,5:9,5</w:t>
        <w:tab/>
        <w:t>70,5:49,5</w:t>
        <w:tab/>
        <w:t>3298</w:t>
        <w:tab/>
        <w:t>10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/>
      </w:pPr>
      <w:r>
        <w:rPr>
          <w:sz w:val="18"/>
          <w:szCs w:val="18"/>
        </w:rPr>
        <w:t>5.</w:t>
        <w:tab/>
        <w:t xml:space="preserve">Přemyslovice </w:t>
        <w:tab/>
        <w:t>6</w:t>
        <w:tab/>
        <w:t>5</w:t>
        <w:tab/>
        <w:t>0</w:t>
        <w:tab/>
        <w:t>1</w:t>
        <w:tab/>
        <w:t>38,0:10,0</w:t>
        <w:tab/>
        <w:t>93,0:51,0</w:t>
        <w:tab/>
        <w:t>3290</w:t>
        <w:tab/>
        <w:t>10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6.</w:t>
        <w:tab/>
        <w:t xml:space="preserve">K. Hora </w:t>
        <w:tab/>
        <w:t>6</w:t>
        <w:tab/>
        <w:t>4</w:t>
        <w:tab/>
        <w:t>1</w:t>
        <w:tab/>
        <w:t>1</w:t>
        <w:tab/>
        <w:t>30,5:17,5</w:t>
        <w:tab/>
        <w:t>85,5:58,5</w:t>
        <w:tab/>
        <w:t>3299</w:t>
        <w:tab/>
        <w:t>9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7.</w:t>
        <w:tab/>
        <w:t xml:space="preserve">MS Brno </w:t>
        <w:tab/>
        <w:t>5</w:t>
        <w:tab/>
        <w:t>4</w:t>
        <w:tab/>
        <w:t>0</w:t>
        <w:tab/>
        <w:t>1</w:t>
        <w:tab/>
        <w:t>28,0:12,0</w:t>
        <w:tab/>
        <w:t>75,0:45,0</w:t>
        <w:tab/>
        <w:t>3487</w:t>
        <w:tab/>
        <w:t>8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8.</w:t>
        <w:tab/>
        <w:t xml:space="preserve">Rýmařov </w:t>
        <w:tab/>
        <w:t>5</w:t>
        <w:tab/>
        <w:t>4</w:t>
        <w:tab/>
        <w:t>0</w:t>
        <w:tab/>
        <w:t>1</w:t>
        <w:tab/>
        <w:t>26,0:14,0</w:t>
        <w:tab/>
        <w:t>72,5:47,5</w:t>
        <w:tab/>
        <w:t>3135</w:t>
        <w:tab/>
        <w:t>8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9.</w:t>
        <w:tab/>
        <w:t xml:space="preserve">Rychnov </w:t>
        <w:tab/>
        <w:t>5</w:t>
        <w:tab/>
        <w:t>3</w:t>
        <w:tab/>
        <w:t>1</w:t>
        <w:tab/>
        <w:t>1</w:t>
        <w:tab/>
        <w:t>23,0:17,0</w:t>
        <w:tab/>
        <w:t>67,0:53,0</w:t>
        <w:tab/>
        <w:t>3203</w:t>
        <w:tab/>
        <w:t>7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/>
      </w:pPr>
      <w:r>
        <w:rPr>
          <w:sz w:val="18"/>
          <w:szCs w:val="18"/>
        </w:rPr>
        <w:t>10.</w:t>
        <w:tab/>
        <w:t xml:space="preserve">Třebíč </w:t>
        <w:tab/>
        <w:t>6</w:t>
        <w:tab/>
        <w:t>3</w:t>
        <w:tab/>
        <w:t>0</w:t>
        <w:tab/>
        <w:t>3</w:t>
        <w:tab/>
        <w:t>26,0:22,0</w:t>
        <w:tab/>
        <w:t>74,5:69,5</w:t>
        <w:tab/>
        <w:t>3289</w:t>
        <w:tab/>
        <w:t>6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1.</w:t>
        <w:tab/>
        <w:t>Hag. Opava B</w:t>
        <w:tab/>
        <w:t>5</w:t>
        <w:tab/>
        <w:t>2</w:t>
        <w:tab/>
        <w:t>0</w:t>
        <w:tab/>
        <w:t>3</w:t>
        <w:tab/>
        <w:t>16,0:24,0</w:t>
        <w:tab/>
        <w:t>56,0:64,0</w:t>
        <w:tab/>
        <w:t>3133</w:t>
        <w:tab/>
        <w:t>4</w:t>
      </w:r>
    </w:p>
    <w:p>
      <w:pPr>
        <w:pStyle w:val="Normal"/>
        <w:tabs>
          <w:tab w:val="clear" w:pos="709"/>
          <w:tab w:val="left" w:pos="435" w:leader="none"/>
          <w:tab w:val="left" w:pos="2028" w:leader="none"/>
          <w:tab w:val="left" w:pos="2496" w:leader="none"/>
          <w:tab w:val="left" w:pos="2964" w:leader="none"/>
          <w:tab w:val="left" w:pos="3276" w:leader="none"/>
          <w:tab w:val="left" w:pos="3666" w:leader="none"/>
          <w:tab w:val="left" w:pos="4680" w:leader="none"/>
          <w:tab w:val="left" w:pos="5850" w:leader="none"/>
          <w:tab w:val="left" w:pos="655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  <w:t xml:space="preserve">Michálkovice </w:t>
        <w:tab/>
        <w:t>6</w:t>
        <w:tab/>
        <w:t>1</w:t>
        <w:tab/>
        <w:t>0</w:t>
        <w:tab/>
        <w:t>5</w:t>
        <w:tab/>
        <w:t>13,0:35,0</w:t>
        <w:tab/>
        <w:t>63,0:81,0</w:t>
        <w:tab/>
        <w:t>3074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2576" w:leader="none"/>
          <w:tab w:val="left" w:pos="2972" w:leader="none"/>
          <w:tab w:val="left" w:pos="3368" w:leader="none"/>
          <w:tab w:val="left" w:pos="3864" w:leader="none"/>
          <w:tab w:val="left" w:pos="4220" w:leader="none"/>
          <w:tab w:val="left" w:pos="5196" w:leader="none"/>
          <w:tab w:val="left" w:pos="6172" w:leader="none"/>
          <w:tab w:val="left" w:pos="7148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2576" w:leader="none"/>
          <w:tab w:val="left" w:pos="2972" w:leader="none"/>
          <w:tab w:val="left" w:pos="3368" w:leader="none"/>
          <w:tab w:val="left" w:pos="3864" w:leader="none"/>
          <w:tab w:val="left" w:pos="4220" w:leader="none"/>
          <w:tab w:val="left" w:pos="5196" w:leader="none"/>
          <w:tab w:val="left" w:pos="6172" w:leader="none"/>
          <w:tab w:val="left" w:pos="7148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Tabulka 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 xml:space="preserve">PSJ Jihlava </w:t>
        <w:tab/>
        <w:t>5</w:t>
        <w:tab/>
        <w:t>3</w:t>
        <w:tab/>
        <w:t>0</w:t>
        <w:tab/>
        <w:t>2</w:t>
        <w:tab/>
        <w:t>21,0:19,0</w:t>
        <w:tab/>
        <w:t>64,0:56,0</w:t>
        <w:tab/>
        <w:t>3265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Husovice </w:t>
        <w:tab/>
        <w:t>6</w:t>
        <w:tab/>
        <w:t>3</w:t>
        <w:tab/>
        <w:t>0</w:t>
        <w:tab/>
        <w:t>3</w:t>
        <w:tab/>
        <w:t>28,0:20,0</w:t>
        <w:tab/>
        <w:t>81,5:62,5</w:t>
        <w:tab/>
        <w:t>3247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 xml:space="preserve">Rychnov </w:t>
        <w:tab/>
        <w:t>6</w:t>
        <w:tab/>
        <w:t>3</w:t>
        <w:tab/>
        <w:t>0</w:t>
        <w:tab/>
        <w:t>3</w:t>
        <w:tab/>
        <w:t>23,0:25,0</w:t>
        <w:tab/>
        <w:t>67,0:77,0</w:t>
        <w:tab/>
        <w:t>3227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Rýmařov </w:t>
        <w:tab/>
        <w:t>6</w:t>
        <w:tab/>
        <w:t>2</w:t>
        <w:tab/>
        <w:t>0</w:t>
        <w:tab/>
        <w:t>4</w:t>
        <w:tab/>
        <w:t>18,0:30,0</w:t>
        <w:tab/>
        <w:t>65,0:79,0</w:t>
        <w:tab/>
        <w:t>3239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 xml:space="preserve">Jičín </w:t>
        <w:tab/>
        <w:t>5</w:t>
        <w:tab/>
        <w:t>1</w:t>
        <w:tab/>
        <w:t>1</w:t>
        <w:tab/>
        <w:t>3</w:t>
        <w:tab/>
        <w:t>15,0:25,0</w:t>
        <w:tab/>
        <w:t>52,5:67,5</w:t>
        <w:tab/>
        <w:t>3251</w:t>
        <w:tab/>
        <w:t>3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MS Brno </w:t>
        <w:tab/>
        <w:t>6</w:t>
        <w:tab/>
        <w:t>1</w:t>
        <w:tab/>
        <w:t>1</w:t>
        <w:tab/>
        <w:t>4</w:t>
        <w:tab/>
        <w:t>15,5:32,5</w:t>
        <w:tab/>
        <w:t>57,5:86,5</w:t>
        <w:tab/>
        <w:t>3150</w:t>
        <w:tab/>
        <w:t>3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 xml:space="preserve">Přemyslovice </w:t>
        <w:tab/>
        <w:t>5</w:t>
        <w:tab/>
        <w:t>1</w:t>
        <w:tab/>
        <w:t>0</w:t>
        <w:tab/>
        <w:t>4</w:t>
        <w:tab/>
        <w:t>16,0:24,0</w:t>
        <w:tab/>
        <w:t>53,0:67,0</w:t>
        <w:tab/>
        <w:t>3264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 xml:space="preserve">Blansko </w:t>
        <w:tab/>
        <w:t>6</w:t>
        <w:tab/>
        <w:t>1</w:t>
        <w:tab/>
        <w:t>0</w:t>
        <w:tab/>
        <w:t>5</w:t>
        <w:tab/>
        <w:t>18,0:30,0</w:t>
        <w:tab/>
        <w:t>65,0:79,0</w:t>
        <w:tab/>
        <w:t>3149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ag. Opava B</w:t>
        <w:tab/>
        <w:t>6</w:t>
        <w:tab/>
        <w:t>1</w:t>
        <w:tab/>
        <w:t>0</w:t>
        <w:tab/>
        <w:t>5</w:t>
        <w:tab/>
        <w:t>14,0:34,0</w:t>
        <w:tab/>
        <w:t>45,5:98,5</w:t>
        <w:tab/>
        <w:t>3065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 xml:space="preserve">Třebíč </w:t>
        <w:tab/>
        <w:t>5</w:t>
        <w:tab/>
        <w:t>0</w:t>
        <w:tab/>
        <w:t>0</w:t>
        <w:tab/>
        <w:t>5</w:t>
        <w:tab/>
        <w:t>11,5:28,5</w:t>
        <w:tab/>
        <w:t>48,5:71,5</w:t>
        <w:tab/>
        <w:t>3149</w:t>
        <w:tab/>
        <w:t>0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 xml:space="preserve">Michálkovice </w:t>
        <w:tab/>
        <w:t>5</w:t>
        <w:tab/>
        <w:t>0</w:t>
        <w:tab/>
        <w:t>0</w:t>
        <w:tab/>
        <w:t>5</w:t>
        <w:tab/>
        <w:t>6,5:33,5</w:t>
        <w:tab/>
        <w:t>41,0:79,0</w:t>
        <w:tab/>
        <w:t>3170</w:t>
        <w:tab/>
        <w:t>0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 xml:space="preserve">K. Hora </w:t>
        <w:tab/>
        <w:t>5</w:t>
        <w:tab/>
        <w:t>0</w:t>
        <w:tab/>
        <w:t>0</w:t>
        <w:tab/>
        <w:t>5</w:t>
        <w:tab/>
        <w:t>6,0:34,0</w:t>
        <w:tab/>
        <w:t>39,5:80,5</w:t>
        <w:tab/>
        <w:t>3137</w:t>
        <w:tab/>
        <w:t>0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růměr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 xml:space="preserve">Průměr </w:t>
        <w:tab/>
        <w:tab/>
        <w:tab/>
        <w:t>Venku</w:t>
        <w:tab/>
        <w:t xml:space="preserve">Průměr 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b/>
          <w:color w:val="993300"/>
          <w:sz w:val="18"/>
          <w:szCs w:val="18"/>
        </w:rPr>
        <w:t xml:space="preserve"> </w:t>
      </w:r>
      <w:r>
        <w:rPr>
          <w:b/>
          <w:color w:val="993300"/>
          <w:sz w:val="18"/>
          <w:szCs w:val="18"/>
        </w:rPr>
        <w:t>1.</w:t>
        <w:tab/>
        <w:t>KK MS Brno</w:t>
        <w:tab/>
        <w:t>3487,00</w:t>
        <w:tab/>
        <w:tab/>
        <w:t xml:space="preserve"> 1.</w:t>
        <w:tab/>
        <w:t>KK PSJ Jihlava</w:t>
        <w:tab/>
        <w:t>3265,4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  <w:tab/>
        <w:t>TJ ČKD Blansko</w:t>
        <w:tab/>
        <w:t>3466,40</w:t>
        <w:tab/>
        <w:tab/>
        <w:t xml:space="preserve"> 2.</w:t>
        <w:tab/>
        <w:t>Sokol Přemyslovice</w:t>
        <w:tab/>
        <w:t>3263,8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  <w:tab/>
        <w:t>KK PSJ Jihlava</w:t>
        <w:tab/>
        <w:t>3449,50</w:t>
        <w:tab/>
        <w:tab/>
        <w:t xml:space="preserve"> 3.</w:t>
        <w:tab/>
        <w:t>SKK Jičín</w:t>
        <w:tab/>
        <w:t>3250,6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  <w:tab/>
        <w:t>Sparta Kutná Hora</w:t>
        <w:tab/>
        <w:t>3299,00</w:t>
        <w:tab/>
        <w:tab/>
        <w:t xml:space="preserve"> 4.</w:t>
        <w:tab/>
        <w:t>Jiskra Rýmařov</w:t>
        <w:tab/>
        <w:t>3236,33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  <w:tab/>
        <w:t>Sokol Husovice</w:t>
        <w:tab/>
        <w:t>3298,40</w:t>
        <w:tab/>
        <w:tab/>
        <w:t xml:space="preserve"> 5.</w:t>
        <w:tab/>
        <w:t>Sokol Husovice</w:t>
        <w:tab/>
        <w:t>3236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  <w:tab/>
        <w:t>Sokol Přemyslovice</w:t>
        <w:tab/>
        <w:t>3289,67</w:t>
        <w:tab/>
        <w:tab/>
        <w:t xml:space="preserve"> 6.</w:t>
        <w:tab/>
        <w:t>Start Rychnov n/K</w:t>
        <w:tab/>
        <w:t>3225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  <w:tab/>
        <w:t>TJ Třebíč</w:t>
        <w:tab/>
        <w:t>3289,17</w:t>
        <w:tab/>
        <w:tab/>
        <w:t xml:space="preserve"> 7.</w:t>
        <w:tab/>
        <w:t>Sokol Michálkovice</w:t>
        <w:tab/>
        <w:t>3169,6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  <w:tab/>
        <w:t>Start Rychnov n/K</w:t>
        <w:tab/>
        <w:t>3203,00</w:t>
        <w:tab/>
        <w:tab/>
        <w:t xml:space="preserve"> 8.</w:t>
        <w:tab/>
        <w:t>KK MS Brno</w:t>
        <w:tab/>
        <w:t>3150,33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  <w:tab/>
        <w:t>Jiskra Rýmařov</w:t>
        <w:tab/>
        <w:t>3134,60</w:t>
        <w:tab/>
        <w:tab/>
        <w:t xml:space="preserve"> 9.</w:t>
        <w:tab/>
        <w:t>TJ Třebíč</w:t>
        <w:tab/>
        <w:t>3148,6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0.</w:t>
        <w:tab/>
        <w:t>KK Hagemann Opava B</w:t>
        <w:tab/>
        <w:t>3133,20</w:t>
        <w:tab/>
        <w:tab/>
        <w:t>10.</w:t>
        <w:tab/>
        <w:t>TJ ČKD Blansko</w:t>
        <w:tab/>
        <w:t>3141,5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>11.</w:t>
        <w:tab/>
        <w:t>Sokol Michálkovice</w:t>
        <w:tab/>
        <w:t>3074,17</w:t>
        <w:tab/>
        <w:tab/>
        <w:t>11.</w:t>
        <w:tab/>
        <w:t>Sparta Kutná Hora</w:t>
        <w:tab/>
        <w:t>3137,2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  <w:t>SKK Jičín</w:t>
        <w:tab/>
        <w:t>3039,50</w:t>
        <w:tab/>
        <w:tab/>
        <w:t>12.</w:t>
        <w:tab/>
        <w:t>KK Hagemann Opava B</w:t>
        <w:tab/>
        <w:t>3065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i/>
          <w:color w:val="000080"/>
          <w:sz w:val="18"/>
          <w:szCs w:val="18"/>
        </w:rPr>
        <w:t>Průměr plné</w:t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>Venku</w:t>
        <w:tab/>
        <w:t xml:space="preserve"> 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b/>
          <w:color w:val="993300"/>
          <w:sz w:val="18"/>
          <w:szCs w:val="18"/>
        </w:rPr>
        <w:t xml:space="preserve"> </w:t>
      </w:r>
      <w:r>
        <w:rPr>
          <w:b/>
          <w:color w:val="993300"/>
          <w:sz w:val="18"/>
          <w:szCs w:val="18"/>
        </w:rPr>
        <w:t>1.</w:t>
        <w:tab/>
        <w:t>KK MS Brno</w:t>
        <w:tab/>
        <w:t>2287,00</w:t>
        <w:tab/>
        <w:tab/>
        <w:t xml:space="preserve"> 1.</w:t>
        <w:tab/>
        <w:t>Sokol Přemyslovice</w:t>
        <w:tab/>
        <w:t>2177,8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  <w:tab/>
        <w:t>TJ ČKD Blansko</w:t>
        <w:tab/>
        <w:t>2281,20</w:t>
        <w:tab/>
        <w:tab/>
        <w:t xml:space="preserve"> 2.</w:t>
        <w:tab/>
        <w:t>Start Rychnov n/K</w:t>
        <w:tab/>
        <w:t>2168,17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  <w:tab/>
        <w:t>KK PSJ Jihlava</w:t>
        <w:tab/>
        <w:t>2258,83</w:t>
        <w:tab/>
        <w:tab/>
        <w:t xml:space="preserve"> 3.</w:t>
        <w:tab/>
        <w:t>KK PSJ Jihlava</w:t>
        <w:tab/>
        <w:t>2153,4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  <w:tab/>
        <w:t>Sokol Husovice</w:t>
        <w:tab/>
        <w:t>2192,00</w:t>
        <w:tab/>
        <w:tab/>
        <w:t xml:space="preserve"> 4.</w:t>
        <w:tab/>
        <w:t>Sokol Husovice</w:t>
        <w:tab/>
        <w:t>2148,4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  <w:tab/>
        <w:t>Sparta Kutná Hora</w:t>
        <w:tab/>
        <w:t>2185,33</w:t>
        <w:tab/>
        <w:tab/>
        <w:t xml:space="preserve"> 5.</w:t>
        <w:tab/>
        <w:t>Jiskra Rýmařov</w:t>
        <w:tab/>
        <w:t>2140,33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  <w:tab/>
        <w:t>Sokol Přemyslovice</w:t>
        <w:tab/>
        <w:t>2166,50</w:t>
        <w:tab/>
        <w:tab/>
        <w:t xml:space="preserve"> 6.</w:t>
        <w:tab/>
        <w:t>SKK Jičín</w:t>
        <w:tab/>
        <w:t>2136,4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  <w:tab/>
        <w:t>TJ Třebíč</w:t>
        <w:tab/>
        <w:t>2159,33</w:t>
        <w:tab/>
        <w:tab/>
        <w:t xml:space="preserve"> 7.</w:t>
        <w:tab/>
        <w:t>TJ Třebíč</w:t>
        <w:tab/>
        <w:t>2128,8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  <w:tab/>
        <w:t>Start Rychnov n/K</w:t>
        <w:tab/>
        <w:t>2141,80</w:t>
        <w:tab/>
        <w:tab/>
        <w:t xml:space="preserve"> 8.</w:t>
        <w:tab/>
        <w:t>Sparta Kutná Hora</w:t>
        <w:tab/>
        <w:t>2125,8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  <w:tab/>
        <w:t>KK Hagemann Opava B</w:t>
        <w:tab/>
        <w:t>2121,20</w:t>
        <w:tab/>
        <w:tab/>
        <w:t xml:space="preserve"> 9.</w:t>
        <w:tab/>
        <w:t>TJ ČKD Blansko</w:t>
        <w:tab/>
        <w:t>2122,17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0.</w:t>
        <w:tab/>
        <w:t>Sokol Michálkovice</w:t>
        <w:tab/>
        <w:t>2095,83</w:t>
        <w:tab/>
        <w:tab/>
        <w:t>10.</w:t>
        <w:tab/>
        <w:t>Sokol Michálkovice</w:t>
        <w:tab/>
        <w:t>2104,6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1.</w:t>
        <w:tab/>
        <w:t>Jiskra Rýmařov</w:t>
        <w:tab/>
        <w:t>2079,60</w:t>
        <w:tab/>
        <w:tab/>
        <w:t>11.</w:t>
        <w:tab/>
        <w:t>KK MS Brno</w:t>
        <w:tab/>
        <w:t>2101,17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  <w:t>SKK Jičín</w:t>
        <w:tab/>
        <w:t>2055,83</w:t>
        <w:tab/>
        <w:tab/>
        <w:t>12.</w:t>
        <w:tab/>
        <w:t>KK Hagemann Opava B</w:t>
        <w:tab/>
        <w:t>2093,5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růměr dorážka</w:t>
        <w:tab/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>Venku</w:t>
        <w:tab/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b/>
          <w:color w:val="993300"/>
          <w:sz w:val="18"/>
          <w:szCs w:val="18"/>
        </w:rPr>
        <w:t xml:space="preserve"> </w:t>
      </w:r>
      <w:r>
        <w:rPr>
          <w:b/>
          <w:color w:val="993300"/>
          <w:sz w:val="18"/>
          <w:szCs w:val="18"/>
        </w:rPr>
        <w:t>1.</w:t>
        <w:tab/>
        <w:t>KK MS Brno</w:t>
        <w:tab/>
        <w:t>1200,00</w:t>
        <w:tab/>
        <w:tab/>
        <w:t xml:space="preserve"> 1.</w:t>
        <w:tab/>
        <w:t>SKK Jičín</w:t>
        <w:tab/>
        <w:t>1114,2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  <w:tab/>
        <w:t>KK PSJ Jihlava</w:t>
        <w:tab/>
        <w:t>1190,67</w:t>
        <w:tab/>
        <w:tab/>
        <w:t xml:space="preserve"> 2.</w:t>
        <w:tab/>
        <w:t>KK PSJ Jihlava</w:t>
        <w:tab/>
        <w:t>1112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  <w:tab/>
        <w:t>TJ ČKD Blansko</w:t>
        <w:tab/>
        <w:t>1185,20</w:t>
        <w:tab/>
        <w:tab/>
        <w:t xml:space="preserve"> 3.</w:t>
        <w:tab/>
        <w:t>Jiskra Rýmařov</w:t>
        <w:tab/>
        <w:t>1096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  <w:tab/>
        <w:t>TJ Třebíč</w:t>
        <w:tab/>
        <w:t>1129,83</w:t>
        <w:tab/>
        <w:tab/>
        <w:t xml:space="preserve"> 4.</w:t>
        <w:tab/>
        <w:t>Sokol Husovice</w:t>
        <w:tab/>
        <w:t>1087,6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  <w:tab/>
        <w:t>Sokol Přemyslovice</w:t>
        <w:tab/>
        <w:t>1123,17</w:t>
        <w:tab/>
        <w:tab/>
        <w:t xml:space="preserve"> 5.</w:t>
        <w:tab/>
        <w:t>Sokol Přemyslovice</w:t>
        <w:tab/>
        <w:t>1086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  <w:tab/>
        <w:t>Sparta Kutná Hora</w:t>
        <w:tab/>
        <w:t>1113,67</w:t>
        <w:tab/>
        <w:tab/>
        <w:t xml:space="preserve"> 6.</w:t>
        <w:tab/>
        <w:t>Sokol Michálkovice</w:t>
        <w:tab/>
        <w:t>1065,0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  <w:tab/>
        <w:t>Sokol Husovice</w:t>
        <w:tab/>
        <w:t>1106,40</w:t>
        <w:tab/>
        <w:tab/>
        <w:t xml:space="preserve"> 7.</w:t>
        <w:tab/>
        <w:t>Start Rychnov n/K</w:t>
        <w:tab/>
        <w:t>1056,83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  <w:tab/>
        <w:t>Start Rychnov n/K</w:t>
        <w:tab/>
        <w:t>1061,20</w:t>
        <w:tab/>
        <w:tab/>
        <w:t xml:space="preserve"> 8.</w:t>
        <w:tab/>
        <w:t>KK MS Brno</w:t>
        <w:tab/>
        <w:t>1049,17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  <w:tab/>
        <w:t>Jiskra Rýmařov</w:t>
        <w:tab/>
        <w:t>1055,00</w:t>
        <w:tab/>
        <w:tab/>
        <w:t xml:space="preserve"> 9.</w:t>
        <w:tab/>
        <w:t>TJ Třebíč</w:t>
        <w:tab/>
        <w:t>1019,8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0.</w:t>
        <w:tab/>
        <w:t>KK Hagemann Opava B</w:t>
        <w:tab/>
        <w:t>1012,00</w:t>
        <w:tab/>
        <w:tab/>
        <w:t>10.</w:t>
        <w:tab/>
        <w:t>TJ ČKD Blansko</w:t>
        <w:tab/>
        <w:t>1019,33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1.</w:t>
        <w:tab/>
        <w:t>SKK Jičín</w:t>
        <w:tab/>
        <w:t>983,67</w:t>
        <w:tab/>
        <w:tab/>
        <w:t>11.</w:t>
        <w:tab/>
        <w:t>Sparta Kutná Hora</w:t>
        <w:tab/>
        <w:t>1011,4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  <w:t>Sokol Michálkovice</w:t>
        <w:tab/>
        <w:t>978,33</w:t>
        <w:tab/>
        <w:tab/>
        <w:t>12.</w:t>
        <w:tab/>
        <w:t>KK Hagemann Opava B</w:t>
        <w:tab/>
        <w:t>971,50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růměr chyby</w:t>
      </w:r>
    </w:p>
    <w:p>
      <w:pPr>
        <w:pStyle w:val="Normal"/>
        <w:tabs>
          <w:tab w:val="clear" w:pos="709"/>
          <w:tab w:val="left" w:pos="470" w:leader="none"/>
          <w:tab w:val="left" w:pos="2726" w:leader="none"/>
          <w:tab w:val="left" w:pos="3722" w:leader="none"/>
          <w:tab w:val="left" w:pos="4138" w:leader="none"/>
          <w:tab w:val="left" w:pos="4674" w:leader="none"/>
          <w:tab w:val="left" w:pos="6810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>Venku</w:t>
        <w:tab/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KK MS Brno</w:t>
        <w:tab/>
        <w:t>15,40</w:t>
        <w:tab/>
        <w:tab/>
        <w:t>1.</w:t>
        <w:tab/>
        <w:t>KK PSJ Jihlava</w:t>
        <w:tab/>
        <w:t>16,2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2.</w:t>
        <w:tab/>
        <w:t>KK PSJ Jihlava</w:t>
        <w:tab/>
        <w:t>15,67</w:t>
        <w:tab/>
        <w:tab/>
        <w:t>2.</w:t>
        <w:tab/>
        <w:t>Sokol Husovice</w:t>
        <w:tab/>
        <w:t>17,2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3.</w:t>
        <w:tab/>
        <w:t>TJ ČKD Blansko</w:t>
        <w:tab/>
        <w:t>12,60</w:t>
        <w:tab/>
        <w:tab/>
        <w:t>3.</w:t>
        <w:tab/>
        <w:t>SKK Jičín</w:t>
        <w:tab/>
        <w:t>17,6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4.</w:t>
        <w:tab/>
        <w:t>TJ Třebíč</w:t>
        <w:tab/>
        <w:t>17,67</w:t>
        <w:tab/>
        <w:tab/>
        <w:t>4.</w:t>
        <w:tab/>
        <w:t>Sokol Přemyslovice</w:t>
        <w:tab/>
        <w:t>19,4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5.</w:t>
        <w:tab/>
        <w:t>Sokol Přemyslovice</w:t>
        <w:tab/>
        <w:t>16,00</w:t>
        <w:tab/>
        <w:tab/>
        <w:t>5.</w:t>
        <w:tab/>
        <w:t>Jiskra Rýmařov</w:t>
        <w:tab/>
        <w:t>22,17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6.</w:t>
        <w:tab/>
        <w:t>Sparta Kutná Hora</w:t>
        <w:tab/>
        <w:t>19,17</w:t>
        <w:tab/>
        <w:tab/>
        <w:t>6.</w:t>
        <w:tab/>
        <w:t>KK MS Brno</w:t>
        <w:tab/>
        <w:t>22,33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7.</w:t>
        <w:tab/>
        <w:t>Sokol Husovice</w:t>
        <w:tab/>
        <w:t>21,60</w:t>
        <w:tab/>
        <w:tab/>
        <w:t>7.</w:t>
        <w:tab/>
        <w:t>Sokol Michálkovice</w:t>
        <w:tab/>
        <w:t>23,0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8.</w:t>
        <w:tab/>
        <w:t>Start Rychnov n/K</w:t>
        <w:tab/>
        <w:t>23,80</w:t>
        <w:tab/>
        <w:tab/>
        <w:t>8.</w:t>
        <w:tab/>
        <w:t>TJ ČKD Blansko</w:t>
        <w:tab/>
        <w:t>25,83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9.</w:t>
        <w:tab/>
        <w:t>Jiskra Rýmařov</w:t>
        <w:tab/>
        <w:t>18,80</w:t>
        <w:tab/>
        <w:tab/>
        <w:t>9.</w:t>
        <w:tab/>
        <w:t>Start Rychnov n/K</w:t>
        <w:tab/>
        <w:t>26,0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0.</w:t>
        <w:tab/>
        <w:t>KK Hagemann Opava B</w:t>
        <w:tab/>
        <w:t>28,40</w:t>
        <w:tab/>
        <w:tab/>
        <w:t>10.</w:t>
        <w:tab/>
        <w:t>TJ Třebíč</w:t>
        <w:tab/>
        <w:t>27,40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1.</w:t>
        <w:tab/>
        <w:t>SKK Jičín</w:t>
        <w:tab/>
        <w:t>21,00</w:t>
        <w:tab/>
        <w:tab/>
        <w:t>11.</w:t>
        <w:tab/>
        <w:t>KK Hagemann Opava B</w:t>
        <w:tab/>
        <w:t>29,83</w:t>
      </w:r>
    </w:p>
    <w:p>
      <w:pPr>
        <w:pStyle w:val="Normal"/>
        <w:tabs>
          <w:tab w:val="clear" w:pos="709"/>
          <w:tab w:val="left" w:pos="486" w:leader="none"/>
          <w:tab w:val="left" w:pos="2742" w:leader="none"/>
          <w:tab w:val="left" w:pos="3738" w:leader="none"/>
          <w:tab w:val="left" w:pos="4154" w:leader="none"/>
          <w:tab w:val="left" w:pos="4690" w:leader="none"/>
          <w:tab w:val="left" w:pos="6826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  <w:t>Sokol Michálkovice</w:t>
        <w:tab/>
        <w:t>26,67</w:t>
        <w:tab/>
        <w:tab/>
        <w:t>12.</w:t>
        <w:tab/>
        <w:t>Sparta Kutná Hora</w:t>
        <w:tab/>
        <w:t>30,60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Maximum</w:t>
        <w:tab/>
        <w:tab/>
        <w:tab/>
        <w:tab/>
        <w:tab/>
        <w:t>Minimum</w:t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>kolo</w:t>
        <w:tab/>
        <w:tab/>
        <w:tab/>
        <w:tab/>
        <w:tab/>
        <w:t>kolo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SJ Jihlava</w:t>
        <w:tab/>
        <w:t>3575</w:t>
        <w:tab/>
        <w:t>7</w:t>
        <w:tab/>
        <w:tab/>
        <w:t>1.</w:t>
        <w:tab/>
        <w:t>Hag. Opava</w:t>
        <w:tab/>
        <w:t>2835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MS Brno</w:t>
        <w:tab/>
        <w:t>3566</w:t>
        <w:tab/>
        <w:t>7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2944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</w:t>
        <w:tab/>
        <w:t>3550</w:t>
        <w:tab/>
        <w:t>9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Michálkovice</w:t>
        <w:tab/>
        <w:t>294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řemyslovice</w:t>
        <w:tab/>
        <w:t>3427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Jičín</w:t>
        <w:tab/>
        <w:t>2980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Jičín</w:t>
        <w:tab/>
        <w:t>3404</w:t>
        <w:tab/>
        <w:t>1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Třebíč</w:t>
        <w:tab/>
        <w:t>3006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usovice</w:t>
        <w:tab/>
        <w:t>3378</w:t>
        <w:tab/>
        <w:t>7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Třebíč</w:t>
        <w:tab/>
        <w:t>3006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řebíč</w:t>
        <w:tab/>
        <w:t>3363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SJ Jihlava</w:t>
        <w:tab/>
        <w:t>301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Rýmařov</w:t>
        <w:tab/>
        <w:t>3335</w:t>
        <w:tab/>
        <w:t>3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3030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Rychnov</w:t>
        <w:tab/>
        <w:t>3333</w:t>
        <w:tab/>
        <w:t>10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K. Hora</w:t>
        <w:tab/>
        <w:t>3033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. Hora</w:t>
        <w:tab/>
        <w:t>3329</w:t>
        <w:tab/>
        <w:t>9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Rychnov</w:t>
        <w:tab/>
        <w:t>303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ichálkovice</w:t>
        <w:tab/>
        <w:t>3275</w:t>
        <w:tab/>
        <w:t>4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Husovice</w:t>
        <w:tab/>
        <w:t>3038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ag. Opava</w:t>
        <w:tab/>
        <w:t>3232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Přemyslovice</w:t>
        <w:tab/>
        <w:t>3042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>12.</w:t>
        <w:tab/>
      </w:r>
      <w:r>
        <w:rPr>
          <w:color w:val="000000"/>
          <w:sz w:val="18"/>
          <w:szCs w:val="18"/>
        </w:rPr>
        <w:t>Rýmařov</w:t>
        <w:tab/>
        <w:t>305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SJ Jihlava</w:t>
        <w:tab/>
        <w:t>3575</w:t>
        <w:tab/>
        <w:t>7</w:t>
        <w:tab/>
        <w:tab/>
        <w:t>1.</w:t>
        <w:tab/>
        <w:t>Michálkovice</w:t>
        <w:tab/>
        <w:t>294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MS Brno</w:t>
        <w:tab/>
        <w:t>3566</w:t>
        <w:tab/>
        <w:t>7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Jičín</w:t>
        <w:tab/>
        <w:t>2980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</w:t>
        <w:tab/>
        <w:t>3550</w:t>
        <w:tab/>
        <w:t>9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Rýmařov</w:t>
        <w:tab/>
        <w:t>305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usovice</w:t>
        <w:tab/>
        <w:t>3371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ag. Opava</w:t>
        <w:tab/>
        <w:t>3051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Třebíč</w:t>
        <w:tab/>
        <w:t>3363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Rychnov</w:t>
        <w:tab/>
        <w:t>3109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řemyslovice</w:t>
        <w:tab/>
        <w:t>3355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řemyslovice</w:t>
        <w:tab/>
        <w:t>3152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. Hora</w:t>
        <w:tab/>
        <w:t>3329</w:t>
        <w:tab/>
        <w:t>9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usovice</w:t>
        <w:tab/>
        <w:t>3155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Rychnov</w:t>
        <w:tab/>
        <w:t>3288</w:t>
        <w:tab/>
        <w:t>9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Třebíč</w:t>
        <w:tab/>
        <w:t>3205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Rýmařov</w:t>
        <w:tab/>
        <w:t>3207</w:t>
        <w:tab/>
        <w:t>11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K. Hora</w:t>
        <w:tab/>
        <w:t>321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ag. Opava</w:t>
        <w:tab/>
        <w:t>3189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Blansko</w:t>
        <w:tab/>
        <w:t>3358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ichálkovice</w:t>
        <w:tab/>
        <w:t>3178</w:t>
        <w:tab/>
        <w:t>1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PSJ Jihlava</w:t>
        <w:tab/>
        <w:t>337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ičín</w:t>
        <w:tab/>
        <w:t>3082</w:t>
        <w:tab/>
        <w:t>6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MS Brno</w:t>
        <w:tab/>
        <w:t>3418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SJ Jihlava</w:t>
        <w:tab/>
        <w:t>3528</w:t>
        <w:tab/>
        <w:t>11</w:t>
        <w:tab/>
        <w:tab/>
        <w:t>1.</w:t>
        <w:tab/>
        <w:t>Hag. Opava</w:t>
        <w:tab/>
        <w:t>2835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Přemyslovice</w:t>
        <w:tab/>
        <w:t>3427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2944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Jičín</w:t>
        <w:tab/>
        <w:t>3404</w:t>
        <w:tab/>
        <w:t>11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Michálkovice</w:t>
        <w:tab/>
        <w:t>296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usovice</w:t>
        <w:tab/>
        <w:t>3378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Třebíč</w:t>
        <w:tab/>
        <w:t>3006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Třebíč</w:t>
        <w:tab/>
        <w:t>3347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PSJ Jihlava</w:t>
        <w:tab/>
        <w:t>301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Rýmařov</w:t>
        <w:tab/>
        <w:t>3335</w:t>
        <w:tab/>
        <w:t>3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Blansko</w:t>
        <w:tab/>
        <w:t>3030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Rychnov</w:t>
        <w:tab/>
        <w:t>3333</w:t>
        <w:tab/>
        <w:t>10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K. Hora</w:t>
        <w:tab/>
        <w:t>3033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lansko</w:t>
        <w:tab/>
        <w:t>3313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Rychnov</w:t>
        <w:tab/>
        <w:t>303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ichálkovice</w:t>
        <w:tab/>
        <w:t>3275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usovice</w:t>
        <w:tab/>
        <w:t>3038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ag. Opava</w:t>
        <w:tab/>
        <w:t>3232</w:t>
        <w:tab/>
        <w:t>7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řemyslovice</w:t>
        <w:tab/>
        <w:t>3042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S Brno</w:t>
        <w:tab/>
        <w:t>3228</w:t>
        <w:tab/>
        <w:t>8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Jičín</w:t>
        <w:tab/>
        <w:t>3101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. Hora</w:t>
        <w:tab/>
        <w:t>3227</w:t>
        <w:tab/>
        <w:t>2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Rýmařov</w:t>
        <w:tab/>
        <w:t>3165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lné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Blansko</w:t>
        <w:tab/>
        <w:t>2336</w:t>
        <w:tab/>
        <w:t>9</w:t>
        <w:tab/>
        <w:tab/>
        <w:t>1.</w:t>
        <w:tab/>
        <w:t>Michálkovice</w:t>
        <w:tab/>
        <w:t>1955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MS Brno</w:t>
        <w:tab/>
        <w:t>2334</w:t>
        <w:tab/>
        <w:t>7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1972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PSJ Jihlava</w:t>
        <w:tab/>
        <w:t>2326</w:t>
        <w:tab/>
        <w:t>7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PSJ Jihlava</w:t>
        <w:tab/>
        <w:t>199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řemyslovice</w:t>
        <w:tab/>
        <w:t>2275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ag. Opava</w:t>
        <w:tab/>
        <w:t>2011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Třebíč</w:t>
        <w:tab/>
        <w:t>2272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Jičín</w:t>
        <w:tab/>
        <w:t>2026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Rychnov</w:t>
        <w:tab/>
        <w:t>2253</w:t>
        <w:tab/>
        <w:t>10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Třebíč</w:t>
        <w:tab/>
        <w:t>202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usovice</w:t>
        <w:tab/>
        <w:t>2237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2040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. Hora</w:t>
        <w:tab/>
        <w:t>2219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usovice</w:t>
        <w:tab/>
        <w:t>2046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Jičín</w:t>
        <w:tab/>
        <w:t>2211</w:t>
        <w:tab/>
        <w:t>7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Rýmařov</w:t>
        <w:tab/>
        <w:t>2052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Rýmařov</w:t>
        <w:tab/>
        <w:t>2191</w:t>
        <w:tab/>
        <w:t>7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Rychnov</w:t>
        <w:tab/>
        <w:t>207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ag. Opava</w:t>
        <w:tab/>
        <w:t>2187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K. Hora</w:t>
        <w:tab/>
        <w:t>2071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Michálkovice</w:t>
        <w:tab/>
        <w:t>2164</w:t>
        <w:tab/>
        <w:t>7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řemyslovice</w:t>
        <w:tab/>
        <w:t>2096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rážk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SJ Jihlava</w:t>
        <w:tab/>
        <w:t>1249</w:t>
        <w:tab/>
        <w:t>7</w:t>
        <w:tab/>
        <w:tab/>
        <w:t>1.</w:t>
        <w:tab/>
        <w:t>Hag. Opava</w:t>
        <w:tab/>
        <w:t>82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MS Brno</w:t>
        <w:tab/>
        <w:t>1232</w:t>
        <w:tab/>
        <w:t>7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ichálkovice</w:t>
        <w:tab/>
        <w:t>932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</w:t>
        <w:tab/>
        <w:t>1223</w:t>
        <w:tab/>
        <w:t>7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Přemyslovice</w:t>
        <w:tab/>
        <w:t>946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Jičín</w:t>
        <w:tab/>
        <w:t>1219</w:t>
        <w:tab/>
        <w:t>1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lansko</w:t>
        <w:tab/>
        <w:t>954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řemyslovice</w:t>
        <w:tab/>
        <w:t>1183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Jičín</w:t>
        <w:tab/>
        <w:t>954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usovice</w:t>
        <w:tab/>
        <w:t>1177</w:t>
        <w:tab/>
        <w:t>7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Třebíč</w:t>
        <w:tab/>
        <w:t>961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Rýmařov</w:t>
        <w:tab/>
        <w:t>1163</w:t>
        <w:tab/>
        <w:t>3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K. Hora</w:t>
        <w:tab/>
        <w:t>962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Třebíč</w:t>
        <w:tab/>
        <w:t>1161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Rychnov</w:t>
        <w:tab/>
        <w:t>96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. Hora</w:t>
        <w:tab/>
        <w:t>1146</w:t>
        <w:tab/>
        <w:t>9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MS Brno</w:t>
        <w:tab/>
        <w:t>972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ichálkovice</w:t>
        <w:tab/>
        <w:t>1129</w:t>
        <w:tab/>
        <w:t>4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Husovice</w:t>
        <w:tab/>
        <w:t>992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Rychnov</w:t>
        <w:tab/>
        <w:t>1108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Rýmařov</w:t>
        <w:tab/>
        <w:t>998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ag. Opava</w:t>
        <w:tab/>
        <w:t>1066</w:t>
        <w:tab/>
        <w:t>11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SJ Jihlava</w:t>
        <w:tab/>
        <w:t>102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hyby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Hag. Opava</w:t>
        <w:tab/>
        <w:t>45</w:t>
        <w:tab/>
        <w:t>5</w:t>
        <w:tab/>
        <w:tab/>
        <w:t>1.</w:t>
        <w:tab/>
        <w:t>Blansko</w:t>
        <w:tab/>
        <w:t>5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. Hora</w:t>
        <w:tab/>
        <w:t>42</w:t>
        <w:tab/>
        <w:t>8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8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chálkovice</w:t>
        <w:tab/>
        <w:t>38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PSJ Jihlava</w:t>
        <w:tab/>
        <w:t>9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Rýmařov</w:t>
        <w:tab/>
        <w:t>37</w:t>
        <w:tab/>
        <w:t>8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Přemyslovice</w:t>
        <w:tab/>
        <w:t>9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ychnov</w:t>
        <w:tab/>
        <w:t>34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usovice</w:t>
        <w:tab/>
        <w:t>10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lansko</w:t>
        <w:tab/>
        <w:t>34</w:t>
        <w:tab/>
        <w:t>3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Jičín</w:t>
        <w:tab/>
        <w:t>12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lansko</w:t>
        <w:tab/>
        <w:t>34</w:t>
        <w:tab/>
        <w:t>7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Třebíč</w:t>
        <w:tab/>
        <w:t>12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usovice</w:t>
        <w:tab/>
        <w:t>32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K. Hora</w:t>
        <w:tab/>
        <w:t>13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usovice</w:t>
        <w:tab/>
        <w:t>32</w:t>
        <w:tab/>
        <w:t>11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Rýmařov</w:t>
        <w:tab/>
        <w:t>13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Třebíč</w:t>
        <w:tab/>
        <w:t>31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Michálkovice</w:t>
        <w:tab/>
        <w:t>1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MS Brno</w:t>
        <w:tab/>
        <w:t>30</w:t>
        <w:tab/>
        <w:t>4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Michálkovice</w:t>
        <w:tab/>
        <w:t>14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myslovice</w:t>
        <w:tab/>
        <w:t>26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Rychnov</w:t>
        <w:tab/>
        <w:t>15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Jičín</w:t>
        <w:tab/>
        <w:t>25</w:t>
        <w:tab/>
        <w:t>9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ag. Opava</w:t>
        <w:tab/>
        <w:t>18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SJ Jihlava</w:t>
        <w:tab/>
        <w:t>21</w:t>
        <w:tab/>
        <w:t>6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rPr/>
      </w:pPr>
      <w:r>
        <w:rPr>
          <w:bCs/>
          <w:i/>
          <w:iCs/>
          <w:color w:val="000080"/>
          <w:sz w:val="18"/>
          <w:szCs w:val="18"/>
        </w:rPr>
        <w:t>Průměry na jednotlivých k</w:t>
      </w:r>
      <w:r>
        <w:rPr/>
        <w:t>uželnách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800"/>
        <w:gridCol w:w="800"/>
        <w:gridCol w:w="960"/>
        <w:gridCol w:w="640"/>
        <w:gridCol w:w="340"/>
        <w:gridCol w:w="1440"/>
        <w:gridCol w:w="760"/>
        <w:gridCol w:w="840"/>
        <w:gridCol w:w="840"/>
        <w:gridCol w:w="800"/>
      </w:tblGrid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elke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rno</w:t>
        <w:tab/>
        <w:t>3416,80</w:t>
        <w:tab/>
        <w:t>2252,20</w:t>
        <w:tab/>
        <w:t>1164,60</w:t>
        <w:tab/>
        <w:t>18,6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lansko</w:t>
        <w:tab/>
        <w:t>3396,30</w:t>
        <w:tab/>
        <w:t>2235,90</w:t>
        <w:tab/>
        <w:t>1160,40</w:t>
        <w:tab/>
        <w:t>18,2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Jihlava</w:t>
        <w:tab/>
        <w:t>3373,67</w:t>
        <w:tab/>
        <w:t>2235,17</w:t>
        <w:tab/>
        <w:t>1138,50</w:t>
        <w:tab/>
        <w:t>21,33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Třebíč</w:t>
        <w:tab/>
        <w:t>3270,83</w:t>
        <w:tab/>
        <w:t>2164,58</w:t>
        <w:tab/>
        <w:t>1106,25</w:t>
        <w:tab/>
        <w:t>17,08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Vyškov</w:t>
        <w:tab/>
        <w:t>3255,70</w:t>
        <w:tab/>
        <w:t>2159,30</w:t>
        <w:tab/>
        <w:t>1096,40</w:t>
        <w:tab/>
        <w:t>21,1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Kutná Hora</w:t>
        <w:tab/>
        <w:t>3252,25</w:t>
        <w:tab/>
        <w:t>2177,42</w:t>
        <w:tab/>
        <w:t>1074,83</w:t>
        <w:tab/>
        <w:t>20,0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Prostějov</w:t>
        <w:tab/>
        <w:t>3212,92</w:t>
        <w:tab/>
        <w:t>2138,08</w:t>
        <w:tab/>
        <w:t>1074,83</w:t>
        <w:tab/>
        <w:t>21,33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Rychnov</w:t>
        <w:tab/>
        <w:t>3196,20</w:t>
        <w:tab/>
        <w:t>2133,40</w:t>
        <w:tab/>
        <w:t>1062,80</w:t>
        <w:tab/>
        <w:t>22,5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Opava</w:t>
        <w:tab/>
        <w:t>3129,00</w:t>
        <w:tab/>
        <w:t>2111,91</w:t>
        <w:tab/>
        <w:t>1017,09</w:t>
        <w:tab/>
        <w:t>25,4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Rýmařov</w:t>
        <w:tab/>
        <w:t>3098,10</w:t>
        <w:tab/>
        <w:t>2068,50</w:t>
        <w:tab/>
        <w:t>1029,60</w:t>
        <w:tab/>
        <w:t>22,7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Jičín</w:t>
        <w:tab/>
        <w:t>3003,58</w:t>
        <w:tab/>
        <w:t>2028,42</w:t>
        <w:tab/>
        <w:t>975,17</w:t>
        <w:tab/>
        <w:t>23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ácí</w:t>
        <w:tab/>
        <w:tab/>
        <w:tab/>
        <w:tab/>
        <w:tab/>
        <w:tab/>
        <w:t>Hosté</w:t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>Kuželna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rno</w:t>
        <w:tab/>
        <w:t>3487,00</w:t>
        <w:tab/>
        <w:t>2287,00</w:t>
        <w:tab/>
        <w:t>1200,00</w:t>
        <w:tab/>
        <w:t>15,4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rno</w:t>
        <w:tab/>
        <w:t>3346,60</w:t>
        <w:tab/>
        <w:t>2217,40</w:t>
        <w:tab/>
        <w:t>1129,20</w:t>
        <w:tab/>
        <w:t>21,8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lansko</w:t>
        <w:tab/>
        <w:t>3466,40</w:t>
        <w:tab/>
        <w:t>2281,20</w:t>
        <w:tab/>
        <w:t>1185,20</w:t>
        <w:tab/>
        <w:t>12,6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lansko</w:t>
        <w:tab/>
        <w:t>3326,20</w:t>
        <w:tab/>
        <w:t>2190,60</w:t>
        <w:tab/>
        <w:t>1135,60</w:t>
        <w:tab/>
        <w:t>23,8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Jihlava</w:t>
        <w:tab/>
        <w:t>3449,50</w:t>
        <w:tab/>
        <w:t>2258,83</w:t>
        <w:tab/>
        <w:t>1190,67</w:t>
        <w:tab/>
        <w:t>15,6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hlava</w:t>
        <w:tab/>
        <w:t>3297,83</w:t>
        <w:tab/>
        <w:t>2211,50</w:t>
        <w:tab/>
        <w:t>1086,33</w:t>
        <w:tab/>
        <w:t>27,0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Kutná Hora</w:t>
        <w:tab/>
        <w:t>3299,00</w:t>
        <w:tab/>
        <w:t>2185,33</w:t>
        <w:tab/>
        <w:t>1113,67</w:t>
        <w:tab/>
        <w:t>19,1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ebíč</w:t>
        <w:tab/>
        <w:t>3252,50</w:t>
        <w:tab/>
        <w:t>2169,83</w:t>
        <w:tab/>
        <w:t>1082,67</w:t>
        <w:tab/>
        <w:t>16,5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Vyškov</w:t>
        <w:tab/>
        <w:t>3298,40</w:t>
        <w:tab/>
        <w:t>2192,00</w:t>
        <w:tab/>
        <w:t>1106,40</w:t>
        <w:tab/>
        <w:t>21,6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škov</w:t>
        <w:tab/>
        <w:t>3213,00</w:t>
        <w:tab/>
        <w:t>2126,60</w:t>
        <w:tab/>
        <w:t>1086,40</w:t>
        <w:tab/>
        <w:t>20,6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Prostějov</w:t>
        <w:tab/>
        <w:t>3289,67</w:t>
        <w:tab/>
        <w:t>2166,50</w:t>
        <w:tab/>
        <w:t>1123,17</w:t>
        <w:tab/>
        <w:t>16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utná Hora</w:t>
        <w:tab/>
        <w:t>3205,50</w:t>
        <w:tab/>
        <w:t>2169,50</w:t>
        <w:tab/>
        <w:t>1036,00</w:t>
        <w:tab/>
        <w:t>20,83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Třebíč</w:t>
        <w:tab/>
        <w:t>3289,17</w:t>
        <w:tab/>
        <w:t>2159,33</w:t>
        <w:tab/>
        <w:t>1129,83</w:t>
        <w:tab/>
        <w:t>17,6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ychnov</w:t>
        <w:tab/>
        <w:t>3189,40</w:t>
        <w:tab/>
        <w:t>2125,00</w:t>
        <w:tab/>
        <w:t>1064,40</w:t>
        <w:tab/>
        <w:t>21,2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Rychnov</w:t>
        <w:tab/>
        <w:t>3203,00</w:t>
        <w:tab/>
        <w:t>2141,80</w:t>
        <w:tab/>
        <w:t>1061,20</w:t>
        <w:tab/>
        <w:t>23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pava</w:t>
        <w:tab/>
        <w:t>3157,00</w:t>
        <w:tab/>
        <w:t>2116,45</w:t>
        <w:tab/>
        <w:t>1040,55</w:t>
        <w:tab/>
        <w:t>23,45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Rýmařov</w:t>
        <w:tab/>
        <w:t>3134,60</w:t>
        <w:tab/>
        <w:t>2079,60</w:t>
        <w:tab/>
        <w:t>1055,00</w:t>
        <w:tab/>
        <w:t>18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rostějov</w:t>
        <w:tab/>
        <w:t>3136,17</w:t>
        <w:tab/>
        <w:t>2109,67</w:t>
        <w:tab/>
        <w:t>1026,50</w:t>
        <w:tab/>
        <w:t>26,67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Opava</w:t>
        <w:tab/>
        <w:t>3101,00</w:t>
        <w:tab/>
        <w:t>2107,36</w:t>
        <w:tab/>
        <w:t>993,64</w:t>
        <w:tab/>
        <w:t>27,4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ýmařov</w:t>
        <w:tab/>
        <w:t>3061,60</w:t>
        <w:tab/>
        <w:t>2057,40</w:t>
        <w:tab/>
        <w:t>1004,20</w:t>
        <w:tab/>
        <w:t>26,6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Jičín</w:t>
        <w:tab/>
        <w:t>3039,50</w:t>
        <w:tab/>
        <w:t>2055,83</w:t>
        <w:tab/>
        <w:t>983,67</w:t>
        <w:tab/>
        <w:t>21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ičín</w:t>
        <w:tab/>
        <w:t>2967,67</w:t>
        <w:tab/>
        <w:t>2001,00</w:t>
        <w:tab/>
        <w:t>966,67</w:t>
        <w:tab/>
        <w:t>26,50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Nejlepší výkony na kuželnách družstva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Družstvo</w:t>
        <w:tab/>
        <w:t>kolo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75</w:t>
        <w:tab/>
        <w:t>Jihlava</w:t>
        <w:tab/>
        <w:t>PSJ Jihlava</w:t>
        <w:tab/>
        <w:t>7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66</w:t>
        <w:tab/>
        <w:t>Brno</w:t>
        <w:tab/>
        <w:t>MS Brno</w:t>
        <w:tab/>
        <w:t>7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50</w:t>
        <w:tab/>
        <w:t>Blansko</w:t>
        <w:tab/>
        <w:t>Blansko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80</w:t>
        <w:tab/>
        <w:t>Třebíč</w:t>
        <w:tab/>
        <w:t>PSJ Jihlava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71</w:t>
        <w:tab/>
        <w:t>Vyškov</w:t>
        <w:tab/>
        <w:t>Husovice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55</w:t>
        <w:tab/>
        <w:t>Prostějov</w:t>
        <w:tab/>
        <w:t>Přemyslovice</w:t>
        <w:tab/>
        <w:t>6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55</w:t>
        <w:tab/>
        <w:t>Prostějov</w:t>
        <w:tab/>
        <w:t>Přemyslovice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29</w:t>
        <w:tab/>
        <w:t>Kutná Hora</w:t>
        <w:tab/>
        <w:t>K. Hora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89</w:t>
        <w:tab/>
        <w:t>Rychnov</w:t>
        <w:tab/>
        <w:t>Husovice</w:t>
        <w:tab/>
        <w:t>5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56</w:t>
        <w:tab/>
        <w:t>Opava</w:t>
        <w:tab/>
        <w:t>Rychnov</w:t>
        <w:tab/>
        <w:t>2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07</w:t>
        <w:tab/>
        <w:t>Rýmařov</w:t>
        <w:tab/>
        <w:t>Rýmařov</w:t>
        <w:tab/>
        <w:t>11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82</w:t>
        <w:tab/>
        <w:t>Jičín</w:t>
        <w:tab/>
        <w:t>Jičín</w:t>
        <w:tab/>
        <w:t>6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Nejlepší výkony na kuželnách jednotlivci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Jméno</w:t>
        <w:tab/>
        <w:t>Příjmení</w:t>
        <w:tab/>
        <w:t>Družstvo</w:t>
        <w:tab/>
        <w:t>kolo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53</w:t>
        <w:tab/>
        <w:t>Brno</w:t>
        <w:tab/>
        <w:t>PARKAN</w:t>
        <w:tab/>
        <w:t>Robin</w:t>
        <w:tab/>
        <w:t>PSJ Jihlava</w:t>
        <w:tab/>
        <w:t>1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47</w:t>
        <w:tab/>
        <w:t>Jihlava</w:t>
        <w:tab/>
        <w:t>KOTYZA</w:t>
        <w:tab/>
        <w:t>Jan</w:t>
        <w:tab/>
        <w:t>PSJ Jihlava</w:t>
        <w:tab/>
        <w:t>10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29</w:t>
        <w:tab/>
        <w:t>Blansko</w:t>
        <w:tab/>
        <w:t>NĚMEC</w:t>
        <w:tab/>
        <w:t>Ondřej</w:t>
        <w:tab/>
        <w:t>Blansko</w:t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21</w:t>
        <w:tab/>
        <w:t>Prostějov</w:t>
        <w:tab/>
        <w:t>POSPÍŠILÍK</w:t>
        <w:tab/>
        <w:t>Petr</w:t>
        <w:tab/>
        <w:t>Přemyslovice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9</w:t>
        <w:tab/>
        <w:t>Třebíč</w:t>
        <w:tab/>
        <w:t>NESTROJIL</w:t>
        <w:tab/>
        <w:t>Kamil</w:t>
        <w:tab/>
        <w:t>Třebíč</w:t>
        <w:tab/>
        <w:t>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4</w:t>
        <w:tab/>
        <w:t>Vyškov</w:t>
        <w:tab/>
        <w:t>ŠKOULA</w:t>
        <w:tab/>
        <w:t>Libor</w:t>
        <w:tab/>
        <w:t>Husovice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1</w:t>
        <w:tab/>
        <w:t>Kutná Hora</w:t>
        <w:tab/>
        <w:t>TESAŘ</w:t>
        <w:tab/>
        <w:t>František</w:t>
        <w:tab/>
        <w:t>K. Hora</w:t>
        <w:tab/>
        <w:t>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9</w:t>
        <w:tab/>
        <w:t>Rychnov</w:t>
        <w:tab/>
        <w:t xml:space="preserve">HOLANEC </w:t>
        <w:tab/>
        <w:t>Petr</w:t>
        <w:tab/>
        <w:t>Rychnov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4</w:t>
        <w:tab/>
        <w:t>Třebíč</w:t>
        <w:tab/>
        <w:t>RYPEL</w:t>
        <w:tab/>
        <w:t>Václav</w:t>
        <w:tab/>
        <w:t>Třebíč</w:t>
        <w:tab/>
        <w:t>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1</w:t>
        <w:tab/>
        <w:t>Opava</w:t>
        <w:tab/>
        <w:t>VESELÝ</w:t>
        <w:tab/>
        <w:t>Marek</w:t>
        <w:tab/>
        <w:t>Rýmařov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6</w:t>
        <w:tab/>
        <w:t>Rýmařov</w:t>
        <w:tab/>
        <w:t>STÁREK</w:t>
        <w:tab/>
        <w:t>Ladislav</w:t>
        <w:tab/>
        <w:t>Rýmařov</w:t>
        <w:tab/>
        <w:t>6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756" w:leader="none"/>
          <w:tab w:val="left" w:pos="5456" w:leader="none"/>
          <w:tab w:val="left" w:pos="699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4</w:t>
        <w:tab/>
        <w:t>Jičín</w:t>
        <w:tab/>
        <w:t>BUREŠ</w:t>
        <w:tab/>
        <w:t>Roman</w:t>
        <w:tab/>
        <w:t>Jičín</w:t>
        <w:tab/>
        <w:t>6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Jednotlivci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 z průměrů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ARKAN</w:t>
        <w:tab/>
        <w:t>Robin</w:t>
        <w:tab/>
        <w:t>PSJ Jihlava</w:t>
        <w:tab/>
        <w:t>585,8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b/>
          <w:color w:val="993300"/>
          <w:sz w:val="18"/>
          <w:szCs w:val="18"/>
        </w:rPr>
        <w:t>2.</w:t>
        <w:tab/>
        <w:t>KOTYZA</w:t>
        <w:tab/>
        <w:t>Jan</w:t>
        <w:tab/>
        <w:t>PSJ Jihlava</w:t>
        <w:tab/>
        <w:t>566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BEZDĚK</w:t>
        <w:tab/>
        <w:t>Stanislav</w:t>
        <w:tab/>
        <w:t>Husovice</w:t>
        <w:tab/>
        <w:t>565,5</w:t>
        <w:tab/>
        <w:t>6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564,8</w:t>
        <w:tab/>
        <w:t>5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558,0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557,4</w:t>
        <w:tab/>
        <w:t>4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556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556,2</w:t>
        <w:tab/>
        <w:t>5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553,8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553,7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553,1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550,5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549,6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547,7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547,6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546,7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546,5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545,6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545,5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545,2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543,3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542,3</w:t>
        <w:tab/>
        <w:t>5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542,1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542,1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540,5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540,2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538,5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ZYCH</w:t>
        <w:tab/>
        <w:t>Michal</w:t>
        <w:tab/>
        <w:t>Michálkovice</w:t>
        <w:tab/>
        <w:t>538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537,9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536,0</w:t>
        <w:tab/>
        <w:t>5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35,5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535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535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535,0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534,8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534,2</w:t>
        <w:tab/>
        <w:t>5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533,2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532,9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532,6</w:t>
        <w:tab/>
        <w:t>4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532,5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532,2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31,3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531,0</w:t>
        <w:tab/>
        <w:t>4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530,7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530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HAVÍŘ</w:t>
        <w:tab/>
        <w:t>Petr</w:t>
        <w:tab/>
        <w:t>Husovice</w:t>
        <w:tab/>
        <w:t>530,0</w:t>
        <w:tab/>
        <w:t>7/</w:t>
        <w:tab/>
        <w:t>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529,7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528,2</w:t>
        <w:tab/>
        <w:t>5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528,0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APUCIÁN</w:t>
        <w:tab/>
        <w:t>Jiří</w:t>
        <w:tab/>
        <w:t>Jičín</w:t>
        <w:tab/>
        <w:t>527,4</w:t>
        <w:tab/>
        <w:t>6/</w:t>
        <w:tab/>
        <w:t>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ARKAN</w:t>
        <w:tab/>
        <w:t>Robin</w:t>
        <w:tab/>
        <w:t>PSJ Jihlava</w:t>
        <w:tab/>
        <w:t>614,7</w:t>
        <w:tab/>
        <w:t> </w:t>
        <w:tab/>
        <w:t>1.</w:t>
        <w:tab/>
        <w:t>PARKAN</w:t>
        <w:tab/>
        <w:t>Robin</w:t>
        <w:tab/>
        <w:t>PSJ Jihlava</w:t>
        <w:tab/>
        <w:t>580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KOTYZA</w:t>
        <w:tab/>
        <w:t>Jan</w:t>
        <w:tab/>
        <w:t>PSJ Jihlava</w:t>
        <w:tab/>
        <w:t>606,3</w:t>
        <w:tab/>
        <w:t> </w:t>
        <w:tab/>
        <w:t>2.</w:t>
        <w:tab/>
        <w:t>BEZDĚK</w:t>
        <w:tab/>
        <w:t>Stanislav</w:t>
        <w:tab/>
        <w:t>Husovice</w:t>
        <w:tab/>
        <w:t>570,6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VEČERKA</w:t>
        <w:tab/>
        <w:t>Štěpán</w:t>
        <w:tab/>
        <w:t>MS Brno</w:t>
        <w:tab/>
        <w:t>604,0</w:t>
        <w:tab/>
        <w:t> </w:t>
        <w:tab/>
        <w:t>3.</w:t>
        <w:tab/>
        <w:t>VEJVARA</w:t>
        <w:tab/>
        <w:t>Josef</w:t>
        <w:tab/>
        <w:t>Jičín</w:t>
        <w:tab/>
        <w:t>563,6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601,4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561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599,8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560,5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593,3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559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588,8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558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588,2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558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582,0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554,5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581,8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552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581,8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549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581,4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547,5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81,0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546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579,0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545,6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578,0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543,2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575,0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543,2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573,5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ZYCH</w:t>
        <w:tab/>
        <w:t>Michal</w:t>
        <w:tab/>
        <w:t>Michálkovice</w:t>
        <w:tab/>
        <w:t>542,6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DVOŘÁK</w:t>
        <w:tab/>
        <w:t>Pavel</w:t>
        <w:tab/>
        <w:t>MS Brno</w:t>
        <w:tab/>
        <w:t>570,0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542,3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 xml:space="preserve">POLÁK </w:t>
        <w:tab/>
        <w:t>Josef</w:t>
        <w:tab/>
        <w:t>MS Brno</w:t>
        <w:tab/>
        <w:t>570,0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542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565,0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541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564,6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541,2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563,4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540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562,6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540,6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562,0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539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559,3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539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KONČEL</w:t>
        <w:tab/>
        <w:t>Zdeněk</w:t>
        <w:tab/>
        <w:t>K. Hora</w:t>
        <w:tab/>
        <w:t>558,0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538,5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558,0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538,2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557,3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538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555,7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537,1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552,5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536,5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KONVALINKA</w:t>
        <w:tab/>
        <w:t>Jiří</w:t>
        <w:tab/>
        <w:t>MS Brno</w:t>
        <w:tab/>
        <w:t>552,0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535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551,3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KAPUCIÁN</w:t>
        <w:tab/>
        <w:t>Jiří</w:t>
        <w:tab/>
        <w:t>Jičín</w:t>
        <w:tab/>
        <w:t>535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551,2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535,3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51,2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534,6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PETER</w:t>
        <w:tab/>
        <w:t>Vladimír</w:t>
        <w:tab/>
        <w:t>Hag. Opava</w:t>
        <w:tab/>
        <w:t>550,0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HAVÍŘ</w:t>
        <w:tab/>
        <w:t>Petr</w:t>
        <w:tab/>
        <w:t>Husovice</w:t>
        <w:tab/>
        <w:t>533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547,5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32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ŘÍŽ</w:t>
        <w:tab/>
        <w:t>Stanislav</w:t>
        <w:tab/>
        <w:t>Hag. Opava</w:t>
        <w:tab/>
        <w:t>546,5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532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543,0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531,3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542,4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ZYCH</w:t>
        <w:tab/>
        <w:t>Jan</w:t>
        <w:tab/>
        <w:t>Michálkovice</w:t>
        <w:tab/>
        <w:t>529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540,5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528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540,2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KONEČNÝ</w:t>
        <w:tab/>
        <w:t>Vladimír</w:t>
        <w:tab/>
        <w:t>Hag. Opava</w:t>
        <w:tab/>
        <w:t>528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540,0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527,3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539,8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527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PLŠEK</w:t>
        <w:tab/>
        <w:t>David</w:t>
        <w:tab/>
        <w:t>Husovice</w:t>
        <w:tab/>
        <w:t>538,0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KARASZ</w:t>
        <w:tab/>
        <w:t>Jiří</w:t>
        <w:tab/>
        <w:t>Rychnov</w:t>
        <w:tab/>
        <w:t>526,4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ŠANÍK</w:t>
        <w:tab/>
        <w:t>Bohumil</w:t>
        <w:tab/>
        <w:t>K. Hora</w:t>
        <w:tab/>
        <w:t>538,0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525,1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537,2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523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JELÍNEK</w:t>
        <w:tab/>
        <w:t>Tomáš</w:t>
        <w:tab/>
        <w:t>K. Hora</w:t>
        <w:tab/>
        <w:t>536,0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523,7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535,6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523,0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535,3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STREUBEL</w:t>
        <w:tab/>
        <w:t>Petr</w:t>
        <w:tab/>
        <w:t>Jičín</w:t>
        <w:tab/>
        <w:t>521,8</w:t>
      </w:r>
    </w:p>
    <w:p>
      <w:pPr>
        <w:pStyle w:val="Normal"/>
        <w:tabs>
          <w:tab w:val="clear" w:pos="709"/>
          <w:tab w:val="left" w:pos="521" w:leader="none"/>
          <w:tab w:val="left" w:pos="2006" w:leader="none"/>
          <w:tab w:val="left" w:pos="2926" w:leader="none"/>
          <w:tab w:val="left" w:pos="4189" w:leader="none"/>
          <w:tab w:val="left" w:pos="4962" w:leader="none"/>
          <w:tab w:val="left" w:pos="5205" w:leader="none"/>
          <w:tab w:val="left" w:pos="5605" w:leader="none"/>
          <w:tab w:val="left" w:pos="6976" w:leader="none"/>
          <w:tab w:val="left" w:pos="7938" w:leader="none"/>
          <w:tab w:val="left" w:pos="9273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OLAŘÍK</w:t>
        <w:tab/>
        <w:t>Pavel</w:t>
        <w:tab/>
        <w:t>Husovice</w:t>
        <w:tab/>
        <w:t>535,0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21,4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lné</w:t>
        <w:tab/>
        <w:tab/>
        <w:tab/>
        <w:tab/>
        <w:tab/>
        <w:tab/>
        <w:tab/>
        <w:t>dorážka</w:t>
        <w:tab/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ARKAN</w:t>
        <w:tab/>
        <w:t>Robin</w:t>
        <w:tab/>
        <w:t>PSJ Jihlava</w:t>
        <w:tab/>
        <w:t>379,2</w:t>
        <w:tab/>
        <w:t> </w:t>
        <w:tab/>
        <w:t>1.</w:t>
        <w:tab/>
        <w:t>PARKAN</w:t>
        <w:tab/>
        <w:t>Robin</w:t>
        <w:tab/>
        <w:t>PSJ Jihlava</w:t>
        <w:tab/>
        <w:t>206,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ZEZULKA</w:t>
        <w:tab/>
        <w:t>Jiří ml.</w:t>
        <w:tab/>
        <w:t>Přemyslovice</w:t>
        <w:tab/>
        <w:t>371,9</w:t>
        <w:tab/>
        <w:t> </w:t>
        <w:tab/>
        <w:t>2.</w:t>
        <w:tab/>
        <w:t>VEJVARA</w:t>
        <w:tab/>
        <w:t>Josef</w:t>
        <w:tab/>
        <w:t>Jičín</w:t>
        <w:tab/>
        <w:t>201,9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KOTYZA</w:t>
        <w:tab/>
        <w:t>Jan</w:t>
        <w:tab/>
        <w:t>PSJ Jihlava</w:t>
        <w:tab/>
        <w:t>370,2</w:t>
        <w:tab/>
        <w:t> </w:t>
        <w:tab/>
        <w:t>3.</w:t>
        <w:tab/>
        <w:t>BEZDĚK</w:t>
        <w:tab/>
        <w:t>Stanislav</w:t>
        <w:tab/>
        <w:t>Husovice</w:t>
        <w:tab/>
        <w:t>199,1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368,8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197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368,3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196,2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367,8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196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367,7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194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366,4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191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365,9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190,3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365,6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189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365,4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188,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365,3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188,4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365,0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ZYCH</w:t>
        <w:tab/>
        <w:t>Michal</w:t>
        <w:tab/>
        <w:t>Michálkovice</w:t>
        <w:tab/>
        <w:t>187,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364,4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187,5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364,3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186,4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363,8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186,3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363,2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186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363,0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185,9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362,9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185,5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362,5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185,5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362,1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185,3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362,0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184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361,3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184,4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361,3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184,3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ŠTANGL</w:t>
        <w:tab/>
        <w:t>Miloš</w:t>
        <w:tab/>
        <w:t>K. Hora</w:t>
        <w:tab/>
        <w:t>360,3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182,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360,2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181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360,1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181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359,2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181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358,1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180,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358,0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179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357,9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179,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KARASZ</w:t>
        <w:tab/>
        <w:t>Jiří</w:t>
        <w:tab/>
        <w:t>Rychnov</w:t>
        <w:tab/>
        <w:t>357,6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179,3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357,3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HAVÍŘ</w:t>
        <w:tab/>
        <w:t>Petr</w:t>
        <w:tab/>
        <w:t>Husovice</w:t>
        <w:tab/>
        <w:t>179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356,9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178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356,5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178,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356,2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178,2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356,1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ZYCH</w:t>
        <w:tab/>
        <w:t>Jan</w:t>
        <w:tab/>
        <w:t>Michálkovice</w:t>
        <w:tab/>
        <w:t>178,1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TREUBEL</w:t>
        <w:tab/>
        <w:t>Petr</w:t>
        <w:tab/>
        <w:t>Jičín</w:t>
        <w:tab/>
        <w:t>355,8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177,1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355,4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176,9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354,5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176,2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354,4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ŠANÍK</w:t>
        <w:tab/>
        <w:t>Bohumil</w:t>
        <w:tab/>
        <w:t>K. Hora</w:t>
        <w:tab/>
        <w:t>176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354,4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KAPUCIÁN</w:t>
        <w:tab/>
        <w:t>Jiří</w:t>
        <w:tab/>
        <w:t>Jičín</w:t>
        <w:tab/>
        <w:t>175,1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HAIM</w:t>
        <w:tab/>
        <w:t>Rudolf</w:t>
        <w:tab/>
        <w:t>Hag. Opava</w:t>
        <w:tab/>
        <w:t>354,3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174,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354,1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173,8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353,6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KONEČNÝ</w:t>
        <w:tab/>
        <w:t>Vladimír</w:t>
        <w:tab/>
        <w:t>Hag. Opava</w:t>
        <w:tab/>
        <w:t>173,7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KONEČNÝ</w:t>
        <w:tab/>
        <w:t>Vladimír</w:t>
        <w:tab/>
        <w:t>Hag. Opava</w:t>
        <w:tab/>
        <w:t>353,4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173,3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SOCHOR</w:t>
        <w:tab/>
        <w:t>Antonín</w:t>
        <w:tab/>
        <w:t>Rýmařov</w:t>
        <w:tab/>
        <w:t>353,0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173,1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353,0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173,0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352,9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172,6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694" w:leader="none"/>
          <w:tab w:val="left" w:pos="3970" w:leader="none"/>
          <w:tab w:val="left" w:pos="4803" w:leader="none"/>
          <w:tab w:val="left" w:pos="5074" w:leader="none"/>
          <w:tab w:val="left" w:pos="5474" w:leader="none"/>
          <w:tab w:val="left" w:pos="6893" w:leader="none"/>
          <w:tab w:val="left" w:pos="7882" w:leader="none"/>
          <w:tab w:val="left" w:pos="9249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352,9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 xml:space="preserve">DUDEK </w:t>
        <w:tab/>
        <w:t>Daniel</w:t>
        <w:tab/>
        <w:t>Michálkovice</w:t>
        <w:tab/>
        <w:t>172,1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Zisk bodů pro družstvo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Výhry</w:t>
        <w:tab/>
        <w:t>Utkaní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ab/>
        <w:t>PARKAN</w:t>
        <w:tab/>
        <w:t>Robin</w:t>
        <w:tab/>
        <w:t>PSJ Jihlava</w:t>
        <w:tab/>
        <w:t>1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ab/>
        <w:t>SOUKUP</w:t>
        <w:tab/>
        <w:t>Jaroslav</w:t>
        <w:tab/>
        <w:t>Jičín</w:t>
        <w:tab/>
        <w:t>1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ab/>
        <w:t>VEČERKA</w:t>
        <w:tab/>
        <w:t>Štěpán</w:t>
        <w:tab/>
        <w:t>MS Brno</w:t>
        <w:tab/>
        <w:t>9,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7,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7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6,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5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4,5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4,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4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VALINKA</w:t>
        <w:tab/>
        <w:t>Jiří</w:t>
        <w:tab/>
        <w:t>MS Brno</w:t>
        <w:tab/>
        <w:t>4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515" w:leader="none"/>
          <w:tab w:val="left" w:pos="516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Zisk dílčích bodů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Zkratka</w:t>
        <w:tab/>
        <w:t>BodySet</w:t>
        <w:tab/>
        <w:t>Dráhy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PARKAN</w:t>
        <w:tab/>
        <w:t>Robin</w:t>
        <w:tab/>
        <w:t>PSJ Jihlava</w:t>
        <w:tab/>
        <w:t>37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30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30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29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29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28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28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27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27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27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26,5</w:t>
        <w:tab/>
        <w:t>42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26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26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26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26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25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2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24,5</w:t>
        <w:tab/>
        <w:t>38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24,5</w:t>
        <w:tab/>
        <w:t>41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24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24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24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24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24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24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23,5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23,5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23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23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23</w:t>
        <w:tab/>
        <w:t>36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23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22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22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22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21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21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21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21</w:t>
        <w:tab/>
        <w:t>42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20,5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HAVÍŘ</w:t>
        <w:tab/>
        <w:t>Petr</w:t>
        <w:tab/>
        <w:t>Husovice</w:t>
        <w:tab/>
        <w:t>20,5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20</w:t>
        <w:tab/>
        <w:t>39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20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20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20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19,5</w:t>
        <w:tab/>
        <w:t>36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19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SOCHOR</w:t>
        <w:tab/>
        <w:t>Antonín</w:t>
        <w:tab/>
        <w:t>Rýmařov</w:t>
        <w:tab/>
        <w:t>18,5</w:t>
        <w:tab/>
        <w:t>44</w:t>
      </w:r>
    </w:p>
    <w:p>
      <w:pPr>
        <w:pStyle w:val="Normal"/>
        <w:tabs>
          <w:tab w:val="clear" w:pos="709"/>
          <w:tab w:val="left" w:pos="450" w:leader="none"/>
          <w:tab w:val="left" w:pos="1930" w:leader="none"/>
          <w:tab w:val="left" w:pos="2990" w:leader="none"/>
          <w:tab w:val="left" w:pos="4510" w:leader="none"/>
          <w:tab w:val="left" w:pos="5410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18</w:t>
        <w:tab/>
        <w:t>32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 celkem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em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PARKAN</w:t>
        <w:tab/>
        <w:t>Robin</w:t>
        <w:tab/>
        <w:t>PSJ Jihlava</w:t>
        <w:tab/>
        <w:t>65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MILAN</w:t>
        <w:tab/>
        <w:t>Miroslav</w:t>
        <w:tab/>
        <w:t>MS Brno</w:t>
        <w:tab/>
        <w:t>65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KOTYZA</w:t>
        <w:tab/>
        <w:t>Jan</w:t>
        <w:tab/>
        <w:t>PSJ Jihlava</w:t>
        <w:tab/>
        <w:t>64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631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629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62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61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617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61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61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61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61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609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607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60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604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60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60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60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59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97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596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59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59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59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59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592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59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592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59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91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589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58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58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584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58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58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58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58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58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ZYCH</w:t>
        <w:tab/>
        <w:t>Michal</w:t>
        <w:tab/>
        <w:t>Michálkovice</w:t>
        <w:tab/>
        <w:t>58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57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KONČEL</w:t>
        <w:tab/>
        <w:t>Zdeněk</w:t>
        <w:tab/>
        <w:t>K. Hora</w:t>
        <w:tab/>
        <w:t>57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57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57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576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KONVALINKA</w:t>
        <w:tab/>
        <w:t>Jiří</w:t>
        <w:tab/>
        <w:t>MS Brno</w:t>
        <w:tab/>
        <w:t>57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57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5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995" w:leader="none"/>
          <w:tab w:val="left" w:pos="4335" w:leader="none"/>
          <w:tab w:val="left" w:pos="5098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DVOŘÁK</w:t>
        <w:tab/>
        <w:t>Pavel</w:t>
        <w:tab/>
        <w:t>MS Brno</w:t>
        <w:tab/>
        <w:t>570</w:t>
        <w:tab/>
        <w:t>5</w:t>
      </w:r>
    </w:p>
    <w:p>
      <w:pPr>
        <w:pStyle w:val="Normal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 xml:space="preserve">Maximální výkony 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Doma</w:t>
        <w:tab/>
        <w:tab/>
        <w:tab/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  <w:tab/>
        <w:tab/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MILAN</w:t>
        <w:tab/>
        <w:t>Miroslav</w:t>
        <w:tab/>
        <w:t>MS Brno</w:t>
        <w:tab/>
        <w:t>652</w:t>
        <w:tab/>
        <w:t>7</w:t>
        <w:tab/>
        <w:tab/>
        <w:t>1.</w:t>
        <w:tab/>
        <w:t>PARKAN</w:t>
        <w:tab/>
        <w:t>Robin</w:t>
        <w:tab/>
        <w:t>PSJ Jihlava</w:t>
        <w:tab/>
        <w:t>65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KOTYZA</w:t>
        <w:tab/>
        <w:t>Jan</w:t>
        <w:tab/>
        <w:t>PSJ Jihlava</w:t>
        <w:tab/>
        <w:t>647</w:t>
        <w:tab/>
        <w:t>10</w:t>
        <w:tab/>
        <w:tab/>
        <w:t>2.</w:t>
        <w:tab/>
        <w:t>KOTLÁN</w:t>
        <w:tab/>
        <w:t>Josef</w:t>
        <w:tab/>
        <w:t>Blansko</w:t>
        <w:tab/>
        <w:t>61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PARKAN</w:t>
        <w:tab/>
        <w:t>Robin</w:t>
        <w:tab/>
        <w:t>PSJ Jihlava</w:t>
        <w:tab/>
        <w:t>646</w:t>
        <w:tab/>
        <w:t>10</w:t>
        <w:tab/>
        <w:tab/>
        <w:t>3.</w:t>
        <w:tab/>
        <w:t>BEZDĚK</w:t>
        <w:tab/>
        <w:t>Stanislav</w:t>
        <w:tab/>
        <w:t>Husovice</w:t>
        <w:tab/>
        <w:t>61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631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61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629</w:t>
        <w:tab/>
        <w:t>7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60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621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607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619</w:t>
        <w:tab/>
        <w:t>2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60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617</w:t>
        <w:tab/>
        <w:t>3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97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615</w:t>
        <w:tab/>
        <w:t>9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59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614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59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609</w:t>
        <w:tab/>
        <w:t>1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592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604</w:t>
        <w:tab/>
        <w:t>4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589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602</w:t>
        <w:tab/>
        <w:t>9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58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602</w:t>
        <w:tab/>
        <w:t>4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58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601</w:t>
        <w:tab/>
        <w:t>1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586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601</w:t>
        <w:tab/>
        <w:t>3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58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599</w:t>
        <w:tab/>
        <w:t>5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58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596</w:t>
        <w:tab/>
        <w:t>6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584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596</w:t>
        <w:tab/>
        <w:t>5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58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595</w:t>
        <w:tab/>
        <w:t>4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58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592</w:t>
        <w:tab/>
        <w:t>7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58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592</w:t>
        <w:tab/>
        <w:t>5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58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591</w:t>
        <w:tab/>
        <w:t>7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ZYCH</w:t>
        <w:tab/>
        <w:t>Michal</w:t>
        <w:tab/>
        <w:t>Michálkovice</w:t>
        <w:tab/>
        <w:t>58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91</w:t>
        <w:tab/>
        <w:t>10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579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584</w:t>
        <w:tab/>
        <w:t>4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57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583</w:t>
        <w:tab/>
        <w:t>4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57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581</w:t>
        <w:tab/>
        <w:t>10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57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ONČEL</w:t>
        <w:tab/>
        <w:t>Zdeněk</w:t>
        <w:tab/>
        <w:t>K. Hora</w:t>
        <w:tab/>
        <w:t>578</w:t>
        <w:tab/>
        <w:t>1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57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577</w:t>
        <w:tab/>
        <w:t>7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57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ONVALINKA</w:t>
        <w:tab/>
        <w:t>Jiří</w:t>
        <w:tab/>
        <w:t>MS Brno</w:t>
        <w:tab/>
        <w:t>576</w:t>
        <w:tab/>
        <w:t>11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57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576</w:t>
        <w:tab/>
        <w:t>6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5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574</w:t>
        <w:tab/>
        <w:t>7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57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573</w:t>
        <w:tab/>
        <w:t>2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KARASZ</w:t>
        <w:tab/>
        <w:t>Jiří</w:t>
        <w:tab/>
        <w:t>Rychnov</w:t>
        <w:tab/>
        <w:t>569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572</w:t>
        <w:tab/>
        <w:t>1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56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DVOŘÁK</w:t>
        <w:tab/>
        <w:t>Pavel</w:t>
        <w:tab/>
        <w:t>MS Brno</w:t>
        <w:tab/>
        <w:t>570</w:t>
        <w:tab/>
        <w:t>5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569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 xml:space="preserve">POLÁK </w:t>
        <w:tab/>
        <w:t>Josef</w:t>
        <w:tab/>
        <w:t>MS Brno</w:t>
        <w:tab/>
        <w:t>570</w:t>
        <w:tab/>
        <w:t>7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HAIM</w:t>
        <w:tab/>
        <w:t>Rudolf</w:t>
        <w:tab/>
        <w:t>Hag. Opava</w:t>
        <w:tab/>
        <w:t>567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570</w:t>
        <w:tab/>
        <w:t>7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56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569</w:t>
        <w:tab/>
        <w:t>8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KONČEL</w:t>
        <w:tab/>
        <w:t>Zdeněk</w:t>
        <w:tab/>
        <w:t>K. Hora</w:t>
        <w:tab/>
        <w:t>566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569</w:t>
        <w:tab/>
        <w:t>9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HAVÍŘ</w:t>
        <w:tab/>
        <w:t>Petr</w:t>
        <w:tab/>
        <w:t>Husovice</w:t>
        <w:tab/>
        <w:t>56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JELÍNEK</w:t>
        <w:tab/>
        <w:t>Tomáš</w:t>
        <w:tab/>
        <w:t>K. Hora</w:t>
        <w:tab/>
        <w:t>566</w:t>
        <w:tab/>
        <w:t>9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5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KŘÍŽ</w:t>
        <w:tab/>
        <w:t>Stanislav</w:t>
        <w:tab/>
        <w:t>Hag. Opava</w:t>
        <w:tab/>
        <w:t>566</w:t>
        <w:tab/>
        <w:t>4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564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565</w:t>
        <w:tab/>
        <w:t>10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KŘÍŽ</w:t>
        <w:tab/>
        <w:t>Stanislav</w:t>
        <w:tab/>
        <w:t>Hag. Opava</w:t>
        <w:tab/>
        <w:t>56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563</w:t>
        <w:tab/>
        <w:t>7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56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PLŠEK</w:t>
        <w:tab/>
        <w:t>David</w:t>
        <w:tab/>
        <w:t>Husovice</w:t>
        <w:tab/>
        <w:t>562</w:t>
        <w:tab/>
        <w:t>9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56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561</w:t>
        <w:tab/>
        <w:t>4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ZYCH</w:t>
        <w:tab/>
        <w:t>Jan</w:t>
        <w:tab/>
        <w:t>Michálkovice</w:t>
        <w:tab/>
        <w:t>56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ETER</w:t>
        <w:tab/>
        <w:t>Vladimír</w:t>
        <w:tab/>
        <w:t>Hag. Opava</w:t>
        <w:tab/>
        <w:t>561</w:t>
        <w:tab/>
        <w:t>2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56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559</w:t>
        <w:tab/>
        <w:t>9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56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 xml:space="preserve">DUDEK </w:t>
        <w:tab/>
        <w:t>Daniel</w:t>
        <w:tab/>
        <w:t>Michálkovice</w:t>
        <w:tab/>
        <w:t>558</w:t>
        <w:tab/>
        <w:t>1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STLOUKAL</w:t>
        <w:tab/>
        <w:t>Miloš</w:t>
        <w:tab/>
        <w:t>Blansko</w:t>
        <w:tab/>
        <w:t>56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 xml:space="preserve">BENEDIKT </w:t>
        <w:tab/>
        <w:t>Rudolf</w:t>
        <w:tab/>
        <w:t>PSJ Jihlava</w:t>
        <w:tab/>
        <w:t>558</w:t>
        <w:tab/>
        <w:t>1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56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557</w:t>
        <w:tab/>
        <w:t>3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KONEČNÝ</w:t>
        <w:tab/>
        <w:t>Vladimír</w:t>
        <w:tab/>
        <w:t>Hag. Opava</w:t>
        <w:tab/>
        <w:t>559</w:t>
        <w:tab/>
        <w:t>7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lné</w:t>
        <w:tab/>
        <w:tab/>
        <w:tab/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  <w:tab/>
        <w:tab/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AŤKO</w:t>
        <w:tab/>
        <w:t>Peter</w:t>
        <w:tab/>
        <w:t>MS Brno</w:t>
        <w:tab/>
        <w:t>414</w:t>
        <w:tab/>
        <w:t>7</w:t>
        <w:tab/>
        <w:tab/>
        <w:t>1.</w:t>
        <w:tab/>
        <w:t>KOTYZA</w:t>
        <w:tab/>
        <w:t>Jan</w:t>
        <w:tab/>
        <w:t>PSJ Jihlava</w:t>
        <w:tab/>
        <w:t>25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KOTLÁN</w:t>
        <w:tab/>
        <w:t>Josef</w:t>
        <w:tab/>
        <w:t>Blansko</w:t>
        <w:tab/>
        <w:t>412</w:t>
        <w:tab/>
        <w:t>9</w:t>
        <w:tab/>
        <w:tab/>
        <w:t>2.</w:t>
        <w:tab/>
        <w:t>MILAN</w:t>
        <w:tab/>
        <w:t>Miroslav</w:t>
        <w:tab/>
        <w:t>MS Brno</w:t>
        <w:tab/>
        <w:t>254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PARKAN</w:t>
        <w:tab/>
        <w:t>Robin</w:t>
        <w:tab/>
        <w:t>PSJ Jihlava</w:t>
        <w:tab/>
        <w:t>411</w:t>
        <w:tab/>
        <w:t>7</w:t>
        <w:tab/>
        <w:tab/>
        <w:t>3.</w:t>
        <w:tab/>
        <w:t>PARKAN</w:t>
        <w:tab/>
        <w:t>Robin</w:t>
        <w:tab/>
        <w:t>PSJ Jihlava</w:t>
        <w:tab/>
        <w:t>24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407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24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406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23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405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23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403</w:t>
        <w:tab/>
        <w:t>2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23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402</w:t>
        <w:tab/>
        <w:t>1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23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402</w:t>
        <w:tab/>
        <w:t>2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23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AIM</w:t>
        <w:tab/>
        <w:t>Rudolf</w:t>
        <w:tab/>
        <w:t>Hag. Opava</w:t>
        <w:tab/>
        <w:t>401</w:t>
        <w:tab/>
        <w:t>7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23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401</w:t>
        <w:tab/>
        <w:t>2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22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ONVALINKA</w:t>
        <w:tab/>
        <w:t>Jiří</w:t>
        <w:tab/>
        <w:t>MS Brno</w:t>
        <w:tab/>
        <w:t>401</w:t>
        <w:tab/>
        <w:t>11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22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400</w:t>
        <w:tab/>
        <w:t>4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22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399</w:t>
        <w:tab/>
        <w:t>4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22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398</w:t>
        <w:tab/>
        <w:t>7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226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398</w:t>
        <w:tab/>
        <w:t>2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HONC</w:t>
        <w:tab/>
        <w:t>Martin</w:t>
        <w:tab/>
        <w:t>Blansko</w:t>
        <w:tab/>
        <w:t>22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PARTL</w:t>
        <w:tab/>
        <w:t>Stanislav</w:t>
        <w:tab/>
        <w:t>PSJ Jihlava</w:t>
        <w:tab/>
        <w:t>398</w:t>
        <w:tab/>
        <w:t>5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22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397</w:t>
        <w:tab/>
        <w:t>5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 xml:space="preserve">KŘÍŽ </w:t>
        <w:tab/>
        <w:t>Pavel</w:t>
        <w:tab/>
        <w:t>Jičín</w:t>
        <w:tab/>
        <w:t>22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397</w:t>
        <w:tab/>
        <w:t>2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22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396</w:t>
        <w:tab/>
        <w:t>4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221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395</w:t>
        <w:tab/>
        <w:t>10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22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395</w:t>
        <w:tab/>
        <w:t>9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22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393</w:t>
        <w:tab/>
        <w:t>1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22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393</w:t>
        <w:tab/>
        <w:t>1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22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392</w:t>
        <w:tab/>
        <w:t>11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22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391</w:t>
        <w:tab/>
        <w:t>3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MUSIL</w:t>
        <w:tab/>
        <w:t>Ladislav</w:t>
        <w:tab/>
        <w:t>Blansko</w:t>
        <w:tab/>
        <w:t>22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390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STÁREK</w:t>
        <w:tab/>
        <w:t>Ladislav</w:t>
        <w:tab/>
        <w:t>Rýmařov</w:t>
        <w:tab/>
        <w:t>219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390</w:t>
        <w:tab/>
        <w:t>2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21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390</w:t>
        <w:tab/>
        <w:t>11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21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BARANYI</w:t>
        <w:tab/>
        <w:t>Tomáš</w:t>
        <w:tab/>
        <w:t>Husovice</w:t>
        <w:tab/>
        <w:t>387</w:t>
        <w:tab/>
        <w:t>4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KONČEL</w:t>
        <w:tab/>
        <w:t>Zdeněk</w:t>
        <w:tab/>
        <w:t>K. Hora</w:t>
        <w:tab/>
        <w:t>21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TESAŘ</w:t>
        <w:tab/>
        <w:t>František</w:t>
        <w:tab/>
        <w:t>K. Hora</w:t>
        <w:tab/>
        <w:t>387</w:t>
        <w:tab/>
        <w:t>1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211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386</w:t>
        <w:tab/>
        <w:t>10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211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FLEK</w:t>
        <w:tab/>
        <w:t>Roman</w:t>
        <w:tab/>
        <w:t>Blansko</w:t>
        <w:tab/>
        <w:t>386</w:t>
        <w:tab/>
        <w:t>1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ZYCH</w:t>
        <w:tab/>
        <w:t>Michal</w:t>
        <w:tab/>
        <w:t>Michálkovice</w:t>
        <w:tab/>
        <w:t>20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385</w:t>
        <w:tab/>
        <w:t>7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209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385</w:t>
        <w:tab/>
        <w:t>7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208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MRHAL</w:t>
        <w:tab/>
        <w:t>Ivo</w:t>
        <w:tab/>
        <w:t>Rýmařov</w:t>
        <w:tab/>
        <w:t>385</w:t>
        <w:tab/>
        <w:t>5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20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385</w:t>
        <w:tab/>
        <w:t>9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20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385</w:t>
        <w:tab/>
        <w:t>10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208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385</w:t>
        <w:tab/>
        <w:t>8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20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NESTROJIL</w:t>
        <w:tab/>
        <w:t>Kamil</w:t>
        <w:tab/>
        <w:t>Třebíč</w:t>
        <w:tab/>
        <w:t>383</w:t>
        <w:tab/>
        <w:t>5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20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383</w:t>
        <w:tab/>
        <w:t>10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20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STREUBEL</w:t>
        <w:tab/>
        <w:t>Petr</w:t>
        <w:tab/>
        <w:t>Jičín</w:t>
        <w:tab/>
        <w:t>382</w:t>
        <w:tab/>
        <w:t>7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206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382</w:t>
        <w:tab/>
        <w:t>5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20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382</w:t>
        <w:tab/>
        <w:t>5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206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382</w:t>
        <w:tab/>
        <w:t>9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20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382</w:t>
        <w:tab/>
        <w:t>11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20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382</w:t>
        <w:tab/>
        <w:t>9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204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 xml:space="preserve">POLÁK </w:t>
        <w:tab/>
        <w:t>Josef</w:t>
        <w:tab/>
        <w:t>MS Brno</w:t>
        <w:tab/>
        <w:t>382</w:t>
        <w:tab/>
        <w:t>7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RADIL</w:t>
        <w:tab/>
        <w:t>Jiří</w:t>
        <w:tab/>
        <w:t>MS Brno</w:t>
        <w:tab/>
        <w:t>20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ZEZULKA</w:t>
        <w:tab/>
        <w:t>Jiří ml.</w:t>
        <w:tab/>
        <w:t>Přemyslovice</w:t>
        <w:tab/>
        <w:t>382</w:t>
        <w:tab/>
        <w:t>5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KARASZ</w:t>
        <w:tab/>
        <w:t>Jiří</w:t>
        <w:tab/>
        <w:t>Rychnov</w:t>
        <w:tab/>
        <w:t>20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935" w:leader="none"/>
          <w:tab w:val="left" w:pos="2835" w:leader="none"/>
          <w:tab w:val="left" w:pos="4115" w:leader="none"/>
          <w:tab w:val="left" w:pos="4772" w:leader="none"/>
          <w:tab w:val="left" w:pos="5292" w:leader="none"/>
          <w:tab w:val="left" w:pos="5452" w:leader="none"/>
          <w:tab w:val="left" w:pos="5842" w:leader="none"/>
          <w:tab w:val="left" w:pos="7082" w:leader="none"/>
          <w:tab w:val="left" w:pos="8062" w:leader="none"/>
          <w:tab w:val="left" w:pos="9362" w:leader="none"/>
          <w:tab w:val="left" w:pos="10019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LUŽNÝ</w:t>
        <w:tab/>
        <w:t>Pavel</w:t>
        <w:tab/>
        <w:t>Přemyslovice</w:t>
        <w:tab/>
        <w:t>381</w:t>
        <w:tab/>
        <w:t>9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202</w:t>
        <w:tab/>
        <w:t>8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Chyby</w:t>
      </w:r>
    </w:p>
    <w:p>
      <w:pPr>
        <w:pStyle w:val="Normal"/>
        <w:rPr/>
      </w:pPr>
      <w:r>
        <w:rPr>
          <w:bCs/>
          <w:i/>
          <w:iCs/>
          <w:color w:val="000080"/>
          <w:sz w:val="18"/>
          <w:szCs w:val="18"/>
        </w:rPr>
        <w:t>minimum</w:t>
        <w:tab/>
        <w:tab/>
        <w:tab/>
        <w:tab/>
        <w:tab/>
        <w:tab/>
        <w:t>maximum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814" w:leader="none"/>
          <w:tab w:val="left" w:pos="9438" w:leader="none"/>
          <w:tab w:val="left" w:pos="96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říjmení</w:t>
        <w:tab/>
        <w:t>Jméno</w:t>
        <w:tab/>
        <w:t>Družstvo</w:t>
        <w:tab/>
        <w:t>Celek.</w:t>
        <w:tab/>
        <w:t>kolo</w:t>
        <w:tab/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0</w:t>
        <w:tab/>
        <w:t>2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REC</w:t>
        <w:tab/>
        <w:t>Aleš</w:t>
        <w:tab/>
        <w:t>Blansko</w:t>
        <w:tab/>
        <w:t>17</w:t>
        <w:tab/>
        <w:t>10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0</w:t>
        <w:tab/>
        <w:t>8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JURÁŠEK </w:t>
        <w:tab/>
        <w:t>Petr</w:t>
        <w:tab/>
        <w:t>Michálkovice</w:t>
        <w:tab/>
        <w:t>15</w:t>
        <w:tab/>
        <w:t>2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BUREŠ</w:t>
        <w:tab/>
        <w:t>Roman</w:t>
        <w:tab/>
        <w:t>Jičín</w:t>
        <w:tab/>
        <w:t>0</w:t>
        <w:tab/>
        <w:t>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ICHÁLEK </w:t>
        <w:tab/>
        <w:t>Tomáš</w:t>
        <w:tab/>
        <w:t>Třebíč</w:t>
        <w:tab/>
        <w:t>14</w:t>
        <w:tab/>
        <w:t>9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0</w:t>
        <w:tab/>
        <w:t>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ICHÁLEK </w:t>
        <w:tab/>
        <w:t>Tomáš</w:t>
        <w:tab/>
        <w:t>Třebíč</w:t>
        <w:tab/>
        <w:t>14</w:t>
        <w:tab/>
        <w:t>7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0</w:t>
        <w:tab/>
        <w:t>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ŠTANGL</w:t>
        <w:tab/>
        <w:t>Miloš</w:t>
        <w:tab/>
        <w:t>K. Hora</w:t>
        <w:tab/>
        <w:t>13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 xml:space="preserve">DUDEK </w:t>
        <w:tab/>
        <w:t>Daniel</w:t>
        <w:tab/>
        <w:t>Michálkovice</w:t>
        <w:tab/>
        <w:t>0</w:t>
        <w:tab/>
        <w:t>1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ARTL</w:t>
        <w:tab/>
        <w:t>Jiří</w:t>
        <w:tab/>
        <w:t>PSJ Jihlava</w:t>
        <w:tab/>
        <w:t>12</w:t>
        <w:tab/>
        <w:t>2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DURDA</w:t>
        <w:tab/>
        <w:t>Miroslav</w:t>
        <w:tab/>
        <w:t>Třebíč</w:t>
        <w:tab/>
        <w:t>0</w:t>
        <w:tab/>
        <w:t>6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12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0</w:t>
        <w:tab/>
        <w:t>8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ŘÍŽ</w:t>
        <w:tab/>
        <w:t>Svatopluk</w:t>
        <w:tab/>
        <w:t>Hag. Opava</w:t>
        <w:tab/>
        <w:t>11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0</w:t>
        <w:tab/>
        <w:t>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ANG</w:t>
        <w:tab/>
        <w:t>Petr</w:t>
        <w:tab/>
        <w:t>Třebíč</w:t>
        <w:tab/>
        <w:t>11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JELÍNEK</w:t>
        <w:tab/>
        <w:t>Libor</w:t>
        <w:tab/>
        <w:t>Třebíč</w:t>
        <w:tab/>
        <w:t>0</w:t>
        <w:tab/>
        <w:t>6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YCH</w:t>
        <w:tab/>
        <w:t>Jan</w:t>
        <w:tab/>
        <w:t>Michálkovice</w:t>
        <w:tab/>
        <w:t>11</w:t>
        <w:tab/>
        <w:t>3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0</w:t>
        <w:tab/>
        <w:t>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BARBORA </w:t>
        <w:tab/>
        <w:t>Jiří</w:t>
        <w:tab/>
        <w:t>K. Hora</w:t>
        <w:tab/>
        <w:t>10</w:t>
        <w:tab/>
        <w:t>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LAŘÍK</w:t>
        <w:tab/>
        <w:t>Karel</w:t>
        <w:tab/>
        <w:t>Blansko</w:t>
        <w:tab/>
        <w:t>0</w:t>
        <w:tab/>
        <w:t>2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AIM</w:t>
        <w:tab/>
        <w:t>Rudolf</w:t>
        <w:tab/>
        <w:t>Hag. Opava</w:t>
        <w:tab/>
        <w:t>10</w:t>
        <w:tab/>
        <w:t>3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0</w:t>
        <w:tab/>
        <w:t>1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URNÍČEK</w:t>
        <w:tab/>
        <w:t>Vojtěch</w:t>
        <w:tab/>
        <w:t>Přemyslovice</w:t>
        <w:tab/>
        <w:t>10</w:t>
        <w:tab/>
        <w:t>1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TLÁN</w:t>
        <w:tab/>
        <w:t>Josef</w:t>
        <w:tab/>
        <w:t>Blansko</w:t>
        <w:tab/>
        <w:t>0</w:t>
        <w:tab/>
        <w:t>9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RASZ</w:t>
        <w:tab/>
        <w:t>Jiří</w:t>
        <w:tab/>
        <w:t>Rychnov</w:t>
        <w:tab/>
        <w:t>10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0</w:t>
        <w:tab/>
        <w:t>1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10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0</w:t>
        <w:tab/>
        <w:t>9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ŘÁK</w:t>
        <w:tab/>
        <w:t>Pavel</w:t>
        <w:tab/>
        <w:t>MS Brno</w:t>
        <w:tab/>
        <w:t>9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0</w:t>
        <w:tab/>
        <w:t>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REJZEK</w:t>
        <w:tab/>
        <w:t>Václav</w:t>
        <w:tab/>
        <w:t>Michálkovice</w:t>
        <w:tab/>
        <w:t>9</w:t>
        <w:tab/>
        <w:t>2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0</w:t>
        <w:tab/>
        <w:t>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AHN</w:t>
        <w:tab/>
        <w:t>Milan</w:t>
        <w:tab/>
        <w:t>Hag. Opava</w:t>
        <w:tab/>
        <w:t>9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OTYZA</w:t>
        <w:tab/>
        <w:t>Jan</w:t>
        <w:tab/>
        <w:t>PSJ Jihlava</w:t>
        <w:tab/>
        <w:t>0</w:t>
        <w:tab/>
        <w:t>2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EJZLAR </w:t>
        <w:tab/>
        <w:t>Jaroslav</w:t>
        <w:tab/>
        <w:t>Rychnov</w:t>
        <w:tab/>
        <w:t>9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 xml:space="preserve">KRSEK </w:t>
        <w:tab/>
        <w:t>Oldřich</w:t>
        <w:tab/>
        <w:t>Rychnov</w:t>
        <w:tab/>
        <w:t>0</w:t>
        <w:tab/>
        <w:t>2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MÁČALA </w:t>
        <w:tab/>
        <w:t>Stanislav</w:t>
        <w:tab/>
        <w:t>Hag. Opava</w:t>
        <w:tab/>
        <w:t>9</w:t>
        <w:tab/>
        <w:t>6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KŘÍŽ</w:t>
        <w:tab/>
        <w:t>Stanislav</w:t>
        <w:tab/>
        <w:t>Hag. Opava</w:t>
        <w:tab/>
        <w:t>0</w:t>
        <w:tab/>
        <w:t>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9</w:t>
        <w:tab/>
        <w:t>3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0</w:t>
        <w:tab/>
        <w:t>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NĚMEC </w:t>
        <w:tab/>
        <w:t>Josef</w:t>
        <w:tab/>
        <w:t>Hag. Opava</w:t>
        <w:tab/>
        <w:t>9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MILAN</w:t>
        <w:tab/>
        <w:t>Miroslav</w:t>
        <w:tab/>
        <w:t>MS Brno</w:t>
        <w:tab/>
        <w:t>0</w:t>
        <w:tab/>
        <w:t>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LŠEK</w:t>
        <w:tab/>
        <w:t>David</w:t>
        <w:tab/>
        <w:t>Husovice</w:t>
        <w:tab/>
        <w:t>9</w:t>
        <w:tab/>
        <w:t>1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0</w:t>
        <w:tab/>
        <w:t>1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REUBEL</w:t>
        <w:tab/>
        <w:t>Petr</w:t>
        <w:tab/>
        <w:t>Jičín</w:t>
        <w:tab/>
        <w:t>9</w:t>
        <w:tab/>
        <w:t>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NEČAS</w:t>
        <w:tab/>
        <w:t>Petr</w:t>
        <w:tab/>
        <w:t>Blansko</w:t>
        <w:tab/>
        <w:t>0</w:t>
        <w:tab/>
        <w:t>9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TREUBEL</w:t>
        <w:tab/>
        <w:t>Petr</w:t>
        <w:tab/>
        <w:t>Jičín</w:t>
        <w:tab/>
        <w:t>9</w:t>
        <w:tab/>
        <w:t>3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0</w:t>
        <w:tab/>
        <w:t>9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RNATÍK</w:t>
        <w:tab/>
        <w:t>Jan</w:t>
        <w:tab/>
        <w:t>MS Brno</w:t>
        <w:tab/>
        <w:t>8</w:t>
        <w:tab/>
        <w:t>4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NĚMEC</w:t>
        <w:tab/>
        <w:t>Ondřej</w:t>
        <w:tab/>
        <w:t>Blansko</w:t>
        <w:tab/>
        <w:t>0</w:t>
        <w:tab/>
        <w:t>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ČIHÁK</w:t>
        <w:tab/>
        <w:t>Martin</w:t>
        <w:tab/>
        <w:t>Rychnov</w:t>
        <w:tab/>
        <w:t>8</w:t>
        <w:tab/>
        <w:t>1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ARKAN</w:t>
        <w:tab/>
        <w:t>Robin</w:t>
        <w:tab/>
        <w:t>PSJ Jihlava</w:t>
        <w:tab/>
        <w:t>0</w:t>
        <w:tab/>
        <w:t>1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S</w:t>
        <w:tab/>
        <w:t>Petr</w:t>
        <w:tab/>
        <w:t>K. Hora</w:t>
        <w:tab/>
        <w:t>8</w:t>
        <w:tab/>
        <w:t>2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ARKAN</w:t>
        <w:tab/>
        <w:t>Robin</w:t>
        <w:tab/>
        <w:t>PSJ Jihlava</w:t>
        <w:tab/>
        <w:t>0</w:t>
        <w:tab/>
        <w:t>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VOŘÁK</w:t>
        <w:tab/>
        <w:t>Vladimír</w:t>
        <w:tab/>
        <w:t>PSJ Jihlava</w:t>
        <w:tab/>
        <w:t>8</w:t>
        <w:tab/>
        <w:t>10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ODZIMEK</w:t>
        <w:tab/>
        <w:t>Martin</w:t>
        <w:tab/>
        <w:t>Rychnov</w:t>
        <w:tab/>
        <w:t>0</w:t>
        <w:tab/>
        <w:t>8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8</w:t>
        <w:tab/>
        <w:t>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0</w:t>
        <w:tab/>
        <w:t>6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8</w:t>
        <w:tab/>
        <w:t>3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0</w:t>
        <w:tab/>
        <w:t>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FRYDRYCH</w:t>
        <w:tab/>
        <w:t>Kamil</w:t>
        <w:tab/>
        <w:t>Rychnov</w:t>
        <w:tab/>
        <w:t>8</w:t>
        <w:tab/>
        <w:t>6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OSPÍŠILÍK</w:t>
        <w:tab/>
        <w:t>Petr</w:t>
        <w:tab/>
        <w:t>Přemyslovice</w:t>
        <w:tab/>
        <w:t>0</w:t>
        <w:tab/>
        <w:t>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AVÍŘ</w:t>
        <w:tab/>
        <w:t>Petr</w:t>
        <w:tab/>
        <w:t>Husovice</w:t>
        <w:tab/>
        <w:t>8</w:t>
        <w:tab/>
        <w:t>1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0</w:t>
        <w:tab/>
        <w:t>1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KASÁČEK </w:t>
        <w:tab/>
        <w:t>Radek</w:t>
        <w:tab/>
        <w:t>Třebíč</w:t>
        <w:tab/>
        <w:t>8</w:t>
        <w:tab/>
        <w:t>7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PUFLER</w:t>
        <w:tab/>
        <w:t>Václav</w:t>
        <w:tab/>
        <w:t>K. Hora</w:t>
        <w:tab/>
        <w:t>0</w:t>
        <w:tab/>
        <w:t>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RBEL</w:t>
        <w:tab/>
        <w:t>Jan</w:t>
        <w:tab/>
        <w:t>PSJ Jihlava</w:t>
        <w:tab/>
        <w:t>8</w:t>
        <w:tab/>
        <w:t>9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RYPEL</w:t>
        <w:tab/>
        <w:t>Václav</w:t>
        <w:tab/>
        <w:t>Třebíč</w:t>
        <w:tab/>
        <w:t>0</w:t>
        <w:tab/>
        <w:t>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RAUS</w:t>
        <w:tab/>
        <w:t>Jiří</w:t>
        <w:tab/>
        <w:t>Husovice</w:t>
        <w:tab/>
        <w:t>8</w:t>
        <w:tab/>
        <w:t>1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SCHWALBE</w:t>
        <w:tab/>
        <w:t>Petr</w:t>
        <w:tab/>
        <w:t>Hag. Opava</w:t>
        <w:tab/>
        <w:t>0</w:t>
        <w:tab/>
        <w:t>9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8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SIGMUND</w:t>
        <w:tab/>
        <w:t>Karel</w:t>
        <w:tab/>
        <w:t>Rýmařov</w:t>
        <w:tab/>
        <w:t>0</w:t>
        <w:tab/>
        <w:t>2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OCHOR</w:t>
        <w:tab/>
        <w:t>Antonín</w:t>
        <w:tab/>
        <w:t>Rýmařov</w:t>
        <w:tab/>
        <w:t>8</w:t>
        <w:tab/>
        <w:t>5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SOUKUP</w:t>
        <w:tab/>
        <w:t>Jaroslav</w:t>
        <w:tab/>
        <w:t>Jičín</w:t>
        <w:tab/>
        <w:t>0</w:t>
        <w:tab/>
        <w:t>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ŠANÍK</w:t>
        <w:tab/>
        <w:t>Bohumil</w:t>
        <w:tab/>
        <w:t>K. Hora</w:t>
        <w:tab/>
        <w:t>8</w:t>
        <w:tab/>
        <w:t>2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0</w:t>
        <w:tab/>
        <w:t>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8</w:t>
        <w:tab/>
        <w:t>4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ŠKOULA</w:t>
        <w:tab/>
        <w:t>Libor</w:t>
        <w:tab/>
        <w:t>Husovice</w:t>
        <w:tab/>
        <w:t>0</w:t>
        <w:tab/>
        <w:t>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8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VANĚK</w:t>
        <w:tab/>
        <w:t>Lukáš</w:t>
        <w:tab/>
        <w:t>Michálkovice</w:t>
        <w:tab/>
        <w:t>0</w:t>
        <w:tab/>
        <w:t>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EZULKA</w:t>
        <w:tab/>
        <w:t>Milan</w:t>
        <w:tab/>
        <w:t>Přemyslovice</w:t>
        <w:tab/>
        <w:t>8</w:t>
        <w:tab/>
        <w:t>4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VEČERKA</w:t>
        <w:tab/>
        <w:t>Štěpán</w:t>
        <w:tab/>
        <w:t>MS Brno</w:t>
        <w:tab/>
        <w:t>0</w:t>
        <w:tab/>
        <w:t>1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ZDĚK</w:t>
        <w:tab/>
        <w:t>Stanislav</w:t>
        <w:tab/>
        <w:t>Husovice</w:t>
        <w:tab/>
        <w:t>7</w:t>
        <w:tab/>
        <w:t>6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VEJVARA</w:t>
        <w:tab/>
        <w:t>Josef</w:t>
        <w:tab/>
        <w:t>Jičín</w:t>
        <w:tab/>
        <w:t>0</w:t>
        <w:tab/>
        <w:t>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ĚDÁČEK</w:t>
        <w:tab/>
        <w:t>Milan</w:t>
        <w:tab/>
        <w:t>Rýmařov</w:t>
        <w:tab/>
        <w:t>7</w:t>
        <w:tab/>
        <w:t>9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VESELÝ</w:t>
        <w:tab/>
        <w:t>Marek</w:t>
        <w:tab/>
        <w:t>Rýmařov</w:t>
        <w:tab/>
        <w:t>0</w:t>
        <w:tab/>
        <w:t>6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HOLANEC </w:t>
        <w:tab/>
        <w:t>Petr</w:t>
        <w:tab/>
        <w:t>Rychnov</w:t>
        <w:tab/>
        <w:t>7</w:t>
        <w:tab/>
        <w:t>9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0</w:t>
        <w:tab/>
        <w:t>1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ELÍNEK</w:t>
        <w:tab/>
        <w:t>Tomáš</w:t>
        <w:tab/>
        <w:t>K. Hora</w:t>
        <w:tab/>
        <w:t>7</w:t>
        <w:tab/>
        <w:t>11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ZAŤKO</w:t>
        <w:tab/>
        <w:t>Peter</w:t>
        <w:tab/>
        <w:t>MS Brno</w:t>
        <w:tab/>
        <w:t>0</w:t>
        <w:tab/>
        <w:t>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JELÍNEK</w:t>
        <w:tab/>
        <w:t>Tomáš</w:t>
        <w:tab/>
        <w:t>K. Hora</w:t>
        <w:tab/>
        <w:t>7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0</w:t>
        <w:tab/>
        <w:t>1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PUCIÁN</w:t>
        <w:tab/>
        <w:t>Jiří</w:t>
        <w:tab/>
        <w:t>Jičín</w:t>
        <w:tab/>
        <w:t>7</w:t>
        <w:tab/>
        <w:t>8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ZEMAN</w:t>
        <w:tab/>
        <w:t>Aleš</w:t>
        <w:tab/>
        <w:t>Třebíč</w:t>
        <w:tab/>
        <w:t>0</w:t>
        <w:tab/>
        <w:t>6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APUCIÁN</w:t>
        <w:tab/>
        <w:t>Jiří</w:t>
        <w:tab/>
        <w:t>Jičín</w:t>
        <w:tab/>
        <w:t>7</w:t>
        <w:tab/>
        <w:t>9</w:t>
      </w:r>
    </w:p>
    <w:p>
      <w:pPr>
        <w:pStyle w:val="Normal"/>
        <w:tabs>
          <w:tab w:val="clear" w:pos="709"/>
          <w:tab w:val="left" w:pos="1400" w:leader="none"/>
          <w:tab w:val="left" w:pos="2352" w:leader="none"/>
          <w:tab w:val="left" w:pos="3682" w:leader="none"/>
          <w:tab w:val="left" w:pos="4290" w:leader="none"/>
          <w:tab w:val="left" w:pos="4909" w:leader="none"/>
          <w:tab w:val="left" w:pos="5069" w:leader="none"/>
          <w:tab w:val="left" w:pos="6554" w:leader="none"/>
          <w:tab w:val="left" w:pos="7573" w:leader="none"/>
          <w:tab w:val="left" w:pos="8903" w:leader="none"/>
          <w:tab w:val="left" w:pos="9610" w:leader="none"/>
        </w:tabs>
        <w:ind w:left="60" w:hanging="0"/>
        <w:rPr/>
      </w:pPr>
      <w:r>
        <w:rPr>
          <w:color w:val="000000"/>
          <w:sz w:val="18"/>
          <w:szCs w:val="18"/>
        </w:rPr>
        <w:t>ZEZULKA</w:t>
        <w:tab/>
        <w:t>Jiří st.</w:t>
        <w:tab/>
        <w:t>Přemyslovice</w:t>
        <w:tab/>
        <w:t>0</w:t>
        <w:tab/>
        <w:t>11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VALINKA</w:t>
        <w:tab/>
        <w:t>Jiří</w:t>
        <w:tab/>
        <w:t>MS Brno</w:t>
        <w:tab/>
        <w:t>7</w:t>
        <w:tab/>
        <w:t>8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18"/>
        </w:rPr>
      </w:pPr>
      <w:r>
        <w:rPr>
          <w:b/>
          <w:bCs/>
          <w:i/>
          <w:iCs/>
          <w:color w:val="0000FF"/>
          <w:sz w:val="22"/>
          <w:szCs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Celková statistika soutěže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 </w:t>
      </w:r>
      <w:r>
        <w:rPr>
          <w:i/>
          <w:color w:val="000080"/>
          <w:sz w:val="18"/>
          <w:szCs w:val="18"/>
        </w:rPr>
        <w:tab/>
        <w:t>body</w:t>
        <w:tab/>
        <w:t>pom. body</w:t>
        <w:tab/>
        <w:t>set body</w:t>
        <w:tab/>
        <w:t> 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80"/>
          <w:sz w:val="18"/>
          <w:szCs w:val="18"/>
        </w:rPr>
        <w:t>Domácí</w:t>
      </w:r>
      <w:r>
        <w:rPr>
          <w:color w:val="000080"/>
          <w:sz w:val="18"/>
          <w:szCs w:val="18"/>
        </w:rPr>
        <w:t xml:space="preserve"> </w:t>
      </w:r>
      <w:r>
        <w:rPr>
          <w:sz w:val="18"/>
          <w:szCs w:val="18"/>
        </w:rPr>
        <w:tab/>
        <w:t>83</w:t>
        <w:tab/>
        <w:t>309</w:t>
        <w:tab/>
        <w:t>444</w:t>
        <w:tab/>
        <w:tab/>
        <w:t>166492</w:t>
        <w:tab/>
        <w:t>114179</w:t>
        <w:tab/>
        <w:t>52313</w:t>
        <w:tab/>
        <w:t>2209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80"/>
          <w:sz w:val="18"/>
          <w:szCs w:val="18"/>
        </w:rPr>
        <w:t>Hosté</w:t>
      </w:r>
      <w:r>
        <w:rPr>
          <w:i/>
          <w:color w:val="0000FF"/>
          <w:sz w:val="18"/>
          <w:szCs w:val="18"/>
        </w:rPr>
        <w:tab/>
      </w:r>
      <w:r>
        <w:rPr>
          <w:sz w:val="18"/>
          <w:szCs w:val="18"/>
        </w:rPr>
        <w:t>49</w:t>
        <w:tab/>
        <w:t>219</w:t>
        <w:tab/>
        <w:t>346</w:t>
        <w:tab/>
        <w:tab/>
        <w:t>163987</w:t>
        <w:tab/>
        <w:t>113627</w:t>
        <w:tab/>
        <w:t>50360</w:t>
        <w:tab/>
        <w:t>2609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80"/>
          <w:sz w:val="18"/>
          <w:szCs w:val="18"/>
        </w:rPr>
        <w:t>Celkem</w:t>
      </w:r>
      <w:r>
        <w:rPr>
          <w:sz w:val="18"/>
          <w:szCs w:val="18"/>
        </w:rPr>
        <w:tab/>
        <w:t>132</w:t>
        <w:tab/>
        <w:t>528</w:t>
        <w:tab/>
        <w:t>790</w:t>
        <w:tab/>
        <w:tab/>
        <w:t>330479</w:t>
        <w:tab/>
        <w:t>227806</w:t>
        <w:tab/>
        <w:t>102673</w:t>
        <w:tab/>
        <w:t>4818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oučty dle jednotlivých kol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olo</w:t>
        <w:tab/>
        <w:t>Celkem</w:t>
        <w:tab/>
        <w:t>Plné</w:t>
        <w:tab/>
        <w:t>Dorážka</w:t>
        <w:tab/>
        <w:t>Chyby</w:t>
        <w:tab/>
        <w:t>Utkání</w:t>
        <w:tab/>
        <w:t>Průměr družstet</w:t>
        <w:tab/>
        <w:t>Průměr hráčů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30502</w:t>
        <w:tab/>
        <w:t>20762</w:t>
        <w:tab/>
        <w:t>9740</w:t>
        <w:tab/>
        <w:t>405</w:t>
        <w:tab/>
        <w:t>6</w:t>
        <w:tab/>
        <w:t>2541,83</w:t>
        <w:tab/>
        <w:t>423,6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30277</w:t>
        <w:tab/>
        <w:t>20766</w:t>
        <w:tab/>
        <w:t>9511</w:t>
        <w:tab/>
        <w:t>414</w:t>
        <w:tab/>
        <w:t>6</w:t>
        <w:tab/>
        <w:t>2523,08</w:t>
        <w:tab/>
        <w:t>420,51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/>
      </w:pPr>
      <w:r>
        <w:rPr>
          <w:color w:val="000000"/>
          <w:sz w:val="18"/>
          <w:szCs w:val="18"/>
        </w:rPr>
        <w:t>2</w:t>
        <w:tab/>
        <w:t>30172</w:t>
        <w:tab/>
        <w:t>20970</w:t>
        <w:tab/>
        <w:t>9202</w:t>
        <w:tab/>
        <w:t>515</w:t>
        <w:tab/>
        <w:t>6</w:t>
        <w:tab/>
        <w:t>2514,33</w:t>
        <w:tab/>
        <w:t>419,06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30052</w:t>
        <w:tab/>
        <w:t>20794</w:t>
        <w:tab/>
        <w:t>9258</w:t>
        <w:tab/>
        <w:t>433</w:t>
        <w:tab/>
        <w:t>6</w:t>
        <w:tab/>
        <w:t>2504,33</w:t>
        <w:tab/>
        <w:t>417,39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30049</w:t>
        <w:tab/>
        <w:t>20634</w:t>
        <w:tab/>
        <w:t>9415</w:t>
        <w:tab/>
        <w:t>419</w:t>
        <w:tab/>
        <w:t>6</w:t>
        <w:tab/>
        <w:t>2504,08</w:t>
        <w:tab/>
        <w:t>417,35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30020</w:t>
        <w:tab/>
        <w:t>20704</w:t>
        <w:tab/>
        <w:t>9316</w:t>
        <w:tab/>
        <w:t>465</w:t>
        <w:tab/>
        <w:t>6</w:t>
        <w:tab/>
        <w:t>2501,67</w:t>
        <w:tab/>
        <w:t>416,9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30001</w:t>
        <w:tab/>
        <w:t>20623</w:t>
        <w:tab/>
        <w:t>9378</w:t>
        <w:tab/>
        <w:t>402</w:t>
        <w:tab/>
        <w:t>6</w:t>
        <w:tab/>
        <w:t>2500,08</w:t>
        <w:tab/>
        <w:t>416,68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29912</w:t>
        <w:tab/>
        <w:t>20687</w:t>
        <w:tab/>
        <w:t>9225</w:t>
        <w:tab/>
        <w:t>457</w:t>
        <w:tab/>
        <w:t>6</w:t>
        <w:tab/>
        <w:t>2492,67</w:t>
        <w:tab/>
        <w:t>415,4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29889</w:t>
        <w:tab/>
        <w:t>20826</w:t>
        <w:tab/>
        <w:t>9063</w:t>
        <w:tab/>
        <w:t>485</w:t>
        <w:tab/>
        <w:t>6</w:t>
        <w:tab/>
        <w:t>2490,75</w:t>
        <w:tab/>
        <w:t>415,1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29819</w:t>
        <w:tab/>
        <w:t>20578</w:t>
        <w:tab/>
        <w:t>9241</w:t>
        <w:tab/>
        <w:t>399</w:t>
        <w:tab/>
        <w:t>6</w:t>
        <w:tab/>
        <w:t>2484,92</w:t>
        <w:tab/>
        <w:t>414,15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29786</w:t>
        <w:tab/>
        <w:t>20462</w:t>
        <w:tab/>
        <w:t>9324</w:t>
        <w:tab/>
        <w:t>424</w:t>
        <w:tab/>
        <w:t>6</w:t>
        <w:tab/>
        <w:t>2482,17</w:t>
        <w:tab/>
        <w:t>413,69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/>
      </w:pPr>
      <w:r>
        <w:rPr/>
        <w:t>Statistika družstev</w:t>
      </w:r>
    </w:p>
    <w:tbl>
      <w:tblPr>
        <w:tblW w:w="69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60"/>
        <w:gridCol w:w="440"/>
        <w:gridCol w:w="400"/>
        <w:gridCol w:w="380"/>
        <w:gridCol w:w="340"/>
        <w:gridCol w:w="960"/>
        <w:gridCol w:w="1280"/>
        <w:gridCol w:w="660"/>
        <w:gridCol w:w="44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Tabulka dom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 xml:space="preserve">Židenice </w:t>
        <w:tab/>
        <w:t>6</w:t>
        <w:tab/>
        <w:t>5</w:t>
        <w:tab/>
        <w:t>0</w:t>
        <w:tab/>
        <w:t>1</w:t>
        <w:tab/>
        <w:t>35,0:13,0</w:t>
        <w:tab/>
        <w:t>47,5:96,5</w:t>
        <w:tab/>
        <w:t>2682</w:t>
        <w:tab/>
        <w:t>10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HKK Olomouc </w:t>
        <w:tab/>
        <w:t>6</w:t>
        <w:tab/>
        <w:t>4</w:t>
        <w:tab/>
        <w:t>1</w:t>
        <w:tab/>
        <w:t>1</w:t>
        <w:tab/>
        <w:t>34,0:14,0</w:t>
        <w:tab/>
        <w:t>45,5:98,5</w:t>
        <w:tab/>
        <w:t>2533</w:t>
        <w:tab/>
        <w:t>9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 xml:space="preserve">MS Brno </w:t>
        <w:tab/>
        <w:t>5</w:t>
        <w:tab/>
        <w:t>4</w:t>
        <w:tab/>
        <w:t>0</w:t>
        <w:tab/>
        <w:t>1</w:t>
        <w:tab/>
        <w:t>28,0:12,0</w:t>
        <w:tab/>
        <w:t>36,0:84,0</w:t>
        <w:tab/>
        <w:t>2640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Min. Opava </w:t>
        <w:tab/>
        <w:t>5</w:t>
        <w:tab/>
        <w:t>4</w:t>
        <w:tab/>
        <w:t>0</w:t>
        <w:tab/>
        <w:t>1</w:t>
        <w:tab/>
        <w:t>25,0:15,0</w:t>
        <w:tab/>
        <w:t>34,5:85,5</w:t>
        <w:tab/>
        <w:t>2553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 xml:space="preserve">Val. Meziříčí </w:t>
        <w:tab/>
        <w:t>5</w:t>
        <w:tab/>
        <w:t>4</w:t>
        <w:tab/>
        <w:t>0</w:t>
        <w:tab/>
        <w:t>1</w:t>
        <w:tab/>
        <w:t>24,5:15,5</w:t>
        <w:tab/>
        <w:t>32,0:88,0</w:t>
        <w:tab/>
        <w:t>2549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Vsetín </w:t>
        <w:tab/>
        <w:t>6</w:t>
        <w:tab/>
        <w:t>4</w:t>
        <w:tab/>
        <w:t>0</w:t>
        <w:tab/>
        <w:t>2</w:t>
        <w:tab/>
        <w:t>27,0:21,0</w:t>
        <w:tab/>
        <w:t>39,0:105,0</w:t>
        <w:tab/>
        <w:t>2436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Šumperk B</w:t>
        <w:tab/>
        <w:t>6</w:t>
        <w:tab/>
        <w:t>3</w:t>
        <w:tab/>
        <w:t>1</w:t>
        <w:tab/>
        <w:t>2</w:t>
        <w:tab/>
        <w:t>26,5:21,5</w:t>
        <w:tab/>
        <w:t>41,0:103,0</w:t>
        <w:tab/>
        <w:t>2457</w:t>
        <w:tab/>
        <w:t>7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lansko B</w:t>
        <w:tab/>
        <w:t>6</w:t>
        <w:tab/>
        <w:t>3</w:t>
        <w:tab/>
        <w:t>1</w:t>
        <w:tab/>
        <w:t>2</w:t>
        <w:tab/>
        <w:t>26,0:22,0</w:t>
        <w:tab/>
        <w:t>37,5:106,5</w:t>
        <w:tab/>
        <w:t>2602</w:t>
        <w:tab/>
        <w:t>7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Zábřeh B</w:t>
        <w:tab/>
        <w:t>6</w:t>
        <w:tab/>
        <w:t>3</w:t>
        <w:tab/>
        <w:t>0</w:t>
        <w:tab/>
        <w:t>3</w:t>
        <w:tab/>
        <w:t>27,0:21,0</w:t>
        <w:tab/>
        <w:t>44,0:100,0</w:t>
        <w:tab/>
        <w:t>2469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 xml:space="preserve">Vyškov </w:t>
        <w:tab/>
        <w:t>5</w:t>
        <w:tab/>
        <w:t>2</w:t>
        <w:tab/>
        <w:t>1</w:t>
        <w:tab/>
        <w:t>2</w:t>
        <w:tab/>
        <w:t>21,0:19,0</w:t>
        <w:tab/>
        <w:t>27,5:92,5</w:t>
        <w:tab/>
        <w:t>2533</w:t>
        <w:tab/>
        <w:t>5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 xml:space="preserve">Otrokovice </w:t>
        <w:tab/>
        <w:t>5</w:t>
        <w:tab/>
        <w:t>2</w:t>
        <w:tab/>
        <w:t>0</w:t>
        <w:tab/>
        <w:t>3</w:t>
        <w:tab/>
        <w:t>22,0:18,0</w:t>
        <w:tab/>
        <w:t>35,5:84,5</w:t>
        <w:tab/>
        <w:t>2345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řerov B</w:t>
        <w:tab/>
        <w:t>5</w:t>
        <w:tab/>
        <w:t>1</w:t>
        <w:tab/>
        <w:t>1</w:t>
        <w:tab/>
        <w:t>3</w:t>
        <w:tab/>
        <w:t>13,0:27,0</w:t>
        <w:tab/>
        <w:t>24,0:96,0</w:t>
        <w:tab/>
        <w:t>2465</w:t>
        <w:tab/>
        <w:t>3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 B</w:t>
        <w:tab/>
        <w:t>5</w:t>
        <w:tab/>
        <w:t>4</w:t>
        <w:tab/>
        <w:t>0</w:t>
        <w:tab/>
        <w:t>1</w:t>
        <w:tab/>
        <w:t>28,0:12,0</w:t>
        <w:tab/>
        <w:t>34,0:86,0</w:t>
        <w:tab/>
        <w:t>2493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Val. Meziříčí </w:t>
        <w:tab/>
        <w:t>6</w:t>
        <w:tab/>
        <w:t>4</w:t>
        <w:tab/>
        <w:t>0</w:t>
        <w:tab/>
        <w:t>2</w:t>
        <w:tab/>
        <w:t>25,5:22,5</w:t>
        <w:tab/>
        <w:t>38,0:106,0</w:t>
        <w:tab/>
        <w:t>2539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 B</w:t>
        <w:tab/>
        <w:t>5</w:t>
        <w:tab/>
        <w:t>3</w:t>
        <w:tab/>
        <w:t>0</w:t>
        <w:tab/>
        <w:t>2</w:t>
        <w:tab/>
        <w:t>21,0:19,0</w:t>
        <w:tab/>
        <w:t>27,5:92,5</w:t>
        <w:tab/>
        <w:t>2492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Vsetín </w:t>
        <w:tab/>
        <w:t>5</w:t>
        <w:tab/>
        <w:t>3</w:t>
        <w:tab/>
        <w:t>0</w:t>
        <w:tab/>
        <w:t>2</w:t>
        <w:tab/>
        <w:t>17,0:23,0</w:t>
        <w:tab/>
        <w:t>26,5:93,5</w:t>
        <w:tab/>
        <w:t>2535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 xml:space="preserve">Min. Opava </w:t>
        <w:tab/>
        <w:t>6</w:t>
        <w:tab/>
        <w:t>2</w:t>
        <w:tab/>
        <w:t>1</w:t>
        <w:tab/>
        <w:t>3</w:t>
        <w:tab/>
        <w:t>24,0:24,0</w:t>
        <w:tab/>
        <w:t>34,0:110,0</w:t>
        <w:tab/>
        <w:t>2475</w:t>
        <w:tab/>
        <w:t>5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HKK Olomouc </w:t>
        <w:tab/>
        <w:t>5</w:t>
        <w:tab/>
        <w:t>2</w:t>
        <w:tab/>
        <w:t>0</w:t>
        <w:tab/>
        <w:t>3</w:t>
        <w:tab/>
        <w:t>18,0:22,0</w:t>
        <w:tab/>
        <w:t>29,0:91,0</w:t>
        <w:tab/>
        <w:t>2564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 xml:space="preserve">Židenice </w:t>
        <w:tab/>
        <w:t>5</w:t>
        <w:tab/>
        <w:t>1</w:t>
        <w:tab/>
        <w:t>1</w:t>
        <w:tab/>
        <w:t>3</w:t>
        <w:tab/>
        <w:t>14,0:26,0</w:t>
        <w:tab/>
        <w:t>18,5:101,5</w:t>
        <w:tab/>
        <w:t>2433</w:t>
        <w:tab/>
        <w:t>3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 B</w:t>
        <w:tab/>
        <w:t>6</w:t>
        <w:tab/>
        <w:t>1</w:t>
        <w:tab/>
        <w:t>1</w:t>
        <w:tab/>
        <w:t>4</w:t>
        <w:tab/>
        <w:t>16,0:32,0</w:t>
        <w:tab/>
        <w:t>28,0:116,0</w:t>
        <w:tab/>
        <w:t>2382</w:t>
        <w:tab/>
        <w:t>3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 xml:space="preserve">Vyškov </w:t>
        <w:tab/>
        <w:t>6</w:t>
        <w:tab/>
        <w:t>1</w:t>
        <w:tab/>
        <w:t>0</w:t>
        <w:tab/>
        <w:t>5</w:t>
        <w:tab/>
        <w:t>17,5:30,5</w:t>
        <w:tab/>
        <w:t>32,0:112,0</w:t>
        <w:tab/>
        <w:t>2500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 xml:space="preserve">MS Brno </w:t>
        <w:tab/>
        <w:t>6</w:t>
        <w:tab/>
        <w:t>0</w:t>
        <w:tab/>
        <w:t>2</w:t>
        <w:tab/>
        <w:t>4</w:t>
        <w:tab/>
        <w:t>15,0:33,0</w:t>
        <w:tab/>
        <w:t>29,0:115,0</w:t>
        <w:tab/>
        <w:t>2488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 xml:space="preserve">Otrokovice </w:t>
        <w:tab/>
        <w:t>6</w:t>
        <w:tab/>
        <w:t>1</w:t>
        <w:tab/>
        <w:t>0</w:t>
        <w:tab/>
        <w:t>5</w:t>
        <w:tab/>
        <w:t>14,0:34,0</w:t>
        <w:tab/>
        <w:t>28,0:116,0</w:t>
        <w:tab/>
        <w:t>2438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Šumperk B</w:t>
        <w:tab/>
        <w:t>5</w:t>
        <w:tab/>
        <w:t>0</w:t>
        <w:tab/>
        <w:t>0</w:t>
        <w:tab/>
        <w:t>5</w:t>
        <w:tab/>
        <w:t>9,0:31,0</w:t>
        <w:tab/>
        <w:t>21,5:98,5</w:t>
        <w:tab/>
        <w:t>2495</w:t>
        <w:tab/>
        <w:t>0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Židenice</w:t>
        <w:tab/>
        <w:t>2682,00</w:t>
        <w:tab/>
        <w:t>6</w:t>
        <w:tab/>
        <w:tab/>
        <w:t>1.</w:t>
        <w:tab/>
        <w:t>HKK Olomouc</w:t>
        <w:tab/>
        <w:t>2563,80</w:t>
        <w:tab/>
        <w:t>5</w:t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MS Brno</w:t>
        <w:tab/>
        <w:t>2639,8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al. Meziříčí</w:t>
        <w:tab/>
        <w:t>2538,50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</w:t>
        <w:tab/>
        <w:t>2601,83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setín</w:t>
        <w:tab/>
        <w:t>2535,0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in. Opava</w:t>
        <w:tab/>
        <w:t>2553,0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2499,67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al. Meziříčí</w:t>
        <w:tab/>
        <w:t>2549,4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Šumperk</w:t>
        <w:tab/>
        <w:t>2495,2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KK Olomouc</w:t>
        <w:tab/>
        <w:t>2532,67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Zábřeh</w:t>
        <w:tab/>
        <w:t>2493,4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yškov</w:t>
        <w:tab/>
        <w:t>2532,6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2492,0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Zábřeh</w:t>
        <w:tab/>
        <w:t>2468,50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MS Brno</w:t>
        <w:tab/>
        <w:t>2488,00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Přerov</w:t>
        <w:tab/>
        <w:t>2465,2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Min. Opava</w:t>
        <w:tab/>
        <w:t>2474,50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Šumperk</w:t>
        <w:tab/>
        <w:t>2456,50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Otrokovice</w:t>
        <w:tab/>
        <w:t>2438,17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setín</w:t>
        <w:tab/>
        <w:t>2436,00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Židenice</w:t>
        <w:tab/>
        <w:t>2433,0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Otrokovice</w:t>
        <w:tab/>
        <w:t>2345,4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řerov</w:t>
        <w:tab/>
        <w:t>2382,00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plné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ab/>
        <w:tab/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MS Brno</w:t>
        <w:tab/>
        <w:t>1762,89</w:t>
        <w:tab/>
        <w:t>7</w:t>
        <w:tab/>
        <w:tab/>
        <w:t>1.</w:t>
        <w:tab/>
        <w:t>Židenice</w:t>
        <w:tab/>
        <w:t>1801,50</w:t>
        <w:tab/>
        <w:t>6</w:t>
        <w:tab/>
        <w:tab/>
        <w:t>1.</w:t>
        <w:tab/>
        <w:t>Vsetín</w:t>
        <w:tab/>
        <w:t>1766,2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HKK Olomouc</w:t>
        <w:tab/>
        <w:t>1760,83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1794,2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1765,0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al. Meziříčí</w:t>
        <w:tab/>
        <w:t>1759,63</w:t>
        <w:tab/>
        <w:t>7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Blansko</w:t>
        <w:tab/>
        <w:t>1788,33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al. Meziříčí</w:t>
        <w:tab/>
        <w:t>1759,33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setín</w:t>
        <w:tab/>
        <w:t>1752,31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1764,8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MS Brno</w:t>
        <w:tab/>
        <w:t>1757,6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lansko</w:t>
        <w:tab/>
        <w:t>1729,89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al. Meziříčí</w:t>
        <w:tab/>
        <w:t>1761,4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Šumperk</w:t>
        <w:tab/>
        <w:t>1729,4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Šumperk</w:t>
        <w:tab/>
        <w:t>1722,44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KK Olomouc</w:t>
        <w:tab/>
        <w:t>1740,00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Blansko</w:t>
        <w:tab/>
        <w:t>1718,2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yškov</w:t>
        <w:tab/>
        <w:t>1714,54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Min. Opava</w:t>
        <w:tab/>
        <w:t>1712,2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yškov</w:t>
        <w:tab/>
        <w:t>1706,1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Židenice</w:t>
        <w:tab/>
        <w:t>1710,25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řerov</w:t>
        <w:tab/>
        <w:t>1693,6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Min. Opava</w:t>
        <w:tab/>
        <w:t>1706,1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in. Opava</w:t>
        <w:tab/>
        <w:t>1707,03</w:t>
        <w:tab/>
        <w:t>7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Šumperk</w:t>
        <w:tab/>
        <w:t>1687,67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Otrokovice</w:t>
        <w:tab/>
        <w:t>1698,1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Zábřeh</w:t>
        <w:tab/>
        <w:t>1692,33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Zábřeh</w:t>
        <w:tab/>
        <w:t>1683,00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Zábřeh</w:t>
        <w:tab/>
        <w:t>1694,2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Otrokovice</w:t>
        <w:tab/>
        <w:t>1691,23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Vsetín</w:t>
        <w:tab/>
        <w:t>1682,83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Židenice</w:t>
        <w:tab/>
        <w:t>1692,0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řerov</w:t>
        <w:tab/>
        <w:t>1675,80</w:t>
        <w:tab/>
        <w:t>7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Otrokovice</w:t>
        <w:tab/>
        <w:t>1649,6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řerov</w:t>
        <w:tab/>
        <w:t>1672,83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dorážk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ab/>
        <w:tab/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HKK Olomouc</w:t>
        <w:tab/>
        <w:t>797,78</w:t>
        <w:tab/>
        <w:t>6</w:t>
        <w:tab/>
        <w:tab/>
        <w:t>1.</w:t>
        <w:tab/>
        <w:t>Židenice</w:t>
        <w:tab/>
        <w:t>880,50</w:t>
        <w:tab/>
        <w:t>6</w:t>
        <w:tab/>
        <w:tab/>
        <w:t>1.</w:t>
        <w:tab/>
        <w:t>Zábřeh</w:t>
        <w:tab/>
        <w:t>799,2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Zábřeh</w:t>
        <w:tab/>
        <w:t>796,92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845,6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798,8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yškov</w:t>
        <w:tab/>
        <w:t>789,83</w:t>
        <w:tab/>
        <w:t>7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Min. Opava</w:t>
        <w:tab/>
        <w:t>840,8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yškov</w:t>
        <w:tab/>
        <w:t>793,50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al. Meziříčí</w:t>
        <w:tab/>
        <w:t>780,43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lansko</w:t>
        <w:tab/>
        <w:t>813,50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al. Meziříčí</w:t>
        <w:tab/>
        <w:t>779,1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lansko</w:t>
        <w:tab/>
        <w:t>780,42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HKK Olomouc</w:t>
        <w:tab/>
        <w:t>792,67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Blansko</w:t>
        <w:tab/>
        <w:t>773,8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Min. Opava</w:t>
        <w:tab/>
        <w:t>778,69</w:t>
        <w:tab/>
        <w:t>7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al. Meziříčí</w:t>
        <w:tab/>
        <w:t>788,0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setín</w:t>
        <w:tab/>
        <w:t>768,8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Šumperk</w:t>
        <w:tab/>
        <w:t>766,31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Zábřeh</w:t>
        <w:tab/>
        <w:t>785,50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Min. Opava</w:t>
        <w:tab/>
        <w:t>768,33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setín</w:t>
        <w:tab/>
        <w:t>766,19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řerov</w:t>
        <w:tab/>
        <w:t>771,6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Šumperk</w:t>
        <w:tab/>
        <w:t>765,8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Židenice</w:t>
        <w:tab/>
        <w:t>764,25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Šumperk</w:t>
        <w:tab/>
        <w:t>768,83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Židenice</w:t>
        <w:tab/>
        <w:t>741,0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S Brno</w:t>
        <w:tab/>
        <w:t>746,80</w:t>
        <w:tab/>
        <w:t>7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yškov</w:t>
        <w:tab/>
        <w:t>767,80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Otrokovice</w:t>
        <w:tab/>
        <w:t>740,00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Otrokovice</w:t>
        <w:tab/>
        <w:t>733,69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Vsetín</w:t>
        <w:tab/>
        <w:t>753,17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MS Brno</w:t>
        <w:tab/>
        <w:t>730,33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řerov</w:t>
        <w:tab/>
        <w:t>718,09</w:t>
        <w:tab/>
        <w:t>7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Otrokovice</w:t>
        <w:tab/>
        <w:t>695,8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řerov</w:t>
        <w:tab/>
        <w:t>709,1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chyb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ab/>
        <w:tab/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29,33</w:t>
        <w:tab/>
        <w:t>6</w:t>
        <w:tab/>
        <w:tab/>
        <w:t>1.</w:t>
        <w:tab/>
        <w:t>Min. Opava</w:t>
        <w:tab/>
        <w:t>17,80</w:t>
        <w:tab/>
        <w:t>5</w:t>
        <w:tab/>
        <w:tab/>
        <w:t>1.</w:t>
        <w:tab/>
        <w:t>Zábřeh</w:t>
        <w:tab/>
        <w:t>29,0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HKK Olomouc</w:t>
        <w:tab/>
        <w:t>29,94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27,67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30,4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al. Meziříčí</w:t>
        <w:tab/>
        <w:t>33,74</w:t>
        <w:tab/>
        <w:t>7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MS Brno</w:t>
        <w:tab/>
        <w:t>28,8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al. Meziříčí</w:t>
        <w:tab/>
        <w:t>34,00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in. Opava</w:t>
        <w:tab/>
        <w:t>36,83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setín</w:t>
        <w:tab/>
        <w:t>29,67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lansko</w:t>
        <w:tab/>
        <w:t>37,8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lansko</w:t>
        <w:tab/>
        <w:t>37,58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Židenice</w:t>
        <w:tab/>
        <w:t>30,17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40,00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setín</w:t>
        <w:tab/>
        <w:t>38,44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Zábřeh</w:t>
        <w:tab/>
        <w:t>31,00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Min. Opava</w:t>
        <w:tab/>
        <w:t>40,00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Židenice</w:t>
        <w:tab/>
        <w:t>39,69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al. Meziříčí</w:t>
        <w:tab/>
        <w:t>32,2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setín</w:t>
        <w:tab/>
        <w:t>40,2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Šumperk</w:t>
        <w:tab/>
        <w:t>40,39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Šumperk</w:t>
        <w:tab/>
        <w:t>33,33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Židenice</w:t>
        <w:tab/>
        <w:t>41,6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yškov</w:t>
        <w:tab/>
        <w:t>41,43</w:t>
        <w:tab/>
        <w:t>7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Blansko</w:t>
        <w:tab/>
        <w:t>36,50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Šumperk</w:t>
        <w:tab/>
        <w:t>41,80</w:t>
        <w:tab/>
        <w:t>5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S Brno</w:t>
        <w:tab/>
        <w:t>42,26</w:t>
        <w:tab/>
        <w:t>7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řerov</w:t>
        <w:tab/>
        <w:t>37,20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MS Brno</w:t>
        <w:tab/>
        <w:t>44,50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Přerov</w:t>
        <w:tab/>
        <w:t>44,03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Otrokovice</w:t>
        <w:tab/>
        <w:t>49,80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Přerov</w:t>
        <w:tab/>
        <w:t>45,17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10" w:leader="none"/>
          <w:tab w:val="left" w:pos="5430" w:leader="none"/>
          <w:tab w:val="left" w:pos="6390" w:leader="none"/>
          <w:tab w:val="left" w:pos="6730" w:leader="none"/>
          <w:tab w:val="left" w:pos="7010" w:leader="none"/>
          <w:tab w:val="left" w:pos="7450" w:leader="none"/>
          <w:tab w:val="left" w:pos="8970" w:leader="none"/>
          <w:tab w:val="left" w:pos="98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Otrokovice</w:t>
        <w:tab/>
        <w:t>47,54</w:t>
        <w:tab/>
        <w:t>7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yškov</w:t>
        <w:tab/>
        <w:t>50,0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Otrokovice</w:t>
        <w:tab/>
        <w:t>47,17</w:t>
        <w:tab/>
        <w:t>6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Maximum</w:t>
        <w:tab/>
        <w:tab/>
        <w:tab/>
        <w:tab/>
        <w:tab/>
        <w:t>Minimum</w:t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Celkem</w:t>
        <w:tab/>
        <w:tab/>
        <w:t>kolo</w:t>
        <w:tab/>
        <w:tab/>
        <w:tab/>
        <w:tab/>
        <w:tab/>
        <w:t>kolo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Židenice</w:t>
        <w:tab/>
        <w:t>2782</w:t>
        <w:tab/>
        <w:t>8</w:t>
        <w:tab/>
        <w:tab/>
        <w:t>1.</w:t>
        <w:tab/>
        <w:t>Židenice</w:t>
        <w:tab/>
        <w:t>2227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2706</w:t>
        <w:tab/>
        <w:t>1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Přerov</w:t>
        <w:tab/>
        <w:t>2290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S Brno</w:t>
        <w:tab/>
        <w:t>2705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trokovice</w:t>
        <w:tab/>
        <w:t>2299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KK Olomouc</w:t>
        <w:tab/>
        <w:t>2657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Zábřeh</w:t>
        <w:tab/>
        <w:t>2317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lansko</w:t>
        <w:tab/>
        <w:t>2657</w:t>
        <w:tab/>
        <w:t>3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Šumperk</w:t>
        <w:tab/>
        <w:t>2334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al. Meziříčí</w:t>
        <w:tab/>
        <w:t>2646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MS Brno</w:t>
        <w:tab/>
        <w:t>2334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setín</w:t>
        <w:tab/>
        <w:t>2633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Min. Opava</w:t>
        <w:tab/>
        <w:t>2342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Min. Opava</w:t>
        <w:tab/>
        <w:t>2614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yškov</w:t>
        <w:tab/>
        <w:t>2346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Zábřeh</w:t>
        <w:tab/>
        <w:t>2604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Vsetín</w:t>
        <w:tab/>
        <w:t>2373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Šumperk</w:t>
        <w:tab/>
        <w:t>2601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Blansko</w:t>
        <w:tab/>
        <w:t>2392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Otrokovice</w:t>
        <w:tab/>
        <w:t>2565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Val. Meziříčí</w:t>
        <w:tab/>
        <w:t>2397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řerov</w:t>
        <w:tab/>
        <w:t>2526</w:t>
        <w:tab/>
        <w:t>2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HKK Olomouc</w:t>
        <w:tab/>
        <w:t>2475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Židenice</w:t>
        <w:tab/>
        <w:t>2782</w:t>
        <w:tab/>
        <w:t>8</w:t>
        <w:tab/>
        <w:tab/>
        <w:t>1.</w:t>
        <w:tab/>
        <w:t>Otrokovice</w:t>
        <w:tab/>
        <w:t>2299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2706</w:t>
        <w:tab/>
        <w:t>1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Zábřeh</w:t>
        <w:tab/>
        <w:t>2317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S Brno</w:t>
        <w:tab/>
        <w:t>2705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Šumperk</w:t>
        <w:tab/>
        <w:t>2334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Blansko</w:t>
        <w:tab/>
        <w:t>2657</w:t>
        <w:tab/>
        <w:t>3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setín</w:t>
        <w:tab/>
        <w:t>2373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al. Meziříčí</w:t>
        <w:tab/>
        <w:t>2606</w:t>
        <w:tab/>
        <w:t>8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2411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Zábřeh</w:t>
        <w:tab/>
        <w:t>2604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řerov</w:t>
        <w:tab/>
        <w:t>241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Min. Opava</w:t>
        <w:tab/>
        <w:t>2599</w:t>
        <w:tab/>
        <w:t>1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KK Olomouc</w:t>
        <w:tab/>
        <w:t>2484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KK Olomouc</w:t>
        <w:tab/>
        <w:t>2574</w:t>
        <w:tab/>
        <w:t>3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al. Meziříčí</w:t>
        <w:tab/>
        <w:t>2489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Šumperk</w:t>
        <w:tab/>
        <w:t>2499</w:t>
        <w:tab/>
        <w:t>3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Min. Opava</w:t>
        <w:tab/>
        <w:t>2496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řerov</w:t>
        <w:tab/>
        <w:t>2495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MS Brno</w:t>
        <w:tab/>
        <w:t>2504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setín</w:t>
        <w:tab/>
        <w:t>2484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Blansko</w:t>
        <w:tab/>
        <w:t>250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Otrokovice</w:t>
        <w:tab/>
        <w:t>2412</w:t>
        <w:tab/>
        <w:t>6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Židenice</w:t>
        <w:tab/>
        <w:t>2609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HKK Olomouc</w:t>
        <w:tab/>
        <w:t>2657</w:t>
        <w:tab/>
        <w:t>2</w:t>
        <w:tab/>
        <w:tab/>
        <w:t>1.</w:t>
        <w:tab/>
        <w:t>Židenice</w:t>
        <w:tab/>
        <w:t>2227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Židenice</w:t>
        <w:tab/>
        <w:t>2648</w:t>
        <w:tab/>
        <w:t>3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Přerov</w:t>
        <w:tab/>
        <w:t>2290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al. Meziříčí</w:t>
        <w:tab/>
        <w:t>2646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trokovice</w:t>
        <w:tab/>
        <w:t>2320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Blansko</w:t>
        <w:tab/>
        <w:t>2641</w:t>
        <w:tab/>
        <w:t>1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MS Brno</w:t>
        <w:tab/>
        <w:t>2334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setín</w:t>
        <w:tab/>
        <w:t>2633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Min. Opava</w:t>
        <w:tab/>
        <w:t>2342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Min. Opava</w:t>
        <w:tab/>
        <w:t>2614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yškov</w:t>
        <w:tab/>
        <w:t>2346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Zábřeh</w:t>
        <w:tab/>
        <w:t>2603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2392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Šumperk</w:t>
        <w:tab/>
        <w:t>2601</w:t>
        <w:tab/>
        <w:t>11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al. Meziříčí</w:t>
        <w:tab/>
        <w:t>2397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S Brno</w:t>
        <w:tab/>
        <w:t>2592</w:t>
        <w:tab/>
        <w:t>8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Šumperk</w:t>
        <w:tab/>
        <w:t>241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yškov</w:t>
        <w:tab/>
        <w:t>2570</w:t>
        <w:tab/>
        <w:t>10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Zábřeh</w:t>
        <w:tab/>
        <w:t>2419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Otrokovice</w:t>
        <w:tab/>
        <w:t>2565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Vsetín</w:t>
        <w:tab/>
        <w:t>2430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řerov</w:t>
        <w:tab/>
        <w:t>2526</w:t>
        <w:tab/>
        <w:t>2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HKK Olomouc</w:t>
        <w:tab/>
        <w:t>2475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lné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Židenice</w:t>
        <w:tab/>
        <w:t>1846</w:t>
        <w:tab/>
        <w:t>1</w:t>
        <w:tab/>
        <w:tab/>
        <w:t>1.</w:t>
        <w:tab/>
        <w:t>Vyškov</w:t>
        <w:tab/>
        <w:t>1595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al. Meziříčí</w:t>
        <w:tab/>
        <w:t>1843</w:t>
        <w:tab/>
        <w:t>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Židenice</w:t>
        <w:tab/>
        <w:t>160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S Brno</w:t>
        <w:tab/>
        <w:t>1830</w:t>
        <w:tab/>
        <w:t>9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trokovice</w:t>
        <w:tab/>
        <w:t>1606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KK Olomouc</w:t>
        <w:tab/>
        <w:t>1827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Zábřeh</w:t>
        <w:tab/>
        <w:t>1619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setín</w:t>
        <w:tab/>
        <w:t>1817</w:t>
        <w:tab/>
        <w:t>2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Přerov</w:t>
        <w:tab/>
        <w:t>1621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lansko</w:t>
        <w:tab/>
        <w:t>1816</w:t>
        <w:tab/>
        <w:t>8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Šumperk</w:t>
        <w:tab/>
        <w:t>162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yškov</w:t>
        <w:tab/>
        <w:t>1800</w:t>
        <w:tab/>
        <w:t>9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setín</w:t>
        <w:tab/>
        <w:t>1636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Šumperk</w:t>
        <w:tab/>
        <w:t>1799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Min. Opava</w:t>
        <w:tab/>
        <w:t>1641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Otrokovice</w:t>
        <w:tab/>
        <w:t>1780</w:t>
        <w:tab/>
        <w:t>9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Blansko</w:t>
        <w:tab/>
        <w:t>167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in. Opava</w:t>
        <w:tab/>
        <w:t>1761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al. Meziříčí</w:t>
        <w:tab/>
        <w:t>1675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Zábřeh</w:t>
        <w:tab/>
        <w:t>1758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MS Brno</w:t>
        <w:tab/>
        <w:t>1687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řerov</w:t>
        <w:tab/>
        <w:t>1736</w:t>
        <w:tab/>
        <w:t>3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HKK Olomouc</w:t>
        <w:tab/>
        <w:t>1698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rážk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Židenice</w:t>
        <w:tab/>
        <w:t>974</w:t>
        <w:tab/>
        <w:t>8</w:t>
        <w:tab/>
        <w:tab/>
        <w:t>1.</w:t>
        <w:tab/>
        <w:t>Židenice</w:t>
        <w:tab/>
        <w:t>622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911</w:t>
        <w:tab/>
        <w:t>1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MS Brno</w:t>
        <w:tab/>
        <w:t>647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S Brno</w:t>
        <w:tab/>
        <w:t>894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trokovice</w:t>
        <w:tab/>
        <w:t>649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in. Opava</w:t>
        <w:tab/>
        <w:t>887</w:t>
        <w:tab/>
        <w:t>1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Přerov</w:t>
        <w:tab/>
        <w:t>667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lansko</w:t>
        <w:tab/>
        <w:t>865</w:t>
        <w:tab/>
        <w:t>11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Šumperk</w:t>
        <w:tab/>
        <w:t>674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setín</w:t>
        <w:tab/>
        <w:t>863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Zábřeh</w:t>
        <w:tab/>
        <w:t>67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al. Meziříčí</w:t>
        <w:tab/>
        <w:t>858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yškov</w:t>
        <w:tab/>
        <w:t>680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Zábřeh</w:t>
        <w:tab/>
        <w:t>857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Min. Opava</w:t>
        <w:tab/>
        <w:t>685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KK Olomouc</w:t>
        <w:tab/>
        <w:t>85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Vsetín</w:t>
        <w:tab/>
        <w:t>700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Šumperk</w:t>
        <w:tab/>
        <w:t>835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al. Meziříčí</w:t>
        <w:tab/>
        <w:t>718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Přerov</w:t>
        <w:tab/>
        <w:t>823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Blansko</w:t>
        <w:tab/>
        <w:t>722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Otrokovice</w:t>
        <w:tab/>
        <w:t>796</w:t>
        <w:tab/>
        <w:t>7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HKK Olomouc</w:t>
        <w:tab/>
        <w:t>742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Chyby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Otrokovice</w:t>
        <w:tab/>
        <w:t>69</w:t>
        <w:tab/>
        <w:t>5</w:t>
        <w:tab/>
        <w:tab/>
        <w:t>1.</w:t>
        <w:tab/>
        <w:t>Min. Opava</w:t>
        <w:tab/>
        <w:t>12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Židenice</w:t>
        <w:tab/>
        <w:t>67</w:t>
        <w:tab/>
        <w:t>1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Zábřeh</w:t>
        <w:tab/>
        <w:t>19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setín</w:t>
        <w:tab/>
        <w:t>67</w:t>
        <w:tab/>
        <w:t>2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Zábřeh</w:t>
        <w:tab/>
        <w:t>19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yškov</w:t>
        <w:tab/>
        <w:t>65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MS Brno</w:t>
        <w:tab/>
        <w:t>20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S Brno</w:t>
        <w:tab/>
        <w:t>61</w:t>
        <w:tab/>
        <w:t>1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MS Brno</w:t>
        <w:tab/>
        <w:t>20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Šumperk</w:t>
        <w:tab/>
        <w:t>60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Židenice</w:t>
        <w:tab/>
        <w:t>21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Min. Opava</w:t>
        <w:tab/>
        <w:t>54</w:t>
        <w:tab/>
        <w:t>8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HKK Olomouc</w:t>
        <w:tab/>
        <w:t>22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lansko</w:t>
        <w:tab/>
        <w:t>53</w:t>
        <w:tab/>
        <w:t>2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KK Olomouc</w:t>
        <w:tab/>
        <w:t>22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</w:t>
        <w:tab/>
        <w:t>50</w:t>
        <w:tab/>
        <w:t>2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Šumperk</w:t>
        <w:tab/>
        <w:t>23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erov</w:t>
        <w:tab/>
        <w:t>50</w:t>
        <w:tab/>
        <w:t>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24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al. Meziříčí</w:t>
        <w:tab/>
        <w:t>43</w:t>
        <w:tab/>
        <w:t>7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lansko</w:t>
        <w:tab/>
        <w:t>24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břeh</w:t>
        <w:tab/>
        <w:t>43</w:t>
        <w:tab/>
        <w:t>3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Vsetín</w:t>
        <w:tab/>
        <w:t>24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KK Olomouc</w:t>
        <w:tab/>
        <w:t>39</w:t>
        <w:tab/>
        <w:t>4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lansko</w:t>
        <w:tab/>
        <w:t>2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>8.</w:t>
        <w:tab/>
      </w:r>
      <w:r>
        <w:rPr>
          <w:color w:val="000000"/>
          <w:sz w:val="18"/>
          <w:szCs w:val="18"/>
        </w:rPr>
        <w:t>Val. Meziříčí</w:t>
        <w:tab/>
        <w:t>25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>9.</w:t>
        <w:tab/>
      </w:r>
      <w:r>
        <w:rPr>
          <w:color w:val="000000"/>
          <w:sz w:val="18"/>
          <w:szCs w:val="18"/>
        </w:rPr>
        <w:t>Vyškov</w:t>
        <w:tab/>
        <w:t>28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>10.</w:t>
        <w:tab/>
      </w:r>
      <w:r>
        <w:rPr>
          <w:color w:val="000000"/>
          <w:sz w:val="18"/>
          <w:szCs w:val="18"/>
        </w:rPr>
        <w:t>Přerov</w:t>
        <w:tab/>
        <w:t>30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>Přerov</w:t>
        <w:tab/>
        <w:t>30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>11.</w:t>
        <w:tab/>
      </w:r>
      <w:r>
        <w:rPr>
          <w:color w:val="000000"/>
          <w:sz w:val="18"/>
          <w:szCs w:val="18"/>
        </w:rPr>
        <w:t>Otrokovice</w:t>
        <w:tab/>
        <w:t>37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>Otrokovice</w:t>
        <w:tab/>
        <w:t>37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>Otrokovice</w:t>
        <w:tab/>
        <w:t>37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Celkem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Židenice</w:t>
        <w:tab/>
        <w:t>2625,83</w:t>
        <w:tab/>
        <w:t>1791,83</w:t>
        <w:tab/>
        <w:t>834,00</w:t>
        <w:tab/>
        <w:t>31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Brno</w:t>
        <w:tab/>
        <w:t>2604,30</w:t>
        <w:tab/>
        <w:t>1778,50</w:t>
        <w:tab/>
        <w:t>825,80</w:t>
        <w:tab/>
        <w:t>30,8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Blansko</w:t>
        <w:tab/>
        <w:t>2593,75</w:t>
        <w:tab/>
        <w:t>1785,00</w:t>
        <w:tab/>
        <w:t>808,75</w:t>
        <w:tab/>
        <w:t>36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Vyškov</w:t>
        <w:tab/>
        <w:t>2538,50</w:t>
        <w:tab/>
        <w:t>1775,00</w:t>
        <w:tab/>
        <w:t>763,50</w:t>
        <w:tab/>
        <w:t>50,6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Valašské Meziříčí</w:t>
        <w:tab/>
        <w:t>2533,60</w:t>
        <w:tab/>
        <w:t>1751,10</w:t>
        <w:tab/>
        <w:t>782,50</w:t>
        <w:tab/>
        <w:t>37,3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Minerva Opava</w:t>
        <w:tab/>
        <w:t>2530,90</w:t>
        <w:tab/>
        <w:t>1716,00</w:t>
        <w:tab/>
        <w:t>814,90</w:t>
        <w:tab/>
        <w:t>24,7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Přerov</w:t>
        <w:tab/>
        <w:t>2491,00</w:t>
        <w:tab/>
        <w:t>1711,40</w:t>
        <w:tab/>
        <w:t>779,60</w:t>
        <w:tab/>
        <w:t>35,3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Olomouc</w:t>
        <w:tab/>
        <w:t>2490,75</w:t>
        <w:tab/>
        <w:t>1728,83</w:t>
        <w:tab/>
        <w:t>761,92</w:t>
        <w:tab/>
        <w:t>38,42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Šumperk</w:t>
        <w:tab/>
        <w:t>2444,92</w:t>
        <w:tab/>
        <w:t>1689,17</w:t>
        <w:tab/>
        <w:t>755,75</w:t>
        <w:tab/>
        <w:t>35,42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Zábřeh</w:t>
        <w:tab/>
        <w:t>2433,50</w:t>
        <w:tab/>
        <w:t>1674,92</w:t>
        <w:tab/>
        <w:t>758,58</w:t>
        <w:tab/>
        <w:t>35,83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Vsetín</w:t>
        <w:tab/>
        <w:t>2417,08</w:t>
        <w:tab/>
        <w:t>1663,75</w:t>
        <w:tab/>
        <w:t>753,33</w:t>
        <w:tab/>
        <w:t>32,33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Otrokovice</w:t>
        <w:tab/>
        <w:t>2342,60</w:t>
        <w:tab/>
        <w:t>1648,40</w:t>
        <w:tab/>
        <w:t>694,20</w:t>
        <w:tab/>
        <w:t>50,5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Domácí</w:t>
        <w:tab/>
        <w:tab/>
        <w:tab/>
        <w:tab/>
        <w:tab/>
        <w:tab/>
        <w:t>Hosté</w:t>
        <w:tab/>
        <w:tab/>
        <w:tab/>
        <w:tab/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>Kuželna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Židenice</w:t>
        <w:tab/>
        <w:t>2682,00</w:t>
        <w:tab/>
        <w:t>1801,50</w:t>
        <w:tab/>
        <w:t>880,50</w:t>
        <w:tab/>
        <w:t>30,1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lansko</w:t>
        <w:tab/>
        <w:t>2585,67</w:t>
        <w:tab/>
        <w:t>1781,67</w:t>
        <w:tab/>
        <w:t>804,00</w:t>
        <w:tab/>
        <w:t>37,0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Brno</w:t>
        <w:tab/>
        <w:t>2639,80</w:t>
        <w:tab/>
        <w:t>1794,20</w:t>
        <w:tab/>
        <w:t>845,60</w:t>
        <w:tab/>
        <w:t>28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Židenice</w:t>
        <w:tab/>
        <w:t>2569,67</w:t>
        <w:tab/>
        <w:t>1782,17</w:t>
        <w:tab/>
        <w:t>787,50</w:t>
        <w:tab/>
        <w:t>33,33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Blansko</w:t>
        <w:tab/>
        <w:t>2601,83</w:t>
        <w:tab/>
        <w:t>1788,33</w:t>
        <w:tab/>
        <w:t>813,50</w:t>
        <w:tab/>
        <w:t>36,5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rno</w:t>
        <w:tab/>
        <w:t>2568,80</w:t>
        <w:tab/>
        <w:t>1762,80</w:t>
        <w:tab/>
        <w:t>806,00</w:t>
        <w:tab/>
        <w:t>32,8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Minerva Opava</w:t>
        <w:tab/>
        <w:t>2553,00</w:t>
        <w:tab/>
        <w:t>1712,20</w:t>
        <w:tab/>
        <w:t>840,80</w:t>
        <w:tab/>
        <w:t>17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škov</w:t>
        <w:tab/>
        <w:t>2544,40</w:t>
        <w:tab/>
        <w:t>1785,20</w:t>
        <w:tab/>
        <w:t>759,20</w:t>
        <w:tab/>
        <w:t>51,2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Valašské Meziříčí</w:t>
        <w:tab/>
        <w:t>2549,40</w:t>
        <w:tab/>
        <w:t>1761,40</w:t>
        <w:tab/>
        <w:t>788,00</w:t>
        <w:tab/>
        <w:t>32,2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alašské Mez.</w:t>
        <w:tab/>
        <w:t>2517,80</w:t>
        <w:tab/>
        <w:t>1740,80</w:t>
        <w:tab/>
        <w:t>777,00</w:t>
        <w:tab/>
        <w:t>42,4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Olomouc</w:t>
        <w:tab/>
        <w:t>2532,67</w:t>
        <w:tab/>
        <w:t>1740,00</w:t>
        <w:tab/>
        <w:t>792,67</w:t>
        <w:tab/>
        <w:t>27,6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erov</w:t>
        <w:tab/>
        <w:t>2516,80</w:t>
        <w:tab/>
        <w:t>1729,20</w:t>
        <w:tab/>
        <w:t>787,60</w:t>
        <w:tab/>
        <w:t>33,4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Vyškov</w:t>
        <w:tab/>
        <w:t>2532,60</w:t>
        <w:tab/>
        <w:t>1764,80</w:t>
        <w:tab/>
        <w:t>767,80</w:t>
        <w:tab/>
        <w:t>50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Minerva Opava</w:t>
        <w:tab/>
        <w:t>2508,80</w:t>
        <w:tab/>
        <w:t>1719,80</w:t>
        <w:tab/>
        <w:t>789,00</w:t>
        <w:tab/>
        <w:t>31,6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Zábřeh</w:t>
        <w:tab/>
        <w:t>2468,50</w:t>
        <w:tab/>
        <w:t>1683,00</w:t>
        <w:tab/>
        <w:t>785,50</w:t>
        <w:tab/>
        <w:t>31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lomouc</w:t>
        <w:tab/>
        <w:t>2448,83</w:t>
        <w:tab/>
        <w:t>1717,67</w:t>
        <w:tab/>
        <w:t>731,17</w:t>
        <w:tab/>
        <w:t>49,17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Přerov</w:t>
        <w:tab/>
        <w:t>2465,20</w:t>
        <w:tab/>
        <w:t>1693,60</w:t>
        <w:tab/>
        <w:t>771,60</w:t>
        <w:tab/>
        <w:t>37,2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Šumperk</w:t>
        <w:tab/>
        <w:t>2433,33</w:t>
        <w:tab/>
        <w:t>1690,67</w:t>
        <w:tab/>
        <w:t>742,67</w:t>
        <w:tab/>
        <w:t>37,5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Šumperk</w:t>
        <w:tab/>
        <w:t>2456,50</w:t>
        <w:tab/>
        <w:t>1687,67</w:t>
        <w:tab/>
        <w:t>768,83</w:t>
        <w:tab/>
        <w:t>33,3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břeh</w:t>
        <w:tab/>
        <w:t>2398,50</w:t>
        <w:tab/>
        <w:t>1666,83</w:t>
        <w:tab/>
        <w:t>731,67</w:t>
        <w:tab/>
        <w:t>40,67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Vsetín</w:t>
        <w:tab/>
        <w:t>2436,00</w:t>
        <w:tab/>
        <w:t>1682,83</w:t>
        <w:tab/>
        <w:t>753,17</w:t>
        <w:tab/>
        <w:t>29,67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setín</w:t>
        <w:tab/>
        <w:t>2398,17</w:t>
        <w:tab/>
        <w:t>1644,67</w:t>
        <w:tab/>
        <w:t>753,50</w:t>
        <w:tab/>
        <w:t>35,00</w:t>
      </w:r>
    </w:p>
    <w:p>
      <w:pPr>
        <w:pStyle w:val="Normal"/>
        <w:tabs>
          <w:tab w:val="clear" w:pos="709"/>
          <w:tab w:val="left" w:pos="1797" w:leader="none"/>
          <w:tab w:val="left" w:pos="2595" w:leader="none"/>
          <w:tab w:val="left" w:pos="3393" w:leader="none"/>
          <w:tab w:val="left" w:pos="4351" w:leader="none"/>
          <w:tab w:val="left" w:pos="5024" w:leader="none"/>
          <w:tab w:val="left" w:pos="5363" w:leader="none"/>
          <w:tab w:val="left" w:pos="6799" w:leader="none"/>
          <w:tab w:val="left" w:pos="7587" w:leader="none"/>
          <w:tab w:val="left" w:pos="8425" w:leader="none"/>
          <w:tab w:val="left" w:pos="9263" w:leader="none"/>
        </w:tabs>
        <w:ind w:left="60" w:hanging="0"/>
        <w:rPr/>
      </w:pPr>
      <w:r>
        <w:rPr>
          <w:color w:val="000000"/>
          <w:sz w:val="18"/>
          <w:szCs w:val="18"/>
        </w:rPr>
        <w:t>Otrokovice</w:t>
        <w:tab/>
        <w:t>2345,40</w:t>
        <w:tab/>
        <w:t>1649,60</w:t>
        <w:tab/>
        <w:t>695,80</w:t>
        <w:tab/>
        <w:t>49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trokovice</w:t>
        <w:tab/>
        <w:t>2339,80</w:t>
        <w:tab/>
        <w:t>1647,20</w:t>
        <w:tab/>
        <w:t>692,60</w:t>
        <w:tab/>
        <w:t>51,2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ýkon</w:t>
        <w:tab/>
        <w:t>Kuželna</w:t>
        <w:tab/>
        <w:t>Družstvo</w:t>
        <w:tab/>
        <w:t>kolo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82</w:t>
        <w:tab/>
        <w:t>Židenice</w:t>
        <w:tab/>
        <w:t>Židenice</w:t>
        <w:tab/>
        <w:t>8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06</w:t>
        <w:tab/>
        <w:t>Vyškov</w:t>
        <w:tab/>
        <w:t>Vyškov</w:t>
        <w:tab/>
        <w:t>11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05</w:t>
        <w:tab/>
        <w:t>Brno</w:t>
        <w:tab/>
        <w:t>MS Brno</w:t>
        <w:tab/>
        <w:t>2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57</w:t>
        <w:tab/>
        <w:t>Blansko</w:t>
        <w:tab/>
        <w:t>Blansko</w:t>
        <w:tab/>
        <w:t>3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41</w:t>
        <w:tab/>
        <w:t>Minerva Opava</w:t>
        <w:tab/>
        <w:t>Blansko</w:t>
        <w:tab/>
        <w:t>11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06</w:t>
        <w:tab/>
        <w:t>Valašské Meziříčí</w:t>
        <w:tab/>
        <w:t>Val. Meziříčí</w:t>
        <w:tab/>
        <w:t>8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04</w:t>
        <w:tab/>
        <w:t>Zábřeh</w:t>
        <w:tab/>
        <w:t>Zábřeh</w:t>
        <w:tab/>
        <w:t>5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603</w:t>
        <w:tab/>
        <w:t>Šumperk</w:t>
        <w:tab/>
        <w:t>Zábřeh</w:t>
        <w:tab/>
        <w:t>6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/>
      </w:pPr>
      <w:r>
        <w:rPr>
          <w:color w:val="000000"/>
          <w:sz w:val="18"/>
          <w:szCs w:val="18"/>
        </w:rPr>
        <w:t>2588</w:t>
        <w:tab/>
        <w:t>Přerov</w:t>
        <w:tab/>
        <w:t>Blansko</w:t>
        <w:tab/>
        <w:t>9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75</w:t>
        <w:tab/>
        <w:t>Olomouc</w:t>
        <w:tab/>
        <w:t>Val. Meziříčí</w:t>
        <w:tab/>
        <w:t>11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84</w:t>
        <w:tab/>
        <w:t>Vsetín</w:t>
        <w:tab/>
        <w:t>Vsetín</w:t>
        <w:tab/>
        <w:t>5</w:t>
      </w:r>
    </w:p>
    <w:p>
      <w:pPr>
        <w:pStyle w:val="Normal"/>
        <w:tabs>
          <w:tab w:val="clear" w:pos="709"/>
          <w:tab w:val="left" w:pos="936" w:leader="none"/>
          <w:tab w:val="left" w:pos="2652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28</w:t>
        <w:tab/>
        <w:t>Otrokovice</w:t>
        <w:tab/>
        <w:t>Zábřeh</w:t>
        <w:tab/>
        <w:t>4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ýkon</w:t>
        <w:tab/>
        <w:t>Kuželna</w:t>
        <w:tab/>
        <w:t>Jméno</w:t>
        <w:tab/>
        <w:t>Příjmení</w:t>
        <w:tab/>
        <w:t>Družstvo</w:t>
        <w:tab/>
        <w:t>kolo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02</w:t>
        <w:tab/>
        <w:t>Židenice</w:t>
        <w:tab/>
        <w:t>Ivana</w:t>
        <w:tab/>
        <w:t>MAJEROVÁ</w:t>
        <w:tab/>
        <w:t>Židenice</w:t>
        <w:tab/>
        <w:t>4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2</w:t>
        <w:tab/>
        <w:t>Brno</w:t>
        <w:tab/>
        <w:t>Jitka</w:t>
        <w:tab/>
        <w:t>ŽÁČKOVÁ</w:t>
        <w:tab/>
        <w:t>MS Brno</w:t>
        <w:tab/>
        <w:t>2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9</w:t>
        <w:tab/>
        <w:t>Minerva Opava</w:t>
        <w:tab/>
        <w:t>Jana</w:t>
        <w:tab/>
        <w:t>KUBINCOVÁ</w:t>
        <w:tab/>
        <w:t>Min. Opava</w:t>
        <w:tab/>
        <w:t>11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3</w:t>
        <w:tab/>
        <w:t>Šumperk</w:t>
        <w:tab/>
        <w:t>Lenka</w:t>
        <w:tab/>
        <w:t>HORŇÁKOVÁ</w:t>
        <w:tab/>
        <w:t>Zábřeh</w:t>
        <w:tab/>
        <w:t>6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0</w:t>
        <w:tab/>
        <w:t>Vyškov</w:t>
        <w:tab/>
        <w:t>Alena</w:t>
        <w:tab/>
        <w:t>KUPČÍKOVÁ</w:t>
        <w:tab/>
        <w:t>Vyškov</w:t>
        <w:tab/>
        <w:t>9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73</w:t>
        <w:tab/>
        <w:t>Valašské Meziříčí</w:t>
        <w:tab/>
        <w:t>Anna</w:t>
        <w:tab/>
        <w:t>RANDOVÁ</w:t>
        <w:tab/>
        <w:t>Přerov</w:t>
        <w:tab/>
        <w:t>2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71</w:t>
        <w:tab/>
        <w:t>Blansko</w:t>
        <w:tab/>
        <w:t>Zdeňka</w:t>
        <w:tab/>
        <w:t xml:space="preserve">PŘÍHODOVÁ </w:t>
        <w:tab/>
        <w:t>Val. Meziříčí</w:t>
        <w:tab/>
        <w:t>5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71</w:t>
        <w:tab/>
        <w:t>Přerov</w:t>
        <w:tab/>
        <w:t>Alena</w:t>
        <w:tab/>
        <w:t>KUPČÍKOVÁ</w:t>
        <w:tab/>
        <w:t>Vyškov</w:t>
        <w:tab/>
        <w:t>5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8</w:t>
        <w:tab/>
        <w:t>Zábřeh</w:t>
        <w:tab/>
        <w:t>Lenka</w:t>
        <w:tab/>
        <w:t>HORŇÁKOVÁ</w:t>
        <w:tab/>
        <w:t>Zábřeh</w:t>
        <w:tab/>
        <w:t>5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/>
      </w:pPr>
      <w:r>
        <w:rPr>
          <w:color w:val="000000"/>
          <w:sz w:val="18"/>
          <w:szCs w:val="18"/>
        </w:rPr>
        <w:t>465</w:t>
        <w:tab/>
        <w:t>Olomouc</w:t>
        <w:tab/>
        <w:t>Libuše</w:t>
        <w:tab/>
        <w:t>MRÁZOVÁ</w:t>
        <w:tab/>
        <w:t>HKK Olomouc</w:t>
        <w:tab/>
        <w:t>3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4</w:t>
        <w:tab/>
        <w:t>Vyškov</w:t>
        <w:tab/>
        <w:t>Lenka</w:t>
        <w:tab/>
        <w:t>WOGNITSCHOVÁ</w:t>
        <w:tab/>
        <w:t>Vyškov</w:t>
        <w:tab/>
        <w:t>11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8</w:t>
        <w:tab/>
        <w:t>Vsetín</w:t>
        <w:tab/>
        <w:t>Petra</w:t>
        <w:tab/>
        <w:t>ORIŇÁKOVÁ</w:t>
        <w:tab/>
        <w:t>Vsetín</w:t>
        <w:tab/>
        <w:t>5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2</w:t>
        <w:tab/>
        <w:t>Otrokovice</w:t>
        <w:tab/>
        <w:t>Olga st.</w:t>
        <w:tab/>
        <w:t>OLLINGEROVÁ</w:t>
        <w:tab/>
        <w:t>Zábřeh</w:t>
        <w:tab/>
        <w:t>4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1</w:t>
        <w:tab/>
        <w:t>Zábřeh</w:t>
        <w:tab/>
        <w:t>Petra</w:t>
        <w:tab/>
        <w:t>HOTOVÁ</w:t>
        <w:tab/>
        <w:t>Blansko</w:t>
        <w:tab/>
        <w:t>7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1</w:t>
        <w:tab/>
        <w:t>Zábřeh</w:t>
        <w:tab/>
        <w:t>Libuše</w:t>
        <w:tab/>
        <w:t>MRÁZOVÁ</w:t>
        <w:tab/>
        <w:t>HKK Olomouc</w:t>
        <w:tab/>
        <w:t>10</w:t>
      </w:r>
    </w:p>
    <w:p>
      <w:pPr>
        <w:pStyle w:val="Normal"/>
        <w:tabs>
          <w:tab w:val="clear" w:pos="709"/>
          <w:tab w:val="left" w:pos="858" w:leader="none"/>
          <w:tab w:val="left" w:pos="2560" w:leader="none"/>
          <w:tab w:val="left" w:pos="3660" w:leader="none"/>
          <w:tab w:val="left" w:pos="5445" w:leader="none"/>
          <w:tab w:val="left" w:pos="698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3</w:t>
        <w:tab/>
        <w:t>Olomouc</w:t>
        <w:tab/>
        <w:t>Alena</w:t>
        <w:tab/>
        <w:t>MACHALÍČKOVÁ</w:t>
        <w:tab/>
        <w:t>HKK Olomouc</w:t>
        <w:tab/>
        <w:t>1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18"/>
          <w:szCs w:val="18"/>
        </w:rPr>
        <w:t>Jednotlivci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 z průměrů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KUPČÍKOVÁ</w:t>
        <w:tab/>
        <w:t>Alena</w:t>
        <w:tab/>
        <w:t>Vyškov</w:t>
        <w:tab/>
        <w:t>455,0</w:t>
        <w:tab/>
        <w:t>6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DIVÍLKOVÁ</w:t>
        <w:tab/>
        <w:t>Barbora</w:t>
        <w:tab/>
        <w:t>Otrokovice</w:t>
        <w:tab/>
        <w:t>442,5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HOTOVÁ</w:t>
        <w:tab/>
        <w:t>Petra</w:t>
        <w:tab/>
        <w:t>Blansko</w:t>
        <w:tab/>
        <w:t>440,0</w:t>
        <w:tab/>
        <w:t>4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438,9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437,7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436,5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436,1</w:t>
        <w:tab/>
        <w:t>4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435,4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435,3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433,9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433,4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431,6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431,5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429,9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428,9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428,8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428,4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OLLINGEROVÁ</w:t>
        <w:tab/>
        <w:t>Olga st.</w:t>
        <w:tab/>
        <w:t>Zábřeh</w:t>
        <w:tab/>
        <w:t>428,3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427,8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27,3</w:t>
        <w:tab/>
        <w:t>4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427,1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27,1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424,7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ŠVUBOVÁ</w:t>
        <w:tab/>
        <w:t>Romana</w:t>
        <w:tab/>
        <w:t>Zábřeh</w:t>
        <w:tab/>
        <w:t>423,5</w:t>
        <w:tab/>
        <w:t>4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423,0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421,7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421,7</w:t>
        <w:tab/>
        <w:t>6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STRACHOTOVÁ</w:t>
        <w:tab/>
        <w:t>Libuše</w:t>
        <w:tab/>
        <w:t>Otrokovice</w:t>
        <w:tab/>
        <w:t>421,5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421,1</w:t>
        <w:tab/>
        <w:t>5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420,6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420,0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MACHALÍČKOVÁ</w:t>
        <w:tab/>
        <w:t>Alena</w:t>
        <w:tab/>
        <w:t>HKK Olomouc</w:t>
        <w:tab/>
        <w:t>419,9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419,9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419,1</w:t>
        <w:tab/>
        <w:t>4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418,4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418,1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417,4</w:t>
        <w:tab/>
        <w:t>5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ČESNEKOVÁ</w:t>
        <w:tab/>
        <w:t>Dita</w:t>
        <w:tab/>
        <w:t>Vsetín</w:t>
        <w:tab/>
        <w:t>416,6</w:t>
        <w:tab/>
        <w:t>4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416,6</w:t>
        <w:tab/>
        <w:t>5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VOLKOVÁ</w:t>
        <w:tab/>
        <w:t>Jana</w:t>
        <w:tab/>
        <w:t>Val. Meziříčí</w:t>
        <w:tab/>
        <w:t>416,3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414,8</w:t>
        <w:tab/>
        <w:t>5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414,3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414,3</w:t>
        <w:tab/>
        <w:t>6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413,9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REJCHRTOVÁ</w:t>
        <w:tab/>
        <w:t>Petra</w:t>
        <w:tab/>
        <w:t>MS Brno</w:t>
        <w:tab/>
        <w:t>413,2</w:t>
        <w:tab/>
        <w:t>5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412,9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412,2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411,5</w:t>
        <w:tab/>
        <w:t>6/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411,2</w:t>
        <w:tab/>
        <w:t>7/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529" w:leader="none"/>
          <w:tab w:val="left" w:pos="4945" w:leader="none"/>
          <w:tab w:val="left" w:pos="6006" w:leader="none"/>
          <w:tab w:val="left" w:pos="6327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ADAMÍKOVÁ</w:t>
        <w:tab/>
        <w:t>Alžběta</w:t>
        <w:tab/>
        <w:t>Vyškov</w:t>
        <w:tab/>
        <w:t>410,3</w:t>
        <w:tab/>
        <w:t>5/</w:t>
        <w:tab/>
        <w:t>7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Doma</w:t>
        <w:tab/>
        <w:tab/>
        <w:tab/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MAJEROVÁ</w:t>
        <w:tab/>
        <w:t>Ivana</w:t>
        <w:tab/>
        <w:t>Židenice</w:t>
        <w:tab/>
        <w:t>481,8</w:t>
        <w:tab/>
        <w:t> </w:t>
        <w:tab/>
        <w:t>1.</w:t>
        <w:tab/>
        <w:t>KUPČÍKOVÁ</w:t>
        <w:tab/>
        <w:t>Alena</w:t>
        <w:tab/>
        <w:t>Vyškov</w:t>
        <w:tab/>
        <w:t>456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SEDLÁŘOVÁ</w:t>
        <w:tab/>
        <w:t>Romana</w:t>
        <w:tab/>
        <w:t>MS Brno</w:t>
        <w:tab/>
        <w:t>464,0</w:t>
        <w:tab/>
        <w:t> </w:t>
        <w:tab/>
        <w:t>2.</w:t>
        <w:tab/>
        <w:t>DIVÍLKOVÁ</w:t>
        <w:tab/>
        <w:t>Barbora</w:t>
        <w:tab/>
        <w:t>Otrokovice</w:t>
        <w:tab/>
        <w:t>447,5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MLEJNKOVÁ</w:t>
        <w:tab/>
        <w:t>Romana</w:t>
        <w:tab/>
        <w:t>MS Brno</w:t>
        <w:tab/>
        <w:t>458,0</w:t>
        <w:tab/>
        <w:t> </w:t>
        <w:tab/>
        <w:t>3.</w:t>
        <w:tab/>
        <w:t>ORIŇÁKOVÁ</w:t>
        <w:tab/>
        <w:t>Lucie</w:t>
        <w:tab/>
        <w:t>Vsetín</w:t>
        <w:tab/>
        <w:t>440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457,8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439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UTNOVÁ</w:t>
        <w:tab/>
        <w:t>Eva</w:t>
        <w:tab/>
        <w:t>Židenice</w:t>
        <w:tab/>
        <w:t>455,7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438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455,4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437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452,3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435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 xml:space="preserve">KOVÁŘOVÁ </w:t>
        <w:tab/>
        <w:t>Jana</w:t>
        <w:tab/>
        <w:t>Vyškov</w:t>
        <w:tab/>
        <w:t>450,5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435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USILOVÁ</w:t>
        <w:tab/>
        <w:t>Zuzana</w:t>
        <w:tab/>
        <w:t>Blansko</w:t>
        <w:tab/>
        <w:t>450,0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434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LETOCHOVÁ</w:t>
        <w:tab/>
        <w:t>Lenka</w:t>
        <w:tab/>
        <w:t>Vyškov</w:t>
        <w:tab/>
        <w:t>450,0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OLLINGEROVÁ</w:t>
        <w:tab/>
        <w:t>Olga st.</w:t>
        <w:tab/>
        <w:t>Zábřeh</w:t>
        <w:tab/>
        <w:t>431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450,0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429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447,4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428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REJCHRTOVÁ</w:t>
        <w:tab/>
        <w:t>Petra</w:t>
        <w:tab/>
        <w:t>MS Brno</w:t>
        <w:tab/>
        <w:t>446,0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427,7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443,6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27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443,2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426,7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443,0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426,5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441,3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426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BUČKOVÁ</w:t>
        <w:tab/>
        <w:t>Hana</w:t>
        <w:tab/>
        <w:t>Val. Meziříčí</w:t>
        <w:tab/>
        <w:t>437,5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426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URIALOVÁ</w:t>
        <w:tab/>
        <w:t>Jana</w:t>
        <w:tab/>
        <w:t>Přerov</w:t>
        <w:tab/>
        <w:t>437,0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425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437,0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424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436,0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424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435,2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423,5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432,6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STRACHOTOVÁ</w:t>
        <w:tab/>
        <w:t>Libuše</w:t>
        <w:tab/>
        <w:t>Otrokovice</w:t>
        <w:tab/>
        <w:t>423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432,2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421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431,2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421,4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431,0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420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430,2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420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WOLLEROVÁ</w:t>
        <w:tab/>
        <w:t>Běla</w:t>
        <w:tab/>
        <w:t>Židenice</w:t>
        <w:tab/>
        <w:t>429,5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MACHALÍČKOVÁ</w:t>
        <w:tab/>
        <w:t>Alena</w:t>
        <w:tab/>
        <w:t>HKK Olomouc</w:t>
        <w:tab/>
        <w:t>420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429,4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419,4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 xml:space="preserve">BUČKOVÁ </w:t>
        <w:tab/>
        <w:t>Dana</w:t>
        <w:tab/>
        <w:t>Val. Meziříčí</w:t>
        <w:tab/>
        <w:t>429,0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419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MUSILOVÁ</w:t>
        <w:tab/>
        <w:t>Naděžda</w:t>
        <w:tab/>
        <w:t>Blansko</w:t>
        <w:tab/>
        <w:t>429,0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418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ŠMERDOVÁ</w:t>
        <w:tab/>
        <w:t>Kamila</w:t>
        <w:tab/>
        <w:t>Blansko</w:t>
        <w:tab/>
        <w:t>428,0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VOLKOVÁ</w:t>
        <w:tab/>
        <w:t>Jana</w:t>
        <w:tab/>
        <w:t>Val. Meziříčí</w:t>
        <w:tab/>
        <w:t>415,7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428,0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415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427,7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ADAMÍKOVÁ</w:t>
        <w:tab/>
        <w:t>Alžběta</w:t>
        <w:tab/>
        <w:t>Vyškov</w:t>
        <w:tab/>
        <w:t>414,8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HÁJKOVÁ</w:t>
        <w:tab/>
        <w:t>Jaruška</w:t>
        <w:tab/>
        <w:t>Přerov</w:t>
        <w:tab/>
        <w:t>427,0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414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426,3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413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426,0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412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 xml:space="preserve">JANDÍKOVÁ </w:t>
        <w:tab/>
        <w:t>Markéta</w:t>
        <w:tab/>
        <w:t>Val. Meziříčí</w:t>
        <w:tab/>
        <w:t>426,0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411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26,0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HELISOVÁ</w:t>
        <w:tab/>
        <w:t>Gabriela</w:t>
        <w:tab/>
        <w:t>Vsetín</w:t>
        <w:tab/>
        <w:t>411,3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425,2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411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KŘENKOVÁ</w:t>
        <w:tab/>
        <w:t>Barbora</w:t>
        <w:tab/>
        <w:t>Val. Meziříčí</w:t>
        <w:tab/>
        <w:t>424,5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409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424,3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409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ŠTÁBLOVÁ</w:t>
        <w:tab/>
        <w:t>Veronika</w:t>
        <w:tab/>
        <w:t>Šumperk</w:t>
        <w:tab/>
        <w:t>424,0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ŘEHŮŘKOVÁ</w:t>
        <w:tab/>
        <w:t>Zita</w:t>
        <w:tab/>
        <w:t>Blansko</w:t>
        <w:tab/>
        <w:t>407,6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FAJDEKOVÁ</w:t>
        <w:tab/>
        <w:t>Kateřina</w:t>
        <w:tab/>
        <w:t>HKK Olomouc</w:t>
        <w:tab/>
        <w:t>423,3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407,5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422,2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SOBČÁKOVÁ</w:t>
        <w:tab/>
        <w:t>Helena</w:t>
        <w:tab/>
        <w:t>Zábřeh</w:t>
        <w:tab/>
        <w:t>407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LIČKOVÁ</w:t>
        <w:tab/>
        <w:t>Hana</w:t>
        <w:tab/>
        <w:t>MS Brno</w:t>
        <w:tab/>
        <w:t>421,3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KOVAŘÍKOVÁ</w:t>
        <w:tab/>
        <w:t>Lenka</w:t>
        <w:tab/>
        <w:t>Otrokovice</w:t>
        <w:tab/>
        <w:t>406,5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ORIŇÁKOVÁ</w:t>
        <w:tab/>
        <w:t>Petra</w:t>
        <w:tab/>
        <w:t>Vsetín</w:t>
        <w:tab/>
        <w:t>420,8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JÁŇOVÁ</w:t>
        <w:tab/>
        <w:t>Hana</w:t>
        <w:tab/>
        <w:t>Zábřeh</w:t>
        <w:tab/>
        <w:t>406,2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420,8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ŠROTOVÁ</w:t>
        <w:tab/>
        <w:t>Bedřiška</w:t>
        <w:tab/>
        <w:t>Šumperk</w:t>
        <w:tab/>
        <w:t>405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20,0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REJCHRTOVÁ</w:t>
        <w:tab/>
        <w:t>Petra</w:t>
        <w:tab/>
        <w:t>MS Brno</w:t>
        <w:tab/>
        <w:t>405,0</w:t>
      </w:r>
    </w:p>
    <w:p>
      <w:pPr>
        <w:pStyle w:val="Normal"/>
        <w:tabs>
          <w:tab w:val="clear" w:pos="709"/>
          <w:tab w:val="left" w:pos="520" w:leader="none"/>
          <w:tab w:val="left" w:pos="2294" w:leader="none"/>
          <w:tab w:val="left" w:pos="3234" w:leader="none"/>
          <w:tab w:val="left" w:pos="4514" w:leader="none"/>
          <w:tab w:val="left" w:pos="5254" w:leader="none"/>
          <w:tab w:val="left" w:pos="5444" w:leader="none"/>
          <w:tab w:val="left" w:pos="5844" w:leader="none"/>
          <w:tab w:val="left" w:pos="7629" w:leader="none"/>
          <w:tab w:val="left" w:pos="8629" w:leader="none"/>
          <w:tab w:val="left" w:pos="10009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VOLKOVÁ</w:t>
        <w:tab/>
        <w:t>Jana</w:t>
        <w:tab/>
        <w:t>Val. Meziříčí</w:t>
        <w:tab/>
        <w:t>419,8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403,4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lné</w:t>
        <w:tab/>
        <w:tab/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302,7</w:t>
        <w:tab/>
        <w:t> </w:t>
        <w:tab/>
      </w: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155,4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300,5</w:t>
        <w:tab/>
        <w:t> </w:t>
        <w:tab/>
      </w: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152,1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299,6</w:t>
        <w:tab/>
        <w:t> </w:t>
        <w:tab/>
      </w: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146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299,3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145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298,9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143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298,1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141,3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297,6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140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297,5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140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296,4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139,7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295,9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139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295,4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138,5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295,1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OLLINGEROVÁ</w:t>
        <w:tab/>
        <w:t>Olga st.</w:t>
        <w:tab/>
        <w:t>Zábřeh</w:t>
        <w:tab/>
        <w:t>137,9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294,4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137,8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294,0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137,7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293,2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137,4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293,1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136,5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ŠVUBOVÁ</w:t>
        <w:tab/>
        <w:t>Romana</w:t>
        <w:tab/>
        <w:t>Zábřeh</w:t>
        <w:tab/>
        <w:t>292,9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136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292,9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136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292,7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135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292,6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135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STRACHOTOVÁ</w:t>
        <w:tab/>
        <w:t>Libuše</w:t>
        <w:tab/>
        <w:t>Otrokovice</w:t>
        <w:tab/>
        <w:t>292,5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134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REJCHRTOVÁ</w:t>
        <w:tab/>
        <w:t>Petra</w:t>
        <w:tab/>
        <w:t>MS Brno</w:t>
        <w:tab/>
        <w:t>292,4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134,3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292,4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133,9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292,3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133,4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VOLKOVÁ</w:t>
        <w:tab/>
        <w:t>Jana</w:t>
        <w:tab/>
        <w:t>Val. Meziříčí</w:t>
        <w:tab/>
        <w:t>292,2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132,8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MACHALÍČKOVÁ</w:t>
        <w:tab/>
        <w:t>Alena</w:t>
        <w:tab/>
        <w:t>HKK Olomouc</w:t>
        <w:tab/>
        <w:t>291,5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SOBČÁKOVÁ</w:t>
        <w:tab/>
        <w:t>Helena</w:t>
        <w:tab/>
        <w:t>Zábřeh</w:t>
        <w:tab/>
        <w:t>131,9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291,5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131,8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291,5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131,1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NÁTKOVÁ</w:t>
        <w:tab/>
        <w:t>Jana</w:t>
        <w:tab/>
        <w:t>Vsetín</w:t>
        <w:tab/>
        <w:t>291,5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ŠVUBOVÁ</w:t>
        <w:tab/>
        <w:t>Romana</w:t>
        <w:tab/>
        <w:t>Zábřeh</w:t>
        <w:tab/>
        <w:t>130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291,4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130,2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291,4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130,2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291,2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130,2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291,0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129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OLLINGEROVÁ</w:t>
        <w:tab/>
        <w:t>Olga st.</w:t>
        <w:tab/>
        <w:t>Zábřeh</w:t>
        <w:tab/>
        <w:t>290,4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129,5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Olomouc</w:t>
        <w:tab/>
        <w:t>290,4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129,5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MACKOVÁ</w:t>
        <w:tab/>
        <w:t>Lenka</w:t>
        <w:tab/>
        <w:t>Šumperk</w:t>
        <w:tab/>
        <w:t>288,6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129,3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APLOVÁ</w:t>
        <w:tab/>
        <w:t>Romana</w:t>
        <w:tab/>
        <w:t>Šumperk</w:t>
        <w:tab/>
        <w:t>288,3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129,2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PUTNOVÁ</w:t>
        <w:tab/>
        <w:t>Eva</w:t>
        <w:tab/>
        <w:t>Židenice</w:t>
        <w:tab/>
        <w:t>287,7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TRACHOTOVÁ</w:t>
        <w:tab/>
        <w:t>Libuše</w:t>
        <w:tab/>
        <w:t>Otrokovice</w:t>
        <w:tab/>
        <w:t>129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ČESNEKOVÁ</w:t>
        <w:tab/>
        <w:t>Dita</w:t>
        <w:tab/>
        <w:t>Vsetín</w:t>
        <w:tab/>
        <w:t>287,7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ČESNEKOVÁ</w:t>
        <w:tab/>
        <w:t>Dita</w:t>
        <w:tab/>
        <w:t>Vsetín</w:t>
        <w:tab/>
        <w:t>129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287,5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128,7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TRÁVNIČKOVÁ</w:t>
        <w:tab/>
        <w:t>Ludmila</w:t>
        <w:tab/>
        <w:t>Vyškov</w:t>
        <w:tab/>
        <w:t>287,4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MACHALÍČKOVÁ</w:t>
        <w:tab/>
        <w:t>Alena</w:t>
        <w:tab/>
        <w:t>HKK Olomouc</w:t>
        <w:tab/>
        <w:t>128,4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287,4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127,6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ADAMÍKOVÁ</w:t>
        <w:tab/>
        <w:t>Alžběta</w:t>
        <w:tab/>
        <w:t>Vyškov</w:t>
        <w:tab/>
        <w:t>286,5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127,4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286,0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FLÍDROVÁ</w:t>
        <w:tab/>
        <w:t>Marta</w:t>
        <w:tab/>
        <w:t>Zábřeh</w:t>
        <w:tab/>
        <w:t>126,5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285,4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126,3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285,2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126,1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285,1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126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ŘEHŮŘKOVÁ</w:t>
        <w:tab/>
        <w:t>Zita</w:t>
        <w:tab/>
        <w:t>Blansko</w:t>
        <w:tab/>
        <w:t>284,3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ŠROTOVÁ</w:t>
        <w:tab/>
        <w:t>Bedřiška</w:t>
        <w:tab/>
        <w:t>Šumperk</w:t>
        <w:tab/>
        <w:t>125,3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PEŠKOVÁ</w:t>
        <w:tab/>
        <w:t>Ivana</w:t>
        <w:tab/>
        <w:t>MS Brno</w:t>
        <w:tab/>
        <w:t>284,1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VOLKOVÁ</w:t>
        <w:tab/>
        <w:t>Jana</w:t>
        <w:tab/>
        <w:t>Val. Meziříčí</w:t>
        <w:tab/>
        <w:t>124,0</w:t>
      </w:r>
    </w:p>
    <w:p>
      <w:pPr>
        <w:pStyle w:val="Normal"/>
        <w:tabs>
          <w:tab w:val="clear" w:pos="709"/>
          <w:tab w:val="left" w:pos="390" w:leader="none"/>
          <w:tab w:val="left" w:pos="2106" w:leader="none"/>
          <w:tab w:val="left" w:pos="3042" w:leader="none"/>
          <w:tab w:val="left" w:pos="4368" w:leader="none"/>
          <w:tab w:val="left" w:pos="5070" w:leader="none"/>
          <w:tab w:val="left" w:pos="5304" w:leader="none"/>
          <w:tab w:val="left" w:pos="5694" w:leader="none"/>
          <w:tab w:val="left" w:pos="7410" w:leader="none"/>
          <w:tab w:val="left" w:pos="8424" w:leader="none"/>
          <w:tab w:val="left" w:pos="9828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283,9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JÁŇOVÁ</w:t>
        <w:tab/>
        <w:t>Hana</w:t>
        <w:tab/>
        <w:t>Zábřeh</w:t>
        <w:tab/>
        <w:t>123,9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/>
      </w:pPr>
      <w:r>
        <w:rPr>
          <w:bCs/>
          <w:i/>
          <w:iCs/>
          <w:color w:val="000080"/>
          <w:sz w:val="18"/>
          <w:szCs w:val="18"/>
        </w:rPr>
        <w:t>Maximální výkony celkem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50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49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ŘENKOVÁ</w:t>
        <w:tab/>
        <w:t>Barbora</w:t>
        <w:tab/>
        <w:t>Val. Meziříčí</w:t>
        <w:tab/>
        <w:t>49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49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UTNOVÁ</w:t>
        <w:tab/>
        <w:t>Eva</w:t>
        <w:tab/>
        <w:t>Židenice</w:t>
        <w:tab/>
        <w:t>48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48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488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484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48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481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48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MLEJNKOVÁ</w:t>
        <w:tab/>
        <w:t>Romana</w:t>
        <w:tab/>
        <w:t>MS Brno</w:t>
        <w:tab/>
        <w:t>47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47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47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47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4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47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4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 xml:space="preserve">BUČKOVÁ </w:t>
        <w:tab/>
        <w:t>Dana</w:t>
        <w:tab/>
        <w:t>Val. Meziříčí</w:t>
        <w:tab/>
        <w:t>469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46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46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46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46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4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4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46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MUSILOVÁ</w:t>
        <w:tab/>
        <w:t>Zuzana</w:t>
        <w:tab/>
        <w:t>Blansko</w:t>
        <w:tab/>
        <w:t>46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461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ŠROTOVÁ</w:t>
        <w:tab/>
        <w:t>Bedřiška</w:t>
        <w:tab/>
        <w:t>Šumperk</w:t>
        <w:tab/>
        <w:t>46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HÁJKOVÁ</w:t>
        <w:tab/>
        <w:t>Jaruška</w:t>
        <w:tab/>
        <w:t>Přerov</w:t>
        <w:tab/>
        <w:t>46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45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45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45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LETOCHOVÁ</w:t>
        <w:tab/>
        <w:t>Lenka</w:t>
        <w:tab/>
        <w:t>Vyškov</w:t>
        <w:tab/>
        <w:t>45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WOLLEROVÁ</w:t>
        <w:tab/>
        <w:t>Běla</w:t>
        <w:tab/>
        <w:t>Židenice</w:t>
        <w:tab/>
        <w:t>45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ŠVUBOVÁ</w:t>
        <w:tab/>
        <w:t>Romana</w:t>
        <w:tab/>
        <w:t>Zábřeh</w:t>
        <w:tab/>
        <w:t>45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5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454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54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45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45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452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 xml:space="preserve">KOVÁŘOVÁ </w:t>
        <w:tab/>
        <w:t>Jana</w:t>
        <w:tab/>
        <w:t>Vyškov</w:t>
        <w:tab/>
        <w:t>451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45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45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 xml:space="preserve">OLLINGEROVÁ </w:t>
        <w:tab/>
        <w:t>Hana</w:t>
        <w:tab/>
        <w:t>Zábřeh</w:t>
        <w:tab/>
        <w:t>45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HORÁKOVÁ</w:t>
        <w:tab/>
        <w:t>Renata</w:t>
        <w:tab/>
        <w:t>Přerov</w:t>
        <w:tab/>
        <w:t>448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MIFKOVÁ</w:t>
        <w:tab/>
        <w:t>Ludmila</w:t>
        <w:tab/>
        <w:t>Otrokovice</w:t>
        <w:tab/>
        <w:t>448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44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84" w:leader="none"/>
          <w:tab w:val="left" w:pos="3124" w:leader="none"/>
          <w:tab w:val="left" w:pos="4594" w:leader="none"/>
          <w:tab w:val="left" w:pos="5486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ORIŇÁKOVÁ</w:t>
        <w:tab/>
        <w:t>Petra</w:t>
        <w:tab/>
        <w:t>Vsetín</w:t>
        <w:tab/>
        <w:t>448</w:t>
        <w:tab/>
        <w:t>5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 doma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50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49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49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UTNOVÁ</w:t>
        <w:tab/>
        <w:t>Eva</w:t>
        <w:tab/>
        <w:t>Židenice</w:t>
        <w:tab/>
        <w:t>48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48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481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48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MLEJNKOVÁ</w:t>
        <w:tab/>
        <w:t>Romana</w:t>
        <w:tab/>
        <w:t>MS Brno</w:t>
        <w:tab/>
        <w:t>47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47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4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46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 xml:space="preserve">BUČKOVÁ </w:t>
        <w:tab/>
        <w:t>Dana</w:t>
        <w:tab/>
        <w:t>Val. Meziříčí</w:t>
        <w:tab/>
        <w:t>469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46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46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46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46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465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4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46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MUSILOVÁ</w:t>
        <w:tab/>
        <w:t>Zuzana</w:t>
        <w:tab/>
        <w:t>Blansko</w:t>
        <w:tab/>
        <w:t>46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ŠROTOVÁ</w:t>
        <w:tab/>
        <w:t>Bedřiška</w:t>
        <w:tab/>
        <w:t>Šumperk</w:t>
        <w:tab/>
        <w:t>46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HÁJKOVÁ</w:t>
        <w:tab/>
        <w:t>Jaruška</w:t>
        <w:tab/>
        <w:t>Přerov</w:t>
        <w:tab/>
        <w:t>46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LETOCHOVÁ</w:t>
        <w:tab/>
        <w:t>Lenka</w:t>
        <w:tab/>
        <w:t>Vyškov</w:t>
        <w:tab/>
        <w:t>45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45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WOLLEROVÁ</w:t>
        <w:tab/>
        <w:t>Běla</w:t>
        <w:tab/>
        <w:t>Židenice</w:t>
        <w:tab/>
        <w:t>45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454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ŠVUBOVÁ</w:t>
        <w:tab/>
        <w:t>Romana</w:t>
        <w:tab/>
        <w:t>Zábřeh</w:t>
        <w:tab/>
        <w:t>45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45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45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452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45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 xml:space="preserve">KOVÁŘOVÁ </w:t>
        <w:tab/>
        <w:t>Jana</w:t>
        <w:tab/>
        <w:t>Vyškov</w:t>
        <w:tab/>
        <w:t>451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ORIŇÁKOVÁ</w:t>
        <w:tab/>
        <w:t>Petra</w:t>
        <w:tab/>
        <w:t>Vsetín</w:t>
        <w:tab/>
        <w:t>44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HORÁKOVÁ</w:t>
        <w:tab/>
        <w:t>Renata</w:t>
        <w:tab/>
        <w:t>Přerov</w:t>
        <w:tab/>
        <w:t>448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47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44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REJCHRTOVÁ</w:t>
        <w:tab/>
        <w:t>Petra</w:t>
        <w:tab/>
        <w:t>MS Brno</w:t>
        <w:tab/>
        <w:t>44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TRÁVNIČKOVÁ</w:t>
        <w:tab/>
        <w:t>Lucie</w:t>
        <w:tab/>
        <w:t>Vyškov</w:t>
        <w:tab/>
        <w:t>44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446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446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PRŮŠOVÁ</w:t>
        <w:tab/>
        <w:t>Hana</w:t>
        <w:tab/>
        <w:t>Židenice</w:t>
        <w:tab/>
        <w:t>446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44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JÁŇOVÁ</w:t>
        <w:tab/>
        <w:t>Hana</w:t>
        <w:tab/>
        <w:t>Zábřeh</w:t>
        <w:tab/>
        <w:t>44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44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4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4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4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44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44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94" w:leader="none"/>
          <w:tab w:val="left" w:pos="5408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BUČKOVÁ</w:t>
        <w:tab/>
        <w:t>Hana</w:t>
        <w:tab/>
        <w:t>Val. Meziříčí</w:t>
        <w:tab/>
        <w:t>440</w:t>
        <w:tab/>
        <w:t>4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 venku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KŘENKOVÁ</w:t>
        <w:tab/>
        <w:t>Barbora</w:t>
        <w:tab/>
        <w:t>Val. Meziříčí</w:t>
        <w:tab/>
        <w:t>49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488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484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48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47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47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47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4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47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46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4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46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46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461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458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45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45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457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45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45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5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454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45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45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45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45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45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 xml:space="preserve">OLLINGEROVÁ </w:t>
        <w:tab/>
        <w:t>Hana</w:t>
        <w:tab/>
        <w:t>Zábřeh</w:t>
        <w:tab/>
        <w:t>45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44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LETOCHOVÁ</w:t>
        <w:tab/>
        <w:t>Lenka</w:t>
        <w:tab/>
        <w:t>Vyškov</w:t>
        <w:tab/>
        <w:t>449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44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MIFKOVÁ</w:t>
        <w:tab/>
        <w:t>Ludmila</w:t>
        <w:tab/>
        <w:t>Otrokovice</w:t>
        <w:tab/>
        <w:t>448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44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447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447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44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44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ČESNEKOVÁ</w:t>
        <w:tab/>
        <w:t>Dita</w:t>
        <w:tab/>
        <w:t>Vsetín</w:t>
        <w:tab/>
        <w:t>445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44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44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ŘEHŮŘKOVÁ</w:t>
        <w:tab/>
        <w:t>Zita</w:t>
        <w:tab/>
        <w:t>Blansko</w:t>
        <w:tab/>
        <w:t>44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MACHALÍČKOVÁ</w:t>
        <w:tab/>
        <w:t>Alena</w:t>
        <w:tab/>
        <w:t>HKK Olomouc</w:t>
        <w:tab/>
        <w:t>44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444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4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4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ZÁHUMENSKÁ</w:t>
        <w:tab/>
        <w:t>Silvie</w:t>
        <w:tab/>
        <w:t>HKK Olomouc</w:t>
        <w:tab/>
        <w:t>44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OLLINGEROVÁ</w:t>
        <w:tab/>
        <w:t>Olga st.</w:t>
        <w:tab/>
        <w:t>Zábřeh</w:t>
        <w:tab/>
        <w:t>44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44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 xml:space="preserve">JANDÍKOVÁ </w:t>
        <w:tab/>
        <w:t>Markéta</w:t>
        <w:tab/>
        <w:t>Val. Meziříčí</w:t>
        <w:tab/>
        <w:t>44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35" w:leader="none"/>
          <w:tab w:val="left" w:pos="3135" w:leader="none"/>
          <w:tab w:val="left" w:pos="4555" w:leader="none"/>
          <w:tab w:val="left" w:pos="5212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442</w:t>
        <w:tab/>
        <w:t>2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 plné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33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PUTNOVÁ</w:t>
        <w:tab/>
        <w:t>Eva</w:t>
        <w:tab/>
        <w:t>Židenice</w:t>
        <w:tab/>
        <w:t>329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32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32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32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MLEJNKOVÁ</w:t>
        <w:tab/>
        <w:t>Romana</w:t>
        <w:tab/>
        <w:t>MS Brno</w:t>
        <w:tab/>
        <w:t>32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SEMRÁDOVÁ</w:t>
        <w:tab/>
        <w:t>Michala</w:t>
        <w:tab/>
        <w:t>Blansko</w:t>
        <w:tab/>
        <w:t>324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ŘENKOVÁ</w:t>
        <w:tab/>
        <w:t>Barbora</w:t>
        <w:tab/>
        <w:t>Val. Meziříčí</w:t>
        <w:tab/>
        <w:t>323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USILOVÁ</w:t>
        <w:tab/>
        <w:t>Martina</w:t>
        <w:tab/>
        <w:t>Blansko</w:t>
        <w:tab/>
        <w:t>322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32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USILOVÁ</w:t>
        <w:tab/>
        <w:t>Zuzana</w:t>
        <w:tab/>
        <w:t>Blansko</w:t>
        <w:tab/>
        <w:t>32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SVOZILOVÁ</w:t>
        <w:tab/>
        <w:t>Radka</w:t>
        <w:tab/>
        <w:t>Val. Meziříčí</w:t>
        <w:tab/>
        <w:t>32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320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32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REJCHRTOVÁ</w:t>
        <w:tab/>
        <w:t>Petra</w:t>
        <w:tab/>
        <w:t>MS Brno</w:t>
        <w:tab/>
        <w:t>32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31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KURIALOVÁ</w:t>
        <w:tab/>
        <w:t>Jana</w:t>
        <w:tab/>
        <w:t>Přerov</w:t>
        <w:tab/>
        <w:t>318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HORÁKOVÁ</w:t>
        <w:tab/>
        <w:t>Renata</w:t>
        <w:tab/>
        <w:t>Přerov</w:t>
        <w:tab/>
        <w:t>318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31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31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JUŘICOVÁ</w:t>
        <w:tab/>
        <w:t>Jaroslava</w:t>
        <w:tab/>
        <w:t>Val. Meziříčí</w:t>
        <w:tab/>
        <w:t>317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316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316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31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31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31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31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31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31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31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31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314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VICNENCOVÁ</w:t>
        <w:tab/>
        <w:t>Jitka ml.</w:t>
        <w:tab/>
        <w:t>Šumperk</w:t>
        <w:tab/>
        <w:t>314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31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ADAMÍKOVÁ</w:t>
        <w:tab/>
        <w:t>Alžběta</w:t>
        <w:tab/>
        <w:t>Vyškov</w:t>
        <w:tab/>
        <w:t>31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31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312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 xml:space="preserve">JANDÍKOVÁ </w:t>
        <w:tab/>
        <w:t>Markéta</w:t>
        <w:tab/>
        <w:t>Val. Meziříčí</w:t>
        <w:tab/>
        <w:t>31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HNÁTKOVÁ</w:t>
        <w:tab/>
        <w:t>Jana</w:t>
        <w:tab/>
        <w:t>Vsetín</w:t>
        <w:tab/>
        <w:t>311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VOLKOVÁ</w:t>
        <w:tab/>
        <w:t>Jana</w:t>
        <w:tab/>
        <w:t>Val. Meziříčí</w:t>
        <w:tab/>
        <w:t>31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31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TRÁVNIČKOVÁ</w:t>
        <w:tab/>
        <w:t>Lucie</w:t>
        <w:tab/>
        <w:t>Vyškov</w:t>
        <w:tab/>
        <w:t>31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STRACHOTOVÁ</w:t>
        <w:tab/>
        <w:t>Libuše</w:t>
        <w:tab/>
        <w:t>Otrokovice</w:t>
        <w:tab/>
        <w:t>31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30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309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30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30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30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30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309</w:t>
        <w:tab/>
        <w:t>4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 dorážka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19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19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PUTNOVÁ</w:t>
        <w:tab/>
        <w:t>Eva</w:t>
        <w:tab/>
        <w:t>Židenice</w:t>
        <w:tab/>
        <w:t>18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ŽÁČKOVÁ</w:t>
        <w:tab/>
        <w:t>Jitka</w:t>
        <w:tab/>
        <w:t>MS Brno</w:t>
        <w:tab/>
        <w:t>18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AXMANOVÁ</w:t>
        <w:tab/>
        <w:t>Andrea</w:t>
        <w:tab/>
        <w:t>Židenice</w:t>
        <w:tab/>
        <w:t>17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178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ÁJKOVÁ</w:t>
        <w:tab/>
        <w:t>Jaruška</w:t>
        <w:tab/>
        <w:t>Přerov</w:t>
        <w:tab/>
        <w:t>177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176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 xml:space="preserve">BUČKOVÁ </w:t>
        <w:tab/>
        <w:t>Dana</w:t>
        <w:tab/>
        <w:t>Val. Meziříčí</w:t>
        <w:tab/>
        <w:t>17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17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17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LETOCHOVÁ</w:t>
        <w:tab/>
        <w:t>Lenka</w:t>
        <w:tab/>
        <w:t>Vyškov</w:t>
        <w:tab/>
        <w:t>17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17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1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17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169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TRÁVNIČKOVÁ</w:t>
        <w:tab/>
        <w:t>Lucie</w:t>
        <w:tab/>
        <w:t>Vyškov</w:t>
        <w:tab/>
        <w:t>16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16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RANDOVÁ</w:t>
        <w:tab/>
        <w:t>Anna</w:t>
        <w:tab/>
        <w:t>Přerov</w:t>
        <w:tab/>
        <w:t>16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ŘENKOVÁ</w:t>
        <w:tab/>
        <w:t>Barbora</w:t>
        <w:tab/>
        <w:t>Val. Meziříčí</w:t>
        <w:tab/>
        <w:t>16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16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SEDLÁŘOVÁ</w:t>
        <w:tab/>
        <w:t>Romana</w:t>
        <w:tab/>
        <w:t>MS Brno</w:t>
        <w:tab/>
        <w:t>16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ŠROTOVÁ</w:t>
        <w:tab/>
        <w:t>Bedřiška</w:t>
        <w:tab/>
        <w:t>Šumperk</w:t>
        <w:tab/>
        <w:t>166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16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MARTÍNKOVÁ</w:t>
        <w:tab/>
        <w:t>Jana</w:t>
        <w:tab/>
        <w:t>Min. Opava</w:t>
        <w:tab/>
        <w:t>161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MRÁZOVÁ</w:t>
        <w:tab/>
        <w:t>Libuše</w:t>
        <w:tab/>
        <w:t>HKK Olomouc</w:t>
        <w:tab/>
        <w:t>16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16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160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SLAVĚTINSKÁ</w:t>
        <w:tab/>
        <w:t>Michaela</w:t>
        <w:tab/>
        <w:t>MS Brno</w:t>
        <w:tab/>
        <w:t>16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16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16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160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BERNÁTOVÁ</w:t>
        <w:tab/>
        <w:t>Dagmar</w:t>
        <w:tab/>
        <w:t>Přerov</w:t>
        <w:tab/>
        <w:t>16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15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15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158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15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RADÍLKOVÁ</w:t>
        <w:tab/>
        <w:t>Pavlína</w:t>
        <w:tab/>
        <w:t>Vsetín</w:t>
        <w:tab/>
        <w:t>158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JÁŇOVÁ</w:t>
        <w:tab/>
        <w:t>Hana</w:t>
        <w:tab/>
        <w:t>Zábřeh</w:t>
        <w:tab/>
        <w:t>158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 xml:space="preserve">PŘÍHODOVÁ </w:t>
        <w:tab/>
        <w:t>Zdeňka</w:t>
        <w:tab/>
        <w:t>Val. Meziříčí</w:t>
        <w:tab/>
        <w:t>15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MLEJNKOVÁ</w:t>
        <w:tab/>
        <w:t>Romana</w:t>
        <w:tab/>
        <w:t>MS Brno</w:t>
        <w:tab/>
        <w:t>15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STRACHOTOVÁ</w:t>
        <w:tab/>
        <w:t>Libuše</w:t>
        <w:tab/>
        <w:t>Otrokovice</w:t>
        <w:tab/>
        <w:t>15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WOGNITSCHOVÁ</w:t>
        <w:tab/>
        <w:t>Lenka</w:t>
        <w:tab/>
        <w:t>Vyškov</w:t>
        <w:tab/>
        <w:t>15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ORIŇÁKOVÁ</w:t>
        <w:tab/>
        <w:t>Petra</w:t>
        <w:tab/>
        <w:t>Vsetín</w:t>
        <w:tab/>
        <w:t>15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PRŮŠOVÁ</w:t>
        <w:tab/>
        <w:t>Hana</w:t>
        <w:tab/>
        <w:t>Židenice</w:t>
        <w:tab/>
        <w:t>15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 xml:space="preserve">KOVÁŘOVÁ </w:t>
        <w:tab/>
        <w:t>Jana</w:t>
        <w:tab/>
        <w:t>Vyškov</w:t>
        <w:tab/>
        <w:t>15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ORIŇÁKOVÁ</w:t>
        <w:tab/>
        <w:t>Lucie</w:t>
        <w:tab/>
        <w:t>Vsetín</w:t>
        <w:tab/>
        <w:t>15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153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152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224" w:leader="none"/>
          <w:tab w:val="left" w:pos="3124" w:leader="none"/>
          <w:tab w:val="left" w:pos="4544" w:leader="none"/>
          <w:tab w:val="left" w:pos="5201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BUČKOVÁ</w:t>
        <w:tab/>
        <w:t>Hana</w:t>
        <w:tab/>
        <w:t>Val. Meziříčí</w:t>
        <w:tab/>
        <w:t>151</w:t>
        <w:tab/>
        <w:t>4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inimum chyby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VRANOVÁ</w:t>
        <w:tab/>
        <w:t>Jaroslava</w:t>
        <w:tab/>
        <w:t>HKK Olomouc</w:t>
        <w:tab/>
        <w:t>0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ORŇÁKOVÁ</w:t>
        <w:tab/>
        <w:t>Lenka</w:t>
        <w:tab/>
        <w:t>Zábřeh</w:t>
        <w:tab/>
        <w:t>0</w:t>
        <w:tab/>
        <w:t>6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/>
      </w:pPr>
      <w:r>
        <w:rPr>
          <w:color w:val="000000"/>
          <w:sz w:val="18"/>
          <w:szCs w:val="18"/>
        </w:rPr>
        <w:t>HOTOVÁ</w:t>
        <w:tab/>
        <w:t>Petra</w:t>
        <w:tab/>
        <w:t>Blansko</w:t>
        <w:tab/>
        <w:t>0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EČNÁ</w:t>
        <w:tab/>
        <w:t>Mária</w:t>
        <w:tab/>
        <w:t>Min. Opava</w:t>
        <w:tab/>
        <w:t>0</w:t>
        <w:tab/>
        <w:t>4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0</w:t>
        <w:tab/>
        <w:t>11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0</w:t>
        <w:tab/>
        <w:t>9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UBINCOVÁ</w:t>
        <w:tab/>
        <w:t>Jana</w:t>
        <w:tab/>
        <w:t>Min. Opava</w:t>
        <w:tab/>
        <w:t>0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UPČÍKOVÁ</w:t>
        <w:tab/>
        <w:t>Alena</w:t>
        <w:tab/>
        <w:t>Vyškov</w:t>
        <w:tab/>
        <w:t>0</w:t>
        <w:tab/>
        <w:t>10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HODOVÁ</w:t>
        <w:tab/>
        <w:t>Soňa</w:t>
        <w:tab/>
        <w:t>Židenice</w:t>
        <w:tab/>
        <w:t>0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MICHOVÁ</w:t>
        <w:tab/>
        <w:t>Dana</w:t>
        <w:tab/>
        <w:t>Min. Opava</w:t>
        <w:tab/>
        <w:t>0</w:t>
        <w:tab/>
        <w:t>4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UCHLÁ</w:t>
        <w:tab/>
        <w:t>Lenka</w:t>
        <w:tab/>
        <w:t>Min. Opava</w:t>
        <w:tab/>
        <w:t>0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/>
      </w:pPr>
      <w:r>
        <w:rPr>
          <w:color w:val="000000"/>
          <w:sz w:val="18"/>
          <w:szCs w:val="18"/>
        </w:rPr>
        <w:t>ADÁMKOVÁ</w:t>
        <w:tab/>
        <w:t>Jana</w:t>
        <w:tab/>
        <w:t>Vyškov</w:t>
        <w:tab/>
        <w:t>1</w:t>
        <w:tab/>
        <w:t>11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VÍLKOVÁ</w:t>
        <w:tab/>
        <w:t>Barbora</w:t>
        <w:tab/>
        <w:t>Otrokovice</w:t>
        <w:tab/>
        <w:t>1</w:t>
        <w:tab/>
        <w:t>9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LÍDROVÁ</w:t>
        <w:tab/>
        <w:t>Marta</w:t>
        <w:tab/>
        <w:t>Zábřeh</w:t>
        <w:tab/>
        <w:t>1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LISOVÁ</w:t>
        <w:tab/>
        <w:t>Gabriela</w:t>
        <w:tab/>
        <w:t>Vsetín</w:t>
        <w:tab/>
        <w:t>1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UDCOVÁ</w:t>
        <w:tab/>
        <w:t>Monika</w:t>
        <w:tab/>
        <w:t>Blansko</w:t>
        <w:tab/>
        <w:t>1</w:t>
        <w:tab/>
        <w:t>3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ANDÍKOVÁ </w:t>
        <w:tab/>
        <w:t>Markéta</w:t>
        <w:tab/>
        <w:t>Val. Meziříčí</w:t>
        <w:tab/>
        <w:t>1</w:t>
        <w:tab/>
        <w:t>2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1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UTNÁ</w:t>
        <w:tab/>
        <w:t>Lenka</w:t>
        <w:tab/>
        <w:t>HKK Olomouc</w:t>
        <w:tab/>
        <w:t>1</w:t>
        <w:tab/>
        <w:t>1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ŘENKOVÁ</w:t>
        <w:tab/>
        <w:t>Barbora</w:t>
        <w:tab/>
        <w:t>Val. Meziříčí</w:t>
        <w:tab/>
        <w:t>1</w:t>
        <w:tab/>
        <w:t>1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/>
      </w:pPr>
      <w:r>
        <w:rPr>
          <w:color w:val="000000"/>
          <w:sz w:val="18"/>
          <w:szCs w:val="18"/>
        </w:rPr>
        <w:t>LIKAVCOVÁ</w:t>
        <w:tab/>
        <w:t>Hana</w:t>
        <w:tab/>
        <w:t>Šumperk</w:t>
        <w:tab/>
        <w:t>1</w:t>
        <w:tab/>
        <w:t>2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1</w:t>
        <w:tab/>
        <w:t>9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1</w:t>
        <w:tab/>
        <w:t>8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1</w:t>
        <w:tab/>
        <w:t>6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JEROVÁ</w:t>
        <w:tab/>
        <w:t>Ivana</w:t>
        <w:tab/>
        <w:t>Židenice</w:t>
        <w:tab/>
        <w:t>1</w:t>
        <w:tab/>
        <w:t>4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DEROVÁ</w:t>
        <w:tab/>
        <w:t>Ludmila</w:t>
        <w:tab/>
        <w:t>Šumperk</w:t>
        <w:tab/>
        <w:t>1</w:t>
        <w:tab/>
        <w:t>1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FKOVÁ</w:t>
        <w:tab/>
        <w:t>Ludmila</w:t>
        <w:tab/>
        <w:t>Otrokovice</w:t>
        <w:tab/>
        <w:t>1</w:t>
        <w:tab/>
        <w:t>3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LLINGEROVÁ</w:t>
        <w:tab/>
        <w:t>Olga st.</w:t>
        <w:tab/>
        <w:t>Zábřeh</w:t>
        <w:tab/>
        <w:t>1</w:t>
        <w:tab/>
        <w:t>8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/>
      </w:pPr>
      <w:r>
        <w:rPr>
          <w:color w:val="000000"/>
          <w:sz w:val="18"/>
          <w:szCs w:val="18"/>
        </w:rPr>
        <w:t>POLÁCHOVÁ</w:t>
        <w:tab/>
        <w:t>Pavlína</w:t>
        <w:tab/>
        <w:t>Vsetín</w:t>
        <w:tab/>
        <w:t>1</w:t>
        <w:tab/>
        <w:t>10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ŮŠOVÁ</w:t>
        <w:tab/>
        <w:t>Hana</w:t>
        <w:tab/>
        <w:t>Židenice</w:t>
        <w:tab/>
        <w:t>1</w:t>
        <w:tab/>
        <w:t>9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ODŮLKOVÁ</w:t>
        <w:tab/>
        <w:t>Hana</w:t>
        <w:tab/>
        <w:t>Val. Meziříčí</w:t>
        <w:tab/>
        <w:t>1</w:t>
        <w:tab/>
        <w:t>6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1</w:t>
        <w:tab/>
        <w:t>11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EBKOVÁ</w:t>
        <w:tab/>
        <w:t>Vendula</w:t>
        <w:tab/>
        <w:t>Val. Meziříčí</w:t>
        <w:tab/>
        <w:t>1</w:t>
        <w:tab/>
        <w:t>9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VUBOVÁ</w:t>
        <w:tab/>
        <w:t>Romana</w:t>
        <w:tab/>
        <w:t>Zábřeh</w:t>
        <w:tab/>
        <w:t>1</w:t>
        <w:tab/>
        <w:t>6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ČÍKOVÁ</w:t>
        <w:tab/>
        <w:t>Jarmila</w:t>
        <w:tab/>
        <w:t>Přerov</w:t>
        <w:tab/>
        <w:t>1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NCENCOVÁ</w:t>
        <w:tab/>
        <w:t>Jitka st.</w:t>
        <w:tab/>
        <w:t>Šumperk</w:t>
        <w:tab/>
        <w:t>1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LČKOVÁ</w:t>
        <w:tab/>
        <w:t>Lenka</w:t>
        <w:tab/>
        <w:t>Židenice</w:t>
        <w:tab/>
        <w:t>1</w:t>
        <w:tab/>
        <w:t>3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1</w:t>
        <w:tab/>
        <w:t>8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MITKOVÁ</w:t>
        <w:tab/>
        <w:t>Věra</w:t>
        <w:tab/>
        <w:t>HKK Olomouc</w:t>
        <w:tab/>
        <w:t>1</w:t>
        <w:tab/>
        <w:t>3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ÁJKOVÁ</w:t>
        <w:tab/>
        <w:t>Jaruška</w:t>
        <w:tab/>
        <w:t>Přerov</w:t>
        <w:tab/>
        <w:t>2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2</w:t>
        <w:tab/>
        <w:t>8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2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OLUBOVÁ</w:t>
        <w:tab/>
        <w:t>Jana</w:t>
        <w:tab/>
        <w:t>Vsetín</w:t>
        <w:tab/>
        <w:t>2</w:t>
        <w:tab/>
        <w:t>4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LAŘÍKOVÁ</w:t>
        <w:tab/>
        <w:t>Zuzana</w:t>
        <w:tab/>
        <w:t>Blansko</w:t>
        <w:tab/>
        <w:t>2</w:t>
        <w:tab/>
        <w:t>3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RCOVÁ</w:t>
        <w:tab/>
        <w:t>Ivana</w:t>
        <w:tab/>
        <w:t>Blansko</w:t>
        <w:tab/>
        <w:t>2</w:t>
        <w:tab/>
        <w:t>9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VAŘÍKOVÁ</w:t>
        <w:tab/>
        <w:t>Lenka</w:t>
        <w:tab/>
        <w:t>Otrokovice</w:t>
        <w:tab/>
        <w:t>2</w:t>
        <w:tab/>
        <w:t>10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/>
      </w:pP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2</w:t>
        <w:tab/>
        <w:t>7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EJČOVÁ</w:t>
        <w:tab/>
        <w:t>Eva</w:t>
        <w:tab/>
        <w:t>MS Brno</w:t>
        <w:tab/>
        <w:t>2</w:t>
        <w:tab/>
        <w:t>2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ČKOVÁ</w:t>
        <w:tab/>
        <w:t>Hana</w:t>
        <w:tab/>
        <w:t>MS Brno</w:t>
        <w:tab/>
        <w:t>2</w:t>
        <w:tab/>
        <w:t>5</w:t>
      </w:r>
    </w:p>
    <w:p>
      <w:pPr>
        <w:pStyle w:val="Normal"/>
        <w:tabs>
          <w:tab w:val="clear" w:pos="709"/>
          <w:tab w:val="left" w:pos="1845" w:leader="none"/>
          <w:tab w:val="left" w:pos="2745" w:leader="none"/>
          <w:tab w:val="left" w:pos="4165" w:leader="none"/>
          <w:tab w:val="left" w:pos="4822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CHALÍČKOVÁ</w:t>
        <w:tab/>
        <w:t>Alena</w:t>
        <w:tab/>
        <w:t>HKK Olomouc</w:t>
        <w:tab/>
        <w:t>2</w:t>
        <w:tab/>
        <w:t>9</w:t>
      </w:r>
    </w:p>
    <w:p>
      <w:pPr>
        <w:pStyle w:val="Normal"/>
        <w:rPr>
          <w:bCs/>
          <w:i/>
          <w:i/>
          <w:iCs/>
          <w:color w:val="000080"/>
          <w:sz w:val="20"/>
          <w:szCs w:val="20"/>
        </w:rPr>
      </w:pPr>
      <w:r>
        <w:rPr>
          <w:bCs/>
          <w:i/>
          <w:iCs/>
          <w:color w:val="000080"/>
          <w:sz w:val="20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Celková statistika soutěže</w:t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 </w:t>
      </w:r>
      <w:r>
        <w:rPr>
          <w:i/>
          <w:color w:val="000080"/>
          <w:sz w:val="18"/>
          <w:szCs w:val="18"/>
        </w:rPr>
        <w:tab/>
        <w:t>body</w:t>
        <w:tab/>
        <w:t>pom. body</w:t>
        <w:tab/>
        <w:t>set body</w:t>
        <w:tab/>
        <w:t> 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/>
      </w:pPr>
      <w:r>
        <w:rPr>
          <w:i/>
          <w:color w:val="0000FF"/>
          <w:sz w:val="18"/>
          <w:szCs w:val="18"/>
        </w:rPr>
        <w:t>Domácí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sz w:val="18"/>
          <w:szCs w:val="18"/>
        </w:rPr>
        <w:t>79</w:t>
        <w:tab/>
        <w:t>291</w:t>
        <w:tab/>
        <w:t>848</w:t>
        <w:tab/>
        <w:tab/>
        <w:t>208384</w:t>
        <w:tab/>
        <w:t>140014</w:t>
        <w:tab/>
        <w:t>68370</w:t>
        <w:tab/>
        <w:t>1654</w:t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/>
      </w:pPr>
      <w:r>
        <w:rPr>
          <w:i/>
          <w:color w:val="0000FF"/>
          <w:sz w:val="18"/>
          <w:szCs w:val="18"/>
        </w:rPr>
        <w:t>Hosté</w:t>
      </w:r>
      <w:r>
        <w:rPr>
          <w:color w:val="000000"/>
          <w:sz w:val="18"/>
          <w:szCs w:val="18"/>
        </w:rPr>
        <w:tab/>
      </w:r>
      <w:r>
        <w:rPr>
          <w:sz w:val="18"/>
          <w:szCs w:val="18"/>
        </w:rPr>
        <w:t>53</w:t>
        <w:tab/>
        <w:t>237</w:t>
        <w:tab/>
        <w:t>736</w:t>
        <w:tab/>
        <w:tab/>
        <w:t>205809</w:t>
        <w:tab/>
        <w:t>138810</w:t>
        <w:tab/>
        <w:t>66999</w:t>
        <w:tab/>
        <w:t>1933</w:t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/>
      </w:pPr>
      <w:r>
        <w:rPr>
          <w:i/>
          <w:color w:val="0000FF"/>
          <w:sz w:val="18"/>
          <w:szCs w:val="18"/>
        </w:rPr>
        <w:t>Celkem</w:t>
      </w:r>
      <w:r>
        <w:rPr>
          <w:color w:val="000000"/>
          <w:sz w:val="18"/>
          <w:szCs w:val="18"/>
        </w:rPr>
        <w:tab/>
      </w:r>
      <w:r>
        <w:rPr>
          <w:sz w:val="18"/>
          <w:szCs w:val="18"/>
        </w:rPr>
        <w:t>132</w:t>
        <w:tab/>
        <w:t>528</w:t>
        <w:tab/>
        <w:t>1584</w:t>
        <w:tab/>
        <w:tab/>
        <w:t>414193</w:t>
        <w:tab/>
        <w:t>278824</w:t>
        <w:tab/>
        <w:t>135369</w:t>
        <w:tab/>
        <w:t>3587</w:t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oučty dle jednotlivých kol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olo</w:t>
        <w:tab/>
        <w:t>Celkem</w:t>
        <w:tab/>
        <w:t>Plné</w:t>
        <w:tab/>
        <w:t>Dorážka</w:t>
        <w:tab/>
        <w:t>Chyby</w:t>
        <w:tab/>
        <w:t>Utkání</w:t>
        <w:tab/>
        <w:t>Průměr družstev</w:t>
        <w:tab/>
        <w:t>Průměr hráčů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38122</w:t>
        <w:tab/>
        <w:t>25581</w:t>
        <w:tab/>
        <w:t>12541</w:t>
        <w:tab/>
        <w:t>334</w:t>
        <w:tab/>
        <w:t>6</w:t>
        <w:tab/>
        <w:t>3176,83</w:t>
        <w:tab/>
        <w:t>529,47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/>
      </w:pPr>
      <w:r>
        <w:rPr>
          <w:color w:val="000000"/>
          <w:sz w:val="18"/>
          <w:szCs w:val="18"/>
        </w:rPr>
        <w:t>8</w:t>
        <w:tab/>
        <w:t>37921</w:t>
        <w:tab/>
        <w:t>25487</w:t>
        <w:tab/>
        <w:t>12434</w:t>
        <w:tab/>
        <w:t>289</w:t>
        <w:tab/>
        <w:t>6</w:t>
        <w:tab/>
        <w:t>3160,08</w:t>
        <w:tab/>
        <w:t>526,68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37867</w:t>
        <w:tab/>
        <w:t>25526</w:t>
        <w:tab/>
        <w:t>12341</w:t>
        <w:tab/>
        <w:t>316</w:t>
        <w:tab/>
        <w:t>6</w:t>
        <w:tab/>
        <w:t>3155,58</w:t>
        <w:tab/>
        <w:t>525,9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37792</w:t>
        <w:tab/>
        <w:t>25284</w:t>
        <w:tab/>
        <w:t>12508</w:t>
        <w:tab/>
        <w:t>299</w:t>
        <w:tab/>
        <w:t>6</w:t>
        <w:tab/>
        <w:t>3149,33</w:t>
        <w:tab/>
        <w:t>524,89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37698</w:t>
        <w:tab/>
        <w:t>25392</w:t>
        <w:tab/>
        <w:t>12306</w:t>
        <w:tab/>
        <w:t>342</w:t>
        <w:tab/>
        <w:t>6</w:t>
        <w:tab/>
        <w:t>3141,50</w:t>
        <w:tab/>
        <w:t>523,58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37635</w:t>
        <w:tab/>
        <w:t>25405</w:t>
        <w:tab/>
        <w:t>12230</w:t>
        <w:tab/>
        <w:t>346</w:t>
        <w:tab/>
        <w:t>6</w:t>
        <w:tab/>
        <w:t>3136,25</w:t>
        <w:tab/>
        <w:t>522,71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37574</w:t>
        <w:tab/>
        <w:t>25301</w:t>
        <w:tab/>
        <w:t>12273</w:t>
        <w:tab/>
        <w:t>350</w:t>
        <w:tab/>
        <w:t>6</w:t>
        <w:tab/>
        <w:t>3131,17</w:t>
        <w:tab/>
        <w:t>521,86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37572</w:t>
        <w:tab/>
        <w:t>25329</w:t>
        <w:tab/>
        <w:t>12243</w:t>
        <w:tab/>
        <w:t>337</w:t>
        <w:tab/>
        <w:t>6</w:t>
        <w:tab/>
        <w:t>3131,00</w:t>
        <w:tab/>
        <w:t>521,8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37487</w:t>
        <w:tab/>
        <w:t>25245</w:t>
        <w:tab/>
        <w:t>12242</w:t>
        <w:tab/>
        <w:t>337</w:t>
        <w:tab/>
        <w:t>6</w:t>
        <w:tab/>
        <w:t>3123,92</w:t>
        <w:tab/>
        <w:t>520,65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37270</w:t>
        <w:tab/>
        <w:t>25230</w:t>
        <w:tab/>
        <w:t>12040</w:t>
        <w:tab/>
        <w:t>305</w:t>
        <w:tab/>
        <w:t>6</w:t>
        <w:tab/>
        <w:t>3105,83</w:t>
        <w:tab/>
        <w:t>517,6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37255</w:t>
        <w:tab/>
        <w:t>25044</w:t>
        <w:tab/>
        <w:t>12211</w:t>
        <w:tab/>
        <w:t>332</w:t>
        <w:tab/>
        <w:t>6</w:t>
        <w:tab/>
        <w:t>3104,58</w:t>
        <w:tab/>
        <w:t>517,43</w:t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tatistika družstev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Tabulka doma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 xml:space="preserve">Rosice </w:t>
        <w:tab/>
        <w:t>6</w:t>
        <w:tab/>
        <w:t>6</w:t>
        <w:tab/>
        <w:t>0</w:t>
        <w:tab/>
        <w:t>0</w:t>
        <w:tab/>
        <w:t>38,0:10,0</w:t>
        <w:tab/>
        <w:t>95,0:49,0</w:t>
        <w:tab/>
        <w:t>3221</w:t>
        <w:tab/>
        <w:t>1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Č. Velenice </w:t>
        <w:tab/>
        <w:t>5</w:t>
        <w:tab/>
        <w:t>5</w:t>
        <w:tab/>
        <w:t>0</w:t>
        <w:tab/>
        <w:t>0</w:t>
        <w:tab/>
        <w:t>33,0:7,0</w:t>
        <w:tab/>
        <w:t>75,0:45,0</w:t>
        <w:tab/>
        <w:t>3291</w:t>
        <w:tab/>
        <w:t>10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nstruktiva B</w:t>
        <w:tab/>
        <w:t>6</w:t>
        <w:tab/>
        <w:t>5</w:t>
        <w:tab/>
        <w:t>0</w:t>
        <w:tab/>
        <w:t>1</w:t>
        <w:tab/>
        <w:t>36,0:12,0</w:t>
        <w:tab/>
        <w:t>94,0:50,0</w:t>
        <w:tab/>
        <w:t>3233</w:t>
        <w:tab/>
        <w:t>10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Kolín </w:t>
        <w:tab/>
        <w:t>5</w:t>
        <w:tab/>
        <w:t>4</w:t>
        <w:tab/>
        <w:t>0</w:t>
        <w:tab/>
        <w:t>1</w:t>
        <w:tab/>
        <w:t>26,0:14,0</w:t>
        <w:tab/>
        <w:t>64,5:55,5</w:t>
        <w:tab/>
        <w:t>3243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 xml:space="preserve">Lok. Č.B. </w:t>
        <w:tab/>
        <w:t>5</w:t>
        <w:tab/>
        <w:t>4</w:t>
        <w:tab/>
        <w:t>0</w:t>
        <w:tab/>
        <w:t>1</w:t>
        <w:tab/>
        <w:t>24,0:16,0</w:t>
        <w:tab/>
        <w:t>65,0:55,0</w:t>
        <w:tab/>
        <w:t>3070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Benešov </w:t>
        <w:tab/>
        <w:t>5</w:t>
        <w:tab/>
        <w:t>3</w:t>
        <w:tab/>
        <w:t>0</w:t>
        <w:tab/>
        <w:t>2</w:t>
        <w:tab/>
        <w:t>25,0:15,0</w:t>
        <w:tab/>
        <w:t>70,0:50,0</w:t>
        <w:tab/>
        <w:t>3167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 xml:space="preserve">Dačice </w:t>
        <w:tab/>
        <w:t>5</w:t>
        <w:tab/>
        <w:t>3</w:t>
        <w:tab/>
        <w:t>0</w:t>
        <w:tab/>
        <w:t>2</w:t>
        <w:tab/>
        <w:t>21,0:19,0</w:t>
        <w:tab/>
        <w:t>60,5:59,5</w:t>
        <w:tab/>
        <w:t>3192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 xml:space="preserve">Jin.Hradec </w:t>
        <w:tab/>
        <w:t>5</w:t>
        <w:tab/>
        <w:t>3</w:t>
        <w:tab/>
        <w:t>0</w:t>
        <w:tab/>
        <w:t>2</w:t>
        <w:tab/>
        <w:t>20,0:20,0</w:t>
        <w:tab/>
        <w:t>65,0:55,0</w:t>
        <w:tab/>
        <w:t>3012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 xml:space="preserve">Poděbrady </w:t>
        <w:tab/>
        <w:t>6</w:t>
        <w:tab/>
        <w:t>2</w:t>
        <w:tab/>
        <w:t>0</w:t>
        <w:tab/>
        <w:t>4</w:t>
        <w:tab/>
        <w:t>19,0:29,0</w:t>
        <w:tab/>
        <w:t>66,5:77,5</w:t>
        <w:tab/>
        <w:t>3150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Třebíč B</w:t>
        <w:tab/>
        <w:t>6</w:t>
        <w:tab/>
        <w:t>2</w:t>
        <w:tab/>
        <w:t>0</w:t>
        <w:tab/>
        <w:t>4</w:t>
        <w:tab/>
        <w:t>18,0:30,0</w:t>
        <w:tab/>
        <w:t>70,0:74,0</w:t>
        <w:tab/>
        <w:t>3148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 xml:space="preserve">Chotoviny </w:t>
        <w:tab/>
        <w:t>6</w:t>
        <w:tab/>
        <w:t>1</w:t>
        <w:tab/>
        <w:t>1</w:t>
        <w:tab/>
        <w:t>4</w:t>
        <w:tab/>
        <w:t>17,0:31,0</w:t>
        <w:tab/>
        <w:t>59,5:84,5</w:t>
        <w:tab/>
        <w:t>3087</w:t>
        <w:tab/>
        <w:t>3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 xml:space="preserve">Vršovice </w:t>
        <w:tab/>
        <w:t>6</w:t>
        <w:tab/>
        <w:t>1</w:t>
        <w:tab/>
        <w:t>0</w:t>
        <w:tab/>
        <w:t>5</w:t>
        <w:tab/>
        <w:t>14,0:34,0</w:t>
        <w:tab/>
        <w:t>63,0:81,0</w:t>
        <w:tab/>
        <w:t>308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2576" w:leader="none"/>
          <w:tab w:val="left" w:pos="2972" w:leader="none"/>
          <w:tab w:val="left" w:pos="3368" w:leader="none"/>
          <w:tab w:val="left" w:pos="3864" w:leader="none"/>
          <w:tab w:val="left" w:pos="4220" w:leader="none"/>
          <w:tab w:val="left" w:pos="5196" w:leader="none"/>
          <w:tab w:val="left" w:pos="6172" w:leader="none"/>
          <w:tab w:val="left" w:pos="7148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Tabulka 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 xml:space="preserve">Č. Velenice </w:t>
        <w:tab/>
        <w:t>6</w:t>
        <w:tab/>
        <w:t>5</w:t>
        <w:tab/>
        <w:t>0</w:t>
        <w:tab/>
        <w:t>1</w:t>
        <w:tab/>
        <w:t>35,0:13,0</w:t>
        <w:tab/>
        <w:t>88,0:56,0</w:t>
        <w:tab/>
        <w:t>3205</w:t>
        <w:tab/>
        <w:t>10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Kolín </w:t>
        <w:tab/>
        <w:t>6</w:t>
        <w:tab/>
        <w:t>4</w:t>
        <w:tab/>
        <w:t>0</w:t>
        <w:tab/>
        <w:t>2</w:t>
        <w:tab/>
        <w:t>32,0:16,0</w:t>
        <w:tab/>
        <w:t>80,0:64,0</w:t>
        <w:tab/>
        <w:t>3148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 xml:space="preserve">Jin.Hradec </w:t>
        <w:tab/>
        <w:t>6</w:t>
        <w:tab/>
        <w:t>4</w:t>
        <w:tab/>
        <w:t>0</w:t>
        <w:tab/>
        <w:t>2</w:t>
        <w:tab/>
        <w:t>26,0:22,0</w:t>
        <w:tab/>
        <w:t>66,5:77,5</w:t>
        <w:tab/>
        <w:t>3121</w:t>
        <w:tab/>
        <w:t>8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Benešov </w:t>
        <w:tab/>
        <w:t>6</w:t>
        <w:tab/>
        <w:t>3</w:t>
        <w:tab/>
        <w:t>0</w:t>
        <w:tab/>
        <w:t>3</w:t>
        <w:tab/>
        <w:t>24,5:23,5</w:t>
        <w:tab/>
        <w:t>68,5:75,5</w:t>
        <w:tab/>
        <w:t>3127</w:t>
        <w:tab/>
        <w:t>6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 xml:space="preserve">Chotoviny </w:t>
        <w:tab/>
        <w:t>5</w:t>
        <w:tab/>
        <w:t>2</w:t>
        <w:tab/>
        <w:t>0</w:t>
        <w:tab/>
        <w:t>3</w:t>
        <w:tab/>
        <w:t>19,0:21,0</w:t>
        <w:tab/>
        <w:t>54,0:66,0</w:t>
        <w:tab/>
        <w:t>3111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Rosice </w:t>
        <w:tab/>
        <w:t>5</w:t>
        <w:tab/>
        <w:t>2</w:t>
        <w:tab/>
        <w:t>0</w:t>
        <w:tab/>
        <w:t>3</w:t>
        <w:tab/>
        <w:t>18,0:22,0</w:t>
        <w:tab/>
        <w:t>55,5:64,5</w:t>
        <w:tab/>
        <w:t>3142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 xml:space="preserve">Vršovice </w:t>
        <w:tab/>
        <w:t>5</w:t>
        <w:tab/>
        <w:t>2</w:t>
        <w:tab/>
        <w:t>0</w:t>
        <w:tab/>
        <w:t>3</w:t>
        <w:tab/>
        <w:t>15,0:25,0</w:t>
        <w:tab/>
        <w:t>54,5:65,5</w:t>
        <w:tab/>
        <w:t>3085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 xml:space="preserve">Dačice </w:t>
        <w:tab/>
        <w:t>6</w:t>
        <w:tab/>
        <w:t>2</w:t>
        <w:tab/>
        <w:t>0</w:t>
        <w:tab/>
        <w:t>4</w:t>
        <w:tab/>
        <w:t>21,0:27,0</w:t>
        <w:tab/>
        <w:t>63,5:80,5</w:t>
        <w:tab/>
        <w:t>3115</w:t>
        <w:tab/>
        <w:t>4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Konstruktiva B</w:t>
        <w:tab/>
        <w:t>5</w:t>
        <w:tab/>
        <w:t>1</w:t>
        <w:tab/>
        <w:t>0</w:t>
        <w:tab/>
        <w:t>4</w:t>
        <w:tab/>
        <w:t>15,5:24,5</w:t>
        <w:tab/>
        <w:t>54,0:66,0</w:t>
        <w:tab/>
        <w:t>3157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 xml:space="preserve">Poděbrady </w:t>
        <w:tab/>
        <w:t>5</w:t>
        <w:tab/>
        <w:t>1</w:t>
        <w:tab/>
        <w:t>0</w:t>
        <w:tab/>
        <w:t>4</w:t>
        <w:tab/>
        <w:t>9,0:31,0</w:t>
        <w:tab/>
        <w:t>47,5:72,5</w:t>
        <w:tab/>
        <w:t>3084</w:t>
        <w:tab/>
        <w:t>2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 xml:space="preserve">Lok. Č.B. </w:t>
        <w:tab/>
        <w:t>6</w:t>
        <w:tab/>
        <w:t>0</w:t>
        <w:tab/>
        <w:t>1</w:t>
        <w:tab/>
        <w:t>5</w:t>
        <w:tab/>
        <w:t>12,0:36,0</w:t>
        <w:tab/>
        <w:t>57,5:86,5</w:t>
        <w:tab/>
        <w:t>3044</w:t>
        <w:tab/>
        <w:t>1</w:t>
      </w:r>
    </w:p>
    <w:p>
      <w:pPr>
        <w:pStyle w:val="Normal"/>
        <w:tabs>
          <w:tab w:val="clear" w:pos="709"/>
          <w:tab w:val="left" w:pos="500" w:leader="none"/>
          <w:tab w:val="left" w:pos="2060" w:leader="none"/>
          <w:tab w:val="left" w:pos="2500" w:leader="none"/>
          <w:tab w:val="left" w:pos="2900" w:leader="none"/>
          <w:tab w:val="left" w:pos="3280" w:leader="none"/>
          <w:tab w:val="left" w:pos="3620" w:leader="none"/>
          <w:tab w:val="left" w:pos="4580" w:leader="none"/>
          <w:tab w:val="left" w:pos="5860" w:leader="none"/>
          <w:tab w:val="left" w:pos="652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Třebíč B</w:t>
        <w:tab/>
        <w:t>5</w:t>
        <w:tab/>
        <w:t>0</w:t>
        <w:tab/>
        <w:t>0</w:t>
        <w:tab/>
        <w:t>5</w:t>
        <w:tab/>
        <w:t>10,0:30,0</w:t>
        <w:tab/>
        <w:t>46,5:73,5</w:t>
        <w:tab/>
        <w:t>3036</w:t>
        <w:tab/>
        <w:t>0</w:t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růměr celkem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3291,00</w:t>
        <w:tab/>
        <w:t>5</w:t>
        <w:tab/>
        <w:t> </w:t>
        <w:tab/>
        <w:t>1.</w:t>
        <w:tab/>
        <w:t>Č. Velenice</w:t>
        <w:tab/>
        <w:t>3204,50</w:t>
        <w:tab/>
        <w:t>6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lín</w:t>
        <w:tab/>
        <w:t>3243,20</w:t>
        <w:tab/>
        <w:t>5</w:t>
        <w:tab/>
        <w:t> </w:t>
        <w:tab/>
      </w: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nstruktiva</w:t>
        <w:tab/>
        <w:t>3156,60</w:t>
        <w:tab/>
        <w:t>5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nstruktiva</w:t>
        <w:tab/>
        <w:t>3232,67</w:t>
        <w:tab/>
        <w:t>6</w:t>
        <w:tab/>
        <w:t> </w:t>
        <w:tab/>
      </w: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lín</w:t>
        <w:tab/>
        <w:t>3147,83</w:t>
        <w:tab/>
        <w:t>6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osice</w:t>
        <w:tab/>
        <w:t>3221,17</w:t>
        <w:tab/>
        <w:t>6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osice</w:t>
        <w:tab/>
        <w:t>3142,40</w:t>
        <w:tab/>
        <w:t>5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Dačice</w:t>
        <w:tab/>
        <w:t>3192,20</w:t>
        <w:tab/>
        <w:t>5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Chotoviny</w:t>
        <w:tab/>
        <w:t>3140,00</w:t>
        <w:tab/>
        <w:t>5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3166,60</w:t>
        <w:tab/>
        <w:t>5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3126,83</w:t>
        <w:tab/>
        <w:t>6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Poděbrady</w:t>
        <w:tab/>
        <w:t>3149,50</w:t>
        <w:tab/>
        <w:t>6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Jin.Hradec</w:t>
        <w:tab/>
        <w:t>3120,67</w:t>
        <w:tab/>
        <w:t>6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Třebíč</w:t>
        <w:tab/>
        <w:t>3147,83</w:t>
        <w:tab/>
        <w:t>6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ačice</w:t>
        <w:tab/>
        <w:t>3114,67</w:t>
        <w:tab/>
        <w:t>6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otoviny</w:t>
        <w:tab/>
        <w:t>3087,00</w:t>
        <w:tab/>
        <w:t>6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ršovice</w:t>
        <w:tab/>
        <w:t>3085,20</w:t>
        <w:tab/>
        <w:t>5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šovice</w:t>
        <w:tab/>
        <w:t>3079,50</w:t>
        <w:tab/>
        <w:t>6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oděbrady</w:t>
        <w:tab/>
        <w:t>3083,80</w:t>
        <w:tab/>
        <w:t>5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Lok. Č.B.</w:t>
        <w:tab/>
        <w:t>3070,40</w:t>
        <w:tab/>
        <w:t>5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Lok. Č.B.</w:t>
        <w:tab/>
        <w:t>3044,33</w:t>
        <w:tab/>
        <w:t>6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in.Hradec</w:t>
        <w:tab/>
        <w:t>3012,20</w:t>
        <w:tab/>
        <w:t>5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Třebíč</w:t>
        <w:tab/>
        <w:t>3043,20</w:t>
        <w:tab/>
        <w:t>5</w:t>
      </w:r>
    </w:p>
    <w:p>
      <w:pPr>
        <w:pStyle w:val="Normal"/>
        <w:tabs>
          <w:tab w:val="clear" w:pos="709"/>
          <w:tab w:val="left" w:pos="466" w:leader="none"/>
          <w:tab w:val="left" w:pos="2182" w:leader="none"/>
          <w:tab w:val="left" w:pos="3318" w:leader="none"/>
          <w:tab w:val="left" w:pos="3754" w:leader="none"/>
          <w:tab w:val="left" w:pos="4470" w:leader="none"/>
          <w:tab w:val="left" w:pos="4946" w:leader="none"/>
          <w:tab w:val="left" w:pos="6722" w:leader="none"/>
          <w:tab w:val="left" w:pos="7858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růměr plné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>Celekem</w:t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2179,80</w:t>
        <w:tab/>
        <w:t>5</w:t>
        <w:tab/>
        <w:tab/>
        <w:t>1.</w:t>
        <w:tab/>
        <w:t>Č. Velenice</w:t>
        <w:tab/>
        <w:t>2143,33</w:t>
        <w:tab/>
        <w:t>6</w:t>
        <w:tab/>
        <w:tab/>
        <w:t>1.</w:t>
        <w:tab/>
        <w:t>Č. Velenice</w:t>
        <w:tab/>
        <w:t>2148,54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lín</w:t>
        <w:tab/>
        <w:t>2175,0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Chotoviny</w:t>
        <w:tab/>
        <w:t>2122,4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Konstruktiva</w:t>
        <w:tab/>
        <w:t>2122,31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Rosice</w:t>
        <w:tab/>
        <w:t>2164,50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nstruktiva</w:t>
        <w:tab/>
        <w:t>2117,0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Rosice</w:t>
        <w:tab/>
        <w:t>2116,92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nstruktiva</w:t>
        <w:tab/>
        <w:t>2148,83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enešov</w:t>
        <w:tab/>
        <w:t>2114,83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enešov</w:t>
        <w:tab/>
        <w:t>2115,37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Dačice</w:t>
        <w:tab/>
        <w:t>2138,4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Rosice</w:t>
        <w:tab/>
        <w:t>2107,4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Kolín</w:t>
        <w:tab/>
        <w:t>2106,00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oděbrady</w:t>
        <w:tab/>
        <w:t>2126,50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ršovice</w:t>
        <w:tab/>
        <w:t>2101,8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Chotoviny</w:t>
        <w:tab/>
        <w:t>2102,07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řebíč</w:t>
        <w:tab/>
        <w:t>2122,83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Jin.Hradec</w:t>
        <w:tab/>
        <w:t>2096,67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ršovice</w:t>
        <w:tab/>
        <w:t>2099,36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enešov</w:t>
        <w:tab/>
        <w:t>2118,6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Kolín</w:t>
        <w:tab/>
        <w:t>2094,50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Dačice</w:t>
        <w:tab/>
        <w:t>2096,20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ršovice</w:t>
        <w:tab/>
        <w:t>2087,17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Třebíč</w:t>
        <w:tab/>
        <w:t>2089,4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Třebíč</w:t>
        <w:tab/>
        <w:t>2090,07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otoviny</w:t>
        <w:tab/>
        <w:t>2086,83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Dačice</w:t>
        <w:tab/>
        <w:t>2089,17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oděbrady</w:t>
        <w:tab/>
        <w:t>2086,89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Lok. Č.B.</w:t>
        <w:tab/>
        <w:t>2080,80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Lok. Č.B.</w:t>
        <w:tab/>
        <w:t>2081,83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Jin.Hradec</w:t>
        <w:tab/>
        <w:t>2086,60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in.Hradec</w:t>
        <w:tab/>
        <w:t>2026,2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Poděbrady</w:t>
        <w:tab/>
        <w:t>2079,6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Lok. Č.B.</w:t>
        <w:tab/>
        <w:t>2081,69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růměr dorážk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>Celkem</w:t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1111,20</w:t>
        <w:tab/>
        <w:t>5</w:t>
        <w:tab/>
        <w:tab/>
        <w:t>1.</w:t>
        <w:tab/>
        <w:t>Č. Velenice</w:t>
        <w:tab/>
        <w:t>1061,17</w:t>
        <w:tab/>
        <w:t>6</w:t>
        <w:tab/>
        <w:tab/>
        <w:t>1.</w:t>
        <w:tab/>
        <w:t>Č. Velenice</w:t>
        <w:tab/>
        <w:t>1068,31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nstruktiva</w:t>
        <w:tab/>
        <w:t>1083,83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Kolín</w:t>
        <w:tab/>
        <w:t>1053,33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Kolín</w:t>
        <w:tab/>
        <w:t>1055,46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lín</w:t>
        <w:tab/>
        <w:t>1068,2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nstruktiva</w:t>
        <w:tab/>
        <w:t>1039,6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nstruktiva</w:t>
        <w:tab/>
        <w:t>1046,97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osice</w:t>
        <w:tab/>
        <w:t>1056,67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Rosice</w:t>
        <w:tab/>
        <w:t>1035,0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Rosice</w:t>
        <w:tab/>
        <w:t>1038,61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Dačice</w:t>
        <w:tab/>
        <w:t>1053,8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Dačice</w:t>
        <w:tab/>
        <w:t>1025,50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Dačice</w:t>
        <w:tab/>
        <w:t>1029,54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1048,0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Jin.Hradec</w:t>
        <w:tab/>
        <w:t>1024,00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Jin.Hradec</w:t>
        <w:tab/>
        <w:t>1018,57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řebíč</w:t>
        <w:tab/>
        <w:t>1025,00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Chotoviny</w:t>
        <w:tab/>
        <w:t>1017,6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enešov</w:t>
        <w:tab/>
        <w:t>1017,14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oděbrady</w:t>
        <w:tab/>
        <w:t>1023,00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Benešov</w:t>
        <w:tab/>
        <w:t>1012,00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oděbrady</w:t>
        <w:tab/>
        <w:t>1004,37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otoviny</w:t>
        <w:tab/>
        <w:t>1000,17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Poděbrady</w:t>
        <w:tab/>
        <w:t>1004,2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Chotoviny</w:t>
        <w:tab/>
        <w:t>1003,93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šovice</w:t>
        <w:tab/>
        <w:t>992,33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ršovice</w:t>
        <w:tab/>
        <w:t>983,40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ršovice</w:t>
        <w:tab/>
        <w:t>984,89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Lok. Č.B.</w:t>
        <w:tab/>
        <w:t>989,60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Lok. Č.B.</w:t>
        <w:tab/>
        <w:t>962,50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Třebíč</w:t>
        <w:tab/>
        <w:t>968,00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in.Hradec</w:t>
        <w:tab/>
        <w:t>986,0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Třebíč</w:t>
        <w:tab/>
        <w:t>953,8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Lok. Č.B.</w:t>
        <w:tab/>
        <w:t>966,37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růměr chyby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>Celkem</w:t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Konstruktiva</w:t>
        <w:tab/>
        <w:t>16,83</w:t>
        <w:tab/>
        <w:t>6</w:t>
        <w:tab/>
        <w:tab/>
        <w:t>1.</w:t>
        <w:tab/>
        <w:t>Kolín</w:t>
        <w:tab/>
        <w:t>20,83</w:t>
        <w:tab/>
        <w:t>6</w:t>
        <w:tab/>
        <w:tab/>
        <w:t>1.</w:t>
        <w:tab/>
        <w:t>Kolín</w:t>
        <w:tab/>
        <w:t>20,54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lín</w:t>
        <w:tab/>
        <w:t>18,8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Č. Velenice</w:t>
        <w:tab/>
        <w:t>21,33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Č. Velenice</w:t>
        <w:tab/>
        <w:t>20,97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Č. Velenice</w:t>
        <w:tab/>
        <w:t>18,8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nstruktiva</w:t>
        <w:tab/>
        <w:t>24,0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nstruktiva</w:t>
        <w:tab/>
        <w:t>22,81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osice</w:t>
        <w:tab/>
        <w:t>23,00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Dačice</w:t>
        <w:tab/>
        <w:t>24,33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Dačice</w:t>
        <w:tab/>
        <w:t>24,43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Chotoviny</w:t>
        <w:tab/>
        <w:t>23,00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Rosice</w:t>
        <w:tab/>
        <w:t>25,8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Rosice</w:t>
        <w:tab/>
        <w:t>25,33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23,6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Jin.Hradec</w:t>
        <w:tab/>
        <w:t>29,00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Benešov</w:t>
        <w:tab/>
        <w:t>28,80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ačice</w:t>
        <w:tab/>
        <w:t>25,0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enešov</w:t>
        <w:tab/>
        <w:t>29,67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Chotoviny</w:t>
        <w:tab/>
        <w:t>29,50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Lok. Č.B.</w:t>
        <w:tab/>
        <w:t>26,8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Chotoviny</w:t>
        <w:tab/>
        <w:t>31,0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Jin.Hradec</w:t>
        <w:tab/>
        <w:t>29,60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ršovice</w:t>
        <w:tab/>
        <w:t>29,50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Poděbrady</w:t>
        <w:tab/>
        <w:t>31,6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Poděbrady</w:t>
        <w:tab/>
        <w:t>30,23</w:t>
        <w:tab/>
        <w:t>5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Třebíč</w:t>
        <w:tab/>
        <w:t>30,50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ršovice</w:t>
        <w:tab/>
        <w:t>32,80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ršovice</w:t>
        <w:tab/>
        <w:t>32,25</w:t>
        <w:tab/>
        <w:t>6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Poděbrady</w:t>
        <w:tab/>
        <w:t>31,00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Lok. Č.B.</w:t>
        <w:tab/>
        <w:t>38,83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Lok. Č.B.</w:t>
        <w:tab/>
        <w:t>37,11</w:t>
        <w:tab/>
        <w:t>7</w:t>
        <w:tab/>
      </w:r>
    </w:p>
    <w:p>
      <w:pPr>
        <w:pStyle w:val="Normal"/>
        <w:tabs>
          <w:tab w:val="clear" w:pos="709"/>
          <w:tab w:val="left" w:pos="460" w:leader="none"/>
          <w:tab w:val="left" w:pos="1756" w:leader="none"/>
          <w:tab w:val="left" w:pos="2592" w:leader="none"/>
          <w:tab w:val="left" w:pos="3108" w:leader="none"/>
          <w:tab w:val="left" w:pos="3284" w:leader="none"/>
          <w:tab w:val="left" w:pos="3680" w:leader="none"/>
          <w:tab w:val="left" w:pos="5136" w:leader="none"/>
          <w:tab w:val="left" w:pos="5972" w:leader="none"/>
          <w:tab w:val="left" w:pos="6488" w:leader="none"/>
          <w:tab w:val="left" w:pos="6724" w:leader="none"/>
          <w:tab w:val="left" w:pos="7114" w:leader="none"/>
          <w:tab w:val="left" w:pos="8570" w:leader="none"/>
          <w:tab w:val="left" w:pos="9406" w:leader="none"/>
          <w:tab w:val="left" w:pos="9822" w:leader="none"/>
        </w:tabs>
        <w:ind w:left="70" w:hanging="0"/>
        <w:rPr>
          <w:sz w:val="18"/>
          <w:szCs w:val="18"/>
        </w:rPr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in.Hradec</w:t>
        <w:tab/>
        <w:t>33,2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Třebíč</w:t>
        <w:tab/>
        <w:t>44,60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Třebíč</w:t>
        <w:tab/>
        <w:t>41,50</w:t>
        <w:tab/>
        <w:t>5</w:t>
        <w:tab/>
      </w:r>
    </w:p>
    <w:p>
      <w:pPr>
        <w:pStyle w:val="Normal"/>
        <w:tabs>
          <w:tab w:val="clear" w:pos="709"/>
          <w:tab w:val="left" w:pos="1025" w:leader="none"/>
          <w:tab w:val="left" w:pos="1985" w:leader="none"/>
          <w:tab w:val="left" w:pos="2945" w:leader="none"/>
          <w:tab w:val="left" w:pos="3905" w:leader="none"/>
          <w:tab w:val="left" w:pos="4865" w:leader="none"/>
          <w:tab w:val="left" w:pos="5825" w:leader="none"/>
          <w:tab w:val="left" w:pos="6785" w:leader="none"/>
          <w:tab w:val="left" w:pos="7745" w:leader="none"/>
        </w:tabs>
        <w:ind w:left="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Maximum</w:t>
        <w:tab/>
        <w:tab/>
        <w:tab/>
        <w:tab/>
        <w:tab/>
        <w:t>Minimum</w:t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>kolo</w:t>
        <w:tab/>
        <w:tab/>
        <w:tab/>
        <w:tab/>
        <w:tab/>
        <w:t>kolo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3368</w:t>
        <w:tab/>
        <w:t>2</w:t>
        <w:tab/>
        <w:tab/>
        <w:t>1.</w:t>
        <w:tab/>
        <w:t>Třebíč</w:t>
        <w:tab/>
        <w:t>2916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nstruktiva</w:t>
        <w:tab/>
        <w:t>3333</w:t>
        <w:tab/>
        <w:t>8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Jin.Hradec</w:t>
        <w:tab/>
        <w:t>2920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lín</w:t>
        <w:tab/>
        <w:t>3319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Lok. Č.B.</w:t>
        <w:tab/>
        <w:t>2931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Chotoviny</w:t>
        <w:tab/>
        <w:t>3284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ršovice</w:t>
        <w:tab/>
        <w:t>2963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Rosice</w:t>
        <w:tab/>
        <w:t>328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Benešov</w:t>
        <w:tab/>
        <w:t>2965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3255</w:t>
        <w:tab/>
        <w:t>9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Rosice</w:t>
        <w:tab/>
        <w:t>2968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Jin.Hradec</w:t>
        <w:tab/>
        <w:t>3248</w:t>
        <w:tab/>
        <w:t>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Dačice</w:t>
        <w:tab/>
        <w:t>299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ačice</w:t>
        <w:tab/>
        <w:t>3248</w:t>
        <w:tab/>
        <w:t>9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Chotoviny</w:t>
        <w:tab/>
        <w:t>3014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Třebíč</w:t>
        <w:tab/>
        <w:t>3219</w:t>
        <w:tab/>
        <w:t>8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Kolín</w:t>
        <w:tab/>
        <w:t>3016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šovice</w:t>
        <w:tab/>
        <w:t>3204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oděbrady</w:t>
        <w:tab/>
        <w:t>302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Poděbrady</w:t>
        <w:tab/>
        <w:t>3203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Č. Velenice</w:t>
        <w:tab/>
        <w:t>3046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Lok. Č.B.</w:t>
        <w:tab/>
        <w:t>3151</w:t>
        <w:tab/>
        <w:t>9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Konstruktiva</w:t>
        <w:tab/>
        <w:t>3067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3368</w:t>
        <w:tab/>
        <w:t>2</w:t>
        <w:tab/>
        <w:tab/>
        <w:t>1.</w:t>
        <w:tab/>
        <w:t>Jin.Hradec</w:t>
        <w:tab/>
        <w:t>2920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nstruktiva</w:t>
        <w:tab/>
        <w:t>3333</w:t>
        <w:tab/>
        <w:t>8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Lok. Č.B.</w:t>
        <w:tab/>
        <w:t>2931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lín</w:t>
        <w:tab/>
        <w:t>3319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ršovice</w:t>
        <w:tab/>
        <w:t>2999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osice</w:t>
        <w:tab/>
        <w:t>328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Chotoviny</w:t>
        <w:tab/>
        <w:t>3029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enešov</w:t>
        <w:tab/>
        <w:t>3255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Benešov</w:t>
        <w:tab/>
        <w:t>3084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Dačice</w:t>
        <w:tab/>
        <w:t>3248</w:t>
        <w:tab/>
        <w:t>9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oděbrady</w:t>
        <w:tab/>
        <w:t>3095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řebíč</w:t>
        <w:tab/>
        <w:t>3219</w:t>
        <w:tab/>
        <w:t>8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Třebíč</w:t>
        <w:tab/>
        <w:t>3102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ršovice</w:t>
        <w:tab/>
        <w:t>3204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Konstruktiva</w:t>
        <w:tab/>
        <w:t>3137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Poděbrady</w:t>
        <w:tab/>
        <w:t>3203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Dačice</w:t>
        <w:tab/>
        <w:t>3151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Lok. Č.B.</w:t>
        <w:tab/>
        <w:t>3151</w:t>
        <w:tab/>
        <w:t>9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Rosice</w:t>
        <w:tab/>
        <w:t>3164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Chotoviny</w:t>
        <w:tab/>
        <w:t>3139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Kolín</w:t>
        <w:tab/>
        <w:t>3197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in.Hradec</w:t>
        <w:tab/>
        <w:t>3056</w:t>
        <w:tab/>
        <w:t>2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Č. Velenice</w:t>
        <w:tab/>
        <w:t>3239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3311</w:t>
        <w:tab/>
        <w:t>3</w:t>
        <w:tab/>
        <w:tab/>
        <w:t>1.</w:t>
        <w:tab/>
        <w:t>Třebíč</w:t>
        <w:tab/>
        <w:t>2916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Chotoviny</w:t>
        <w:tab/>
        <w:t>3284</w:t>
        <w:tab/>
        <w:t>2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ršovice</w:t>
        <w:tab/>
        <w:t>2963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Rosice</w:t>
        <w:tab/>
        <w:t>3264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Benešov</w:t>
        <w:tab/>
        <w:t>2965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Jin.Hradec</w:t>
        <w:tab/>
        <w:t>3248</w:t>
        <w:tab/>
        <w:t>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Rosice</w:t>
        <w:tab/>
        <w:t>2968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Kolín</w:t>
        <w:tab/>
        <w:t>3235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Jin.Hradec</w:t>
        <w:tab/>
        <w:t>2984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3225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Lok. Č.B.</w:t>
        <w:tab/>
        <w:t>2987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ačice</w:t>
        <w:tab/>
        <w:t>3224</w:t>
        <w:tab/>
        <w:t>8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Dačice</w:t>
        <w:tab/>
        <w:t>299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onstruktiva</w:t>
        <w:tab/>
        <w:t>3222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Chotoviny</w:t>
        <w:tab/>
        <w:t>3014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Třebíč</w:t>
        <w:tab/>
        <w:t>3162</w:t>
        <w:tab/>
        <w:t>9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Kolín</w:t>
        <w:tab/>
        <w:t>3016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oděbrady</w:t>
        <w:tab/>
        <w:t>3155</w:t>
        <w:tab/>
        <w:t>8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oděbrady</w:t>
        <w:tab/>
        <w:t>302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ršovice</w:t>
        <w:tab/>
        <w:t>3145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Č. Velenice</w:t>
        <w:tab/>
        <w:t>3046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Lok. Č.B.</w:t>
        <w:tab/>
        <w:t>3122</w:t>
        <w:tab/>
        <w:t>8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Konstruktiva</w:t>
        <w:tab/>
        <w:t>3067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lné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2230</w:t>
        <w:tab/>
        <w:t>2</w:t>
        <w:tab/>
        <w:tab/>
        <w:t>1.</w:t>
        <w:tab/>
        <w:t>Jin.Hradec</w:t>
        <w:tab/>
        <w:t>1986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Rosice</w:t>
        <w:tab/>
        <w:t>2213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Kolín</w:t>
        <w:tab/>
        <w:t>1999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nstruktiva</w:t>
        <w:tab/>
        <w:t>2210</w:t>
        <w:tab/>
        <w:t>8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Rosice</w:t>
        <w:tab/>
        <w:t>1999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lín</w:t>
        <w:tab/>
        <w:t>2208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Dačice</w:t>
        <w:tab/>
        <w:t>2009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Chotoviny</w:t>
        <w:tab/>
        <w:t>2197</w:t>
        <w:tab/>
        <w:t>2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ršovice</w:t>
        <w:tab/>
        <w:t>2016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Třebíč</w:t>
        <w:tab/>
        <w:t>2188</w:t>
        <w:tab/>
        <w:t>8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Třebíč</w:t>
        <w:tab/>
        <w:t>2033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ačice</w:t>
        <w:tab/>
        <w:t>2180</w:t>
        <w:tab/>
        <w:t>2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Lok. Č.B.</w:t>
        <w:tab/>
        <w:t>2037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oděbrady</w:t>
        <w:tab/>
        <w:t>2175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oděbrady</w:t>
        <w:tab/>
        <w:t>203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ršovice</w:t>
        <w:tab/>
        <w:t>2163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Benešov</w:t>
        <w:tab/>
        <w:t>2043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Benešov</w:t>
        <w:tab/>
        <w:t>2162</w:t>
        <w:tab/>
        <w:t>10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Chotoviny</w:t>
        <w:tab/>
        <w:t>2052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Jin.Hradec</w:t>
        <w:tab/>
        <w:t>2145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Konstruktiva</w:t>
        <w:tab/>
        <w:t>2061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Lok. Č.B.</w:t>
        <w:tab/>
        <w:t>2117</w:t>
        <w:tab/>
        <w:t>11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Č. Velenice</w:t>
        <w:tab/>
        <w:t>2078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rážk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Č. Velenice</w:t>
        <w:tab/>
        <w:t>1154</w:t>
        <w:tab/>
        <w:t>6</w:t>
        <w:tab/>
        <w:tab/>
        <w:t>1.</w:t>
        <w:tab/>
        <w:t>Třebíč</w:t>
        <w:tab/>
        <w:t>866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Jin.Hradec</w:t>
        <w:tab/>
        <w:t>1139</w:t>
        <w:tab/>
        <w:t>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Lok. Č.B.</w:t>
        <w:tab/>
        <w:t>880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Kolín</w:t>
        <w:tab/>
        <w:t>1138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Jin.Hradec</w:t>
        <w:tab/>
        <w:t>898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Dačice</w:t>
        <w:tab/>
        <w:t>1129</w:t>
        <w:tab/>
        <w:t>8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enešov</w:t>
        <w:tab/>
        <w:t>913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Konstruktiva</w:t>
        <w:tab/>
        <w:t>1123</w:t>
        <w:tab/>
        <w:t>8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Chotoviny</w:t>
        <w:tab/>
        <w:t>93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enešov</w:t>
        <w:tab/>
        <w:t>1114</w:t>
        <w:tab/>
        <w:t>9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ršovice</w:t>
        <w:tab/>
        <w:t>943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Rosice</w:t>
        <w:tab/>
        <w:t>1112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Poděbrady</w:t>
        <w:tab/>
        <w:t>946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Chotoviny</w:t>
        <w:tab/>
        <w:t>1087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Č. Velenice</w:t>
        <w:tab/>
        <w:t>960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Poděbrady</w:t>
        <w:tab/>
        <w:t>1083</w:t>
        <w:tab/>
        <w:t>7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Rosice</w:t>
        <w:tab/>
        <w:t>969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Lok. Č.B.</w:t>
        <w:tab/>
        <w:t>1067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Dačice</w:t>
        <w:tab/>
        <w:t>981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Třebíč</w:t>
        <w:tab/>
        <w:t>1054</w:t>
        <w:tab/>
        <w:t>6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Konstruktiva</w:t>
        <w:tab/>
        <w:t>994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ršovice</w:t>
        <w:tab/>
        <w:t>1041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Kolín</w:t>
        <w:tab/>
        <w:t>1015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hyby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ok. Č.B.</w:t>
        <w:tab/>
        <w:t>54</w:t>
        <w:tab/>
        <w:t>3</w:t>
        <w:tab/>
        <w:tab/>
        <w:t>1.</w:t>
        <w:tab/>
        <w:t>Konstruktiva</w:t>
        <w:tab/>
        <w:t>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Třebíč</w:t>
        <w:tab/>
        <w:t>51</w:t>
        <w:tab/>
        <w:t>7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Č. Velenice</w:t>
        <w:tab/>
        <w:t>9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ršovice</w:t>
        <w:tab/>
        <w:t>47</w:t>
        <w:tab/>
        <w:t>2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Třebíč</w:t>
        <w:tab/>
        <w:t>14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Jin.Hradec</w:t>
        <w:tab/>
        <w:t>45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lín</w:t>
        <w:tab/>
        <w:t>16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enešov</w:t>
        <w:tab/>
        <w:t>42</w:t>
        <w:tab/>
        <w:t>2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Kolín</w:t>
        <w:tab/>
        <w:t>16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Chotoviny</w:t>
        <w:tab/>
        <w:t>39</w:t>
        <w:tab/>
        <w:t>9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Rosice</w:t>
        <w:tab/>
        <w:t>17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oděbrady</w:t>
        <w:tab/>
        <w:t>39</w:t>
        <w:tab/>
        <w:t>4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Chotoviny</w:t>
        <w:tab/>
        <w:t>17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onstruktiva</w:t>
        <w:tab/>
        <w:t>34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ršovice</w:t>
        <w:tab/>
        <w:t>18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sice</w:t>
        <w:tab/>
        <w:t>34</w:t>
        <w:tab/>
        <w:t>2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Lok. Č.B.</w:t>
        <w:tab/>
        <w:t>18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ačice</w:t>
        <w:tab/>
        <w:t>32</w:t>
        <w:tab/>
        <w:t>1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Dačice</w:t>
        <w:tab/>
        <w:t>19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Č. Velenice</w:t>
        <w:tab/>
        <w:t>30</w:t>
        <w:tab/>
        <w:t>5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Dačice</w:t>
        <w:tab/>
        <w:t>1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olín</w:t>
        <w:tab/>
        <w:t>29</w:t>
        <w:tab/>
        <w:t>10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enešov</w:t>
        <w:tab/>
        <w:t>20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oděbrady</w:t>
        <w:tab/>
        <w:t>21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Jin.Hradec</w:t>
        <w:tab/>
        <w:t>21</w:t>
        <w:tab/>
        <w:t>2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y na jednotlivých kuželnách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Celkem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Velenice</w:t>
        <w:tab/>
        <w:t>3217,40</w:t>
        <w:tab/>
        <w:t>2155,00</w:t>
        <w:tab/>
        <w:t>1062,40</w:t>
        <w:tab/>
        <w:t>23,6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Kutná Hora</w:t>
        <w:tab/>
        <w:t>3182,50</w:t>
        <w:tab/>
        <w:t>2139,41</w:t>
        <w:tab/>
        <w:t>1043,09</w:t>
        <w:tab/>
        <w:t>27,82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Třebíč</w:t>
        <w:tab/>
        <w:t>3172,92</w:t>
        <w:tab/>
        <w:t>2122,75</w:t>
        <w:tab/>
        <w:t>1050,17</w:t>
        <w:tab/>
        <w:t>26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Dačice</w:t>
        <w:tab/>
        <w:t>3169,10</w:t>
        <w:tab/>
        <w:t>2133,60</w:t>
        <w:tab/>
        <w:t>1035,50</w:t>
        <w:tab/>
        <w:t>28,5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Konstruktiva</w:t>
        <w:tab/>
        <w:t>3163,67</w:t>
        <w:tab/>
        <w:t>2113,33</w:t>
        <w:tab/>
        <w:t>1050,33</w:t>
        <w:tab/>
        <w:t>20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enešov</w:t>
        <w:tab/>
        <w:t>3138,40</w:t>
        <w:tab/>
        <w:t>2114,70</w:t>
        <w:tab/>
        <w:t>1023,70</w:t>
        <w:tab/>
        <w:t>25,6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Rosice</w:t>
        <w:tab/>
        <w:t>3130,67</w:t>
        <w:tab/>
        <w:t>2127,92</w:t>
        <w:tab/>
        <w:t>1002,75</w:t>
        <w:tab/>
        <w:t>31,2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Praha</w:t>
        <w:tab/>
        <w:t>3115,92</w:t>
        <w:tab/>
        <w:t>2104,42</w:t>
        <w:tab/>
        <w:t>1011,50</w:t>
        <w:tab/>
        <w:t>28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Tábor</w:t>
        <w:tab/>
        <w:t>3104,42</w:t>
        <w:tab/>
        <w:t>2097,67</w:t>
        <w:tab/>
        <w:t>1006,75</w:t>
        <w:tab/>
        <w:t>26,2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udějovice</w:t>
        <w:tab/>
        <w:t>3055,50</w:t>
        <w:tab/>
        <w:t>2067,80</w:t>
        <w:tab/>
        <w:t>987,70</w:t>
        <w:tab/>
        <w:t>28,5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Nová Bystřice</w:t>
        <w:tab/>
        <w:t>3012,30</w:t>
        <w:tab/>
        <w:t>2025,30</w:t>
        <w:tab/>
        <w:t>987,00</w:t>
        <w:tab/>
        <w:t>30,8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ácí</w:t>
        <w:tab/>
        <w:tab/>
        <w:tab/>
        <w:tab/>
        <w:tab/>
        <w:tab/>
        <w:t>Hosté</w:t>
        <w:tab/>
        <w:tab/>
        <w:tab/>
        <w:tab/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>Kuželna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Velenice</w:t>
        <w:tab/>
        <w:t>3291,00</w:t>
        <w:tab/>
        <w:t>2179,80</w:t>
        <w:tab/>
        <w:t>1111,20</w:t>
        <w:tab/>
        <w:t>18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řebíč</w:t>
        <w:tab/>
        <w:t>3198,00</w:t>
        <w:tab/>
        <w:t>2122,67</w:t>
        <w:tab/>
        <w:t>1075,33</w:t>
        <w:tab/>
        <w:t>23,0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Konstruktiva</w:t>
        <w:tab/>
        <w:t>3232,67</w:t>
        <w:tab/>
        <w:t>2148,83</w:t>
        <w:tab/>
        <w:t>1083,83</w:t>
        <w:tab/>
        <w:t>16,8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utná Hora</w:t>
        <w:tab/>
        <w:t>3172,91</w:t>
        <w:tab/>
        <w:t>2130,27</w:t>
        <w:tab/>
        <w:t>1042,64</w:t>
        <w:tab/>
        <w:t>30,18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Rosice</w:t>
        <w:tab/>
        <w:t>3221,17</w:t>
        <w:tab/>
        <w:t>2164,50</w:t>
        <w:tab/>
        <w:t>1056,67</w:t>
        <w:tab/>
        <w:t>23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raha</w:t>
        <w:tab/>
        <w:t>3152,33</w:t>
        <w:tab/>
        <w:t>2121,67</w:t>
        <w:tab/>
        <w:t>1030,67</w:t>
        <w:tab/>
        <w:t>28,0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Dačice</w:t>
        <w:tab/>
        <w:t>3192,20</w:t>
        <w:tab/>
        <w:t>2138,40</w:t>
        <w:tab/>
        <w:t>1053,80</w:t>
        <w:tab/>
        <w:t>25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ačice</w:t>
        <w:tab/>
        <w:t>3146,00</w:t>
        <w:tab/>
        <w:t>2128,80</w:t>
        <w:tab/>
        <w:t>1017,20</w:t>
        <w:tab/>
        <w:t>32,0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Kutná Hora</w:t>
        <w:tab/>
        <w:t>3192,09</w:t>
        <w:tab/>
        <w:t>2148,55</w:t>
        <w:tab/>
        <w:t>1043,55</w:t>
        <w:tab/>
        <w:t>25,4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elenice</w:t>
        <w:tab/>
        <w:t>3143,80</w:t>
        <w:tab/>
        <w:t>2130,20</w:t>
        <w:tab/>
        <w:t>1013,60</w:t>
        <w:tab/>
        <w:t>28,4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enešov</w:t>
        <w:tab/>
        <w:t>3166,60</w:t>
        <w:tab/>
        <w:t>2118,60</w:t>
        <w:tab/>
        <w:t>1048,00</w:t>
        <w:tab/>
        <w:t>23,6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Tábor</w:t>
        <w:tab/>
        <w:t>3121,83</w:t>
        <w:tab/>
        <w:t>2108,50</w:t>
        <w:tab/>
        <w:t>1013,33</w:t>
        <w:tab/>
        <w:t>29,5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Třebíč</w:t>
        <w:tab/>
        <w:t>3147,83</w:t>
        <w:tab/>
        <w:t>2122,83</w:t>
        <w:tab/>
        <w:t>1025,00</w:t>
        <w:tab/>
        <w:t>30,5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enešov</w:t>
        <w:tab/>
        <w:t>3110,20</w:t>
        <w:tab/>
        <w:t>2110,80</w:t>
        <w:tab/>
        <w:t>999,40</w:t>
        <w:tab/>
        <w:t>27,6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Tábor</w:t>
        <w:tab/>
        <w:t>3087,00</w:t>
        <w:tab/>
        <w:t>2086,83</w:t>
        <w:tab/>
        <w:t>1000,17</w:t>
        <w:tab/>
        <w:t>23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Konstruktiva</w:t>
        <w:tab/>
        <w:t>3094,67</w:t>
        <w:tab/>
        <w:t>2077,83</w:t>
        <w:tab/>
        <w:t>1016,83</w:t>
        <w:tab/>
        <w:t>24,67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Praha</w:t>
        <w:tab/>
        <w:t>3079,50</w:t>
        <w:tab/>
        <w:t>2087,17</w:t>
        <w:tab/>
        <w:t>992,33</w:t>
        <w:tab/>
        <w:t>29,5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udějovice</w:t>
        <w:tab/>
        <w:t>3040,60</w:t>
        <w:tab/>
        <w:t>2054,80</w:t>
        <w:tab/>
        <w:t>985,80</w:t>
        <w:tab/>
        <w:t>30,2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Budějovice</w:t>
        <w:tab/>
        <w:t>3070,40</w:t>
        <w:tab/>
        <w:t>2080,80</w:t>
        <w:tab/>
        <w:t>989,60</w:t>
        <w:tab/>
        <w:t>26,8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osice</w:t>
        <w:tab/>
        <w:t>3040,17</w:t>
        <w:tab/>
        <w:t>2091,33</w:t>
        <w:tab/>
        <w:t>948,83</w:t>
        <w:tab/>
        <w:t>39,50</w:t>
      </w:r>
    </w:p>
    <w:p>
      <w:pPr>
        <w:pStyle w:val="Normal"/>
        <w:tabs>
          <w:tab w:val="clear" w:pos="709"/>
          <w:tab w:val="left" w:pos="1640" w:leader="none"/>
          <w:tab w:val="left" w:pos="2440" w:leader="none"/>
          <w:tab w:val="left" w:pos="3240" w:leader="none"/>
          <w:tab w:val="left" w:pos="4200" w:leader="none"/>
          <w:tab w:val="left" w:pos="4874" w:leader="none"/>
          <w:tab w:val="left" w:pos="5214" w:leader="none"/>
          <w:tab w:val="left" w:pos="6654" w:leader="none"/>
          <w:tab w:val="left" w:pos="7444" w:leader="none"/>
          <w:tab w:val="left" w:pos="8284" w:leader="none"/>
          <w:tab w:val="left" w:pos="9124" w:leader="none"/>
        </w:tabs>
        <w:ind w:left="60" w:hanging="0"/>
        <w:rPr/>
      </w:pPr>
      <w:r>
        <w:rPr>
          <w:color w:val="000000"/>
          <w:sz w:val="18"/>
          <w:szCs w:val="18"/>
        </w:rPr>
        <w:t>Nová Bystřice</w:t>
        <w:tab/>
        <w:t>3012,20</w:t>
        <w:tab/>
        <w:t>2026,20</w:t>
        <w:tab/>
        <w:t>986,00</w:t>
        <w:tab/>
        <w:t>33,2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ová Bystřice</w:t>
        <w:tab/>
        <w:t>3012,40</w:t>
        <w:tab/>
        <w:t>2024,40</w:t>
        <w:tab/>
        <w:t>988,00</w:t>
        <w:tab/>
        <w:t>28,40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Družstvo</w:t>
        <w:tab/>
        <w:t>kolo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68</w:t>
        <w:tab/>
        <w:t>Velenice</w:t>
        <w:tab/>
        <w:t>Č. Velenice</w:t>
        <w:tab/>
        <w:t>2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33</w:t>
        <w:tab/>
        <w:t>Konstruktiva</w:t>
        <w:tab/>
        <w:t>Konstruktiva</w:t>
        <w:tab/>
        <w:t>8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19</w:t>
        <w:tab/>
        <w:t>Kutná Hora</w:t>
        <w:tab/>
        <w:t>Kolín</w:t>
        <w:tab/>
        <w:t>6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89</w:t>
        <w:tab/>
        <w:t>Třebíč</w:t>
        <w:tab/>
        <w:t>Č. Velenice</w:t>
        <w:tab/>
        <w:t>10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80</w:t>
        <w:tab/>
        <w:t>Rosice</w:t>
        <w:tab/>
        <w:t>Rosice</w:t>
        <w:tab/>
        <w:t>5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64</w:t>
        <w:tab/>
        <w:t>Dačice</w:t>
        <w:tab/>
        <w:t>Rosice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55</w:t>
        <w:tab/>
        <w:t>Benešov</w:t>
        <w:tab/>
        <w:t>Benešov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29</w:t>
        <w:tab/>
        <w:t>Praha</w:t>
        <w:tab/>
        <w:t>Kolín</w:t>
        <w:tab/>
        <w:t>3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22</w:t>
        <w:tab/>
        <w:t>Tábor</w:t>
        <w:tab/>
        <w:t>Č. Velenice</w:t>
        <w:tab/>
        <w:t>1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51</w:t>
        <w:tab/>
        <w:t>Budějovice</w:t>
        <w:tab/>
        <w:t>Lok. Č.B.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01</w:t>
        <w:tab/>
        <w:t>Nová Bystřice</w:t>
        <w:tab/>
        <w:t>Č. Velenice</w:t>
        <w:tab/>
        <w:t>8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Jméno</w:t>
        <w:tab/>
        <w:t>Příjmení</w:t>
        <w:tab/>
        <w:t>Družstvo</w:t>
        <w:tab/>
        <w:t>kolo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8</w:t>
        <w:tab/>
        <w:t>Velenice</w:t>
        <w:tab/>
        <w:t>DVOŘÁK</w:t>
        <w:tab/>
        <w:t>Zdeněk ml.</w:t>
        <w:tab/>
        <w:t>Č. Velenice</w:t>
        <w:tab/>
        <w:t>1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8</w:t>
        <w:tab/>
        <w:t>Velenice</w:t>
        <w:tab/>
        <w:t>DVOŘÁK</w:t>
        <w:tab/>
        <w:t>Zdeněk ml.</w:t>
        <w:tab/>
        <w:t>Č. Velenice</w:t>
        <w:tab/>
        <w:t>6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5</w:t>
        <w:tab/>
        <w:t>Dačice</w:t>
        <w:tab/>
        <w:t>DVOŘÁK</w:t>
        <w:tab/>
        <w:t>Zdeněk ml.</w:t>
        <w:tab/>
        <w:t>Č. Velenice</w:t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5</w:t>
        <w:tab/>
        <w:t>Konstruktiva</w:t>
        <w:tab/>
        <w:t>MARYŠKA</w:t>
        <w:tab/>
        <w:t>Michal</w:t>
        <w:tab/>
        <w:t>Konstruktiva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94</w:t>
        <w:tab/>
        <w:t>Třebíč</w:t>
        <w:tab/>
        <w:t>DVOŘÁK</w:t>
        <w:tab/>
        <w:t>Zdeněk ml.</w:t>
        <w:tab/>
        <w:t>Č. Velenice</w:t>
        <w:tab/>
        <w:t>10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8</w:t>
        <w:tab/>
        <w:t>Rosice</w:t>
        <w:tab/>
        <w:t>AXMAN</w:t>
        <w:tab/>
        <w:t>Jří ml.</w:t>
        <w:tab/>
        <w:t>Rosice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1</w:t>
        <w:tab/>
        <w:t>Benešov</w:t>
        <w:tab/>
        <w:t>MARYŠKA</w:t>
        <w:tab/>
        <w:t>Michal</w:t>
        <w:tab/>
        <w:t>Konstruktiva</w:t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/>
      </w:pPr>
      <w:r>
        <w:rPr>
          <w:color w:val="000000"/>
          <w:sz w:val="18"/>
          <w:szCs w:val="18"/>
        </w:rPr>
        <w:t>581</w:t>
        <w:tab/>
        <w:t>Kutná Hora</w:t>
        <w:tab/>
        <w:t>MATYÁŠ</w:t>
        <w:tab/>
        <w:t>Dalibor</w:t>
        <w:tab/>
        <w:t>Rosice</w:t>
        <w:tab/>
        <w:t>6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8</w:t>
        <w:tab/>
        <w:t>Praha</w:t>
        <w:tab/>
        <w:t>BEK</w:t>
        <w:tab/>
        <w:t>Tomáš</w:t>
        <w:tab/>
        <w:t>Poděbrady</w:t>
        <w:tab/>
        <w:t>8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7</w:t>
        <w:tab/>
        <w:t>Tábor</w:t>
        <w:tab/>
        <w:t>CHOBOTSKÝ</w:t>
        <w:tab/>
        <w:t>Jan</w:t>
        <w:tab/>
        <w:t>Chotoviny</w:t>
        <w:tab/>
        <w:t>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1</w:t>
        <w:tab/>
        <w:t>Bystřice</w:t>
        <w:tab/>
        <w:t>DVOŘÁK</w:t>
        <w:tab/>
        <w:t>Zdeněk ml.</w:t>
        <w:tab/>
        <w:t>Č. Velenice</w:t>
        <w:tab/>
        <w:t>8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3923" w:leader="none"/>
          <w:tab w:val="left" w:pos="5623" w:leader="none"/>
          <w:tab w:val="left" w:pos="716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5</w:t>
        <w:tab/>
        <w:t>Budějovice</w:t>
        <w:tab/>
        <w:t>PELÁK</w:t>
        <w:tab/>
        <w:t>Jan</w:t>
        <w:tab/>
        <w:t>Kolín</w:t>
        <w:tab/>
        <w:t>7</w:t>
      </w:r>
    </w:p>
    <w:p>
      <w:pPr>
        <w:pStyle w:val="Normal"/>
        <w:tabs>
          <w:tab w:val="clear" w:pos="709"/>
          <w:tab w:val="left" w:pos="1060" w:leader="none"/>
          <w:tab w:val="left" w:pos="2620" w:leader="none"/>
          <w:tab w:val="left" w:pos="392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Jednotlivci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 z průměrů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DVOŘÁK</w:t>
        <w:tab/>
        <w:t>Zdeněk ml.</w:t>
        <w:tab/>
        <w:t>Č. Velenice</w:t>
        <w:tab/>
        <w:t>572,5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b/>
          <w:color w:val="993300"/>
          <w:sz w:val="18"/>
          <w:szCs w:val="18"/>
        </w:rPr>
        <w:t>2.</w:t>
        <w:tab/>
        <w:t>MARYŠKA</w:t>
        <w:tab/>
        <w:t>Michal</w:t>
        <w:tab/>
        <w:t>Konstruktiva</w:t>
        <w:tab/>
        <w:t>548,0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VILÍMOVSKÝ</w:t>
        <w:tab/>
        <w:t>Zbyněk</w:t>
        <w:tab/>
        <w:t>Vršovice</w:t>
        <w:tab/>
        <w:t>546,0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545,6</w:t>
        <w:tab/>
        <w:t>5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544,1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542,9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41,9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541,0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39,8</w:t>
        <w:tab/>
        <w:t>6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37,2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536,7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536,6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536,3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534,5</w:t>
        <w:tab/>
        <w:t>4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34,1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532,9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532,8</w:t>
        <w:tab/>
        <w:t>6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532,5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531,3</w:t>
        <w:tab/>
        <w:t>5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531,2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530,6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530,0</w:t>
        <w:tab/>
        <w:t>5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528,6</w:t>
        <w:tab/>
        <w:t>5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527,8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527,2</w:t>
        <w:tab/>
        <w:t>6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527,1</w:t>
        <w:tab/>
        <w:t>4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526,0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25,5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525,5</w:t>
        <w:tab/>
        <w:t>5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525,0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VAČINA</w:t>
        <w:tab/>
        <w:t>Jiří</w:t>
        <w:tab/>
        <w:t>Chotoviny</w:t>
        <w:tab/>
        <w:t>524,6</w:t>
        <w:tab/>
        <w:t>5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523,6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523,5</w:t>
        <w:tab/>
        <w:t>6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523,2</w:t>
        <w:tab/>
        <w:t>4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522,8</w:t>
        <w:tab/>
        <w:t>4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522,6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521,9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521,8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521,6</w:t>
        <w:tab/>
        <w:t>5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521,2</w:t>
        <w:tab/>
        <w:t>5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ZETEK</w:t>
        <w:tab/>
        <w:t>Jiří</w:t>
        <w:tab/>
        <w:t>Vršovice</w:t>
        <w:tab/>
        <w:t>520,3</w:t>
        <w:tab/>
        <w:t>5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519,9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KRUMP</w:t>
        <w:tab/>
        <w:t>František</w:t>
        <w:tab/>
        <w:t>Lok. Č.B.</w:t>
        <w:tab/>
        <w:t>519,5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518,1</w:t>
        <w:tab/>
        <w:t>5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517,5</w:t>
        <w:tab/>
        <w:t>6/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517,3</w:t>
        <w:tab/>
        <w:t>4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MAURER</w:t>
        <w:tab/>
        <w:t>František</w:t>
        <w:tab/>
        <w:t>Dačice</w:t>
        <w:tab/>
        <w:t>515,9</w:t>
        <w:tab/>
        <w:t>6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ANDĚL</w:t>
        <w:tab/>
        <w:t>Václav ml.</w:t>
        <w:tab/>
        <w:t>Poděbrady</w:t>
        <w:tab/>
        <w:t>515,7</w:t>
        <w:tab/>
        <w:t>5/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515,7</w:t>
        <w:tab/>
        <w:t>7/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869" w:leader="none"/>
          <w:tab w:val="left" w:pos="2964" w:leader="none"/>
          <w:tab w:val="left" w:pos="4413" w:leader="none"/>
          <w:tab w:val="left" w:pos="5119" w:leader="none"/>
          <w:tab w:val="left" w:pos="5460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515,4</w:t>
        <w:tab/>
        <w:t>6/</w:t>
        <w:tab/>
        <w:t>7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450" w:leader="none"/>
          <w:tab w:val="left" w:pos="1794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630" w:leader="none"/>
          <w:tab w:val="left" w:pos="7736" w:leader="none"/>
          <w:tab w:val="left" w:pos="911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DVOŘÁK</w:t>
        <w:tab/>
        <w:t>Zdeněk ml.</w:t>
        <w:tab/>
        <w:t>Č. Velenice</w:t>
        <w:tab/>
        <w:t>582,2</w:t>
        <w:tab/>
        <w:t> </w:t>
        <w:tab/>
        <w:t>1.</w:t>
        <w:tab/>
        <w:t>DVOŘÁK</w:t>
        <w:tab/>
        <w:t>Zdeněk ml.</w:t>
        <w:tab/>
        <w:t>Č. Velenice</w:t>
        <w:tab/>
        <w:t>570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b/>
          <w:color w:val="993300"/>
          <w:sz w:val="18"/>
          <w:szCs w:val="18"/>
        </w:rPr>
        <w:t>2.</w:t>
        <w:tab/>
        <w:t>KABELKA</w:t>
        <w:tab/>
        <w:t>Pavel</w:t>
        <w:tab/>
        <w:t>Dačice</w:t>
        <w:tab/>
        <w:t>577,0</w:t>
        <w:tab/>
        <w:t> </w:t>
        <w:tab/>
        <w:t>2.</w:t>
        <w:tab/>
        <w:t>VILÍMOVSKÝ</w:t>
        <w:tab/>
        <w:t>Zbyněk</w:t>
        <w:tab/>
        <w:t>Vršovice</w:t>
        <w:tab/>
        <w:t>551,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BORKOVEC</w:t>
        <w:tab/>
        <w:t>Jaroslav</w:t>
        <w:tab/>
        <w:t>Konstruktiva</w:t>
        <w:tab/>
        <w:t>567,0</w:t>
        <w:tab/>
        <w:t> </w:t>
        <w:tab/>
        <w:t>3.</w:t>
        <w:tab/>
        <w:t>MARYŠKA</w:t>
        <w:tab/>
        <w:t>Michal</w:t>
        <w:tab/>
        <w:t>Konstruktiva</w:t>
        <w:tab/>
        <w:t>546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2,8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546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558,8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546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557,0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546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554,0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543,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553,7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42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552,3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41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550,0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36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549,2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535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548,7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535,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548,4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534,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548,3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532,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548,0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532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546,8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530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545,4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530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42,6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529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541,2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529,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ABELKA</w:t>
        <w:tab/>
        <w:t>Milan</w:t>
        <w:tab/>
        <w:t>Dačice</w:t>
        <w:tab/>
        <w:t>541,0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29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JANOUŠEK</w:t>
        <w:tab/>
        <w:t>Vladimír</w:t>
        <w:tab/>
        <w:t>Poděbrady</w:t>
        <w:tab/>
        <w:t>540,0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529,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ŠTIBICH</w:t>
        <w:tab/>
        <w:t>Lukáš</w:t>
        <w:tab/>
        <w:t>Dačice</w:t>
        <w:tab/>
        <w:t>540,0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529,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538,8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528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38,3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528,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537,8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527,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537,2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527,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536,8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SVAČINA</w:t>
        <w:tab/>
        <w:t>Jiří</w:t>
        <w:tab/>
        <w:t>Chotoviny</w:t>
        <w:tab/>
        <w:t>527,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LÉTAL</w:t>
        <w:tab/>
        <w:t>Jiří</w:t>
        <w:tab/>
        <w:t>Dačice</w:t>
        <w:tab/>
        <w:t>535,0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25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SKOŘEPA</w:t>
        <w:tab/>
        <w:t>Otto</w:t>
        <w:tab/>
        <w:t>Poděbrady</w:t>
        <w:tab/>
        <w:t>532,8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525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ČERNÝ</w:t>
        <w:tab/>
        <w:t>Pavel</w:t>
        <w:tab/>
        <w:t>Lok. Č.B.</w:t>
        <w:tab/>
        <w:t>532,0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524,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531,5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ZETEK</w:t>
        <w:tab/>
        <w:t>Jiří</w:t>
        <w:tab/>
        <w:t>Vršovice</w:t>
        <w:tab/>
        <w:t>524,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531,0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523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FRANĚK</w:t>
        <w:tab/>
        <w:t>Jiří</w:t>
        <w:tab/>
        <w:t>Benešov</w:t>
        <w:tab/>
        <w:t>531,0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523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OHOUT</w:t>
        <w:tab/>
        <w:t>Josef</w:t>
        <w:tab/>
        <w:t>Kolín</w:t>
        <w:tab/>
        <w:t>531,0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523,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530,6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522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30,5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522,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530,2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522,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DEJDA</w:t>
        <w:tab/>
        <w:t>Filip</w:t>
        <w:tab/>
        <w:t>Kolín</w:t>
        <w:tab/>
        <w:t>530,0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KRUMP</w:t>
        <w:tab/>
        <w:t>František</w:t>
        <w:tab/>
        <w:t>Lok. Č.B.</w:t>
        <w:tab/>
        <w:t>521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ŠKRDLA</w:t>
        <w:tab/>
        <w:t>Lubomír</w:t>
        <w:tab/>
        <w:t>Třebíč</w:t>
        <w:tab/>
        <w:t>530,0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521,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MAURER</w:t>
        <w:tab/>
        <w:t>František</w:t>
        <w:tab/>
        <w:t>Dačice</w:t>
        <w:tab/>
        <w:t>528,3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520,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527,3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519,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26,7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518,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WOHLMUTH</w:t>
        <w:tab/>
        <w:t>Pavel</w:t>
        <w:tab/>
        <w:t>Konstruktiva</w:t>
        <w:tab/>
        <w:t>526,3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517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JEŽEK</w:t>
        <w:tab/>
        <w:t>Pavel</w:t>
        <w:tab/>
        <w:t>Jin.Hradec</w:t>
        <w:tab/>
        <w:t>526,0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516,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ŽEBRAKOV.</w:t>
        <w:tab/>
        <w:t>Ladislav</w:t>
        <w:tab/>
        <w:t>Benešov</w:t>
        <w:tab/>
        <w:t>525,0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BLÁHA</w:t>
        <w:tab/>
        <w:t>Jiří</w:t>
        <w:tab/>
        <w:t>Lok. Č.B.</w:t>
        <w:tab/>
        <w:t>515,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524,3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ANDĚL</w:t>
        <w:tab/>
        <w:t>Václav ml.</w:t>
        <w:tab/>
        <w:t>Poděbrady</w:t>
        <w:tab/>
        <w:t>514,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523,6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513,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523,5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MAURER</w:t>
        <w:tab/>
        <w:t>František</w:t>
        <w:tab/>
        <w:t>Dačice</w:t>
        <w:tab/>
        <w:t>513,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523,4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513,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808" w:leader="none"/>
          <w:tab w:val="left" w:pos="4088" w:leader="none"/>
          <w:tab w:val="left" w:pos="4728" w:leader="none"/>
          <w:tab w:val="left" w:pos="4918" w:leader="none"/>
          <w:tab w:val="left" w:pos="5318" w:leader="none"/>
          <w:tab w:val="left" w:pos="6736" w:leader="none"/>
          <w:tab w:val="left" w:pos="7736" w:leader="none"/>
          <w:tab w:val="left" w:pos="9116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PTÁČEK</w:t>
        <w:tab/>
        <w:t>Miroslav</w:t>
        <w:tab/>
        <w:t>Rosice</w:t>
        <w:tab/>
        <w:t>523,4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513,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lné</w:t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450" w:leader="none"/>
          <w:tab w:val="left" w:pos="1794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630" w:leader="none"/>
          <w:tab w:val="left" w:pos="7725" w:leader="none"/>
          <w:tab w:val="left" w:pos="910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DVOŘÁK</w:t>
        <w:tab/>
        <w:t>Zdeněk ml.</w:t>
        <w:tab/>
        <w:t>Č. Velenice</w:t>
        <w:tab/>
        <w:t>371,9</w:t>
        <w:tab/>
        <w:t> </w:t>
        <w:tab/>
        <w:t>1.</w:t>
        <w:tab/>
        <w:t>DVOŘÁK</w:t>
        <w:tab/>
        <w:t>Zdeněk ml.</w:t>
        <w:tab/>
        <w:t>Č. Velenice</w:t>
        <w:tab/>
        <w:t>200,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MARYŠKA</w:t>
        <w:tab/>
        <w:t>Michal</w:t>
        <w:tab/>
        <w:t>Konstruktiva</w:t>
        <w:tab/>
        <w:t>364,1</w:t>
        <w:tab/>
        <w:t> </w:t>
        <w:tab/>
        <w:t>2.</w:t>
        <w:tab/>
        <w:t>PIVKO</w:t>
        <w:tab/>
        <w:t>Tibor</w:t>
        <w:tab/>
        <w:t>Jin.Hradec</w:t>
        <w:tab/>
        <w:t>188,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ŠEVČÍK</w:t>
        <w:tab/>
        <w:t>Karel</w:t>
        <w:tab/>
        <w:t>Č. Velenice</w:t>
        <w:tab/>
        <w:t>363,5</w:t>
        <w:tab/>
        <w:t> </w:t>
        <w:tab/>
        <w:t>3.</w:t>
        <w:tab/>
        <w:t>CUKR</w:t>
        <w:tab/>
        <w:t>Jan</w:t>
        <w:tab/>
        <w:t>Jin.Hradec</w:t>
        <w:tab/>
        <w:t>187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361,7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187,2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360,9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186,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359,1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185,2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359,0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184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358,5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183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358,3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182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358,2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182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357,9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182,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357,9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180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357,5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180,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357,5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180,0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SVAČINA</w:t>
        <w:tab/>
        <w:t>Jiří</w:t>
        <w:tab/>
        <w:t>Chotoviny</w:t>
        <w:tab/>
        <w:t>357,3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179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357,3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179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356,9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179,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356,8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178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356,1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177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ANDĚL</w:t>
        <w:tab/>
        <w:t>Václav ml.</w:t>
        <w:tab/>
        <w:t>Poděbrady</w:t>
        <w:tab/>
        <w:t>355,9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177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355,9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177,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355,7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175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355,6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174,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355,5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173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354,9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173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354,3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173,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354,3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CHADIM</w:t>
        <w:tab/>
        <w:t>Miloš</w:t>
        <w:tab/>
        <w:t>Třebíč</w:t>
        <w:tab/>
        <w:t>172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ZETEK</w:t>
        <w:tab/>
        <w:t>Jiří</w:t>
        <w:tab/>
        <w:t>Vršovice</w:t>
        <w:tab/>
        <w:t>353,8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172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353,8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172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BARTOŠ</w:t>
        <w:tab/>
        <w:t>Josef ml.</w:t>
        <w:tab/>
        <w:t>Třebíč</w:t>
        <w:tab/>
        <w:t>353,7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172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353,6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171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352,7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171,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352,4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KRUMP</w:t>
        <w:tab/>
        <w:t>František</w:t>
        <w:tab/>
        <w:t>Lok. Č.B.</w:t>
        <w:tab/>
        <w:t>171,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351,9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170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 xml:space="preserve">VÁVRA </w:t>
        <w:tab/>
        <w:t>Lukáš</w:t>
        <w:tab/>
        <w:t>Vršovice</w:t>
        <w:tab/>
        <w:t>351,7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170,0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351,6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169,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351,4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169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351,3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169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350,8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169,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350,7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169,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DVOŘÁK</w:t>
        <w:tab/>
        <w:t>Zbyněk</w:t>
        <w:tab/>
        <w:t>Č. Velenice</w:t>
        <w:tab/>
        <w:t>350,7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169,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350,4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168,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MAURER</w:t>
        <w:tab/>
        <w:t>František</w:t>
        <w:tab/>
        <w:t>Dačice</w:t>
        <w:tab/>
        <w:t>350,4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REJTHÁREK</w:t>
        <w:tab/>
        <w:t>Jiří</w:t>
        <w:tab/>
        <w:t>Vršovice</w:t>
        <w:tab/>
        <w:t>167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PTÁČEK</w:t>
        <w:tab/>
        <w:t>Miroslav</w:t>
        <w:tab/>
        <w:t>Rosice</w:t>
        <w:tab/>
        <w:t>350,3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SVAČINA</w:t>
        <w:tab/>
        <w:t>Jiří</w:t>
        <w:tab/>
        <w:t>Chotoviny</w:t>
        <w:tab/>
        <w:t>167,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350,0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ŠTIBICH</w:t>
        <w:tab/>
        <w:t>Lukáš</w:t>
        <w:tab/>
        <w:t>Dačice</w:t>
        <w:tab/>
        <w:t>167,2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BLÁHA</w:t>
        <w:tab/>
        <w:t>Jiří</w:t>
        <w:tab/>
        <w:t>Lok. Č.B.</w:t>
        <w:tab/>
        <w:t>350,0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166,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JEŽEK</w:t>
        <w:tab/>
        <w:t>Pavel</w:t>
        <w:tab/>
        <w:t>Jin.Hradec</w:t>
        <w:tab/>
        <w:t>349,8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FRANĚK</w:t>
        <w:tab/>
        <w:t>Jiří</w:t>
        <w:tab/>
        <w:t>Benešov</w:t>
        <w:tab/>
        <w:t>166,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349,8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ZETEK</w:t>
        <w:tab/>
        <w:t>Jiří</w:t>
        <w:tab/>
        <w:t>Vršovice</w:t>
        <w:tab/>
        <w:t>166,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 xml:space="preserve">ZETEK </w:t>
        <w:tab/>
        <w:t>Tomáš</w:t>
        <w:tab/>
        <w:t>Lok. Č.B.</w:t>
        <w:tab/>
        <w:t>349,8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MILÁČEK</w:t>
        <w:tab/>
        <w:t>Jiří</w:t>
        <w:tab/>
        <w:t>Poděbrady</w:t>
        <w:tab/>
        <w:t>166,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797" w:leader="none"/>
          <w:tab w:val="left" w:pos="4077" w:leader="none"/>
          <w:tab w:val="left" w:pos="4717" w:leader="none"/>
          <w:tab w:val="left" w:pos="4907" w:leader="none"/>
          <w:tab w:val="left" w:pos="5307" w:leader="none"/>
          <w:tab w:val="left" w:pos="6725" w:leader="none"/>
          <w:tab w:val="left" w:pos="7725" w:leader="none"/>
          <w:tab w:val="left" w:pos="9105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OHOUT</w:t>
        <w:tab/>
        <w:t>Josef</w:t>
        <w:tab/>
        <w:t>Kolín</w:t>
        <w:tab/>
        <w:t>349,4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MAURER</w:t>
        <w:tab/>
        <w:t>František</w:t>
        <w:tab/>
        <w:t>Dačice</w:t>
        <w:tab/>
        <w:t>165,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Zisk dílčích bodů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říjmení</w:t>
        <w:tab/>
        <w:t>Jméno</w:t>
        <w:tab/>
        <w:t>Družstvo</w:t>
        <w:tab/>
        <w:t>BodySet</w:t>
        <w:tab/>
        <w:t>Dráhy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VOŘÁK</w:t>
        <w:tab/>
        <w:t>Zdeněk ml.</w:t>
        <w:tab/>
        <w:t>Č. Velenice</w:t>
        <w:tab/>
        <w:t>36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31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30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29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29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29</w:t>
        <w:tab/>
        <w:t>43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28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27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27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27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27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26</w:t>
        <w:tab/>
        <w:t>3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26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26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26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26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25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25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2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24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24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24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24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24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23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LÁHA</w:t>
        <w:tab/>
        <w:t>Jiří</w:t>
        <w:tab/>
        <w:t>Lok. Č.B.</w:t>
        <w:tab/>
        <w:t>22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ŽEK</w:t>
        <w:tab/>
        <w:t>Pavel</w:t>
        <w:tab/>
        <w:t>Jin.Hradec</w:t>
        <w:tab/>
        <w:t>21,5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21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21</w:t>
        <w:tab/>
        <w:t>3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20,5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TIBICH</w:t>
        <w:tab/>
        <w:t>Lukáš</w:t>
        <w:tab/>
        <w:t>Dačice</w:t>
        <w:tab/>
        <w:t>20,5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20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20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OŘEPA</w:t>
        <w:tab/>
        <w:t>Otto</w:t>
        <w:tab/>
        <w:t>Poděbrady</w:t>
        <w:tab/>
        <w:t>19,5</w:t>
        <w:tab/>
        <w:t>3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19,5</w:t>
        <w:tab/>
        <w:t>3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19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ETEK</w:t>
        <w:tab/>
        <w:t>Jiří</w:t>
        <w:tab/>
        <w:t>Vršovice</w:t>
        <w:tab/>
        <w:t>19</w:t>
        <w:tab/>
        <w:t>43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HADIM </w:t>
        <w:tab/>
        <w:t>Miloš</w:t>
        <w:tab/>
        <w:t>Třebíč</w:t>
        <w:tab/>
        <w:t>19</w:t>
        <w:tab/>
        <w:t>4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VOŘÁK</w:t>
        <w:tab/>
        <w:t>Zbyněk</w:t>
        <w:tab/>
        <w:t>Č. Velenice</w:t>
        <w:tab/>
        <w:t>18,5</w:t>
        <w:tab/>
        <w:t>3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18,5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UMP</w:t>
        <w:tab/>
        <w:t>František</w:t>
        <w:tab/>
        <w:t>Lok. Č.B.</w:t>
        <w:tab/>
        <w:t>18,5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18</w:t>
        <w:tab/>
        <w:t>36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18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RTOŠ</w:t>
        <w:tab/>
        <w:t>Josef ml.</w:t>
        <w:tab/>
        <w:t>Třebíč</w:t>
        <w:tab/>
        <w:t>18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JTHÁREK</w:t>
        <w:tab/>
        <w:t>Jiří</w:t>
        <w:tab/>
        <w:t>Vršovice</w:t>
        <w:tab/>
        <w:t>18</w:t>
        <w:tab/>
        <w:t>4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18</w:t>
        <w:tab/>
        <w:t>44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17,5</w:t>
        <w:tab/>
        <w:t>32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17,5</w:t>
        <w:tab/>
        <w:t>32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17,5</w:t>
        <w:tab/>
        <w:t>37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907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17</w:t>
        <w:tab/>
        <w:t>3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Zisk bodů pro družstvo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říjmení</w:t>
        <w:tab/>
        <w:t>Jméno</w:t>
        <w:tab/>
        <w:t>Družstvo</w:t>
        <w:tab/>
        <w:t>Výhry</w:t>
        <w:tab/>
        <w:t>Utkaní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VOŘÁK</w:t>
        <w:tab/>
        <w:t>Zdeněk ml.</w:t>
        <w:tab/>
        <w:t>Č. Velenice</w:t>
        <w:tab/>
        <w:t>10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9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9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9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9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9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9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8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8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8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8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8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7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7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6,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6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TIBICH</w:t>
        <w:tab/>
        <w:t>Lukáš</w:t>
        <w:tab/>
        <w:t>Dačice</w:t>
        <w:tab/>
        <w:t>6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6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ŽEK</w:t>
        <w:tab/>
        <w:t>Pavel</w:t>
        <w:tab/>
        <w:t>Jin.Hradec</w:t>
        <w:tab/>
        <w:t>6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6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6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5</w:t>
        <w:tab/>
        <w:t>8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5</w:t>
        <w:tab/>
        <w:t>8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5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VOŘÁK</w:t>
        <w:tab/>
        <w:t>Zbyněk</w:t>
        <w:tab/>
        <w:t>Č. Velenice</w:t>
        <w:tab/>
        <w:t>5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5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TÁČEK</w:t>
        <w:tab/>
        <w:t>Miroslav</w:t>
        <w:tab/>
        <w:t>Rosice</w:t>
        <w:tab/>
        <w:t>5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5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EJTHÁREK</w:t>
        <w:tab/>
        <w:t>Jiří</w:t>
        <w:tab/>
        <w:t>Vršovice</w:t>
        <w:tab/>
        <w:t>5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OHLMUTH</w:t>
        <w:tab/>
        <w:t>Pavel</w:t>
        <w:tab/>
        <w:t>Konstruktiva</w:t>
        <w:tab/>
        <w:t>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LÁHA</w:t>
        <w:tab/>
        <w:t>Jiří</w:t>
        <w:tab/>
        <w:t>Lok. Č.B.</w:t>
        <w:tab/>
        <w:t>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4,5</w:t>
        <w:tab/>
        <w:t>8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ADIM</w:t>
        <w:tab/>
        <w:t>Miloš</w:t>
        <w:tab/>
        <w:t>Třebíč</w:t>
        <w:tab/>
        <w:t>4,5</w:t>
        <w:tab/>
        <w:t>11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EMAN</w:t>
        <w:tab/>
        <w:t>Miroslav</w:t>
        <w:tab/>
        <w:t>Chotoviny</w:t>
        <w:tab/>
        <w:t>4</w:t>
        <w:tab/>
        <w:t>7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4</w:t>
        <w:tab/>
        <w:t>7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DĚL</w:t>
        <w:tab/>
        <w:t>Václav ml.</w:t>
        <w:tab/>
        <w:t>Poděbrady</w:t>
        <w:tab/>
        <w:t>4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URER</w:t>
        <w:tab/>
        <w:t>František</w:t>
        <w:tab/>
        <w:t>Dačice</w:t>
        <w:tab/>
        <w:t>4</w:t>
        <w:tab/>
        <w:t>9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4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RTOŠ</w:t>
        <w:tab/>
        <w:t>Josef ml.</w:t>
        <w:tab/>
        <w:t>Třebíč</w:t>
        <w:tab/>
        <w:t>4</w:t>
        <w:tab/>
        <w:t>10</w:t>
      </w:r>
    </w:p>
    <w:p>
      <w:pPr>
        <w:pStyle w:val="Normal"/>
        <w:tabs>
          <w:tab w:val="clear" w:pos="709"/>
          <w:tab w:val="left" w:pos="1478" w:leader="none"/>
          <w:tab w:val="left" w:pos="2598" w:leader="none"/>
          <w:tab w:val="left" w:pos="4078" w:leader="none"/>
          <w:tab w:val="left" w:pos="4798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4</w:t>
        <w:tab/>
        <w:t>10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DVOŘÁK</w:t>
        <w:tab/>
        <w:t>Zdeněk ml.</w:t>
        <w:tab/>
        <w:t>Č. Velenice</w:t>
        <w:tab/>
        <w:t>59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DVOŘÁK</w:t>
        <w:tab/>
        <w:t>Zdeněk ml.</w:t>
        <w:tab/>
        <w:t>Č. Velenice</w:t>
        <w:tab/>
        <w:t>59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MARYŠKA</w:t>
        <w:tab/>
        <w:t>Michal</w:t>
        <w:tab/>
        <w:t>Konstruktiva</w:t>
        <w:tab/>
        <w:t>595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58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58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58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582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58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8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58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57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57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57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MICHÁLEK</w:t>
        <w:tab/>
        <w:t>Tomáš</w:t>
        <w:tab/>
        <w:t>Třebíč</w:t>
        <w:tab/>
        <w:t>57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KABELKA</w:t>
        <w:tab/>
        <w:t>Pavel</w:t>
        <w:tab/>
        <w:t>Dačice</w:t>
        <w:tab/>
        <w:t>57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57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574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7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7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57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57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57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57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57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569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6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569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56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56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567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BORKOVEC</w:t>
        <w:tab/>
        <w:t>Jaroslav</w:t>
        <w:tab/>
        <w:t>Konstruktiva</w:t>
        <w:tab/>
        <w:t>56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56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566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REJTHÁREK</w:t>
        <w:tab/>
        <w:t>Jiří</w:t>
        <w:tab/>
        <w:t>Vršovice</w:t>
        <w:tab/>
        <w:t>56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MATĚJKA</w:t>
        <w:tab/>
        <w:t>Vladimír</w:t>
        <w:tab/>
        <w:t>Benešov</w:t>
        <w:tab/>
        <w:t>56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564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5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ZEMAN</w:t>
        <w:tab/>
        <w:t>Miroslav</w:t>
        <w:tab/>
        <w:t>Chotoviny</w:t>
        <w:tab/>
        <w:t>56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56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JANOUŠEK</w:t>
        <w:tab/>
        <w:t>Vladimír</w:t>
        <w:tab/>
        <w:t>Poděbrady</w:t>
        <w:tab/>
        <w:t>56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56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56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55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55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557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557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55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3034" w:leader="none"/>
          <w:tab w:val="left" w:pos="4454" w:leader="none"/>
          <w:tab w:val="left" w:pos="5111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WOHLMUTH</w:t>
        <w:tab/>
        <w:t>Pavel</w:t>
        <w:tab/>
        <w:t>Konstruktiva</w:t>
        <w:tab/>
        <w:t>556</w:t>
        <w:tab/>
        <w:t>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 xml:space="preserve">Maximální výkony 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Doma</w:t>
        <w:tab/>
        <w:tab/>
        <w:tab/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  <w:tab/>
        <w:tab/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DVOŘÁK</w:t>
        <w:tab/>
        <w:t>Zdeněk ml.</w:t>
        <w:tab/>
        <w:t>Č. Velenice</w:t>
        <w:tab/>
        <w:t>598</w:t>
        <w:tab/>
        <w:t>6</w:t>
        <w:tab/>
        <w:tab/>
        <w:t>1.</w:t>
        <w:tab/>
        <w:t>DVOŘÁK</w:t>
        <w:tab/>
        <w:t>Zdeněk ml.</w:t>
        <w:tab/>
        <w:t>Č. Velenice</w:t>
        <w:tab/>
        <w:t>59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DVOŘÁK</w:t>
        <w:tab/>
        <w:t>Zdeněk ml.</w:t>
        <w:tab/>
        <w:t>Č. Velenice</w:t>
        <w:tab/>
        <w:t>598</w:t>
        <w:tab/>
        <w:t>11</w:t>
        <w:tab/>
        <w:tab/>
        <w:t>2.</w:t>
        <w:tab/>
        <w:t>SLÁDEK</w:t>
        <w:tab/>
        <w:t>Pavel</w:t>
        <w:tab/>
        <w:t>Č. Velenice</w:t>
        <w:tab/>
        <w:t>58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MARYŠKA</w:t>
        <w:tab/>
        <w:t>Michal</w:t>
        <w:tab/>
        <w:t>Konstruktiva</w:t>
        <w:tab/>
        <w:t>595</w:t>
        <w:tab/>
        <w:t>3</w:t>
        <w:tab/>
        <w:tab/>
        <w:t>3.</w:t>
        <w:tab/>
        <w:t>AXMAN</w:t>
        <w:tab/>
        <w:t>Jří ml.</w:t>
        <w:tab/>
        <w:t>Rosice</w:t>
        <w:tab/>
        <w:t>58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588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58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582</w:t>
        <w:tab/>
        <w:t>8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58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582</w:t>
        <w:tab/>
        <w:t>1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57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580</w:t>
        <w:tab/>
        <w:t>2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57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80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57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577</w:t>
        <w:tab/>
        <w:t>1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7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ICHÁLEK</w:t>
        <w:tab/>
        <w:t>Tomáš</w:t>
        <w:tab/>
        <w:t>Třebíč</w:t>
        <w:tab/>
        <w:t>577</w:t>
        <w:tab/>
        <w:t>8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7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KABELKA</w:t>
        <w:tab/>
        <w:t>Pavel</w:t>
        <w:tab/>
        <w:t>Dačice</w:t>
        <w:tab/>
        <w:t>577</w:t>
        <w:tab/>
        <w:t>2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57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574</w:t>
        <w:tab/>
        <w:t>6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57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572</w:t>
        <w:tab/>
        <w:t>9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6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570</w:t>
        <w:tab/>
        <w:t>3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56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570</w:t>
        <w:tab/>
        <w:t>9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56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569</w:t>
        <w:tab/>
        <w:t>7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567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569</w:t>
        <w:tab/>
        <w:t>6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566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568</w:t>
        <w:tab/>
        <w:t>5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566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BORKOVEC</w:t>
        <w:tab/>
        <w:t>Jaroslav</w:t>
        <w:tab/>
        <w:t>Konstruktiva</w:t>
        <w:tab/>
        <w:t>567</w:t>
        <w:tab/>
        <w:t>1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56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566</w:t>
        <w:tab/>
        <w:t>9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MATĚJKA</w:t>
        <w:tab/>
        <w:t>Vladimír</w:t>
        <w:tab/>
        <w:t>Benešov</w:t>
        <w:tab/>
        <w:t>56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5</w:t>
        <w:tab/>
        <w:t>7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5</w:t>
        <w:tab/>
        <w:t>4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56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REJTHÁREK</w:t>
        <w:tab/>
        <w:t>Jiří</w:t>
        <w:tab/>
        <w:t>Vršovice</w:t>
        <w:tab/>
        <w:t>565</w:t>
        <w:tab/>
        <w:t>5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56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564</w:t>
        <w:tab/>
        <w:t>8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6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562</w:t>
        <w:tab/>
        <w:t>6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56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562</w:t>
        <w:tab/>
        <w:t>5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563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JANOUŠEK</w:t>
        <w:tab/>
        <w:t>Vladimír</w:t>
        <w:tab/>
        <w:t>Poděbrady</w:t>
        <w:tab/>
        <w:t>561</w:t>
        <w:tab/>
        <w:t>3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56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561</w:t>
        <w:tab/>
        <w:t>6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ZEMAN</w:t>
        <w:tab/>
        <w:t>Miroslav</w:t>
        <w:tab/>
        <w:t>Chotoviny</w:t>
        <w:tab/>
        <w:t>56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559</w:t>
        <w:tab/>
        <w:t>6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56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558</w:t>
        <w:tab/>
        <w:t>4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56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558</w:t>
        <w:tab/>
        <w:t>8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55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558</w:t>
        <w:tab/>
        <w:t>9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557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557</w:t>
        <w:tab/>
        <w:t>7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ZETEK</w:t>
        <w:tab/>
        <w:t>Jiří</w:t>
        <w:tab/>
        <w:t>Vršovice</w:t>
        <w:tab/>
        <w:t>55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557</w:t>
        <w:tab/>
        <w:t>7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SVAČINA</w:t>
        <w:tab/>
        <w:t>Jiří</w:t>
        <w:tab/>
        <w:t>Chotoviny</w:t>
        <w:tab/>
        <w:t>55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WOHLMUTH</w:t>
        <w:tab/>
        <w:t>Pavel</w:t>
        <w:tab/>
        <w:t>Konstruktiva</w:t>
        <w:tab/>
        <w:t>556</w:t>
        <w:tab/>
        <w:t>1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VACKO</w:t>
        <w:tab/>
        <w:t>Miroslav</w:t>
        <w:tab/>
        <w:t>Chotoviny</w:t>
        <w:tab/>
        <w:t>555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556</w:t>
        <w:tab/>
        <w:t>5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DVOŘÁK</w:t>
        <w:tab/>
        <w:t>Zdeněk</w:t>
        <w:tab/>
        <w:t>Č. Velenice</w:t>
        <w:tab/>
        <w:t>554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CHADIM</w:t>
        <w:tab/>
        <w:t>Miloš</w:t>
        <w:tab/>
        <w:t>Třebíč</w:t>
        <w:tab/>
        <w:t>555</w:t>
        <w:tab/>
        <w:t>4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553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555</w:t>
        <w:tab/>
        <w:t>2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553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FRANĚK</w:t>
        <w:tab/>
        <w:t>Jiří</w:t>
        <w:tab/>
        <w:t>Benešov</w:t>
        <w:tab/>
        <w:t>553</w:t>
        <w:tab/>
        <w:t>9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55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551</w:t>
        <w:tab/>
        <w:t>9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 xml:space="preserve">JANUŠ </w:t>
        <w:tab/>
        <w:t>Ivan</w:t>
        <w:tab/>
        <w:t>Benešov</w:t>
        <w:tab/>
        <w:t>55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SKOŘEPA</w:t>
        <w:tab/>
        <w:t>Otto</w:t>
        <w:tab/>
        <w:t>Poděbrady</w:t>
        <w:tab/>
        <w:t>550</w:t>
        <w:tab/>
        <w:t>5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BARTOŠ</w:t>
        <w:tab/>
        <w:t>Josef ml.</w:t>
        <w:tab/>
        <w:t>Třebíč</w:t>
        <w:tab/>
        <w:t>55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SKOŘEPA</w:t>
        <w:tab/>
        <w:t>Otto</w:t>
        <w:tab/>
        <w:t>Poděbrady</w:t>
        <w:tab/>
        <w:t>550</w:t>
        <w:tab/>
        <w:t>7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55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PTÁČEK</w:t>
        <w:tab/>
        <w:t>Miroslav</w:t>
        <w:tab/>
        <w:t>Rosice</w:t>
        <w:tab/>
        <w:t>549</w:t>
        <w:tab/>
        <w:t>11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55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48</w:t>
        <w:tab/>
        <w:t>3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55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548</w:t>
        <w:tab/>
        <w:t>2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ANDĚL</w:t>
        <w:tab/>
        <w:t>Václav ml.</w:t>
        <w:tab/>
        <w:t>Poděbrady</w:t>
        <w:tab/>
        <w:t>54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KOHOUT</w:t>
        <w:tab/>
        <w:t>Josef</w:t>
        <w:tab/>
        <w:t>Kolín</w:t>
        <w:tab/>
        <w:t>548</w:t>
        <w:tab/>
        <w:t>4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DEJDA</w:t>
        <w:tab/>
        <w:t>Filip</w:t>
        <w:tab/>
        <w:t>Kolín</w:t>
        <w:tab/>
        <w:t>548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548</w:t>
        <w:tab/>
        <w:t>9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54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LÉTAL</w:t>
        <w:tab/>
        <w:t>Jiří</w:t>
        <w:tab/>
        <w:t>Dačice</w:t>
        <w:tab/>
        <w:t>547</w:t>
        <w:tab/>
        <w:t>7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54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547</w:t>
        <w:tab/>
        <w:t>2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FRANĚK</w:t>
        <w:tab/>
        <w:t>Jiří</w:t>
        <w:tab/>
        <w:t>Benešov</w:t>
        <w:tab/>
        <w:t>546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68" w:leader="none"/>
          <w:tab w:val="left" w:pos="2928" w:leader="none"/>
          <w:tab w:val="left" w:pos="4113" w:leader="none"/>
          <w:tab w:val="left" w:pos="4770" w:leader="none"/>
          <w:tab w:val="left" w:pos="5266" w:leader="none"/>
          <w:tab w:val="left" w:pos="5426" w:leader="none"/>
          <w:tab w:val="left" w:pos="5816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546</w:t>
        <w:tab/>
        <w:t>9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545</w:t>
        <w:tab/>
        <w:t>3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 xml:space="preserve">Maximální výkony 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lné</w:t>
        <w:tab/>
        <w:tab/>
        <w:tab/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íjmení</w:t>
        <w:tab/>
        <w:t>Jméno</w:t>
        <w:tab/>
        <w:t>Družstvo</w:t>
        <w:tab/>
        <w:t>Celek.</w:t>
        <w:tab/>
        <w:t>kolo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391</w:t>
        <w:tab/>
        <w:t>9</w:t>
        <w:tab/>
      </w:r>
      <w:r>
        <w:rPr>
          <w:sz w:val="18"/>
          <w:szCs w:val="18"/>
        </w:rPr>
        <w:tab/>
        <w:t>1.</w:t>
        <w:tab/>
      </w:r>
      <w:r>
        <w:rPr>
          <w:color w:val="000000"/>
          <w:sz w:val="18"/>
          <w:szCs w:val="18"/>
        </w:rPr>
        <w:t>DVOŘÁK</w:t>
        <w:tab/>
        <w:t>Zdeněk ml.</w:t>
        <w:tab/>
        <w:t>Č. Velenice</w:t>
        <w:tab/>
        <w:t>228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387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22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RSTKA</w:t>
        <w:tab/>
        <w:t>Libor</w:t>
        <w:tab/>
        <w:t>Chotoviny</w:t>
        <w:tab/>
        <w:t>387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CUKR</w:t>
        <w:tab/>
        <w:t>Jan</w:t>
        <w:tab/>
        <w:t>Jin.Hradec</w:t>
        <w:tab/>
        <w:t>22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387</w:t>
        <w:tab/>
        <w:t>9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22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ARTOŠ</w:t>
        <w:tab/>
        <w:t>Josef ml.</w:t>
        <w:tab/>
        <w:t>Třebíč</w:t>
        <w:tab/>
        <w:t>387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22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DOBEŠ</w:t>
        <w:tab/>
        <w:t>Petr</w:t>
        <w:tab/>
        <w:t>Třebíč</w:t>
        <w:tab/>
        <w:t>385</w:t>
        <w:tab/>
        <w:t>8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22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385</w:t>
        <w:tab/>
        <w:t>2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22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VOŘÁK</w:t>
        <w:tab/>
        <w:t>Zdeněk ml.</w:t>
        <w:tab/>
        <w:t>Č. Velenice</w:t>
        <w:tab/>
        <w:t>385</w:t>
        <w:tab/>
        <w:t>10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OSTATNICKÝ</w:t>
        <w:tab/>
        <w:t>Michal</w:t>
        <w:tab/>
        <w:t>Konstruktiva</w:t>
        <w:tab/>
        <w:t>22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ARYŠKA</w:t>
        <w:tab/>
        <w:t>Michal</w:t>
        <w:tab/>
        <w:t>Konstruktiva</w:t>
        <w:tab/>
        <w:t>384</w:t>
        <w:tab/>
        <w:t>8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21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ADIM</w:t>
        <w:tab/>
        <w:t>Miloš</w:t>
        <w:tab/>
        <w:t>Třebíč</w:t>
        <w:tab/>
        <w:t>384</w:t>
        <w:tab/>
        <w:t>2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CHADIM</w:t>
        <w:tab/>
        <w:t>Miloš</w:t>
        <w:tab/>
        <w:t>Třebíč</w:t>
        <w:tab/>
        <w:t>21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384</w:t>
        <w:tab/>
        <w:t>1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VILÍMOVSKÝ</w:t>
        <w:tab/>
        <w:t>Zbyněk</w:t>
        <w:tab/>
        <w:t>Vršovice</w:t>
        <w:tab/>
        <w:t>215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384</w:t>
        <w:tab/>
        <w:t>5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215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PELÁK</w:t>
        <w:tab/>
        <w:t>Jan</w:t>
        <w:tab/>
        <w:t>Kolín</w:t>
        <w:tab/>
        <w:t>384</w:t>
        <w:tab/>
        <w:t>8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213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383</w:t>
        <w:tab/>
        <w:t>1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211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MICHÁLEK</w:t>
        <w:tab/>
        <w:t>Tomáš</w:t>
        <w:tab/>
        <w:t>Třebíč</w:t>
        <w:tab/>
        <w:t>383</w:t>
        <w:tab/>
        <w:t>8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CHVÁTAL</w:t>
        <w:tab/>
        <w:t>Milan</w:t>
        <w:tab/>
        <w:t>Jin.Hradec</w:t>
        <w:tab/>
        <w:t>21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AXMAN</w:t>
        <w:tab/>
        <w:t>Jří ml.</w:t>
        <w:tab/>
        <w:t>Rosice</w:t>
        <w:tab/>
        <w:t>382</w:t>
        <w:tab/>
        <w:t>4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21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JANOUŠEK</w:t>
        <w:tab/>
        <w:t>Vladimír</w:t>
        <w:tab/>
        <w:t>Poděbrady</w:t>
        <w:tab/>
        <w:t>382</w:t>
        <w:tab/>
        <w:t>3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MECEROD</w:t>
        <w:tab/>
        <w:t>Petr</w:t>
        <w:tab/>
        <w:t>Rosice</w:t>
        <w:tab/>
        <w:t>21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382</w:t>
        <w:tab/>
        <w:t>4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NOVÁK</w:t>
        <w:tab/>
        <w:t>Karel</w:t>
        <w:tab/>
        <w:t>Dačice</w:t>
        <w:tab/>
        <w:t>210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 xml:space="preserve">KANTOR </w:t>
        <w:tab/>
        <w:t>Vladimír</w:t>
        <w:tab/>
        <w:t>Třebíč</w:t>
        <w:tab/>
        <w:t>381</w:t>
        <w:tab/>
        <w:t>5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KROUPA</w:t>
        <w:tab/>
        <w:t>Petr</w:t>
        <w:tab/>
        <w:t>Poděbrady</w:t>
        <w:tab/>
        <w:t>208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381</w:t>
        <w:tab/>
        <w:t>7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BEK</w:t>
        <w:tab/>
        <w:t>Tomáš</w:t>
        <w:tab/>
        <w:t>Poděbrady</w:t>
        <w:tab/>
        <w:t>208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380</w:t>
        <w:tab/>
        <w:t>11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20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380</w:t>
        <w:tab/>
        <w:t>1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BRAUN</w:t>
        <w:tab/>
        <w:t>Daniel</w:t>
        <w:tab/>
        <w:t>Kolín</w:t>
        <w:tab/>
        <w:t>206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379</w:t>
        <w:tab/>
        <w:t>1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DOBEŠ</w:t>
        <w:tab/>
        <w:t>Jaroslav</w:t>
        <w:tab/>
        <w:t>Třebíč</w:t>
        <w:tab/>
        <w:t>205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DVOŘÁK</w:t>
        <w:tab/>
        <w:t>Zdeněk</w:t>
        <w:tab/>
        <w:t>Č. Velenice</w:t>
        <w:tab/>
        <w:t>379</w:t>
        <w:tab/>
        <w:t>3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ZEMAN</w:t>
        <w:tab/>
        <w:t>Miroslav</w:t>
        <w:tab/>
        <w:t>Chotoviny</w:t>
        <w:tab/>
        <w:t>20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MATĚJKA</w:t>
        <w:tab/>
        <w:t>Vladimír</w:t>
        <w:tab/>
        <w:t>Benešov</w:t>
        <w:tab/>
        <w:t>379</w:t>
        <w:tab/>
        <w:t>10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HEJBAL</w:t>
        <w:tab/>
        <w:t>Milan</w:t>
        <w:tab/>
        <w:t>Lok. Č.B.</w:t>
        <w:tab/>
        <w:t>20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LAUER</w:t>
        <w:tab/>
        <w:t>Jindřich</w:t>
        <w:tab/>
        <w:t>Kolín</w:t>
        <w:tab/>
        <w:t>379</w:t>
        <w:tab/>
        <w:t>4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204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CHMEL</w:t>
        <w:tab/>
        <w:t>Ladislav</w:t>
        <w:tab/>
        <w:t>Č. Velenice</w:t>
        <w:tab/>
        <w:t>379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MATYÁŠ</w:t>
        <w:tab/>
        <w:t>Dalibor</w:t>
        <w:tab/>
        <w:t>Rosice</w:t>
        <w:tab/>
        <w:t>204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378</w:t>
        <w:tab/>
        <w:t>8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HAVLÍČEK</w:t>
        <w:tab/>
        <w:t>Rudolf</w:t>
        <w:tab/>
        <w:t>Benešov</w:t>
        <w:tab/>
        <w:t>20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VACKO</w:t>
        <w:tab/>
        <w:t>Miroslav</w:t>
        <w:tab/>
        <w:t>Chotoviny</w:t>
        <w:tab/>
        <w:t>378</w:t>
        <w:tab/>
        <w:t>2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DOUBRAVA</w:t>
        <w:tab/>
        <w:t>Lukáš</w:t>
        <w:tab/>
        <w:t>Konstruktiva</w:t>
        <w:tab/>
        <w:t>202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378</w:t>
        <w:tab/>
        <w:t>4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PIVKO</w:t>
        <w:tab/>
        <w:t>Tibor</w:t>
        <w:tab/>
        <w:t>Jin.Hradec</w:t>
        <w:tab/>
        <w:t>202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BYSTŘICKÝ</w:t>
        <w:tab/>
        <w:t>Petr</w:t>
        <w:tab/>
        <w:t>Chotoviny</w:t>
        <w:tab/>
        <w:t>378</w:t>
        <w:tab/>
        <w:t>7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ŠEVČÍK</w:t>
        <w:tab/>
        <w:t>Karel</w:t>
        <w:tab/>
        <w:t>Č. Velenice</w:t>
        <w:tab/>
        <w:t>20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378</w:t>
        <w:tab/>
        <w:t>8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KOČÍ</w:t>
        <w:tab/>
        <w:t>Lukáš</w:t>
        <w:tab/>
        <w:t>Benešov</w:t>
        <w:tab/>
        <w:t>20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BORKOVEC</w:t>
        <w:tab/>
        <w:t>Jaroslav</w:t>
        <w:tab/>
        <w:t>Konstruktiva</w:t>
        <w:tab/>
        <w:t>377</w:t>
        <w:tab/>
        <w:t>1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VACKO</w:t>
        <w:tab/>
        <w:t>Miroslav</w:t>
        <w:tab/>
        <w:t>Chotoviny</w:t>
        <w:tab/>
        <w:t>201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TOUŠ</w:t>
        <w:tab/>
        <w:t>Ondřej</w:t>
        <w:tab/>
        <w:t>Č. Velenice</w:t>
        <w:tab/>
        <w:t>377</w:t>
        <w:tab/>
        <w:t>4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 xml:space="preserve">MOLNÁR </w:t>
        <w:tab/>
        <w:t>László</w:t>
        <w:tab/>
        <w:t>Benešov</w:t>
        <w:tab/>
        <w:t>201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REJTHÁREK</w:t>
        <w:tab/>
        <w:t>Jiří</w:t>
        <w:tab/>
        <w:t>Vršovice</w:t>
        <w:tab/>
        <w:t>377</w:t>
        <w:tab/>
        <w:t>5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20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ABELKA</w:t>
        <w:tab/>
        <w:t>Pavel</w:t>
        <w:tab/>
        <w:t>Dačice</w:t>
        <w:tab/>
        <w:t>377</w:t>
        <w:tab/>
        <w:t>2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KABELKA</w:t>
        <w:tab/>
        <w:t>Antonín</w:t>
        <w:tab/>
        <w:t>Dačice</w:t>
        <w:tab/>
        <w:t>20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DVOŘÁK</w:t>
        <w:tab/>
        <w:t>Zbyněk</w:t>
        <w:tab/>
        <w:t>Č. Velenice</w:t>
        <w:tab/>
        <w:t>376</w:t>
        <w:tab/>
        <w:t>6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KABELKA</w:t>
        <w:tab/>
        <w:t>Pavel</w:t>
        <w:tab/>
        <w:t>Dačice</w:t>
        <w:tab/>
        <w:t>20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WOHLMUTH</w:t>
        <w:tab/>
        <w:t>Pavel</w:t>
        <w:tab/>
        <w:t>Konstruktiva</w:t>
        <w:tab/>
        <w:t>376</w:t>
        <w:tab/>
        <w:t>1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ŠOSTÝ</w:t>
        <w:tab/>
        <w:t>Antonín</w:t>
        <w:tab/>
        <w:t>Benešov</w:t>
        <w:tab/>
        <w:t>19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CHOBOTSKÝ</w:t>
        <w:tab/>
        <w:t>Jan</w:t>
        <w:tab/>
        <w:t>Chotoviny</w:t>
        <w:tab/>
        <w:t>376</w:t>
        <w:tab/>
        <w:t>3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WEISS</w:t>
        <w:tab/>
        <w:t>Roman</w:t>
        <w:tab/>
        <w:t>Kolín</w:t>
        <w:tab/>
        <w:t>19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375</w:t>
        <w:tab/>
        <w:t>10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LÉTAL</w:t>
        <w:tab/>
        <w:t>Jiří</w:t>
        <w:tab/>
        <w:t>Dačice</w:t>
        <w:tab/>
        <w:t>197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DOUBRAVA</w:t>
        <w:tab/>
        <w:t>Antonín</w:t>
        <w:tab/>
        <w:t>Konstruktiva</w:t>
        <w:tab/>
        <w:t>375</w:t>
        <w:tab/>
        <w:t>8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BLÁHA</w:t>
        <w:tab/>
        <w:t>Jiří</w:t>
        <w:tab/>
        <w:t>Lok. Č.B.</w:t>
        <w:tab/>
        <w:t>197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JÍROVEC</w:t>
        <w:tab/>
        <w:t>Martin</w:t>
        <w:tab/>
        <w:t>Poděbrady</w:t>
        <w:tab/>
        <w:t>374</w:t>
        <w:tab/>
        <w:t>7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BARTOŇ</w:t>
        <w:tab/>
        <w:t>Vladimír</w:t>
        <w:tab/>
        <w:t>Dačice</w:t>
        <w:tab/>
        <w:t>196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FABÍK</w:t>
        <w:tab/>
        <w:t>Ivo</w:t>
        <w:tab/>
        <w:t>Rosice</w:t>
        <w:tab/>
        <w:t>374</w:t>
        <w:tab/>
        <w:t>1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KOČÍ</w:t>
        <w:tab/>
        <w:t>Jiří</w:t>
        <w:tab/>
        <w:t>Benešov</w:t>
        <w:tab/>
        <w:t>19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PTÁČEK</w:t>
        <w:tab/>
        <w:t>Miroslav</w:t>
        <w:tab/>
        <w:t>Rosice</w:t>
        <w:tab/>
        <w:t>374</w:t>
        <w:tab/>
        <w:t>9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AXMAN</w:t>
        <w:tab/>
        <w:t>Jiří</w:t>
        <w:tab/>
        <w:t>Rosice</w:t>
        <w:tab/>
        <w:t>196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KABELKA</w:t>
        <w:tab/>
        <w:t>Milan</w:t>
        <w:tab/>
        <w:t>Dačice</w:t>
        <w:tab/>
        <w:t>373</w:t>
        <w:tab/>
        <w:t>4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MICHÁLEK</w:t>
        <w:tab/>
        <w:t>Tomáš</w:t>
        <w:tab/>
        <w:t>Třebíč</w:t>
        <w:tab/>
        <w:t>195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ANDĚL</w:t>
        <w:tab/>
        <w:t>Václav ml.</w:t>
        <w:tab/>
        <w:t>Poděbrady</w:t>
        <w:tab/>
        <w:t>373</w:t>
        <w:tab/>
        <w:t>1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KRÁLÍK</w:t>
        <w:tab/>
        <w:t>Jan</w:t>
        <w:tab/>
        <w:t>Konstruktiva</w:t>
        <w:tab/>
        <w:t>19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KABELKA</w:t>
        <w:tab/>
        <w:t>Miloslav</w:t>
        <w:tab/>
        <w:t>Dačice</w:t>
        <w:tab/>
        <w:t>373</w:t>
        <w:tab/>
        <w:t>1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DEJDA</w:t>
        <w:tab/>
        <w:t>Filip</w:t>
        <w:tab/>
        <w:t>Kolín</w:t>
        <w:tab/>
        <w:t>195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NĚMEC</w:t>
        <w:tab/>
        <w:t>Jiří</w:t>
        <w:tab/>
        <w:t>Kolín</w:t>
        <w:tab/>
        <w:t>373</w:t>
        <w:tab/>
        <w:t>9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ŠTIBICH</w:t>
        <w:tab/>
        <w:t>Lukáš</w:t>
        <w:tab/>
        <w:t>Dačice</w:t>
        <w:tab/>
        <w:t>19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SLÁDEK</w:t>
        <w:tab/>
        <w:t>Pavel</w:t>
        <w:tab/>
        <w:t>Č. Velenice</w:t>
        <w:tab/>
        <w:t>373</w:t>
        <w:tab/>
        <w:t>2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MILÁČEK</w:t>
        <w:tab/>
        <w:t>Jiří</w:t>
        <w:tab/>
        <w:t>Poděbrady</w:t>
        <w:tab/>
        <w:t>19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57" w:leader="none"/>
          <w:tab w:val="left" w:pos="2917" w:leader="none"/>
          <w:tab w:val="left" w:pos="4102" w:leader="none"/>
          <w:tab w:val="left" w:pos="4759" w:leader="none"/>
          <w:tab w:val="left" w:pos="5255" w:leader="none"/>
          <w:tab w:val="left" w:pos="5415" w:leader="none"/>
          <w:tab w:val="left" w:pos="5805" w:leader="none"/>
          <w:tab w:val="left" w:pos="7223" w:leader="none"/>
          <w:tab w:val="left" w:pos="8283" w:leader="none"/>
          <w:tab w:val="left" w:pos="9468" w:leader="none"/>
          <w:tab w:val="left" w:pos="10125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PAVLATA</w:t>
        <w:tab/>
        <w:t>Tomáš</w:t>
        <w:tab/>
        <w:t>Vršovice</w:t>
        <w:tab/>
        <w:t>373</w:t>
        <w:tab/>
        <w:t>6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ČEŠKA</w:t>
        <w:tab/>
        <w:t>Miroslav</w:t>
        <w:tab/>
        <w:t>Lok. Č.B.</w:t>
        <w:tab/>
        <w:t>193</w:t>
        <w:tab/>
        <w:t>9</w:t>
      </w:r>
    </w:p>
    <w:p>
      <w:pPr>
        <w:pStyle w:val="Normal"/>
        <w:rPr>
          <w:bCs/>
          <w:i/>
          <w:i/>
          <w:iCs/>
          <w:color w:val="000080"/>
          <w:sz w:val="20"/>
          <w:szCs w:val="20"/>
        </w:rPr>
      </w:pPr>
      <w:r>
        <w:rPr>
          <w:bCs/>
          <w:i/>
          <w:iCs/>
          <w:color w:val="000080"/>
          <w:sz w:val="20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Celková statistika soutěže</w:t>
      </w:r>
    </w:p>
    <w:p>
      <w:pPr>
        <w:pStyle w:val="Normal"/>
        <w:tabs>
          <w:tab w:val="clear" w:pos="709"/>
          <w:tab w:val="left" w:pos="1046" w:leader="none"/>
          <w:tab w:val="left" w:pos="2003" w:leader="none"/>
          <w:tab w:val="left" w:pos="2961" w:leader="none"/>
          <w:tab w:val="left" w:pos="3919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body</w:t>
        <w:tab/>
        <w:t>pom body</w:t>
        <w:tab/>
        <w:t>set body</w:t>
        <w:tab/>
        <w:t> 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046" w:leader="none"/>
          <w:tab w:val="left" w:pos="2003" w:leader="none"/>
          <w:tab w:val="left" w:pos="2961" w:leader="none"/>
          <w:tab w:val="left" w:pos="3919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FF"/>
          <w:sz w:val="18"/>
          <w:szCs w:val="18"/>
        </w:rPr>
        <w:t xml:space="preserve">Domácí </w:t>
      </w:r>
      <w:r>
        <w:rPr>
          <w:sz w:val="18"/>
          <w:szCs w:val="18"/>
        </w:rPr>
        <w:tab/>
        <w:t>95</w:t>
        <w:tab/>
        <w:t>330,5</w:t>
        <w:tab/>
        <w:t>900</w:t>
        <w:tab/>
        <w:tab/>
        <w:t>212813</w:t>
        <w:tab/>
        <w:t>142808</w:t>
        <w:tab/>
        <w:t>70005</w:t>
        <w:tab/>
        <w:t>1500</w:t>
      </w:r>
    </w:p>
    <w:p>
      <w:pPr>
        <w:pStyle w:val="Normal"/>
        <w:tabs>
          <w:tab w:val="clear" w:pos="709"/>
          <w:tab w:val="left" w:pos="1046" w:leader="none"/>
          <w:tab w:val="left" w:pos="2003" w:leader="none"/>
          <w:tab w:val="left" w:pos="2961" w:leader="none"/>
          <w:tab w:val="left" w:pos="3919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FF"/>
          <w:sz w:val="18"/>
          <w:szCs w:val="18"/>
        </w:rPr>
        <w:t>Hosté</w:t>
      </w:r>
      <w:r>
        <w:rPr>
          <w:sz w:val="18"/>
          <w:szCs w:val="18"/>
        </w:rPr>
        <w:tab/>
        <w:t>37</w:t>
        <w:tab/>
        <w:t>197,5</w:t>
        <w:tab/>
        <w:t>684</w:t>
        <w:tab/>
        <w:tab/>
        <w:t>208389</w:t>
        <w:tab/>
        <w:t>140611</w:t>
        <w:tab/>
        <w:t>67778</w:t>
        <w:tab/>
        <w:t>1956</w:t>
      </w:r>
    </w:p>
    <w:p>
      <w:pPr>
        <w:pStyle w:val="Normal"/>
        <w:tabs>
          <w:tab w:val="clear" w:pos="709"/>
          <w:tab w:val="left" w:pos="1046" w:leader="none"/>
          <w:tab w:val="left" w:pos="2003" w:leader="none"/>
          <w:tab w:val="left" w:pos="2961" w:leader="none"/>
          <w:tab w:val="left" w:pos="3919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FF"/>
          <w:sz w:val="18"/>
          <w:szCs w:val="18"/>
        </w:rPr>
        <w:t>Celkem</w:t>
      </w:r>
      <w:r>
        <w:rPr>
          <w:sz w:val="18"/>
          <w:szCs w:val="18"/>
        </w:rPr>
        <w:tab/>
        <w:t>132</w:t>
        <w:tab/>
        <w:t>528</w:t>
        <w:tab/>
        <w:t>1584</w:t>
        <w:tab/>
        <w:tab/>
        <w:t>421202</w:t>
        <w:tab/>
        <w:t>283419</w:t>
        <w:tab/>
        <w:t>137783</w:t>
        <w:tab/>
        <w:t>3456</w:t>
      </w:r>
    </w:p>
    <w:p>
      <w:pPr>
        <w:pStyle w:val="Normal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oučty dle jednotlivých kol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olo</w:t>
        <w:tab/>
        <w:t>Celkem</w:t>
        <w:tab/>
        <w:t>Plné</w:t>
        <w:tab/>
        <w:t>Dorážka</w:t>
        <w:tab/>
        <w:t>Chyby</w:t>
        <w:tab/>
        <w:t>Utkání</w:t>
        <w:tab/>
        <w:t>Průměr družstev</w:t>
        <w:tab/>
        <w:t>Průměr hráčů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38819</w:t>
        <w:tab/>
        <w:t>26131</w:t>
        <w:tab/>
        <w:t>12688</w:t>
        <w:tab/>
        <w:t>289</w:t>
        <w:tab/>
        <w:t>6</w:t>
        <w:tab/>
        <w:t>3234,92</w:t>
        <w:tab/>
        <w:t>539,15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  <w:tab/>
        <w:t>38674</w:t>
        <w:tab/>
        <w:t>25929</w:t>
        <w:tab/>
        <w:t>12745</w:t>
        <w:tab/>
        <w:t>311</w:t>
        <w:tab/>
        <w:t>6</w:t>
        <w:tab/>
        <w:t>3222,83</w:t>
        <w:tab/>
        <w:t>537,1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38671</w:t>
        <w:tab/>
        <w:t>25893</w:t>
        <w:tab/>
        <w:t>12778</w:t>
        <w:tab/>
        <w:t>341</w:t>
        <w:tab/>
        <w:t>6</w:t>
        <w:tab/>
        <w:t>3222,58</w:t>
        <w:tab/>
        <w:t>537,10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  <w:tab/>
        <w:t>38514</w:t>
        <w:tab/>
        <w:t>25718</w:t>
        <w:tab/>
        <w:t>12796</w:t>
        <w:tab/>
        <w:t>304</w:t>
        <w:tab/>
        <w:t>6</w:t>
        <w:tab/>
        <w:t>3209,50</w:t>
        <w:tab/>
        <w:t>534,92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38390</w:t>
        <w:tab/>
        <w:t>25555</w:t>
        <w:tab/>
        <w:t>12835</w:t>
        <w:tab/>
        <w:t>243</w:t>
        <w:tab/>
        <w:t>6</w:t>
        <w:tab/>
        <w:t>3199,17</w:t>
        <w:tab/>
        <w:t>533,19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38358</w:t>
        <w:tab/>
        <w:t>25896</w:t>
        <w:tab/>
        <w:t>12462</w:t>
        <w:tab/>
        <w:t>325</w:t>
        <w:tab/>
        <w:t>6</w:t>
        <w:tab/>
        <w:t>3196,50</w:t>
        <w:tab/>
        <w:t>532,75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38201</w:t>
        <w:tab/>
        <w:t>25899</w:t>
        <w:tab/>
        <w:t>12302</w:t>
        <w:tab/>
        <w:t>344</w:t>
        <w:tab/>
        <w:t>6</w:t>
        <w:tab/>
        <w:t>3183,42</w:t>
        <w:tab/>
        <w:t>530,57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38090</w:t>
        <w:tab/>
        <w:t>25772</w:t>
        <w:tab/>
        <w:t>12318</w:t>
        <w:tab/>
        <w:t>326</w:t>
        <w:tab/>
        <w:t>6</w:t>
        <w:tab/>
        <w:t>3174,17</w:t>
        <w:tab/>
        <w:t>529,0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38032</w:t>
        <w:tab/>
        <w:t>25570</w:t>
        <w:tab/>
        <w:t>12462</w:t>
        <w:tab/>
        <w:t>292</w:t>
        <w:tab/>
        <w:t>6</w:t>
        <w:tab/>
        <w:t>3169,33</w:t>
        <w:tab/>
        <w:t>528,22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37931</w:t>
        <w:tab/>
        <w:t>25786</w:t>
        <w:tab/>
        <w:t>12145</w:t>
        <w:tab/>
        <w:t>341</w:t>
        <w:tab/>
        <w:t>6</w:t>
        <w:tab/>
        <w:t>3160,92</w:t>
        <w:tab/>
        <w:t>526,82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37522</w:t>
        <w:tab/>
        <w:t>25270</w:t>
        <w:tab/>
        <w:t>12252</w:t>
        <w:tab/>
        <w:t>340</w:t>
        <w:tab/>
        <w:t>6</w:t>
        <w:tab/>
        <w:t>3126,83</w:t>
        <w:tab/>
        <w:t>521,14</w:t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tatistika družstev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Tabulka doma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 B</w:t>
        <w:tab/>
        <w:t>6</w:t>
        <w:tab/>
        <w:t>6</w:t>
        <w:tab/>
        <w:t>0</w:t>
        <w:tab/>
        <w:t>0</w:t>
        <w:tab/>
        <w:t>42,0:6,0</w:t>
        <w:tab/>
        <w:t>95,5:48,5</w:t>
        <w:tab/>
        <w:t>3391</w:t>
        <w:tab/>
        <w:t>12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Brno IV </w:t>
        <w:tab/>
        <w:t>6</w:t>
        <w:tab/>
        <w:t>6</w:t>
        <w:tab/>
        <w:t>0</w:t>
        <w:tab/>
        <w:t>0</w:t>
        <w:tab/>
        <w:t>41,5:6,5</w:t>
        <w:tab/>
        <w:t>103,5:40,5</w:t>
        <w:tab/>
        <w:t>3308</w:t>
        <w:tab/>
        <w:t>12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 xml:space="preserve">Vracov </w:t>
        <w:tab/>
        <w:t>6</w:t>
        <w:tab/>
        <w:t>5</w:t>
        <w:tab/>
        <w:t>0</w:t>
        <w:tab/>
        <w:t>1</w:t>
        <w:tab/>
        <w:t>34,0:14,0</w:t>
        <w:tab/>
        <w:t>84,0:60,0</w:t>
        <w:tab/>
        <w:t>3115</w:t>
        <w:tab/>
        <w:t>10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Přerov </w:t>
        <w:tab/>
        <w:t>6</w:t>
        <w:tab/>
        <w:t>5</w:t>
        <w:tab/>
        <w:t>0</w:t>
        <w:tab/>
        <w:t>1</w:t>
        <w:tab/>
        <w:t>30,0:18,0</w:t>
        <w:tab/>
        <w:t>77,5:66,5</w:t>
        <w:tab/>
        <w:t>3194</w:t>
        <w:tab/>
        <w:t>10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KK Olomouc B</w:t>
        <w:tab/>
        <w:t>7</w:t>
        <w:tab/>
        <w:t>5</w:t>
        <w:tab/>
        <w:t>0</w:t>
        <w:tab/>
        <w:t>2</w:t>
        <w:tab/>
        <w:t>32,5:23,5</w:t>
        <w:tab/>
        <w:t>92,0:76,0</w:t>
        <w:tab/>
        <w:t>3070</w:t>
        <w:tab/>
        <w:t>10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Val. Meziříčí </w:t>
        <w:tab/>
        <w:t>5</w:t>
        <w:tab/>
        <w:t>4</w:t>
        <w:tab/>
        <w:t>0</w:t>
        <w:tab/>
        <w:t>1</w:t>
        <w:tab/>
        <w:t>26,0:14,0</w:t>
        <w:tab/>
        <w:t>66,0:54,0</w:t>
        <w:tab/>
        <w:t>3296</w:t>
        <w:tab/>
        <w:t>8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 xml:space="preserve">Slavičín </w:t>
        <w:tab/>
        <w:t>6</w:t>
        <w:tab/>
        <w:t>4</w:t>
        <w:tab/>
        <w:t>0</w:t>
        <w:tab/>
        <w:t>2</w:t>
        <w:tab/>
        <w:t>25,0:23,0</w:t>
        <w:tab/>
        <w:t>73,5:70,5</w:t>
        <w:tab/>
        <w:t>3231</w:t>
        <w:tab/>
        <w:t>8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yškov B</w:t>
        <w:tab/>
        <w:t>7</w:t>
        <w:tab/>
        <w:t>4</w:t>
        <w:tab/>
        <w:t>0</w:t>
        <w:tab/>
        <w:t>3</w:t>
        <w:tab/>
        <w:t>30,0:26,0</w:t>
        <w:tab/>
        <w:t>93,0:75,0</w:t>
        <w:tab/>
        <w:t>3221</w:t>
        <w:tab/>
        <w:t>8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 xml:space="preserve">Dubňany </w:t>
        <w:tab/>
        <w:t>7</w:t>
        <w:tab/>
        <w:t>3</w:t>
        <w:tab/>
        <w:t>1</w:t>
        <w:tab/>
        <w:t>3</w:t>
        <w:tab/>
        <w:t>28,5:27,5</w:t>
        <w:tab/>
        <w:t>85,0:83,0</w:t>
        <w:tab/>
        <w:t>3212</w:t>
        <w:tab/>
        <w:t>7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Blansko B</w:t>
        <w:tab/>
        <w:t>5</w:t>
        <w:tab/>
        <w:t>3</w:t>
        <w:tab/>
        <w:t>0</w:t>
        <w:tab/>
        <w:t>2</w:t>
        <w:tab/>
        <w:t>23,0:17,0</w:t>
        <w:tab/>
        <w:t>68,0:52,0</w:t>
        <w:tab/>
        <w:t>3318</w:t>
        <w:tab/>
        <w:t>6</w:t>
      </w:r>
    </w:p>
    <w:p>
      <w:pPr>
        <w:pStyle w:val="Normal"/>
        <w:tabs>
          <w:tab w:val="clear" w:pos="709"/>
          <w:tab w:val="left" w:pos="461" w:leader="none"/>
          <w:tab w:val="left" w:pos="2539" w:leader="none"/>
          <w:tab w:val="left" w:pos="2915" w:leader="none"/>
          <w:tab w:val="left" w:pos="3291" w:leader="none"/>
          <w:tab w:val="left" w:pos="3766" w:leader="none"/>
          <w:tab w:val="left" w:pos="4103" w:leader="none"/>
          <w:tab w:val="left" w:pos="5062" w:leader="none"/>
          <w:tab w:val="left" w:pos="6180" w:leader="none"/>
          <w:tab w:val="left" w:pos="7131" w:leader="none"/>
        </w:tabs>
        <w:ind w:left="7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 xml:space="preserve">Ratíškovice </w:t>
        <w:tab/>
        <w:t>5</w:t>
        <w:tab/>
        <w:t>2</w:t>
        <w:tab/>
        <w:t>0</w:t>
        <w:tab/>
        <w:t>3</w:t>
        <w:tab/>
        <w:t>18,0:22,0</w:t>
        <w:tab/>
        <w:t>62,0:58,0</w:t>
        <w:tab/>
        <w:t>3156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2576" w:leader="none"/>
          <w:tab w:val="left" w:pos="2972" w:leader="none"/>
          <w:tab w:val="left" w:pos="3368" w:leader="none"/>
          <w:tab w:val="left" w:pos="3864" w:leader="none"/>
          <w:tab w:val="left" w:pos="4220" w:leader="none"/>
          <w:tab w:val="left" w:pos="5196" w:leader="none"/>
          <w:tab w:val="left" w:pos="6172" w:leader="none"/>
          <w:tab w:val="left" w:pos="7148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Tabulka 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 xml:space="preserve">Val. Meziříčí </w:t>
        <w:tab/>
        <w:t>6</w:t>
        <w:tab/>
        <w:t>4</w:t>
        <w:tab/>
        <w:t>0</w:t>
        <w:tab/>
        <w:t>2</w:t>
        <w:tab/>
        <w:t>27,0:21,0</w:t>
        <w:tab/>
        <w:t>71,0:73,0</w:t>
        <w:tab/>
        <w:t>3192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 xml:space="preserve">Brno IV </w:t>
        <w:tab/>
        <w:t>5</w:t>
        <w:tab/>
        <w:t>3</w:t>
        <w:tab/>
        <w:t>0</w:t>
        <w:tab/>
        <w:t>2</w:t>
        <w:tab/>
        <w:t>21,5:18,5</w:t>
        <w:tab/>
        <w:t>52,5:67,5</w:t>
        <w:tab/>
        <w:t>321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 xml:space="preserve">H. Benešov </w:t>
        <w:tab/>
        <w:t>11</w:t>
        <w:tab/>
        <w:t>3</w:t>
        <w:tab/>
        <w:t>0</w:t>
        <w:tab/>
        <w:t>8</w:t>
        <w:tab/>
        <w:t>34,0:54,0</w:t>
        <w:tab/>
        <w:t>122,0:142,0</w:t>
        <w:tab/>
        <w:t>3171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 xml:space="preserve">Vracov </w:t>
        <w:tab/>
        <w:t>5</w:t>
        <w:tab/>
        <w:t>2</w:t>
        <w:tab/>
        <w:t>0</w:t>
        <w:tab/>
        <w:t>3</w:t>
        <w:tab/>
        <w:t>16,0:24,0</w:t>
        <w:tab/>
        <w:t>49,5:70,5</w:t>
        <w:tab/>
        <w:t>3155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lansko B</w:t>
        <w:tab/>
        <w:t>6</w:t>
        <w:tab/>
        <w:t>2</w:t>
        <w:tab/>
        <w:t>0</w:t>
        <w:tab/>
        <w:t>4</w:t>
        <w:tab/>
        <w:t>18,0:30,0</w:t>
        <w:tab/>
        <w:t>66,5:77,5</w:t>
        <w:tab/>
        <w:t>3135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Slavičín </w:t>
        <w:tab/>
        <w:t>5</w:t>
        <w:tab/>
        <w:t>1</w:t>
        <w:tab/>
        <w:t>1</w:t>
        <w:tab/>
        <w:t>3</w:t>
        <w:tab/>
        <w:t>13,5:26,5</w:t>
        <w:tab/>
        <w:t>51,5:68,5</w:t>
        <w:tab/>
        <w:t>3213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 xml:space="preserve">Dubňany </w:t>
        <w:tab/>
        <w:t>4</w:t>
        <w:tab/>
        <w:t>1</w:t>
        <w:tab/>
        <w:t>0</w:t>
        <w:tab/>
        <w:t>3</w:t>
        <w:tab/>
        <w:t>14,0:18,0</w:t>
        <w:tab/>
        <w:t>44,0:52,0</w:t>
        <w:tab/>
        <w:t>3106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Luhačovice B</w:t>
        <w:tab/>
        <w:t>5</w:t>
        <w:tab/>
        <w:t>1</w:t>
        <w:tab/>
        <w:t>0</w:t>
        <w:tab/>
        <w:t>4</w:t>
        <w:tab/>
        <w:t>13,0:27,0</w:t>
        <w:tab/>
        <w:t>51,5:68,5</w:t>
        <w:tab/>
        <w:t>314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 xml:space="preserve">Ratíškovice </w:t>
        <w:tab/>
        <w:t>6</w:t>
        <w:tab/>
        <w:t>1</w:t>
        <w:tab/>
        <w:t>0</w:t>
        <w:tab/>
        <w:t>5</w:t>
        <w:tab/>
        <w:t>17,5:30,5</w:t>
        <w:tab/>
        <w:t>61,0:83,0</w:t>
        <w:tab/>
        <w:t>318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KK Olomouc B</w:t>
        <w:tab/>
        <w:t>4</w:t>
        <w:tab/>
        <w:t>0</w:t>
        <w:tab/>
        <w:t>0</w:t>
        <w:tab/>
        <w:t>4</w:t>
        <w:tab/>
        <w:t>8,0:24,0</w:t>
        <w:tab/>
        <w:t>35,5:60,5</w:t>
        <w:tab/>
        <w:t>3115</w:t>
        <w:tab/>
        <w:t>0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yškov B</w:t>
        <w:tab/>
        <w:t>4</w:t>
        <w:tab/>
        <w:t>0</w:t>
        <w:tab/>
        <w:t>0</w:t>
        <w:tab/>
        <w:t>4</w:t>
        <w:tab/>
        <w:t>7,0:25,0</w:t>
        <w:tab/>
        <w:t>35,0:61,0</w:t>
        <w:tab/>
        <w:t>3050</w:t>
        <w:tab/>
        <w:t>0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 xml:space="preserve">Přerov </w:t>
        <w:tab/>
        <w:t>5</w:t>
        <w:tab/>
        <w:t>0</w:t>
        <w:tab/>
        <w:t>0</w:t>
        <w:tab/>
        <w:t>5</w:t>
        <w:tab/>
        <w:t>8,0:32,0</w:t>
        <w:tab/>
        <w:t>44,0:76,0</w:t>
        <w:tab/>
        <w:t>3168</w:t>
        <w:tab/>
        <w:t>0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celke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3391,33</w:t>
        <w:tab/>
        <w:t>6</w:t>
        <w:tab/>
        <w:tab/>
        <w:t>1.</w:t>
        <w:tab/>
        <w:t>Slavičín</w:t>
        <w:tab/>
        <w:t>3212,80</w:t>
        <w:tab/>
        <w:t>5</w:t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lansko</w:t>
        <w:tab/>
        <w:t>3318,00</w:t>
        <w:tab/>
        <w:t>5</w:t>
        <w:tab/>
        <w:tab/>
      </w: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rno IV</w:t>
        <w:tab/>
        <w:t>3204,2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rno IV</w:t>
        <w:tab/>
        <w:t>3308,33</w:t>
        <w:tab/>
        <w:t>6</w:t>
        <w:tab/>
        <w:tab/>
      </w: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al. Meziříčí</w:t>
        <w:tab/>
        <w:t>3192,00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al. Meziříčí</w:t>
        <w:tab/>
        <w:t>3296,40</w:t>
        <w:tab/>
        <w:t>5</w:t>
        <w:tab/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Ratíškovice</w:t>
        <w:tab/>
        <w:t>3180,00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Slavičín</w:t>
        <w:tab/>
        <w:t>3230,67</w:t>
        <w:tab/>
        <w:t>6</w:t>
        <w:tab/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řerov</w:t>
        <w:tab/>
        <w:t>3174,8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yškov</w:t>
        <w:tab/>
        <w:t>3221,14</w:t>
        <w:tab/>
        <w:t>7</w:t>
        <w:tab/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. Benešov</w:t>
        <w:tab/>
        <w:t>3174,09</w:t>
        <w:tab/>
        <w:t>11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ubňany</w:t>
        <w:tab/>
        <w:t>3211,57</w:t>
        <w:tab/>
        <w:t>7</w:t>
        <w:tab/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racov</w:t>
        <w:tab/>
        <w:t>3155,4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</w:t>
        <w:tab/>
        <w:t>3194,17</w:t>
        <w:tab/>
        <w:t>6</w:t>
        <w:tab/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Luhačovice</w:t>
        <w:tab/>
        <w:t>3132,40</w:t>
        <w:tab/>
        <w:t>5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Ratíškovice</w:t>
        <w:tab/>
        <w:t>3156,40</w:t>
        <w:tab/>
        <w:t>5</w:t>
        <w:tab/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Blansko</w:t>
        <w:tab/>
        <w:t>3126,83</w:t>
        <w:tab/>
        <w:t>6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acov</w:t>
        <w:tab/>
        <w:t>3115,17</w:t>
        <w:tab/>
        <w:t>6</w:t>
        <w:tab/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KK Olomouc</w:t>
        <w:tab/>
        <w:t>3115,0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KK Olomouc</w:t>
        <w:tab/>
        <w:t>3070,29</w:t>
        <w:tab/>
        <w:t>7</w:t>
        <w:tab/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Dubňany</w:t>
        <w:tab/>
        <w:t>3106,25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yškov</w:t>
        <w:tab/>
        <w:t>3049,5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plné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>Celkem</w:t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2236,00</w:t>
        <w:tab/>
        <w:t>6</w:t>
        <w:tab/>
        <w:tab/>
        <w:t>1.</w:t>
        <w:tab/>
        <w:t>Brno IV</w:t>
        <w:tab/>
        <w:t>2167,40</w:t>
        <w:tab/>
        <w:t>5</w:t>
        <w:tab/>
        <w:tab/>
        <w:t>1.</w:t>
        <w:tab/>
        <w:t>Brno IV</w:t>
        <w:tab/>
        <w:t>2177,07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rno IV</w:t>
        <w:tab/>
        <w:t>2206,33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. Benešov</w:t>
        <w:tab/>
        <w:t>2152,09</w:t>
        <w:tab/>
        <w:t>1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. Benešov</w:t>
        <w:tab/>
        <w:t>2152,67</w:t>
        <w:tab/>
        <w:t>9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</w:t>
        <w:tab/>
        <w:t>2202,4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Slavičín</w:t>
        <w:tab/>
        <w:t>2145,6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Luhačovice</w:t>
        <w:tab/>
        <w:t>2150,00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al. Meziříčí</w:t>
        <w:tab/>
        <w:t>2186,6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Ratíškovice</w:t>
        <w:tab/>
        <w:t>2144,83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Přerov</w:t>
        <w:tab/>
        <w:t>2145,63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Slavičín</w:t>
        <w:tab/>
        <w:t>2180,00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Přerov</w:t>
        <w:tab/>
        <w:t>2139,8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Blansko</w:t>
        <w:tab/>
        <w:t>2145,32</w:t>
        <w:tab/>
        <w:t>6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Přerov</w:t>
        <w:tab/>
        <w:t>2166,67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al. Meziříčí</w:t>
        <w:tab/>
        <w:t>2124,17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Slavičín</w:t>
        <w:tab/>
        <w:t>2144,74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yškov</w:t>
        <w:tab/>
        <w:t>2165,57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2121,50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Ratíškovice</w:t>
        <w:tab/>
        <w:t>2144,11</w:t>
        <w:tab/>
        <w:t>7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ubňany</w:t>
        <w:tab/>
        <w:t>2161,71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Luhačovice</w:t>
        <w:tab/>
        <w:t>2120,2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al. Meziříčí</w:t>
        <w:tab/>
        <w:t>2133,09</w:t>
        <w:tab/>
        <w:t>7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Ratíškovice</w:t>
        <w:tab/>
        <w:t>2139,8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Vracov</w:t>
        <w:tab/>
        <w:t>2118,0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Dubňany</w:t>
        <w:tab/>
        <w:t>2124,09</w:t>
        <w:tab/>
        <w:t>4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acov</w:t>
        <w:tab/>
        <w:t>2111,00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HKK Olomouc</w:t>
        <w:tab/>
        <w:t>2113,25</w:t>
        <w:tab/>
        <w:t>4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racov</w:t>
        <w:tab/>
        <w:t>2116,83</w:t>
        <w:tab/>
        <w:t>6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KK Olomouc</w:t>
        <w:tab/>
        <w:t>2067,57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Dubňany</w:t>
        <w:tab/>
        <w:t>2111,25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HKK Olomouc</w:t>
        <w:tab/>
        <w:t>2104,11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yškov</w:t>
        <w:tab/>
        <w:t>2060,50</w:t>
        <w:tab/>
        <w:t>4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yškov</w:t>
        <w:tab/>
        <w:t>2081,51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růměr dorážk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>Celkem</w:t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1155,33</w:t>
        <w:tab/>
        <w:t>6</w:t>
        <w:tab/>
        <w:tab/>
        <w:t>1.</w:t>
        <w:tab/>
        <w:t>Val. Meziříčí</w:t>
        <w:tab/>
        <w:t>1067,83</w:t>
        <w:tab/>
        <w:t>6</w:t>
        <w:tab/>
        <w:tab/>
        <w:t>1.</w:t>
        <w:tab/>
        <w:t>Val. Meziříčí</w:t>
        <w:tab/>
        <w:t>1073,83</w:t>
        <w:tab/>
        <w:t>7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lansko</w:t>
        <w:tab/>
        <w:t>1115,6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Slavičín</w:t>
        <w:tab/>
        <w:t>1067,2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Slavičín</w:t>
        <w:tab/>
        <w:t>1062,51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al. Meziříčí</w:t>
        <w:tab/>
        <w:t>1109,8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racov</w:t>
        <w:tab/>
        <w:t>1037,4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Brno IV</w:t>
        <w:tab/>
        <w:t>1052,20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Brno IV</w:t>
        <w:tab/>
        <w:t>1102,00</w:t>
        <w:tab/>
        <w:t>6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Brno IV</w:t>
        <w:tab/>
        <w:t>1036,8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Luhačovice</w:t>
        <w:tab/>
        <w:t>1040,47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yškov</w:t>
        <w:tab/>
        <w:t>1055,57</w:t>
        <w:tab/>
        <w:t>7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Ratíškovice</w:t>
        <w:tab/>
        <w:t>1035,17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Ratíškovice</w:t>
        <w:tab/>
        <w:t>1032,51</w:t>
        <w:tab/>
        <w:t>7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Slavičín</w:t>
        <w:tab/>
        <w:t>1050,67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řerov</w:t>
        <w:tab/>
        <w:t>1035,0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racov</w:t>
        <w:tab/>
        <w:t>1031,86</w:t>
        <w:tab/>
        <w:t>6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ubňany</w:t>
        <w:tab/>
        <w:t>1049,86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. Benešov</w:t>
        <w:tab/>
        <w:t>1022,00</w:t>
        <w:tab/>
        <w:t>1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Přerov</w:t>
        <w:tab/>
        <w:t>1027,80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</w:t>
        <w:tab/>
        <w:t>1027,50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Luhačovice</w:t>
        <w:tab/>
        <w:t>1012,2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Blansko</w:t>
        <w:tab/>
        <w:t>1020,27</w:t>
        <w:tab/>
        <w:t>6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Ratíškovice</w:t>
        <w:tab/>
        <w:t>1016,6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Blansko</w:t>
        <w:tab/>
        <w:t>1005,33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. Benešov</w:t>
        <w:tab/>
        <w:t>1018,22</w:t>
        <w:tab/>
        <w:t>9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acov</w:t>
        <w:tab/>
        <w:t>1004,17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HKK Olomouc</w:t>
        <w:tab/>
        <w:t>1001,75</w:t>
        <w:tab/>
        <w:t>4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yškov</w:t>
        <w:tab/>
        <w:t>1002,31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KK Olomouc</w:t>
        <w:tab/>
        <w:t>1002,71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Dubňany</w:t>
        <w:tab/>
        <w:t>995,00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HKK Olomouc</w:t>
        <w:tab/>
        <w:t>1001,94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yškov</w:t>
        <w:tab/>
        <w:t>989,00</w:t>
        <w:tab/>
        <w:t>4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Dubňany</w:t>
        <w:tab/>
        <w:t>1000,44</w:t>
        <w:tab/>
        <w:t>4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Průměr chyb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>Celkem</w:t>
        <w:tab/>
        <w:tab/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Brno IV</w:t>
        <w:tab/>
        <w:t>18,33</w:t>
        <w:tab/>
        <w:t>6</w:t>
        <w:tab/>
        <w:tab/>
        <w:t>1.</w:t>
        <w:tab/>
        <w:t>Val. Meziříčí</w:t>
        <w:tab/>
        <w:t>22,00</w:t>
        <w:tab/>
        <w:t>6</w:t>
        <w:tab/>
        <w:tab/>
        <w:t>1.</w:t>
        <w:tab/>
        <w:t>Val. Meziříčí</w:t>
        <w:tab/>
        <w:t>21,71</w:t>
        <w:tab/>
        <w:t>7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al. Meziříčí</w:t>
        <w:tab/>
        <w:t>20,0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racov</w:t>
        <w:tab/>
        <w:t>23,6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racov</w:t>
        <w:tab/>
        <w:t>23,47</w:t>
        <w:tab/>
        <w:t>6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Luhačovice</w:t>
        <w:tab/>
        <w:t>20,00</w:t>
        <w:tab/>
        <w:t>6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KK Olomouc</w:t>
        <w:tab/>
        <w:t>25,25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Slavičín</w:t>
        <w:tab/>
        <w:t>24,51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Dubňany</w:t>
        <w:tab/>
        <w:t>20,57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Dubňany</w:t>
        <w:tab/>
        <w:t>28,75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KK Olomouc</w:t>
        <w:tab/>
        <w:t>25,03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racov</w:t>
        <w:tab/>
        <w:t>22,83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Slavičín</w:t>
        <w:tab/>
        <w:t>29,4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Dubňany</w:t>
        <w:tab/>
        <w:t>27,78</w:t>
        <w:tab/>
        <w:t>4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Slavičín</w:t>
        <w:tab/>
        <w:t>23,50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Luhačovice</w:t>
        <w:tab/>
        <w:t>29,4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Luhačovice</w:t>
        <w:tab/>
        <w:t>27,90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lansko</w:t>
        <w:tab/>
        <w:t>24,0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31,17</w:t>
        <w:tab/>
        <w:t>6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rno IV</w:t>
        <w:tab/>
        <w:t>29,77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KK Olomouc</w:t>
        <w:tab/>
        <w:t>24,14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. Benešov</w:t>
        <w:tab/>
        <w:t>31,64</w:t>
        <w:tab/>
        <w:t>11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Přerov</w:t>
        <w:tab/>
        <w:t>30,37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yškov</w:t>
        <w:tab/>
        <w:t>25,29</w:t>
        <w:tab/>
        <w:t>7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Přerov</w:t>
        <w:tab/>
        <w:t>31,8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Blansko</w:t>
        <w:tab/>
        <w:t>30,75</w:t>
        <w:tab/>
        <w:t>6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řerov</w:t>
        <w:tab/>
        <w:t>25,33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Brno IV</w:t>
        <w:tab/>
        <w:t>32,80</w:t>
        <w:tab/>
        <w:t>5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Vyškov</w:t>
        <w:tab/>
        <w:t>31,66</w:t>
        <w:tab/>
        <w:t>5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Ratíškovice</w:t>
        <w:tab/>
        <w:t>26,00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Vyškov</w:t>
        <w:tab/>
        <w:t>33,25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Ratíškovice</w:t>
        <w:tab/>
        <w:t>33,00</w:t>
        <w:tab/>
        <w:t>7</w:t>
      </w:r>
    </w:p>
    <w:p>
      <w:pPr>
        <w:pStyle w:val="Normal"/>
        <w:tabs>
          <w:tab w:val="clear" w:pos="709"/>
          <w:tab w:val="left" w:pos="459" w:leader="none"/>
          <w:tab w:val="left" w:pos="1995" w:leader="none"/>
          <w:tab w:val="left" w:pos="2831" w:leader="none"/>
          <w:tab w:val="left" w:pos="3347" w:leader="none"/>
          <w:tab w:val="left" w:pos="3523" w:leader="none"/>
          <w:tab w:val="left" w:pos="3919" w:leader="none"/>
          <w:tab w:val="left" w:pos="5375" w:leader="none"/>
          <w:tab w:val="left" w:pos="6211" w:leader="none"/>
          <w:tab w:val="left" w:pos="6727" w:leader="none"/>
          <w:tab w:val="left" w:pos="6963" w:leader="none"/>
          <w:tab w:val="left" w:pos="7353" w:leader="none"/>
          <w:tab w:val="left" w:pos="8809" w:leader="none"/>
          <w:tab w:val="left" w:pos="9645" w:leader="none"/>
        </w:tabs>
        <w:ind w:left="7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Ratíškovice</w:t>
        <w:tab/>
        <w:t>34,17</w:t>
        <w:tab/>
        <w:t>6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H. Benešov</w:t>
        <w:tab/>
        <w:t>33,33</w:t>
        <w:tab/>
        <w:t>9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Maximum</w:t>
        <w:tab/>
        <w:tab/>
        <w:tab/>
        <w:tab/>
        <w:tab/>
        <w:t>Minimum</w:t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>kolo</w:t>
        <w:tab/>
        <w:tab/>
        <w:tab/>
        <w:tab/>
        <w:tab/>
        <w:t>kolo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3503</w:t>
        <w:tab/>
        <w:t>4</w:t>
        <w:tab/>
        <w:tab/>
        <w:t>1.</w:t>
        <w:tab/>
        <w:t>HKK Olomouc</w:t>
        <w:tab/>
        <w:t>2937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lansko</w:t>
        <w:tab/>
        <w:t>3416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yškov</w:t>
        <w:tab/>
        <w:t>2942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Ratíškovice</w:t>
        <w:tab/>
        <w:t>3363</w:t>
        <w:tab/>
        <w:t>4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lansko</w:t>
        <w:tab/>
        <w:t>2968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Brno IV</w:t>
        <w:tab/>
        <w:t>3358</w:t>
        <w:tab/>
        <w:t>10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Ratíškovice</w:t>
        <w:tab/>
        <w:t>2988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al. Meziříčí</w:t>
        <w:tab/>
        <w:t>3345</w:t>
        <w:tab/>
        <w:t>8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Dubňany</w:t>
        <w:tab/>
        <w:t>3008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yškov</w:t>
        <w:tab/>
        <w:t>3323</w:t>
        <w:tab/>
        <w:t>10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Luhačovice</w:t>
        <w:tab/>
        <w:t>3028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Slavičín</w:t>
        <w:tab/>
        <w:t>3311</w:t>
        <w:tab/>
        <w:t>10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al. Meziříčí</w:t>
        <w:tab/>
        <w:t>3043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Dubňany</w:t>
        <w:tab/>
        <w:t>3298</w:t>
        <w:tab/>
        <w:t>1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. Benešov</w:t>
        <w:tab/>
        <w:t>3045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. Benešov</w:t>
        <w:tab/>
        <w:t>3272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racov</w:t>
        <w:tab/>
        <w:t>3047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acov</w:t>
        <w:tab/>
        <w:t>3261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Přerov</w:t>
        <w:tab/>
        <w:t>3105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Přerov</w:t>
        <w:tab/>
        <w:t>3254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Brno IV</w:t>
        <w:tab/>
        <w:t>3124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KK Olomouc</w:t>
        <w:tab/>
        <w:t>3204</w:t>
        <w:tab/>
        <w:t>10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Slavičín</w:t>
        <w:tab/>
        <w:t>313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3503</w:t>
        <w:tab/>
        <w:t>4</w:t>
        <w:tab/>
        <w:tab/>
        <w:t>1.</w:t>
        <w:tab/>
        <w:t>HKK Olomouc</w:t>
        <w:tab/>
        <w:t>2983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lansko</w:t>
        <w:tab/>
        <w:t>3416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racov</w:t>
        <w:tab/>
        <w:t>3047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rno IV</w:t>
        <w:tab/>
        <w:t>3358</w:t>
        <w:tab/>
        <w:t>10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Ratíškovice</w:t>
        <w:tab/>
        <w:t>3089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al. Meziříčí</w:t>
        <w:tab/>
        <w:t>3345</w:t>
        <w:tab/>
        <w:t>8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Přerov</w:t>
        <w:tab/>
        <w:t>3110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yškov</w:t>
        <w:tab/>
        <w:t>3323</w:t>
        <w:tab/>
        <w:t>10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3138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Slavičín</w:t>
        <w:tab/>
        <w:t>3311</w:t>
        <w:tab/>
        <w:t>10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Dubňany</w:t>
        <w:tab/>
        <w:t>315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Dubňany</w:t>
        <w:tab/>
        <w:t>3298</w:t>
        <w:tab/>
        <w:t>1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Slavičín</w:t>
        <w:tab/>
        <w:t>3169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</w:t>
        <w:tab/>
        <w:t>3254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al. Meziříčí</w:t>
        <w:tab/>
        <w:t>3214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Ratíškovice</w:t>
        <w:tab/>
        <w:t>3223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Blansko</w:t>
        <w:tab/>
        <w:t>3233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acov</w:t>
        <w:tab/>
        <w:t>3164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Brno IV</w:t>
        <w:tab/>
        <w:t>326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KK Olomouc</w:t>
        <w:tab/>
        <w:t>3140</w:t>
        <w:tab/>
        <w:t>11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Luhačovice</w:t>
        <w:tab/>
        <w:t>332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Ratíškovice</w:t>
        <w:tab/>
        <w:t>3363</w:t>
        <w:tab/>
        <w:t>4</w:t>
        <w:tab/>
        <w:tab/>
        <w:t>1.</w:t>
        <w:tab/>
        <w:t>HKK Olomouc</w:t>
        <w:tab/>
        <w:t>2937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al. Meziříčí</w:t>
        <w:tab/>
        <w:t>3323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yškov</w:t>
        <w:tab/>
        <w:t>2942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Luhačovice</w:t>
        <w:tab/>
        <w:t>3304</w:t>
        <w:tab/>
        <w:t>3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Blansko</w:t>
        <w:tab/>
        <w:t>2968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. Benešov</w:t>
        <w:tab/>
        <w:t>3272</w:t>
        <w:tab/>
        <w:t>7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Ratíškovice</w:t>
        <w:tab/>
        <w:t>2988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Slavičín</w:t>
        <w:tab/>
        <w:t>3263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Dubňany</w:t>
        <w:tab/>
        <w:t>3008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racov</w:t>
        <w:tab/>
        <w:t>3261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Luhačovice</w:t>
        <w:tab/>
        <w:t>3028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rno IV</w:t>
        <w:tab/>
        <w:t>3254</w:t>
        <w:tab/>
        <w:t>11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al. Meziříčí</w:t>
        <w:tab/>
        <w:t>3043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</w:t>
        <w:tab/>
        <w:t>3236</w:t>
        <w:tab/>
        <w:t>11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. Benešov</w:t>
        <w:tab/>
        <w:t>3045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Blansko</w:t>
        <w:tab/>
        <w:t>3205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Vracov</w:t>
        <w:tab/>
        <w:t>3062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KK Olomouc</w:t>
        <w:tab/>
        <w:t>3204</w:t>
        <w:tab/>
        <w:t>10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řerov</w:t>
        <w:tab/>
        <w:t>3105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Dubňany</w:t>
        <w:tab/>
        <w:t>3194</w:t>
        <w:tab/>
        <w:t>5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Brno IV</w:t>
        <w:tab/>
        <w:t>3124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yškov</w:t>
        <w:tab/>
        <w:t>3097</w:t>
        <w:tab/>
        <w:t>11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Slavičín</w:t>
        <w:tab/>
        <w:t>313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lné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2293</w:t>
        <w:tab/>
        <w:t>4</w:t>
        <w:tab/>
        <w:tab/>
        <w:t>1.</w:t>
        <w:tab/>
        <w:t>Vyškov</w:t>
        <w:tab/>
        <w:t>1986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2247</w:t>
        <w:tab/>
        <w:t>7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2019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lansko</w:t>
        <w:tab/>
        <w:t>2237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Blansko</w:t>
        <w:tab/>
        <w:t>2022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al. Meziříčí</w:t>
        <w:tab/>
        <w:t>2233</w:t>
        <w:tab/>
        <w:t>10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al. Meziříčí</w:t>
        <w:tab/>
        <w:t>2024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rno IV</w:t>
        <w:tab/>
        <w:t>2232</w:t>
        <w:tab/>
        <w:t>10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Luhačovice</w:t>
        <w:tab/>
        <w:t>2039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Dubňany</w:t>
        <w:tab/>
        <w:t>2228</w:t>
        <w:tab/>
        <w:t>8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racov</w:t>
        <w:tab/>
        <w:t>2046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. Benešov</w:t>
        <w:tab/>
        <w:t>2216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Dubňany</w:t>
        <w:tab/>
        <w:t>2049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Slavičín</w:t>
        <w:tab/>
        <w:t>2206</w:t>
        <w:tab/>
        <w:t>1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Ratíškovice</w:t>
        <w:tab/>
        <w:t>2063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Přerov</w:t>
        <w:tab/>
        <w:t>2206</w:t>
        <w:tab/>
        <w:t>8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. Benešov</w:t>
        <w:tab/>
        <w:t>2070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Ratíškovice</w:t>
        <w:tab/>
        <w:t>2199</w:t>
        <w:tab/>
        <w:t>4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Přerov</w:t>
        <w:tab/>
        <w:t>2088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HKK Olomouc</w:t>
        <w:tab/>
        <w:t>2183</w:t>
        <w:tab/>
        <w:t>10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Slavičín</w:t>
        <w:tab/>
        <w:t>209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racov</w:t>
        <w:tab/>
        <w:t>2178</w:t>
        <w:tab/>
        <w:t>4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Brno IV</w:t>
        <w:tab/>
        <w:t>2124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rážk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Luhačovice</w:t>
        <w:tab/>
        <w:t>1210</w:t>
        <w:tab/>
        <w:t>4</w:t>
        <w:tab/>
        <w:tab/>
        <w:t>1.</w:t>
        <w:tab/>
        <w:t>HKK Olomouc</w:t>
        <w:tab/>
        <w:t>899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Blansko</w:t>
        <w:tab/>
        <w:t>1191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Ratíškovice</w:t>
        <w:tab/>
        <w:t>925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Ratíškovice</w:t>
        <w:tab/>
        <w:t>1164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. Benešov</w:t>
        <w:tab/>
        <w:t>934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yškov</w:t>
        <w:tab/>
        <w:t>1153</w:t>
        <w:tab/>
        <w:t>10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Přerov</w:t>
        <w:tab/>
        <w:t>945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al. Meziříčí</w:t>
        <w:tab/>
        <w:t>1152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Blansko</w:t>
        <w:tab/>
        <w:t>946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Slavičín</w:t>
        <w:tab/>
        <w:t>1141</w:t>
        <w:tab/>
        <w:t>10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Vyškov</w:t>
        <w:tab/>
        <w:t>951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rno IV</w:t>
        <w:tab/>
        <w:t>1138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Luhačovice</w:t>
        <w:tab/>
        <w:t>952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řerov</w:t>
        <w:tab/>
        <w:t>1104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Dubňany</w:t>
        <w:tab/>
        <w:t>959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racov</w:t>
        <w:tab/>
        <w:t>1083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Vracov</w:t>
        <w:tab/>
        <w:t>979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H. Benešov</w:t>
        <w:tab/>
        <w:t>1078</w:t>
        <w:tab/>
        <w:t>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Brno IV</w:t>
        <w:tab/>
        <w:t>985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Dubňany</w:t>
        <w:tab/>
        <w:t>1072</w:t>
        <w:tab/>
        <w:t>11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Slavičín</w:t>
        <w:tab/>
        <w:t>998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HKK Olomouc</w:t>
        <w:tab/>
        <w:t>1051</w:t>
        <w:tab/>
        <w:t>6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al. Meziříčí</w:t>
        <w:tab/>
        <w:t>1019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hyby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>
          <w:color w:val="993300"/>
          <w:sz w:val="18"/>
          <w:szCs w:val="18"/>
        </w:rPr>
      </w:pPr>
      <w:r>
        <w:rPr>
          <w:color w:val="993300"/>
          <w:sz w:val="18"/>
          <w:szCs w:val="18"/>
        </w:rPr>
        <w:t>1.</w:t>
        <w:tab/>
        <w:t>Slavičín</w:t>
        <w:tab/>
        <w:t>52</w:t>
        <w:tab/>
        <w:t>4</w:t>
        <w:tab/>
        <w:tab/>
        <w:t>1.</w:t>
        <w:tab/>
        <w:t>Vracov</w:t>
        <w:tab/>
        <w:t>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48</w:t>
        <w:tab/>
        <w:t>9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. Benešov</w:t>
        <w:tab/>
        <w:t>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Brno IV</w:t>
        <w:tab/>
        <w:t>46</w:t>
        <w:tab/>
        <w:t>2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Slavičín</w:t>
        <w:tab/>
        <w:t>9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. Benešov</w:t>
        <w:tab/>
        <w:t>44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Brno IV</w:t>
        <w:tab/>
        <w:t>13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Luhačovice</w:t>
        <w:tab/>
        <w:t>42</w:t>
        <w:tab/>
        <w:t>10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Dubňany</w:t>
        <w:tab/>
        <w:t>14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Ratíškovice</w:t>
        <w:tab/>
        <w:t>40</w:t>
        <w:tab/>
        <w:t>1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al. Meziříčí</w:t>
        <w:tab/>
        <w:t>15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bňany</w:t>
        <w:tab/>
        <w:t>40</w:t>
        <w:tab/>
        <w:t>2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Luhačovice</w:t>
        <w:tab/>
        <w:t>16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racov</w:t>
        <w:tab/>
        <w:t>40</w:t>
        <w:tab/>
        <w:t>4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Luhačovice</w:t>
        <w:tab/>
        <w:t>16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lansko</w:t>
        <w:tab/>
        <w:t>38</w:t>
        <w:tab/>
        <w:t>8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Blansko</w:t>
        <w:tab/>
        <w:t>17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erov</w:t>
        <w:tab/>
        <w:t>38</w:t>
        <w:tab/>
        <w:t>11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lansko</w:t>
        <w:tab/>
        <w:t>17</w:t>
        <w:tab/>
        <w:t>1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erov</w:t>
        <w:tab/>
        <w:t>38</w:t>
        <w:tab/>
        <w:t>11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Vyškov</w:t>
        <w:tab/>
        <w:t>17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lansko</w:t>
        <w:tab/>
        <w:t>38</w:t>
        <w:tab/>
        <w:t>5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lansko</w:t>
        <w:tab/>
        <w:t>17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erov</w:t>
        <w:tab/>
        <w:t>38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KK Olomouc</w:t>
        <w:tab/>
        <w:t>18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KK Olomouc</w:t>
        <w:tab/>
        <w:t>34</w:t>
        <w:tab/>
        <w:t>1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KK Olomouc</w:t>
        <w:tab/>
        <w:t>18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KK Olomouc</w:t>
        <w:tab/>
        <w:t>34</w:t>
        <w:tab/>
        <w:t>8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Přerov</w:t>
        <w:tab/>
        <w:t>1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330" w:leader="none"/>
          <w:tab w:val="left" w:pos="5870" w:leader="none"/>
          <w:tab w:val="left" w:pos="67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Val. Meziříčí</w:t>
        <w:tab/>
        <w:t>26</w:t>
        <w:tab/>
        <w:t>7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Ratíškovice</w:t>
        <w:tab/>
        <w:t>18</w:t>
        <w:tab/>
        <w:t>4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80"/>
          <w:sz w:val="18"/>
          <w:szCs w:val="18"/>
        </w:rPr>
      </w:pPr>
      <w:r>
        <w:rPr>
          <w:b/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y na jednotlivých kuželnách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Celkem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Blansko</w:t>
        <w:tab/>
        <w:t>3282,70</w:t>
        <w:tab/>
        <w:t>2199,20</w:t>
        <w:tab/>
        <w:t>1083,50</w:t>
        <w:tab/>
        <w:t>26,0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Luhačovice</w:t>
        <w:tab/>
        <w:t>3258,50</w:t>
        <w:tab/>
        <w:t>2185,33</w:t>
        <w:tab/>
        <w:t>1073,17</w:t>
        <w:tab/>
        <w:t>27,42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Valašské Meziříčí</w:t>
        <w:tab/>
        <w:t>3245,30</w:t>
        <w:tab/>
        <w:t>2183,40</w:t>
        <w:tab/>
        <w:t>1061,90</w:t>
        <w:tab/>
        <w:t>28,1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Brno IV</w:t>
        <w:tab/>
        <w:t>3227,50</w:t>
        <w:tab/>
        <w:t>2157,83</w:t>
        <w:tab/>
        <w:t>1069,67</w:t>
        <w:tab/>
        <w:t>20,67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Vyškov</w:t>
        <w:tab/>
        <w:t>3207,43</w:t>
        <w:tab/>
        <w:t>2166,71</w:t>
        <w:tab/>
        <w:t>1040,71</w:t>
        <w:tab/>
        <w:t>28,29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Přerov</w:t>
        <w:tab/>
        <w:t>3168,58</w:t>
        <w:tab/>
        <w:t>2147,42</w:t>
        <w:tab/>
        <w:t>1021,17</w:t>
        <w:tab/>
        <w:t>27,33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Ratíškovice</w:t>
        <w:tab/>
        <w:t>3159,70</w:t>
        <w:tab/>
        <w:t>2132,30</w:t>
        <w:tab/>
        <w:t>1027,40</w:t>
        <w:tab/>
        <w:t>27,3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Dubňany</w:t>
        <w:tab/>
        <w:t>3145,65</w:t>
        <w:tab/>
        <w:t>2116,50</w:t>
        <w:tab/>
        <w:t>1029,15</w:t>
        <w:tab/>
        <w:t>24,1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ab/>
        <w:t> </w:t>
        <w:tab/>
        <w:t> </w:t>
        <w:tab/>
        <w:t> </w:t>
        <w:tab/>
        <w:t> 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ácí</w:t>
        <w:tab/>
        <w:tab/>
        <w:tab/>
        <w:tab/>
        <w:tab/>
        <w:tab/>
        <w:t>Hosté</w:t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>Kuželna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Blansko</w:t>
        <w:tab/>
        <w:t>3318,00</w:t>
        <w:tab/>
        <w:t>2202,40</w:t>
        <w:tab/>
        <w:t>1115,60</w:t>
        <w:tab/>
        <w:t>24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lansko</w:t>
        <w:tab/>
        <w:t>3247,40</w:t>
        <w:tab/>
        <w:t>2196,00</w:t>
        <w:tab/>
        <w:t>1051,40</w:t>
        <w:tab/>
        <w:t>28,0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Luhačovice</w:t>
        <w:tab/>
        <w:t>3311,00</w:t>
        <w:tab/>
        <w:t>2208,00</w:t>
        <w:tab/>
        <w:t>1103,00</w:t>
        <w:tab/>
        <w:t>21,7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Luhačovice</w:t>
        <w:tab/>
        <w:t>3206,00</w:t>
        <w:tab/>
        <w:t>2162,67</w:t>
        <w:tab/>
        <w:t>1043,33</w:t>
        <w:tab/>
        <w:t>33,08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Brno IV</w:t>
        <w:tab/>
        <w:t>3308,33</w:t>
        <w:tab/>
        <w:t>2206,33</w:t>
        <w:tab/>
        <w:t>1102,00</w:t>
        <w:tab/>
        <w:t>18,3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alašské Meziříčí</w:t>
        <w:tab/>
        <w:t>3194,20</w:t>
        <w:tab/>
        <w:t>2180,20</w:t>
        <w:tab/>
        <w:t>1014,00</w:t>
        <w:tab/>
        <w:t>36,2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Valašské Meziříčí</w:t>
        <w:tab/>
        <w:t>3296,40</w:t>
        <w:tab/>
        <w:t>2186,60</w:t>
        <w:tab/>
        <w:t>1109,80</w:t>
        <w:tab/>
        <w:t>20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škov</w:t>
        <w:tab/>
        <w:t>3193,71</w:t>
        <w:tab/>
        <w:t>2167,86</w:t>
        <w:tab/>
        <w:t>1025,86</w:t>
        <w:tab/>
        <w:t>31,29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Vyškov</w:t>
        <w:tab/>
        <w:t>3221,14</w:t>
        <w:tab/>
        <w:t>2165,57</w:t>
        <w:tab/>
        <w:t>1055,57</w:t>
        <w:tab/>
        <w:t>25,29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Ratíškovice</w:t>
        <w:tab/>
        <w:t>3163,00</w:t>
        <w:tab/>
        <w:t>2124,80</w:t>
        <w:tab/>
        <w:t>1038,20</w:t>
        <w:tab/>
        <w:t>28,6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Přerov</w:t>
        <w:tab/>
        <w:t>3194,17</w:t>
        <w:tab/>
        <w:t>2166,67</w:t>
        <w:tab/>
        <w:t>1027,50</w:t>
        <w:tab/>
        <w:t>25,33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Brno IV</w:t>
        <w:tab/>
        <w:t>3146,67</w:t>
        <w:tab/>
        <w:t>2109,33</w:t>
        <w:tab/>
        <w:t>1037,33</w:t>
        <w:tab/>
        <w:t>23,0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Dubňany</w:t>
        <w:tab/>
        <w:t>3167,08</w:t>
        <w:tab/>
        <w:t>2138,31</w:t>
        <w:tab/>
        <w:t>1028,77</w:t>
        <w:tab/>
        <w:t>21,62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Přerov</w:t>
        <w:tab/>
        <w:t>3143,00</w:t>
        <w:tab/>
        <w:t>2128,17</w:t>
        <w:tab/>
        <w:t>1014,83</w:t>
        <w:tab/>
        <w:t>29,33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Ratíškovice</w:t>
        <w:tab/>
        <w:t>3156,40</w:t>
        <w:tab/>
        <w:t>2139,80</w:t>
        <w:tab/>
        <w:t>1016,60</w:t>
        <w:tab/>
        <w:t>26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Dubňany</w:t>
        <w:tab/>
        <w:t>3124,23</w:t>
        <w:tab/>
        <w:t>2094,69</w:t>
        <w:tab/>
        <w:t>1029,54</w:t>
        <w:tab/>
        <w:t>26,69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30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/>
      </w:pPr>
      <w:r>
        <w:rPr>
          <w:color w:val="000000"/>
          <w:sz w:val="18"/>
          <w:szCs w:val="18"/>
        </w:rPr>
        <w:t>Olomouc</w:t>
        <w:tab/>
        <w:t>3070,29</w:t>
        <w:tab/>
        <w:t>2067,57</w:t>
        <w:tab/>
        <w:t>1002,71</w:t>
        <w:tab/>
        <w:t>24,14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lomouc</w:t>
        <w:tab/>
        <w:t>3026,43</w:t>
        <w:tab/>
        <w:t>2046,14</w:t>
        <w:tab/>
        <w:t>980,29</w:t>
        <w:tab/>
        <w:t>30,71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Družstvo</w:t>
        <w:tab/>
        <w:t>kolo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03</w:t>
        <w:tab/>
        <w:t>Luhačovice</w:t>
        <w:tab/>
        <w:t>Luhačovice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16</w:t>
        <w:tab/>
        <w:t>Blansko</w:t>
        <w:tab/>
        <w:t>Blansko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58</w:t>
        <w:tab/>
        <w:t>Brno IV</w:t>
        <w:tab/>
        <w:t>Brno IV</w:t>
        <w:tab/>
        <w:t>10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45</w:t>
        <w:tab/>
        <w:t>Valašské Meziříčí</w:t>
        <w:tab/>
        <w:t>Val. Meziříčí</w:t>
        <w:tab/>
        <w:t>8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23</w:t>
        <w:tab/>
        <w:t>Vyškov</w:t>
        <w:tab/>
        <w:t>Vyškov</w:t>
        <w:tab/>
        <w:t>10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98</w:t>
        <w:tab/>
        <w:t>Dubňany</w:t>
        <w:tab/>
        <w:t>Dubňany</w:t>
        <w:tab/>
        <w:t>11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86</w:t>
        <w:tab/>
        <w:t>Přerov</w:t>
        <w:tab/>
        <w:t>Val. Meziříčí</w:t>
        <w:tab/>
        <w:t>1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23</w:t>
        <w:tab/>
        <w:t>Ratíškovice</w:t>
        <w:tab/>
        <w:t>Ratíškovice</w:t>
        <w:tab/>
        <w:t>5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3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40</w:t>
        <w:tab/>
        <w:t>Olomouc</w:t>
        <w:tab/>
        <w:t>HKK Olomouc</w:t>
        <w:tab/>
        <w:t>11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Jméno</w:t>
        <w:tab/>
        <w:t>Příjmení</w:t>
        <w:tab/>
        <w:t>Družstvo</w:t>
        <w:tab/>
        <w:t>kolo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25</w:t>
        <w:tab/>
        <w:t>Blansko</w:t>
        <w:tab/>
        <w:t>TOMAN</w:t>
        <w:tab/>
        <w:t>Josef</w:t>
        <w:tab/>
        <w:t>Ratíškovice</w:t>
        <w:tab/>
        <w:t>11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21</w:t>
        <w:tab/>
        <w:t>Valašské Meziříčí</w:t>
        <w:tab/>
        <w:t>VÝREK</w:t>
        <w:tab/>
        <w:t>Vladimír</w:t>
        <w:tab/>
        <w:t>Val. Meziříčí</w:t>
        <w:tab/>
        <w:t>6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10</w:t>
        <w:tab/>
        <w:t>Přerov</w:t>
        <w:tab/>
        <w:t>MAIER</w:t>
        <w:tab/>
        <w:t>Petr</w:t>
        <w:tab/>
        <w:t>Přerov</w:t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4</w:t>
        <w:tab/>
        <w:t>Dubňany</w:t>
        <w:tab/>
        <w:t>PIŠKULA</w:t>
        <w:tab/>
        <w:t>František</w:t>
        <w:tab/>
        <w:t>Dubňany</w:t>
        <w:tab/>
        <w:t>3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3</w:t>
        <w:tab/>
        <w:t>Brno IV</w:t>
        <w:tab/>
        <w:t>VRÁNEK</w:t>
        <w:tab/>
        <w:t>Zdeněk</w:t>
        <w:tab/>
        <w:t>Brno IV</w:t>
        <w:tab/>
        <w:t>10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3</w:t>
        <w:tab/>
        <w:t>Vyškov</w:t>
        <w:tab/>
        <w:t>ČAPEK</w:t>
        <w:tab/>
        <w:t>Jaromír</w:t>
        <w:tab/>
        <w:t>Vyškov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02</w:t>
        <w:tab/>
        <w:t>Luhačovice</w:t>
        <w:tab/>
        <w:t>BUBLÁK</w:t>
        <w:tab/>
        <w:t>Martin</w:t>
        <w:tab/>
        <w:t>Luhačovice</w:t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0</w:t>
        <w:tab/>
        <w:t>Ratíškovice</w:t>
        <w:tab/>
        <w:t>BLAHA</w:t>
        <w:tab/>
        <w:t>Josef</w:t>
        <w:tab/>
        <w:t>Ratíškovice</w:t>
        <w:tab/>
        <w:t>6</w:t>
      </w:r>
    </w:p>
    <w:p>
      <w:pPr>
        <w:pStyle w:val="Normal"/>
        <w:tabs>
          <w:tab w:val="clear" w:pos="709"/>
          <w:tab w:val="left" w:pos="1080" w:leader="none"/>
          <w:tab w:val="left" w:pos="2808" w:leader="none"/>
          <w:tab w:val="left" w:pos="3900" w:leader="none"/>
          <w:tab w:val="left" w:pos="5360" w:leader="none"/>
          <w:tab w:val="left" w:pos="690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3</w:t>
        <w:tab/>
        <w:t>Olomouc</w:t>
        <w:tab/>
        <w:t>JAŠEK</w:t>
        <w:tab/>
        <w:t>Leopold</w:t>
        <w:tab/>
        <w:t>HKK Olomouc</w:t>
        <w:tab/>
        <w:t>8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Jednotlivci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 z průměrů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SLÁMA</w:t>
        <w:tab/>
        <w:t>Pavel</w:t>
        <w:tab/>
        <w:t>Slavičín</w:t>
        <w:tab/>
        <w:t>564,1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VENCLÍK</w:t>
        <w:tab/>
        <w:t>Vojtěch</w:t>
        <w:tab/>
        <w:t>Přerov</w:t>
        <w:tab/>
        <w:t>554,9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VRÁNEK</w:t>
        <w:tab/>
        <w:t>Zdeněk</w:t>
        <w:tab/>
        <w:t>Brno IV</w:t>
        <w:tab/>
        <w:t>552,7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49,1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49,0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548,3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548,3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48,0</w:t>
        <w:tab/>
        <w:t>4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47,3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547,1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45,5</w:t>
        <w:tab/>
        <w:t>6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45,0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544,8</w:t>
        <w:tab/>
        <w:t>9</w:t>
        <w:tab/>
        <w:t>9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42,3</w:t>
        <w:tab/>
        <w:t>5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42,1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541,7</w:t>
        <w:tab/>
        <w:t>6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41,5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40,7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40,6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540,5</w:t>
        <w:tab/>
        <w:t>3</w:t>
        <w:tab/>
        <w:t>4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40,3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39,3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539,1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37,8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37,1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36,5</w:t>
        <w:tab/>
        <w:t>6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536,4</w:t>
        <w:tab/>
        <w:t>9</w:t>
        <w:tab/>
        <w:t>9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36,3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35,5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31,9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31,7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29,9</w:t>
        <w:tab/>
        <w:t>3</w:t>
        <w:tab/>
        <w:t>4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529,0</w:t>
        <w:tab/>
        <w:t>6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URBÁNEK</w:t>
        <w:tab/>
        <w:t>Milan</w:t>
        <w:tab/>
        <w:t>Brno IV</w:t>
        <w:tab/>
        <w:t>528,1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26,9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ANTOŠ</w:t>
        <w:tab/>
        <w:t>Pavel ml.</w:t>
        <w:tab/>
        <w:t>Dubňany</w:t>
        <w:tab/>
        <w:t>526,7</w:t>
        <w:tab/>
        <w:t>4</w:t>
        <w:tab/>
        <w:t>4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NAVRÁTIL</w:t>
        <w:tab/>
        <w:t>Marek</w:t>
        <w:tab/>
        <w:t>Přerov</w:t>
        <w:tab/>
        <w:t>525,6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525,4</w:t>
        <w:tab/>
        <w:t>9</w:t>
        <w:tab/>
        <w:t>9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524,9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23,8</w:t>
        <w:tab/>
        <w:t>6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523,4</w:t>
        <w:tab/>
        <w:t>6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523,2</w:t>
        <w:tab/>
        <w:t>9</w:t>
        <w:tab/>
        <w:t>9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523,1</w:t>
        <w:tab/>
        <w:t>5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22,9</w:t>
        <w:tab/>
        <w:t>7</w:t>
        <w:tab/>
        <w:t>7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521,9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21,8</w:t>
        <w:tab/>
        <w:t>4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FOJTÍK</w:t>
        <w:tab/>
        <w:t>Bronislav</w:t>
        <w:tab/>
        <w:t>Slavičín</w:t>
        <w:tab/>
        <w:t>521,7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521,6</w:t>
        <w:tab/>
        <w:t>6</w:t>
        <w:tab/>
        <w:t>6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521,5</w:t>
        <w:tab/>
        <w:t>5</w:t>
        <w:tab/>
        <w:t>5</w:t>
      </w:r>
    </w:p>
    <w:p>
      <w:pPr>
        <w:pStyle w:val="Normal"/>
        <w:tabs>
          <w:tab w:val="clear" w:pos="709"/>
          <w:tab w:val="left" w:pos="451" w:leader="none"/>
          <w:tab w:val="left" w:pos="1789" w:leader="none"/>
          <w:tab w:val="left" w:pos="2901" w:leader="none"/>
          <w:tab w:val="left" w:pos="4366" w:leader="none"/>
          <w:tab w:val="left" w:pos="5081" w:leader="none"/>
          <w:tab w:val="left" w:pos="5706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PEKÁREK</w:t>
        <w:tab/>
        <w:t>Libor ml.</w:t>
        <w:tab/>
        <w:t>Slavičín</w:t>
        <w:tab/>
        <w:t>521,3</w:t>
        <w:tab/>
        <w:t>4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2538" w:leader="none"/>
          <w:tab w:val="left" w:pos="2917" w:leader="none"/>
          <w:tab w:val="left" w:pos="3293" w:leader="none"/>
          <w:tab w:val="left" w:pos="3767" w:leader="none"/>
          <w:tab w:val="left" w:pos="4104" w:leader="none"/>
          <w:tab w:val="left" w:pos="5063" w:leader="none"/>
          <w:tab w:val="left" w:pos="6183" w:leader="none"/>
          <w:tab w:val="left" w:pos="7134" w:leader="none"/>
        </w:tabs>
        <w:ind w:left="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BUBLÁK</w:t>
        <w:tab/>
        <w:t>Martin</w:t>
        <w:tab/>
        <w:t>Luhačovice</w:t>
        <w:tab/>
        <w:t>596,0</w:t>
        <w:tab/>
        <w:t> </w:t>
        <w:tab/>
        <w:t>1.</w:t>
        <w:tab/>
        <w:t>SLÁMA</w:t>
        <w:tab/>
        <w:t>Pavel</w:t>
        <w:tab/>
        <w:t>Slavičín</w:t>
        <w:tab/>
        <w:t>570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VALÁŠEK</w:t>
        <w:tab/>
        <w:t>Alois</w:t>
        <w:tab/>
        <w:t>Luhačovice</w:t>
        <w:tab/>
        <w:t>591,0</w:t>
        <w:tab/>
        <w:t> </w:t>
        <w:tab/>
        <w:t>2.</w:t>
        <w:tab/>
        <w:t>VENCLÍK</w:t>
        <w:tab/>
        <w:t>Vojtěch</w:t>
        <w:tab/>
        <w:t>Přerov</w:t>
        <w:tab/>
        <w:t>555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NOVOTNÝ</w:t>
        <w:tab/>
        <w:t>Ladislav</w:t>
        <w:tab/>
        <w:t>Blansko</w:t>
        <w:tab/>
        <w:t>588,6</w:t>
        <w:tab/>
        <w:t> </w:t>
        <w:tab/>
        <w:t>3.</w:t>
        <w:tab/>
        <w:t>VRÁNEK</w:t>
        <w:tab/>
        <w:t>Zdeněk</w:t>
        <w:tab/>
        <w:t>Brno IV</w:t>
        <w:tab/>
        <w:t>550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587,0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47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78,0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45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75,0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544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572,5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543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64,3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43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563,8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42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561,6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42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561,0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42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60,5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541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60,2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41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59,0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541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57,0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37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56,7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37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55,2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37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53,0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36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MATUŠKA</w:t>
        <w:tab/>
        <w:t>Petr</w:t>
        <w:tab/>
        <w:t>Vyškov</w:t>
        <w:tab/>
        <w:t>553,0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536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52,2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35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51,0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35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49,5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34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KUDLÁČEK</w:t>
        <w:tab/>
        <w:t>Petr</w:t>
        <w:tab/>
        <w:t>Luhačovice</w:t>
        <w:tab/>
        <w:t>549,0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34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548,6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533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547,5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532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547,0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532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PUMPRLA</w:t>
        <w:tab/>
        <w:t>Václav</w:t>
        <w:tab/>
        <w:t>Přerov</w:t>
        <w:tab/>
        <w:t>547,0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531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47,0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31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46,8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529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546,2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29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545,5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ANTOŠ</w:t>
        <w:tab/>
        <w:t>Pavel ml.</w:t>
        <w:tab/>
        <w:t>Dubňany</w:t>
        <w:tab/>
        <w:t>527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BEDNÁŘ</w:t>
        <w:tab/>
        <w:t>Kamil</w:t>
        <w:tab/>
        <w:t>Vyškov</w:t>
        <w:tab/>
        <w:t>545,0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27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44,8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527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44,0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27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543,3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NAVRÁTIL</w:t>
        <w:tab/>
        <w:t>Marek</w:t>
        <w:tab/>
        <w:t>Přerov</w:t>
        <w:tab/>
        <w:t>526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542,5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FOJTÍK</w:t>
        <w:tab/>
        <w:t>Bronislav</w:t>
        <w:tab/>
        <w:t>Slavičín</w:t>
        <w:tab/>
        <w:t>525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PEVNÝ</w:t>
        <w:tab/>
        <w:t>Petr</w:t>
        <w:tab/>
        <w:t>Vyškov</w:t>
        <w:tab/>
        <w:t>542,0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525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42,0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PEKÁREK</w:t>
        <w:tab/>
        <w:t>Libor ml.</w:t>
        <w:tab/>
        <w:t>Slavičín</w:t>
        <w:tab/>
        <w:t>525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 xml:space="preserve">FLEK </w:t>
        <w:tab/>
        <w:t>Roman</w:t>
        <w:tab/>
        <w:t>Blansko</w:t>
        <w:tab/>
        <w:t>541,5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24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ILČÍK</w:t>
        <w:tab/>
        <w:t>Vladimír</w:t>
        <w:tab/>
        <w:t>Dubňany</w:t>
        <w:tab/>
        <w:t>541,0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524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41,0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URBÁNEK</w:t>
        <w:tab/>
        <w:t>Milan</w:t>
        <w:tab/>
        <w:t>Brno IV</w:t>
        <w:tab/>
        <w:t>524,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40,8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DIVILA</w:t>
        <w:tab/>
        <w:t>Jiří ml.</w:t>
        <w:tab/>
        <w:t>Přerov</w:t>
        <w:tab/>
        <w:t>524,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40,5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523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URBÁNEK</w:t>
        <w:tab/>
        <w:t>Milan</w:t>
        <w:tab/>
        <w:t>Brno IV</w:t>
        <w:tab/>
        <w:t>540,0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523,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38,8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21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KANDA</w:t>
        <w:tab/>
        <w:t>Milan</w:t>
        <w:tab/>
        <w:t>Přerov</w:t>
        <w:tab/>
        <w:t>538,7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21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37,4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RAK</w:t>
        <w:tab/>
        <w:t>Petr</w:t>
        <w:tab/>
        <w:t>H. Benešov</w:t>
        <w:tab/>
        <w:t>520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LIŠKA</w:t>
        <w:tab/>
        <w:t>Karel</w:t>
        <w:tab/>
        <w:t>Val. Meziříčí</w:t>
        <w:tab/>
        <w:t>537,3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19,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536,8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517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6805" w:leader="none"/>
          <w:tab w:val="left" w:pos="7805" w:leader="none"/>
          <w:tab w:val="left" w:pos="9185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536,4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SEDLÁČEK</w:t>
        <w:tab/>
        <w:t>Vladimír</w:t>
        <w:tab/>
        <w:t>Přerov</w:t>
        <w:tab/>
        <w:t>517,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lné</w:t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376,9</w:t>
        <w:tab/>
        <w:t> </w:t>
        <w:tab/>
      </w: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195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371,9</w:t>
        <w:tab/>
        <w:t> </w:t>
        <w:tab/>
      </w: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192,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369,6</w:t>
        <w:tab/>
        <w:t> </w:t>
        <w:tab/>
      </w: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192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368,7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188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368,4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188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367,0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188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366,8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188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366,6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186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366,1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185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365,0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184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364,9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184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364,9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184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364,6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183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364,5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181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364,2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181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363,6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181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363,6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180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URBÁNEK</w:t>
        <w:tab/>
        <w:t>Milan</w:t>
        <w:tab/>
        <w:t>Brno IV</w:t>
        <w:tab/>
        <w:t>363,1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179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362,4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179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362,2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178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362,2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178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362,0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178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361,6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178,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ANTOŠ</w:t>
        <w:tab/>
        <w:t>Pavel ml.</w:t>
        <w:tab/>
        <w:t>Dubňany</w:t>
        <w:tab/>
        <w:t>361,3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178,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361,2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177,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360,5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176,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359,5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176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PEKÁREK</w:t>
        <w:tab/>
        <w:t>Libor ml.</w:t>
        <w:tab/>
        <w:t>Slavičín</w:t>
        <w:tab/>
        <w:t>357,9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175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357,8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175,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357,5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174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RAK</w:t>
        <w:tab/>
        <w:t>Petr</w:t>
        <w:tab/>
        <w:t>H. Benešov</w:t>
        <w:tab/>
        <w:t>357,4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173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356,9</w:t>
        <w:tab/>
        <w:t> </w:t>
        <w:tab/>
      </w: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172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356,8</w:t>
        <w:tab/>
        <w:t> </w:t>
        <w:tab/>
      </w: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172,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NAVRÁTIL</w:t>
        <w:tab/>
        <w:t>Marek</w:t>
        <w:tab/>
        <w:t>Přerov</w:t>
        <w:tab/>
        <w:t>356,7</w:t>
        <w:tab/>
        <w:t> </w:t>
        <w:tab/>
      </w: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FOJTÍK</w:t>
        <w:tab/>
        <w:t>Bronislav</w:t>
        <w:tab/>
        <w:t>Slavičín</w:t>
        <w:tab/>
        <w:t>172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356,7</w:t>
        <w:tab/>
        <w:t> </w:t>
        <w:tab/>
      </w: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FUKSA</w:t>
        <w:tab/>
        <w:t>Radim</w:t>
        <w:tab/>
        <w:t>Dubňany</w:t>
        <w:tab/>
        <w:t>171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356,2</w:t>
        <w:tab/>
        <w:t> </w:t>
        <w:tab/>
      </w: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170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355,7</w:t>
        <w:tab/>
        <w:t> </w:t>
        <w:tab/>
      </w: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NAVRÁTIL</w:t>
        <w:tab/>
        <w:t>Marek</w:t>
        <w:tab/>
        <w:t>Přerov</w:t>
        <w:tab/>
        <w:t>168,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355,5</w:t>
        <w:tab/>
        <w:t> </w:t>
        <w:tab/>
      </w: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168,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355,5</w:t>
        <w:tab/>
        <w:t> </w:t>
        <w:tab/>
      </w: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168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355,0</w:t>
        <w:tab/>
        <w:t> </w:t>
        <w:tab/>
      </w: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168,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354,7</w:t>
        <w:tab/>
        <w:t> </w:t>
        <w:tab/>
      </w: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168,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354,6</w:t>
        <w:tab/>
        <w:t> </w:t>
        <w:tab/>
      </w: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DIVILA</w:t>
        <w:tab/>
        <w:t>Jiří ml.</w:t>
        <w:tab/>
        <w:t>Přerov</w:t>
        <w:tab/>
        <w:t>168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SYMERSKÝ</w:t>
        <w:tab/>
        <w:t>Michal</w:t>
        <w:tab/>
        <w:t>Přerov</w:t>
        <w:tab/>
        <w:t>354,2</w:t>
        <w:tab/>
        <w:t> </w:t>
        <w:tab/>
      </w: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167,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SEDLÁČEK</w:t>
        <w:tab/>
        <w:t>Vladimír</w:t>
        <w:tab/>
        <w:t>Přerov</w:t>
        <w:tab/>
        <w:t>354,0</w:t>
        <w:tab/>
        <w:t> </w:t>
        <w:tab/>
      </w: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167,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353,9</w:t>
        <w:tab/>
        <w:t> </w:t>
        <w:tab/>
      </w: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167,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353,6</w:t>
        <w:tab/>
        <w:t> </w:t>
        <w:tab/>
      </w: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167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353,5</w:t>
        <w:tab/>
        <w:t> </w:t>
        <w:tab/>
      </w: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167,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353,4</w:t>
        <w:tab/>
        <w:t> </w:t>
        <w:tab/>
      </w: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166,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353,2</w:t>
        <w:tab/>
        <w:t> </w:t>
        <w:tab/>
      </w: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166,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75" w:leader="none"/>
          <w:tab w:val="left" w:pos="4255" w:leader="none"/>
          <w:tab w:val="left" w:pos="4895" w:leader="none"/>
          <w:tab w:val="left" w:pos="5085" w:leader="none"/>
          <w:tab w:val="left" w:pos="5485" w:leader="none"/>
          <w:tab w:val="left" w:pos="7070" w:leader="none"/>
          <w:tab w:val="left" w:pos="8070" w:leader="none"/>
          <w:tab w:val="left" w:pos="9450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353,1</w:t>
        <w:tab/>
        <w:t> </w:t>
        <w:tab/>
      </w: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OPLÍK</w:t>
        <w:tab/>
        <w:t>Jan</w:t>
        <w:tab/>
        <w:t>Ratíškovice</w:t>
        <w:tab/>
        <w:t>166,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</w:r>
    </w:p>
    <w:p>
      <w:pPr>
        <w:pStyle w:val="Normal"/>
        <w:rPr/>
      </w:pPr>
      <w:r>
        <w:rPr>
          <w:bCs/>
          <w:i/>
          <w:iCs/>
          <w:color w:val="000080"/>
          <w:sz w:val="18"/>
          <w:szCs w:val="18"/>
        </w:rPr>
        <w:t>Maximální výkony celkem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TOMAN</w:t>
        <w:tab/>
        <w:t>Josef</w:t>
        <w:tab/>
        <w:t>Ratíškovice</w:t>
        <w:tab/>
        <w:t>62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VÝREK</w:t>
        <w:tab/>
        <w:t>Vladimír</w:t>
        <w:tab/>
        <w:t>Val. Meziříčí</w:t>
        <w:tab/>
        <w:t>62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NOVOTNÝ</w:t>
        <w:tab/>
        <w:t>Ladislav</w:t>
        <w:tab/>
        <w:t>Blansko</w:t>
        <w:tab/>
        <w:t>61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610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60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603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603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60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9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9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9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59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95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9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9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94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9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91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89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86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585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8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8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8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58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58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58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8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581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8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8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579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78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57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7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57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57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57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57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7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7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7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72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7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57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57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PEVNÝ</w:t>
        <w:tab/>
        <w:t>Petr</w:t>
        <w:tab/>
        <w:t>Vyškov</w:t>
        <w:tab/>
        <w:t>56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68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um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>Venku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594" w:leader="none"/>
          <w:tab w:val="left" w:pos="101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  <w:tab/>
        <w:tab/>
        <w:tab/>
        <w:t>Příjmení</w:t>
        <w:tab/>
        <w:t>Jméno</w:t>
        <w:tab/>
        <w:t>Družstvo</w:t>
        <w:tab/>
        <w:t>Celk.  kolo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VÝREK</w:t>
        <w:tab/>
        <w:t>Vladimír</w:t>
        <w:tab/>
        <w:t>Val. Meziříčí</w:t>
        <w:tab/>
        <w:t>621</w:t>
        <w:tab/>
        <w:t>8</w:t>
        <w:tab/>
        <w:tab/>
        <w:t>1.</w:t>
        <w:tab/>
        <w:t>TOMAN</w:t>
        <w:tab/>
        <w:t>Josef</w:t>
        <w:tab/>
        <w:t>Ratíškovice</w:t>
        <w:tab/>
        <w:t>62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NOVOTNÝ</w:t>
        <w:tab/>
        <w:t>Ladislav</w:t>
        <w:tab/>
        <w:t>Blansko</w:t>
        <w:tab/>
        <w:t>617</w:t>
        <w:tab/>
        <w:t>11</w:t>
        <w:tab/>
        <w:tab/>
        <w:t>2.</w:t>
        <w:tab/>
        <w:t>ČERNÝ</w:t>
        <w:tab/>
        <w:t>Zbyněk</w:t>
        <w:tab/>
        <w:t>H. Benešov</w:t>
        <w:tab/>
        <w:t>59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MAIER</w:t>
        <w:tab/>
        <w:t>Petr</w:t>
        <w:tab/>
        <w:t>Přerov</w:t>
        <w:tab/>
        <w:t>610</w:t>
        <w:tab/>
        <w:t>10</w:t>
        <w:tab/>
        <w:tab/>
        <w:t>3.</w:t>
        <w:tab/>
        <w:t>TOMANČÁK</w:t>
        <w:tab/>
        <w:t>Jakub</w:t>
        <w:tab/>
        <w:t>Ratíškovice</w:t>
        <w:tab/>
        <w:t>595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604</w:t>
        <w:tab/>
        <w:t>1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9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603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94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603</w:t>
        <w:tab/>
        <w:t>10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9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602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88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99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585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98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8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98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58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95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58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8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8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9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7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91</w:t>
        <w:tab/>
        <w:t>2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576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89</w:t>
        <w:tab/>
        <w:t>1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7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88</w:t>
        <w:tab/>
        <w:t>7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75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86</w:t>
        <w:tab/>
        <w:t>3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7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85</w:t>
        <w:tab/>
        <w:t>11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57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83</w:t>
        <w:tab/>
        <w:t>9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575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582</w:t>
        <w:tab/>
        <w:t>2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574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581</w:t>
        <w:tab/>
        <w:t>3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572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81</w:t>
        <w:tab/>
        <w:t>3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72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80</w:t>
        <w:tab/>
        <w:t>1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57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80</w:t>
        <w:tab/>
        <w:t>5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56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579</w:t>
        <w:tab/>
        <w:t>10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67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78</w:t>
        <w:tab/>
        <w:t>10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6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78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DANKOVIČ</w:t>
        <w:tab/>
        <w:t>Petr</w:t>
        <w:tab/>
        <w:t>H. Benešov</w:t>
        <w:tab/>
        <w:t>56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77</w:t>
        <w:tab/>
        <w:t>5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66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577</w:t>
        <w:tab/>
        <w:t>2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565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575</w:t>
        <w:tab/>
        <w:t>1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563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75</w:t>
        <w:tab/>
        <w:t>11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61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74</w:t>
        <w:tab/>
        <w:t>6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6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74</w:t>
        <w:tab/>
        <w:t>11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KOPLÍK</w:t>
        <w:tab/>
        <w:t>Jan</w:t>
        <w:tab/>
        <w:t>Ratíškovice</w:t>
        <w:tab/>
        <w:t>560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73</w:t>
        <w:tab/>
        <w:t>2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559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73</w:t>
        <w:tab/>
        <w:t>9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558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72</w:t>
        <w:tab/>
        <w:t>10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557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570</w:t>
        <w:tab/>
        <w:t>9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56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PEVNÝ</w:t>
        <w:tab/>
        <w:t>Petr</w:t>
        <w:tab/>
        <w:t>Vyškov</w:t>
        <w:tab/>
        <w:t>569</w:t>
        <w:tab/>
        <w:t>2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55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68</w:t>
        <w:tab/>
        <w:t>9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55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67</w:t>
        <w:tab/>
        <w:t>11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5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65</w:t>
        <w:tab/>
        <w:t>10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52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564</w:t>
        <w:tab/>
        <w:t>8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52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63</w:t>
        <w:tab/>
        <w:t>8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51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BEDNÁŘ</w:t>
        <w:tab/>
        <w:t>Kamil</w:t>
        <w:tab/>
        <w:t>Vyškov</w:t>
        <w:tab/>
        <w:t>563</w:t>
        <w:tab/>
        <w:t>2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5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63</w:t>
        <w:tab/>
        <w:t>2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562</w:t>
        <w:tab/>
        <w:t>9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SEDLÁČEK</w:t>
        <w:tab/>
        <w:t>Vladimír</w:t>
        <w:tab/>
        <w:t>Přerov</w:t>
        <w:tab/>
        <w:t>562</w:t>
        <w:tab/>
        <w:t>6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562</w:t>
        <w:tab/>
        <w:t>2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FUKSA</w:t>
        <w:tab/>
        <w:t>Radim</w:t>
        <w:tab/>
        <w:t>Dubňany</w:t>
        <w:tab/>
        <w:t>559</w:t>
        <w:tab/>
        <w:t>6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4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2" w:leader="none"/>
          <w:tab w:val="left" w:pos="4282" w:leader="none"/>
          <w:tab w:val="left" w:pos="4939" w:leader="none"/>
          <w:tab w:val="left" w:pos="5435" w:leader="none"/>
          <w:tab w:val="left" w:pos="5595" w:leader="none"/>
          <w:tab w:val="left" w:pos="5985" w:leader="none"/>
          <w:tab w:val="left" w:pos="7570" w:leader="none"/>
          <w:tab w:val="left" w:pos="8455" w:leader="none"/>
          <w:tab w:val="left" w:pos="9719" w:leader="none"/>
          <w:tab w:val="left" w:pos="10287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UDLÁČEK</w:t>
        <w:tab/>
        <w:t>Petr</w:t>
        <w:tab/>
        <w:t>Luhačovice</w:t>
        <w:tab/>
        <w:t>555</w:t>
        <w:tab/>
        <w:t>2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SVOBODA</w:t>
        <w:tab/>
        <w:t>František</w:t>
        <w:tab/>
        <w:t>Luhačovice</w:t>
        <w:tab/>
        <w:t>548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um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lné</w:t>
        <w:tab/>
        <w:tab/>
        <w:tab/>
        <w:tab/>
        <w:tab/>
        <w:t>Dorážka</w:t>
        <w:tab/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  <w:tab/>
        <w:tab/>
        <w:tab/>
        <w:t>Příjmení</w:t>
        <w:tab/>
        <w:t>Jméno</w:t>
        <w:tab/>
        <w:t>Družstvo</w:t>
        <w:tab/>
        <w:t>Cel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401</w:t>
        <w:tab/>
        <w:t>1</w:t>
        <w:tab/>
      </w:r>
      <w:r>
        <w:rPr>
          <w:sz w:val="18"/>
          <w:szCs w:val="18"/>
        </w:rPr>
        <w:tab/>
        <w:t>1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241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400</w:t>
        <w:tab/>
        <w:t>10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24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400</w:t>
        <w:tab/>
        <w:t>10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233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399</w:t>
        <w:tab/>
        <w:t>8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23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396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23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395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22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395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224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395</w:t>
        <w:tab/>
        <w:t>4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223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394</w:t>
        <w:tab/>
        <w:t>11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22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394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221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394</w:t>
        <w:tab/>
        <w:t>9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220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393</w:t>
        <w:tab/>
        <w:t>1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219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393</w:t>
        <w:tab/>
        <w:t>10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217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392</w:t>
        <w:tab/>
        <w:t>11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216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390</w:t>
        <w:tab/>
        <w:t>8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216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MATUŠKA</w:t>
        <w:tab/>
        <w:t>Petr</w:t>
        <w:tab/>
        <w:t>Vyškov</w:t>
        <w:tab/>
        <w:t>390</w:t>
        <w:tab/>
        <w:t>10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214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390</w:t>
        <w:tab/>
        <w:t>10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21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390</w:t>
        <w:tab/>
        <w:t>7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212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389</w:t>
        <w:tab/>
        <w:t>8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21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388</w:t>
        <w:tab/>
        <w:t>2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211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388</w:t>
        <w:tab/>
        <w:t>2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21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388</w:t>
        <w:tab/>
        <w:t>2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210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388</w:t>
        <w:tab/>
        <w:t>6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FUKSA</w:t>
        <w:tab/>
        <w:t>Radim</w:t>
        <w:tab/>
        <w:t>Dubňany</w:t>
        <w:tab/>
        <w:t>210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387</w:t>
        <w:tab/>
        <w:t>1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210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387</w:t>
        <w:tab/>
        <w:t>11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KRATOCHVÍLAZdeněk</w:t>
        <w:tab/>
        <w:t>Dubňany</w:t>
        <w:tab/>
        <w:t>210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387</w:t>
        <w:tab/>
        <w:t>3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210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387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209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386</w:t>
        <w:tab/>
        <w:t>7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209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386</w:t>
        <w:tab/>
        <w:t>11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DANKOVIČ</w:t>
        <w:tab/>
        <w:t>Petr</w:t>
        <w:tab/>
        <w:t>H. Benešov</w:t>
        <w:tab/>
        <w:t>209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386</w:t>
        <w:tab/>
        <w:t>2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208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386</w:t>
        <w:tab/>
        <w:t>4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20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385</w:t>
        <w:tab/>
        <w:t>1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208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385</w:t>
        <w:tab/>
        <w:t>4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20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385</w:t>
        <w:tab/>
        <w:t>7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20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384</w:t>
        <w:tab/>
        <w:t>8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207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384</w:t>
        <w:tab/>
        <w:t>2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207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383</w:t>
        <w:tab/>
        <w:t>4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20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383</w:t>
        <w:tab/>
        <w:t>4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SVOBODA</w:t>
        <w:tab/>
        <w:t>František</w:t>
        <w:tab/>
        <w:t>Luhačovice</w:t>
        <w:tab/>
        <w:t>206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BEDNÁŘ</w:t>
        <w:tab/>
        <w:t>Kamil</w:t>
        <w:tab/>
        <w:t>Vyškov</w:t>
        <w:tab/>
        <w:t>383</w:t>
        <w:tab/>
        <w:t>2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206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383</w:t>
        <w:tab/>
        <w:t>7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206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FOJTÍK</w:t>
        <w:tab/>
        <w:t>Bronislav</w:t>
        <w:tab/>
        <w:t>Slavičín</w:t>
        <w:tab/>
        <w:t>383</w:t>
        <w:tab/>
        <w:t>1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206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RIZMAN</w:t>
        <w:tab/>
        <w:t>Milan</w:t>
        <w:tab/>
        <w:t>Brno IV</w:t>
        <w:tab/>
        <w:t>383</w:t>
        <w:tab/>
        <w:t>1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205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382</w:t>
        <w:tab/>
        <w:t>7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204</w:t>
        <w:tab/>
        <w:t>11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382</w:t>
        <w:tab/>
        <w:t>4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JANDÍK</w:t>
        <w:tab/>
        <w:t>Miloš</w:t>
        <w:tab/>
        <w:t>Val. Meziříčí</w:t>
        <w:tab/>
        <w:t>20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 xml:space="preserve">PROCHÁZKA </w:t>
        <w:tab/>
        <w:t>Tomáš</w:t>
        <w:tab/>
        <w:t>Vracov</w:t>
        <w:tab/>
        <w:t>382</w:t>
        <w:tab/>
        <w:t>10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202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381</w:t>
        <w:tab/>
        <w:t>7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20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381</w:t>
        <w:tab/>
        <w:t>10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KUDLÁČEK</w:t>
        <w:tab/>
        <w:t>Petr</w:t>
        <w:tab/>
        <w:t>Luhačovice</w:t>
        <w:tab/>
        <w:t>202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381</w:t>
        <w:tab/>
        <w:t>3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20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381</w:t>
        <w:tab/>
        <w:t>7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20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1813" w:leader="none"/>
          <w:tab w:val="left" w:pos="2773" w:leader="none"/>
          <w:tab w:val="left" w:pos="4048" w:leader="none"/>
          <w:tab w:val="left" w:pos="4705" w:leader="none"/>
          <w:tab w:val="left" w:pos="5201" w:leader="none"/>
          <w:tab w:val="left" w:pos="5361" w:leader="none"/>
          <w:tab w:val="left" w:pos="5751" w:leader="none"/>
          <w:tab w:val="left" w:pos="7090" w:leader="none"/>
          <w:tab w:val="left" w:pos="8026" w:leader="none"/>
          <w:tab w:val="left" w:pos="9325" w:leader="none"/>
          <w:tab w:val="left" w:pos="9982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381</w:t>
        <w:tab/>
        <w:t>9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20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Zisk dílčích bodů</w:t>
      </w:r>
    </w:p>
    <w:p>
      <w:pPr>
        <w:pStyle w:val="Normal"/>
        <w:tabs>
          <w:tab w:val="clear" w:pos="709"/>
          <w:tab w:val="left" w:pos="1560" w:leader="none"/>
          <w:tab w:val="left" w:pos="2652" w:leader="none"/>
          <w:tab w:val="left" w:pos="4134" w:leader="none"/>
          <w:tab w:val="left" w:pos="5148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říjmení</w:t>
        <w:tab/>
        <w:t>Jméno</w:t>
        <w:tab/>
        <w:t>Družstvo</w:t>
        <w:tab/>
        <w:t>BodySet</w:t>
        <w:tab/>
        <w:t>Dráhy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30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30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29,5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29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KLEŠTĚK</w:t>
        <w:tab/>
        <w:t>Zdeněk</w:t>
        <w:tab/>
        <w:t>HKK Olomouc</w:t>
        <w:tab/>
        <w:t>28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28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28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27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27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26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26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25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24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23,5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23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23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23</w:t>
        <w:tab/>
        <w:t>42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23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22,5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22,5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22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22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21</w:t>
        <w:tab/>
        <w:t>32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21</w:t>
        <w:tab/>
        <w:t>3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21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AVRÁTIL</w:t>
        <w:tab/>
        <w:t>Marek</w:t>
        <w:tab/>
        <w:t>Přerov</w:t>
        <w:tab/>
        <w:t>21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20,5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20,5</w:t>
        <w:tab/>
        <w:t>42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20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20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20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20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20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19,5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OLIÁŠ</w:t>
        <w:tab/>
        <w:t>Jan</w:t>
        <w:tab/>
        <w:t>Vracov</w:t>
        <w:tab/>
        <w:t>19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19</w:t>
        <w:tab/>
        <w:t>41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19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19</w:t>
        <w:tab/>
        <w:t>48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HLAVINKA </w:t>
        <w:tab/>
        <w:t>Lukáš</w:t>
        <w:tab/>
        <w:t>Blansko</w:t>
        <w:tab/>
        <w:t>19</w:t>
        <w:tab/>
        <w:t>48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RBÁNEK</w:t>
        <w:tab/>
        <w:t>Milan</w:t>
        <w:tab/>
        <w:t>Brno IV</w:t>
        <w:tab/>
        <w:t>18,5</w:t>
        <w:tab/>
        <w:t>32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18,5</w:t>
        <w:tab/>
        <w:t>38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18</w:t>
        <w:tab/>
        <w:t>36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18</w:t>
        <w:tab/>
        <w:t>40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17,5</w:t>
        <w:tab/>
        <w:t>38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17,5</w:t>
        <w:tab/>
        <w:t>38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TOŠ</w:t>
        <w:tab/>
        <w:t>Pavel ml.</w:t>
        <w:tab/>
        <w:t>Dubňany</w:t>
        <w:tab/>
        <w:t>17</w:t>
        <w:tab/>
        <w:t>36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17</w:t>
        <w:tab/>
        <w:t>36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17</w:t>
        <w:tab/>
        <w:t>44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16,5</w:t>
        <w:tab/>
        <w:t>38</w:t>
      </w:r>
    </w:p>
    <w:p>
      <w:pPr>
        <w:pStyle w:val="Normal"/>
        <w:tabs>
          <w:tab w:val="clear" w:pos="709"/>
          <w:tab w:val="left" w:pos="1645" w:leader="none"/>
          <w:tab w:val="left" w:pos="2722" w:leader="none"/>
          <w:tab w:val="left" w:pos="4224" w:leader="none"/>
          <w:tab w:val="left" w:pos="51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ÖGEL</w:t>
        <w:tab/>
        <w:t>Jan</w:t>
        <w:tab/>
        <w:t>HKK Olomouc</w:t>
        <w:tab/>
        <w:t>16,5</w:t>
        <w:tab/>
        <w:t>4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Zisk bodů pro družstvo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říjmení</w:t>
        <w:tab/>
        <w:t>Jméno</w:t>
        <w:tab/>
        <w:t>Družstvo</w:t>
        <w:tab/>
        <w:t>Výhry</w:t>
        <w:tab/>
        <w:t>Utkáni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9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8,5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8,5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8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8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8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KLEŠTĚK</w:t>
        <w:tab/>
        <w:t>Zdeněk</w:t>
        <w:tab/>
        <w:t>HKK Olomouc</w:t>
        <w:tab/>
        <w:t>7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7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7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7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7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7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7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7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6,5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6</w:t>
        <w:tab/>
        <w:t>8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RBÁNEK</w:t>
        <w:tab/>
        <w:t>Milan</w:t>
        <w:tab/>
        <w:t>Brno IV</w:t>
        <w:tab/>
        <w:t>6</w:t>
        <w:tab/>
        <w:t>8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TOŠ</w:t>
        <w:tab/>
        <w:t>Pavel ml.</w:t>
        <w:tab/>
        <w:t>Dubňany</w:t>
        <w:tab/>
        <w:t>6</w:t>
        <w:tab/>
        <w:t>9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6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6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6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6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6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AVRÁTIL</w:t>
        <w:tab/>
        <w:t>Marek</w:t>
        <w:tab/>
        <w:t>Přerov</w:t>
        <w:tab/>
        <w:t>6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5,5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</w:t>
        <w:tab/>
        <w:t>8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</w:t>
        <w:tab/>
        <w:t>9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5</w:t>
        <w:tab/>
        <w:t>9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5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5</w:t>
        <w:tab/>
        <w:t>11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4,5</w:t>
        <w:tab/>
        <w:t>9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OPJAN</w:t>
        <w:tab/>
        <w:t>Svatopluk</w:t>
        <w:tab/>
        <w:t>HKK Olomouc</w:t>
        <w:tab/>
        <w:t>4,5</w:t>
        <w:tab/>
        <w:t>10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UDLÁČEK</w:t>
        <w:tab/>
        <w:t>Petr</w:t>
        <w:tab/>
        <w:t>Luhačovice</w:t>
        <w:tab/>
        <w:t>4</w:t>
        <w:tab/>
        <w:t>5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4</w:t>
        <w:tab/>
        <w:t>6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4</w:t>
        <w:tab/>
        <w:t>6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4</w:t>
        <w:tab/>
        <w:t>7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4</w:t>
        <w:tab/>
        <w:t>7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4</w:t>
        <w:tab/>
        <w:t>7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4</w:t>
        <w:tab/>
        <w:t>8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4</w:t>
        <w:tab/>
        <w:t>9</w:t>
      </w:r>
    </w:p>
    <w:p>
      <w:pPr>
        <w:pStyle w:val="Normal"/>
        <w:tabs>
          <w:tab w:val="clear" w:pos="709"/>
          <w:tab w:val="left" w:pos="1645" w:leader="none"/>
          <w:tab w:val="left" w:pos="3125" w:leader="none"/>
          <w:tab w:val="left" w:pos="4905" w:leader="none"/>
          <w:tab w:val="left" w:pos="5865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OLIÁŠ</w:t>
        <w:tab/>
        <w:t>Jan</w:t>
        <w:tab/>
        <w:t>Vracov</w:t>
        <w:tab/>
        <w:t>4</w:t>
        <w:tab/>
        <w:t>10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ální výkony celkem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ek.</w:t>
        <w:tab/>
        <w:t>kolo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TOMAN</w:t>
        <w:tab/>
        <w:t>Josef</w:t>
        <w:tab/>
        <w:t>Ratíškovice</w:t>
        <w:tab/>
        <w:t>625</w:t>
        <w:tab/>
        <w:t>4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VÝREK</w:t>
        <w:tab/>
        <w:t>Vladimír</w:t>
        <w:tab/>
        <w:t>Val. Meziříčí</w:t>
        <w:tab/>
        <w:t>621</w:t>
        <w:tab/>
        <w:t>8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NOVOTNÝ</w:t>
        <w:tab/>
        <w:t>Ladislav</w:t>
        <w:tab/>
        <w:t>Blansko</w:t>
        <w:tab/>
        <w:t>617</w:t>
        <w:tab/>
        <w:t>1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610</w:t>
        <w:tab/>
        <w:t>10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604</w:t>
        <w:tab/>
        <w:t>1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603</w:t>
        <w:tab/>
        <w:t>10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603</w:t>
        <w:tab/>
        <w:t>5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602</w:t>
        <w:tab/>
        <w:t>4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99</w:t>
        <w:tab/>
        <w:t>2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98</w:t>
        <w:tab/>
        <w:t>6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98</w:t>
        <w:tab/>
        <w:t>6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597</w:t>
        <w:tab/>
        <w:t>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95</w:t>
        <w:tab/>
        <w:t>8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95</w:t>
        <w:tab/>
        <w:t>4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95</w:t>
        <w:tab/>
        <w:t>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94</w:t>
        <w:tab/>
        <w:t>4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8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91</w:t>
        <w:tab/>
        <w:t>6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91</w:t>
        <w:tab/>
        <w:t>2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89</w:t>
        <w:tab/>
        <w:t>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86</w:t>
        <w:tab/>
        <w:t>3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585</w:t>
        <w:tab/>
        <w:t>8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85</w:t>
        <w:tab/>
        <w:t>1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83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83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582</w:t>
        <w:tab/>
        <w:t>2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582</w:t>
        <w:tab/>
        <w:t>4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581</w:t>
        <w:tab/>
        <w:t>8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81</w:t>
        <w:tab/>
        <w:t>3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581</w:t>
        <w:tab/>
        <w:t>3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80</w:t>
        <w:tab/>
        <w:t>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80</w:t>
        <w:tab/>
        <w:t>5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579</w:t>
        <w:tab/>
        <w:t>10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78</w:t>
        <w:tab/>
        <w:t>10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577</w:t>
        <w:tab/>
        <w:t>2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76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576</w:t>
        <w:tab/>
        <w:t>5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575</w:t>
        <w:tab/>
        <w:t>7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575</w:t>
        <w:tab/>
        <w:t>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575</w:t>
        <w:tab/>
        <w:t>4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75</w:t>
        <w:tab/>
        <w:t>1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74</w:t>
        <w:tab/>
        <w:t>1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73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72</w:t>
        <w:tab/>
        <w:t>10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72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570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570</w:t>
        <w:tab/>
        <w:t>11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0" w:leader="none"/>
          <w:tab w:val="left" w:pos="5247" w:leader="none"/>
          <w:tab w:val="left" w:pos="5903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PEVNÝ</w:t>
        <w:tab/>
        <w:t>Petr</w:t>
        <w:tab/>
        <w:t>Vyškov</w:t>
        <w:tab/>
        <w:t>569</w:t>
        <w:tab/>
        <w:t>2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8" w:leader="none"/>
          <w:tab w:val="left" w:pos="5226" w:leader="none"/>
          <w:tab w:val="left" w:pos="5718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68</w:t>
        <w:tab/>
        <w:t>9</w:t>
        <w:tab/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8" w:leader="none"/>
          <w:tab w:val="left" w:pos="5226" w:leader="none"/>
          <w:tab w:val="left" w:pos="5718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2995" w:leader="none"/>
          <w:tab w:val="left" w:pos="4368" w:leader="none"/>
          <w:tab w:val="left" w:pos="5226" w:leader="none"/>
          <w:tab w:val="left" w:pos="5718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a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>Venku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  <w:tab/>
        <w:tab/>
        <w:tab/>
        <w:t>Příjmení</w:t>
        <w:tab/>
        <w:t>Jméno</w:t>
        <w:tab/>
        <w:t>Družstvo</w:t>
        <w:tab/>
        <w:t>Celk.</w:t>
        <w:tab/>
        <w:t>kolo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621</w:t>
        <w:tab/>
        <w:t>8</w:t>
        <w:tab/>
      </w:r>
      <w:r>
        <w:rPr>
          <w:sz w:val="18"/>
          <w:szCs w:val="18"/>
        </w:rPr>
        <w:tab/>
        <w:t>1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625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617</w:t>
        <w:tab/>
        <w:t>1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597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610</w:t>
        <w:tab/>
        <w:t>10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95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604</w:t>
        <w:tab/>
        <w:t>11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95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603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94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603</w:t>
        <w:tab/>
        <w:t>10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91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602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88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599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585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598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83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598</w:t>
        <w:tab/>
        <w:t>6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582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595</w:t>
        <w:tab/>
        <w:t>4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581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8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80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93</w:t>
        <w:tab/>
        <w:t>9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79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591</w:t>
        <w:tab/>
        <w:t>2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576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89</w:t>
        <w:tab/>
        <w:t>1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576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588</w:t>
        <w:tab/>
        <w:t>7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75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86</w:t>
        <w:tab/>
        <w:t>3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575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85</w:t>
        <w:tab/>
        <w:t>11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575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583</w:t>
        <w:tab/>
        <w:t>9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575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582</w:t>
        <w:tab/>
        <w:t>2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574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581</w:t>
        <w:tab/>
        <w:t>3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572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581</w:t>
        <w:tab/>
        <w:t>3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72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80</w:t>
        <w:tab/>
        <w:t>1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570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80</w:t>
        <w:tab/>
        <w:t>5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568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579</w:t>
        <w:tab/>
        <w:t>10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67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78</w:t>
        <w:tab/>
        <w:t>10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567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578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DANKOVIČ</w:t>
        <w:tab/>
        <w:t>Petr</w:t>
        <w:tab/>
        <w:t>H. Benešov</w:t>
        <w:tab/>
        <w:t>566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577</w:t>
        <w:tab/>
        <w:t>5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66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577</w:t>
        <w:tab/>
        <w:t>2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565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575</w:t>
        <w:tab/>
        <w:t>1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563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575</w:t>
        <w:tab/>
        <w:t>11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61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574</w:t>
        <w:tab/>
        <w:t>6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60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74</w:t>
        <w:tab/>
        <w:t>11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KOPLÍK</w:t>
        <w:tab/>
        <w:t>Jan</w:t>
        <w:tab/>
        <w:t>Ratíškovice</w:t>
        <w:tab/>
        <w:t>560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573</w:t>
        <w:tab/>
        <w:t>2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559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73</w:t>
        <w:tab/>
        <w:t>9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558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572</w:t>
        <w:tab/>
        <w:t>10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557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NOVOTNÝ</w:t>
        <w:tab/>
        <w:t>Petr</w:t>
        <w:tab/>
        <w:t>Blansko</w:t>
        <w:tab/>
        <w:t>570</w:t>
        <w:tab/>
        <w:t>9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556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PEVNÝ</w:t>
        <w:tab/>
        <w:t>Petr</w:t>
        <w:tab/>
        <w:t>Vyškov</w:t>
        <w:tab/>
        <w:t>569</w:t>
        <w:tab/>
        <w:t>2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555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568</w:t>
        <w:tab/>
        <w:t>9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555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567</w:t>
        <w:tab/>
        <w:t>11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552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565</w:t>
        <w:tab/>
        <w:t>10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552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564</w:t>
        <w:tab/>
        <w:t>8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552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63</w:t>
        <w:tab/>
        <w:t>8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551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BEDNÁŘ</w:t>
        <w:tab/>
        <w:t>Kamil</w:t>
        <w:tab/>
        <w:t>Vyškov</w:t>
        <w:tab/>
        <w:t>563</w:t>
        <w:tab/>
        <w:t>2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550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563</w:t>
        <w:tab/>
        <w:t>2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OLANSKÝ</w:t>
        <w:tab/>
        <w:t>Petr</w:t>
        <w:tab/>
        <w:t>Vracov</w:t>
        <w:tab/>
        <w:t>562</w:t>
        <w:tab/>
        <w:t>9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SEDLÁČEK</w:t>
        <w:tab/>
        <w:t>Vladimír</w:t>
        <w:tab/>
        <w:t>Přerov</w:t>
        <w:tab/>
        <w:t>562</w:t>
        <w:tab/>
        <w:t>6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562</w:t>
        <w:tab/>
        <w:t>2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 xml:space="preserve">VESELOVSKÝ </w:t>
        <w:tab/>
        <w:t>Milan</w:t>
        <w:tab/>
        <w:t>Vracov</w:t>
        <w:tab/>
        <w:t>550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FUKSA</w:t>
        <w:tab/>
        <w:t>Radim</w:t>
        <w:tab/>
        <w:t>Dubňany</w:t>
        <w:tab/>
        <w:t>559</w:t>
        <w:tab/>
        <w:t>6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549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UDLÁČEK</w:t>
        <w:tab/>
        <w:t>Petr</w:t>
        <w:tab/>
        <w:t>Luhačovice</w:t>
        <w:tab/>
        <w:t>555</w:t>
        <w:tab/>
        <w:t>2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SVOBODA</w:t>
        <w:tab/>
        <w:t>František</w:t>
        <w:tab/>
        <w:t>Luhačovice</w:t>
        <w:tab/>
        <w:t>548</w:t>
        <w:tab/>
        <w:t>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a</w:t>
      </w:r>
    </w:p>
    <w:p>
      <w:pPr>
        <w:pStyle w:val="Normal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lné</w:t>
        <w:tab/>
        <w:tab/>
        <w:tab/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  <w:tab/>
        <w:tab/>
        <w:tab/>
        <w:t>Příjmení</w:t>
        <w:tab/>
        <w:t>Jméno</w:t>
        <w:tab/>
        <w:t>Družstvo</w:t>
        <w:tab/>
        <w:t>Celk.</w:t>
        <w:tab/>
        <w:t>kolo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401</w:t>
        <w:tab/>
        <w:t>1</w:t>
        <w:tab/>
      </w:r>
      <w:r>
        <w:rPr>
          <w:sz w:val="18"/>
          <w:szCs w:val="18"/>
        </w:rPr>
        <w:tab/>
        <w:t>1.</w:t>
        <w:tab/>
      </w:r>
      <w:r>
        <w:rPr>
          <w:color w:val="000000"/>
          <w:sz w:val="18"/>
          <w:szCs w:val="18"/>
        </w:rPr>
        <w:t>ČERNÝ</w:t>
        <w:tab/>
        <w:t>Zbyněk</w:t>
        <w:tab/>
        <w:t>H. Benešov</w:t>
        <w:tab/>
        <w:t>241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400</w:t>
        <w:tab/>
        <w:t>10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241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400</w:t>
        <w:tab/>
        <w:t>10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233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399</w:t>
        <w:tab/>
        <w:t>8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231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396</w:t>
        <w:tab/>
        <w:t>6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230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UŤA</w:t>
        <w:tab/>
        <w:t>Michal</w:t>
        <w:tab/>
        <w:t>Dubňany</w:t>
        <w:tab/>
        <w:t>395</w:t>
        <w:tab/>
        <w:t>6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227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OVOTNÝ</w:t>
        <w:tab/>
        <w:t>Ladislav</w:t>
        <w:tab/>
        <w:t>Blansko</w:t>
        <w:tab/>
        <w:t>395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KOTÁSEK</w:t>
        <w:tab/>
        <w:t>Michal</w:t>
        <w:tab/>
        <w:t>Ratíškovice</w:t>
        <w:tab/>
        <w:t>224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TOMAN</w:t>
        <w:tab/>
        <w:t>Josef</w:t>
        <w:tab/>
        <w:t>Ratíškovice</w:t>
        <w:tab/>
        <w:t>395</w:t>
        <w:tab/>
        <w:t>4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TOMANČÁK</w:t>
        <w:tab/>
        <w:t>Jakub</w:t>
        <w:tab/>
        <w:t>Ratíškovice</w:t>
        <w:tab/>
        <w:t>223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MARTINŮ</w:t>
        <w:tab/>
        <w:t>Jiří</w:t>
        <w:tab/>
        <w:t>Luhačovice</w:t>
        <w:tab/>
        <w:t>394</w:t>
        <w:tab/>
        <w:t>11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221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394</w:t>
        <w:tab/>
        <w:t>11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221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ČERNÝ</w:t>
        <w:tab/>
        <w:t>Zdeněk</w:t>
        <w:tab/>
        <w:t>H. Benešov</w:t>
        <w:tab/>
        <w:t>394</w:t>
        <w:tab/>
        <w:t>9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ČERNÝ</w:t>
        <w:tab/>
        <w:t>Josef</w:t>
        <w:tab/>
        <w:t>Dubňany</w:t>
        <w:tab/>
        <w:t>220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393</w:t>
        <w:tab/>
        <w:t>1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VALÁŠEK</w:t>
        <w:tab/>
        <w:t>Alois</w:t>
        <w:tab/>
        <w:t>Luhačovice</w:t>
        <w:tab/>
        <w:t>219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393</w:t>
        <w:tab/>
        <w:t>10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217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392</w:t>
        <w:tab/>
        <w:t>11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JAŠEK</w:t>
        <w:tab/>
        <w:t>Leopold</w:t>
        <w:tab/>
        <w:t>HKK Olomouc</w:t>
        <w:tab/>
        <w:t>216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VÝREK</w:t>
        <w:tab/>
        <w:t>Vladimír</w:t>
        <w:tab/>
        <w:t>Val. Meziříčí</w:t>
        <w:tab/>
        <w:t>390</w:t>
        <w:tab/>
        <w:t>8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216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MATUŠKA</w:t>
        <w:tab/>
        <w:t>Petr</w:t>
        <w:tab/>
        <w:t>Vyškov</w:t>
        <w:tab/>
        <w:t>390</w:t>
        <w:tab/>
        <w:t>10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VENCLÍK</w:t>
        <w:tab/>
        <w:t>Vojtěch</w:t>
        <w:tab/>
        <w:t>Přerov</w:t>
        <w:tab/>
        <w:t>214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OŠEK</w:t>
        <w:tab/>
        <w:t>Marian</w:t>
        <w:tab/>
        <w:t>HKK Olomouc</w:t>
        <w:tab/>
        <w:t>390</w:t>
        <w:tab/>
        <w:t>10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213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SKOPALÍK</w:t>
        <w:tab/>
        <w:t>Vlastimil</w:t>
        <w:tab/>
        <w:t>H. Benešov</w:t>
        <w:tab/>
        <w:t>390</w:t>
        <w:tab/>
        <w:t>7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ČERVENKA</w:t>
        <w:tab/>
        <w:t>Vlastimil</w:t>
        <w:tab/>
        <w:t>Luhačovice</w:t>
        <w:tab/>
        <w:t>212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PP</w:t>
        <w:tab/>
        <w:t>Vladimír</w:t>
        <w:tab/>
        <w:t>HKK Olomouc</w:t>
        <w:tab/>
        <w:t>389</w:t>
        <w:tab/>
        <w:t>8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KREJČÍ</w:t>
        <w:tab/>
        <w:t>Milan</w:t>
        <w:tab/>
        <w:t>Brno IV</w:t>
        <w:tab/>
        <w:t>212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MALÝ</w:t>
        <w:tab/>
        <w:t>Petr</w:t>
        <w:tab/>
        <w:t>Vyškov</w:t>
        <w:tab/>
        <w:t>388</w:t>
        <w:tab/>
        <w:t>2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211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388</w:t>
        <w:tab/>
        <w:t>2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211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BREBIS</w:t>
        <w:tab/>
        <w:t>Tomáš</w:t>
        <w:tab/>
        <w:t>Luhačovice</w:t>
        <w:tab/>
        <w:t>388</w:t>
        <w:tab/>
        <w:t>2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210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388</w:t>
        <w:tab/>
        <w:t>6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FUKSA</w:t>
        <w:tab/>
        <w:t>Radim</w:t>
        <w:tab/>
        <w:t>Dubňany</w:t>
        <w:tab/>
        <w:t>210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IVANIŠ</w:t>
        <w:tab/>
        <w:t>Karel</w:t>
        <w:tab/>
        <w:t>Slavičín</w:t>
        <w:tab/>
        <w:t>387</w:t>
        <w:tab/>
        <w:t>1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MAIER</w:t>
        <w:tab/>
        <w:t>Petr</w:t>
        <w:tab/>
        <w:t>Přerov</w:t>
        <w:tab/>
        <w:t>210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PIŠKULA</w:t>
        <w:tab/>
        <w:t>František</w:t>
        <w:tab/>
        <w:t>Dubňany</w:t>
        <w:tab/>
        <w:t>387</w:t>
        <w:tab/>
        <w:t>11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KRATOCHVÍLA</w:t>
        <w:tab/>
        <w:t>Zdeněk</w:t>
        <w:tab/>
        <w:t>Dubňany</w:t>
        <w:tab/>
        <w:t>210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FILA</w:t>
        <w:tab/>
        <w:t>Ivo</w:t>
        <w:tab/>
        <w:t>Slavičín</w:t>
        <w:tab/>
        <w:t>387</w:t>
        <w:tab/>
        <w:t>3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CHADIM</w:t>
        <w:tab/>
        <w:t>Michal</w:t>
        <w:tab/>
        <w:t>Brno IV</w:t>
        <w:tab/>
        <w:t>210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387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BUBLÁK</w:t>
        <w:tab/>
        <w:t>Martin</w:t>
        <w:tab/>
        <w:t>Luhačovice</w:t>
        <w:tab/>
        <w:t>209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386</w:t>
        <w:tab/>
        <w:t>7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BLAHA</w:t>
        <w:tab/>
        <w:t>Josef</w:t>
        <w:tab/>
        <w:t>Ratíškovice</w:t>
        <w:tab/>
        <w:t>209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386</w:t>
        <w:tab/>
        <w:t>11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DANKOVIČ</w:t>
        <w:tab/>
        <w:t>Petr</w:t>
        <w:tab/>
        <w:t>H. Benešov</w:t>
        <w:tab/>
        <w:t>209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UDELA</w:t>
        <w:tab/>
        <w:t>Jiří</w:t>
        <w:tab/>
        <w:t>Přerov</w:t>
        <w:tab/>
        <w:t>386</w:t>
        <w:tab/>
        <w:t>2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JANYŠKA</w:t>
        <w:tab/>
        <w:t>Milan</w:t>
        <w:tab/>
        <w:t>Val. Meziříčí</w:t>
        <w:tab/>
        <w:t>208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ČERVENKA</w:t>
        <w:tab/>
        <w:t>Filip</w:t>
        <w:tab/>
        <w:t>Luhačovice</w:t>
        <w:tab/>
        <w:t>386</w:t>
        <w:tab/>
        <w:t>4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SADÍLEK</w:t>
        <w:tab/>
        <w:t>Martin</w:t>
        <w:tab/>
        <w:t>Val. Meziříčí</w:t>
        <w:tab/>
        <w:t>208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385</w:t>
        <w:tab/>
        <w:t>1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NOVÁK</w:t>
        <w:tab/>
        <w:t>František</w:t>
        <w:tab/>
        <w:t>Slavičín</w:t>
        <w:tab/>
        <w:t>208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STLOUKAL</w:t>
        <w:tab/>
        <w:t>Miloš st.</w:t>
        <w:tab/>
        <w:t>Blansko</w:t>
        <w:tab/>
        <w:t>385</w:t>
        <w:tab/>
        <w:t>4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207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385</w:t>
        <w:tab/>
        <w:t>7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STLOUKAL</w:t>
        <w:tab/>
        <w:t>Miloš ml.</w:t>
        <w:tab/>
        <w:t>Blansko</w:t>
        <w:tab/>
        <w:t>207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384</w:t>
        <w:tab/>
        <w:t>8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207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HLAVINKA</w:t>
        <w:tab/>
        <w:t>Lukáš</w:t>
        <w:tab/>
        <w:t>Blansko</w:t>
        <w:tab/>
        <w:t>384</w:t>
        <w:tab/>
        <w:t>2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207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POLANSKÝ</w:t>
        <w:tab/>
        <w:t>Pavel st.</w:t>
        <w:tab/>
        <w:t>Vracov</w:t>
        <w:tab/>
        <w:t>383</w:t>
        <w:tab/>
        <w:t>4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POLANSKÝ</w:t>
        <w:tab/>
        <w:t>Pavel ml.</w:t>
        <w:tab/>
        <w:t>Vracov</w:t>
        <w:tab/>
        <w:t>206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SLÁMA</w:t>
        <w:tab/>
        <w:t>Pavel</w:t>
        <w:tab/>
        <w:t>Slavičín</w:t>
        <w:tab/>
        <w:t>383</w:t>
        <w:tab/>
        <w:t>4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SVOBODA</w:t>
        <w:tab/>
        <w:t>František</w:t>
        <w:tab/>
        <w:t>Luhačovice</w:t>
        <w:tab/>
        <w:t>206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BEDNÁŘ</w:t>
        <w:tab/>
        <w:t>Kamil</w:t>
        <w:tab/>
        <w:t>Vyškov</w:t>
        <w:tab/>
        <w:t>383</w:t>
        <w:tab/>
        <w:t>2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VRÁNEK</w:t>
        <w:tab/>
        <w:t>Zdeněk</w:t>
        <w:tab/>
        <w:t>Brno IV</w:t>
        <w:tab/>
        <w:t>206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ČAPEK</w:t>
        <w:tab/>
        <w:t>Jaromír</w:t>
        <w:tab/>
        <w:t>Vyškov</w:t>
        <w:tab/>
        <w:t>383</w:t>
        <w:tab/>
        <w:t>7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PETŘEK</w:t>
        <w:tab/>
        <w:t>Miroslav</w:t>
        <w:tab/>
        <w:t>H. Benešov</w:t>
        <w:tab/>
        <w:t>206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FOJTÍK</w:t>
        <w:tab/>
        <w:t>Bronislav</w:t>
        <w:tab/>
        <w:t>Slavičín</w:t>
        <w:tab/>
        <w:t>383</w:t>
        <w:tab/>
        <w:t>1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KUPČÍK</w:t>
        <w:tab/>
        <w:t>Svatomír</w:t>
        <w:tab/>
        <w:t>Vyškov</w:t>
        <w:tab/>
        <w:t>206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RIZMAN</w:t>
        <w:tab/>
        <w:t>Milan</w:t>
        <w:tab/>
        <w:t>Brno IV</w:t>
        <w:tab/>
        <w:t>383</w:t>
        <w:tab/>
        <w:t>1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VÝLETA</w:t>
        <w:tab/>
        <w:t>Viktor</w:t>
        <w:tab/>
        <w:t>Ratíškovice</w:t>
        <w:tab/>
        <w:t>205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CHADIM</w:t>
        <w:tab/>
        <w:t>Lukáš</w:t>
        <w:tab/>
        <w:t>Brno IV</w:t>
        <w:tab/>
        <w:t>382</w:t>
        <w:tab/>
        <w:t>7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204</w:t>
        <w:tab/>
        <w:t>11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HÉDL</w:t>
        <w:tab/>
        <w:t>Jan</w:t>
        <w:tab/>
        <w:t>Blansko</w:t>
        <w:tab/>
        <w:t>382</w:t>
        <w:tab/>
        <w:t>4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JANDÍK</w:t>
        <w:tab/>
        <w:t>Miloš</w:t>
        <w:tab/>
        <w:t>Val. Meziříčí</w:t>
        <w:tab/>
        <w:t>203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 xml:space="preserve">PROCHÁZKA </w:t>
        <w:tab/>
        <w:t>Tomáš</w:t>
        <w:tab/>
        <w:t>Vracov</w:t>
        <w:tab/>
        <w:t>382</w:t>
        <w:tab/>
        <w:t>10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HARCA</w:t>
        <w:tab/>
        <w:t>Jaroslav</w:t>
        <w:tab/>
        <w:t>Dubňany</w:t>
        <w:tab/>
        <w:t>202</w:t>
        <w:tab/>
        <w:t>10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EKÁREK</w:t>
        <w:tab/>
        <w:t>Libor</w:t>
        <w:tab/>
        <w:t>Slavičín</w:t>
        <w:tab/>
        <w:t>381</w:t>
        <w:tab/>
        <w:t>7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JELÍNEK</w:t>
        <w:tab/>
        <w:t>František</w:t>
        <w:tab/>
        <w:t>Vyškov</w:t>
        <w:tab/>
        <w:t>202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ŠMÍD</w:t>
        <w:tab/>
        <w:t>Zdeněk</w:t>
        <w:tab/>
        <w:t>Brno IV</w:t>
        <w:tab/>
        <w:t>381</w:t>
        <w:tab/>
        <w:t>10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KUDLÁČEK</w:t>
        <w:tab/>
        <w:t>Petr</w:t>
        <w:tab/>
        <w:t>Luhačovice</w:t>
        <w:tab/>
        <w:t>202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TUŽIL</w:t>
        <w:tab/>
        <w:t>Jan</w:t>
        <w:tab/>
        <w:t>Vracov</w:t>
        <w:tab/>
        <w:t>381</w:t>
        <w:tab/>
        <w:t>3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VÝREK</w:t>
        <w:tab/>
        <w:t>Jan</w:t>
        <w:tab/>
        <w:t>Val. Meziříčí</w:t>
        <w:tab/>
        <w:t>202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VEČERKA</w:t>
        <w:tab/>
        <w:t>Jan</w:t>
        <w:tab/>
        <w:t>Vyškov</w:t>
        <w:tab/>
        <w:t>381</w:t>
        <w:tab/>
        <w:t>7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 xml:space="preserve">ŘÍHA </w:t>
        <w:tab/>
        <w:t>Ivan</w:t>
        <w:tab/>
        <w:t>Val. Meziříčí</w:t>
        <w:tab/>
        <w:t>201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865" w:leader="none"/>
          <w:tab w:val="left" w:pos="2825" w:leader="none"/>
          <w:tab w:val="left" w:pos="4005" w:leader="none"/>
          <w:tab w:val="left" w:pos="4610" w:leader="none"/>
          <w:tab w:val="left" w:pos="5071" w:leader="none"/>
          <w:tab w:val="left" w:pos="5231" w:leader="none"/>
          <w:tab w:val="left" w:pos="5596" w:leader="none"/>
          <w:tab w:val="left" w:pos="7056" w:leader="none"/>
          <w:tab w:val="left" w:pos="7936" w:leader="none"/>
          <w:tab w:val="left" w:pos="9296" w:leader="none"/>
          <w:tab w:val="left" w:pos="9901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HAMOUZ</w:t>
        <w:tab/>
        <w:t>Václav</w:t>
        <w:tab/>
        <w:t>Luhačovice</w:t>
        <w:tab/>
        <w:t>381</w:t>
        <w:tab/>
        <w:t>9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ČERNÝ</w:t>
        <w:tab/>
        <w:t>Tomáš</w:t>
        <w:tab/>
        <w:t>H. Benešov</w:t>
        <w:tab/>
        <w:t>201</w:t>
        <w:tab/>
        <w:t>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Celková statistika soutěže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body</w:t>
        <w:tab/>
        <w:t>pom body</w:t>
        <w:tab/>
        <w:t>set body</w:t>
        <w:tab/>
        <w:t> 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FF"/>
          <w:sz w:val="18"/>
          <w:szCs w:val="18"/>
        </w:rPr>
        <w:t>Domácí</w:t>
      </w:r>
      <w:r>
        <w:rPr>
          <w:sz w:val="18"/>
          <w:szCs w:val="18"/>
        </w:rPr>
        <w:t xml:space="preserve"> </w:t>
        <w:tab/>
        <w:t>36</w:t>
        <w:tab/>
        <w:t>108,5</w:t>
        <w:tab/>
        <w:t>146</w:t>
        <w:tab/>
        <w:tab/>
        <w:t>55696</w:t>
        <w:tab/>
        <w:t>39215</w:t>
        <w:tab/>
        <w:t>16481</w:t>
        <w:tab/>
        <w:t>1165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FF"/>
          <w:sz w:val="18"/>
          <w:szCs w:val="18"/>
        </w:rPr>
        <w:t>Hosté</w:t>
      </w:r>
      <w:r>
        <w:rPr>
          <w:sz w:val="18"/>
          <w:szCs w:val="18"/>
        </w:rPr>
        <w:tab/>
        <w:t>36</w:t>
        <w:tab/>
        <w:t>107,5</w:t>
        <w:tab/>
        <w:t>142</w:t>
        <w:tab/>
        <w:tab/>
        <w:t>55490</w:t>
        <w:tab/>
        <w:t>38955</w:t>
        <w:tab/>
        <w:t>16535</w:t>
        <w:tab/>
        <w:t>1239</w:t>
      </w:r>
    </w:p>
    <w:p>
      <w:pPr>
        <w:pStyle w:val="Normal"/>
        <w:tabs>
          <w:tab w:val="clear" w:pos="709"/>
          <w:tab w:val="left" w:pos="1046" w:leader="none"/>
          <w:tab w:val="left" w:pos="2004" w:leader="none"/>
          <w:tab w:val="left" w:pos="2962" w:leader="none"/>
          <w:tab w:val="left" w:pos="3920" w:leader="none"/>
          <w:tab w:val="left" w:pos="4876" w:leader="none"/>
          <w:tab w:val="left" w:pos="5835" w:leader="none"/>
          <w:tab w:val="left" w:pos="6793" w:leader="none"/>
          <w:tab w:val="left" w:pos="7752" w:leader="none"/>
        </w:tabs>
        <w:ind w:left="70" w:hanging="0"/>
        <w:rPr/>
      </w:pPr>
      <w:r>
        <w:rPr>
          <w:i/>
          <w:color w:val="0000FF"/>
          <w:sz w:val="18"/>
          <w:szCs w:val="18"/>
        </w:rPr>
        <w:t>Celkem</w:t>
      </w:r>
      <w:r>
        <w:rPr>
          <w:sz w:val="18"/>
          <w:szCs w:val="18"/>
        </w:rPr>
        <w:tab/>
        <w:t>72</w:t>
        <w:tab/>
        <w:t>216</w:t>
        <w:tab/>
        <w:t>288</w:t>
        <w:tab/>
        <w:tab/>
        <w:t>111186</w:t>
        <w:tab/>
        <w:t>78170</w:t>
        <w:tab/>
        <w:t>33016</w:t>
        <w:tab/>
        <w:t>2404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oučty dle jednotlivých kol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/>
      </w:pPr>
      <w:r>
        <w:rPr>
          <w:i/>
          <w:color w:val="000080"/>
          <w:sz w:val="18"/>
          <w:szCs w:val="18"/>
        </w:rPr>
        <w:t>Kolo</w:t>
        <w:tab/>
        <w:t>Celkem</w:t>
        <w:tab/>
        <w:t>Plné</w:t>
        <w:tab/>
        <w:t>Dorážka</w:t>
        <w:tab/>
        <w:t>Chyby</w:t>
        <w:tab/>
        <w:t>Utkání</w:t>
        <w:tab/>
        <w:t>Průměr družstev</w:t>
        <w:tab/>
        <w:t>Průměr hráčů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12643</w:t>
        <w:tab/>
        <w:t>8855</w:t>
        <w:tab/>
        <w:t>3788</w:t>
        <w:tab/>
        <w:t>249</w:t>
        <w:tab/>
        <w:t>4</w:t>
        <w:tab/>
        <w:t>1580,38</w:t>
        <w:tab/>
        <w:t>263,40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  <w:tab/>
        <w:t>12566</w:t>
        <w:tab/>
        <w:t>8720</w:t>
        <w:tab/>
        <w:t>3846</w:t>
        <w:tab/>
        <w:t>250</w:t>
        <w:tab/>
        <w:t>4</w:t>
        <w:tab/>
        <w:t>1570,75</w:t>
        <w:tab/>
        <w:t>261,79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  <w:tab/>
        <w:t>12549</w:t>
        <w:tab/>
        <w:t>8802</w:t>
        <w:tab/>
        <w:t>3747</w:t>
        <w:tab/>
        <w:t>265</w:t>
        <w:tab/>
        <w:t>4</w:t>
        <w:tab/>
        <w:t>1568,63</w:t>
        <w:tab/>
        <w:t>261,4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12471</w:t>
        <w:tab/>
        <w:t>8789</w:t>
        <w:tab/>
        <w:t>3682</w:t>
        <w:tab/>
        <w:t>277</w:t>
        <w:tab/>
        <w:t>4</w:t>
        <w:tab/>
        <w:t>1558,88</w:t>
        <w:tab/>
        <w:t>259,81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  <w:tab/>
        <w:t>12251</w:t>
        <w:tab/>
        <w:t>8753</w:t>
        <w:tab/>
        <w:t>3498</w:t>
        <w:tab/>
        <w:t>325</w:t>
        <w:tab/>
        <w:t>4</w:t>
        <w:tab/>
        <w:t>1531,38</w:t>
        <w:tab/>
        <w:t>255,2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  <w:tab/>
        <w:t>12244</w:t>
        <w:tab/>
        <w:t>8525</w:t>
        <w:tab/>
        <w:t>3719</w:t>
        <w:tab/>
        <w:t>216</w:t>
        <w:tab/>
        <w:t>4</w:t>
        <w:tab/>
        <w:t>1530,50</w:t>
        <w:tab/>
        <w:t>255,08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  <w:tab/>
        <w:t>12198</w:t>
        <w:tab/>
        <w:t>8585</w:t>
        <w:tab/>
        <w:t>3613</w:t>
        <w:tab/>
        <w:t>261</w:t>
        <w:tab/>
        <w:t>4</w:t>
        <w:tab/>
        <w:t>1524,75</w:t>
        <w:tab/>
        <w:t>254,13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12146</w:t>
        <w:tab/>
        <w:t>8628</w:t>
        <w:tab/>
        <w:t>3518</w:t>
        <w:tab/>
        <w:t>284</w:t>
        <w:tab/>
        <w:t>4</w:t>
        <w:tab/>
        <w:t>1518,25</w:t>
        <w:tab/>
        <w:t>253,04</w:t>
      </w:r>
    </w:p>
    <w:p>
      <w:pPr>
        <w:pStyle w:val="Normal"/>
        <w:tabs>
          <w:tab w:val="clear" w:pos="709"/>
          <w:tab w:val="left" w:pos="1020" w:leader="none"/>
          <w:tab w:val="left" w:pos="1980" w:leader="none"/>
          <w:tab w:val="left" w:pos="2940" w:leader="none"/>
          <w:tab w:val="left" w:pos="3900" w:leader="none"/>
          <w:tab w:val="left" w:pos="4860" w:leader="none"/>
          <w:tab w:val="left" w:pos="5640" w:leader="none"/>
          <w:tab w:val="left" w:pos="716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12118</w:t>
        <w:tab/>
        <w:t>8513</w:t>
        <w:tab/>
        <w:t>3605</w:t>
        <w:tab/>
        <w:t>277</w:t>
        <w:tab/>
        <w:t>4</w:t>
        <w:tab/>
        <w:t>1514,75</w:t>
        <w:tab/>
        <w:t>252,46</w:t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Statistika družstev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1612,25</w:t>
        <w:tab/>
        <w:t>4</w:t>
        <w:tab/>
        <w:tab/>
        <w:t>1.</w:t>
        <w:tab/>
        <w:t>Zlín</w:t>
        <w:tab/>
        <w:t>1618,75</w:t>
        <w:tab/>
        <w:t>4</w:t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1586,50</w:t>
        <w:tab/>
        <w:t>4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Zábřeh</w:t>
        <w:tab/>
        <w:t>1593,5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usovice</w:t>
        <w:tab/>
        <w:t>1576,50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dry</w:t>
        <w:tab/>
        <w:t>1577,0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Zlín</w:t>
        <w:tab/>
        <w:t>1574,50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1553,0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Odry</w:t>
        <w:tab/>
        <w:t>1561,75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Husovice</w:t>
        <w:tab/>
        <w:t>1543,0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KK Olomouc</w:t>
        <w:tab/>
        <w:t>1554,25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KK Olomouc</w:t>
        <w:tab/>
        <w:t>1537,00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. Jičín</w:t>
        <w:tab/>
        <w:t>1511,00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N. Jičín</w:t>
        <w:tab/>
        <w:t>1522,75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lubina</w:t>
        <w:tab/>
        <w:t>1506,00</w:t>
        <w:tab/>
        <w:t>4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Sl. Kroměříž</w:t>
        <w:tab/>
        <w:t>1486,75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l. Kroměříž</w:t>
        <w:tab/>
        <w:t>1441,25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lubina</w:t>
        <w:tab/>
        <w:t>1440,75</w:t>
        <w:tab/>
        <w:t>4</w:t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plné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ab/>
        <w:tab/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1123,80</w:t>
        <w:tab/>
        <w:t>5</w:t>
        <w:tab/>
        <w:tab/>
        <w:t>1.</w:t>
        <w:tab/>
        <w:t>Zábřeh</w:t>
        <w:tab/>
        <w:t>1129,00</w:t>
        <w:tab/>
        <w:t>4</w:t>
        <w:tab/>
        <w:tab/>
        <w:t>1.</w:t>
        <w:tab/>
        <w:t>Zábřeh</w:t>
        <w:tab/>
        <w:t>1122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Odry</w:t>
        <w:tab/>
        <w:t>1112,75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Vyškov</w:t>
        <w:tab/>
        <w:t>1118,25</w:t>
        <w:tab/>
        <w:t>4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Odry</w:t>
        <w:tab/>
        <w:t>1117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Zlín</w:t>
        <w:tab/>
        <w:t>1104,05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KK Olomouc</w:t>
        <w:tab/>
        <w:t>1096,00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Zlín</w:t>
        <w:tab/>
        <w:t>1110,2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yškov</w:t>
        <w:tab/>
        <w:t>1096,45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Odry</w:t>
        <w:tab/>
        <w:t>1093,75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1091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KK Olomouc</w:t>
        <w:tab/>
        <w:t>1083,6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Husovice</w:t>
        <w:tab/>
        <w:t>1091,50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HKK Olomouc</w:t>
        <w:tab/>
        <w:t>1080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usovice</w:t>
        <w:tab/>
        <w:t>1081,9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Zlín</w:t>
        <w:tab/>
        <w:t>1079,25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usovice</w:t>
        <w:tab/>
        <w:t>1079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. Jičín</w:t>
        <w:tab/>
        <w:t>1063,95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N. Jičín</w:t>
        <w:tab/>
        <w:t>1070,75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N. Jičín</w:t>
        <w:tab/>
        <w:t>1062,2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Sl. Kroměříž</w:t>
        <w:tab/>
        <w:t>1051,65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lubina</w:t>
        <w:tab/>
        <w:t>1070,00</w:t>
        <w:tab/>
        <w:t>4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Sl. Kroměříž</w:t>
        <w:tab/>
        <w:t>1050,7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lubina</w:t>
        <w:tab/>
        <w:t>1033,6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Sl. Kroměříž</w:t>
        <w:tab/>
        <w:t>1055,25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lubina</w:t>
        <w:tab/>
        <w:t>1024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dorážk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ab/>
        <w:tab/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lín</w:t>
        <w:tab/>
        <w:t>505,85</w:t>
        <w:tab/>
        <w:t>5</w:t>
        <w:tab/>
        <w:tab/>
        <w:t>1.</w:t>
        <w:tab/>
        <w:t>Zlín</w:t>
        <w:tab/>
        <w:t>495,25</w:t>
        <w:tab/>
        <w:t>4</w:t>
        <w:tab/>
        <w:tab/>
        <w:t>1.</w:t>
        <w:tab/>
        <w:t>Zlín</w:t>
        <w:tab/>
        <w:t>508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Zábřeh</w:t>
        <w:tab/>
        <w:t>473,45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usovice</w:t>
        <w:tab/>
        <w:t>485,00</w:t>
        <w:tab/>
        <w:t>4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Zábřeh</w:t>
        <w:tab/>
        <w:t>471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usovice</w:t>
        <w:tab/>
        <w:t>467,80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Zábřeh</w:t>
        <w:tab/>
        <w:t>483,25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usovice</w:t>
        <w:tab/>
        <w:t>463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Vyškov</w:t>
        <w:tab/>
        <w:t>463,25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468,25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462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Odry</w:t>
        <w:tab/>
        <w:t>461,2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Odry</w:t>
        <w:tab/>
        <w:t>468,00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N. Jičín</w:t>
        <w:tab/>
        <w:t>460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KK Olomouc</w:t>
        <w:tab/>
        <w:t>456,85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KK Olomouc</w:t>
        <w:tab/>
        <w:t>458,25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Odry</w:t>
        <w:tab/>
        <w:t>459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. Jičín</w:t>
        <w:tab/>
        <w:t>456,45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N. Jičín</w:t>
        <w:tab/>
        <w:t>440,25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KK Olomouc</w:t>
        <w:tab/>
        <w:t>456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Sl. Kroměříž</w:t>
        <w:tab/>
        <w:t>426,00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lubina</w:t>
        <w:tab/>
        <w:t>436,00</w:t>
        <w:tab/>
        <w:t>4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Sl. Kroměříž</w:t>
        <w:tab/>
        <w:t>436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lubina</w:t>
        <w:tab/>
        <w:t>420,2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Sl. Kroměříž</w:t>
        <w:tab/>
        <w:t>386,00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Hlubina</w:t>
        <w:tab/>
        <w:t>416,2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rFonts w:cs="Arial" w:ascii="Arial" w:hAnsi="Arial"/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růměr chyb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ab/>
        <w:tab/>
        <w:tab/>
        <w:t>doma</w:t>
        <w:tab/>
        <w:tab/>
        <w:tab/>
        <w:tab/>
        <w:tab/>
        <w:t>venku</w:t>
        <w:tab/>
        <w:tab/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lín</w:t>
        <w:tab/>
        <w:t>20,15</w:t>
        <w:tab/>
        <w:t>5</w:t>
        <w:tab/>
        <w:tab/>
        <w:t>1.</w:t>
        <w:tab/>
        <w:t>Zlín</w:t>
        <w:tab/>
        <w:t>20,75</w:t>
        <w:tab/>
        <w:t>4</w:t>
        <w:tab/>
        <w:tab/>
        <w:t>1.</w:t>
        <w:tab/>
        <w:t>Zlín</w:t>
        <w:tab/>
        <w:t>20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Odry</w:t>
        <w:tab/>
        <w:t>29,60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Zábřeh</w:t>
        <w:tab/>
        <w:t>22,50</w:t>
        <w:tab/>
        <w:t>4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30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KK Olomouc</w:t>
        <w:tab/>
        <w:t>30,75</w:t>
        <w:tab/>
        <w:t>5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dry</w:t>
        <w:tab/>
        <w:t>25,00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dry</w:t>
        <w:tab/>
        <w:t>30,7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Zábřeh</w:t>
        <w:tab/>
        <w:t>33,90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N. Jičín</w:t>
        <w:tab/>
        <w:t>29,50</w:t>
        <w:tab/>
        <w:t>4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Vyškov</w:t>
        <w:tab/>
        <w:t>34,2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usovice</w:t>
        <w:tab/>
        <w:t>35,90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Husovice</w:t>
        <w:tab/>
        <w:t>31,50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Zábřeh</w:t>
        <w:tab/>
        <w:t>36,75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Vyškov</w:t>
        <w:tab/>
        <w:t>36,60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lubina</w:t>
        <w:tab/>
        <w:t>33,25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usovice</w:t>
        <w:tab/>
        <w:t>37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. Jičín</w:t>
        <w:tab/>
        <w:t>36,70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KK Olomouc</w:t>
        <w:tab/>
        <w:t>33,75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N. Jičín</w:t>
        <w:tab/>
        <w:t>38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lubina</w:t>
        <w:tab/>
        <w:t>39,05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yškov</w:t>
        <w:tab/>
        <w:t>46,00</w:t>
        <w:tab/>
        <w:t>4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lubina</w:t>
        <w:tab/>
        <w:t>40,5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l. Kroměříž</w:t>
        <w:tab/>
        <w:t>43,40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Sl. Kroměříž</w:t>
        <w:tab/>
        <w:t>49,00</w:t>
        <w:tab/>
        <w:t>4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Sl. Kroměříž</w:t>
        <w:tab/>
        <w:t>42,00</w:t>
        <w:tab/>
        <w:t>4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Maximum</w:t>
        <w:tab/>
        <w:tab/>
        <w:tab/>
        <w:tab/>
        <w:tab/>
        <w:t>Minimum</w:t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elkem</w:t>
        <w:tab/>
        <w:tab/>
        <w:t>kolo</w:t>
        <w:tab/>
        <w:tab/>
        <w:tab/>
        <w:tab/>
        <w:tab/>
        <w:t>kolo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1660</w:t>
        <w:tab/>
        <w:t>4</w:t>
        <w:tab/>
        <w:tab/>
        <w:t>1.</w:t>
        <w:tab/>
        <w:t>Sl. Kroměříž</w:t>
        <w:tab/>
        <w:t>1373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1651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lubina</w:t>
        <w:tab/>
        <w:t>1416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Zlín</w:t>
        <w:tab/>
        <w:t>1641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KK Olomouc</w:t>
        <w:tab/>
        <w:t>1434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usovice</w:t>
        <w:tab/>
        <w:t>1625</w:t>
        <w:tab/>
        <w:t>9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N. Jičín</w:t>
        <w:tab/>
        <w:t>1455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KK Olomouc</w:t>
        <w:tab/>
        <w:t>1618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1474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N. Jičín</w:t>
        <w:tab/>
        <w:t>1613</w:t>
        <w:tab/>
        <w:t>9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usovice</w:t>
        <w:tab/>
        <w:t>1505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Odry</w:t>
        <w:tab/>
        <w:t>1607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Zábřeh</w:t>
        <w:tab/>
        <w:t>151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lubina</w:t>
        <w:tab/>
        <w:t>1538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Odry</w:t>
        <w:tab/>
        <w:t>153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l. Kroměříž</w:t>
        <w:tab/>
        <w:t>1529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Zlín</w:t>
        <w:tab/>
        <w:t>1539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m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1656</w:t>
        <w:tab/>
        <w:t>8</w:t>
        <w:tab/>
        <w:tab/>
        <w:t>1.</w:t>
        <w:tab/>
        <w:t>Sl. Kroměříž</w:t>
        <w:tab/>
        <w:t>1373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Vyškov</w:t>
        <w:tab/>
        <w:t>1651</w:t>
        <w:tab/>
        <w:t>9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N. Jičín</w:t>
        <w:tab/>
        <w:t>1455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usovice</w:t>
        <w:tab/>
        <w:t>1625</w:t>
        <w:tab/>
        <w:t>9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KK Olomouc</w:t>
        <w:tab/>
        <w:t>1458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HKK Olomouc</w:t>
        <w:tab/>
        <w:t>1607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lubina</w:t>
        <w:tab/>
        <w:t>1481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Odry</w:t>
        <w:tab/>
        <w:t>1606</w:t>
        <w:tab/>
        <w:t>2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1529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Zlín</w:t>
        <w:tab/>
        <w:t>1604</w:t>
        <w:tab/>
        <w:t>1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Odry</w:t>
        <w:tab/>
        <w:t>153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N. Jičín</w:t>
        <w:tab/>
        <w:t>1553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Husovice</w:t>
        <w:tab/>
        <w:t>1537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lubina</w:t>
        <w:tab/>
        <w:t>1538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Zlín</w:t>
        <w:tab/>
        <w:t>1539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l. Kroměříž</w:t>
        <w:tab/>
        <w:t>1529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Zábřeh</w:t>
        <w:tab/>
        <w:t>1573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Venku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1660</w:t>
        <w:tab/>
        <w:t>4</w:t>
        <w:tab/>
        <w:tab/>
        <w:t>1.</w:t>
        <w:tab/>
        <w:t>Hlubina</w:t>
        <w:tab/>
        <w:t>1416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Zlín</w:t>
        <w:tab/>
        <w:t>1641</w:t>
        <w:tab/>
        <w:t>4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Sl. Kroměříž</w:t>
        <w:tab/>
        <w:t>1418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HKK Olomouc</w:t>
        <w:tab/>
        <w:t>1618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HKK Olomouc</w:t>
        <w:tab/>
        <w:t>1434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N. Jičín</w:t>
        <w:tab/>
        <w:t>1613</w:t>
        <w:tab/>
        <w:t>9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N. Jičín</w:t>
        <w:tab/>
        <w:t>1463</w:t>
        <w:tab/>
        <w:t>7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Vyškov</w:t>
        <w:tab/>
        <w:t>1608</w:t>
        <w:tab/>
        <w:t>5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1474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dry</w:t>
        <w:tab/>
        <w:t>1607</w:t>
        <w:tab/>
        <w:t>5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usovice</w:t>
        <w:tab/>
        <w:t>1505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usovice</w:t>
        <w:tab/>
        <w:t>1569</w:t>
        <w:tab/>
        <w:t>3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Zábřeh</w:t>
        <w:tab/>
        <w:t>1518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Sl. Kroměříž</w:t>
        <w:tab/>
        <w:t>1526</w:t>
        <w:tab/>
        <w:t>6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Odry</w:t>
        <w:tab/>
        <w:t>1554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Hlubina</w:t>
        <w:tab/>
        <w:t>1458</w:t>
        <w:tab/>
        <w:t>3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Zlín</w:t>
        <w:tab/>
        <w:t>1582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lné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Zábřeh</w:t>
        <w:tab/>
        <w:t>1169</w:t>
        <w:tab/>
        <w:t>2</w:t>
        <w:tab/>
        <w:tab/>
        <w:t>1.</w:t>
        <w:tab/>
        <w:t>Sl. Kroměříž</w:t>
        <w:tab/>
        <w:t>979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HKK Olomouc</w:t>
        <w:tab/>
        <w:t>1145</w:t>
        <w:tab/>
        <w:t>5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lubina</w:t>
        <w:tab/>
        <w:t>984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Vyškov</w:t>
        <w:tab/>
        <w:t>1134</w:t>
        <w:tab/>
        <w:t>2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N. Jičín</w:t>
        <w:tab/>
        <w:t>1020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Odry</w:t>
        <w:tab/>
        <w:t>1132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KK Olomouc</w:t>
        <w:tab/>
        <w:t>1027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Zlín</w:t>
        <w:tab/>
        <w:t>1128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Zlín</w:t>
        <w:tab/>
        <w:t>1047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Husovice</w:t>
        <w:tab/>
        <w:t>1115</w:t>
        <w:tab/>
        <w:t>7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Husovice</w:t>
        <w:tab/>
        <w:t>1061</w:t>
        <w:tab/>
        <w:t>5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Sl. Kroměříž</w:t>
        <w:tab/>
        <w:t>1105</w:t>
        <w:tab/>
        <w:t>5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Odry</w:t>
        <w:tab/>
        <w:t>1065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lubina</w:t>
        <w:tab/>
        <w:t>1096</w:t>
        <w:tab/>
        <w:t>2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Vyškov</w:t>
        <w:tab/>
        <w:t>1066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N. Jičín</w:t>
        <w:tab/>
        <w:t>1092</w:t>
        <w:tab/>
        <w:t>1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Zábřeh</w:t>
        <w:tab/>
        <w:t>1087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Dorážka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Vyškov</w:t>
        <w:tab/>
        <w:t>538</w:t>
        <w:tab/>
        <w:t>9</w:t>
        <w:tab/>
        <w:tab/>
        <w:t>1.</w:t>
        <w:tab/>
        <w:t>Sl. Kroměříž</w:t>
        <w:tab/>
        <w:t>355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Zlín</w:t>
        <w:tab/>
        <w:t>536</w:t>
        <w:tab/>
        <w:t>4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HKK Olomouc</w:t>
        <w:tab/>
        <w:t>390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Zábřeh</w:t>
        <w:tab/>
        <w:t>523</w:t>
        <w:tab/>
        <w:t>4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Vyškov</w:t>
        <w:tab/>
        <w:t>396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N. Jičín</w:t>
        <w:tab/>
        <w:t>522</w:t>
        <w:tab/>
        <w:t>9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lubina</w:t>
        <w:tab/>
        <w:t>397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usovice</w:t>
        <w:tab/>
        <w:t>514</w:t>
        <w:tab/>
        <w:t>9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N. Jičín</w:t>
        <w:tab/>
        <w:t>400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dry</w:t>
        <w:tab/>
        <w:t>512</w:t>
        <w:tab/>
        <w:t>2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Zábřeh</w:t>
        <w:tab/>
        <w:t>421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HKK Olomouc</w:t>
        <w:tab/>
        <w:t>504</w:t>
        <w:tab/>
        <w:t>4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Odry</w:t>
        <w:tab/>
        <w:t>435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Hlubina</w:t>
        <w:tab/>
        <w:t>463</w:t>
        <w:tab/>
        <w:t>5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Husovice</w:t>
        <w:tab/>
        <w:t>439</w:t>
        <w:tab/>
        <w:t>1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Sl. Kroměříž</w:t>
        <w:tab/>
        <w:t>451</w:t>
        <w:tab/>
        <w:t>6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Zlín</w:t>
        <w:tab/>
        <w:t>469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 </w:t>
        <w:tab/>
        <w:t> </w:t>
        <w:tab/>
        <w:t> 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Chyby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Vyškov</w:t>
        <w:tab/>
        <w:t>62</w:t>
        <w:tab/>
        <w:t>7</w:t>
        <w:tab/>
        <w:tab/>
        <w:t>1.</w:t>
        <w:tab/>
        <w:t>Zlín</w:t>
        <w:tab/>
        <w:t>14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Hlubina</w:t>
        <w:tab/>
        <w:t>59</w:t>
        <w:tab/>
        <w:t>6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Zábřeh</w:t>
        <w:tab/>
        <w:t>16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Sl. Kroměříž</w:t>
        <w:tab/>
        <w:t>55</w:t>
        <w:tab/>
        <w:t>7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Odry</w:t>
        <w:tab/>
        <w:t>18</w:t>
        <w:tab/>
        <w:t>2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Zábřeh</w:t>
        <w:tab/>
        <w:t>48</w:t>
        <w:tab/>
        <w:t>2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usovice</w:t>
        <w:tab/>
        <w:t>19</w:t>
        <w:tab/>
        <w:t>10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HKK Olomouc</w:t>
        <w:tab/>
        <w:t>47</w:t>
        <w:tab/>
        <w:t>1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usovice</w:t>
        <w:tab/>
        <w:t>19</w:t>
        <w:tab/>
        <w:t>9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usovice</w:t>
        <w:tab/>
        <w:t>47</w:t>
        <w:tab/>
        <w:t>7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usovice</w:t>
        <w:tab/>
        <w:t>19</w:t>
        <w:tab/>
        <w:t>3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N. Jičín</w:t>
        <w:tab/>
        <w:t>45</w:t>
        <w:tab/>
        <w:t>5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KK Olomouc</w:t>
        <w:tab/>
        <w:t>20</w:t>
        <w:tab/>
        <w:t>6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Odry</w:t>
        <w:tab/>
        <w:t>37</w:t>
        <w:tab/>
        <w:t>7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Vyškov</w:t>
        <w:tab/>
        <w:t>22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Zlín</w:t>
        <w:tab/>
        <w:t>29</w:t>
        <w:tab/>
        <w:t>2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Vyškov</w:t>
        <w:tab/>
        <w:t>22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N. Jičín</w:t>
        <w:tab/>
        <w:t>23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Hlubina</w:t>
        <w:tab/>
        <w:t>23</w:t>
        <w:tab/>
        <w:t>8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N. Jičín</w:t>
        <w:tab/>
        <w:t>23</w:t>
        <w:tab/>
        <w:t>4</w:t>
      </w:r>
    </w:p>
    <w:p>
      <w:pPr>
        <w:pStyle w:val="Normal"/>
        <w:tabs>
          <w:tab w:val="clear" w:pos="709"/>
          <w:tab w:val="left" w:pos="460" w:leader="none"/>
          <w:tab w:val="left" w:pos="1880" w:leader="none"/>
          <w:tab w:val="left" w:pos="2580" w:leader="none"/>
          <w:tab w:val="left" w:pos="3180" w:leader="none"/>
          <w:tab w:val="left" w:pos="3940" w:leader="none"/>
          <w:tab w:val="left" w:pos="4260" w:leader="none"/>
          <w:tab w:val="left" w:pos="5800" w:leader="none"/>
          <w:tab w:val="left" w:pos="6640" w:leader="none"/>
        </w:tabs>
        <w:ind w:left="60" w:hanging="0"/>
        <w:rPr/>
      </w:pP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 </w:t>
        <w:tab/>
        <w:t> </w:t>
        <w:tab/>
        <w:t> 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Sl. Kroměříž</w:t>
        <w:tab/>
        <w:t>32</w:t>
        <w:tab/>
        <w:t>6</w:t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80" w:leader="none"/>
          <w:tab w:val="left" w:pos="2020" w:leader="none"/>
          <w:tab w:val="left" w:pos="2880" w:leader="none"/>
          <w:tab w:val="left" w:pos="3300" w:leader="none"/>
          <w:tab w:val="left" w:pos="3620" w:leader="none"/>
          <w:tab w:val="left" w:pos="4000" w:leader="none"/>
          <w:tab w:val="left" w:pos="5420" w:leader="none"/>
          <w:tab w:val="left" w:pos="6380" w:leader="none"/>
          <w:tab w:val="left" w:pos="6720" w:leader="none"/>
          <w:tab w:val="left" w:pos="7000" w:leader="none"/>
          <w:tab w:val="left" w:pos="7440" w:leader="none"/>
          <w:tab w:val="left" w:pos="8960" w:leader="none"/>
          <w:tab w:val="left" w:pos="9800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y na jednotlivých kuželnách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Celkem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Vyškov</w:t>
        <w:tab/>
        <w:t>1581,38</w:t>
        <w:tab/>
        <w:t>1116,25</w:t>
        <w:tab/>
        <w:t>465,13</w:t>
        <w:tab/>
        <w:t>45,2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Zábřeh</w:t>
        <w:tab/>
        <w:t>1570,88</w:t>
        <w:tab/>
        <w:t>1095,63</w:t>
        <w:tab/>
        <w:t>475,25</w:t>
        <w:tab/>
        <w:t>29,2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Odry</w:t>
        <w:tab/>
        <w:t>1564,75</w:t>
        <w:tab/>
        <w:t>1092,88</w:t>
        <w:tab/>
        <w:t>471,88</w:t>
        <w:tab/>
        <w:t>26,5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Husovice</w:t>
        <w:tab/>
        <w:t>1562,38</w:t>
        <w:tab/>
        <w:t>1085,38</w:t>
        <w:tab/>
        <w:t>477,00</w:t>
        <w:tab/>
        <w:t>33,38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Olomouc</w:t>
        <w:tab/>
        <w:t>1554,88</w:t>
        <w:tab/>
        <w:t>1094,50</w:t>
        <w:tab/>
        <w:t>460,38</w:t>
        <w:tab/>
        <w:t>34,2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Zlín</w:t>
        <w:tab/>
        <w:t>1539,25</w:t>
        <w:tab/>
        <w:t>1070,13</w:t>
        <w:tab/>
        <w:t>469,13</w:t>
        <w:tab/>
        <w:t>28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Hlubina</w:t>
        <w:tab/>
        <w:t>1532,50</w:t>
        <w:tab/>
        <w:t>1088,38</w:t>
        <w:tab/>
        <w:t>444,13</w:t>
        <w:tab/>
        <w:t>32,50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N.Jičín</w:t>
        <w:tab/>
        <w:t>1520,00</w:t>
        <w:tab/>
        <w:t>1069,25</w:t>
        <w:tab/>
        <w:t>450,75</w:t>
        <w:tab/>
        <w:t>26,75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Sl. Kroměříž</w:t>
        <w:tab/>
        <w:t>1472,25</w:t>
        <w:tab/>
        <w:t>1058,88</w:t>
        <w:tab/>
        <w:t>413,38</w:t>
        <w:tab/>
        <w:t>43,88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ab/>
        <w:t> </w:t>
        <w:tab/>
        <w:t> </w:t>
        <w:tab/>
        <w:t> </w:t>
        <w:tab/>
        <w:t> </w:t>
        <w:tab/>
      </w: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ácí</w:t>
        <w:tab/>
        <w:tab/>
        <w:tab/>
        <w:tab/>
        <w:tab/>
        <w:tab/>
        <w:t>Hosté</w:t>
        <w:tab/>
        <w:tab/>
        <w:tab/>
        <w:tab/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Kuželna</w:t>
        <w:tab/>
        <w:t>Celkem</w:t>
        <w:tab/>
        <w:t>Plné</w:t>
        <w:tab/>
        <w:t>Dorážka</w:t>
        <w:tab/>
        <w:t>Chyby</w:t>
        <w:tab/>
        <w:tab/>
        <w:t>Kuželna</w:t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ábřeh</w:t>
        <w:tab/>
        <w:t>1612,25</w:t>
        <w:tab/>
        <w:t>1129,00</w:t>
        <w:tab/>
        <w:t>483,25</w:t>
        <w:tab/>
        <w:t>22,5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Vyškov</w:t>
        <w:tab/>
        <w:t>1576,25</w:t>
        <w:tab/>
        <w:t>1114,25</w:t>
        <w:tab/>
        <w:t>462,00</w:t>
        <w:tab/>
        <w:t>44,5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yškov</w:t>
        <w:tab/>
        <w:t>1586,50</w:t>
        <w:tab/>
        <w:t>1118,25</w:t>
        <w:tab/>
        <w:t>468,25</w:t>
        <w:tab/>
        <w:t>46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dry</w:t>
        <w:tab/>
        <w:t>1567,75</w:t>
        <w:tab/>
        <w:t>1092,00</w:t>
        <w:tab/>
        <w:t>475,75</w:t>
        <w:tab/>
        <w:t>28,0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usovice</w:t>
        <w:tab/>
        <w:t>1576,50</w:t>
        <w:tab/>
        <w:t>1091,50</w:t>
        <w:tab/>
        <w:t>485,00</w:t>
        <w:tab/>
        <w:t>31,5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lubina</w:t>
        <w:tab/>
        <w:t>1559,00</w:t>
        <w:tab/>
        <w:t>1106,75</w:t>
        <w:tab/>
        <w:t>452,25</w:t>
        <w:tab/>
        <w:t>31,75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lín</w:t>
        <w:tab/>
        <w:t>1574,50</w:t>
        <w:tab/>
        <w:t>1079,25</w:t>
        <w:tab/>
        <w:t>495,25</w:t>
        <w:tab/>
        <w:t>20,7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Olomouc</w:t>
        <w:tab/>
        <w:t>1555,50</w:t>
        <w:tab/>
        <w:t>1093,00</w:t>
        <w:tab/>
        <w:t>462,50</w:t>
        <w:tab/>
        <w:t>34,75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ry</w:t>
        <w:tab/>
        <w:t>1561,75</w:t>
        <w:tab/>
        <w:t>1093,75</w:t>
        <w:tab/>
        <w:t>468,00</w:t>
        <w:tab/>
        <w:t>25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Husovice</w:t>
        <w:tab/>
        <w:t>1548,25</w:t>
        <w:tab/>
        <w:t>1079,25</w:t>
        <w:tab/>
        <w:t>469,00</w:t>
        <w:tab/>
        <w:t>35,25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lomouc</w:t>
        <w:tab/>
        <w:t>1554,25</w:t>
        <w:tab/>
        <w:t>1096,00</w:t>
        <w:tab/>
        <w:t>458,25</w:t>
        <w:tab/>
        <w:t>33,7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ábřeh</w:t>
        <w:tab/>
        <w:t>1529,50</w:t>
        <w:tab/>
        <w:t>1062,25</w:t>
        <w:tab/>
        <w:t>467,25</w:t>
        <w:tab/>
        <w:t>36,0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.jičín</w:t>
        <w:tab/>
        <w:t>1511,00</w:t>
        <w:tab/>
        <w:t>1070,75</w:t>
        <w:tab/>
        <w:t>440,25</w:t>
        <w:tab/>
        <w:t>29,5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N.jičín</w:t>
        <w:tab/>
        <w:t>1529,00</w:t>
        <w:tab/>
        <w:t>1067,75</w:t>
        <w:tab/>
        <w:t>461,25</w:t>
        <w:tab/>
        <w:t>24,00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lubina</w:t>
        <w:tab/>
        <w:t>1506,00</w:t>
        <w:tab/>
        <w:t>1070,00</w:t>
        <w:tab/>
        <w:t>436,00</w:t>
        <w:tab/>
        <w:t>33,25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Zlín</w:t>
        <w:tab/>
        <w:t>1504,00</w:t>
        <w:tab/>
        <w:t>1061,00</w:t>
        <w:tab/>
        <w:t>443,00</w:t>
        <w:tab/>
        <w:t>36,75</w:t>
      </w:r>
    </w:p>
    <w:p>
      <w:pPr>
        <w:pStyle w:val="Normal"/>
        <w:tabs>
          <w:tab w:val="clear" w:pos="709"/>
          <w:tab w:val="left" w:pos="1860" w:leader="none"/>
          <w:tab w:val="left" w:pos="2660" w:leader="none"/>
          <w:tab w:val="left" w:pos="3460" w:leader="none"/>
          <w:tab w:val="left" w:pos="4420" w:leader="none"/>
          <w:tab w:val="left" w:pos="5094" w:leader="none"/>
          <w:tab w:val="left" w:pos="5434" w:leader="none"/>
          <w:tab w:val="left" w:pos="6874" w:leader="none"/>
          <w:tab w:val="left" w:pos="7664" w:leader="none"/>
          <w:tab w:val="left" w:pos="8504" w:leader="none"/>
          <w:tab w:val="left" w:pos="9344" w:leader="none"/>
        </w:tabs>
        <w:ind w:left="60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l. Kroměříž</w:t>
        <w:tab/>
        <w:t>1441,25</w:t>
        <w:tab/>
        <w:t>1055,25</w:t>
        <w:tab/>
        <w:t>386,00</w:t>
        <w:tab/>
        <w:t>49,00</w:t>
        <w:tab/>
      </w:r>
      <w:r>
        <w:rPr>
          <w:sz w:val="18"/>
          <w:szCs w:val="18"/>
        </w:rPr>
        <w:tab/>
      </w:r>
      <w:r>
        <w:rPr>
          <w:color w:val="000000"/>
          <w:sz w:val="18"/>
          <w:szCs w:val="18"/>
        </w:rPr>
        <w:t>Sl. Kroměříž</w:t>
        <w:tab/>
        <w:t>1503,25</w:t>
        <w:tab/>
        <w:t>1062,50</w:t>
        <w:tab/>
        <w:t>440,75</w:t>
        <w:tab/>
        <w:t>38,75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Družstvo</w:t>
        <w:tab/>
        <w:t>kolo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60</w:t>
        <w:tab/>
        <w:t>Odry</w:t>
        <w:tab/>
        <w:t>Zábřeh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56</w:t>
        <w:tab/>
        <w:t>Zábřeh</w:t>
        <w:tab/>
        <w:t>Zábřeh</w:t>
        <w:tab/>
        <w:t>8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51</w:t>
        <w:tab/>
        <w:t>Vyškov</w:t>
        <w:tab/>
        <w:t>Vyškov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41</w:t>
        <w:tab/>
        <w:t>N.jičín</w:t>
        <w:tab/>
        <w:t>Zlín</w:t>
        <w:tab/>
        <w:t>4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28</w:t>
        <w:tab/>
        <w:t>Olomouc</w:t>
        <w:tab/>
        <w:t>Zlín</w:t>
        <w:tab/>
        <w:t>7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25</w:t>
        <w:tab/>
        <w:t>Husovice</w:t>
        <w:tab/>
        <w:t>Husovice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24</w:t>
        <w:tab/>
        <w:t>Hlubina</w:t>
        <w:tab/>
        <w:t>Zlín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04</w:t>
        <w:tab/>
        <w:t>Zlín</w:t>
        <w:tab/>
        <w:t>Zlín</w:t>
        <w:tab/>
        <w:t>1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61</w:t>
        <w:tab/>
        <w:t>Sl. Kroměříž</w:t>
        <w:tab/>
        <w:t>Zábřeh</w:t>
        <w:tab/>
        <w:t>9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Výkon</w:t>
        <w:tab/>
        <w:t>Kuželna</w:t>
        <w:tab/>
        <w:t>Jméno</w:t>
        <w:tab/>
        <w:t>Příjmení</w:t>
        <w:tab/>
        <w:t>Družstvo</w:t>
        <w:tab/>
        <w:t>kolo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4</w:t>
        <w:tab/>
        <w:t>Vyškov</w:t>
        <w:tab/>
        <w:t>TELČEROVÁ</w:t>
        <w:tab/>
        <w:t>Eva</w:t>
        <w:tab/>
        <w:t>N. Jičín</w:t>
        <w:tab/>
        <w:t>9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0</w:t>
        <w:tab/>
        <w:t>Odry</w:t>
        <w:tab/>
        <w:t>POLÁŠKOVÁ</w:t>
        <w:tab/>
        <w:t>Veronika</w:t>
        <w:tab/>
        <w:t>Zábřeh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1</w:t>
        <w:tab/>
        <w:t>Zábřeh</w:t>
        <w:tab/>
        <w:t>KULILOVÁ</w:t>
        <w:tab/>
        <w:t>Věra</w:t>
        <w:tab/>
        <w:t>Zábřeh</w:t>
        <w:tab/>
        <w:t>8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</w:t>
        <w:tab/>
        <w:t>Husovice</w:t>
        <w:tab/>
        <w:t>TRDÁ</w:t>
        <w:tab/>
        <w:t>Monika</w:t>
        <w:tab/>
        <w:t>Husovice</w:t>
        <w:tab/>
        <w:t>9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9</w:t>
        <w:tab/>
        <w:t>Zlín</w:t>
        <w:tab/>
        <w:t>KOLAŘÍKOVÁ</w:t>
        <w:tab/>
        <w:t>Jaroslava</w:t>
        <w:tab/>
        <w:t>Zlín</w:t>
        <w:tab/>
        <w:t>1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6</w:t>
        <w:tab/>
        <w:t>N.jičín</w:t>
        <w:tab/>
        <w:t>KOLAŘÍKOVÁ</w:t>
        <w:tab/>
        <w:t>Lenka</w:t>
        <w:tab/>
        <w:t>Zlín</w:t>
        <w:tab/>
        <w:t>4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4</w:t>
        <w:tab/>
        <w:t>Hlubina</w:t>
        <w:tab/>
        <w:t>KOLAŘÍKOVÁ</w:t>
        <w:tab/>
        <w:t>Lenka</w:t>
        <w:tab/>
        <w:t>Zlín</w:t>
        <w:tab/>
        <w:t>9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3</w:t>
        <w:tab/>
        <w:t>Olomouc</w:t>
        <w:tab/>
        <w:t>TÖGELOVÁ</w:t>
        <w:tab/>
        <w:t>Šárka</w:t>
        <w:tab/>
        <w:t>HKK Olomouc</w:t>
        <w:tab/>
        <w:t>7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8</w:t>
        <w:tab/>
        <w:t>Sl. Kroměříž</w:t>
        <w:tab/>
        <w:t>TRDÁ</w:t>
        <w:tab/>
        <w:t>Monika</w:t>
        <w:tab/>
        <w:t>Husovice</w:t>
        <w:tab/>
        <w:t>5</w:t>
      </w:r>
    </w:p>
    <w:p>
      <w:pPr>
        <w:pStyle w:val="Normal"/>
        <w:tabs>
          <w:tab w:val="clear" w:pos="709"/>
          <w:tab w:val="left" w:pos="1080" w:leader="none"/>
          <w:tab w:val="left" w:pos="2560" w:leader="none"/>
          <w:tab w:val="left" w:pos="4034" w:leader="none"/>
          <w:tab w:val="left" w:pos="5734" w:leader="none"/>
          <w:tab w:val="left" w:pos="7274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Jednotlivci</w:t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Průměr z průměrů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KOLAŘÍKOVÁ</w:t>
        <w:tab/>
        <w:t>Lenka</w:t>
        <w:tab/>
        <w:t>Zlín</w:t>
        <w:tab/>
        <w:t>427,8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KOVÁŘOVÁ</w:t>
        <w:tab/>
        <w:t>Jana</w:t>
        <w:tab/>
        <w:t>Vyškov</w:t>
        <w:tab/>
        <w:t>412,8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KOLAŘÍKOVÁ</w:t>
        <w:tab/>
        <w:t>Jaroslava</w:t>
        <w:tab/>
        <w:t>Zlín</w:t>
        <w:tab/>
        <w:t>412,3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412,2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407,0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404,5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402,3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402,1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400,5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394,0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393,9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392,1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390,7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389,9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389,1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387,7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386,5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385,9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384,1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383,1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382,0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379,9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379,8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378,5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375,0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374,9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372,8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370,1</w:t>
        <w:tab/>
        <w:t>5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359,7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347,2</w:t>
        <w:tab/>
        <w:t>4/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208" w:leader="none"/>
          <w:tab w:val="left" w:pos="4672" w:leader="none"/>
          <w:tab w:val="left" w:pos="5362" w:leader="none"/>
          <w:tab w:val="left" w:pos="5616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321,9</w:t>
        <w:tab/>
        <w:t>4/</w:t>
        <w:tab/>
        <w:t>5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ab/>
        <w:t>Venku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ANSORGOVÁ</w:t>
        <w:tab/>
        <w:t>Jana</w:t>
        <w:tab/>
        <w:t>Olomouc</w:t>
        <w:tab/>
        <w:t>429,0</w:t>
        <w:tab/>
        <w:t> </w:t>
        <w:tab/>
        <w:t>1.</w:t>
        <w:tab/>
        <w:t>KOLAŘÍKOVÁ</w:t>
        <w:tab/>
        <w:t>Lenka</w:t>
        <w:tab/>
        <w:t>Zlín</w:t>
        <w:tab/>
        <w:t>431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OMASTOVÁ</w:t>
        <w:tab/>
        <w:t>Běla</w:t>
        <w:tab/>
        <w:t>Vyškov</w:t>
        <w:tab/>
        <w:t>427,5</w:t>
        <w:tab/>
        <w:t> </w:t>
        <w:tab/>
        <w:t>2.</w:t>
        <w:tab/>
        <w:t>KOVÁŘOVÁ</w:t>
        <w:tab/>
        <w:t>Jana</w:t>
        <w:tab/>
        <w:t>Vyškov</w:t>
        <w:tab/>
        <w:t>412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KULILOVÁ</w:t>
        <w:tab/>
        <w:t>Věra</w:t>
        <w:tab/>
        <w:t>Zábřeh</w:t>
        <w:tab/>
        <w:t>423,5</w:t>
        <w:tab/>
        <w:t> </w:t>
        <w:tab/>
        <w:t>3.</w:t>
        <w:tab/>
        <w:t>KOLAŘÍKOVÁ</w:t>
        <w:tab/>
        <w:t>Jaroslava</w:t>
        <w:tab/>
        <w:t>Zlín</w:t>
        <w:tab/>
        <w:t>410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421,8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409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420,8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407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OLAŘÍKOVÁ</w:t>
        <w:tab/>
        <w:t>Jaroslava</w:t>
        <w:tab/>
        <w:t>Zlín</w:t>
        <w:tab/>
        <w:t>420,5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404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PASTVOVÁ</w:t>
        <w:tab/>
        <w:t>Radmila</w:t>
        <w:tab/>
        <w:t>Hlubina</w:t>
        <w:tab/>
        <w:t>412,0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403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OLAŘÍKOVÁ</w:t>
        <w:tab/>
        <w:t>Lenka</w:t>
        <w:tab/>
        <w:t>Zlín</w:t>
        <w:tab/>
        <w:t>411,8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399,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OLLINGEROVÁ</w:t>
        <w:tab/>
        <w:t>Hana</w:t>
        <w:tab/>
        <w:t>Zábřeh</w:t>
        <w:tab/>
        <w:t>411,3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396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410,3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395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402,0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394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POLÁŠKOVÁ</w:t>
        <w:tab/>
        <w:t>Veronika</w:t>
        <w:tab/>
        <w:t>Zábřeh</w:t>
        <w:tab/>
        <w:t>399,5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393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397,8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392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397,5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388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VEJMOLOVÁ</w:t>
        <w:tab/>
        <w:t>Jana</w:t>
        <w:tab/>
        <w:t>Vyškov</w:t>
        <w:tab/>
        <w:t>397,0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388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396,5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388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392,5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387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392,3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386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392,3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383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391,5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382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390,7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381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HLAVOVÁ</w:t>
        <w:tab/>
        <w:t>Miroslava</w:t>
        <w:tab/>
        <w:t>Zábřeh</w:t>
        <w:tab/>
        <w:t>387,5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379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387,5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379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384,5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378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384,0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375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383,3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373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379,3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373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379,3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369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 xml:space="preserve">HONZÁLKOVÁ </w:t>
        <w:tab/>
        <w:t>Denisa</w:t>
        <w:tab/>
        <w:t>Odry</w:t>
        <w:tab/>
        <w:t>378,0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365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374,5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338,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374,3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309,3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4936" w:leader="none"/>
          <w:tab w:val="left" w:pos="522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 xml:space="preserve">Průměr </w:t>
      </w:r>
    </w:p>
    <w:p>
      <w:pPr>
        <w:pStyle w:val="Normal"/>
        <w:tabs>
          <w:tab w:val="clear" w:pos="709"/>
          <w:tab w:val="left" w:pos="520" w:leader="none"/>
          <w:tab w:val="left" w:pos="1760" w:leader="none"/>
          <w:tab w:val="left" w:pos="2869" w:leader="none"/>
          <w:tab w:val="left" w:pos="4109" w:leader="none"/>
          <w:tab w:val="left" w:pos="5304" w:leader="none"/>
          <w:tab w:val="left" w:pos="5616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lné</w:t>
        <w:tab/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400" w:leader="none"/>
          <w:tab w:val="left" w:pos="5040" w:leader="none"/>
          <w:tab w:val="left" w:pos="5230" w:leader="none"/>
          <w:tab w:val="left" w:pos="5630" w:leader="none"/>
          <w:tab w:val="left" w:pos="7293" w:leader="none"/>
          <w:tab w:val="left" w:pos="8300" w:leader="none"/>
          <w:tab w:val="left" w:pos="968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Prům.</w:t>
        <w:tab/>
        <w:t> </w:t>
        <w:tab/>
        <w:t> </w:t>
        <w:tab/>
        <w:t>Příjmení</w:t>
        <w:tab/>
        <w:t>Jméno</w:t>
        <w:tab/>
        <w:t>Družstvo</w:t>
        <w:tab/>
        <w:t>Prům.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KOLAŘÍKOVÁ</w:t>
        <w:tab/>
        <w:t>Lenka</w:t>
        <w:tab/>
        <w:t>Zlín</w:t>
        <w:tab/>
        <w:t>291,3</w:t>
        <w:tab/>
        <w:t> </w:t>
        <w:tab/>
        <w:t>1.</w:t>
        <w:tab/>
        <w:t>KOLAŘÍKOVÁ</w:t>
        <w:tab/>
        <w:t>Lenka</w:t>
        <w:tab/>
        <w:t>Zlín</w:t>
        <w:tab/>
        <w:t>136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 xml:space="preserve">FRYDRYCHOVÁ </w:t>
        <w:tab/>
        <w:t>Jana</w:t>
        <w:tab/>
        <w:t>Odry</w:t>
        <w:tab/>
        <w:t>286,8</w:t>
        <w:tab/>
        <w:t> </w:t>
        <w:tab/>
        <w:t>2.</w:t>
        <w:tab/>
        <w:t>KOLAŘÍKOVÁ</w:t>
        <w:tab/>
        <w:t>Jaroslava</w:t>
        <w:tab/>
        <w:t>Zlín</w:t>
        <w:tab/>
        <w:t>136,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OMASTOVÁ</w:t>
        <w:tab/>
        <w:t>Běla</w:t>
        <w:tab/>
        <w:t>Vyškov</w:t>
        <w:tab/>
        <w:t>283,4</w:t>
        <w:tab/>
        <w:t> </w:t>
        <w:tab/>
        <w:t>3.</w:t>
        <w:tab/>
        <w:t>KOVÁŘOVÁ</w:t>
        <w:tab/>
        <w:t>Jana</w:t>
        <w:tab/>
        <w:t>Vyškov</w:t>
        <w:tab/>
        <w:t>135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281,9</w:t>
        <w:tab/>
        <w:t> </w:t>
        <w:tab/>
      </w: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130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280,7</w:t>
        <w:tab/>
        <w:t> </w:t>
        <w:tab/>
      </w: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130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279,5</w:t>
        <w:tab/>
        <w:t> </w:t>
        <w:tab/>
      </w: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122,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279,2</w:t>
        <w:tab/>
        <w:t> </w:t>
        <w:tab/>
      </w: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122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278,5</w:t>
        <w:tab/>
        <w:t> </w:t>
        <w:tab/>
      </w: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120,1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277,1</w:t>
        <w:tab/>
        <w:t> </w:t>
        <w:tab/>
      </w: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119,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277,0</w:t>
        <w:tab/>
        <w:t> </w:t>
        <w:tab/>
      </w: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119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276,8</w:t>
        <w:tab/>
        <w:t> </w:t>
        <w:tab/>
      </w: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118,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OLAŘÍKOVÁ</w:t>
        <w:tab/>
        <w:t>Jaroslava</w:t>
        <w:tab/>
        <w:t>Zlín</w:t>
        <w:tab/>
        <w:t>276,2</w:t>
        <w:tab/>
        <w:t> </w:t>
        <w:tab/>
      </w: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117,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275,3</w:t>
        <w:tab/>
        <w:t> </w:t>
        <w:tab/>
      </w: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116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275,3</w:t>
        <w:tab/>
        <w:t> </w:t>
        <w:tab/>
      </w: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115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274,9</w:t>
        <w:tab/>
        <w:t> </w:t>
        <w:tab/>
      </w: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115,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274,4</w:t>
        <w:tab/>
        <w:t> </w:t>
        <w:tab/>
      </w: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113,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273,1</w:t>
        <w:tab/>
        <w:t> </w:t>
        <w:tab/>
      </w: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113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272,8</w:t>
        <w:tab/>
        <w:t> </w:t>
        <w:tab/>
      </w: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112,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272,2</w:t>
        <w:tab/>
        <w:t> </w:t>
        <w:tab/>
      </w: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112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271,7</w:t>
        <w:tab/>
        <w:t> </w:t>
        <w:tab/>
      </w: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112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271,1</w:t>
        <w:tab/>
        <w:t> </w:t>
        <w:tab/>
      </w: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112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270,8</w:t>
        <w:tab/>
        <w:t> </w:t>
        <w:tab/>
      </w: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110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270,2</w:t>
        <w:tab/>
        <w:t> </w:t>
        <w:tab/>
      </w: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109,0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267,1</w:t>
        <w:tab/>
        <w:t> </w:t>
        <w:tab/>
      </w: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108,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266,2</w:t>
        <w:tab/>
        <w:t> </w:t>
        <w:tab/>
      </w: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108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264,3</w:t>
        <w:tab/>
        <w:t> </w:t>
        <w:tab/>
      </w: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108,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261,2</w:t>
        <w:tab/>
        <w:t> </w:t>
        <w:tab/>
      </w: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104,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258,5</w:t>
        <w:tab/>
        <w:t> </w:t>
        <w:tab/>
      </w: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102,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258,5</w:t>
        <w:tab/>
        <w:t> </w:t>
        <w:tab/>
      </w: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101,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251,6</w:t>
        <w:tab/>
        <w:t> </w:t>
        <w:tab/>
      </w: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95,6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034" w:leader="none"/>
          <w:tab w:val="left" w:pos="4438" w:leader="none"/>
          <w:tab w:val="left" w:pos="5078" w:leader="none"/>
          <w:tab w:val="left" w:pos="5268" w:leader="none"/>
          <w:tab w:val="left" w:pos="5668" w:leader="none"/>
          <w:tab w:val="left" w:pos="7331" w:leader="none"/>
          <w:tab w:val="left" w:pos="8338" w:leader="none"/>
          <w:tab w:val="left" w:pos="9718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234,6</w:t>
        <w:tab/>
        <w:t> </w:t>
        <w:tab/>
      </w: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87,3</w:t>
      </w:r>
    </w:p>
    <w:p>
      <w:pPr>
        <w:pStyle w:val="Normal"/>
        <w:tabs>
          <w:tab w:val="clear" w:pos="709"/>
          <w:tab w:val="left" w:pos="1060" w:leader="none"/>
          <w:tab w:val="left" w:pos="2940" w:leader="none"/>
          <w:tab w:val="left" w:pos="4240" w:leader="none"/>
        </w:tabs>
        <w:ind w:left="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Cs/>
          <w:i/>
          <w:i/>
          <w:iCs/>
          <w:color w:val="000080"/>
          <w:sz w:val="18"/>
          <w:szCs w:val="18"/>
        </w:rPr>
      </w:pPr>
      <w:r>
        <w:rPr>
          <w:bCs/>
          <w:i/>
          <w:iCs/>
          <w:color w:val="000080"/>
          <w:sz w:val="18"/>
          <w:szCs w:val="18"/>
        </w:rPr>
        <w:t>Maximální výkony celkem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TELČEROVÁ</w:t>
        <w:tab/>
        <w:t>Eva</w:t>
        <w:tab/>
        <w:t>N. Jičín</w:t>
        <w:tab/>
        <w:t>464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POLÁŠKOVÁ</w:t>
        <w:tab/>
        <w:t>Veronika</w:t>
        <w:tab/>
        <w:t>Zábřeh</w:t>
        <w:tab/>
        <w:t>46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KULILOVÁ</w:t>
        <w:tab/>
        <w:t>Věra</w:t>
        <w:tab/>
        <w:t>Zábřeh</w:t>
        <w:tab/>
        <w:t>441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LAŘÍKOVÁ</w:t>
        <w:tab/>
        <w:t>Jaroslava</w:t>
        <w:tab/>
        <w:t>Zlín</w:t>
        <w:tab/>
        <w:t>439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439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439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KOLAŘÍKOVÁ</w:t>
        <w:tab/>
        <w:t>Lenka</w:t>
        <w:tab/>
        <w:t>Zlín</w:t>
        <w:tab/>
        <w:t>43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43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43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433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433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43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424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42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420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OLLINGEROVÁ</w:t>
        <w:tab/>
        <w:t>Hana</w:t>
        <w:tab/>
        <w:t>Zábřeh</w:t>
        <w:tab/>
        <w:t>417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HRŇOVÁ</w:t>
        <w:tab/>
        <w:t>Jana</w:t>
        <w:tab/>
        <w:t>N. Jičín</w:t>
        <w:tab/>
        <w:t>417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PASTVOVÁ</w:t>
        <w:tab/>
        <w:t>Radmila</w:t>
        <w:tab/>
        <w:t>Hlubina</w:t>
        <w:tab/>
        <w:t>416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HLAVOVÁ</w:t>
        <w:tab/>
        <w:t>Miroslava</w:t>
        <w:tab/>
        <w:t>Zábřeh</w:t>
        <w:tab/>
        <w:t>415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415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414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FISCHEROVÁ</w:t>
        <w:tab/>
        <w:t>Miroslava</w:t>
        <w:tab/>
        <w:t>Zábřeh</w:t>
        <w:tab/>
        <w:t>41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411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41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410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408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407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40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PUHROVÁ</w:t>
        <w:tab/>
        <w:t>Dagmar</w:t>
        <w:tab/>
        <w:t>N. Jičín</w:t>
        <w:tab/>
        <w:t>403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403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 xml:space="preserve">KONEČNÁ </w:t>
        <w:tab/>
        <w:t>Renata</w:t>
        <w:tab/>
        <w:t>Husovice</w:t>
        <w:tab/>
        <w:t>40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RADINOVÁ</w:t>
        <w:tab/>
        <w:t>Kateřina</w:t>
        <w:tab/>
        <w:t>N. Jičín</w:t>
        <w:tab/>
        <w:t>401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401</w:t>
        <w:tab/>
        <w:t>6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VEJMOLOVÁ</w:t>
        <w:tab/>
        <w:t>Jana</w:t>
        <w:tab/>
        <w:t>Vyškov</w:t>
        <w:tab/>
        <w:t>397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393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393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393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393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391</w:t>
        <w:tab/>
        <w:t>9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389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USHULOVÁ</w:t>
        <w:tab/>
        <w:t>Jitka</w:t>
        <w:tab/>
        <w:t>Vyškov</w:t>
        <w:tab/>
        <w:t>386</w:t>
        <w:tab/>
        <w:t>4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383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382</w:t>
        <w:tab/>
        <w:t>5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 xml:space="preserve">HONZÁLKOVÁ </w:t>
        <w:tab/>
        <w:t>Denisa</w:t>
        <w:tab/>
        <w:t>Odry</w:t>
        <w:tab/>
        <w:t>380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379</w:t>
        <w:tab/>
        <w:t>1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MALÁKOVÁ</w:t>
        <w:tab/>
        <w:t>Lucie</w:t>
        <w:tab/>
        <w:t>Hlubina</w:t>
        <w:tab/>
        <w:t>373</w:t>
        <w:tab/>
        <w:t>7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370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SOCHOROVÁ</w:t>
        <w:tab/>
        <w:t>Lucie</w:t>
        <w:tab/>
        <w:t>Vyškov</w:t>
        <w:tab/>
        <w:t>363</w:t>
        <w:tab/>
        <w:t>2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PAVLIŠTÍKOVÁ</w:t>
        <w:tab/>
        <w:t>Šárka</w:t>
        <w:tab/>
        <w:t>N. Jičín</w:t>
        <w:tab/>
        <w:t>357</w:t>
        <w:tab/>
        <w:t>8</w:t>
      </w:r>
    </w:p>
    <w:p>
      <w:pPr>
        <w:pStyle w:val="Normal"/>
        <w:tabs>
          <w:tab w:val="clear" w:pos="709"/>
          <w:tab w:val="left" w:pos="450" w:leader="none"/>
          <w:tab w:val="left" w:pos="2113" w:leader="none"/>
          <w:tab w:val="left" w:pos="3120" w:leader="none"/>
          <w:tab w:val="left" w:pos="4602" w:leader="none"/>
          <w:tab w:val="left" w:pos="5382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FAJDEKOVÁ</w:t>
        <w:tab/>
        <w:t>Bohuslava</w:t>
        <w:tab/>
        <w:t>HKK Olomouc</w:t>
        <w:tab/>
        <w:t>355</w:t>
        <w:tab/>
        <w:t>6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um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Doma</w:t>
        <w:tab/>
        <w:tab/>
        <w:tab/>
        <w:tab/>
        <w:t>Venku</w:t>
        <w:tab/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594" w:leader="none"/>
          <w:tab w:val="left" w:pos="10140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  <w:tab/>
        <w:tab/>
        <w:tab/>
        <w:t>Příjmení</w:t>
        <w:tab/>
        <w:t>Jméno</w:t>
        <w:tab/>
        <w:t>Družstvo</w:t>
        <w:tab/>
        <w:t>Celk.</w:t>
        <w:tab/>
        <w:t>kolo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.</w:t>
        <w:tab/>
      </w:r>
      <w:r>
        <w:rPr>
          <w:color w:val="000000"/>
          <w:sz w:val="18"/>
          <w:szCs w:val="18"/>
        </w:rPr>
        <w:t>KULILOVÁ</w:t>
        <w:tab/>
        <w:t>Věra</w:t>
        <w:tab/>
        <w:t>Zábřeh</w:t>
        <w:tab/>
        <w:t>441</w:t>
        <w:tab/>
        <w:t>8</w:t>
        <w:tab/>
      </w:r>
      <w:r>
        <w:rPr>
          <w:sz w:val="18"/>
          <w:szCs w:val="18"/>
        </w:rPr>
        <w:tab/>
        <w:t>1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464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.</w:t>
        <w:tab/>
      </w:r>
      <w:r>
        <w:rPr>
          <w:color w:val="000000"/>
          <w:sz w:val="18"/>
          <w:szCs w:val="18"/>
        </w:rPr>
        <w:t>KOLAŘÍKOVÁ</w:t>
        <w:tab/>
        <w:t>Jaroslava</w:t>
        <w:tab/>
        <w:t>Zlín</w:t>
        <w:tab/>
        <w:t>439</w:t>
        <w:tab/>
        <w:t>1</w:t>
        <w:tab/>
      </w:r>
      <w:r>
        <w:rPr>
          <w:sz w:val="18"/>
          <w:szCs w:val="18"/>
        </w:rPr>
        <w:tab/>
        <w:t>2.</w:t>
        <w:tab/>
      </w:r>
      <w:r>
        <w:rPr>
          <w:color w:val="000000"/>
          <w:sz w:val="18"/>
          <w:szCs w:val="18"/>
        </w:rPr>
        <w:t>POLÁŠKOVÁ</w:t>
        <w:tab/>
        <w:t>Veronika</w:t>
        <w:tab/>
        <w:t>Zábřeh</w:t>
        <w:tab/>
        <w:t>460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439</w:t>
        <w:tab/>
        <w:t>9</w:t>
        <w:tab/>
      </w:r>
      <w:r>
        <w:rPr>
          <w:sz w:val="18"/>
          <w:szCs w:val="18"/>
        </w:rPr>
        <w:tab/>
        <w:t>3.</w:t>
        <w:tab/>
      </w:r>
      <w:r>
        <w:rPr>
          <w:color w:val="000000"/>
          <w:sz w:val="18"/>
          <w:szCs w:val="18"/>
        </w:rPr>
        <w:t>KOLAŘÍKOVÁ</w:t>
        <w:tab/>
        <w:t>Lenka</w:t>
        <w:tab/>
        <w:t>Zlín</w:t>
        <w:tab/>
        <w:t>437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439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430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433</w:t>
        <w:tab/>
        <w:t>4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KOLAŘÍKOVÁ</w:t>
        <w:tab/>
        <w:t>Jaroslava</w:t>
        <w:tab/>
        <w:t>Zlín</w:t>
        <w:tab/>
        <w:t>430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433</w:t>
        <w:tab/>
        <w:t>4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428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433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KULILOVÁ</w:t>
        <w:tab/>
        <w:t>Věra</w:t>
        <w:tab/>
        <w:t>Zábřeh</w:t>
        <w:tab/>
        <w:t>426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433</w:t>
        <w:tab/>
        <w:t>9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425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432</w:t>
        <w:tab/>
        <w:t>3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424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KOLAŘÍKOVÁ</w:t>
        <w:tab/>
        <w:t>Lenka</w:t>
        <w:tab/>
        <w:t>Zlín</w:t>
        <w:tab/>
        <w:t>423</w:t>
        <w:tab/>
        <w:t>8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421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423</w:t>
        <w:tab/>
        <w:t>2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HRŇOVÁ</w:t>
        <w:tab/>
        <w:t>Jana</w:t>
        <w:tab/>
        <w:t>N. Jičín</w:t>
        <w:tab/>
        <w:t>417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420</w:t>
        <w:tab/>
        <w:t>9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417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>OLLINGEROVÁ</w:t>
        <w:tab/>
        <w:t>Hana</w:t>
        <w:tab/>
        <w:t>Zábřeh</w:t>
        <w:tab/>
        <w:t>417</w:t>
        <w:tab/>
        <w:t>1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HLAVOVÁ</w:t>
        <w:tab/>
        <w:t>Miroslava</w:t>
        <w:tab/>
        <w:t>Zábřeh</w:t>
        <w:tab/>
        <w:t>415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PASTVOVÁ</w:t>
        <w:tab/>
        <w:t>Radmila</w:t>
        <w:tab/>
        <w:t>Hlubina</w:t>
        <w:tab/>
        <w:t>416</w:t>
        <w:tab/>
        <w:t>2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414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415</w:t>
        <w:tab/>
        <w:t>1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FISCHEROVÁ</w:t>
        <w:tab/>
        <w:t>Miroslava</w:t>
        <w:tab/>
        <w:t>Zábřeh</w:t>
        <w:tab/>
        <w:t>413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POLÁŠKOVÁ</w:t>
        <w:tab/>
        <w:t>Veronika</w:t>
        <w:tab/>
        <w:t>Zábřeh</w:t>
        <w:tab/>
        <w:t>411</w:t>
        <w:tab/>
        <w:t>5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410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411</w:t>
        <w:tab/>
        <w:t>9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408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POLÁŠKOVÁ</w:t>
        <w:tab/>
        <w:t>Veronika</w:t>
        <w:tab/>
        <w:t>Zábřeh</w:t>
        <w:tab/>
        <w:t>411</w:t>
        <w:tab/>
        <w:t>6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408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410</w:t>
        <w:tab/>
        <w:t>4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407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407</w:t>
        <w:tab/>
        <w:t>6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406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404</w:t>
        <w:tab/>
        <w:t>4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405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404</w:t>
        <w:tab/>
        <w:t>6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404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403</w:t>
        <w:tab/>
        <w:t>1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403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PUHROVÁ</w:t>
        <w:tab/>
        <w:t>Dagmar</w:t>
        <w:tab/>
        <w:t>N. Jičín</w:t>
        <w:tab/>
        <w:t>403</w:t>
        <w:tab/>
        <w:t>6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 xml:space="preserve">KONEČNÁ </w:t>
        <w:tab/>
        <w:t>Renata</w:t>
        <w:tab/>
        <w:t>Husovice</w:t>
        <w:tab/>
        <w:t>402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RADINOVÁ</w:t>
        <w:tab/>
        <w:t>Kateřina</w:t>
        <w:tab/>
        <w:t>N. Jičín</w:t>
        <w:tab/>
        <w:t>401</w:t>
        <w:tab/>
        <w:t>4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401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HLAVOVÁ</w:t>
        <w:tab/>
        <w:t>Miroslava</w:t>
        <w:tab/>
        <w:t>Zábřeh</w:t>
        <w:tab/>
        <w:t>400</w:t>
        <w:tab/>
        <w:t>8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397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399</w:t>
        <w:tab/>
        <w:t>7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396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VEJMOLOVÁ</w:t>
        <w:tab/>
        <w:t>Jana</w:t>
        <w:tab/>
        <w:t>Vyškov</w:t>
        <w:tab/>
        <w:t>397</w:t>
        <w:tab/>
        <w:t>2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>OLLINGEROVÁ</w:t>
        <w:tab/>
        <w:t>Hana</w:t>
        <w:tab/>
        <w:t>Zábřeh</w:t>
        <w:tab/>
        <w:t>394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397</w:t>
        <w:tab/>
        <w:t>5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393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393</w:t>
        <w:tab/>
        <w:t>9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393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393</w:t>
        <w:tab/>
        <w:t>8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393</w:t>
        <w:tab/>
        <w:t>9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393</w:t>
        <w:tab/>
        <w:t>5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389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391</w:t>
        <w:tab/>
        <w:t>9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387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388</w:t>
        <w:tab/>
        <w:t>8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387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388</w:t>
        <w:tab/>
        <w:t>9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387</w:t>
        <w:tab/>
        <w:t>7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USHULOVÁ</w:t>
        <w:tab/>
        <w:t>Jitka</w:t>
        <w:tab/>
        <w:t>Vyškov</w:t>
        <w:tab/>
        <w:t>386</w:t>
        <w:tab/>
        <w:t>4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383</w:t>
        <w:tab/>
        <w:t>8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382</w:t>
        <w:tab/>
        <w:t>5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382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381</w:t>
        <w:tab/>
        <w:t>4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380</w:t>
        <w:tab/>
        <w:t>4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381</w:t>
        <w:tab/>
        <w:t>2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379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 xml:space="preserve">HONZÁLKOVÁ </w:t>
        <w:tab/>
        <w:t>Denisa</w:t>
        <w:tab/>
        <w:t>Odry</w:t>
        <w:tab/>
        <w:t>380</w:t>
        <w:tab/>
        <w:t>8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USHULOVÁ</w:t>
        <w:tab/>
        <w:t>Jitka</w:t>
        <w:tab/>
        <w:t>Vyškov</w:t>
        <w:tab/>
        <w:t>363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378</w:t>
        <w:tab/>
        <w:t>2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FAJDEKOVÁ</w:t>
        <w:tab/>
        <w:t>Bohuslava</w:t>
        <w:tab/>
        <w:t>HKK Olomouc</w:t>
        <w:tab/>
        <w:t>355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>MALÁKOVÁ</w:t>
        <w:tab/>
        <w:t>Lucie</w:t>
        <w:tab/>
        <w:t>Hlubina</w:t>
        <w:tab/>
        <w:t>373</w:t>
        <w:tab/>
        <w:t>7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>MARKOVÁ</w:t>
        <w:tab/>
        <w:t>Eva</w:t>
        <w:tab/>
        <w:t>Hlubina</w:t>
        <w:tab/>
        <w:t>354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371</w:t>
        <w:tab/>
        <w:t>2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PUHROVÁ</w:t>
        <w:tab/>
        <w:t>Dagmar</w:t>
        <w:tab/>
        <w:t>N. Jičín</w:t>
        <w:tab/>
        <w:t>349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370</w:t>
        <w:tab/>
        <w:t>2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RADINOVÁ</w:t>
        <w:tab/>
        <w:t>Kateřina</w:t>
        <w:tab/>
        <w:t>N. Jičín</w:t>
        <w:tab/>
        <w:t>349</w:t>
        <w:tab/>
        <w:t>5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>SOCHOROVÁ</w:t>
        <w:tab/>
        <w:t>Lucie</w:t>
        <w:tab/>
        <w:t>Vyškov</w:t>
        <w:tab/>
        <w:t>363</w:t>
        <w:tab/>
        <w:t>2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VEJMOLOVÁ</w:t>
        <w:tab/>
        <w:t>Jana</w:t>
        <w:tab/>
        <w:t>Vyškov</w:t>
        <w:tab/>
        <w:t>347</w:t>
        <w:tab/>
        <w:t>3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PAVLIŠTÍKOVÁ</w:t>
        <w:tab/>
        <w:t>Šárka</w:t>
        <w:tab/>
        <w:t>N. Jičín</w:t>
        <w:tab/>
        <w:t>357</w:t>
        <w:tab/>
        <w:t>8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VYKYDALOVÁ</w:t>
        <w:tab/>
        <w:t>Josefa</w:t>
        <w:tab/>
        <w:t>Sl. Kroměříž</w:t>
        <w:tab/>
        <w:t>339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KOŇAŘÍKOVÁ</w:t>
        <w:tab/>
        <w:t>Michaela</w:t>
        <w:tab/>
        <w:t>HKK Olomouc</w:t>
        <w:tab/>
        <w:t>351</w:t>
        <w:tab/>
        <w:t>7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MALÁKOVÁ</w:t>
        <w:tab/>
        <w:t>Lucie</w:t>
        <w:tab/>
        <w:t>Hlubina</w:t>
        <w:tab/>
        <w:t>338</w:t>
        <w:tab/>
        <w:t>1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FIALOVÁ</w:t>
        <w:tab/>
        <w:t>Dita</w:t>
        <w:tab/>
        <w:t>Zlín</w:t>
        <w:tab/>
        <w:t>350</w:t>
        <w:tab/>
        <w:t>3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SOTOLÁŘOVÁ</w:t>
        <w:tab/>
        <w:t>Mária</w:t>
        <w:tab/>
        <w:t>HKK Olomouc</w:t>
        <w:tab/>
        <w:t>324</w:t>
        <w:tab/>
        <w:t>2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349</w:t>
        <w:tab/>
        <w:t>3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318</w:t>
        <w:tab/>
        <w:t>6</w:t>
      </w:r>
    </w:p>
    <w:p>
      <w:pPr>
        <w:pStyle w:val="Normal"/>
        <w:tabs>
          <w:tab w:val="clear" w:pos="709"/>
          <w:tab w:val="left" w:pos="425" w:leader="none"/>
          <w:tab w:val="left" w:pos="1970" w:leader="none"/>
          <w:tab w:val="left" w:pos="2930" w:leader="none"/>
          <w:tab w:val="left" w:pos="4283" w:leader="none"/>
          <w:tab w:val="left" w:pos="4808" w:leader="none"/>
          <w:tab w:val="left" w:pos="5269" w:leader="none"/>
          <w:tab w:val="left" w:pos="5429" w:leader="none"/>
          <w:tab w:val="left" w:pos="5926" w:leader="none"/>
          <w:tab w:val="left" w:pos="7472" w:leader="none"/>
          <w:tab w:val="left" w:pos="8432" w:leader="none"/>
          <w:tab w:val="left" w:pos="9785" w:leader="none"/>
          <w:tab w:val="left" w:pos="10310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VYKYDALOVÁ</w:t>
        <w:tab/>
        <w:t>Josefa</w:t>
        <w:tab/>
        <w:t>Sl. Kroměříž</w:t>
        <w:tab/>
        <w:t>324</w:t>
        <w:tab/>
        <w:t>9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VYKYDALOVÁ</w:t>
        <w:tab/>
        <w:t>Josefa</w:t>
        <w:tab/>
        <w:t>Sl. Kroměříž</w:t>
        <w:tab/>
        <w:t>324</w:t>
        <w:tab/>
        <w:t>9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Maximum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Plné</w:t>
        <w:tab/>
        <w:tab/>
        <w:tab/>
        <w:tab/>
        <w:t>Dorážka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438" w:leader="none"/>
          <w:tab w:val="left" w:pos="9984" w:leader="none"/>
        </w:tabs>
        <w:ind w:left="60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ab/>
        <w:t>Příjmení</w:t>
        <w:tab/>
        <w:t>Jméno</w:t>
        <w:tab/>
        <w:t>Družstvo</w:t>
        <w:tab/>
        <w:t>Celk.</w:t>
        <w:tab/>
        <w:t>kolo</w:t>
        <w:tab/>
        <w:tab/>
        <w:tab/>
        <w:t>Příjmení</w:t>
        <w:tab/>
        <w:t>Jméno</w:t>
        <w:tab/>
        <w:t>Družstvo</w:t>
        <w:tab/>
        <w:t>Celk.</w:t>
        <w:tab/>
        <w:t>kolo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1.</w:t>
        <w:tab/>
        <w:t>TELČEROVÁ</w:t>
        <w:tab/>
        <w:t>Eva</w:t>
        <w:tab/>
        <w:t>N. Jičín</w:t>
        <w:tab/>
        <w:t>313</w:t>
        <w:tab/>
        <w:t>9</w:t>
        <w:tab/>
        <w:tab/>
        <w:t>1.</w:t>
        <w:tab/>
        <w:t>TRDÁ</w:t>
        <w:tab/>
        <w:t>Monika</w:t>
        <w:tab/>
        <w:t>Husovice</w:t>
        <w:tab/>
        <w:t>162</w:t>
        <w:tab/>
        <w:t>6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2.</w:t>
        <w:tab/>
        <w:t>KULILOVÁ</w:t>
        <w:tab/>
        <w:t>Věra</w:t>
        <w:tab/>
        <w:t>Zábřeh</w:t>
        <w:tab/>
        <w:t>311</w:t>
        <w:tab/>
        <w:t>2</w:t>
        <w:tab/>
        <w:tab/>
        <w:t>2.</w:t>
        <w:tab/>
        <w:t>POLÁŠKOVÁ</w:t>
        <w:tab/>
        <w:t>Veronika</w:t>
        <w:tab/>
        <w:t>Zábřeh</w:t>
        <w:tab/>
        <w:t>160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>
          <w:b/>
          <w:b/>
          <w:color w:val="993300"/>
          <w:sz w:val="18"/>
          <w:szCs w:val="18"/>
        </w:rPr>
      </w:pPr>
      <w:r>
        <w:rPr>
          <w:b/>
          <w:color w:val="993300"/>
          <w:sz w:val="18"/>
          <w:szCs w:val="18"/>
        </w:rPr>
        <w:t>3.</w:t>
        <w:tab/>
        <w:t>OMASTOVÁ</w:t>
        <w:tab/>
        <w:t>Běla</w:t>
        <w:tab/>
        <w:t>Vyškov</w:t>
        <w:tab/>
        <w:t>308</w:t>
        <w:tab/>
        <w:t>2</w:t>
        <w:tab/>
        <w:tab/>
        <w:t>3.</w:t>
        <w:tab/>
        <w:t>KOLAŘÍKOVÁ</w:t>
        <w:tab/>
        <w:t>Jaroslava</w:t>
        <w:tab/>
        <w:t>Zlín</w:t>
        <w:tab/>
        <w:t>158</w:t>
        <w:tab/>
        <w:t>1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.</w:t>
        <w:tab/>
      </w:r>
      <w:r>
        <w:rPr>
          <w:color w:val="000000"/>
          <w:sz w:val="18"/>
          <w:szCs w:val="18"/>
        </w:rPr>
        <w:t>KOLAŘÍKOVÁ</w:t>
        <w:tab/>
        <w:t>Lenka</w:t>
        <w:tab/>
        <w:t>Zlín</w:t>
        <w:tab/>
        <w:t>304</w:t>
        <w:tab/>
        <w:t>2</w:t>
        <w:tab/>
      </w:r>
      <w:r>
        <w:rPr>
          <w:sz w:val="18"/>
          <w:szCs w:val="18"/>
        </w:rPr>
        <w:tab/>
        <w:t>4.</w:t>
        <w:tab/>
      </w:r>
      <w:r>
        <w:rPr>
          <w:color w:val="000000"/>
          <w:sz w:val="18"/>
          <w:szCs w:val="18"/>
        </w:rPr>
        <w:t>HRŇOVÁ</w:t>
        <w:tab/>
        <w:t>Jana</w:t>
        <w:tab/>
        <w:t>N. Jičín</w:t>
        <w:tab/>
        <w:t>158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5.</w:t>
        <w:tab/>
      </w:r>
      <w:r>
        <w:rPr>
          <w:color w:val="000000"/>
          <w:sz w:val="18"/>
          <w:szCs w:val="18"/>
        </w:rPr>
        <w:t>OLLINGEROVÁ</w:t>
        <w:tab/>
        <w:t>Hana</w:t>
        <w:tab/>
        <w:t>Zábřeh</w:t>
        <w:tab/>
        <w:t>302</w:t>
        <w:tab/>
        <w:t>3</w:t>
        <w:tab/>
      </w:r>
      <w:r>
        <w:rPr>
          <w:sz w:val="18"/>
          <w:szCs w:val="18"/>
        </w:rPr>
        <w:tab/>
        <w:t>5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157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6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302</w:t>
        <w:tab/>
        <w:t>9</w:t>
        <w:tab/>
      </w:r>
      <w:r>
        <w:rPr>
          <w:sz w:val="18"/>
          <w:szCs w:val="18"/>
        </w:rPr>
        <w:tab/>
        <w:t>6.</w:t>
        <w:tab/>
      </w:r>
      <w:r>
        <w:rPr>
          <w:color w:val="000000"/>
          <w:sz w:val="18"/>
          <w:szCs w:val="18"/>
        </w:rPr>
        <w:t>KOLAŘÍKOVÁ</w:t>
        <w:tab/>
        <w:t>Lenka</w:t>
        <w:tab/>
        <w:t>Zlín</w:t>
        <w:tab/>
        <w:t>153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7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302</w:t>
        <w:tab/>
        <w:t>7</w:t>
        <w:tab/>
      </w:r>
      <w:r>
        <w:rPr>
          <w:sz w:val="18"/>
          <w:szCs w:val="18"/>
        </w:rPr>
        <w:tab/>
        <w:t>7.</w:t>
        <w:tab/>
      </w:r>
      <w:r>
        <w:rPr>
          <w:color w:val="000000"/>
          <w:sz w:val="18"/>
          <w:szCs w:val="18"/>
        </w:rPr>
        <w:t>TELČEROVÁ</w:t>
        <w:tab/>
        <w:t>Eva</w:t>
        <w:tab/>
        <w:t>N. Jičín</w:t>
        <w:tab/>
        <w:t>151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8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301</w:t>
        <w:tab/>
        <w:t>7</w:t>
        <w:tab/>
      </w:r>
      <w:r>
        <w:rPr>
          <w:sz w:val="18"/>
          <w:szCs w:val="18"/>
        </w:rPr>
        <w:tab/>
        <w:t>8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150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9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301</w:t>
        <w:tab/>
        <w:t>5</w:t>
        <w:tab/>
      </w:r>
      <w:r>
        <w:rPr>
          <w:sz w:val="18"/>
          <w:szCs w:val="18"/>
        </w:rPr>
        <w:tab/>
        <w:t>9.</w:t>
        <w:tab/>
      </w:r>
      <w:r>
        <w:rPr>
          <w:color w:val="000000"/>
          <w:sz w:val="18"/>
          <w:szCs w:val="18"/>
        </w:rPr>
        <w:t>KOVÁŘOVÁ</w:t>
        <w:tab/>
        <w:t>Jana</w:t>
        <w:tab/>
        <w:t>Vyškov</w:t>
        <w:tab/>
        <w:t>150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0.</w:t>
        <w:tab/>
      </w:r>
      <w:r>
        <w:rPr>
          <w:color w:val="000000"/>
          <w:sz w:val="18"/>
          <w:szCs w:val="18"/>
        </w:rPr>
        <w:t>POLÁŠKOVÁ</w:t>
        <w:tab/>
        <w:t>Veronika</w:t>
        <w:tab/>
        <w:t>Zábřeh</w:t>
        <w:tab/>
        <w:t>300</w:t>
        <w:tab/>
        <w:t>4</w:t>
        <w:tab/>
      </w:r>
      <w:r>
        <w:rPr>
          <w:sz w:val="18"/>
          <w:szCs w:val="18"/>
        </w:rPr>
        <w:tab/>
        <w:t>10.</w:t>
        <w:tab/>
      </w:r>
      <w:r>
        <w:rPr>
          <w:color w:val="000000"/>
          <w:sz w:val="18"/>
          <w:szCs w:val="18"/>
        </w:rPr>
        <w:t>OMASTOVÁ</w:t>
        <w:tab/>
        <w:t>Běla</w:t>
        <w:tab/>
        <w:t>Vyškov</w:t>
        <w:tab/>
        <w:t>148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1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295</w:t>
        <w:tab/>
        <w:t>7</w:t>
        <w:tab/>
      </w:r>
      <w:r>
        <w:rPr>
          <w:sz w:val="18"/>
          <w:szCs w:val="18"/>
        </w:rPr>
        <w:tab/>
        <w:t>11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147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2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295</w:t>
        <w:tab/>
        <w:t>8</w:t>
        <w:tab/>
      </w:r>
      <w:r>
        <w:rPr>
          <w:sz w:val="18"/>
          <w:szCs w:val="18"/>
        </w:rPr>
        <w:tab/>
        <w:t>12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143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3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293</w:t>
        <w:tab/>
        <w:t>6</w:t>
        <w:tab/>
      </w:r>
      <w:r>
        <w:rPr>
          <w:sz w:val="18"/>
          <w:szCs w:val="18"/>
        </w:rPr>
        <w:tab/>
        <w:t>13.</w:t>
        <w:tab/>
      </w:r>
      <w:r>
        <w:rPr>
          <w:color w:val="000000"/>
          <w:sz w:val="18"/>
          <w:szCs w:val="18"/>
        </w:rPr>
        <w:t>KUBĚNOVÁ</w:t>
        <w:tab/>
        <w:t>Marta</w:t>
        <w:tab/>
        <w:t>Zlín</w:t>
        <w:tab/>
        <w:t>142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4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293</w:t>
        <w:tab/>
        <w:t>7</w:t>
        <w:tab/>
      </w:r>
      <w:r>
        <w:rPr>
          <w:sz w:val="18"/>
          <w:szCs w:val="18"/>
        </w:rPr>
        <w:tab/>
        <w:t>14.</w:t>
        <w:tab/>
      </w:r>
      <w:r>
        <w:rPr>
          <w:color w:val="000000"/>
          <w:sz w:val="18"/>
          <w:szCs w:val="18"/>
        </w:rPr>
        <w:t>ANSORGOVÁ</w:t>
        <w:tab/>
        <w:t>Jana</w:t>
        <w:tab/>
        <w:t>HKK Olomouc</w:t>
        <w:tab/>
        <w:t>141</w:t>
        <w:tab/>
        <w:t>3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5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293</w:t>
        <w:tab/>
        <w:t>7</w:t>
        <w:tab/>
      </w:r>
      <w:r>
        <w:rPr>
          <w:sz w:val="18"/>
          <w:szCs w:val="18"/>
        </w:rPr>
        <w:tab/>
        <w:t>15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141</w:t>
        <w:tab/>
        <w:t>7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6.</w:t>
        <w:tab/>
      </w:r>
      <w:r>
        <w:rPr>
          <w:color w:val="000000"/>
          <w:sz w:val="18"/>
          <w:szCs w:val="18"/>
        </w:rPr>
        <w:t>TRDÁ</w:t>
        <w:tab/>
        <w:t>Monika</w:t>
        <w:tab/>
        <w:t>Husovice</w:t>
        <w:tab/>
        <w:t>293</w:t>
        <w:tab/>
        <w:t>7</w:t>
        <w:tab/>
      </w:r>
      <w:r>
        <w:rPr>
          <w:sz w:val="18"/>
          <w:szCs w:val="18"/>
        </w:rPr>
        <w:tab/>
        <w:t>16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140</w:t>
        <w:tab/>
        <w:t>1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7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292</w:t>
        <w:tab/>
        <w:t>7</w:t>
        <w:tab/>
      </w:r>
      <w:r>
        <w:rPr>
          <w:sz w:val="18"/>
          <w:szCs w:val="18"/>
        </w:rPr>
        <w:tab/>
        <w:t>17.</w:t>
        <w:tab/>
      </w:r>
      <w:r>
        <w:rPr>
          <w:color w:val="000000"/>
          <w:sz w:val="18"/>
          <w:szCs w:val="18"/>
        </w:rPr>
        <w:t>KANDLEROVÁ</w:t>
        <w:tab/>
        <w:t>Irena</w:t>
        <w:tab/>
        <w:t>HKK Olomouc</w:t>
        <w:tab/>
        <w:t>139</w:t>
        <w:tab/>
        <w:t>7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8.</w:t>
        <w:tab/>
      </w:r>
      <w:r>
        <w:rPr>
          <w:color w:val="000000"/>
          <w:sz w:val="18"/>
          <w:szCs w:val="18"/>
        </w:rPr>
        <w:t>ČAPKOVÁ</w:t>
        <w:tab/>
        <w:t>Martina</w:t>
        <w:tab/>
        <w:t>HKK Olomouc</w:t>
        <w:tab/>
        <w:t>292</w:t>
        <w:tab/>
        <w:t>3</w:t>
        <w:tab/>
      </w:r>
      <w:r>
        <w:rPr>
          <w:sz w:val="18"/>
          <w:szCs w:val="18"/>
        </w:rPr>
        <w:tab/>
        <w:t>18.</w:t>
        <w:tab/>
      </w:r>
      <w:r>
        <w:rPr>
          <w:color w:val="000000"/>
          <w:sz w:val="18"/>
          <w:szCs w:val="18"/>
        </w:rPr>
        <w:t>BABINCOVÁ</w:t>
        <w:tab/>
        <w:t>Iveta</w:t>
        <w:tab/>
        <w:t>Odry</w:t>
        <w:tab/>
        <w:t>139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19.</w:t>
        <w:tab/>
      </w:r>
      <w:r>
        <w:rPr>
          <w:color w:val="000000"/>
          <w:sz w:val="18"/>
          <w:szCs w:val="18"/>
        </w:rPr>
        <w:t>KOLAŘÍKOVÁ</w:t>
        <w:tab/>
        <w:t>Jaroslava</w:t>
        <w:tab/>
        <w:t>Zlín</w:t>
        <w:tab/>
        <w:t>290</w:t>
        <w:tab/>
        <w:t>7</w:t>
        <w:tab/>
      </w:r>
      <w:r>
        <w:rPr>
          <w:sz w:val="18"/>
          <w:szCs w:val="18"/>
        </w:rPr>
        <w:tab/>
        <w:t>19.</w:t>
        <w:tab/>
      </w:r>
      <w:r>
        <w:rPr>
          <w:color w:val="000000"/>
          <w:sz w:val="18"/>
          <w:szCs w:val="18"/>
        </w:rPr>
        <w:t>PASTVOVÁ</w:t>
        <w:tab/>
        <w:t>Radmila</w:t>
        <w:tab/>
        <w:t>Hlubina</w:t>
        <w:tab/>
        <w:t>139</w:t>
        <w:tab/>
        <w:t>5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0.</w:t>
        <w:tab/>
      </w:r>
      <w:r>
        <w:rPr>
          <w:color w:val="000000"/>
          <w:sz w:val="18"/>
          <w:szCs w:val="18"/>
        </w:rPr>
        <w:t>ALÁNOVÁ</w:t>
        <w:tab/>
        <w:t>Milada</w:t>
        <w:tab/>
        <w:t>Vyškov</w:t>
        <w:tab/>
        <w:t>290</w:t>
        <w:tab/>
        <w:t>7</w:t>
        <w:tab/>
      </w:r>
      <w:r>
        <w:rPr>
          <w:sz w:val="18"/>
          <w:szCs w:val="18"/>
        </w:rPr>
        <w:tab/>
        <w:t>20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136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1.</w:t>
        <w:tab/>
      </w:r>
      <w:r>
        <w:rPr>
          <w:color w:val="000000"/>
          <w:sz w:val="18"/>
          <w:szCs w:val="18"/>
        </w:rPr>
        <w:t>HLAVOVÁ</w:t>
        <w:tab/>
        <w:t>Miroslava</w:t>
        <w:tab/>
        <w:t>Zábřeh</w:t>
        <w:tab/>
        <w:t>290</w:t>
        <w:tab/>
        <w:t>4</w:t>
        <w:tab/>
      </w:r>
      <w:r>
        <w:rPr>
          <w:sz w:val="18"/>
          <w:szCs w:val="18"/>
        </w:rPr>
        <w:tab/>
        <w:t>21.</w:t>
        <w:tab/>
      </w:r>
      <w:r>
        <w:rPr>
          <w:color w:val="000000"/>
          <w:sz w:val="18"/>
          <w:szCs w:val="18"/>
        </w:rPr>
        <w:t>HLAVOVÁ</w:t>
        <w:tab/>
        <w:t>Miroslava</w:t>
        <w:tab/>
        <w:t>Zábřeh</w:t>
        <w:tab/>
        <w:t>134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2.</w:t>
        <w:tab/>
      </w:r>
      <w:r>
        <w:rPr>
          <w:color w:val="000000"/>
          <w:sz w:val="18"/>
          <w:szCs w:val="18"/>
        </w:rPr>
        <w:t>OVŠÁKOVÁ</w:t>
        <w:tab/>
        <w:t>Věra</w:t>
        <w:tab/>
        <w:t>Odry</w:t>
        <w:tab/>
        <w:t>290</w:t>
        <w:tab/>
        <w:t>4</w:t>
        <w:tab/>
      </w:r>
      <w:r>
        <w:rPr>
          <w:sz w:val="18"/>
          <w:szCs w:val="18"/>
        </w:rPr>
        <w:tab/>
        <w:t>22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134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3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290</w:t>
        <w:tab/>
        <w:t>2</w:t>
        <w:tab/>
      </w:r>
      <w:r>
        <w:rPr>
          <w:sz w:val="18"/>
          <w:szCs w:val="18"/>
        </w:rPr>
        <w:tab/>
        <w:t>23.</w:t>
        <w:tab/>
      </w:r>
      <w:r>
        <w:rPr>
          <w:color w:val="000000"/>
          <w:sz w:val="18"/>
          <w:szCs w:val="18"/>
        </w:rPr>
        <w:t>TÖGELOVÁ</w:t>
        <w:tab/>
        <w:t>Šárka</w:t>
        <w:tab/>
        <w:t>HKK Olomouc</w:t>
        <w:tab/>
        <w:t>133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4.</w:t>
        <w:tab/>
      </w:r>
      <w:r>
        <w:rPr>
          <w:color w:val="000000"/>
          <w:sz w:val="18"/>
          <w:szCs w:val="18"/>
        </w:rPr>
        <w:t>VEJMOLOVÁ</w:t>
        <w:tab/>
        <w:t>Jana</w:t>
        <w:tab/>
        <w:t>Vyškov</w:t>
        <w:tab/>
        <w:t>290</w:t>
        <w:tab/>
        <w:t>2</w:t>
        <w:tab/>
      </w:r>
      <w:r>
        <w:rPr>
          <w:sz w:val="18"/>
          <w:szCs w:val="18"/>
        </w:rPr>
        <w:tab/>
        <w:t>24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132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5.</w:t>
        <w:tab/>
      </w:r>
      <w:r>
        <w:rPr>
          <w:color w:val="000000"/>
          <w:sz w:val="18"/>
          <w:szCs w:val="18"/>
        </w:rPr>
        <w:t>URBÁŠKOVÁ</w:t>
        <w:tab/>
        <w:t>Věra</w:t>
        <w:tab/>
        <w:t>Zábřeh</w:t>
        <w:tab/>
        <w:t>287</w:t>
        <w:tab/>
        <w:t>2</w:t>
        <w:tab/>
      </w:r>
      <w:r>
        <w:rPr>
          <w:sz w:val="18"/>
          <w:szCs w:val="18"/>
        </w:rPr>
        <w:tab/>
        <w:t>25.</w:t>
        <w:tab/>
      </w:r>
      <w:r>
        <w:rPr>
          <w:color w:val="000000"/>
          <w:sz w:val="18"/>
          <w:szCs w:val="18"/>
        </w:rPr>
        <w:t>KULILOVÁ</w:t>
        <w:tab/>
        <w:t>Věra</w:t>
        <w:tab/>
        <w:t>Zábřeh</w:t>
        <w:tab/>
        <w:t>131</w:t>
        <w:tab/>
        <w:t>3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6.</w:t>
        <w:tab/>
      </w:r>
      <w:r>
        <w:rPr>
          <w:color w:val="000000"/>
          <w:sz w:val="18"/>
          <w:szCs w:val="18"/>
        </w:rPr>
        <w:t>PASTVOVÁ</w:t>
        <w:tab/>
        <w:t>Radmila</w:t>
        <w:tab/>
        <w:t>Hlubina</w:t>
        <w:tab/>
        <w:t>285</w:t>
        <w:tab/>
        <w:t>2</w:t>
        <w:tab/>
      </w:r>
      <w:r>
        <w:rPr>
          <w:sz w:val="18"/>
          <w:szCs w:val="18"/>
        </w:rPr>
        <w:tab/>
        <w:t>26.</w:t>
        <w:tab/>
      </w:r>
      <w:r>
        <w:rPr>
          <w:color w:val="000000"/>
          <w:sz w:val="18"/>
          <w:szCs w:val="18"/>
        </w:rPr>
        <w:t>KULILOVÁ</w:t>
        <w:tab/>
        <w:t>Věra</w:t>
        <w:tab/>
        <w:t>Zábřeh</w:t>
        <w:tab/>
        <w:t>131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7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284</w:t>
        <w:tab/>
        <w:t>5</w:t>
        <w:tab/>
      </w:r>
      <w:r>
        <w:rPr>
          <w:sz w:val="18"/>
          <w:szCs w:val="18"/>
        </w:rPr>
        <w:tab/>
        <w:t>27.</w:t>
        <w:tab/>
      </w:r>
      <w:r>
        <w:rPr>
          <w:color w:val="000000"/>
          <w:sz w:val="18"/>
          <w:szCs w:val="18"/>
        </w:rPr>
        <w:t>FISCHEROVÁ</w:t>
        <w:tab/>
        <w:t>Miroslava</w:t>
        <w:tab/>
        <w:t>Zábřeh</w:t>
        <w:tab/>
        <w:t>131</w:t>
        <w:tab/>
        <w:t>2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8.</w:t>
        <w:tab/>
      </w:r>
      <w:r>
        <w:rPr>
          <w:color w:val="000000"/>
          <w:sz w:val="18"/>
          <w:szCs w:val="18"/>
        </w:rPr>
        <w:t>HULMANOVÁ</w:t>
        <w:tab/>
        <w:t>Ilona</w:t>
        <w:tab/>
        <w:t>Vyškov</w:t>
        <w:tab/>
        <w:t>283</w:t>
        <w:tab/>
        <w:t>7</w:t>
        <w:tab/>
      </w:r>
      <w:r>
        <w:rPr>
          <w:sz w:val="18"/>
          <w:szCs w:val="18"/>
        </w:rPr>
        <w:tab/>
        <w:t>28.</w:t>
        <w:tab/>
      </w:r>
      <w:r>
        <w:rPr>
          <w:color w:val="000000"/>
          <w:sz w:val="18"/>
          <w:szCs w:val="18"/>
        </w:rPr>
        <w:t xml:space="preserve">FRYDRYCHOVÁ </w:t>
        <w:tab/>
        <w:t>Jana</w:t>
        <w:tab/>
        <w:t>Odry</w:t>
        <w:tab/>
        <w:t>131</w:t>
        <w:tab/>
        <w:t>7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29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283</w:t>
        <w:tab/>
        <w:t>7</w:t>
        <w:tab/>
      </w:r>
      <w:r>
        <w:rPr>
          <w:sz w:val="18"/>
          <w:szCs w:val="18"/>
        </w:rPr>
        <w:tab/>
        <w:t>29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130</w:t>
        <w:tab/>
        <w:t>5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0.</w:t>
        <w:tab/>
      </w:r>
      <w:r>
        <w:rPr>
          <w:color w:val="000000"/>
          <w:sz w:val="18"/>
          <w:szCs w:val="18"/>
        </w:rPr>
        <w:t>MURINOVÁ</w:t>
        <w:tab/>
        <w:t>Lada</w:t>
        <w:tab/>
        <w:t>Hlubina</w:t>
        <w:tab/>
        <w:t>283</w:t>
        <w:tab/>
        <w:t>3</w:t>
        <w:tab/>
      </w:r>
      <w:r>
        <w:rPr>
          <w:sz w:val="18"/>
          <w:szCs w:val="18"/>
        </w:rPr>
        <w:tab/>
        <w:t>30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130</w:t>
        <w:tab/>
        <w:t>6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1.</w:t>
        <w:tab/>
      </w:r>
      <w:r>
        <w:rPr>
          <w:color w:val="000000"/>
          <w:sz w:val="18"/>
          <w:szCs w:val="18"/>
        </w:rPr>
        <w:t xml:space="preserve">HONZÁLKOVÁ </w:t>
        <w:tab/>
        <w:t>Denisa</w:t>
        <w:tab/>
        <w:t>Odry</w:t>
        <w:tab/>
        <w:t>283</w:t>
        <w:tab/>
        <w:t>4</w:t>
        <w:tab/>
      </w:r>
      <w:r>
        <w:rPr>
          <w:sz w:val="18"/>
          <w:szCs w:val="18"/>
        </w:rPr>
        <w:tab/>
        <w:t>31.</w:t>
        <w:tab/>
      </w:r>
      <w:r>
        <w:rPr>
          <w:color w:val="000000"/>
          <w:sz w:val="18"/>
          <w:szCs w:val="18"/>
        </w:rPr>
        <w:t>OLLINGEROVÁ</w:t>
        <w:tab/>
        <w:t>Hana</w:t>
        <w:tab/>
        <w:t>Zábřeh</w:t>
        <w:tab/>
        <w:t>130</w:t>
        <w:tab/>
        <w:t>1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2.</w:t>
        <w:tab/>
      </w:r>
      <w:r>
        <w:rPr>
          <w:color w:val="000000"/>
          <w:sz w:val="18"/>
          <w:szCs w:val="18"/>
        </w:rPr>
        <w:t>FISCHEROVÁ</w:t>
        <w:tab/>
        <w:t>Miroslava</w:t>
        <w:tab/>
        <w:t>Zábřeh</w:t>
        <w:tab/>
        <w:t>282</w:t>
        <w:tab/>
        <w:t>2</w:t>
        <w:tab/>
      </w:r>
      <w:r>
        <w:rPr>
          <w:sz w:val="18"/>
          <w:szCs w:val="18"/>
        </w:rPr>
        <w:tab/>
        <w:t>32.</w:t>
        <w:tab/>
      </w:r>
      <w:r>
        <w:rPr>
          <w:color w:val="000000"/>
          <w:sz w:val="18"/>
          <w:szCs w:val="18"/>
        </w:rPr>
        <w:t>PROKEŠOVÁ</w:t>
        <w:tab/>
        <w:t>Jana</w:t>
        <w:tab/>
        <w:t>Sl. Kroměříž</w:t>
        <w:tab/>
        <w:t>129</w:t>
        <w:tab/>
        <w:t>9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3.</w:t>
        <w:tab/>
      </w:r>
      <w:r>
        <w:rPr>
          <w:color w:val="000000"/>
          <w:sz w:val="18"/>
          <w:szCs w:val="18"/>
        </w:rPr>
        <w:t>FIALOVÁ</w:t>
        <w:tab/>
        <w:t>Pavlína</w:t>
        <w:tab/>
        <w:t>Husovice</w:t>
        <w:tab/>
        <w:t>282</w:t>
        <w:tab/>
        <w:t>9</w:t>
        <w:tab/>
      </w:r>
      <w:r>
        <w:rPr>
          <w:sz w:val="18"/>
          <w:szCs w:val="18"/>
        </w:rPr>
        <w:tab/>
        <w:t>33.</w:t>
        <w:tab/>
      </w:r>
      <w:r>
        <w:rPr>
          <w:color w:val="000000"/>
          <w:sz w:val="18"/>
          <w:szCs w:val="18"/>
        </w:rPr>
        <w:t>PUHROVÁ</w:t>
        <w:tab/>
        <w:t>Dagmar</w:t>
        <w:tab/>
        <w:t>N. Jičín</w:t>
        <w:tab/>
        <w:t>129</w:t>
        <w:tab/>
        <w:t>6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4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280</w:t>
        <w:tab/>
        <w:t>5</w:t>
        <w:tab/>
      </w:r>
      <w:r>
        <w:rPr>
          <w:sz w:val="18"/>
          <w:szCs w:val="18"/>
        </w:rPr>
        <w:tab/>
        <w:t>34.</w:t>
        <w:tab/>
      </w:r>
      <w:r>
        <w:rPr>
          <w:color w:val="000000"/>
          <w:sz w:val="18"/>
          <w:szCs w:val="18"/>
        </w:rPr>
        <w:t xml:space="preserve">KONEČNÁ </w:t>
        <w:tab/>
        <w:t>Renata</w:t>
        <w:tab/>
        <w:t>Husovice</w:t>
        <w:tab/>
        <w:t>128</w:t>
        <w:tab/>
        <w:t>3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5.</w:t>
        <w:tab/>
      </w:r>
      <w:r>
        <w:rPr>
          <w:color w:val="000000"/>
          <w:sz w:val="18"/>
          <w:szCs w:val="18"/>
        </w:rPr>
        <w:t>BOBKOVÁ</w:t>
        <w:tab/>
        <w:t>Marie</w:t>
        <w:tab/>
        <w:t>Zlín</w:t>
        <w:tab/>
        <w:t>280</w:t>
        <w:tab/>
        <w:t>2</w:t>
        <w:tab/>
      </w:r>
      <w:r>
        <w:rPr>
          <w:sz w:val="18"/>
          <w:szCs w:val="18"/>
        </w:rPr>
        <w:tab/>
        <w:t>35.</w:t>
        <w:tab/>
      </w:r>
      <w:r>
        <w:rPr>
          <w:color w:val="000000"/>
          <w:sz w:val="18"/>
          <w:szCs w:val="18"/>
        </w:rPr>
        <w:t>ANDRÝSOVÁ</w:t>
        <w:tab/>
        <w:t>Martina</w:t>
        <w:tab/>
        <w:t>Husovice</w:t>
        <w:tab/>
        <w:t>125</w:t>
        <w:tab/>
        <w:t>2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6.</w:t>
        <w:tab/>
      </w:r>
      <w:r>
        <w:rPr>
          <w:color w:val="000000"/>
          <w:sz w:val="18"/>
          <w:szCs w:val="18"/>
        </w:rPr>
        <w:t>USHULOVÁ</w:t>
        <w:tab/>
        <w:t>Jitka</w:t>
        <w:tab/>
        <w:t>Vyškov</w:t>
        <w:tab/>
        <w:t>279</w:t>
        <w:tab/>
        <w:t>3</w:t>
        <w:tab/>
      </w:r>
      <w:r>
        <w:rPr>
          <w:sz w:val="18"/>
          <w:szCs w:val="18"/>
        </w:rPr>
        <w:tab/>
        <w:t>36.</w:t>
        <w:tab/>
      </w:r>
      <w:r>
        <w:rPr>
          <w:color w:val="000000"/>
          <w:sz w:val="18"/>
          <w:szCs w:val="18"/>
        </w:rPr>
        <w:t>RADINOVÁ</w:t>
        <w:tab/>
        <w:t>Kateřina</w:t>
        <w:tab/>
        <w:t>N. Jičín</w:t>
        <w:tab/>
        <w:t>125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7.</w:t>
        <w:tab/>
      </w:r>
      <w:r>
        <w:rPr>
          <w:color w:val="000000"/>
          <w:sz w:val="18"/>
          <w:szCs w:val="18"/>
        </w:rPr>
        <w:t>KOBĚROVÁ</w:t>
        <w:tab/>
        <w:t>Alena</w:t>
        <w:tab/>
        <w:t>Hlubina</w:t>
        <w:tab/>
        <w:t>278</w:t>
        <w:tab/>
        <w:t>6</w:t>
        <w:tab/>
      </w:r>
      <w:r>
        <w:rPr>
          <w:sz w:val="18"/>
          <w:szCs w:val="18"/>
        </w:rPr>
        <w:tab/>
        <w:t>37.</w:t>
        <w:tab/>
      </w:r>
      <w:r>
        <w:rPr>
          <w:color w:val="000000"/>
          <w:sz w:val="18"/>
          <w:szCs w:val="18"/>
        </w:rPr>
        <w:t>HONKOVÁ</w:t>
        <w:tab/>
        <w:t>Věra</w:t>
        <w:tab/>
        <w:t>Sl. Kroměříž</w:t>
        <w:tab/>
        <w:t>123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8.</w:t>
        <w:tab/>
      </w:r>
      <w:r>
        <w:rPr>
          <w:color w:val="000000"/>
          <w:sz w:val="18"/>
          <w:szCs w:val="18"/>
        </w:rPr>
        <w:t>ŠTĚRBOVÁ</w:t>
        <w:tab/>
        <w:t>Veronika</w:t>
        <w:tab/>
        <w:t>Hlubina</w:t>
        <w:tab/>
        <w:t>276</w:t>
        <w:tab/>
        <w:t>2</w:t>
        <w:tab/>
      </w:r>
      <w:r>
        <w:rPr>
          <w:sz w:val="18"/>
          <w:szCs w:val="18"/>
        </w:rPr>
        <w:tab/>
        <w:t>38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123</w:t>
        <w:tab/>
        <w:t>2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39.</w:t>
        <w:tab/>
      </w:r>
      <w:r>
        <w:rPr>
          <w:color w:val="000000"/>
          <w:sz w:val="18"/>
          <w:szCs w:val="18"/>
        </w:rPr>
        <w:t>RADINOVÁ</w:t>
        <w:tab/>
        <w:t>Kateřina</w:t>
        <w:tab/>
        <w:t>N. Jičín</w:t>
        <w:tab/>
        <w:t>276</w:t>
        <w:tab/>
        <w:t>4</w:t>
        <w:tab/>
      </w:r>
      <w:r>
        <w:rPr>
          <w:sz w:val="18"/>
          <w:szCs w:val="18"/>
        </w:rPr>
        <w:tab/>
        <w:t>39.</w:t>
        <w:tab/>
      </w:r>
      <w:r>
        <w:rPr>
          <w:color w:val="000000"/>
          <w:sz w:val="18"/>
          <w:szCs w:val="18"/>
        </w:rPr>
        <w:t>KLIČKOVÁ</w:t>
        <w:tab/>
        <w:t>Kateřina</w:t>
        <w:tab/>
        <w:t>Husovice</w:t>
        <w:tab/>
        <w:t>123</w:t>
        <w:tab/>
        <w:t>6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0.</w:t>
        <w:tab/>
      </w:r>
      <w:r>
        <w:rPr>
          <w:color w:val="000000"/>
          <w:sz w:val="18"/>
          <w:szCs w:val="18"/>
        </w:rPr>
        <w:t>KROUPOVÁ</w:t>
        <w:tab/>
        <w:t>Drahomíra</w:t>
        <w:tab/>
        <w:t>N. Jičín</w:t>
        <w:tab/>
        <w:t>276</w:t>
        <w:tab/>
        <w:t>4</w:t>
        <w:tab/>
      </w:r>
      <w:r>
        <w:rPr>
          <w:sz w:val="18"/>
          <w:szCs w:val="18"/>
        </w:rPr>
        <w:tab/>
        <w:t>40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121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1.</w:t>
        <w:tab/>
      </w:r>
      <w:r>
        <w:rPr>
          <w:color w:val="000000"/>
          <w:sz w:val="18"/>
          <w:szCs w:val="18"/>
        </w:rPr>
        <w:t>PUHROVÁ</w:t>
        <w:tab/>
        <w:t>Dagmar</w:t>
        <w:tab/>
        <w:t>N. Jičín</w:t>
        <w:tab/>
        <w:t>274</w:t>
        <w:tab/>
        <w:t>6</w:t>
        <w:tab/>
      </w:r>
      <w:r>
        <w:rPr>
          <w:sz w:val="18"/>
          <w:szCs w:val="18"/>
        </w:rPr>
        <w:tab/>
        <w:t>41.</w:t>
        <w:tab/>
      </w:r>
      <w:r>
        <w:rPr>
          <w:color w:val="000000"/>
          <w:sz w:val="18"/>
          <w:szCs w:val="18"/>
        </w:rPr>
        <w:t>PAVLIŠTÍKOVÁ</w:t>
        <w:tab/>
        <w:t>Šárka</w:t>
        <w:tab/>
        <w:t>N. Jičín</w:t>
        <w:tab/>
        <w:t>117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2.</w:t>
        <w:tab/>
      </w:r>
      <w:r>
        <w:rPr>
          <w:color w:val="000000"/>
          <w:sz w:val="18"/>
          <w:szCs w:val="18"/>
        </w:rPr>
        <w:t xml:space="preserve">KONEČNÁ </w:t>
        <w:tab/>
        <w:t>Renata</w:t>
        <w:tab/>
        <w:t>Husovice</w:t>
        <w:tab/>
        <w:t>274</w:t>
        <w:tab/>
        <w:t>3</w:t>
        <w:tab/>
      </w:r>
      <w:r>
        <w:rPr>
          <w:sz w:val="18"/>
          <w:szCs w:val="18"/>
        </w:rPr>
        <w:tab/>
        <w:t>42.</w:t>
        <w:tab/>
      </w:r>
      <w:r>
        <w:rPr>
          <w:color w:val="000000"/>
          <w:sz w:val="18"/>
          <w:szCs w:val="18"/>
        </w:rPr>
        <w:t xml:space="preserve">HONZÁLKOVÁ </w:t>
        <w:tab/>
        <w:t>Denisa</w:t>
        <w:tab/>
        <w:t>Odry</w:t>
        <w:tab/>
        <w:t>116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3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271</w:t>
        <w:tab/>
        <w:t>8</w:t>
        <w:tab/>
      </w:r>
      <w:r>
        <w:rPr>
          <w:sz w:val="18"/>
          <w:szCs w:val="18"/>
        </w:rPr>
        <w:tab/>
        <w:t>43.</w:t>
        <w:tab/>
      </w:r>
      <w:r>
        <w:rPr>
          <w:color w:val="000000"/>
          <w:sz w:val="18"/>
          <w:szCs w:val="18"/>
        </w:rPr>
        <w:t>FAJDEKOVÁ</w:t>
        <w:tab/>
        <w:t>Bohuslava</w:t>
        <w:tab/>
        <w:t>HKK Olomouc</w:t>
        <w:tab/>
        <w:t>114</w:t>
        <w:tab/>
        <w:t>6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4.</w:t>
        <w:tab/>
      </w:r>
      <w:r>
        <w:rPr>
          <w:color w:val="000000"/>
          <w:sz w:val="18"/>
          <w:szCs w:val="18"/>
        </w:rPr>
        <w:t>FRKALOVÁ</w:t>
        <w:tab/>
        <w:t>Beáta</w:t>
        <w:tab/>
        <w:t>Sl. Kroměříž</w:t>
        <w:tab/>
        <w:t>271</w:t>
        <w:tab/>
        <w:t>1</w:t>
        <w:tab/>
      </w:r>
      <w:r>
        <w:rPr>
          <w:sz w:val="18"/>
          <w:szCs w:val="18"/>
        </w:rPr>
        <w:tab/>
        <w:t>44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114</w:t>
        <w:tab/>
        <w:t>8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5.</w:t>
        <w:tab/>
      </w:r>
      <w:r>
        <w:rPr>
          <w:color w:val="000000"/>
          <w:sz w:val="18"/>
          <w:szCs w:val="18"/>
        </w:rPr>
        <w:t xml:space="preserve">ŠUBRTOVÁ </w:t>
        <w:tab/>
        <w:t>Jana</w:t>
        <w:tab/>
        <w:t>Odry</w:t>
        <w:tab/>
        <w:t>270</w:t>
        <w:tab/>
        <w:t>5</w:t>
        <w:tab/>
      </w:r>
      <w:r>
        <w:rPr>
          <w:sz w:val="18"/>
          <w:szCs w:val="18"/>
        </w:rPr>
        <w:tab/>
        <w:t>45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114</w:t>
        <w:tab/>
        <w:t>7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6.</w:t>
        <w:tab/>
      </w:r>
      <w:r>
        <w:rPr>
          <w:color w:val="000000"/>
          <w:sz w:val="18"/>
          <w:szCs w:val="18"/>
        </w:rPr>
        <w:t>SOCHOROVÁ</w:t>
        <w:tab/>
        <w:t>Lucie</w:t>
        <w:tab/>
        <w:t>Vyškov</w:t>
        <w:tab/>
        <w:t>267</w:t>
        <w:tab/>
        <w:t>2</w:t>
        <w:tab/>
      </w:r>
      <w:r>
        <w:rPr>
          <w:sz w:val="18"/>
          <w:szCs w:val="18"/>
        </w:rPr>
        <w:tab/>
        <w:t>46.</w:t>
        <w:tab/>
      </w:r>
      <w:r>
        <w:rPr>
          <w:color w:val="000000"/>
          <w:sz w:val="18"/>
          <w:szCs w:val="18"/>
        </w:rPr>
        <w:t>USHULOVÁ</w:t>
        <w:tab/>
        <w:t>Jitka</w:t>
        <w:tab/>
        <w:t>Vyškov</w:t>
        <w:tab/>
        <w:t>114</w:t>
        <w:tab/>
        <w:t>4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7.</w:t>
        <w:tab/>
      </w:r>
      <w:r>
        <w:rPr>
          <w:color w:val="000000"/>
          <w:sz w:val="18"/>
          <w:szCs w:val="18"/>
        </w:rPr>
        <w:t>MALÁKOVÁ</w:t>
        <w:tab/>
        <w:t>Lucie</w:t>
        <w:tab/>
        <w:t>Hlubina</w:t>
        <w:tab/>
        <w:t>263</w:t>
        <w:tab/>
        <w:t>7</w:t>
        <w:tab/>
      </w:r>
      <w:r>
        <w:rPr>
          <w:sz w:val="18"/>
          <w:szCs w:val="18"/>
        </w:rPr>
        <w:tab/>
        <w:t>47.</w:t>
        <w:tab/>
      </w:r>
      <w:r>
        <w:rPr>
          <w:color w:val="000000"/>
          <w:sz w:val="18"/>
          <w:szCs w:val="18"/>
        </w:rPr>
        <w:t>VOLNÁ</w:t>
        <w:tab/>
        <w:t>Ivana</w:t>
        <w:tab/>
        <w:t>N. Jičín</w:t>
        <w:tab/>
        <w:t>114</w:t>
        <w:tab/>
        <w:t>1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8.</w:t>
        <w:tab/>
      </w:r>
      <w:r>
        <w:rPr>
          <w:color w:val="000000"/>
          <w:sz w:val="18"/>
          <w:szCs w:val="18"/>
        </w:rPr>
        <w:t>HRŇOVÁ</w:t>
        <w:tab/>
        <w:t>Jana</w:t>
        <w:tab/>
        <w:t>N. Jičín</w:t>
        <w:tab/>
        <w:t>259</w:t>
        <w:tab/>
        <w:t>9</w:t>
        <w:tab/>
      </w:r>
      <w:r>
        <w:rPr>
          <w:sz w:val="18"/>
          <w:szCs w:val="18"/>
        </w:rPr>
        <w:tab/>
        <w:t>48.</w:t>
        <w:tab/>
      </w:r>
      <w:r>
        <w:rPr>
          <w:color w:val="000000"/>
          <w:sz w:val="18"/>
          <w:szCs w:val="18"/>
        </w:rPr>
        <w:t>KÁŇOVÁ</w:t>
        <w:tab/>
        <w:t>Anna</w:t>
        <w:tab/>
        <w:t>Hlubina</w:t>
        <w:tab/>
        <w:t>113</w:t>
        <w:tab/>
        <w:t>2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49.</w:t>
        <w:tab/>
      </w:r>
      <w:r>
        <w:rPr>
          <w:color w:val="000000"/>
          <w:sz w:val="18"/>
          <w:szCs w:val="18"/>
        </w:rPr>
        <w:t>SOTOLÁŘOVÁ</w:t>
        <w:tab/>
        <w:t>Mária</w:t>
        <w:tab/>
        <w:t>HKK Olomouc</w:t>
        <w:tab/>
        <w:t>259</w:t>
        <w:tab/>
        <w:t>2</w:t>
        <w:tab/>
      </w:r>
      <w:r>
        <w:rPr>
          <w:sz w:val="18"/>
          <w:szCs w:val="18"/>
        </w:rPr>
        <w:tab/>
        <w:t>49.</w:t>
        <w:tab/>
      </w:r>
      <w:r>
        <w:rPr>
          <w:color w:val="000000"/>
          <w:sz w:val="18"/>
          <w:szCs w:val="18"/>
        </w:rPr>
        <w:t>KREJČÍŘOVÁ</w:t>
        <w:tab/>
        <w:t>Lenka</w:t>
        <w:tab/>
        <w:t>Sl. Kroměříž</w:t>
        <w:tab/>
        <w:t>113</w:t>
        <w:tab/>
        <w:t>5</w:t>
      </w:r>
    </w:p>
    <w:p>
      <w:pPr>
        <w:pStyle w:val="Normal"/>
        <w:tabs>
          <w:tab w:val="clear" w:pos="709"/>
          <w:tab w:val="left" w:pos="423" w:leader="none"/>
          <w:tab w:val="left" w:pos="1968" w:leader="none"/>
          <w:tab w:val="left" w:pos="2928" w:leader="none"/>
          <w:tab w:val="left" w:pos="4281" w:leader="none"/>
          <w:tab w:val="left" w:pos="4804" w:leader="none"/>
          <w:tab w:val="left" w:pos="5263" w:leader="none"/>
          <w:tab w:val="left" w:pos="5423" w:leader="none"/>
          <w:tab w:val="left" w:pos="5787" w:leader="none"/>
          <w:tab w:val="left" w:pos="7333" w:leader="none"/>
          <w:tab w:val="left" w:pos="8293" w:leader="none"/>
          <w:tab w:val="left" w:pos="9646" w:leader="none"/>
          <w:tab w:val="left" w:pos="10169" w:leader="none"/>
        </w:tabs>
        <w:ind w:left="60" w:hanging="0"/>
        <w:rPr/>
      </w:pPr>
      <w:r>
        <w:rPr>
          <w:sz w:val="18"/>
          <w:szCs w:val="18"/>
        </w:rPr>
        <w:t>50.</w:t>
        <w:tab/>
      </w:r>
      <w:r>
        <w:rPr>
          <w:color w:val="000000"/>
          <w:sz w:val="18"/>
          <w:szCs w:val="18"/>
        </w:rPr>
        <w:t>KOŇAŘÍKOVÁ</w:t>
        <w:tab/>
        <w:t>Michaela</w:t>
        <w:tab/>
        <w:t>HKK Olomouc</w:t>
        <w:tab/>
        <w:t>249</w:t>
        <w:tab/>
        <w:t>7</w:t>
        <w:tab/>
      </w:r>
      <w:r>
        <w:rPr>
          <w:sz w:val="18"/>
          <w:szCs w:val="18"/>
        </w:rPr>
        <w:tab/>
        <w:t>50.</w:t>
        <w:tab/>
      </w:r>
      <w:r>
        <w:rPr>
          <w:color w:val="000000"/>
          <w:sz w:val="18"/>
          <w:szCs w:val="18"/>
        </w:rPr>
        <w:t>FIALOVÁ</w:t>
        <w:tab/>
        <w:t>Dita</w:t>
        <w:tab/>
        <w:t>Zlín</w:t>
        <w:tab/>
        <w:t>112</w:t>
        <w:tab/>
        <w:t>3</w:t>
      </w:r>
    </w:p>
    <w:p>
      <w:pPr>
        <w:pStyle w:val="Normal"/>
        <w:tabs>
          <w:tab w:val="clear" w:pos="709"/>
          <w:tab w:val="left" w:pos="450" w:leader="none"/>
          <w:tab w:val="left" w:pos="2035" w:leader="none"/>
          <w:tab w:val="left" w:pos="3095" w:leader="none"/>
          <w:tab w:val="left" w:pos="4672" w:leader="none"/>
          <w:tab w:val="left" w:pos="5693" w:leader="none"/>
        </w:tabs>
        <w:ind w:left="60" w:hanging="0"/>
        <w:rPr>
          <w:i/>
          <w:i/>
          <w:color w:val="000080"/>
          <w:sz w:val="20"/>
          <w:szCs w:val="20"/>
        </w:rPr>
      </w:pPr>
      <w:r>
        <w:rPr>
          <w:i/>
          <w:color w:val="000080"/>
          <w:sz w:val="20"/>
          <w:szCs w:val="20"/>
        </w:rPr>
        <w:tab/>
      </w:r>
    </w:p>
    <w:p>
      <w:pPr>
        <w:pStyle w:val="Normal"/>
        <w:jc w:val="center"/>
        <w:rPr>
          <w:i/>
          <w:i/>
          <w:color w:val="000080"/>
          <w:sz w:val="18"/>
          <w:szCs w:val="20"/>
        </w:rPr>
      </w:pPr>
      <w:r>
        <w:rPr>
          <w:i/>
          <w:color w:val="000080"/>
          <w:sz w:val="18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567" w:top="1134" w:footer="709" w:bottom="1134"/>
      <w:pgNumType w:start="23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9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9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9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9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9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30:00Z</dcterms:created>
  <dc:creator>kupa</dc:creator>
  <dc:description/>
  <dc:language>en-US</dc:language>
  <cp:lastModifiedBy>kupa</cp:lastModifiedBy>
  <cp:lastPrinted>2003-11-09T09:01:00Z</cp:lastPrinted>
  <dcterms:modified xsi:type="dcterms:W3CDTF">2005-12-11T20:02:00Z</dcterms:modified>
  <cp:revision>9</cp:revision>
  <dc:subject/>
  <dc:title>Adresář organizačních pracovníků</dc:title>
</cp:coreProperties>
</file>