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3"/>
        </w:numPr>
        <w:spacing w:before="311" w:after="28"/>
        <w:rPr/>
      </w:pPr>
      <w:r>
        <w:rPr/>
        <w:t>ČKLZ - 2005-06</w:t>
      </w:r>
    </w:p>
    <w:p>
      <w:pPr>
        <w:pStyle w:val="Normal"/>
        <w:rPr/>
      </w:pPr>
      <w:r>
        <w:rPr/>
        <w:t xml:space="preserve">Sokol Kolín opět vítězí a tak mu stačí jeden bod  jistotě vítězství ve skupině. O druhé sestupové místo bude ještě boj.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2437-2598)</w:t>
        <w:tab/>
        <w:t>Roubek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anzálková 412, M.Cízlerová 397, A.Kovandová 404, B.Mašková 406, H.Peroutková 406, </w:t>
      </w:r>
      <w:r>
        <w:rPr>
          <w:u w:val="single"/>
        </w:rPr>
        <w:t>V.Návar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Dejdová 450</w:t>
      </w:r>
      <w:r>
        <w:rPr/>
        <w:t>, V.Kohoutová 412, J.Soukenková 433, Ma.Moravcová 423, M.Slavíková 432, Mi.Moravcová 448</w:t>
      </w:r>
    </w:p>
    <w:p>
      <w:pPr>
        <w:pStyle w:val="Soupei"/>
        <w:rPr/>
      </w:pPr>
      <w:r>
        <w:rPr>
          <w:b/>
          <w:bCs/>
        </w:rPr>
        <w:t xml:space="preserve">PSJ Jihlava         </w:t>
      </w:r>
      <w:r>
        <w:rPr/>
        <w:tab/>
        <w:t>–  Bižuterie Jablon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654-2542)</w:t>
        <w:tab/>
        <w:t>Dgovič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Račková 472</w:t>
      </w:r>
      <w:r>
        <w:rPr/>
        <w:t>, L.Habrová 459, M.Lexová 456, E.Doubková 408, E.Přechová 427, Š.Vacková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áková 391, R.Kudrnová 438, I.Kaanová 417, J.Šklíbová 399, </w:t>
      </w:r>
      <w:r>
        <w:rPr>
          <w:u w:val="single"/>
        </w:rPr>
        <w:t>J.Floriánová 454</w:t>
      </w:r>
      <w:r>
        <w:rPr/>
        <w:t>, J.Vokounová 443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Loko Č. Buděj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381-2168)</w:t>
        <w:tab/>
        <w:t>Kamarýt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okošová 352, I.Wilczáková 402, S.Matulová 402, J.Dvořáková 388, </w:t>
      </w:r>
      <w:r>
        <w:rPr>
          <w:u w:val="single"/>
        </w:rPr>
        <w:t>M.Kopečná 420</w:t>
      </w:r>
      <w:r>
        <w:rPr/>
        <w:t>, J.Kovář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Štruplová 386, J.Minaříková 394, </w:t>
      </w:r>
      <w:r>
        <w:rPr>
          <w:u w:val="single"/>
        </w:rPr>
        <w:t>M.Kotková 426</w:t>
      </w:r>
      <w:r>
        <w:rPr/>
        <w:t>, I.Sedláčková 339, D.Procházková 380, Š.Pokorná 243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Jičín "B"</w:t>
      </w:r>
      <w:r>
        <w:rPr>
          <w:b/>
          <w:bCs/>
        </w:rPr>
        <w:tab/>
        <w:t>5</w:t>
      </w:r>
      <w:r>
        <w:rPr/>
        <w:t xml:space="preserve"> : 2</w:t>
        <w:tab/>
      </w:r>
      <w:r>
        <w:rPr>
          <w:sz w:val="20"/>
        </w:rPr>
        <w:t>(2478-2298)</w:t>
        <w:tab/>
        <w:t>neuveden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Martínková 410,</w:t>
      </w:r>
      <w:r>
        <w:rPr>
          <w:u w:val="single"/>
        </w:rPr>
        <w:t>A.Hilzensauerová 461</w:t>
      </w:r>
      <w:r>
        <w:rPr/>
        <w:t>, S.Hilzensauerová 404, M.Holecová 411, M.Čížková 376, I.Petrov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Abelová 404, M.Hercíková 332, M.Nožičková 346, </w:t>
      </w:r>
      <w:r>
        <w:rPr>
          <w:u w:val="single"/>
        </w:rPr>
        <w:t>L.Slavíková 418</w:t>
      </w:r>
      <w:r>
        <w:rPr/>
        <w:t>, M.Tomášková 382, A.Šedivá 416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Spartak Pelhřimov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578-2482)</w:t>
        <w:tab/>
        <w:t>Vyhldal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pecká 443, K.Barborová 433, L.Kollárová 393, </w:t>
      </w:r>
      <w:r>
        <w:rPr>
          <w:u w:val="single"/>
        </w:rPr>
        <w:t>M.Adamcová 455</w:t>
      </w:r>
      <w:r>
        <w:rPr/>
        <w:t>, J.Hadrovská 430, H.Barborová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Vytisková 473</w:t>
      </w:r>
      <w:r>
        <w:rPr/>
        <w:t>, G.Hunalová 420, M.Skalová 389, J.Antoňů 395, I.Machyánová 416, L.Landkamerová 389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Z.Vytisková</w:t>
        <w:tab/>
        <w:t>Pelhřimov</w:t>
        <w:tab/>
        <w:t xml:space="preserve"> 473</w:t>
        <w:tab/>
        <w:t xml:space="preserve"> 1x</w:t>
        <w:tab/>
        <w:t>L.Habrová</w:t>
        <w:tab/>
        <w:t>Jihlava</w:t>
        <w:tab/>
        <w:t xml:space="preserve"> 459</w:t>
      </w:r>
    </w:p>
    <w:p>
      <w:pPr>
        <w:pStyle w:val="Estka"/>
        <w:rPr/>
      </w:pPr>
      <w:r>
        <w:rPr/>
        <w:tab/>
        <w:t xml:space="preserve"> 7x</w:t>
        <w:tab/>
        <w:t>J.Račková</w:t>
        <w:tab/>
        <w:t>Jihlava</w:t>
        <w:tab/>
        <w:t xml:space="preserve"> 472</w:t>
        <w:tab/>
        <w:t xml:space="preserve"> 3x</w:t>
        <w:tab/>
        <w:t>M.Lexová</w:t>
        <w:tab/>
        <w:t>Jihlava</w:t>
        <w:tab/>
        <w:t xml:space="preserve"> 456</w:t>
      </w:r>
    </w:p>
    <w:p>
      <w:pPr>
        <w:pStyle w:val="Estka"/>
        <w:rPr/>
      </w:pPr>
      <w:r>
        <w:rPr/>
        <w:tab/>
        <w:t xml:space="preserve"> 3x</w:t>
        <w:tab/>
        <w:t>A.Hilzensauerová</w:t>
        <w:tab/>
        <w:t>Duchcov</w:t>
        <w:tab/>
        <w:t xml:space="preserve"> 461</w:t>
        <w:tab/>
        <w:t xml:space="preserve"> 3x</w:t>
        <w:tab/>
        <w:t>M.Adamcová</w:t>
        <w:tab/>
        <w:t>Kutná Hora</w:t>
        <w:tab/>
        <w:t xml:space="preserve"> 45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 xml:space="preserve">                    </w:t>
      </w:r>
      <w:r>
        <w:rPr/>
        <w:t xml:space="preserve">Pořadí družstev : celkem </w:t>
      </w:r>
    </w:p>
    <w:p>
      <w:pPr>
        <w:pStyle w:val="Tabulka"/>
        <w:rPr/>
      </w:pPr>
      <w:r>
        <w:rPr>
          <w:rFonts w:eastAsia="Times New Roman" w:cs="Times New Roman"/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 xml:space="preserve">1.  Sokol Kolín           </w:t>
        <w:tab/>
        <w:t xml:space="preserve">   16</w:t>
        <w:tab/>
        <w:t xml:space="preserve">   12   0   4   2504.6    88: 39   24   +8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.  Sparta Kutná Hora      </w:t>
        <w:tab/>
        <w:tab/>
        <w:t>16   10   0   6   2446.9    75: 52   20   +4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3.  Sokol Duchcov           </w:t>
        <w:tab/>
        <w:tab/>
        <w:t>16     9   1   6   2460.6    70: 56   19   +3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4.  Bižuterie Jablonec      </w:t>
        <w:tab/>
        <w:tab/>
        <w:t>16     9   0   7   2476.2    76: 51   18   +2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5.  Loko Č. Budějovice      </w:t>
        <w:tab/>
        <w:tab/>
        <w:t>16     7   2   7   2398.7    61: 65   16    0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6.  Spartak Pelhřimov       </w:t>
        <w:tab/>
        <w:tab/>
        <w:t>16     8   0   8   2409.5    58: 70   16    0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7.  PSJ Jihlava             </w:t>
        <w:tab/>
        <w:tab/>
        <w:t>16     7   1   8   2456.8    59: 69   15   -1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8.  Sokol Chýnov            </w:t>
        <w:tab/>
        <w:tab/>
        <w:t>16     7   0   9   2425.8    56: 70   14   -2</w:t>
      </w:r>
    </w:p>
    <w:p>
      <w:pPr>
        <w:pStyle w:val="Tabulka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 xml:space="preserve">9.  Centropen Dačice        </w:t>
        <w:tab/>
        <w:tab/>
        <w:t>16     6   0  10   2465.9   56: 71   12   -4</w:t>
      </w:r>
    </w:p>
    <w:p>
      <w:pPr>
        <w:pStyle w:val="Tabulka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 xml:space="preserve">      </w:t>
      </w:r>
      <w:r>
        <w:rPr>
          <w:b/>
          <w:bCs/>
          <w:color w:val="0000FF"/>
        </w:rPr>
        <w:t xml:space="preserve">10.  SKK Jičín "B"           </w:t>
        <w:tab/>
        <w:tab/>
        <w:t>16     3   0  13   2332.5    35: 91    6  -10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odnadpis"/>
        <w:rPr/>
      </w:pPr>
      <w:r>
        <w:rPr/>
        <w:t>Pořadí jednotlivkyň:</w:t>
      </w:r>
    </w:p>
    <w:p>
      <w:pPr>
        <w:pStyle w:val="Podnadpis"/>
        <w:rPr/>
      </w:pPr>
      <w:r>
        <w:rPr/>
      </w:r>
    </w:p>
    <w:p>
      <w:pPr>
        <w:pStyle w:val="Tabulka"/>
        <w:rPr/>
      </w:pPr>
      <w:r>
        <w:rPr/>
        <w:tab/>
        <w:tab/>
        <w:t xml:space="preserve">     1.  FLORIÁNOVÁ Jana       </w:t>
        <w:tab/>
        <w:tab/>
        <w:t xml:space="preserve">Jablonec      </w:t>
        <w:tab/>
        <w:tab/>
        <w:t>437.89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2.  MORAVCOVÁ Michaela    </w:t>
        <w:tab/>
        <w:tab/>
        <w:t xml:space="preserve">Kolín         </w:t>
        <w:tab/>
        <w:tab/>
        <w:t>437.83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3.  KOVÁŘOVÁ Jindra       </w:t>
        <w:tab/>
        <w:tab/>
        <w:t xml:space="preserve">Dačice        </w:t>
        <w:tab/>
        <w:tab/>
        <w:t>436.26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4.  KOTKOVÁ Milada        </w:t>
        <w:tab/>
        <w:tab/>
        <w:t xml:space="preserve">Budějovice    </w:t>
        <w:tab/>
        <w:t>434.82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5.  VYTISKOVÁ Zdeňka      </w:t>
        <w:tab/>
        <w:tab/>
        <w:t xml:space="preserve">Pelhřimov     </w:t>
        <w:tab/>
        <w:t>433.31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6.  SLAVÍKOVÁ Markéta     </w:t>
        <w:tab/>
        <w:tab/>
        <w:t xml:space="preserve">Kolín         </w:t>
        <w:tab/>
        <w:tab/>
        <w:t>428.67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7.  BARBOROVÁ Kamila      </w:t>
        <w:tab/>
        <w:tab/>
        <w:t xml:space="preserve">Kutná Hora    </w:t>
        <w:tab/>
        <w:t>426.76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8.  DEJDOVÁ Zdeňka        </w:t>
        <w:tab/>
        <w:tab/>
        <w:t xml:space="preserve">Kolín         </w:t>
        <w:tab/>
        <w:tab/>
        <w:t>423.77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9.  RAČKOVÁ Jana          </w:t>
        <w:tab/>
        <w:tab/>
        <w:t xml:space="preserve">Jihlava       </w:t>
        <w:tab/>
        <w:tab/>
        <w:t>423.38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0.  WILCZÁKOVÁ Ilona      </w:t>
        <w:tab/>
        <w:tab/>
        <w:t xml:space="preserve">Dačice        </w:t>
        <w:tab/>
        <w:tab/>
        <w:t>422.86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1.  DUSOVÁ Petra          </w:t>
        <w:tab/>
        <w:tab/>
        <w:t xml:space="preserve">Kutná Hora    </w:t>
        <w:tab/>
        <w:t>422.78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2.  HILZENSAUEROVÁ Adéla  </w:t>
        <w:tab/>
        <w:tab/>
        <w:t xml:space="preserve">Duchcov       </w:t>
        <w:tab/>
        <w:t>421.93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3.  SOUKENKOVÁ Jaroslava  </w:t>
        <w:tab/>
        <w:tab/>
        <w:t xml:space="preserve">Kolín         </w:t>
        <w:tab/>
        <w:tab/>
        <w:t>419.30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4.  VOPĚNKOVÁ Kateřina    </w:t>
        <w:tab/>
        <w:tab/>
        <w:t xml:space="preserve">Kutná Hora    </w:t>
        <w:tab/>
        <w:t>418.33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5.  VACKOVÁ Šárka         </w:t>
        <w:tab/>
        <w:tab/>
        <w:t xml:space="preserve">Jihlava       </w:t>
        <w:tab/>
        <w:tab/>
        <w:t>417.83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6.  KAANOVÁ Ivana         </w:t>
        <w:tab/>
        <w:tab/>
        <w:t xml:space="preserve">Jablonec      </w:t>
        <w:tab/>
        <w:tab/>
        <w:t>416.05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7.  ŠTRUPLOVÁ Zdena       </w:t>
        <w:tab/>
        <w:tab/>
        <w:t xml:space="preserve">Budějovice    </w:t>
        <w:tab/>
        <w:t>415.99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8.  PEROUTKOVÁ Hana       </w:t>
        <w:tab/>
        <w:tab/>
        <w:t xml:space="preserve">Chýnov        </w:t>
        <w:tab/>
        <w:t>415.39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9.  PETROVÁ Iva           </w:t>
        <w:tab/>
        <w:tab/>
        <w:t xml:space="preserve">Duchcov       </w:t>
        <w:tab/>
        <w:t>415.16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0.  ABELOVÁ Petra         </w:t>
        <w:tab/>
        <w:tab/>
        <w:t xml:space="preserve">Jičín "B"     </w:t>
        <w:tab/>
        <w:tab/>
        <w:t>412.55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1.  MARTÍNKOVÁ Petra      </w:t>
        <w:tab/>
        <w:tab/>
        <w:t xml:space="preserve">Duchcov       </w:t>
        <w:tab/>
        <w:t>412.20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2.  VOKOUNOVÁ Jana        </w:t>
        <w:tab/>
        <w:tab/>
        <w:t xml:space="preserve">Jablonec      </w:t>
        <w:tab/>
        <w:tab/>
        <w:t>411.21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3.  HUNALOVÁ Gabriela     </w:t>
        <w:tab/>
        <w:tab/>
        <w:t xml:space="preserve">Pelhřimov     </w:t>
        <w:tab/>
        <w:t>410.87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4.  HOLECOVÁ Magdalena    </w:t>
        <w:tab/>
        <w:tab/>
        <w:t xml:space="preserve">Duchcov      </w:t>
        <w:tab/>
        <w:tab/>
        <w:t>409.57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5.  PROCHÁZKOVÁ Dobrosl.  </w:t>
        <w:tab/>
        <w:tab/>
        <w:t xml:space="preserve">Budějovice    </w:t>
        <w:tab/>
        <w:t>409.08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6.  KUDRNOVÁ Radka        </w:t>
        <w:tab/>
        <w:tab/>
        <w:t xml:space="preserve">Jablonec      </w:t>
        <w:tab/>
        <w:tab/>
        <w:t>409.00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7.  ČAMPULOVÁ Alena       </w:t>
        <w:tab/>
        <w:tab/>
        <w:t xml:space="preserve">Budějovice    </w:t>
        <w:tab/>
        <w:t>408.95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8.  MORAVCOVÁ Magdaléna   </w:t>
        <w:tab/>
        <w:tab/>
        <w:t xml:space="preserve">Kolín         </w:t>
        <w:tab/>
        <w:tab/>
        <w:t>408.70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9.  MATULOVÁ Simona       </w:t>
        <w:tab/>
        <w:tab/>
        <w:t xml:space="preserve">Dačice        </w:t>
        <w:tab/>
        <w:tab/>
        <w:t>408.51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0.  LANDKAMEROVÁ Ludmila  </w:t>
        <w:tab/>
        <w:tab/>
        <w:t xml:space="preserve">Pelhřimov    </w:t>
        <w:tab/>
        <w:t>407.63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1.  HABROVÁ Lenka         </w:t>
        <w:tab/>
        <w:tab/>
        <w:t xml:space="preserve">Jihlava       </w:t>
        <w:tab/>
        <w:tab/>
        <w:t>406.61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2.  PEJCALOVÁ Simona      </w:t>
        <w:tab/>
        <w:tab/>
        <w:t xml:space="preserve">Jihlava       </w:t>
        <w:tab/>
        <w:tab/>
        <w:t>406.38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3.  PŘECHOVÁ Eva          </w:t>
        <w:tab/>
        <w:tab/>
        <w:t xml:space="preserve">Jihlava       </w:t>
        <w:tab/>
        <w:tab/>
        <w:t>406.27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4.  CÍZLEROVÁ Miroslava   </w:t>
        <w:tab/>
        <w:tab/>
        <w:t xml:space="preserve">Chýnov        </w:t>
        <w:tab/>
        <w:t>405.58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5.  MAŠKOVÁ Blanka        </w:t>
        <w:tab/>
        <w:tab/>
        <w:t xml:space="preserve">Chýnov        </w:t>
        <w:tab/>
        <w:t>405.33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6.  LEXOVÁ Margita        </w:t>
        <w:tab/>
        <w:tab/>
        <w:t xml:space="preserve">Jihlava       </w:t>
        <w:tab/>
        <w:tab/>
        <w:t>405.27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7.  ADAMCOVÁ Marie        </w:t>
        <w:tab/>
        <w:tab/>
        <w:t xml:space="preserve">Kutná Hora    </w:t>
        <w:tab/>
        <w:t>405.08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8.  KOHOUTOVÁ Vlasta      </w:t>
        <w:tab/>
        <w:tab/>
        <w:t xml:space="preserve">Kolín         </w:t>
        <w:tab/>
        <w:tab/>
        <w:t>404.98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9.  PROCHÁZKOVÁ Valerie   </w:t>
        <w:tab/>
        <w:tab/>
        <w:t xml:space="preserve">Dačice        </w:t>
        <w:tab/>
        <w:tab/>
        <w:t>404.43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0.  HÁKOVÁ Petra          </w:t>
        <w:tab/>
        <w:tab/>
        <w:t xml:space="preserve">Jablonec      </w:t>
        <w:tab/>
        <w:tab/>
        <w:t>403.72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1.  DOUBKOVÁ Eva          </w:t>
        <w:tab/>
        <w:tab/>
        <w:t xml:space="preserve">Jihlava       </w:t>
        <w:tab/>
        <w:tab/>
        <w:t>403.05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2.  NÁVAROVÁ Věra         </w:t>
        <w:tab/>
        <w:tab/>
        <w:t xml:space="preserve">Chýnov        </w:t>
        <w:tab/>
        <w:t>402.85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3.  BARBOROVÁ Hana        </w:t>
        <w:tab/>
        <w:tab/>
        <w:t xml:space="preserve">Kutná Hora    </w:t>
        <w:tab/>
        <w:t>402.06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4.  MACHYÁNOVÁ Irena      </w:t>
        <w:tab/>
        <w:tab/>
        <w:t xml:space="preserve">Pelhřimov     </w:t>
        <w:tab/>
        <w:t>401.76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5.  HILZENSAUEROVÁ Stan.  </w:t>
        <w:tab/>
        <w:tab/>
        <w:t xml:space="preserve">Duchcov       </w:t>
        <w:tab/>
        <w:t>401.46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6.  ČÍŽKOVÁ Michaela      </w:t>
        <w:tab/>
        <w:tab/>
        <w:t xml:space="preserve">Duchcov       </w:t>
        <w:tab/>
        <w:t>401.44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7.  SLAVÍKOVÁ Lucie       </w:t>
        <w:tab/>
        <w:tab/>
        <w:t xml:space="preserve">Jičín "B"     </w:t>
        <w:tab/>
        <w:tab/>
        <w:t>400.79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8.  KOVANDOVÁ Alena       </w:t>
        <w:tab/>
        <w:tab/>
        <w:t xml:space="preserve">Chýnov        </w:t>
        <w:tab/>
        <w:t>399.94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49.  ROKOŠOVÁ Jitka        </w:t>
        <w:tab/>
        <w:tab/>
        <w:t xml:space="preserve">Dačice        </w:t>
        <w:tab/>
        <w:tab/>
        <w:t>399.61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0.  ANTOŇŮ Jiřina         </w:t>
        <w:tab/>
        <w:tab/>
        <w:t xml:space="preserve">Pelhřimov     </w:t>
        <w:tab/>
        <w:t>397.79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1.  HANZÁLKOVÁ Libuše     </w:t>
        <w:tab/>
        <w:tab/>
        <w:t xml:space="preserve">Chýnov        </w:t>
        <w:tab/>
        <w:t>396.69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2.  HOLCMANOVÁ Zuzana     </w:t>
        <w:tab/>
        <w:tab/>
        <w:t>Kolín         396.61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3.  ŠEDIVÁ Alena          </w:t>
        <w:tab/>
        <w:tab/>
        <w:t xml:space="preserve">Jičín "B"     </w:t>
        <w:tab/>
        <w:tab/>
        <w:t>396.08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4.  CÍSAŘOVSKÁ Emílie     </w:t>
        <w:tab/>
        <w:tab/>
        <w:t xml:space="preserve">Jablonec      </w:t>
        <w:tab/>
        <w:tab/>
        <w:t>392.10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5.  DVOŘÁKOVÁ Jana        </w:t>
        <w:tab/>
        <w:tab/>
        <w:t xml:space="preserve">Dačice        </w:t>
        <w:tab/>
        <w:tab/>
        <w:t>389.00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6.  MINAŘÍKOVÁ Jaroslava  </w:t>
        <w:tab/>
        <w:tab/>
        <w:t xml:space="preserve">Budějovice    </w:t>
        <w:tab/>
        <w:t>384.85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7.  SKALOVÁ Michaela      </w:t>
        <w:tab/>
        <w:tab/>
        <w:t xml:space="preserve">Pelhřimov     </w:t>
        <w:tab/>
        <w:t>374.94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58.  KOLLÁROVÁ Lenka       </w:t>
        <w:tab/>
        <w:tab/>
        <w:t xml:space="preserve">Kutná Hora    </w:t>
        <w:tab/>
        <w:t>370.36     7/ 9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  <w:t>2. ČKLZ skupina A - 2005-06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Čechie Karlín zvítězila a je jistým vítězem skupiny s právem postupu do 1.ČKLZ blahopřeji.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624" w:gutter="0" w:header="624" w:top="1134" w:footer="624" w:bottom="1134"/>
          <w:pgNumType w:start="7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TJ Blatná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544-1430)</w:t>
        <w:tab/>
        <w:t>Kovářová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Davídková 387, Z.Brillová 384, </w:t>
      </w:r>
      <w:r>
        <w:rPr>
          <w:u w:val="single"/>
        </w:rPr>
        <w:t>D.Jedličková 388</w:t>
      </w:r>
      <w:r>
        <w:rPr/>
        <w:t>, M.Pospíšil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Rozhoňová 375</w:t>
      </w:r>
      <w:r>
        <w:rPr/>
        <w:t>, L.Přibová 346, D.Soukupová 366, I.Cvachová 343</w:t>
      </w:r>
    </w:p>
    <w:p>
      <w:pPr>
        <w:pStyle w:val="Soupei"/>
        <w:rPr/>
      </w:pPr>
      <w:r>
        <w:rPr>
          <w:b/>
          <w:bCs/>
        </w:rPr>
        <w:t xml:space="preserve">Sokol Chotoviny     </w:t>
      </w:r>
      <w:r>
        <w:rPr/>
        <w:tab/>
        <w:t>–  SKK Rokycany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569-1514)</w:t>
        <w:tab/>
        <w:t>Otadovec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Hrušková 412</w:t>
      </w:r>
      <w:r>
        <w:rPr/>
        <w:t>, L.Křemenová 366, A.Němcová 395, H.Skalák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Ženíšková 394</w:t>
      </w:r>
      <w:r>
        <w:rPr/>
        <w:t>, R.FŰrstová 354, M.Koukolíková 392, J.Pešková 374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595-1691)</w:t>
        <w:tab/>
        <w:t>Valenta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ešová 389, H.Jandová 385, </w:t>
      </w:r>
      <w:r>
        <w:rPr>
          <w:u w:val="single"/>
        </w:rPr>
        <w:t>D.Králová 416</w:t>
      </w:r>
      <w:r>
        <w:rPr/>
        <w:t>, J.Koreck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čová 378, K.Holanová 420, </w:t>
      </w:r>
      <w:r>
        <w:rPr>
          <w:u w:val="single"/>
        </w:rPr>
        <w:t>L.Boštická 449</w:t>
      </w:r>
      <w:r>
        <w:rPr/>
        <w:t>, A.Sailerová 444</w:t>
      </w:r>
    </w:p>
    <w:p>
      <w:pPr>
        <w:pStyle w:val="Soupei"/>
        <w:rPr/>
      </w:pPr>
      <w:r>
        <w:rPr>
          <w:b/>
          <w:bCs/>
        </w:rPr>
        <w:t xml:space="preserve">Lokomotiva Cheb     </w:t>
      </w:r>
      <w:r>
        <w:rPr/>
        <w:tab/>
        <w:t>–  Praga Praha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625-1592)</w:t>
        <w:tab/>
        <w:t>Kouba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amrová 392, H.Gladavská 374, E.Nováčková 412, </w:t>
      </w:r>
      <w:r>
        <w:rPr>
          <w:u w:val="single"/>
        </w:rPr>
        <w:t>I.Heřmanová 4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Sedláčková 417</w:t>
      </w:r>
      <w:r>
        <w:rPr/>
        <w:t>, H.Šístková 385, J.Barchánková 400, J.Maryšková 390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  <w:bCs/>
        </w:rPr>
        <w:t xml:space="preserve">Loko České Velenice </w:t>
      </w:r>
      <w:r>
        <w:rPr/>
        <w:tab/>
        <w:t xml:space="preserve">0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471-1611)</w:t>
        <w:tab/>
        <w:t>neuveden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oščová 396</w:t>
      </w:r>
      <w:r>
        <w:rPr/>
        <w:t>, K.Zelenková 364, J.Kšírová 318, K.Kohoutov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Ž.Szegiová 417</w:t>
      </w:r>
      <w:r>
        <w:rPr/>
        <w:t>, M.Brychtová 408, P.Holá 384, Y.Štarková 40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L.Boštická</w:t>
        <w:tab/>
        <w:t>Č. Karlín</w:t>
        <w:tab/>
        <w:t xml:space="preserve"> 449</w:t>
        <w:tab/>
        <w:t xml:space="preserve"> 3x</w:t>
        <w:tab/>
        <w:t>K.Holanová</w:t>
        <w:tab/>
        <w:t>Č. Karlín</w:t>
        <w:tab/>
        <w:t xml:space="preserve"> 420</w:t>
      </w:r>
    </w:p>
    <w:p>
      <w:pPr>
        <w:pStyle w:val="Estka"/>
        <w:rPr/>
      </w:pPr>
      <w:r>
        <w:rPr/>
        <w:tab/>
        <w:t xml:space="preserve"> 8x</w:t>
        <w:tab/>
        <w:t>I.Heřmanová</w:t>
        <w:tab/>
        <w:t>Loko Cheb</w:t>
        <w:tab/>
        <w:t xml:space="preserve"> 447</w:t>
        <w:tab/>
        <w:t xml:space="preserve"> 5x</w:t>
        <w:tab/>
        <w:t>Ž.Szegiová</w:t>
        <w:tab/>
        <w:t>Č.Velenice</w:t>
        <w:tab/>
        <w:t xml:space="preserve"> 417</w:t>
      </w:r>
    </w:p>
    <w:p>
      <w:pPr>
        <w:pStyle w:val="Estka"/>
        <w:rPr/>
      </w:pPr>
      <w:r>
        <w:rPr/>
        <w:tab/>
        <w:t xml:space="preserve"> 5x</w:t>
        <w:tab/>
        <w:t>A.Sailerová</w:t>
        <w:tab/>
        <w:t>Č. Karlín</w:t>
        <w:tab/>
        <w:t xml:space="preserve"> 444</w:t>
        <w:tab/>
        <w:t xml:space="preserve"> 1x</w:t>
        <w:tab/>
        <w:t>I.Sedláčková</w:t>
        <w:tab/>
        <w:t>Praga</w:t>
        <w:tab/>
        <w:t xml:space="preserve"> 417</w:t>
      </w:r>
    </w:p>
    <w:p>
      <w:pPr>
        <w:pStyle w:val="Podnadpis"/>
        <w:rPr/>
      </w:pPr>
      <w:r>
        <w:rPr/>
        <w:t xml:space="preserve">                                       </w:t>
      </w:r>
      <w:r>
        <w:rPr/>
        <w:t xml:space="preserve">Pořadí družstev : celkem 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Tabulka"/>
        <w:rPr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 xml:space="preserve">1.  Čechie Karlín          </w:t>
        <w:tab/>
        <w:tab/>
        <w:t>16    13   2   1   1610.0    69: 27   28  +12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.  Lokomotiva Cheb        </w:t>
        <w:tab/>
        <w:tab/>
        <w:t>16    11   1   4   1587.4    75: 30   23   +7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3.  Sokol Chotoviny         </w:t>
        <w:tab/>
        <w:tab/>
        <w:t>16      9   2   5   1588.5    52: 44   20   +4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4.  TJ Blatná               </w:t>
        <w:tab/>
        <w:tab/>
        <w:t>16      9   0   7   1546.5    47: 49   18   +2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5.  Praga Praha             </w:t>
        <w:tab/>
        <w:tab/>
        <w:t>16      8   1   7   1593.3    53: 42   17   +1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6.  Jiskra Aš               </w:t>
        <w:tab/>
        <w:tab/>
        <w:t>16      8   1   7   1575.0    48: 48   17   +1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7.  Loko České Velenice     </w:t>
        <w:tab/>
        <w:tab/>
        <w:t>16      7   0   9   1606.0    47: 59   14   -2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8.  Sokol Písek             </w:t>
        <w:tab/>
        <w:tab/>
        <w:t>16      6   1   9   1581.7    43: 53   13   -3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</w:t>
      </w:r>
      <w:r>
        <w:rPr/>
        <w:t xml:space="preserve">9.  SKK Rokycany            </w:t>
        <w:tab/>
        <w:tab/>
        <w:t>16      4   2  10   1563.0   39: 57   10   -6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</w:t>
      </w:r>
      <w:r>
        <w:rPr/>
        <w:t xml:space="preserve">10.  Sokol Rudná             </w:t>
        <w:tab/>
        <w:tab/>
        <w:t>16      0   0  16   1521.8   16: 80    0  -16</w:t>
      </w:r>
    </w:p>
    <w:p>
      <w:pPr>
        <w:pStyle w:val="Tabulka"/>
        <w:rPr/>
      </w:pPr>
      <w:r>
        <w:rPr/>
      </w:r>
    </w:p>
    <w:p>
      <w:pPr>
        <w:pStyle w:val="Podnadpis"/>
        <w:rPr/>
      </w:pPr>
      <w:r>
        <w:rPr/>
        <w:t>Pořadí jednotlivkyň: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  <w:tab/>
        <w:tab/>
        <w:t xml:space="preserve">     1.  BOŠTICKÁ Lenka        </w:t>
        <w:tab/>
        <w:tab/>
        <w:t xml:space="preserve">Č. Karlín     </w:t>
        <w:tab/>
        <w:t>418.95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2.  POSPÍŠILOVÁ Martina   </w:t>
        <w:tab/>
        <w:tab/>
        <w:t>Jiskra Aš     415.50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3.  KORECKÁ Jitka         </w:t>
        <w:tab/>
        <w:tab/>
        <w:t xml:space="preserve">Písek         </w:t>
        <w:tab/>
        <w:t>410.21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4.  SZEGIOVÁ Žaneta       </w:t>
        <w:tab/>
        <w:tab/>
        <w:t>Č.Velenice  410.00     6/ 8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5.  BARCHÁNKOVÁ Jana      </w:t>
        <w:tab/>
        <w:tab/>
        <w:t xml:space="preserve">Praga         </w:t>
        <w:tab/>
        <w:t>408.58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6.  ŠTARKOVÁ Yveta        </w:t>
        <w:tab/>
        <w:tab/>
        <w:t xml:space="preserve">Č.Velenice  </w:t>
        <w:tab/>
        <w:t>407.97     8/ 8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7.  SAILEROVÁ Anna        </w:t>
        <w:tab/>
        <w:tab/>
        <w:t xml:space="preserve">Č. Karlín    </w:t>
        <w:tab/>
        <w:t>406.44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8.  DAVÍDKOVÁ Anna       </w:t>
        <w:tab/>
        <w:tab/>
        <w:t xml:space="preserve">Jiskra Aš     </w:t>
        <w:tab/>
        <w:t>405.68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9.  HOLANOVÁ Kateřina     </w:t>
        <w:tab/>
        <w:tab/>
        <w:t xml:space="preserve">Č. Karlín     </w:t>
        <w:tab/>
        <w:t>404.31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0.  HEŘMANOVÁ Iveta       </w:t>
        <w:tab/>
        <w:tab/>
        <w:t xml:space="preserve">Loko Cheb  </w:t>
        <w:tab/>
        <w:t>403.95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1.  SKALÁKOVÁ Hana        </w:t>
        <w:tab/>
        <w:tab/>
        <w:t xml:space="preserve">Chotoviny   </w:t>
        <w:tab/>
        <w:t>402.44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2.  ŽENÍŠKOVÁ Jaroslava   </w:t>
        <w:tab/>
        <w:tab/>
        <w:t xml:space="preserve">Rokycany    </w:t>
        <w:tab/>
        <w:t>401.50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3.  NĚMCOVÁ Andrea        </w:t>
        <w:tab/>
        <w:tab/>
        <w:t xml:space="preserve">Chotoviny   </w:t>
        <w:tab/>
        <w:t>401.13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4.  HAMROVÁ Jana          </w:t>
        <w:tab/>
        <w:tab/>
        <w:t xml:space="preserve">Loko Cheb  </w:t>
        <w:tab/>
        <w:t>400.84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5.  SOUKUPOVÁ Dana        </w:t>
        <w:tab/>
        <w:tab/>
        <w:t>TJ Blatná     400.35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6.  LUKEŠOVÁ Marie        </w:t>
        <w:tab/>
        <w:tab/>
        <w:t xml:space="preserve">Písek         </w:t>
        <w:tab/>
        <w:t>400.26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7.  KŘEMENOVÁ Lenka       </w:t>
        <w:tab/>
        <w:tab/>
        <w:t xml:space="preserve">Chotoviny   </w:t>
        <w:tab/>
        <w:t>400.13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8.  BRYCHTOVÁ Milena      </w:t>
        <w:tab/>
        <w:tab/>
        <w:t xml:space="preserve">Č.Velenice  </w:t>
        <w:tab/>
        <w:t>399.44     8/ 8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9.  MARYŠKOVÁ Jaroslava   </w:t>
        <w:tab/>
        <w:tab/>
        <w:t xml:space="preserve">Praga         </w:t>
        <w:tab/>
        <w:t>398.93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0.  KOHOUTOVÁ Kateřina    </w:t>
        <w:tab/>
        <w:tab/>
        <w:t xml:space="preserve">Rudná         </w:t>
        <w:tab/>
        <w:t>398.56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1.  SEDLÁČKOVÁ Irini      </w:t>
        <w:tab/>
        <w:tab/>
        <w:t xml:space="preserve">Praga         </w:t>
        <w:tab/>
        <w:t>398.44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2.  KOČOVÁ Kateřina       </w:t>
        <w:tab/>
        <w:tab/>
        <w:t xml:space="preserve">Č. Karlín     </w:t>
        <w:tab/>
        <w:t>398.39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3.  HRUŠKOVÁ Jaroslava    </w:t>
        <w:tab/>
        <w:tab/>
        <w:t xml:space="preserve">Chotoviny   </w:t>
        <w:tab/>
        <w:t>398.25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4.  KRÁLOVÁ Dagmar        </w:t>
        <w:tab/>
        <w:tab/>
        <w:t xml:space="preserve">Písek         </w:t>
        <w:tab/>
        <w:t>397.14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5.  PEŠKOVÁ Jaroslava     </w:t>
        <w:tab/>
        <w:tab/>
        <w:t xml:space="preserve">Rokycany    </w:t>
        <w:tab/>
        <w:t>396.10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6.  GLADAVSKÁ Helena      </w:t>
        <w:tab/>
        <w:tab/>
        <w:t xml:space="preserve">Loko Cheb  </w:t>
        <w:tab/>
        <w:t>394.52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7.  JEDLIČKOVÁ Dagmar     </w:t>
        <w:tab/>
        <w:tab/>
        <w:t xml:space="preserve">Jiskra Aš     </w:t>
        <w:tab/>
        <w:t>390.29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8.  KOUKOLÍKOVÁ Marcela   </w:t>
        <w:tab/>
        <w:tab/>
        <w:t xml:space="preserve">Rokycany    </w:t>
        <w:tab/>
        <w:t>389.96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29.  MRVÍKOVÁ Jaroslava    </w:t>
        <w:tab/>
        <w:tab/>
        <w:t xml:space="preserve">TJ Blatná     </w:t>
        <w:tab/>
        <w:t>389.29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0.  ROZHOŇOVÁ Iveta       </w:t>
        <w:tab/>
        <w:tab/>
        <w:t xml:space="preserve">TJ Blatná     </w:t>
        <w:tab/>
        <w:t>388.45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1.  NOVÁČKOVÁ Eva         </w:t>
        <w:tab/>
        <w:tab/>
        <w:t xml:space="preserve">Loko Cheb  </w:t>
        <w:tab/>
        <w:t>388.11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2.  PELCMANOVÁ Ivana      </w:t>
        <w:tab/>
        <w:tab/>
        <w:t xml:space="preserve">Praga         </w:t>
        <w:tab/>
        <w:t>387.33     7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3.  JANDOVÁ Hana          </w:t>
        <w:tab/>
        <w:tab/>
        <w:t xml:space="preserve">Písek         </w:t>
        <w:tab/>
        <w:t>386.30     6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4.  ZELENKOVÁ Kateřina    </w:t>
        <w:tab/>
        <w:tab/>
        <w:t xml:space="preserve">Rudná         </w:t>
        <w:tab/>
        <w:t>385.71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5.  JEDLIČKOVÁ Pavlína    </w:t>
        <w:tab/>
        <w:tab/>
        <w:t xml:space="preserve">Jiskra Aš     </w:t>
        <w:tab/>
        <w:t>384.80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6.  CVACHOVÁ Irena        </w:t>
        <w:tab/>
        <w:tab/>
        <w:t xml:space="preserve">TJ Blatná     </w:t>
        <w:tab/>
        <w:t>383.04     9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7.  KOŠČOVÁ Petra         </w:t>
        <w:tab/>
        <w:tab/>
        <w:t xml:space="preserve">Rudná         </w:t>
        <w:tab/>
        <w:t>378.46     8/ 9</w:t>
      </w:r>
    </w:p>
    <w:p>
      <w:pPr>
        <w:pStyle w:val="Tabulka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38.  FŰRSTOVÁ Radmila      </w:t>
        <w:tab/>
        <w:tab/>
        <w:t xml:space="preserve">Rokycany    </w:t>
        <w:tab/>
        <w:t>375.47     9/ 9</w:t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Normal"/>
        <w:rPr/>
      </w:pPr>
      <w:r>
        <w:rPr/>
        <w:t>Utkání v Dačicch bylo odloženo pro onemocnění hráček hostujícího družstva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Sokol Benešov       </w:t>
      </w:r>
      <w:r>
        <w:rPr/>
        <w:tab/>
        <w:t>–  Čechie Karlín B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644-1458)</w:t>
        <w:tab/>
        <w:t>Kočová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rálová 400, D.Kotorová 399, J.Šachová 394, </w:t>
      </w:r>
      <w:r>
        <w:rPr>
          <w:u w:val="single"/>
        </w:rPr>
        <w:t>Y.Kočová 4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Janatová 337, K.Tinková 378, T.Hrbková 361, </w:t>
      </w:r>
      <w:r>
        <w:rPr>
          <w:u w:val="single"/>
        </w:rPr>
        <w:t>L.Tinková 382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Akuma Mladá Boleslav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618-1590)</w:t>
        <w:tab/>
        <w:t>Dmčk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ajícová 413, </w:t>
      </w:r>
      <w:r>
        <w:rPr>
          <w:u w:val="single"/>
        </w:rPr>
        <w:t>J.Graciasová 415</w:t>
      </w:r>
      <w:r>
        <w:rPr/>
        <w:t>, R.Tauchmanová 394, A.Trýzn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Heřmanová 384, H.Mlejnková 374, </w:t>
      </w:r>
      <w:r>
        <w:rPr>
          <w:u w:val="single"/>
        </w:rPr>
        <w:t>J.Samoláková 416</w:t>
      </w:r>
      <w:r>
        <w:rPr/>
        <w:t>, M.Tomíšková 416</w:t>
      </w:r>
    </w:p>
    <w:p>
      <w:pPr>
        <w:pStyle w:val="Soupei"/>
        <w:rPr/>
      </w:pPr>
      <w:r>
        <w:rPr/>
        <w:t>Centropen Dačice B</w:t>
        <w:tab/>
        <w:t>–  Sokol Duchcov B</w:t>
        <w:tab/>
        <w:tab/>
        <w:t>odloženo</w:t>
        <w:tab/>
        <w:tab/>
      </w:r>
      <w:r>
        <w:rPr>
          <w:sz w:val="20"/>
        </w:rPr>
        <w:t>02/04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  <w:bCs/>
        </w:rPr>
        <w:t>Lokomotiva Ústí n/L.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564-1597)</w:t>
        <w:tab/>
        <w:t>neuveden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Barchánková 437</w:t>
      </w:r>
      <w:r>
        <w:rPr/>
        <w:t>, K.Sionová 409, J.Kostohryzová + L.Povýšilová 341, E.Dosedělová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Slezáčková 458</w:t>
      </w:r>
      <w:r>
        <w:rPr/>
        <w:t>, K.Zahálková 351, T.Odstrčilová 363, L.Chalupová 425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TJ Neratovice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581-1514)</w:t>
        <w:tab/>
        <w:t>Mach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oudková 375, G.Páclová 372, </w:t>
      </w:r>
      <w:r>
        <w:rPr>
          <w:u w:val="single"/>
        </w:rPr>
        <w:t>E.Dvorská 437</w:t>
      </w:r>
      <w:r>
        <w:rPr/>
        <w:t>, B.Páclová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Bůžková 359, E.Landová 368, </w:t>
      </w:r>
      <w:r>
        <w:rPr>
          <w:u w:val="single"/>
        </w:rPr>
        <w:t>Z.Černá 402</w:t>
      </w:r>
      <w:r>
        <w:rPr/>
        <w:t>, L.Holubová 385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1x</w:t>
        <w:tab/>
        <w:t>V.Slezáčková</w:t>
        <w:tab/>
        <w:t>Ústí n/L.</w:t>
        <w:tab/>
        <w:t xml:space="preserve"> 458</w:t>
        <w:tab/>
        <w:t xml:space="preserve"> 5x</w:t>
        <w:tab/>
        <w:t>E.Dvorská</w:t>
        <w:tab/>
        <w:t>Bohušovice</w:t>
        <w:tab/>
        <w:t xml:space="preserve"> 437</w:t>
      </w:r>
    </w:p>
    <w:p>
      <w:pPr>
        <w:pStyle w:val="Estka"/>
        <w:rPr/>
      </w:pPr>
      <w:r>
        <w:rPr/>
        <w:tab/>
        <w:t xml:space="preserve"> 2x</w:t>
        <w:tab/>
        <w:t>Y.Kočová</w:t>
        <w:tab/>
        <w:t>Benešov</w:t>
        <w:tab/>
        <w:t xml:space="preserve"> 451</w:t>
        <w:tab/>
        <w:t xml:space="preserve"> 3x</w:t>
        <w:tab/>
        <w:t>L.Chalupová</w:t>
        <w:tab/>
        <w:t>Ústí n/L.</w:t>
        <w:tab/>
        <w:t xml:space="preserve"> 425</w:t>
      </w:r>
    </w:p>
    <w:p>
      <w:pPr>
        <w:pStyle w:val="Estka"/>
        <w:rPr/>
      </w:pPr>
      <w:r>
        <w:rPr/>
        <w:tab/>
        <w:t xml:space="preserve"> 4x</w:t>
        <w:tab/>
        <w:t>E.Barchánková</w:t>
        <w:tab/>
        <w:t>Konstr. B</w:t>
        <w:tab/>
        <w:t xml:space="preserve"> 437</w:t>
        <w:tab/>
        <w:t xml:space="preserve"> 1x</w:t>
        <w:tab/>
        <w:t>J.Samoláková</w:t>
        <w:tab/>
        <w:t>M.Boleslav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I.Heřmanová (M.Boleslav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>
          <w:b/>
          <w:bCs/>
          <w:color w:val="FF0000"/>
        </w:rPr>
        <w:tab/>
        <w:t>1.</w:t>
        <w:tab/>
        <w:t>Neratovice</w:t>
        <w:tab/>
        <w:t>14</w:t>
        <w:tab/>
        <w:t>1</w:t>
        <w:tab/>
        <w:t>1</w:t>
        <w:tab/>
        <w:t>1622</w:t>
        <w:tab/>
        <w:t>78:18</w:t>
        <w:tab/>
        <w:t>29</w:t>
      </w:r>
      <w:r>
        <w:rPr/>
        <w:tab/>
        <w:t>1.</w:t>
        <w:tab/>
        <w:t>L.Holubová</w:t>
        <w:tab/>
        <w:t>Neratovice</w:t>
        <w:tab/>
        <w:t>417.4</w:t>
        <w:tab/>
        <w:t>8/9</w:t>
      </w:r>
    </w:p>
    <w:p>
      <w:pPr>
        <w:pStyle w:val="Tabulky"/>
        <w:rPr/>
      </w:pPr>
      <w:r>
        <w:rPr/>
        <w:tab/>
        <w:t>2.</w:t>
        <w:tab/>
        <w:t>Duchcov B</w:t>
        <w:tab/>
        <w:t>12</w:t>
        <w:tab/>
        <w:t>0</w:t>
        <w:tab/>
        <w:t>3</w:t>
        <w:tab/>
        <w:t>1585</w:t>
        <w:tab/>
        <w:t>65:24</w:t>
        <w:tab/>
        <w:t>24</w:t>
        <w:tab/>
        <w:t>2.</w:t>
        <w:tab/>
        <w:t>E.Dvorská</w:t>
        <w:tab/>
        <w:t>Bohušovice</w:t>
        <w:tab/>
        <w:t>412.7</w:t>
        <w:tab/>
        <w:t>9/9</w:t>
      </w:r>
    </w:p>
    <w:p>
      <w:pPr>
        <w:pStyle w:val="Tabulky"/>
        <w:rPr/>
      </w:pPr>
      <w:r>
        <w:rPr/>
        <w:tab/>
        <w:t>3.</w:t>
        <w:tab/>
        <w:t>Benešov</w:t>
        <w:tab/>
        <w:t>11</w:t>
        <w:tab/>
        <w:t>1</w:t>
        <w:tab/>
        <w:t>4</w:t>
        <w:tab/>
        <w:t>1585</w:t>
        <w:tab/>
        <w:t>61:34</w:t>
        <w:tab/>
        <w:t>23</w:t>
        <w:tab/>
        <w:t>3.</w:t>
        <w:tab/>
        <w:t>R.Vystrčilová</w:t>
        <w:tab/>
        <w:t>M.Boleslav</w:t>
        <w:tab/>
        <w:t>411.3</w:t>
        <w:tab/>
        <w:t>6/9</w:t>
      </w:r>
    </w:p>
    <w:p>
      <w:pPr>
        <w:pStyle w:val="Tabulky"/>
        <w:rPr/>
      </w:pPr>
      <w:r>
        <w:rPr/>
        <w:tab/>
        <w:t>4.</w:t>
        <w:tab/>
        <w:t>Ústí n/L.</w:t>
        <w:tab/>
        <w:t>9</w:t>
        <w:tab/>
        <w:t>2</w:t>
        <w:tab/>
        <w:t>6</w:t>
        <w:tab/>
        <w:t>1549</w:t>
        <w:tab/>
        <w:t>51:51</w:t>
        <w:tab/>
        <w:t>20</w:t>
        <w:tab/>
        <w:t>4.</w:t>
        <w:tab/>
        <w:t>Z.Černá</w:t>
        <w:tab/>
        <w:t>Neratovice</w:t>
        <w:tab/>
        <w:t>410.5</w:t>
        <w:tab/>
        <w:t>9/9</w:t>
      </w:r>
    </w:p>
    <w:p>
      <w:pPr>
        <w:pStyle w:val="Tabulky"/>
        <w:rPr/>
      </w:pPr>
      <w:r>
        <w:rPr/>
        <w:tab/>
        <w:t>5.</w:t>
        <w:tab/>
        <w:t>Bohušovice</w:t>
        <w:tab/>
        <w:t>8</w:t>
        <w:tab/>
        <w:t>1</w:t>
        <w:tab/>
        <w:t>7</w:t>
        <w:tab/>
        <w:t>1553</w:t>
        <w:tab/>
        <w:t>48:47</w:t>
        <w:tab/>
        <w:t>17</w:t>
        <w:tab/>
        <w:t>5.</w:t>
        <w:tab/>
        <w:t>P.Břečková</w:t>
        <w:tab/>
        <w:t>Dačice B</w:t>
        <w:tab/>
        <w:t>406.2</w:t>
        <w:tab/>
        <w:t>9/10</w:t>
      </w:r>
    </w:p>
    <w:p>
      <w:pPr>
        <w:pStyle w:val="Tabulky"/>
        <w:rPr/>
      </w:pPr>
      <w:r>
        <w:rPr/>
        <w:tab/>
        <w:t>6.</w:t>
        <w:tab/>
        <w:t>Dačice B</w:t>
        <w:tab/>
        <w:t>7</w:t>
        <w:tab/>
        <w:t>2</w:t>
        <w:tab/>
        <w:t>7</w:t>
        <w:tab/>
        <w:t>1556</w:t>
        <w:tab/>
        <w:t>51:44</w:t>
        <w:tab/>
        <w:t>16</w:t>
        <w:tab/>
        <w:t>6.</w:t>
        <w:tab/>
        <w:t>V.Slezáčková</w:t>
        <w:tab/>
        <w:t>Ústí n/L.</w:t>
        <w:tab/>
        <w:t>404.4</w:t>
        <w:tab/>
        <w:t>7/9</w:t>
      </w:r>
    </w:p>
    <w:p>
      <w:pPr>
        <w:pStyle w:val="Tabulky"/>
        <w:rPr/>
      </w:pPr>
      <w:r>
        <w:rPr/>
        <w:tab/>
        <w:t>7.</w:t>
        <w:tab/>
        <w:t>Vrchlabí</w:t>
        <w:tab/>
        <w:t>5</w:t>
        <w:tab/>
        <w:t>1</w:t>
        <w:tab/>
        <w:t>10</w:t>
        <w:tab/>
        <w:t>1539</w:t>
        <w:tab/>
        <w:t>37:59</w:t>
        <w:tab/>
        <w:t>11</w:t>
        <w:tab/>
        <w:t>7.</w:t>
        <w:tab/>
        <w:t>A.Trýznová</w:t>
        <w:tab/>
        <w:t>Vrchlabí</w:t>
        <w:tab/>
        <w:t>403.4</w:t>
        <w:tab/>
        <w:t>8/9</w:t>
      </w:r>
    </w:p>
    <w:p>
      <w:pPr>
        <w:pStyle w:val="Tabulky"/>
        <w:rPr/>
      </w:pPr>
      <w:r>
        <w:rPr/>
        <w:tab/>
        <w:t>8.</w:t>
        <w:tab/>
        <w:t>M.Boleslav</w:t>
        <w:tab/>
        <w:t>4</w:t>
        <w:tab/>
        <w:t>2</w:t>
        <w:tab/>
        <w:t>10</w:t>
        <w:tab/>
        <w:t>1534</w:t>
        <w:tab/>
        <w:t>41:55</w:t>
        <w:tab/>
        <w:t>10</w:t>
        <w:tab/>
        <w:t>8.</w:t>
        <w:tab/>
        <w:t>Y.Kočová</w:t>
        <w:tab/>
        <w:t>Benešov</w:t>
        <w:tab/>
        <w:t>403.0</w:t>
        <w:tab/>
        <w:t>6/9</w:t>
      </w:r>
    </w:p>
    <w:p>
      <w:pPr>
        <w:pStyle w:val="Tabulky"/>
        <w:rPr/>
      </w:pPr>
      <w:r>
        <w:rPr/>
        <w:tab/>
        <w:t>9.</w:t>
        <w:tab/>
        <w:t>Konstr. B</w:t>
        <w:tab/>
        <w:t>3</w:t>
        <w:tab/>
        <w:t>0</w:t>
        <w:tab/>
        <w:t>13</w:t>
        <w:tab/>
        <w:t>1466</w:t>
        <w:tab/>
        <w:t>26:70</w:t>
        <w:tab/>
        <w:t>6</w:t>
        <w:tab/>
        <w:t>9.</w:t>
        <w:tab/>
        <w:t>L.Chalupová</w:t>
        <w:tab/>
        <w:t>Ústí n/L.</w:t>
        <w:tab/>
        <w:t>400.9</w:t>
        <w:tab/>
        <w:t>8/9</w:t>
      </w:r>
    </w:p>
    <w:p>
      <w:pPr>
        <w:pStyle w:val="Tabulky"/>
        <w:rPr/>
      </w:pPr>
      <w:r>
        <w:rPr/>
        <w:tab/>
        <w:t>10.</w:t>
        <w:tab/>
        <w:t>Karlín B</w:t>
        <w:tab/>
        <w:t>2</w:t>
        <w:tab/>
        <w:t>0</w:t>
        <w:tab/>
        <w:t>14</w:t>
        <w:tab/>
        <w:t>1450</w:t>
        <w:tab/>
        <w:t>20:76</w:t>
        <w:tab/>
        <w:t>4</w:t>
        <w:tab/>
        <w:t>10.</w:t>
        <w:tab/>
        <w:t>D.Kotorová</w:t>
        <w:tab/>
        <w:t>Benešov</w:t>
        <w:tab/>
        <w:t>400.7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E.Landová</w:t>
        <w:tab/>
        <w:t>Neratovice</w:t>
        <w:tab/>
        <w:t>400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Samoláková</w:t>
        <w:tab/>
        <w:t>M.Boleslav</w:t>
        <w:tab/>
        <w:t>39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Svobodová</w:t>
        <w:tab/>
        <w:t>Duchcov B</w:t>
        <w:tab/>
        <w:t>39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onečná</w:t>
        <w:tab/>
        <w:t>Duchcov B</w:t>
        <w:tab/>
        <w:t>397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einbergerová</w:t>
        <w:tab/>
        <w:t>Benešov</w:t>
        <w:tab/>
        <w:t>396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Vybíralová</w:t>
        <w:tab/>
        <w:t>Dačice B</w:t>
        <w:tab/>
        <w:t>395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Šachová</w:t>
        <w:tab/>
        <w:t>Benešov</w:t>
        <w:tab/>
        <w:t>395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řezinová</w:t>
        <w:tab/>
        <w:t>Duchcov B</w:t>
        <w:tab/>
        <w:t>39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Čiháková</w:t>
        <w:tab/>
        <w:t>Duchcov B</w:t>
        <w:tab/>
        <w:t>39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Kameníková</w:t>
        <w:tab/>
        <w:t>Dačice B</w:t>
        <w:tab/>
        <w:t>394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E.Barchánková</w:t>
        <w:tab/>
        <w:t>Konstr. B</w:t>
        <w:tab/>
        <w:t>393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Houdková</w:t>
        <w:tab/>
        <w:t>Bohušovice</w:t>
        <w:tab/>
        <w:t>392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Kopecká</w:t>
        <w:tab/>
        <w:t>Vrchlabí</w:t>
        <w:tab/>
        <w:t>390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rálová</w:t>
        <w:tab/>
        <w:t>Benešov</w:t>
        <w:tab/>
        <w:t>389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B.Páclová</w:t>
        <w:tab/>
        <w:t>Bohušovice</w:t>
        <w:tab/>
        <w:t>388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R.Tauchmanová</w:t>
        <w:tab/>
        <w:t>Vrchlabí</w:t>
        <w:tab/>
        <w:t>386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Tinková</w:t>
        <w:tab/>
        <w:t>Karlín B</w:t>
        <w:tab/>
        <w:t>386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Povýšilová</w:t>
        <w:tab/>
        <w:t>Konstr. B</w:t>
        <w:tab/>
        <w:t>385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Tomíšková</w:t>
        <w:tab/>
        <w:t>M.Boleslav</w:t>
        <w:tab/>
        <w:t>384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Jandíková</w:t>
        <w:tab/>
        <w:t>Ústí n/L.</w:t>
        <w:tab/>
        <w:t>378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Tinková</w:t>
        <w:tab/>
        <w:t>Karlín B</w:t>
        <w:tab/>
        <w:t>378.3</w:t>
        <w:tab/>
        <w:t>9/9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type w:val="continuous"/>
      <w:pgSz w:w="11906" w:h="16838"/>
      <w:pgMar w:left="1021" w:right="624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6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6.03.2006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Normal"/>
    <w:qFormat/>
    <w:pPr>
      <w:tabs>
        <w:tab w:val="clear" w:pos="720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  <w:spacing w:before="0" w:after="0"/>
      <w:ind w:hanging="0"/>
      <w:jc w:val="left"/>
    </w:pPr>
    <w:rPr>
      <w:rFonts w:eastAsia="MS Mincho;ＭＳ 明朝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ivan.kulich@kuzelky.cz" TargetMode="External"/><Relationship Id="rId9" Type="http://schemas.openxmlformats.org/officeDocument/2006/relationships/hyperlink" Target="mailto:ivan.kulich@seznam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8:20:00Z</dcterms:created>
  <dc:creator>Kulich</dc:creator>
  <dc:description/>
  <dc:language>en-US</dc:language>
  <cp:lastModifiedBy>-</cp:lastModifiedBy>
  <cp:lastPrinted>2005-10-16T00:27:00Z</cp:lastPrinted>
  <dcterms:modified xsi:type="dcterms:W3CDTF">2006-03-26T08:20:00Z</dcterms:modified>
  <cp:revision>2</cp:revision>
  <dc:subject>Informace z kuželkářského sportu</dc:subject>
  <dc:title>Zpravodaj ČMKS</dc:title>
</cp:coreProperties>
</file>