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istiky všech skupin – podzim 2005 - DRUŽSTVA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40"/>
        <w:gridCol w:w="640"/>
        <w:gridCol w:w="640"/>
        <w:gridCol w:w="640"/>
        <w:gridCol w:w="1400"/>
        <w:gridCol w:w="1400"/>
        <w:gridCol w:w="960"/>
        <w:gridCol w:w="960"/>
      </w:tblGrid>
      <w:tr>
        <w:trPr>
          <w:trHeight w:val="285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em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Rudná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:35,5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5:117,5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7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Konstruktiva Praha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:24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0:105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Slovan Jirkov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5:34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,0:108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tavan Loučovice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5:33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0:134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Hvězda Trnovany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:36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:118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Jiskra Hazlov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5:49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,5:135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Dynamo Liberec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:48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5:146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:44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,5:132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Jiskra Kovářská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:53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5:139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Liberec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:52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5:140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Akuma Ml. Boleslav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:58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0:153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Teplá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5:59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:154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em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Blatná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:37,0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0:130,0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0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Duchcov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:33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,5:111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Jiskra Hazlov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:31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,0:119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Slavoj Praha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:40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,5:121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0:39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0:123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Bohušovice n/O.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:41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,5:126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 Česká Kamenice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:44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5:123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VA Holýšov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:44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,0:136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Konstruktiva Praha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:49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:146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y Podbořany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:45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0:132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:52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0:147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Dobřany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:72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0:168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em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Náchod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:27,0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,0:117,0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5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SDS Sadská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:37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0:137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Vrchlabí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5:37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0:113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 Solnice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5:37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0:123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Bižuterie Jablonec n/N.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0:39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,0:127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Rybník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:42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5:120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Šumperk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:43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,0:127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:47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0:140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Trutnov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:50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5:138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Jičín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5:53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0:147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Hořice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:57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,5:144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Náchod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:57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:149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40"/>
        <w:gridCol w:w="640"/>
        <w:gridCol w:w="640"/>
        <w:gridCol w:w="640"/>
        <w:gridCol w:w="1400"/>
        <w:gridCol w:w="1400"/>
        <w:gridCol w:w="960"/>
        <w:gridCol w:w="960"/>
      </w:tblGrid>
      <w:tr>
        <w:trPr>
          <w:trHeight w:val="285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doma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tiva 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:7,0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0:47,0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2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učovice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5:6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5:46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udná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:12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0:49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novany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5:15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5:63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irkov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5:18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5:51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zlov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:23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:68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n. Liberec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:23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5:77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vářská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:19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0:54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uma Ml. Boleslav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:21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5:60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k. Liberec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:22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:58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plá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:26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0:68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kycany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:29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0:75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doma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5:8,5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5:52,5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2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Č. Kamenice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:10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5:52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K.Vary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0:14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:59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hušovice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:8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0:44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latná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:9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0:52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chcov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:16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0:66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:14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5:45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:14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5:58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:21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:71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bořany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:15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5:56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lýšov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:19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:59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břany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:39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0:85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doma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dská 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:14,0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0:74,0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9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:10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5:61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rchlabí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5:11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0:46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lnice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:16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5:63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:12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5:51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utnov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:21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5:70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ybník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:20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5:65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blonec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:20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0:67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Šumperk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:17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5:56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:27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:77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:22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0:64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řice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:10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:21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40"/>
        <w:gridCol w:w="640"/>
        <w:gridCol w:w="640"/>
        <w:gridCol w:w="640"/>
        <w:gridCol w:w="1400"/>
        <w:gridCol w:w="1400"/>
        <w:gridCol w:w="960"/>
        <w:gridCol w:w="960"/>
      </w:tblGrid>
      <w:tr>
        <w:trPr>
          <w:trHeight w:val="285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venku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irkov 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:16,0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5:56,5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8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udná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:23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:68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kycany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:15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:57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tiva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:17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:58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novany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:21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5:54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učovice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:27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:87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zlov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:26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0:67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n. Liberec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:25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:69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k. Liberec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:30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5:82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plá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5:33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:86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vářská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:34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5:85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uma Ml. Boleslav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:37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:92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venku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:26,0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0:76,0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3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latná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:27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0:78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chcov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:17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5:45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lýšov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:25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:77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bořany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:30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5:75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:23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5:66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K.Vary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:25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:63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hušovice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:33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5:82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:35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:87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:31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:76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břany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:33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:83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Č. Kamenice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:34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0:71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venku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:17,0</w:t>
            </w:r>
          </w:p>
        </w:tc>
        <w:tc>
          <w:tcPr>
            <w:tcW w:w="14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:55,5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7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řice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:47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5:123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blonec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:19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:60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lnice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5:21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5:59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ybník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:22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:55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Šumperk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:26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5:70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dská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:23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:63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rchlabí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:26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0:67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:26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:70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:34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5:85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:34,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5:88,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utnov 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:29,0</w:t>
            </w:r>
          </w:p>
        </w:tc>
        <w:tc>
          <w:tcPr>
            <w:tcW w:w="14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0:68,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80"/>
        <w:gridCol w:w="640"/>
        <w:gridCol w:w="640"/>
        <w:gridCol w:w="2160"/>
        <w:gridCol w:w="880"/>
        <w:gridCol w:w="640"/>
      </w:tblGrid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3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0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2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1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4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8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 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880"/>
        <w:gridCol w:w="640"/>
        <w:gridCol w:w="640"/>
        <w:gridCol w:w="2680"/>
        <w:gridCol w:w="880"/>
        <w:gridCol w:w="640"/>
      </w:tblGrid>
      <w:tr>
        <w:trPr>
          <w:trHeight w:val="2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 - dom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dom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3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3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 - dom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dom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2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0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 - dom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dom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4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8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5"/>
        <w:gridCol w:w="880"/>
        <w:gridCol w:w="640"/>
        <w:gridCol w:w="640"/>
        <w:gridCol w:w="2680"/>
        <w:gridCol w:w="880"/>
        <w:gridCol w:w="640"/>
      </w:tblGrid>
      <w:tr>
        <w:trPr>
          <w:trHeight w:val="28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 - venku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venku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5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0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 - venku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venku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3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1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 - venku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venku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3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7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880"/>
        <w:gridCol w:w="640"/>
        <w:gridCol w:w="640"/>
        <w:gridCol w:w="2680"/>
        <w:gridCol w:w="880"/>
        <w:gridCol w:w="640"/>
      </w:tblGrid>
      <w:tr>
        <w:trPr>
          <w:trHeight w:val="2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 - plné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plné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7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 - plné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plné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5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8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 - plné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plné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6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880"/>
        <w:gridCol w:w="640"/>
        <w:gridCol w:w="640"/>
        <w:gridCol w:w="2680"/>
        <w:gridCol w:w="880"/>
        <w:gridCol w:w="640"/>
      </w:tblGrid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 maximum - doráž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doráž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2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 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 maximum - doráž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doráž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5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 maximum - doráž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doráž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6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1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880"/>
        <w:gridCol w:w="640"/>
        <w:gridCol w:w="640"/>
        <w:gridCol w:w="2680"/>
        <w:gridCol w:w="880"/>
        <w:gridCol w:w="640"/>
      </w:tblGrid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 - chyb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chyb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 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 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 4, 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 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 - chyb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chyb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aximum - chyb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minimum - chyb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 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 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 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kolo: 10, 9, 2,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880"/>
        <w:gridCol w:w="640"/>
        <w:gridCol w:w="2680"/>
        <w:gridCol w:w="880"/>
      </w:tblGrid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doma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3,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5,8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1,4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0,6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6,9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2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5,4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2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9,7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4,6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5,9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7,3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6,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4,6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5,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2,6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9,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9,4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9,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0,6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3,6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5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0,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9,40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doma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7,4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2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0,5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9,6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9,8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1,5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5,7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9,8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3,4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5,2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7,8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9,8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2,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8,1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1,4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2,8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8,9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9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1,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4,5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0,6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3,1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6,8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7,20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doma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4,5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5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0,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2,3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5,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1,8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3,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9,4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3,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8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0,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2,5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8,2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2,4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7,3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8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9,8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7,6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9,8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3,8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3,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7,6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1,9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8,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880"/>
        <w:gridCol w:w="640"/>
        <w:gridCol w:w="2680"/>
        <w:gridCol w:w="880"/>
      </w:tblGrid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venku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plné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9,8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0,8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3,6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6,8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8,4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5,1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0,6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1,5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8,6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0,5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7,3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7,9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0,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6,3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7,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0,8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1,6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1,8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8,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9,5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5,8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3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4,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9,57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venku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plné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6,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3,9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5,8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4,1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4,6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0,2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1,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8,8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6,3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8,3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9,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1,8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7,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9,6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5,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8,6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2,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3,9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0,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2,3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6,8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2,2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2,6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7,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venku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plné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5,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9,7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1,4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8,8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7,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4,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7,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3,6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3,8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9,0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5,8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8,2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5,6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6,9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1,4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7,9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0,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4,7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9,6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4,4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1,6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0,5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4,6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8,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880"/>
        <w:gridCol w:w="640"/>
        <w:gridCol w:w="2680"/>
        <w:gridCol w:w="880"/>
      </w:tblGrid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dorážk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chyby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6,3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čovice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9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0,6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9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,5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,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2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4,3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2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4,6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ov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4,4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2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pl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8,7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4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,6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44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a Ml. Bolesla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6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. Liber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,6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ář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3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dorážk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chyby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,9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cov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9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1,6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tiva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5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,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voj Praha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,7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3,4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tn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3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šov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,2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4,3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o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5,0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.Var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22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3,6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lov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š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9,2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 Kame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31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,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řany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4,4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ycany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17</w:t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dorážk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žstvo - celkový průměr chyby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7,6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,8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8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mper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3,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n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6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,4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3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bník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9,4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chlabí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4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2,3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5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9,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blone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6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,4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chod C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39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řice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,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ská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3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,3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tnov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,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47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čín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,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břeh B</w:t>
            </w:r>
          </w:p>
        </w:tc>
        <w:tc>
          <w:tcPr>
            <w:tcW w:w="8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al: Pavel Kohlíček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Praha, 12.1.2006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avel Kohlíček, Generála Janouška 965/7, Praha 14 – Černý Most, 198 00 Praha 98, M: 777-171-776 (Z), M: 731-567-618, kuzelky@centrum.cz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25400</wp:posOffset>
          </wp:positionH>
          <wp:positionV relativeFrom="paragraph">
            <wp:posOffset>-50800</wp:posOffset>
          </wp:positionV>
          <wp:extent cx="323850" cy="323850"/>
          <wp:effectExtent l="0" t="0" r="0" b="0"/>
          <wp:wrapTight wrapText="bothSides">
            <wp:wrapPolygon edited="0">
              <wp:start x="-631" y="0"/>
              <wp:lineTo x="-631" y="20961"/>
              <wp:lineTo x="21600" y="20961"/>
              <wp:lineTo x="21600" y="0"/>
              <wp:lineTo x="-6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</w:t>
    </w:r>
    <w:r>
      <w:rPr>
        <w:rFonts w:cs="Arial" w:ascii="Arial" w:hAnsi="Arial"/>
        <w:b/>
      </w:rPr>
      <w:t>ČKA – 2. KLM – A, 3. KLM – A, 3. KLM – C</w:t>
      <w:tab/>
      <w:t>Zpravodaj č. 14 – 2005/0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1:24:00Z</dcterms:created>
  <dc:creator>Pavel Kohlíček</dc:creator>
  <dc:description>Statistika podzimu - družstva 2. KLM-A, 3. KLM-A, 3.KLM-C</dc:description>
  <cp:keywords>KUŽELKY</cp:keywords>
  <dc:language>en-US</dc:language>
  <cp:lastModifiedBy>Pavel Kohlíček</cp:lastModifiedBy>
  <dcterms:modified xsi:type="dcterms:W3CDTF">2006-01-12T12:06:00Z</dcterms:modified>
  <cp:revision>23</cp:revision>
  <dc:subject>Informace z kuželkářského sportu</dc:subject>
  <dc:title>Zpravodaj 2. KLM-A, 3. KLM-A, 3.KLM-C</dc:title>
</cp:coreProperties>
</file>