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ítám Vás všechny v novém soutěžním ročníku 2005/2006. Jak jste si mohly už povšimnout, došlo v tomto soutěžním ročníku ke změně vedoucího skupiny a tak doufám, že naše společná spolupráce bude na dobré úrovn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pisky jsem od Vás dostal celkem bez problémů. Je pravda, že některé dostal kolega Egrt, ale vše se nakonec dostalo tam kam mělo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d tohoto soutěžního ročníku je telefonické hlášení výsledků úplně nahrazeno odesíláním emailové zprávy, která bude obsahovat soubor *.xls (je přílohou tohoto zpravodaje). Pro správné zpracování zaslaného souboru bude potřeba dodržet několik zásad při jeho zpracování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ádět úplné jméno a příjmení hráč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ádět registrační číslo ve tvaru uvedené v přehledu soupisek. Pokud dojde ke změně registračního čísla v průběhu sezony, budu na to reagovat bez Vaší účast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lnit všechny pole výkonu hráče (plné, dorážka, chyby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zapomínat na údaje o rozhodčím utkání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vyplňovat technické podmínky utkání. Budu rád, když v Různém napíšete stručné zhodnocení zápasu. </w:t>
      </w:r>
    </w:p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zorňuji, pokud zaslaný soubor nebude obsahovat všechny potřebné údaje (jako originál) tak to bude považováno jako nesplnění podmínky odeslání zápisu o utkání. Navíc správné vyplnění zápisu o utkání ve všech položkách netrvá příliš dlouho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a začátku sezóny tu máme hned zásadní změnu třech utkání. Jedná se o utkání hraná na kuželně v Hořicích, která  byla vyplavena a v současné době se provádí její rekonstrukce, která se v důsledku vyčíslování škod a konání výběrového řízení ze strany města vleče. Předpokládané zprovoznění kuželny je plánováno na listopad tohoto roku. Z tohoto důvodu se STK ČKA rozhodla změnit rozlosování v následující podobě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. kolo: 17.09.05 Hořice – Sadská, změna na 17.09.05 Sadská – Hořice 10:00 - Šaník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4. kolo: 01.10.05 Hořice – Solnice, změna na 01.10.05 Solnice – Hořice 14:00 - Rak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7. kolo: 22.10.05 Hořice – Trutnov, změna na 23.10.05 Trutnov – Hořice 14:00 - Kačer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legaci rozhodčích k uvedeným utkáním provedla komise rozhodčích ČKA. </w:t>
      </w:r>
      <w:r>
        <w:rPr>
          <w:rFonts w:cs="Arial" w:ascii="Arial" w:hAnsi="Arial"/>
          <w:b/>
          <w:sz w:val="24"/>
          <w:szCs w:val="24"/>
        </w:rPr>
        <w:t>Oddíly vyrozumí všechny rozhodčí o uvedených změnách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alší stránky tohoto úvodního zpravodaje obsahuji přehled soupisek tak, jak jsem je dostal od oddílů. Překontrolujte uvedené údaje a v případě chyby mi napište email. Uvedený věk odpovídá věku, který hráč dosáhl či dosáhne v soutěžním roce 2005/2006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OZOR:</w:t>
      </w:r>
      <w:r>
        <w:rPr>
          <w:rFonts w:cs="Arial" w:ascii="Arial" w:hAnsi="Arial"/>
          <w:sz w:val="24"/>
          <w:szCs w:val="24"/>
        </w:rPr>
        <w:tab/>
        <w:t>Při kontrole platnosti registračních průkazů jsem narazil na několik hráčů kterým v průběhu podzimní části soutěže končí jejich platnost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slední upozornění je na hrací den. Všechna utkání jsou plánovaná na sobotu, v neděli se hraje pouze jednou z důvodu vytopení kuželny v Hořicích. V případě potřeby lze utkání předehrá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kud nebudu k zastižení na mobilních číslech, jsem v zaměstnání a nebo se účastním ligového utkání jako všichni ostatní a tak nejlepší komunikace v tomto směru bude emai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ji všem družstvům v nastávající sezóně hodně sportovních úspěchů a všem hráčům i všem ostatním, aby se jim dařilo nejenom na sportovištích ale i v osobním životě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2"/>
        <w:spacing w:before="0" w:after="60"/>
        <w:ind w:left="567" w:right="567" w:hanging="0"/>
        <w:rPr>
          <w:rFonts w:cs="Arial"/>
        </w:rPr>
      </w:pPr>
      <w:r>
        <w:rPr>
          <w:rFonts w:cs="Arial"/>
        </w:rPr>
        <w:t>2. KLM – A – soupisky – podzim 2005</w:t>
      </w:r>
    </w:p>
    <w:p>
      <w:pPr>
        <w:pStyle w:val="Soupiskanzevoddlu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SKK Rokycany</w:t>
        <w:tab/>
        <w:t>35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NSA Pavel</w:t>
        <w:tab/>
        <w:t>2035</w:t>
        <w:tab/>
        <w:t>33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ILHAVÝ Michal</w:t>
        <w:tab/>
        <w:t>2199</w:t>
        <w:tab/>
        <w:t>2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ŽL Zdeněk</w:t>
        <w:tab/>
        <w:t>16777</w:t>
        <w:tab/>
        <w:t>4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PELINA Vojtěch</w:t>
        <w:tab/>
        <w:t>/2198</w:t>
        <w:tab/>
        <w:t>23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CHUNSKÝ Petr</w:t>
        <w:tab/>
        <w:t>1989</w:t>
        <w:tab/>
        <w:t>5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KŮPEK Martin</w:t>
        <w:tab/>
        <w:t>4637</w:t>
        <w:tab/>
        <w:t>37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KK Konstruktiva Praha</w:t>
        <w:tab/>
        <w:t>3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ČERA Vladimír</w:t>
        <w:tab/>
        <w:t>10708</w:t>
        <w:tab/>
        <w:t>5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BÁLEK David</w:t>
        <w:tab/>
        <w:t>9903</w:t>
        <w:tab/>
        <w:t>27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BLÍŽEK Štěpán</w:t>
        <w:tab/>
        <w:t>13150</w:t>
        <w:tab/>
        <w:t>3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HLEN Daniel</w:t>
        <w:tab/>
        <w:t>11840</w:t>
        <w:tab/>
        <w:t>37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CHÁNEK Jan</w:t>
        <w:tab/>
        <w:t>893</w:t>
        <w:tab/>
        <w:t>29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HRÁDKA Zdeněk</w:t>
        <w:tab/>
        <w:t>5501</w:t>
        <w:tab/>
        <w:t>32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KK Hvězda Trnovany</w:t>
        <w:tab/>
        <w:t>3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MÁNEK Jiří</w:t>
        <w:tab/>
        <w:t>2287</w:t>
        <w:tab/>
        <w:t>39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EJC Tomáš</w:t>
        <w:tab/>
        <w:t>11746</w:t>
        <w:tab/>
        <w:t>2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VRÁTIL Bohumil</w:t>
        <w:tab/>
        <w:t>2270</w:t>
        <w:tab/>
        <w:t>49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DL Zdeněk</w:t>
        <w:tab/>
        <w:t>02263</w:t>
        <w:tab/>
        <w:t>4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UBEK Michal</w:t>
        <w:tab/>
        <w:t>/2790</w:t>
        <w:tab/>
        <w:t>27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CHOŇ Josef</w:t>
        <w:tab/>
        <w:t>5469</w:t>
        <w:tab/>
        <w:t>28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ÁNSKÝ Milan</w:t>
        <w:tab/>
        <w:t>3898</w:t>
        <w:tab/>
        <w:t>30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KK Slovan Jirkov</w:t>
        <w:tab/>
        <w:t>47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ČKO Karel</w:t>
        <w:tab/>
        <w:t>1677</w:t>
        <w:tab/>
        <w:t>48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TRIN Michal</w:t>
        <w:tab/>
        <w:t>9977</w:t>
        <w:tab/>
        <w:t>58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ČKO Michal</w:t>
        <w:tab/>
        <w:t>10359</w:t>
        <w:tab/>
        <w:t>2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OTNÝ Václav</w:t>
        <w:tab/>
        <w:t>14383</w:t>
        <w:tab/>
        <w:t>59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JC Vladislav</w:t>
        <w:tab/>
        <w:t>1668</w:t>
        <w:tab/>
        <w:t>5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IÁŠ František</w:t>
        <w:tab/>
        <w:t>1670</w:t>
        <w:tab/>
        <w:t>38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TJ Jiskra Hazlov</w:t>
        <w:tab/>
        <w:t>4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DL Jindřich</w:t>
        <w:tab/>
        <w:t>4426</w:t>
        <w:tab/>
        <w:t>36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ÁNICKÝ Pavel</w:t>
        <w:tab/>
        <w:t>4853</w:t>
        <w:tab/>
        <w:t>28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ŠKOVSKÝ Jan</w:t>
        <w:tab/>
        <w:t>14785</w:t>
        <w:tab/>
        <w:t>53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ĚLOCH Jiří</w:t>
        <w:tab/>
        <w:t>2002</w:t>
        <w:tab/>
        <w:t>36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ČÍREK Jiří</w:t>
        <w:tab/>
        <w:t>2295</w:t>
        <w:tab/>
        <w:t>56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PRINGS Milan</w:t>
        <w:tab/>
        <w:t>2301</w:t>
        <w:tab/>
        <w:t>53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TJ Dynamo Liberec</w:t>
        <w:tab/>
        <w:t>3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CINA Vojtěch</w:t>
        <w:tab/>
        <w:t>11831</w:t>
        <w:tab/>
        <w:t>2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REŠ Lukáš</w:t>
        <w:tab/>
        <w:t>12487</w:t>
        <w:tab/>
        <w:t>18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VOŘÁK Petr</w:t>
        <w:tab/>
        <w:t>2126</w:t>
        <w:tab/>
        <w:t>37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ÍHA Zdeněk st.</w:t>
        <w:tab/>
        <w:t>4077</w:t>
        <w:tab/>
        <w:t>4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CINA Zdeněk</w:t>
        <w:tab/>
        <w:t>2163</w:t>
        <w:tab/>
        <w:t>4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ÍHA Zdeněk ml.</w:t>
        <w:tab/>
        <w:t>12491</w:t>
        <w:tab/>
        <w:t>2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KK Akuma Mladá Boleslav</w:t>
        <w:tab/>
        <w:t>3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ÁVA Jaroslav</w:t>
        <w:tab/>
        <w:t>1654</w:t>
        <w:tab/>
        <w:t>17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ÍHA Pavel</w:t>
        <w:tab/>
        <w:t>/0952</w:t>
        <w:tab/>
        <w:t>3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JTAR Ernest</w:t>
        <w:tab/>
        <w:t>1660</w:t>
        <w:tab/>
        <w:t>37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UBEK Ladislav</w:t>
        <w:tab/>
        <w:t>1648</w:t>
        <w:tab/>
        <w:t>54</w:t>
      </w:r>
    </w:p>
    <w:p>
      <w:pPr>
        <w:pStyle w:val="Soupiska"/>
        <w:rPr/>
      </w:pPr>
      <w:r>
        <w:rPr>
          <w:rFonts w:cs="Arial" w:ascii="Arial" w:hAnsi="Arial"/>
          <w:sz w:val="20"/>
        </w:rPr>
        <w:t>BENEŠ Luboš</w:t>
        <w:tab/>
        <w:t>1905</w:t>
        <w:tab/>
        <w:t>38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ÁK Petr</w:t>
        <w:tab/>
        <w:t>1900</w:t>
        <w:tab/>
        <w:t>38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TJ Sokol Rudná</w:t>
        <w:tab/>
        <w:t>3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DERADIČKA Josef</w:t>
        <w:tab/>
        <w:t>2534</w:t>
        <w:tab/>
        <w:t>28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VOŘÁK Josef</w:t>
        <w:tab/>
        <w:t>10878</w:t>
        <w:tab/>
        <w:t>2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ZER David</w:t>
        <w:tab/>
        <w:t>1103</w:t>
        <w:tab/>
        <w:t>3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ŽKA Petr</w:t>
        <w:tab/>
        <w:t>1181</w:t>
        <w:tab/>
        <w:t>36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SELÝ Daniel</w:t>
        <w:tab/>
        <w:t>1297</w:t>
        <w:tab/>
        <w:t>3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LUB Pavel</w:t>
        <w:tab/>
        <w:t>6384</w:t>
        <w:tab/>
        <w:t>35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EZÁK Zdeněk</w:t>
        <w:tab/>
        <w:t>847</w:t>
        <w:tab/>
        <w:t>39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Vltavan Loučovice</w:t>
        <w:tab/>
        <w:t>33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RKAL Karel</w:t>
        <w:tab/>
        <w:t>2481</w:t>
        <w:tab/>
        <w:t>40</w:t>
      </w:r>
    </w:p>
    <w:p>
      <w:pPr>
        <w:pStyle w:val="Soupiska"/>
        <w:rPr/>
      </w:pPr>
      <w:r>
        <w:rPr>
          <w:rFonts w:cs="Arial" w:ascii="Arial" w:hAnsi="Arial"/>
          <w:sz w:val="20"/>
        </w:rPr>
        <w:t>PEŠADÍK Miroslav</w:t>
        <w:tab/>
        <w:t>5187</w:t>
        <w:tab/>
        <w:t>27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RKAL Martin</w:t>
        <w:tab/>
        <w:t>2482</w:t>
        <w:tab/>
        <w:t>38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UBA Miroslav</w:t>
        <w:tab/>
        <w:t>12750</w:t>
        <w:tab/>
        <w:t>2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NDEK Josef</w:t>
        <w:tab/>
        <w:t>/1343</w:t>
        <w:tab/>
        <w:t>30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BAN Jiří</w:t>
        <w:tab/>
        <w:t>/2119</w:t>
        <w:tab/>
        <w:t>4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SEL Josef</w:t>
        <w:tab/>
        <w:t>/1351</w:t>
        <w:tab/>
        <w:t>30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TJ Jiskra Kovářská</w:t>
        <w:tab/>
        <w:t>4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MAN Vlastimil st.</w:t>
        <w:tab/>
        <w:t>4855</w:t>
        <w:tab/>
        <w:t>49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ÉZ Pavel</w:t>
        <w:tab/>
        <w:t>14001</w:t>
        <w:tab/>
        <w:t>33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JML Jaroslav</w:t>
        <w:tab/>
        <w:t>13092</w:t>
        <w:tab/>
        <w:t>39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RSCHALL Arnošt</w:t>
        <w:tab/>
        <w:t>3291</w:t>
        <w:tab/>
        <w:t>5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VOŘÁK Petr</w:t>
        <w:tab/>
        <w:t>13946</w:t>
        <w:tab/>
        <w:t>38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ROUDA Milan</w:t>
        <w:tab/>
        <w:t>1672</w:t>
        <w:tab/>
        <w:t>39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SSL Ladislav</w:t>
        <w:tab/>
        <w:t>1680</w:t>
        <w:tab/>
        <w:t>6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LUBČÁK Petr</w:t>
        <w:tab/>
        <w:t>3279</w:t>
        <w:tab/>
        <w:t>40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TJ Sokol Teplá</w:t>
        <w:tab/>
        <w:t>37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ALOUDÍK Ivan</w:t>
        <w:tab/>
        <w:t>2099</w:t>
        <w:tab/>
        <w:t>40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VÁT Luboš</w:t>
        <w:tab/>
        <w:t>10983</w:t>
        <w:tab/>
        <w:t>3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JSÁK Jiří</w:t>
        <w:tab/>
        <w:t>3681</w:t>
        <w:tab/>
        <w:t>58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DVĚD Jan</w:t>
        <w:tab/>
        <w:t>2118</w:t>
        <w:tab/>
        <w:t>3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ZUREK Michal</w:t>
        <w:tab/>
        <w:t>2119</w:t>
        <w:tab/>
        <w:t>3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NIŠ David</w:t>
        <w:tab/>
        <w:t>5280</w:t>
        <w:tab/>
        <w:t>31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TJ Lokomotiva Liberec</w:t>
        <w:tab/>
        <w:t>43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JŽÍŠ Jan</w:t>
        <w:tab/>
        <w:t>2136</w:t>
        <w:tab/>
        <w:t>58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YSELA Petr</w:t>
        <w:tab/>
        <w:t>11164</w:t>
        <w:tab/>
        <w:t>25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AN Pavel</w:t>
        <w:tab/>
        <w:t>2132</w:t>
        <w:tab/>
        <w:t>40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ŽEVIČ Ivo</w:t>
        <w:tab/>
        <w:t>2123</w:t>
        <w:tab/>
        <w:t>65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VLÍK Aleš</w:t>
        <w:tab/>
        <w:t>2128</w:t>
        <w:tab/>
        <w:t>43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CHL Jiří</w:t>
        <w:tab/>
        <w:t>10406</w:t>
        <w:tab/>
        <w:t>28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60"/>
        <w:ind w:left="567" w:right="567" w:hanging="0"/>
        <w:rPr>
          <w:rFonts w:cs="Arial"/>
        </w:rPr>
      </w:pPr>
      <w:r>
        <w:rPr>
          <w:rFonts w:cs="Arial"/>
        </w:rPr>
        <w:t>3. KLM – A – soupisky – podzim 2005</w:t>
      </w:r>
    </w:p>
    <w:p>
      <w:pPr>
        <w:pStyle w:val="Soupiskanzevoddlu"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SKK Rokycany "B"</w:t>
        <w:tab/>
        <w:t>4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RA Petr</w:t>
        <w:tab/>
        <w:t>14254</w:t>
        <w:tab/>
        <w:t>3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EDA Petr</w:t>
        <w:tab/>
        <w:t>2022</w:t>
        <w:tab/>
        <w:t>50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NSTBIER Josef</w:t>
        <w:tab/>
        <w:t>2025</w:t>
        <w:tab/>
        <w:t>6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ŇÁK Ladislav</w:t>
        <w:tab/>
        <w:t>11687</w:t>
        <w:tab/>
        <w:t>23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MELÍŘ Václav</w:t>
        <w:tab/>
        <w:t>2037</w:t>
        <w:tab/>
        <w:t>70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EŠ Libor</w:t>
        <w:tab/>
        <w:t>2067</w:t>
        <w:tab/>
        <w:t>30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TJ Sokol Duchcov</w:t>
        <w:tab/>
        <w:t>40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CHA Josef</w:t>
        <w:tab/>
        <w:t>15474</w:t>
        <w:tab/>
        <w:t>48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MELKA Jiří</w:t>
        <w:tab/>
        <w:t>4627</w:t>
        <w:tab/>
        <w:t>37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LEC Vilém</w:t>
        <w:tab/>
        <w:t>14862</w:t>
        <w:tab/>
        <w:t>60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LZENSAUER Miroslav</w:t>
        <w:tab/>
        <w:t>13350</w:t>
        <w:tab/>
        <w:t>5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VÍN Miloš</w:t>
        <w:tab/>
        <w:t>4628</w:t>
        <w:tab/>
        <w:t>30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PORER Pavel</w:t>
        <w:tab/>
        <w:t>3928</w:t>
        <w:tab/>
        <w:t>33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LZENSAUER Aleš</w:t>
        <w:tab/>
        <w:t>3110</w:t>
        <w:tab/>
        <w:t>21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KO Česká Kamenice</w:t>
        <w:tab/>
        <w:t>5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MELHAUS Svatoslav</w:t>
        <w:tab/>
        <w:t>3459</w:t>
        <w:tab/>
        <w:t>63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ÜHNEL Karel</w:t>
        <w:tab/>
        <w:t>3949</w:t>
        <w:tab/>
        <w:t>5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TÍNEK Miloš</w:t>
        <w:tab/>
        <w:t>3455</w:t>
        <w:tab/>
        <w:t>43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DA Zdeněk</w:t>
        <w:tab/>
        <w:t>3449</w:t>
        <w:tab/>
        <w:t>5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JDUŠEK Michal</w:t>
        <w:tab/>
        <w:t>1813</w:t>
        <w:tab/>
        <w:t>6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DA Vladislav</w:t>
        <w:tab/>
        <w:t>3448</w:t>
        <w:tab/>
        <w:t>57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HLÍČEK Petr</w:t>
        <w:tab/>
        <w:t>1820</w:t>
        <w:tab/>
        <w:t>34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TJ Dobřany</w:t>
        <w:tab/>
        <w:t>50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RABEC Milan</w:t>
        <w:tab/>
        <w:t>10587</w:t>
        <w:tab/>
        <w:t>4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BOTKA Aleš</w:t>
        <w:tab/>
        <w:t>3589</w:t>
        <w:tab/>
        <w:t>3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ŠER Josef</w:t>
        <w:tab/>
        <w:t>3575</w:t>
        <w:tab/>
        <w:t>58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UP Otto</w:t>
        <w:tab/>
        <w:t>3569</w:t>
        <w:tab/>
        <w:t>6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ESTÁK Václav</w:t>
        <w:tab/>
        <w:t>3574</w:t>
        <w:tab/>
        <w:t>56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OUN Jiří st.</w:t>
        <w:tab/>
        <w:t>03566</w:t>
        <w:tab/>
        <w:t>52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TJ Jiskra Hazlov "B"</w:t>
        <w:tab/>
        <w:t>4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SELÝ Vladimír</w:t>
        <w:tab/>
        <w:t>1770</w:t>
        <w:tab/>
        <w:t>4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ÁJEK Petr</w:t>
        <w:tab/>
        <w:t>10661</w:t>
        <w:tab/>
        <w:t>36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LIČKA Petr</w:t>
        <w:tab/>
        <w:t>10047</w:t>
        <w:tab/>
        <w:t>23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ŠÁT Ota</w:t>
        <w:tab/>
        <w:t>1771</w:t>
        <w:tab/>
        <w:t>4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SELÝ Václav</w:t>
        <w:tab/>
        <w:t>1759</w:t>
        <w:tab/>
        <w:t>48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ÍN Jaroslav</w:t>
        <w:tab/>
        <w:t>4988</w:t>
        <w:tab/>
        <w:t>54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SKK Karlovy Vary</w:t>
        <w:tab/>
        <w:t>45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BAN Ladislav</w:t>
        <w:tab/>
        <w:t>3714</w:t>
        <w:tab/>
        <w:t>4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HÁČ Pavel</w:t>
        <w:tab/>
        <w:t>14561</w:t>
        <w:tab/>
        <w:t>57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NK Jan</w:t>
        <w:tab/>
        <w:t>/258</w:t>
        <w:tab/>
        <w:t>55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TÁČEK Jiří</w:t>
        <w:tab/>
        <w:t>13738</w:t>
        <w:tab/>
        <w:t>19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VÁČEK František</w:t>
        <w:tab/>
        <w:t>3665</w:t>
        <w:tab/>
        <w:t>56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OLÁK Petr</w:t>
        <w:tab/>
        <w:t>13883</w:t>
        <w:tab/>
        <w:t>40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TJ SVA Holýšov</w:t>
        <w:tab/>
        <w:t>3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KSAR Milan</w:t>
        <w:tab/>
        <w:t>2770</w:t>
        <w:tab/>
        <w:t>39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DOVEC Josef</w:t>
        <w:tab/>
        <w:t>13952</w:t>
        <w:tab/>
        <w:t>38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JČOCH Martin</w:t>
        <w:tab/>
        <w:t>/1766</w:t>
        <w:tab/>
        <w:t>2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ETERLE Daniel</w:t>
        <w:tab/>
        <w:t>11196</w:t>
        <w:tab/>
        <w:t>23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LAJER Jiří</w:t>
        <w:tab/>
        <w:t>2776</w:t>
        <w:tab/>
        <w:t>4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BLOVEC Jaroslav ml.</w:t>
        <w:tab/>
        <w:t>6083</w:t>
        <w:tab/>
        <w:t>28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KK Konstruktiva Praha "C"</w:t>
        <w:tab/>
        <w:t>4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TICHA Jaroslav ml.</w:t>
        <w:tab/>
        <w:t>/0471</w:t>
        <w:tab/>
        <w:t>26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HANZL Jiří</w:t>
        <w:tab/>
        <w:t>855</w:t>
        <w:tab/>
        <w:t>46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OVIČKA Jiří</w:t>
        <w:tab/>
        <w:t>2722</w:t>
        <w:tab/>
        <w:t>4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SÍN František</w:t>
        <w:tab/>
        <w:t>828</w:t>
        <w:tab/>
        <w:t>57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KÁČ Ladislav</w:t>
        <w:tab/>
        <w:t>12694</w:t>
        <w:tab/>
        <w:t>47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RÁK Vladislav ml.</w:t>
        <w:tab/>
        <w:t>852</w:t>
        <w:tab/>
        <w:t>45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HLÍČEK Pavel</w:t>
        <w:tab/>
        <w:t>1819</w:t>
        <w:tab/>
        <w:t>34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Kuželky Podbořany</w:t>
        <w:tab/>
        <w:t>43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 Václav</w:t>
        <w:tab/>
        <w:t>4003</w:t>
        <w:tab/>
        <w:t>59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HTÁRECH Petr</w:t>
        <w:tab/>
        <w:t>16939</w:t>
        <w:tab/>
        <w:t>38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GNER Jaroslav</w:t>
        <w:tab/>
        <w:t>14848</w:t>
        <w:tab/>
        <w:t>19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FNER Jaroslav</w:t>
        <w:tab/>
        <w:t>10457</w:t>
        <w:tab/>
        <w:t>2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MAN František</w:t>
        <w:tab/>
        <w:t>3999</w:t>
        <w:tab/>
        <w:t>5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ÁNA Vladimír</w:t>
        <w:tab/>
        <w:t>4000</w:t>
        <w:tab/>
        <w:t>5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ZLOVSKÝ Václav</w:t>
        <w:tab/>
        <w:t>5757</w:t>
        <w:tab/>
        <w:t>57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BRA Jan</w:t>
        <w:tab/>
        <w:t>4002</w:t>
        <w:tab/>
        <w:t>38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KK Slavoj Praha "B"</w:t>
        <w:tab/>
        <w:t>4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CHL Jaroslav</w:t>
        <w:tab/>
        <w:t>1213</w:t>
        <w:tab/>
        <w:t>5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VLÍK Jiří</w:t>
        <w:tab/>
        <w:t>1104</w:t>
        <w:tab/>
        <w:t>4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TR Evžen</w:t>
        <w:tab/>
        <w:t>1101</w:t>
        <w:tab/>
        <w:t>3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DLÁČEK Ivan</w:t>
        <w:tab/>
        <w:t>829</w:t>
        <w:tab/>
        <w:t>43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ÚSKA Radoslav</w:t>
        <w:tab/>
        <w:t>17264</w:t>
        <w:tab/>
        <w:t>35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PRO Roman</w:t>
        <w:tab/>
        <w:t>1002</w:t>
        <w:tab/>
        <w:t>4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BENÍK Miroslav</w:t>
        <w:tab/>
        <w:t>1065</w:t>
        <w:tab/>
        <w:t>4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ŘOUŠEK Stanislav</w:t>
        <w:tab/>
        <w:t>1080</w:t>
        <w:tab/>
        <w:t>5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EHÁNEK Pavel</w:t>
        <w:tab/>
        <w:t>1102</w:t>
        <w:tab/>
        <w:t>32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SKK Bohušovice</w:t>
        <w:tab/>
        <w:t>40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LINA Petr</w:t>
        <w:tab/>
        <w:t>4061</w:t>
        <w:tab/>
        <w:t>4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RBATA Martin</w:t>
        <w:tab/>
        <w:t>10315</w:t>
        <w:tab/>
        <w:t>27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VAPIL Jaroslav</w:t>
        <w:tab/>
        <w:t>4425</w:t>
        <w:tab/>
        <w:t>48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MERÁD Jiří</w:t>
        <w:tab/>
        <w:t>4073</w:t>
        <w:tab/>
        <w:t>3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NÍČEK Milan</w:t>
        <w:tab/>
        <w:t>4062</w:t>
        <w:tab/>
        <w:t>45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LÁČEK Ladislav</w:t>
        <w:tab/>
        <w:t>5143</w:t>
        <w:tab/>
        <w:t>45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TJ Blatná</w:t>
        <w:tab/>
        <w:t>35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HOŇ Miloš</w:t>
        <w:tab/>
        <w:t>2982</w:t>
        <w:tab/>
        <w:t>38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Bohumil</w:t>
        <w:tab/>
        <w:t>2980</w:t>
        <w:tab/>
        <w:t>48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AT Lukáš</w:t>
        <w:tab/>
        <w:t>/1782</w:t>
        <w:tab/>
        <w:t>2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 Luboš</w:t>
        <w:tab/>
        <w:t>3001</w:t>
        <w:tab/>
        <w:t>3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ÍGL Evžen</w:t>
        <w:tab/>
        <w:t>2962</w:t>
        <w:tab/>
        <w:t>36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AR Petr</w:t>
        <w:tab/>
        <w:t>16946</w:t>
        <w:tab/>
        <w:t>35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60"/>
        <w:ind w:left="567" w:right="567" w:hanging="0"/>
        <w:rPr>
          <w:rFonts w:cs="Arial"/>
        </w:rPr>
      </w:pPr>
      <w:r>
        <w:rPr>
          <w:rFonts w:cs="Arial"/>
        </w:rPr>
        <w:t>3. KLM – C – soupisky – podzim 2005</w:t>
      </w:r>
    </w:p>
    <w:p>
      <w:pPr>
        <w:pStyle w:val="Soupiskanzevoddlu"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SKK Primátor Náchod "B"</w:t>
        <w:tab/>
        <w:t>4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JDOŠ Milan</w:t>
        <w:tab/>
        <w:t>211</w:t>
        <w:tab/>
        <w:t>57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TERA Robert</w:t>
        <w:tab/>
        <w:t>64</w:t>
        <w:tab/>
        <w:t>38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ŘÁK Zdeněk</w:t>
        <w:tab/>
        <w:t>62</w:t>
        <w:tab/>
        <w:t>36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LÝ Petr</w:t>
        <w:tab/>
        <w:t>553</w:t>
        <w:tab/>
        <w:t>3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UCHA Jiří</w:t>
        <w:tab/>
        <w:t>209</w:t>
        <w:tab/>
        <w:t>58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KA Roman</w:t>
        <w:tab/>
        <w:t>571</w:t>
        <w:tab/>
        <w:t>3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OŽEK Viktor</w:t>
        <w:tab/>
        <w:t>1571</w:t>
        <w:tab/>
        <w:t>4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JER Tomáš</w:t>
        <w:tab/>
        <w:t>217</w:t>
        <w:tab/>
        <w:t>34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TJ Sokol Rybník</w:t>
        <w:tab/>
        <w:t>36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LÁŘ Miroslav ml.</w:t>
        <w:tab/>
        <w:t>/3669</w:t>
        <w:tab/>
        <w:t>27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ŮLKA Lukáš</w:t>
        <w:tab/>
        <w:t>6123</w:t>
        <w:tab/>
        <w:t>26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ÜLLER Tomáš</w:t>
        <w:tab/>
        <w:t>10651</w:t>
        <w:tab/>
        <w:t>23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ZR Vlastimil</w:t>
        <w:tab/>
        <w:t>4824</w:t>
        <w:tab/>
        <w:t>28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MONÍČEK Jiří</w:t>
        <w:tab/>
        <w:t>6387</w:t>
        <w:tab/>
        <w:t>40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LÁŘ Miroslav st.</w:t>
        <w:tab/>
        <w:t>4422</w:t>
        <w:tab/>
        <w:t>5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ŠEK Miroslav</w:t>
        <w:tab/>
        <w:t>703</w:t>
        <w:tab/>
        <w:t>57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SKK Jičín "B"</w:t>
        <w:tab/>
        <w:t>4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ŘÍŽ Pavel</w:t>
        <w:tab/>
        <w:t>10248</w:t>
        <w:tab/>
        <w:t>2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VLATA Vladimír</w:t>
        <w:tab/>
        <w:t>/0086</w:t>
        <w:tab/>
        <w:t>5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EHÁK Vladimír</w:t>
        <w:tab/>
        <w:t>109</w:t>
        <w:tab/>
        <w:t>50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ŘIVKA Ladislav</w:t>
        <w:tab/>
        <w:t>106</w:t>
        <w:tab/>
        <w:t>5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EŠ Roman</w:t>
        <w:tab/>
        <w:t>4727</w:t>
        <w:tab/>
        <w:t>33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ŘÍŽ Jaroslav</w:t>
        <w:tab/>
        <w:t>11008</w:t>
        <w:tab/>
        <w:t>33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SKK Sklípek Vrchlabí</w:t>
        <w:tab/>
        <w:t>4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BL David</w:t>
        <w:tab/>
        <w:t>5210</w:t>
        <w:tab/>
        <w:t>27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IŠKO Vlado</w:t>
        <w:tab/>
        <w:t>7121</w:t>
        <w:tab/>
        <w:t>37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BL Zdeněk</w:t>
        <w:tab/>
        <w:t>5208</w:t>
        <w:tab/>
        <w:t>6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ÝZNA Roman</w:t>
        <w:tab/>
        <w:t>13786</w:t>
        <w:tab/>
        <w:t>4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MBERSKÝ Tomáš</w:t>
        <w:tab/>
        <w:t>6147</w:t>
        <w:tab/>
        <w:t>27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OS Josef</w:t>
        <w:tab/>
        <w:t>598</w:t>
        <w:tab/>
        <w:t>53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KK SDS Sadská</w:t>
        <w:tab/>
        <w:t>20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KA Jan</w:t>
        <w:tab/>
        <w:t>13940</w:t>
        <w:tab/>
        <w:t>20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ŘENEK Tomáš</w:t>
        <w:tab/>
        <w:t>13293</w:t>
        <w:tab/>
        <w:t>23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ŠEK Václav</w:t>
        <w:tab/>
        <w:t>13941</w:t>
        <w:tab/>
        <w:t>2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JAK Roman</w:t>
        <w:tab/>
        <w:t>15075</w:t>
        <w:tab/>
        <w:t>20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JBAL Václav</w:t>
        <w:tab/>
        <w:t>15392</w:t>
        <w:tab/>
        <w:t>19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ÁROVEC Ondřej</w:t>
        <w:tab/>
        <w:t>14393</w:t>
        <w:tab/>
        <w:t>19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TJ Bižuterie Jablonec nad Nisou</w:t>
        <w:tab/>
        <w:t>29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NS Filip</w:t>
        <w:tab/>
        <w:t>13477</w:t>
        <w:tab/>
        <w:t>18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IMEK Tomáš</w:t>
        <w:tab/>
        <w:t>13475</w:t>
        <w:tab/>
        <w:t>20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KLÍBA Jaromír</w:t>
        <w:tab/>
        <w:t>465</w:t>
        <w:tab/>
        <w:t>40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ŮMA Jiří</w:t>
        <w:tab/>
        <w:t>2143</w:t>
        <w:tab/>
        <w:t>45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ŽÁDAL Pavel</w:t>
        <w:tab/>
        <w:t>4103</w:t>
        <w:tab/>
        <w:t>3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IMEK Petr</w:t>
        <w:tab/>
        <w:t>13418</w:t>
        <w:tab/>
        <w:t>18</w:t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SK Solnice</w:t>
        <w:tab/>
        <w:t>33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RUBÝ Milan</w:t>
        <w:tab/>
        <w:t>374</w:t>
        <w:tab/>
        <w:t>33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ČÍ Miroslav</w:t>
        <w:tab/>
        <w:t>/3393</w:t>
        <w:tab/>
        <w:t>3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ZEL Martin</w:t>
        <w:tab/>
        <w:t>392</w:t>
        <w:tab/>
        <w:t>3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ÍČ Pavel</w:t>
        <w:tab/>
        <w:t>10125</w:t>
        <w:tab/>
        <w:t>33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TONÍČEK Jiří</w:t>
        <w:tab/>
        <w:t>397</w:t>
        <w:tab/>
        <w:t>28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SANDR Dalibor</w:t>
        <w:tab/>
        <w:t>4540</w:t>
        <w:tab/>
        <w:t>40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KK Šumperk</w:t>
        <w:tab/>
        <w:t>4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RČKA Miroslav</w:t>
        <w:tab/>
        <w:t>10669</w:t>
        <w:tab/>
        <w:t>53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UŠ Josef</w:t>
        <w:tab/>
        <w:t>9321</w:t>
        <w:tab/>
        <w:t>3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TKO Jan</w:t>
        <w:tab/>
        <w:t>10039</w:t>
        <w:tab/>
        <w:t>43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YZA Zdeněk</w:t>
        <w:tab/>
        <w:t>7945</w:t>
        <w:tab/>
        <w:t>5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ELSKÝ Jaroslav</w:t>
        <w:tab/>
        <w:t>7778</w:t>
        <w:tab/>
        <w:t>3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INISCH Pavel</w:t>
        <w:tab/>
        <w:t>7934</w:t>
        <w:tab/>
        <w:t>41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SKK Hořice</w:t>
        <w:tab/>
        <w:t>5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LÁČEK Jiří</w:t>
        <w:tab/>
        <w:t>2624</w:t>
        <w:tab/>
        <w:t>57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KÁČ Petr</w:t>
        <w:tab/>
        <w:t>16339</w:t>
        <w:tab/>
        <w:t>35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OUPA Josef</w:t>
        <w:tab/>
        <w:t>124</w:t>
        <w:tab/>
        <w:t>59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ÁK Antonín</w:t>
        <w:tab/>
        <w:t>128</w:t>
        <w:tab/>
        <w:t>64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QUORT Václav</w:t>
        <w:tab/>
        <w:t>123</w:t>
        <w:tab/>
        <w:t>57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OUPA Radek</w:t>
        <w:tab/>
        <w:t>126</w:t>
        <w:tab/>
        <w:t>34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TJ Lokomotiva Trutnov</w:t>
        <w:tab/>
        <w:t>4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NÍČEK Jaroslav</w:t>
        <w:tab/>
        <w:t>519</w:t>
        <w:tab/>
        <w:t>5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RVINKA Jiří</w:t>
        <w:tab/>
        <w:t>490</w:t>
        <w:tab/>
        <w:t>4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TOCHVÍL Karel</w:t>
        <w:tab/>
        <w:t>10638</w:t>
        <w:tab/>
        <w:t>49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L Milan</w:t>
        <w:tab/>
        <w:t>548</w:t>
        <w:tab/>
        <w:t>39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DOMLEL Aleš</w:t>
        <w:tab/>
        <w:t>9353</w:t>
        <w:tab/>
        <w:t>27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ŽEL Miroslav</w:t>
        <w:tab/>
        <w:t>523</w:t>
        <w:tab/>
        <w:t>36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KK Zábřeh "B"</w:t>
        <w:tab/>
        <w:t>37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CAS Martin</w:t>
        <w:tab/>
        <w:t>/6225</w:t>
        <w:tab/>
        <w:t>2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TRÁŠ Roman</w:t>
        <w:tab/>
        <w:t>9106</w:t>
        <w:tab/>
        <w:t>25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VÁB Jiří</w:t>
        <w:tab/>
        <w:t>8247</w:t>
        <w:tab/>
        <w:t>45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AFIÁT Josef</w:t>
        <w:tab/>
        <w:t>8988</w:t>
        <w:tab/>
        <w:t>45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EL Miloš</w:t>
        <w:tab/>
        <w:t>8246</w:t>
        <w:tab/>
        <w:t>37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PL Miloš st.</w:t>
        <w:tab/>
        <w:t>7937</w:t>
        <w:tab/>
        <w:t>50</w:t>
      </w:r>
    </w:p>
    <w:p>
      <w:pPr>
        <w:pStyle w:val="Soupiskanzevoddlu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oupiskanzevoddlu"/>
        <w:rPr>
          <w:rFonts w:cs="Arial"/>
          <w:sz w:val="20"/>
        </w:rPr>
      </w:pPr>
      <w:r>
        <w:rPr>
          <w:rFonts w:cs="Arial"/>
          <w:sz w:val="20"/>
        </w:rPr>
        <w:t>SKK Primátor Náchod "C"</w:t>
        <w:tab/>
        <w:t>36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ROUT Tomáš</w:t>
        <w:tab/>
        <w:t>3545</w:t>
        <w:tab/>
        <w:t>19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UDIČ Petr</w:t>
        <w:tab/>
        <w:t>226</w:t>
        <w:tab/>
        <w:t>5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TINEC Antonín</w:t>
        <w:tab/>
        <w:t>220</w:t>
        <w:tab/>
        <w:t>56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JPA Ladislav ml.</w:t>
        <w:tab/>
        <w:t>12218</w:t>
        <w:tab/>
        <w:t>21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JPA Ladislav st.</w:t>
        <w:tab/>
        <w:t>00207</w:t>
        <w:tab/>
        <w:t>46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ĎURA Antonín</w:t>
        <w:tab/>
        <w:t>205</w:t>
        <w:tab/>
        <w:t>52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AMŮ Tomáš</w:t>
        <w:tab/>
        <w:t>04833</w:t>
        <w:tab/>
        <w:t>28</w:t>
      </w:r>
    </w:p>
    <w:p>
      <w:pPr>
        <w:pStyle w:val="Soupis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PAČEK Jakub</w:t>
        <w:tab/>
        <w:t>12219</w:t>
        <w:tab/>
        <w:t>18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pracoval: Pavel Kohlíček</w:t>
      </w:r>
    </w:p>
    <w:p>
      <w:pPr>
        <w:pStyle w:val="Normal"/>
        <w:ind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raha, 05.09.2005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avel Kohlíček, Generála Janouška 965/7, Praha 14 – Černý Most, 198 00 Praha 98, M: 777-171-776 (Z), M: 731-567-618, kuzelky@centrum.cz</w:t>
      </w:r>
    </w:p>
    <w:sectPr>
      <w:type w:val="continuous"/>
      <w:pgSz w:w="11906" w:h="16838"/>
      <w:pgMar w:left="1021" w:right="1021" w:gutter="0" w:header="624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020" cy="2222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7.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ČKA – 2. KLM – A, 3. KLM – A, 3. KLM – C</w:t>
      <w:tab/>
      <w:t>Zpravodaj č. 01 – 2005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84"/>
    </w:pPr>
    <w:rPr/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6:30:00Z</dcterms:created>
  <dc:creator>Pavel Kohlíček</dc:creator>
  <dc:description>Soupisky 2. KLM-A, 3. KLM-A, 3.KLM-C. Úvodní informace k novému soutěžnímu ročníku 2005/06.</dc:description>
  <dc:language>en-US</dc:language>
  <cp:lastModifiedBy>Pavel Kohlíček</cp:lastModifiedBy>
  <cp:lastPrinted>2001-03-04T20:26:00Z</cp:lastPrinted>
  <dcterms:modified xsi:type="dcterms:W3CDTF">2005-09-05T21:14:00Z</dcterms:modified>
  <cp:revision>11</cp:revision>
  <dc:subject>Informace z kuželkářského sportu</dc:subject>
  <dc:title>Zpravodaj 2. KLM-A, 3. KLM-A, 3.KLM-C</dc:title>
</cp:coreProperties>
</file>