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 plné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KK Hvězda Trnovany      839.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KK Karlovy Vary        837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K Rokycany            836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Loko Č.Velenice B       828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 Ústí n.L. B        82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TJ SVA Holýšov          819.7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7.  Sparta Kutná Hora       818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Bohemia Poděbrady       813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Rokycany B          808.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okol Kolín             800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 795.3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chyby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  1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Loko Č.Velenice B        18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parta Kutná Hora        19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SVA Holýšov           2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KK Hvězda Trnovany       20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Loko Ústí n.L. B         20.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Rokycany             23.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Bohemia Poděbrady        25.7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9.  Sokol Kolín              29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K Rokycany B           30.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  31.25</w:t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7" w:footer="0" w:bottom="1417"/>
          <w:pgNumType w:start="227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 372.8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parta Kutná Hora       364.7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TJ SVA Holýšov          362.1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4.  Loko Ústí n.L. B        358.8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KK Hvězda Trnovany      356.2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K Rokycany            356.1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Loko Č.Velenice B       348.6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Bohemia Poděbrady       339.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Rokycany B          328.7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okol Kolín             328.18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1.  KK Sadská B             315.2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rozptyl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 Ústí n.L. B         42.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KK Hvězda Trnovany       43.0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KK Sadská B              48.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Sparta Kutná Hora        49.0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 Č.Velenice B        49.5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Bohemia Poděbrady        50.2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TJ SVA Holýšov           50.4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KK Rokycany B           51.9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Karlovy Vary         56.9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okol Kolín              60.0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KK Rokycany             66.69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rFonts w:eastAsia="Arial"/>
          <w:bCs/>
          <w:color w:val="000000"/>
          <w:szCs w:val="20"/>
        </w:rPr>
        <w:t xml:space="preserve">                      </w:t>
      </w:r>
      <w:r>
        <w:rPr>
          <w:bCs/>
          <w:color w:val="000000"/>
          <w:szCs w:val="20"/>
        </w:rPr>
        <w:t>-  Pořadí družstev :     maximum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KK Hvězda Trnovany     1297   405  14   Ústí n/L.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Loko Č.Velenice B      1296   421  17   Č.Velenice   10/04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SKK Karlovy Vary       1290   421   6   Rokycany34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SKK Rokycany           1289   412  22   Č.Velenice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TJ SVA Holýšov         1282   410  14   Holýšov      16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Sparta Kutná Hora      1248   424  12   Rokycany12   14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Bohemia Poděbrady      1243   436  15   Poděbrady    20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Loko Ústí n.L. B       1243   393  18   Ústí n/L.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SKK Rokycany B         1212   341  25   Č.Velenice   10/04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Sokol Kolín            1209   377  17   Kolín        06/02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KK Sadská B            1182   357  18   Kutná Hora   10/04/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     </w:t>
      </w:r>
      <w:r>
        <w:rPr>
          <w:bCs/>
          <w:color w:val="000000"/>
          <w:szCs w:val="20"/>
        </w:rPr>
        <w:t>-  Pořadí družstev :     minimum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SKK Karlovy Vary       1119   328  31   Kolín        17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KK Hvězda Trnovany     1112   302  24   Trnovany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TJ SVA Holýšov         1102   322  30   Sadská       12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SKK Rokycany           1088   300  25   Kolín        27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Loko Ústí n.L. B       1085   295  38   Kolín        03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Loko Č.Velenice B      1081   278  30   Trnovany     06/03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Sparta Kutná Hora      1079   316  35   Sadská   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SKK Rokycany B         1072   304  31   Ústí n/L.    16/01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Bohemia Poděbrady      1031   273  41   Trnovany     01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KK Sadská B            1026   290  35   Trnovany     30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Sokol Kolín            1005   280  39   Sadská  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14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00"/>
          <w:szCs w:val="20"/>
        </w:rPr>
        <w:t>Pořadí jednotlivců: A                                  celkem        plné        dorážka     chyby       star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ANDĚL Václav       Poděbrady   425.22 | 286.01 | 139.21 | 02.94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DEJDA Filip        Kolín       421.64 | 285.71 | 135.93 | 03.75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PTÁČEK Jiří        SKK K.Vary  416.50 | 285.05 | 131.45 | 04.72 |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4.BERGERHOF Martin   Trnovany    410.24 | 286.34 | 123.90 | 05.43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OTRADOVEC Karel    Kutná Hora  407.22 | 280.13 | 127.10 | 05.51 | 15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MARŠÁLEK Martin    Rokycany A  406.60 | 284.27 | 122.33 | 05.78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ARNOLT Pavel       SKK K.Vary  403.85 | 279.48 | 124.36 | 06.34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KRYL Václav        Ústí n/L.B  402.99 | 278.29 | 124.70 | 05.49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BERGERHOF Jan      Trnovany    402.59 | 279.31 | 123.28 | 05.83 |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ŠREIBER Štěpán     Rokycany A  398.21 | 280.45 | 117.76 | 08.23 | 19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PUSTINA Jaromír    Holýšov     397.83 | 278.14 | 119.69 | 05.97 |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SZEGIOVÁ Žaneta    Č.Velenice  397.42 | 277.13 | 120.29 | 05.76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3.MYSLÍK Jan         Holýšov     396.27 | 276.72 | 119.56 | 07.86 |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NOVÁK František    Holýšov     396.08 | 267.44 | 128.64 | 06.23 | 15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POKORNÝ Jiří       Kutná Hora  392.84 | 270.75 | 122.09 | 06.02 | 17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ŠREIBER Filip      Rokycany A  391.55 | 273.81 | 117.74 | 08.82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7.KUPKA Libor        SKK K.Vary  390.59 | 273.35 | 117.25 | 06.40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RENKOVÁ Eva        Sadská B    388.54 | 272.17 | 116.38 | 07.60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NAVRKALOVÁ Renáta  Č.Velenice  387.85 | 277.76 | 110.09 | 05.45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0.VĚTROVSKÝ Zdeněk   Rokycany B  386.83 | 272.20 | 114.63 | 09.76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PYTLÍK Michal      Rokycany B  381.55 | 267.39 | 114.16 | 08.88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GISSY David        Ústí n/L.B  379.37 | 268.65 | 110.72 | 08.69 | 14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.SCHEJBAL Martin    Sadská B    373.97 | 266.82 | 107.15 | 09.27 | 18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4.TOMÁŠ Petr         Poděbrady   371.06 | 265.47 | 105.59 | 10.84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RICHTER Lukáš      Poděbrady   363.63 | 264.69 | 098.93 | 11.35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PLAČKOVÁ Nikol     Kolín       355.79 | 257.83 | 097.96 | 12.38 | 1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7.KOHOUTOVÁ Vlasta   Kolín       352.90 | 256.39 | 096.51 | 13.12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REIF Rudolf       Ústí n/L.B  406.31 | 279.95 | 126.36 | 04.62 | 12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TRČOVÁ Veronika  Č.Velenice  403.82 | 278.65 | 125.16 | 05.43 |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YCHLOVSKÝ Michal  Kutná Hora  398.71 | 274.45 | 124.26 | 05.31 |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DSTRČILOVÁ Tereza Ústí n/L.B  391.33 | 267.67 | 123.67 | 05.67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REK David        Č.Velenice  391.25 | 269.50 | 121.75 | 06.25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PÁČEK Petr       Ústí n/L.B  391.00 | 286.00 | 105.00 | 06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UKEŠ Tomáš        Holýšov     390.92 | 273.97 | 116.95 | 06.65 | 15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BRIŠKOVÁ Romana  SKK K.Vary  389.00 | 276.00 | 113.00 | 06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ÁHLOVSKÁ Pavla    Trnovany    388.67 | 276.81 | 111.86 | 08.47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AMIŠ Zdeněk       Č.Velenice  387.50 | 272.50 | 115.00 | 09.25 | 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ĚMEC Josef        Trnovany    383.00 | 273.25 | 109.75 | 09.50 | 06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SELÝ Michal      Rokycany B  381.00 | 280.00 | 101.00 | 16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LÁDKOVÁ Adéla    Ústí n/L.B  380.78 | 269.89 | 110.89 | 10.33 | 05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RČKULÁK Dušan     Kutná Hora  380.59 | 264.10 | 116.49 | 08.86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REŠKA Libor       Sadská B    378.43 | 268.94 | 109.49 | 10.51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CHALÍK Petr      Rokycany B  378.00 | 288.00 | 090.00 | 14.00 |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RČIAK Vít         Ústí n/L.B  378.00 | 259.00 | 119.00 | 11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OLŠAN Jan         Rokycany    375.00 | 268,58 | 106.42 | 11,75 | 06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ANTOŘÍK Lukáš     Rokycany B  372.05 | 270.96 | 101.09 | 10.93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JELOVÁ Petra      Č.Velenice  371.00 | 276.50 | 094.50 | 13.50 |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ŠKOVÁ Eliška     Trnovany    366.50 | 256.00 | 110.50 | 08.50 |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ŇAP Václav        Poděbrady   364.67 | 263.00 | 101.67 | 10.33 | 0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REŠ Zdeněk       Kolín       352.00 | 259.67 | 092.33 | 14.33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ĚMEČEK Zdeněk     Sadská B    347.22 | 258.92 | 088.31 | 14.92 | 11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ÁNINSKÝ Michal    Poděbrady   346.00 | 236.00 | 110.00 | 10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OHLMUTH Milan     Rokycany B  321.00 | 245.00 | 076.00 | 20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řídání není započteno v počtu startů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   </w:t>
      </w:r>
      <w:r>
        <w:rPr>
          <w:bCs/>
          <w:color w:val="000000"/>
          <w:szCs w:val="20"/>
        </w:rPr>
        <w:t>-  Pořadí jednotlivců :     maximum  - A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ŠREIBER Filip         Rokycany A  465  172  5   Č.Velenice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DEJDA Filip           Kolín       465  149  2   Rokycany 12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ANDĚL Václav          Poděbrady   462  170  0   Poděbrady   1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MYSLÍK Jan            Holýšov     457  160  5   Holýšov     1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PTÁČEK Jiří           SKK K.Vary  455  158  2   SKK K.Vary  1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NAVRKALOVÁ Renáta     Č.Velenice  455  156  1   Č.Velenice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SZEGIOVÁ Žaneta       Č.Velenice  448  157  4   Č.Velenice  2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LUKEŠ Tomáš           Holýšov     446  157  3   Holýšov 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ARNOLT Pavel          SKK K.Vary  445  151  5   Č.Velenice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ŠREIBER Štěpán        Rokycany A  445  132  4   Rokycany 12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 BERGERHOF Jan         Trnovany    444  139  2   Ústí n/L.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 MARŠÁLEK Martin       Rokycany A  441  137  1   Rokycany 34 1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 POKORNÝ Jiří          Kutná Hora  436  151  3   Kutná Hora  1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.  KOTRČOVÁ Veronika     Č.Velenice  436  144  4   Č.Velenice  1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.  PUSTINA Jaromír       Holýšov     434  161  2   Holýšov   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.  GREIF Rudolf          Ústí n/L.B  434  149  1   Č.Velenice  1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.  KRYL Václav           Ústí n/L.B  431  144  7   SKK K.Vary 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.  NÁHLOVSKÁ Pavla       Trnovany    430  122  8   Ústí n/L.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.  KUPKA Libor           SKK K.Vary  428  122  5   SKK K.Vary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.  OTRADOVEC Karel       Kutná Hora  427  141  1   Poděbrady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.  HRČKULÁK Dušan        Kutná Hora  426  147  4   Holýšov 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2.  NOVÁK František       Holýšov     426  147  7   Č.Velenice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3.  VĚTROVSKÝ Zdeněk      Rokycany B  426  145  4   Rokycany 34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.  BERGERHOF Martin      Trnovany    426  131  3   Rokycany 12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5.  TOMÁŠ Petr            Poděbrady   424  135  8   Poděbrady   1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.  GISSY David           Ústí n/L.B  423  128 10   Ústí n/L.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.  KANTOŘÍK Lukáš        Rokycany B  423  125  6   Č.Velenice  2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8.  RYCHLOVSKÝ Michal     Kutná Hora  422  134  3   Kutná Hora  1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9.  PYTLÍK Michal         Rokycany B  421  131  3   Rokycany 34 1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.  KOHOUTOVÁ Vlasta      Kolín       418  142  4   Rokycany 34 1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1.  RENKOVÁ Eva           Sadská B    417  132  8   Sadská      1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2.  KAMIŠ Zdeněk          Č.Velenice  415  140  5   Rokycany 12 2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3.  KŇAP Václav           Poděbrady   414  128  5   SKK K.Vary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4.  SCHEJBAL Martin       Sadská B    413  138  3   Kutná Hora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5.  MAREK David           Č.Velenice  413  132  4   Č.Velenice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.  ODSTRČILOVÁ Tereza    Ústí n/L.B  410  125  3   Rokycany 12 2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7.  HOLŠAN Jan 1b         Rokycany B  409  127  6   Rokycany 34 1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8.  PLAČKOVÁ Nikol        Kolín       409  123  8   Kolín     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9.  RICHTER Lukáš         Poděbrady   405  124  7   Č.Velenice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0.  NĚMEC Josef           Trnovany    405  116  7   Rokycany 34 1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1.  CHLÁDKOVÁ Adéla       Ústí n/L.B  402  128  4   Ústí n/L.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2.  NĚMEČEK Zdeněk        Sadská B    402  113  8   Sadská   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3.  OREŠKA Libor          Sadská B    402  105 11   Rokycany 12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4.  BJELOVÁ Petra         Č.Velenice  393  108 12   Č.Velenice  2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5.  LAPÁČEK Petr          Ústí n/L.B  391  105  6   Ústí n/L.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6.  MICHALÍK Petr         Rokycany B  390   93 15   SKK K.Vary  1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7.  GABRIŠKOVÁ Romana     SKK K.Vary  389  113  6   SKK K.Vary  1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8.  DAŠKOVÁ Eliška        Trnovany    383  125  7   Rokycany 12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9.  VESELÝ Michal         Rokycany B  381  101 16   Rokycany 34 1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.  HRČIAK Vít            Ústí n/L.B  378  119 11   Trnovany    2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.  BUREŠ Zdeněk          Kolín       368  106 13   Kolín       2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2.  KÁNINSKÝ Michal       Poděbrady   346  110 10   Poděbrady   1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4.  WOHLMUTH Milan        Rokycany B  321   76 20   Trnovany     2.kolo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kuželen :      celkem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Č.Velenice    1225.6 (204.26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SKK K.Vary    1215.8 (202.64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Rokycany 1-2  1209.1 (201.5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Holýšov       1200.6 (200.09) 1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Rokycany 3-4  1182.5 (197.08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Ústí n/L.     1174.3 (195.7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utná Hora    1165.2 (194.20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Poděbrady     1163.6 (193.93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Sadská        1132.4 (188.73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olín         1129.2 (188.19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Trnovany      1126.0 (187.67) 1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kuželen :      domácí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SKK K.Vary    1246.4  (207.73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Č.Velenice    1239.3  (206.55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Holýšov       1229.3  (204.88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Rokycany 1-2  1210.8  (201.80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Kutná Hora    1182.9  (197.15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Ústí n/L.     1176.2  (196.03) 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7.Trnovany      1160.4  (193.40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Poděbrady     1159.3  (193.22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Rokycany 3-4  1159.1  (193.18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adská        1128.1  (188.02)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olín         1120.7  (186.78) 1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 hosté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Č.Velenice   1211.8  (201.97) 1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2.Rokycany 1-2 1207.4  (201.23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Rokycany 3-4 1205.9  (200.98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SKK K.Vary   1185.3  (197.55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Ústí n/L.    1172.4  (195.40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Holýšov      1171.8  (195.30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Poděbrady    1167.8  (194.63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Kutná Hora   1147.5  (191.25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olín        1137.6  (189.60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adská       1136.7  (189.45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Trnovany     1091.6  (181.93) 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Výhoda domácí kuželny  - 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KK Hvězda Trnovany     +68.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SKK Karlovy Vary       +61.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TJ SVA Holýšov         +57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Sparta Kutná Hora      +35.4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Loko Č.Velenice B      +27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Loko Ústí n.L. B        +3.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SKK Rokycany            +3.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Bohemia Poděbrady       -8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Sadská B             -8.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okol Kolín            -16.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SKK Rokycany B         -46.8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rFonts w:eastAsia="Arial"/>
          <w:bCs/>
          <w:color w:val="000000"/>
          <w:szCs w:val="20"/>
        </w:rPr>
        <w:t xml:space="preserve">                 </w:t>
      </w:r>
      <w:r>
        <w:rPr>
          <w:bCs/>
          <w:color w:val="000000"/>
          <w:szCs w:val="20"/>
        </w:rPr>
        <w:t>-  Přehled rekordních výkonů na kuželnách  - A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lýšov     1-2  1282  TJ SVA Holýšov                    16/01/05  (1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7  MYSLÍK Jan            Holýšov     16/01/05  (12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olín       1-2  1209  Sokol Kolín                       06/02/05  (15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0  ANDĚL Václav          Poděbrady   05/12/04  (10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utná Hora  1-2  1241  Loko Ústí n.L. B                  17/10/04  ( 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6  POKORNÝ Jiří          Kutná Hora  20/02/05  (17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děbrady   1-2  1248  SKK Karlovy Vary                  20/02/05  (1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2  ANDĚL Václav          Poděbrady   20/02/05  (17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kycany    1-2  1289  SKK Rokycany                      24/10/04  ( 6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5  DEJDA Filip           Kolín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1290  SKK Karlovy Vary                  03/10/04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41  MARŠÁLEK Martin       Rokycany A  06/02/05  (15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KK K.Vary  1-2  1271  SKK Karlovy Vary                  10/10/04  ( 4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5  PTÁČEK Jiří           SKK K.Vary  30/01/05  (14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dská      1-2  1214  SKK Karlovy Vary                  06/02/05  (1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0  PTÁČEK Jiří           SKK K.Vary  06/02/05  (15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novany    1-2  1199  KK Hvězda Trnovany                30/01/05  (14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19  POKORNÝ Jiří          Kutná Hora  24/10/04  ( 6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Č.Velenice  3-4  1296  Loko Č.Velenice B                 10/04/05  (21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65  ŠREIBER Filip         Rokycany A  21/11/04  ( 9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Ústí n/L.   1-2  1297  KK Hvězda Trnovany  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4  ANDĚL Václav          Poděbrady   10/10/04  ( 4.kol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družstev na kuželnách - A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olýšov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1.Sparta Kutná Hora      123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SVA Holýšov         122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Loko Ústí n.L. B       119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Hvězda Trnovany     119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SKK Rokycany           119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KK Rokycany B         118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Bohemia Poděbrady      117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ko Č.Velenice B      1177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9.SKK Karlovy Vary       115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okol Kolín            110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K Sadská B            10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lín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Sparta Kutná Hora      119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SVA Holýšov         119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Bohemia Poděbrady      117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K Hvězda Trnovany     117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Loko Č.Velenice B      1169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6.Sokol Kolín            112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SKK Karlovy Vary       111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KK Sadská B            110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SKK Rokycany           10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Loko Ústí n.L. B       108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SKK Rokycany B         1077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utná Ho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 Ústí n.L. B       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parta Kutná Hora      1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KK Sadská B            1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SVA Holýšov         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KK Karlovy Vary       117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6.  KK Hvězda Trnovany     1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Rokycany           11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Loko Č.Velenice B      1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Bohemia Poděbrady      1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okol Kolín            10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KK Rokycany B         108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děbra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124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2.  SKK Rokycany           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ko Ústí n.L. B       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Hvězda Trnovany     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parta Kutná Hora      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Loko Č.Velenice B      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Bohemia Poděbrady      1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okol Kolín            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Rokycany B         11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TJ SVA Holýšov         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1070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okycany 1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12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parta Kutná Hora      1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TJ SVA Holýšov         1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Loko Č.Velenice B      1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KK Rokycany           12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6.  Loko Ústí n.L. B       1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KK Hvězda Trnovany     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okol Kolín            1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Rokycany B         1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K Sadská B            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Bohemia Poděbrady      116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okycany 3-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129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2.  SKK Rokycany           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KK Hvězda Trnovany     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SVA Holýšov         1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parta Kutná Hora      1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Loko Č.Velenice B      1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okol Kolín            1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KK Rokycany B         1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KK Sadská B            115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Loko Ústí n.L. B       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Bohemia Poděbrady      1145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K K.V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Rokycany           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KK Karlovy Vary       1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Loko Č.Velenice B      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Bohemia Poděbrady      1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parta Kutná Hora      1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TJ SVA Holýšov         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Rokycany B         1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Loko Ústí n.L. B       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okol Kolín            1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K Hvězda Trnovany     1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108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adsk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KK Hvězda Trnovany     119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3.  SKK Rokycany           11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Bohemia Poděbrady      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 Ústí n.L. B       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Loko Č.Velenice B      1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KK Sadská B            1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KK Rokycany B         1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SVA Holýšov         1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parta Kutná Hora      107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1.  Sokol Kolín            1005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rnov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 Ústí n.L. B       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KK Hvězda Trnovany     1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K Karlovy Vary       1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SVA Holýšov         1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parta Kutná Hora      1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K Rokycany           110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7.  Loko Č.Velenice B      1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KK Rokycany B         10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okol Kolín            1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Bohemia Poděbrady      1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1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Č.Velen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Karlovy Vary       12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KK Rokycany           12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TJ SVA Holýšov         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Loko Č.Velenice B      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 Ústí n.L. B       1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KK Hvězda Trnovany     1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Rokycany B         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parta Kutná Hora      1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Bohemia Poděbrady      1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okol Kolín            114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1.  KK Sadská B            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Ústí n/L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KK Hvězda Trnovany     12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Bohemia Poděbrady      121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Loko Č.Velenice B      12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Sparta Kutná Hora      120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okol Kolín            11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Loko Ústí n.L. B       117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Karlovy Vary       1176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8.  SKK Rokycany           116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SVA Holýšov         112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K Rokycany B         107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Sadská B            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olýš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MYSLÍK Jan            Holýšov     457  160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LUKEŠ Tomáš           Holýšov     446  157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PUSTINA Jaromír       Holýšov     434  161  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l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ANDĚL Václav          Poděbrady   440  140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DEJDA Filip           Kolín       438  139 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BERGERHOF Jan         Trnovany    416  130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utná Ho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POKORNÝ Jiří          Kutná Hora  436  151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ANDĚL Václav          Poděbrady   425  148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DEJDA Filip           Kolín       423  133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děbra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ANDĚL Václav          Poděbrady   462  170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DEJDA Filip           Kolín       449  161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PTÁČEK Jiří           SKK K.Vary  446  143  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okycany 1-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DEJDA Filip           Kolín       465  14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ŠREIBER Štěpán        Rokycany A  445  13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PTÁČEK Jiří           SKK K.Vary  439  13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okycany 3-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MARŠÁLEK Martin       Rokycany A  441  137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PTÁČEK Jiří           SKK K.Vary  438  140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ŠREIBER Štěpán        Rokycany A  433  131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K K.V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PTÁČEK Jiří           SKK K.Vary  455  158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ARNOLT Pavel          SKK K.Vary  439  142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ANDĚL Václav          Poděbrady   435  156 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adsk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PTÁČEK Jiří           SKK K.Vary  430  146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ANDĚL Václav          Poděbrady   427  123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MARŠÁLEK Martin       Rokycany A  421  112  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rnov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POKORNÝ Jiří          Kutná Hora  419  13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NÁHLOVSKÁ Pavla       Trnovany    416  13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ARNOLT Pavel          SKK K.Vary  415  124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Č.Vel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ŠREIBER Filip         Rokycany A  465  17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NAVRKALOVÁ Renáta     Č.Velenice  455  156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SZEGIOVÁ Žaneta       Č.Velenice  448  157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Ústí n/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BERGERHOF Jan         Trnovany    444  13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ANDĚL Václav          Poděbrady   444  13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NÁHLOVSKÁ Pavla       Trnovany    430  122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družstev :        plné  - B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Jiskra Hylváty       853.7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SKK Jičín               844.5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Biž.Jablonec n.Nisou    841.0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Lokomotiva Č.Třebová    832.2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Start Jihlava        819.4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KK PSJ Jihlava B        816.2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SK Solnice              813.4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Start Rychnov n.K.B     809.3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Centropen Dačice B      807.06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0.TJ Tesla Pardubice      796.9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Lokomotiva Liberec      761.5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chyby  - B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Jiskra Hylváty        19.1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Lokomotiva Č.Třebová     19.3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Biž.Jablonec n.Nisou     21.0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B         21.26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SKK Jičín                24.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K Solnice               26.8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Tesla Pardubice       26.8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Start Jihlava         27.2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Centropen Dačice B       27.3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Lokomotiva Liberec       33.2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Start Rychnov n.K.B      34.97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1.  TJ Jiskra Hylváty       383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Lokomotiva Č.Třebová    376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KK PSJ Jihlava B        360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Biž.Jablonec n.Nisou    353.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SKK Jičín               344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 Solnice              339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TJ Start Jihlava        330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Centropen Dačice B      329.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Tesla Pardubice      329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tart Rychnov n.K.B     317.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298.5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</w:t>
      </w:r>
      <w:r>
        <w:rPr>
          <w:bCs/>
          <w:color w:val="000000"/>
          <w:szCs w:val="20"/>
        </w:rPr>
        <w:t>Pořadí družstev :     rozptyl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Start Jihlava         38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Lokomotiva Č.Třebová     42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Centropen Dačice B       45.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SK Solnice               46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Biž.Jablonec n.Nisou     46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KK PSJ Jihlava B         51.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tart Rychnov n.K.B      51.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TJ Jiskra Hylváty        54.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K Jičín                57.6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TJ Tesla Pardubice      121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125.14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aximum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omotiva Č.Třebová   1325   415   9   Č.Třebová    20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Jiskra Hylváty      1324   405  17   Dačice       23/01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KK PSJ Jihlava B       1296   397  15   PSJJihlava   23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SKK Jičín              1290   399  13   St.Jihlava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Centropen Dačice B     1289   427  10   Dačice       17/04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Biž.Jablonec n.Nisou   1277   415  19   Jablonec     16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TJ Tesla Pardubice     1261   402  20   Dačice       24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Start Rychnov n.K.B    1216   393  23   Rychnov      12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SK Solnice             1207   364  25   Jablonec 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TJ Start Jihlava       1203   360  20   Č.Třebová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Lokomotiva Liberec     1161   347  30   Dačice       06/03/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inimum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omotiva Č.Třebová   1153   329  34   Pardubice    05/12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Jiskra Hylváty      1146   331  35   Solnice      17/04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Biž.Jablonec n.Nisou   1116   304  26   Jičín   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KK PSJ Jihlava B       1104   329  20   Solnice  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SKK Jičín              1098   319  25   Jičín   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Centropen Dačice B     1090   299  23   Rychnov      16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SK Solnice             1049   298  33   Jičín        17/03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TJ Start Jihlava       1043   257  43   St.Jihlava   05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Start Rychnov n.K.B    1035   274  37   Jičín        06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TJ Tesla Pardubice      776   245  12   Liberec      13/03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Lokomotiva Liberec      684   186  24   Liberec  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14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: B                                      celkem          plné        dorážka      chyby     star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JIROUŠEK Pavel     Hylváty       426.25  | 286.78 | 139.47 | 02.97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APLAN Zdeněk      Hylváty       424.86  | 290.45 | 134.42 | 04.74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ŽEMLIČKA Josef     Č.Třebová     412.08  | 282.19 | 129.89 | 05.51 |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URBANÍK Zdeněk     Jičín         411.69  | 289.86 | 121.83 | 06.79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MÍSAŘ Tomáš        Č.Třebová     411.44  | 282.40 | 129.04 | 05.47 | 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6.HONS Filip         Jablonec      408.38  | 284.19 | 124.19 | 05.80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ŠIC Michal         Pardubice     406.96  | 281.29 | 125.67 | 08.04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ŠIMEK Petr         Jablonec      403.91  | 284.83 | 119.08 | 06.23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ZEMAN Michal       St.Jihlava    398.61  | 281.43 | 117.17 | 07.83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BEDNAŘÍK Jan       Jičín         397.39  | 281.61 | 115.78 | 10.00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ŠEVELOVÁ Jana      Jihlava B     396.23  | 273.52 | 122.72 | 06.33 |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MACKO Jiří         Jihlava B     395.57  | 272.22 | 123.35 | 05.57 | 15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3.ČANČARA Petr       Solnice       392.91  | 276.59 | 116.32 | 07.35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ÁBEL Marián        Jihlava B     392.38  | 273.48 | 118.90 | 08.06 |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VOTAVA Martin      St.Jihlava    392.09  | 272.96 | 119.13 | 07.32 |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6.PAPEŽ Jakub        Dačice B      391.46  | 276.94 | 114.53 | 06.91 | 17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JIROUŠEK Michal    Hylváty       389.42  | 279.50 | 109.92 | 11.10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GÁLUS Lukáš        Rychnov B     386.13  | 273.57 | 112.56 | 09.61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KAZDA Jaroslav     Jičín         385.77  | 274.58 | 111.19 | 09.16 | 15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0.TALACKO Michal     Pardubice     384.72  | 274.00 | 110.72 | 07.96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CHOVANEC Jaroslav  Solnice       384.72  | 269.05 | 115.67 | 08.13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DLOUHÁ Zuzana      Jablonec      382.53  | 271.20 | 111.33 | 07.81 |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3.KOPEČNÁ Michaela   Dačice B      379.75  | 268.59 | 111.16 | 08.35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VODIČKA Martin     Liberec       379.61  | 268.93 | 110.68 | 09.39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ŠÍPEK Vojtěch      Rychnov B     376.58  | 270.64 | 105.94 | 10.75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RUBIŠAROVÁ Hana    Pardubice     372.67  | 265.21 | 107.46 | 10.23 | 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7.JUNG Libor         Rychnov B     365.55  | 265.46 | 100.08 | 14.35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VOTAVA Petr        St.Jihlava    361.82  | 266.51 | 095.31 | 11.15 |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KAMENÍKOVÁ Aneta   Dačice B      358.19  | 262.69 | 095.50 | 12.97 | 11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REPL Filip        Č.Třebová     425.50  | 286.50 | 139.00 | 03.50 |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KOŠOVÁ Jana      Dačice B      419.13  | 278.38 | 140.75 | 05.38 | 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VÁK Marek        Jihlava B     403.00  | 263.00 | 140.00 | 09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ĚLÍK Lukáš        Jablonec      399.00  | 282.00 | 117.00 | 03.00 | 0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EVELA Jan         Jihlava B     396.00  | 275.00 | 121.00 | 06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YTLAČIL Tomáš     Č.Třebová     395.58  | 271.28 | 124.31 | 06.33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AČKOVÁ Jana       Jihlava B     395.02  | 274.24 | 120.79 | 06.95 | 12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ÉTALOVÁ Tereza    Dačice B      392.50  | 281.00 | 111.50 | 09.00 | 02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ITTHARD Tadeáš    Jičín         391.00  | 277.73 | 113.27 | 07.93 | 07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LÍČEK Tomáš      Pardubice     389.50  | 279.00 | 110.50 | 11.00 | 02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RKL Zdeněk       Č.Třebová     387.81  | 278.91 | 108.91 | 11.44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LE Jaroslav      Jablonec      384.88  | 277.00 | 107.88 | 12.63 | 05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ROBÁREK Daniel    Solnice       380.97  | 267.80 | 113.17 | 11.63 |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EINZ Ondřej      Liberec       378.60  | 270.10 | 108.50 | 10.05 |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AJÍC Pavel        Dačice B      377.50  | 258.00 | 119.50 | 10.00 | 02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ALÍK Tomáš        Jihlava B     375.00  | 262.00 | 113.00 | 10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EJSKAL Martin    Hylváty       368.50  | 263.00 | 105.50 | 13.00 |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ÍGLEROVÁ Tereza   Solnice       366.84  | 264.52 | 102.32 | 10.12 | 09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RÝDOVÁ Barbora    Liberec       366.10  | 266.70 | 099.40 | 10.30 |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RBAN Daniel       Liberec       366.04  | 261.29 | 104.75 | 11.25 | 0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ISTANDOVÁ Nela   Jičín         365.00  | 269.00 | 096.00 | 10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NOTKOVÁ Kristýna  Pardubice     360.00  | 282.00 | 078.00 | 21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RGMAN Martin     Liberec       355.17  | 261.58 | 093.58 | 13.63 | 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EMAN Lukáš        St.Jihlava    354.00  | 266.00 | 088.00 | 15.00 |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TĚJÍČEK Daniel   Jihlava B     348.00  | 258.00 | 090.00 | 15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ALOUPKA Ondřej   Rychnov B     346.33  | 261.33 | 085.00 | 19.33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DÍN Ondřej       St.Jihlava    345.50  | 248.00 | 097.50 | 12.00 | 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ITERMANN Roman   St.Jihlava    319.00  | 249.00 | 070.00 | 22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MÁŠKOVÁ Kamila   Liberec       238.00  | 168.00 | 070.00 | 29.00 | 0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</w:t>
      </w:r>
      <w:r>
        <w:rPr>
          <w:bCs/>
          <w:color w:val="000000"/>
          <w:szCs w:val="20"/>
        </w:rPr>
        <w:t>Pořadí jednotlivců :     maximum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PAPEŽ Jakub           Dačice B    466  170  4   Dačice      2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KAPLAN Zdeněk         Hylváty     466  162  2   Hylváty     2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ŽEMLIČKA Josef        Č.Třebová   466  160  1   PSJ Jihlava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URBANÍK Zdeněk        Jičín       464  134  6   Jablonec    1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JIROUŠEK Pavel        Hylváty     461  166  2   Hylváty 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ŠIC Michal            Pardubice   459  166  4   Pardubice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BEDNAŘÍK Jan          Jičín       459  147  2   Jičín     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CHOVANEC Jaroslav     Solnice     453  151  6   Solnice  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HONS Filip            Jablonec    451  157  1   Jablonec  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 ŠIMEK Petr            Jablonec    451  138  7   Jablonec    1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 ROKOŠOVÁ Jana         Dačice B    449  146  3   Dačice      2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 VYTLAČIL Tomáš        Č.Třebová   448  134  9   Č.Třebová 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 ČANČARA Petr          Solnice     447  157  5   Solnice     2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.  MÍSAŘ Tomáš           Č.Třebová   445  153  2   Jablonec   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.  JIROUŠEK Michal       Hylváty     445  140  7   Jablonec  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.  MACKO Jiří            Jihlava B   444  139  6   Jablonec  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.  GREPL Filip           Č.Třebová   443  137  3   Č.Třebová   1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.  ÁBEL Marián           Jihlava B   440  139  3   PSJ Jihlava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.  RAČKOVÁ Jana          Jihlava B   438  140  5   PSJ Jihlava 1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.  ŠEVELOVÁ Jana         Jihlava B   437  132  5   PSJ Jihlava 1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1.  MARKL Zdeněk          Č.Třebová   430  149  3   Č.Třebová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2.  VOTAVA Martin         St.Jihlava  429  131  5   Jablonec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3.  ŠÍPEK Vojtěch         Rychnov B   426  135  3   Rychnov  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.  PITTHARD Tadeáš       Jičín       425  135  7   Jablonec    1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5.  DLOUHÁ Zuzana         Jablonec    423  136  7   Jablonec  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6.  TALACKO Michal        Pardubice   423  130  4   Dačice 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7.  ZEMAN Michal          St.Jihlava  423  118  7   Rychnov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8.  KOPEČNÁ Michaela      Dačice B    421  132  2   Dačice   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9.  GÁLUS Lukáš           Rychnov B   419  147  6   Rychnov   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.  HROBÁREK Daniel       Solnice     418  144  8   St.Jihlava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1.  RUBIŠAROVÁ Hana       Pardubice   417  134  7   Pardubice   1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2.  JUNG Libor            Rychnov B   413  140  6   Rychnov     2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3.  VODIČKA Martin        Liberec     411  130  3   Solnice 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4.  KAMENÍKOVÁ Aneta      Dačice B    408  133  3   Dačice      2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5.  KAZDA Jaroslav        Jičín       407  120 12   Č.Třebová   1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.  LÉTALOVÁ Tereza       Dačice B    407  113  8   Dačice       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7.  VELE Jaroslav         Jablonec    406  114 16   Č.Třebová   1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8.  NOVÁK Marek           Jihlava B   403  140  9   PSJ Jihlava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9.  STEINZ Ondřej         Liberec     400  124  7   Liberec     1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0.  BĚLÍK Lukáš           Jablonec    399  117  3   Pardubice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1.  ŠEVELA Jan            Jihlava B   396  121  6   PSJ Jihlava 2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2.  STEJSKAL Martin       Hylváty     395  131  6   Rychnov 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3.  URBAN Daniel          Liberec     394  122  9   Liberec 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4.  BULÍČEK Tomáš         Pardubice   394  115 11   Pardubice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5.  BRÝDOVÁ Barbora       Liberec     393  117  8   Liberec      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6.  VOTAVA Petr           St.Jihlava  393  107 10   St.Jihlava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7.  CÍGLEROVÁ Tereza      Solnice     388  114 10   Jablonec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8.  BERGMAN Martin        Liberec     388  113  7   Liberec     1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9.  CHALOUPKA Ondřej      Rychnov B   380  112 13   Rychnov 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.  ZAJÍC Pavel           Dačice B    379  124  9   Liberec 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.  VALÍK Tomáš           Jihlava B   375  113 10   Dačice      1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2.  PRISTANDOVÁ Nela      Jičín       365   96 10   Dačice 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3.  BUDÍN Ondřej          St.Jihlava  364  106 12   Jablonec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4.  KNOTKOVÁ Kristýna     Pardubice   360   78 21   Jablonec    1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5.  ZEMAN Lukáš           St.Jihlava  356   84 16   Rychnov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6.  MATĚJÍČEK Daniel      Jihlava B   348   90 15   Dačice      1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7.  REITERMANN Roman      St.Jihlava  319   70 22   St.Jihlava  1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8.  TOMÁŠKOVÁ Kamila      Liberec     238   70 29   Solnice     1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celkem  - B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1.Jablonec       1217.0 (202.83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Dačice         1208.8 (201.47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Č.Třebová      1203.8 (200.64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PSJ Jihlava    1200.8 (200.14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Pardubice      1181.0 (196.83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t.Jihlava     1165.3 (194.2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Hylváty        1162.2 (193.69) 1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8.Rychnov        1151.8 (191.96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Solnice        1137.3 (189.56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Jičín          1133.7 (188.94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Liberec        1110.1 (185.01) 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domácí  - B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Č.Třebová      1260.7 (210.12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Jablonec       1223.6 (203.93)  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3.PSJ Jihlava    1220.4 (203.40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Dačice         1218.8 (203.13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Hylváty        1214.1 (202.35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Pardubice      1199.6 (199.93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Jičín          1162.0 (193.67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St.Jihlava     1156.6 (192.77)  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9.Solnice        1148.4 (191.40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Rychnov        1130.2 (188.37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Liberec        1082.3 (180.39)  1</w:t>
      </w:r>
    </w:p>
    <w:p>
      <w:pPr>
        <w:sectPr>
          <w:headerReference w:type="default" r:id="rId4"/>
          <w:type w:val="nextPage"/>
          <w:pgSz w:w="12240" w:h="15840"/>
          <w:pgMar w:left="1417" w:right="1417" w:gutter="0" w:header="72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 hosté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Jablonec       1210.4 (201.73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Dačice         1198.8 (199.80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PSJ Jihlava    1181.3 (196.88)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4.St.Jihlava     1174.1 (195.68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Rychnov        1173.3 (195.55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Pardubice      1162.4 (193.73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Č.Třebová      1147.0 (191.17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Liberec        1137.8 (189.63)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Solnice        1126.3 (187.72)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Hylváty        1110.2 (185.03)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1.Jičín          1105.3 (184.22) 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</w:t>
      </w:r>
      <w:r>
        <w:rPr>
          <w:bCs/>
          <w:color w:val="000000"/>
          <w:szCs w:val="20"/>
        </w:rPr>
        <w:t>Výhoda domácí kuželny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Lokomotiva Č.Třebová  +113.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Jiskra Hylváty     +103.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SKK Jičín              +56.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B       +39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Tesla Pardubice     +37.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K Solnice             +22.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7.Centropen Dačice B     +2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Biž.Jablonec n.Nisou   +13.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Start Jihlava       -17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Start Rychnov n.K.B    -43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Lokomotiva Liberec     -55.4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řehled rekordních výkonů na kuželnách  -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čice      1-2  1324  TJ Jiskra Hylváty                 23/01/05  (1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6  PAPEŽ Jakub           Dačice B    17/04/05  (22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ylváty     1-2  1253  TJ Jiskra Hylváty          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6  KAPLAN Zdeněk         Hylváty     20/03/05  (20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ablonec    1-2  1288  TJ Jiskra Hylváty                 13/03/05  (1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4  URBANÍK Zdeněk        Jičín       28/01/05  (14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ičín       1-2  1220  SKK Jičín                         17/03/05  (1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9  BEDNAŘÍK Jan          Jičín       13/03/05  (19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berec     3-4  1245  Biž.Jablonec n.Nisou              23/01/05  (1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32  ŠIMEK Petr            Jablonec    23/01/05  (13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SJ Jihlava 1-2  1296  KK PSJ Jihlava B                  23/01/05  (1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66  ŽEMLIČKA Josef        Č.Třebová   14/11/04  ( 8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dubice   1-2  1267  TJ Jiskra Hylváty                 03/10/04  ( 3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9  ŠIC Michal            Pardubice   12/09/04  ( 1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ychnov     1-2  1291  TJ Jiskra Hylváty   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8  KAPLAN Zdeněk         Hylváty     21/11/04  ( 9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lnice     1-2  1190  Lokomotiva Č.Třebová              06/03/05  (1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3  CHOVANEC Jaroslav     Solnice     24/10/04  ( 6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.Jihlava  1-2  1290  SKK Jičín                         19/09/04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6  URBANÍK Zdeněk        Jičín       19/09/04  ( 2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Č.Třebová   1-2  1325  Lokomotiva Č.Třebová              20/02/05  (1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7  ŽEMLIČKA Josef        Č.Třebová   28/11/04  ( 9.kol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na kuželnách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ač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Jiskra Hylváty      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TJ Tesla Pardubice     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Biž.Jablonec n.Nisou   1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Centropen Dačice B     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motiva Č.Třebová   1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 Solnice             1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tart Rychnov n.K.B    1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Lokomotiva Liberec     1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Start Jihlava       11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KK PSJ Jihlava B       1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KK Jičín              113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ylvá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Jiskra Hylváty      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Lokomotiva Č.Třebová   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Biž.Jablonec n.Nisou   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PSJ Jihlava B       1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TJ Tesla Pardubice     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K Jičín              1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Centropen Dačice B     1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tart Rychnov n.K.B    10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 Solnice             1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Start Jihlava       1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1071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ablon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Jiskra Hylváty      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KK Jičín              127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3.  KK PSJ Jihlava B       1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Lokomotiva Č.Třebová   1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Biž.Jablonec n.Nisou   1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 Solnice             1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TJ Tesla Pardubice     1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tart Rychnov n.K.B    1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Start Jihlava       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okomotiva Liberec     1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Centropen Dačice B     109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ič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motiva Č.Třebová   1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SKK Jičín              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KK PSJ Jihlava B       11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Jiskra Hylváty      1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Centropen Dačice B     1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Biž.Jablonec n.Nisou   1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TJ Start Jihlava       109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8.  Lokomotiva Liberec     1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Tesla Pardubice     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K Solnice             1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tart Rychnov n.K.B    1035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Liber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Biž.Jablonec n.Nisou   1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TJ Jiskra Hylváty      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tart Rychnov n.K.B    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Centropen Dačice B     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TJ Start Jihlava       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KK PSJ Jihlava B       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 Solnice             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SKK Jičín              11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Lokomotiva Liberec     1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Tesla Pardubice     0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komotiva Č.Třebová   000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St. 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motiva Č.Třebová   1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TJ Jiskra Hylváty      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K Jičín              1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PSJ Jihlava B       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Biž.Jablonec n.Nisou   1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 Solnice             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Centropen Dačice B     117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8.  TJ Start Jihlava       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Tesla Pardubice     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tart Rychnov n.K.B    1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1066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ardub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Jiskra Hylváty      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TJ Tesla Pardubice     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K Jičín              1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PSJ Jihlava B       1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Biž.Jablonec n.Nisou   1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TJ Start Jihlava       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tart Rychnov n.K.B    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Lokomotiva Č.Třebová   1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 Solnice             1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Centropen Dačice B     1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108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ychnov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1.  TJ Jiskra Hylváty      1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Lokomotiva Č.Třebová   1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K Jičín              1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PSJ Jihlava B       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TJ Tesla Pardubice     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 Solnice             1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Biž.Jablonec n.Nisou   1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TJ Start Jihlava       113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9.  Start Rychnov n.K.B    1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Centropen Dačice B     1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1081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oln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Lokomotiva Č.Třebová   1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Biž.Jablonec n.Nisou   1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 Solnice             1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Jiskra Hylváty      114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5.  TJ Start Jihlava       11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TJ Tesla Pardubice     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KK Jičín              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Centropen Dačice B     1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KK PSJ Jihlava B       1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tart Rychnov n.K.B    1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1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t.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SKK Jičín              129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2.  TJ Jiskra Hylváty      12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SK Solnice             1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Centropen Dačice B     1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Lokomotiva Č.Třebová   11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Biž.Jablonec n.Nisou   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KK PSJ Jihlava B       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TJ Start Jihlava       115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9.  TJ Tesla Pardubice     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okomotiva Liberec     1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tart Rychnov n.K.B    1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Č.Třebová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KK PSJ Jihlava B       127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  Biž.Jablonec n.Nisou   126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Lokomotiva Č.Třebová   126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TJ Jiskra Hylváty      122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TJ Start Jihlava       120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SKK Jičín              119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Start Rychnov n.K.B    117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TJ Tesla Pardubice     115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SK Solnice             115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Centropen Dačice B     112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7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ač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PAPEŽ Jakub           Dačice B    466  17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ŠIC Michal            Pardubice   454  156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APLAN Zdeněk         Hylváty     451  156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ylvá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KAPLAN Zdeněk         Hylváty     466  162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JIROUŠEK Pavel        Hylváty     461  166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JIROUŠEK Michal       Hylváty     416  122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ablon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URBANÍK Zdeněk        Jičín       464  134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HONS Filip            Jablonec    451  157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ŠIMEK Petr            Jablonec    451  138  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ič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BEDNAŘÍK Jan          Jičín       459  14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MÍSAŘ Tomáš           Č.Třebová   426  155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URBANÍK Zdeněk        Jičín       410  131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Liber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ŠIMEK Petr            Jablonec    432  154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JIROUŠEK Pavel        Hylváty     431  145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HONS Filip            Jablonec    431  130  2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SJ 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ŽEMLIČKA Josef        Č.Třebová   466  160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ÁBEL Marián           Jihlava B   440  13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RAČKOVÁ Jana          Jihlava B   438  140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ardub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ŠIC Michal            Pardubice   459  166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URBANÍK Zdeněk        Jičín       438  14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JIROUŠEK Pavel        Hylváty     437  143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ychn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JIROUŠEK Pavel        Hylváty     448  160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APLAN Zdeněk         Hylváty     448  155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ŠÍPEK Vojtěch         Rychnov B   426  135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oln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CHOVANEC Jaroslav     Solnice     453  151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ČANČARA Petr          Solnice     447  157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HONS Filip            Jablonec    437  134  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t.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URBANÍK Zdeněk        Jičín       456  147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APLAN Zdeněk         Hylváty     449  14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BEDNAŘÍK Jan          Jičín       443  139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Č.Třebov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ŽEMLIČKA Josef        Č.Třebová   457  155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APLAN Zdeněk         Hylváty     448  14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VYTLAČIL Tomáš        Č.Třebová   448  134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družstev :        plné  - C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1.TJ Horní Benešov        854.4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Valašské Meziříčí    839.3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TJ Krnov                836.0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         834.8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SK Baník Ratíškovice    829.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KK MS Brno              826.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Jiskra Rýmařov       817.53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8.Pozemstav Prostějov     815.2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ČKD Blansko          812.1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C Réna Ivančice        810.6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K Velen Boskovice      805.4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 396.6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 378.3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PSJ Jihlava          373.3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Jiskra Rýmařov       368.1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Valašské Meziříčí    366.1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ČKD Blansko          348.0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SK Baník Ratíškovice    347.9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Krnov                347.9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Pozemstav Prostějov     340.4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K Velen Boskovice      333.95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1.KC Réna Ivančice        333.02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chyby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  13.4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Valašské Meziříčí     17.7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PSJ Jihlava           20.0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MS Brno               20.1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ČKD Blansko           23.7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Krnov                 23.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Jiskra Rýmařov        25.5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SK Baník Ratíškovice     25.8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Velen Boskovice       26.5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Pozemstav Prostějov      26.6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C Réna Ivančice         27.2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rozptyl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  TJ Horní Benešov       29.45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2.  TJ ČKD Blansko         33.5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  TJ Valašské Meziříčí   40.9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  KK MS Brno             42.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  KK PSJ Jihlava         43.0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  TJ Krnov               44.0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  KC Réna Ivančice       46.8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  Pozemstav Prostějov    47.4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  TJ Jiskra Rýmařov      63.53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0.  SK Baník Ratíškovice   70.3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KK Velen Boskovice     98.57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aximum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TJ Valašské Meziříčí   1319   407  11   Val.Mez. 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KK PSJ Jihlava         1306   422  12   PSJ Jihlava  23/01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SK Baník Ratíškovice   1305   398  17   Blansko      10/03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TJ Horní Benešov       1304   451  10   Prostějov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KK MS Brno             1294   423  14   KK MS Brno   02/02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TJ Jiskra Rýmařov      1286   413  16   Val.Mez.     16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TJ ČKD Blansko         1286   405  21   Blansko 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KK Velen Boskovice     1283   391  26   Prostějov    23/01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TJ Krnov               1247   356  26   Prostějov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Pozemstav Prostějov    1235   362  22   Prostějov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KC Réna Ivančice       1223   359  20   Prostějov    12/09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inimum  - 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TJ Horní Benešov       1179   363   8   H.Benešov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Valašské Meziříčí   1141   322  19   H.Benešov    17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KK MS Brno             1140   346  20   Blansko      13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TJ ČKD Blansko         1124   350  23   H.Benešov    13/03/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TJ Krnov               1082   297  33   TJ Krnov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KK PSJ Jihlava         1081   290  38   PSJ Jihlava  12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Pozemstav Prostějov    1068   312  29   Ratíškov.    21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KC Réna Ivančice       1063   292  33   Ivančice     10/04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TJ Jiskra Rýmařov      1057   300  36   Ratíškov.    10/04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SK Baník Ratíškovice   1029   268  48   Ivančice     13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KK Velen Boskovice      891   246  49   Ratíškov.    17/02/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14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: C                                      celkem        plné        dorážka      chyby     star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VESELÝ Marek         Rýmařov     428.54 | 286.16 | 142.38 | 04.55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ČERNÝ Tomáš          H.Benešov   426.43 | 288.34 | 138.09 | 03.39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ONVALINKA Jiří      KK MS Brno  422.83 | 285.57 | 137.26 | 03.63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SOCHOR Jan           Rýmařov     422.19 | 284.79 | 137.40 | 05.58 |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KOVAŘÍK Kamil        H.Benešov   421.07 | 291.88 | 129.19 | 04.63 | 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06.KRATOCHVÍL Michal    KK MS Brno  418.62 | 281.53 | 137.09 | 05.67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OREC Aleš           Boskovice   415.43 | 286.17 | 129.26 | 05.04 |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ČUBA Bohuslav        H.Benešov   412.67 | 280.90 | 131.77 | 04.56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STLOUKAL Miloš       Blansko     412.51 | 288.70 | 123.81 | 05.25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KŘENEK Josef         Val.Mez.    409.77 | 283.52 | 126.25 | 04.06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ORBEL Jan           Jihlava A   408.21 | 280.88 | 127.33 | 05.94 |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KORBEL Václav        Jihlava A   407.44 | 278.78 | 128.67 | 06.20 |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PEKÁREK Libor        Val.Mez.    402.56 | 281.56 | 121.00 | 06.28 |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KRISTEK Miroslav     Jihlava A   400.93 | 278.65 | 122.28 | 07.54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CABÁK Tomáš          Val.Mez.    398.77 | 278.01 | 120.76 | 07.01 |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HLAVINKA Lukáš       Blansko     398.26 | 272.20 | 126.06 | 05.72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7.ANDERLE Roman        TJ Krnov    397.68 | 278.42 | 119.26 | 06.91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HOLEK Jiří           Boskovice   396.99 | 279.78 | 117.21 | 08.67 |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KORABA Lubomír       TJ Krnov    395.70 | 279.06 | 116.64 | 08.42 | 1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0.KOBYLKA Martin       Ratíškov.   395.10 | 278.69 | 116.41 | 06.86 |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RŮŽIČKOVÁ Eva        Prostějov   394.46 | 270.11 | 124.36 | 06.43 | 14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.ŘEHOŘKA Pavel        Ivančice    392.52 | 278.56 | 113.96 | 07.89 | 14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3.MEISSEL Karel        Prostějov   392.02 | 276.48 | 115.55 | 07.82 | 18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.EICHLER Václav       TJ Krnov    391.35 | 279.02 | 112.34 | 08.44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.JAROŠEK Petr         Ratíškov.   390.22 | 272.92 | 117.31 | 08.82 |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.DOUBEK Vladimír      Ivančice    385.86 | 270.60 | 115.26 | 09.39 | 18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7.TOMAN Jakub          Ratíškov.   384.26 | 274.13 | 110.13 | 10.87 | 16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HAMBÁLEK Martin      Prostějov   373.32 | 270.68 | 102.63 | 11.45 | 15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.DVOŘÁK Vojtěch       KK MS Brno  370.72 | 261.13 | 109.59 | 09.08 | 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0.HAMPL David          Rýmařov     368.59 | 262.64 | 105.95 | 11.82 |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.ŠVÉDA Michal         Boskovice   359.25 | 260.97 | 098.28 | 10.63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RUŠINEC Jakub      Prostějov   416.42 | 288.08 | 128.33 | 05.08 | 07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LAHA Radek          Ratíškov.   410.20 | 284.45 | 123.75 | 06.60 | 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OLEK David          Val.Mez.    399.89 | 279.42 | 120.47 | 06.03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URÁŇ Jiří           Val.Mez.    396.00 | 264.00 | 132.00 | 05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VOŘÁČKOVÁ Martina   Boskovice   396.00 | 261.00 | 135.00 | 05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MEJKAL Tomáš        Jihlava A   393.75 | 279.25 | 114.50 | 06.75 | 04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EČINKA Vladislav    H.Benešov   390.00 | 265.00 | 125.00 | 04.50 | 02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AŠTA Roman          Ivančice    380.80 | 269.43 | 111.37 | 09.47 | 10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RÁKA Tomáš          Ratíškov.   376.00 | 257.00 | 119.00 | 10.00 | 0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DLÁŘOVÁ Veronika   Rýmařov     374.00 | 250.00 | 124.00 | 08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TULA Tomáš         Prostějov   373.00 | 278.00 | 095.00 | 13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PLÍCHAL Jakub       Blansko     372.07 | 260.67 | 111.40 | 10.60 | 07*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LUBÁŘ Petr         Ivančice    366.96 | 263.00 | 103.96 | 09.86 | 13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LAVĚTÍNSKÁ Michaela KK MS Brno  363.00 | 264.67 | 098.33 | 13.67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ANĚK David          TJ Krnov    363.00 | 266.00 | 097.00 | 18.00 | 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MOLÍKOVÁ Sandra     Blansko     361.20 | 267.30 | 093.90 | 11.20 | 06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UBEŠA Kamil         TJ Krnov    355.00 | 259.00 | 096.00 | 09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EVELA Jan           Jihlava A   354.00 | 252.00 | 102.00 | 08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LEPÁNKOVÁ Martina   Blansko     352.50 | 252.00 | 100.50 | 11.50 |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LOUBEK Ivan        Boskovice   337.14 | 246.17 | 090.97 | 13.09 | 11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ÍSKAL Jan          Prostějov   336.00 | 245.00 | 091.00 | 15.00 | 01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ČÍKOVÁ Andrea      Rýmařov     336.00 | 250.00 | 086.00 | 16.00 |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CHREIBEROVÁ Eva     Rýmařov     335.00 | 241.00 | 094.00 | 15.33 | 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ČEŇ Daniel          Boskovice   235.00 | 162.00 | 073.00 | 16.00 | 01</w:t>
      </w:r>
    </w:p>
    <w:p>
      <w:pPr>
        <w:pStyle w:val="Normal"/>
        <w:autoSpaceDE w:val="false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celkem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KK MS Brno     1227.1 (204.5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Val.Meziříčí   1225.6 (204.26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PSJ Jihlava    1212.1 (202.01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Prostějov      1209.7 (201.61) 1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Blansko        1209.4 (201.57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Rýmařov        1207.7 (201.28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H.Benešov      1183.3 (197.2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Boskovice      1162.3 (193.72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Krnov       1154.2 (192.36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Ratíškovice    1137.4 (189.57) 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Ivančice       1136.6 (189.43) 1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kuželen :      domácí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Val.Meziříčí   1256.3 (209.38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1241.6 (206.93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H.Benešov      1223.1 (203.85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Blansko        1222.9 (203.82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Rýmařov        1218.8 (203.13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PSJ Jihlava    1202.8 (200.47)  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7.Prostějov      1182.7 (197.12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Boskovice      1161.3 (193.55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Ratíškovice    1154.9 (192.48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TJ Krnov       1145.9 (190.98)  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Ivančice       1114.3 (185.72)  1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 hosté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Prostějov    1236.6   (206.10) 1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2.PSJ Jihlava  1221.3   (203.55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MS Brno   1212.6   (202.10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Rýmařov      1196.5   (199.42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Blansko      1196.0   (199.33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Val.Meziříčí 1194.8   (199.13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Boskovice    1163.3   (193.88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Krnov     1162.4   (193.73) 1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9.Ivančice     1158.8   (193.13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H.Benešov    1143.6   (190.60) 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Ratíškovice  1119.9   (186.65) 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>- Výhoda domácí kuželny  - C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+79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Valašské Meziříčí   +61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SK Baník Ratíškovice   +35.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MS Brno             +29.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ČKD Blansko         +26.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Jiskra Rýmařov      +22.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K Velen Boskovice      -2.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Krnov               -16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PSJ Jihlava         -18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C Réna Ivančice       -44.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Pozemstav Prostějov    -53.9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řehled rekordních výkonů na kuželnách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lansko     5-6  1305  SK Baník Ratíškovice              10/03/05  (1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-6   475  STLOUKAL Miloš        Blansko     30/01/05  (14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oskovice   1-2  1258  TJ Horní Benešov                  06/03/05  (18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7  KŘENEK Josef          Val.Mez.    30/10/04  ( 8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Benešov   1-2  1281  TJ Horní Benešov                  19/09/04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8  ČERNÝ Tomáš           H.Benešov   19/09/04  ( 2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vančice    1-2  1237  TJ Horní Benešov           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49  VESELÝ Marek          Rýmařov     19/09/04  ( 2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KK MS Brno  3-4  1294  KK MS Brno                        02/02/05  (1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56  KONVALINKA Jiří       KK MS Brno  02/02/05  (15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SJ Jihlava 3-4  1306  KK PSJ Jihlava                    23/01/05  (1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61  KRISTEK Miroslav      Jihlava A   23/01/05  (13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stějov   3-4  1304  TJ Horní Benešov                  05/12/04  (10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88  KOREC Aleš            Boskovice   23/01/05  (13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atíškov.   3-4  1232  TJ Horní Benešov                  03/10/04  ( 3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42  KOVAŘÍK Kamil         H.Benešov   03/10/04  ( 3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ýmařov     1-2  1286  TJ Jiskra Rýmařov                 20/03/05  (20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57  VESELÝ Marek          Rýmařov     20/03/05  (20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J Krnov    1-2  1244  TJ Horní Benešov                  23/01/05  (1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-2   437  ČERNÝ Tomáš           H.Benešov   23/01/05  (13.kolo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l.Mez.    3-4  1319  TJ Valašské Meziříčí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-4   460  VESELÝ Marek          Rýmařov     16/01/05  (12.kol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družstev na kuželnách  - C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lansko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SK Baník Ratíškovice   130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Horní Benešov       129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PSJ Jihlava         125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ČKD Blansko         122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Jiskra Rýmařov      122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Valašské Meziříčí   120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Krnov               120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8.Pozemstav Prostějov    117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MS Brno             114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C Réna Ivančice       111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K Velen Boskovice     104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oskovice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25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Jiskra Rýmařov      119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PSJ Jihlava         119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J Valašské Meziříčí   119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TJ Krnov               116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KK Velen Boskovice     116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K MS Brno             115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ČKD Blansko         115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C Réna Ivančice       112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Pozemstav Prostějov    111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SK Baník Ratíškovice   1090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orní Benešo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223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2.KK MS Brno             120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SK Baník Ratíškovice   120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Jiskra Rýmařov      118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KK PSJ Jihlava         115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Pozemstav Prostějov    114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Valašské Meziříčí   114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ČKD Blansko         112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Velen Boskovice     1110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0.TJ Krnov               10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C Réna Ivančice       108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Ivančice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23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Pozemstav Prostějov    119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MS Brno             119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ČKD Blansko         118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Valašské Meziříčí   116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Krnov               116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7.KK PSJ Jihlava         115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KK Velen Boskovice     115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C Réna Ivančice       111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TJ Jiskra Rýmařov      110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SK Baník Ratíškovice   1029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K MS Brno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Valašské Meziříčí   128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124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SK Baník Ratíškovice   1228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4.TJ Horní Benešov       122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KK Velen Boskovice     122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Krnov               121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K PSJ Jihlava         121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Jiskra Rýmařov      120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C Réna Ivančice       120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Pozemstav Prostějov    119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TJ ČKD Blansko         113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SJ Jihlava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1.TJ Horní Benešov       127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Jiskra Rýmařov      125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MS Brno             124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SK Baník Ratíškovice   122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Krnov               122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KK Velen Boskovice     120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K PSJ Jihlava         120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Valašské Meziříčí   1202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9.TJ ČKD Blansko         1199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Pozemstav Prostějov    119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C Réna Ivančice       1189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rostějo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30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128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Velen Boskovice     128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        125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Krnov               124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Valašské Meziříčí   123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C Réna Ivančice       122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SK Baník Ratíškovice   120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Jiskra Rýmařov      119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Pozemstav Prostějov    118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TJ ČKD Blansko         113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atíškovice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23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1197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3.TJ Krnov               119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        116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J Valašské Meziříčí   116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K Baník Ratíškovice   115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ČKD Blansko         113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KC Réna Ivančice       110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Pozemstav Prostějov    106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TJ Jiskra Rýmařov      1057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1.KK Velen Boskovice      891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ýmařo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KK PSJ Jihlava         126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1227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TJ Horní Benešov       122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Krnov               122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Jiskra Rýmařov      121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TJ Valašské Meziříčí   120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Pozemstav Prostějov    1203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8.SK Baník Ratíškovice   117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KK Velen Boskovice     116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C Réna Ivančice       114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TJ ČKD Blansko         113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J Krno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Horní Benešov       1244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KK MS Brno             121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TJ Valašské Meziříčí   1202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KK PSJ Jihlava         1189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05.KK Velen Boskovice     116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.SK Baník Ratíškovice   115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TJ ČKD Blansko         115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TJ Krnov               114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Jiskra Rýmařov      112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KC Réna Ivančice       1098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Pozemstav Prostějov    1077</w:t>
      </w:r>
    </w:p>
    <w:p>
      <w:pPr>
        <w:sectPr>
          <w:type w:val="continuous"/>
          <w:pgSz w:w="12240" w:h="15840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Valašské Meziříčí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.TJ Jiskra Rýmařov      128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.TJ Valašské Meziříčí   125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.KK PSJ Jihlava         1245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.TJ Horní Benešov       124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.TJ ČKD Blansko         118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K Baník Ratíškovice   118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.KC Réna Ivančice       1181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.Pozemstav Prostějov    116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.TJ Krnov               116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10.KK MS Brno             115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KK Velen Boskovice     114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 C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lansk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STLOUKAL Miloš        Blansko     475  166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ČUBA Bohuslav         H.Benešov   454  162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BLAHA Radek           Ratíškov.   449  136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osko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SOCHOR Jan            Rýmařov     447  16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ŘENEK Josef          Val.Mez.    447  148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OREC Aleš            Boskovice   435  143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Horní Beneš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ČERNÝ Tomáš           H.Benešov   438  15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OVAŘÍK Kamil         H.Benešov   434  14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ČUBA Bohuslav         H.Benešov   433  151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Ivanč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VESELÝ Marek          Rýmařov     449  18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ČERNÝ Tomáš           H.Benešov   446  15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ONVALINKA Jiří       KK MS Brno  427  157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K MS Br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KONVALINKA Jiří       KK MS Brno  456  165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RATOCHVÍL Michal     KK MS Brno  444  145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VOLEK David           Val.Mez.    438  131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SJ 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KRISTEK Miroslav      Jihlava A   461  16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OVAŘÍK Kamil         H.Benešov   448  133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VESELÝ Marek          Rýmařov     444  151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rostěj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KOREC Aleš            Boskovice   488  15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ONVALINKA Jiří       KK MS Brno  469  157 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STLOUKAL Miloš        Blansko     450  129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atíško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KOVAŘÍK Kamil         H.Benešov   442  154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BLAHA Radek           Ratíškov.   417  143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OBYLKA Martin        Ratíškov.   416  132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ýmař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VESELÝ Marek          Rýmařov     457  141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ORBEL Václav         Jihlava A   448  15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SOCHOR Jan            Rýmařov     440  152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J Krn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ČERNÝ Tomáš           H.Benešov   437  14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KŘENEK Josef          Val.Mez.    434  133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ONVALINKA Jiří       KK MS Brno  428  151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Valašské Meziříč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 VESELÝ Marek          Rýmařov     460  158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.  PEKÁREK Libor         Val.Mez.    452  14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3.  KŘENEK Josef          Val.Mez.    452  14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nečná tabulka družstev 2004/2005 – skupina 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</w:rPr>
        <w:t>1.SKK Karlovy Vary "A"</w:t>
        <w:tab/>
        <w:tab/>
        <w:t xml:space="preserve"> 20 </w:t>
        <w:tab/>
        <w:t xml:space="preserve"> 16 - 3 - 01 </w:t>
        <w:tab/>
        <w:t>56,5:23,5</w:t>
        <w:tab/>
        <w:t>76,5:43,5</w:t>
        <w:tab/>
        <w:t>1211</w:t>
        <w:tab/>
        <w:t xml:space="preserve"> 35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Sparta Kutná Hora</w:t>
        <w:tab/>
        <w:tab/>
        <w:t xml:space="preserve"> 20 </w:t>
        <w:tab/>
        <w:t xml:space="preserve"> 14 - 1 - 05 </w:t>
        <w:tab/>
        <w:t>50,0:30,0</w:t>
        <w:tab/>
        <w:t>66,0:54,0</w:t>
        <w:tab/>
        <w:t>1183</w:t>
        <w:tab/>
        <w:t xml:space="preserve"> 2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Hvězda Trnovany</w:t>
        <w:tab/>
        <w:tab/>
        <w:t xml:space="preserve"> 20 </w:t>
        <w:tab/>
        <w:t xml:space="preserve"> 13 - 2 - 05 </w:t>
        <w:tab/>
        <w:t>51,0:29,0</w:t>
        <w:tab/>
        <w:t>69,0:51,0</w:t>
        <w:tab/>
        <w:t>1195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SVA Holýšov</w:t>
        <w:tab/>
        <w:tab/>
        <w:tab/>
        <w:t xml:space="preserve"> 20 </w:t>
        <w:tab/>
        <w:t xml:space="preserve"> 12 - 2 - 06 </w:t>
        <w:tab/>
        <w:t>50,5:29,5</w:t>
        <w:tab/>
        <w:t>74,0:46,0</w:t>
        <w:tab/>
        <w:t>1182</w:t>
        <w:tab/>
        <w:t xml:space="preserve"> 26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5.TJ Loko České Velenice B </w:t>
        <w:tab/>
        <w:t xml:space="preserve">20 </w:t>
        <w:tab/>
        <w:t xml:space="preserve"> 10 - 3 - 07 </w:t>
        <w:tab/>
        <w:t>48,5:31,5</w:t>
        <w:tab/>
        <w:t>70,0:50,0</w:t>
        <w:tab/>
        <w:t>1178</w:t>
        <w:tab/>
        <w:t xml:space="preserve"> 2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TJ Loko Ústí nad Labem B</w:t>
        <w:tab/>
        <w:t xml:space="preserve"> 20 </w:t>
        <w:tab/>
        <w:t xml:space="preserve"> 09 - 3 - 08 </w:t>
        <w:tab/>
        <w:t>40,0:40,0</w:t>
        <w:tab/>
        <w:t>58,0:62,0</w:t>
        <w:tab/>
        <w:t>1181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SKK Rokycany "A"</w:t>
        <w:tab/>
        <w:tab/>
        <w:t xml:space="preserve"> 20 </w:t>
        <w:tab/>
        <w:t xml:space="preserve"> 07 - 3 - 10 </w:t>
        <w:tab/>
        <w:t>36,0:44,0</w:t>
        <w:tab/>
        <w:t>57,5:62,5</w:t>
        <w:tab/>
        <w:t>1192</w:t>
        <w:tab/>
        <w:t xml:space="preserve"> 1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Bohemia Poděbrady</w:t>
        <w:tab/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22"/>
        </w:rPr>
        <w:t xml:space="preserve">  </w:t>
      </w:r>
      <w:r>
        <w:rPr>
          <w:rFonts w:cs="Arial" w:ascii="Arial" w:hAnsi="Arial"/>
          <w:b/>
          <w:bCs/>
          <w:color w:val="0000FF"/>
          <w:sz w:val="22"/>
        </w:rPr>
        <w:t>9.SKK Rokycany "B"</w:t>
        <w:tab/>
        <w:tab/>
        <w:t xml:space="preserve"> 20 </w:t>
        <w:tab/>
        <w:t xml:space="preserve"> 04 - 2 - 14 </w:t>
        <w:tab/>
        <w:t>25,0:55,0</w:t>
        <w:tab/>
        <w:t>41,0:79,0</w:t>
        <w:tab/>
        <w:t>1138</w:t>
        <w:tab/>
        <w:t xml:space="preserve"> 10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10.Kuž. klub Sadská B</w:t>
        <w:tab/>
        <w:tab/>
        <w:t xml:space="preserve"> 20 </w:t>
        <w:tab/>
        <w:t xml:space="preserve"> 04 - 2 - 14 </w:t>
        <w:tab/>
        <w:t>24,0:56,0</w:t>
        <w:tab/>
        <w:t>49,5:70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11.Sokol Kolín</w:t>
        <w:tab/>
        <w:tab/>
        <w:tab/>
        <w:t xml:space="preserve"> 20 </w:t>
        <w:tab/>
        <w:t xml:space="preserve"> 02 - 3 - 15 </w:t>
        <w:tab/>
        <w:t>25,5:54,5</w:t>
        <w:tab/>
        <w:t>44,5:75,5</w:t>
        <w:tab/>
        <w:t>1128</w:t>
        <w:tab/>
        <w:t xml:space="preserve"> 07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nečná tabulka družstev 2004/2005 – skupina B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</w:rPr>
        <w:t>1.Jiskra Ústí nad Orlicí II-Hylváty</w:t>
        <w:tab/>
        <w:t xml:space="preserve"> 20 </w:t>
        <w:tab/>
        <w:t xml:space="preserve"> 17 - 0 - 03 </w:t>
        <w:tab/>
        <w:t>63,0:17,0</w:t>
        <w:tab/>
        <w:t>88,5:31,5</w:t>
        <w:tab/>
        <w:t>1237</w:t>
        <w:tab/>
        <w:t xml:space="preserve"> 3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Lokomotiva Česká Třebová</w:t>
        <w:tab/>
        <w:t xml:space="preserve"> 20 </w:t>
        <w:tab/>
        <w:t xml:space="preserve"> 12 - 3 - 05 </w:t>
        <w:tab/>
        <w:t>50,0:30,0</w:t>
        <w:tab/>
        <w:t>71,0:49,0</w:t>
        <w:tab/>
        <w:t>1209</w:t>
        <w:tab/>
        <w:t xml:space="preserve"> 2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SKK Jičín</w:t>
        <w:tab/>
        <w:tab/>
        <w:tab/>
        <w:t xml:space="preserve"> </w:t>
        <w:tab/>
        <w:t xml:space="preserve"> 20 </w:t>
        <w:tab/>
        <w:t xml:space="preserve"> 11 - 3 - 06 </w:t>
        <w:tab/>
        <w:t>50,0:30,0</w:t>
        <w:tab/>
        <w:t>75,5:44,5</w:t>
        <w:tab/>
        <w:t>1189</w:t>
        <w:tab/>
        <w:t xml:space="preserve"> 25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Bižuterie Jablonec nad Nisou</w:t>
        <w:tab/>
        <w:t xml:space="preserve"> 20 </w:t>
        <w:tab/>
        <w:t xml:space="preserve"> 08 - 5 - 07 </w:t>
        <w:tab/>
        <w:t>44,0:36,0</w:t>
        <w:tab/>
        <w:t>63,5:56,5</w:t>
        <w:tab/>
        <w:t>1195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Tesla Pardubice</w:t>
        <w:tab/>
        <w:tab/>
        <w:t xml:space="preserve"> 20 </w:t>
        <w:tab/>
        <w:t xml:space="preserve"> 09 - 3 - 08 </w:t>
        <w:tab/>
        <w:t>41,0:39,0</w:t>
        <w:tab/>
        <w:t>57,5:62,5</w:t>
        <w:tab/>
        <w:t>112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 "B"</w:t>
        <w:tab/>
        <w:tab/>
        <w:t xml:space="preserve"> 20 </w:t>
        <w:tab/>
        <w:t xml:space="preserve"> 09 - 1 - 10 </w:t>
        <w:tab/>
        <w:t>40,5:39,5</w:t>
        <w:tab/>
        <w:t>68,0:52,0</w:t>
        <w:tab/>
        <w:t>1177</w:t>
        <w:tab/>
        <w:t xml:space="preserve"> 19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TJ Centropen Dačice "B"</w:t>
        <w:tab/>
        <w:tab/>
        <w:t xml:space="preserve"> 20 </w:t>
        <w:tab/>
        <w:t xml:space="preserve"> 08 - 3 - 09 </w:t>
        <w:tab/>
        <w:t>37,5:42,5</w:t>
        <w:tab/>
        <w:t>48,5:71,5</w:t>
        <w:tab/>
        <w:t>1137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Sportovní klub Solnice</w:t>
        <w:tab/>
        <w:tab/>
        <w:t xml:space="preserve"> 20 </w:t>
        <w:tab/>
        <w:t xml:space="preserve"> 07 - 4 - 09 </w:t>
        <w:tab/>
        <w:t>33,0:47,0</w:t>
        <w:tab/>
        <w:t>56,0:64,0</w:t>
        <w:tab/>
        <w:t>1153</w:t>
        <w:tab/>
        <w:t xml:space="preserve"> 18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eastAsia="Arial" w:cs="Arial" w:ascii="Arial" w:hAnsi="Arial"/>
          <w:b/>
          <w:bCs/>
          <w:color w:val="0000FF"/>
          <w:sz w:val="22"/>
        </w:rPr>
        <w:t xml:space="preserve">  </w:t>
      </w:r>
      <w:r>
        <w:rPr>
          <w:rFonts w:cs="Arial" w:ascii="Arial" w:hAnsi="Arial"/>
          <w:b/>
          <w:bCs/>
          <w:color w:val="0000FF"/>
          <w:sz w:val="22"/>
        </w:rPr>
        <w:t>9.TJ Start Jihlava</w:t>
        <w:tab/>
        <w:tab/>
        <w:tab/>
        <w:t xml:space="preserve"> 20 </w:t>
        <w:tab/>
        <w:t xml:space="preserve"> 06 - 2 - 12 </w:t>
        <w:tab/>
        <w:t>34,0:46,0</w:t>
        <w:tab/>
        <w:t>53,0:67,0</w:t>
        <w:tab/>
        <w:t>1150</w:t>
        <w:tab/>
        <w:t xml:space="preserve"> 14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10.TJ Start Rychnov n/K. B</w:t>
        <w:tab/>
        <w:tab/>
        <w:t xml:space="preserve"> 20 </w:t>
        <w:tab/>
        <w:t xml:space="preserve"> 05 - 4 - 11 </w:t>
        <w:tab/>
        <w:t>28,0:52,0</w:t>
        <w:tab/>
        <w:t>40,5:79,5</w:t>
        <w:tab/>
        <w:t>1127</w:t>
        <w:tab/>
        <w:t xml:space="preserve"> 14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11.TJ Lokomotiva Liberec</w:t>
        <w:tab/>
        <w:tab/>
        <w:t xml:space="preserve"> 20 </w:t>
        <w:tab/>
        <w:t xml:space="preserve"> 03 - 2 - 15 </w:t>
        <w:tab/>
        <w:t>19,0:61,0</w:t>
        <w:tab/>
        <w:t>38,0:82,0</w:t>
        <w:tab/>
        <w:t>1060</w:t>
        <w:tab/>
        <w:t xml:space="preserve"> 0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nečná tabulka družstev 2004/2005 – skupina C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</w:rPr>
        <w:t>1.TJ Horní Benešov</w:t>
        <w:tab/>
        <w:tab/>
        <w:t xml:space="preserve"> 20 </w:t>
        <w:tab/>
        <w:t xml:space="preserve"> 17 - 1 - 02 </w:t>
        <w:tab/>
        <w:t>64,0:16,0</w:t>
        <w:tab/>
        <w:t>85,0:35,0</w:t>
        <w:tab/>
        <w:t>1251</w:t>
        <w:tab/>
        <w:t xml:space="preserve"> 3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IDS Valašské Meziříčí</w:t>
        <w:tab/>
        <w:tab/>
        <w:t xml:space="preserve"> 20 </w:t>
        <w:tab/>
        <w:t xml:space="preserve"> 14 - 2 - 04 </w:t>
        <w:tab/>
        <w:t>52,5:27,5</w:t>
        <w:tab/>
        <w:t>75,5:44,5</w:t>
        <w:tab/>
        <w:t>1205</w:t>
        <w:tab/>
        <w:t xml:space="preserve"> 30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Moravská Slávia Brno</w:t>
        <w:tab/>
        <w:tab/>
        <w:t xml:space="preserve"> 20 </w:t>
        <w:tab/>
        <w:t xml:space="preserve"> 11 - 6 - 03 </w:t>
        <w:tab/>
        <w:t>50,5:29,5</w:t>
        <w:tab/>
        <w:t>71,5:48,5</w:t>
        <w:tab/>
        <w:t>1205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Jiskra Rýmařov</w:t>
        <w:tab/>
        <w:tab/>
        <w:t xml:space="preserve"> 20 </w:t>
        <w:tab/>
        <w:t xml:space="preserve"> 08 - 5 - 07 </w:t>
        <w:tab/>
        <w:t>41,5:38,5</w:t>
        <w:tab/>
        <w:t>62,5:57,5</w:t>
        <w:tab/>
        <w:t>118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Krnov</w:t>
        <w:tab/>
        <w:tab/>
        <w:tab/>
        <w:tab/>
        <w:t xml:space="preserve"> 20 </w:t>
        <w:tab/>
        <w:t xml:space="preserve"> 08 - 3 - 09 </w:t>
        <w:tab/>
        <w:t>39,5:40,5</w:t>
        <w:tab/>
        <w:t>55,0:65,0</w:t>
        <w:tab/>
        <w:t>1184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</w:t>
        <w:tab/>
        <w:tab/>
        <w:tab/>
        <w:t xml:space="preserve"> 20 </w:t>
        <w:tab/>
        <w:t xml:space="preserve"> 08 - 3 - 09 </w:t>
        <w:tab/>
        <w:t>39,0:41,0</w:t>
        <w:tab/>
        <w:t>61,0:59,0</w:t>
        <w:tab/>
        <w:t>1208</w:t>
        <w:tab/>
        <w:t xml:space="preserve"> 19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KK Velen Boskovice</w:t>
        <w:tab/>
        <w:tab/>
        <w:t xml:space="preserve"> 20 </w:t>
        <w:tab/>
        <w:t xml:space="preserve"> 07 - 4 - 09 </w:t>
        <w:tab/>
        <w:t>36,0:44,0</w:t>
        <w:tab/>
        <w:t>53,5:66,5</w:t>
        <w:tab/>
        <w:t>1139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ČKD Blansko</w:t>
        <w:tab/>
        <w:tab/>
        <w:tab/>
        <w:t xml:space="preserve"> 20 </w:t>
        <w:tab/>
        <w:t xml:space="preserve"> 07 - 2 - 11 </w:t>
        <w:tab/>
        <w:t>32,0:48,0</w:t>
        <w:tab/>
        <w:t>56,0:64,0</w:t>
        <w:tab/>
        <w:t>1160</w:t>
        <w:tab/>
        <w:t xml:space="preserve"> 16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eastAsia="Arial" w:cs="Arial" w:ascii="Arial" w:hAnsi="Arial"/>
          <w:b/>
          <w:bCs/>
          <w:color w:val="0000FF"/>
          <w:sz w:val="22"/>
        </w:rPr>
        <w:t xml:space="preserve">  </w:t>
      </w:r>
      <w:r>
        <w:rPr>
          <w:rFonts w:cs="Arial" w:ascii="Arial" w:hAnsi="Arial"/>
          <w:b/>
          <w:bCs/>
          <w:color w:val="0000FF"/>
          <w:sz w:val="22"/>
        </w:rPr>
        <w:t>9.SK Baník Ratíškovice</w:t>
        <w:tab/>
        <w:tab/>
        <w:t xml:space="preserve"> 20 </w:t>
        <w:tab/>
        <w:t xml:space="preserve"> 06 - 3 - 11 </w:t>
        <w:tab/>
        <w:t>40,0:40,0</w:t>
        <w:tab/>
        <w:t>58,0:62,0</w:t>
        <w:tab/>
        <w:t>1178</w:t>
        <w:tab/>
        <w:t xml:space="preserve"> 15.b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2"/>
        </w:rPr>
        <w:t>10.KC Réna Ivančice</w:t>
        <w:tab/>
        <w:tab/>
        <w:t xml:space="preserve"> 20 </w:t>
        <w:tab/>
        <w:t xml:space="preserve"> 05 - 1 - 14 </w:t>
        <w:tab/>
        <w:t>24,0:56,0</w:t>
        <w:tab/>
        <w:t>38,5:81,5</w:t>
        <w:tab/>
        <w:t>1144</w:t>
        <w:tab/>
        <w:t xml:space="preserve"> 11.b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11.TJ Pozemstav Prostějov</w:t>
        <w:tab/>
        <w:t xml:space="preserve"> 20 </w:t>
        <w:tab/>
        <w:t xml:space="preserve"> 04 - 0 - 16 </w:t>
        <w:tab/>
        <w:t>21,0:59,0</w:t>
        <w:tab/>
        <w:t>43,5:76,5</w:t>
        <w:tab/>
        <w:t>1156</w:t>
        <w:tab/>
        <w:t xml:space="preserve"> 0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Zprávy STK</w:t>
      </w:r>
    </w:p>
    <w:p>
      <w:pPr>
        <w:pStyle w:val="TextBody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TextBody"/>
        <w:rPr/>
      </w:pPr>
      <w:r>
        <w:rPr/>
        <w:t>Toto je poslední zpravodaj 2.KLD. Děkuji Vám všem za spolupráci a přeji příjemné prázdniny či dovolenou. Nezapomeňte do 30.4.2005 odeslat hodnocení. V brzké době obdržíte podklady pro nový soutěžní ročník 2005/2006 a tak prosím postupujte podle instrukcí v nich uvedených. Sestupující družstva upozorňuji na každý rok se opakující nezájem hrát 2.KLD a tím i případná volná místa a tak pokud budete chtít hrát ligu, pošlete přihlášku taky.</w:t>
      </w:r>
    </w:p>
    <w:p>
      <w:pPr>
        <w:pStyle w:val="TextBody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20. 4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5"/>
      <w:type w:val="nextPage"/>
      <w:pgSz w:w="12240" w:h="15840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Zpravodaj 2. KLD – číslo 34 – Závěrečná statistika 2.KLD – 2004/200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7465</wp:posOffset>
              </wp:positionH>
              <wp:positionV relativeFrom="paragraph">
                <wp:posOffset>-190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3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-0.1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3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8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30:00Z</dcterms:created>
  <dc:creator>Pavel Kohlíček</dc:creator>
  <dc:description>Závěrečná statistika 2.KLD - 2004/2005, skupiny A, B, C.</dc:description>
  <cp:keywords>kuželky</cp:keywords>
  <dc:language>en-US</dc:language>
  <cp:lastModifiedBy>Pavel Kohlíček</cp:lastModifiedBy>
  <cp:lastPrinted>2005-04-20T01:26:00Z</cp:lastPrinted>
  <dcterms:modified xsi:type="dcterms:W3CDTF">2005-04-20T07:27:00Z</dcterms:modified>
  <cp:revision>41</cp:revision>
  <dc:subject>Závěrečná statistika 2.KLD - 2004/2005</dc:subject>
  <dc:title>Zpravodaj 2.KLD číslo 34</dc:title>
</cp:coreProperties>
</file>