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 plné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SKK Rokycany            848.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KK Hv</w:t>
      </w:r>
      <w:r>
        <w:rPr>
          <w:rFonts w:eastAsia="SimSun;宋体" w:cs="Courier New" w:ascii="Courier New" w:hAnsi="Courier New"/>
          <w:sz w:val="20"/>
          <w:szCs w:val="20"/>
        </w:rPr>
        <w:t>ězda Trnovany      839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Loko Č.Velenice B       83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SKK Karlovy Vary        827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Bohemia Poděbrady       821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Loko Ústí n.L. B        815.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Sparta Kutná Hora       811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TJ SVA Holýšov          807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SKK Rokycany B          799.0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KK Sadská B             796.0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Sokol Kolín             782.3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dorážka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TJ SVA Holýšov          371.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SKK Rokycany            37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KK Hvězda Trnovany      365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SKK Karlovy Vary        361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Sparta Kutná Hora       358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Loko Č.Velenice B       357.1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Loko Ústí n.L. B        355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Bohemia Poděbrady       350.6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SKK Rokycany B          326.6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KK Sadská B             307.6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Sokol Kolín             306.8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chyby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Loko Č.Velenice B        17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SKK Karlovy Vary         18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KK Hvězda Trnovany       19.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TJ SVA Holýšov           20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SKK Rokycany             21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Sparta Kutná Hora        2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Loko Ústí n.L. B         22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Bohemia Poděbrady        22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SKK Rokycany B           30.6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KK Sadská B              33.83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  Sokol Kolín              35.6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rozptyl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Bohemia Poděbrady        3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KK Sadská B              35.6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Loko Č.Velenice B        43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SKK Rokycany             4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KK Hvězda Trnovany       48.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SKK Rokycany B           50.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Loko Ústí n.L. B         5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Sokol Kolín              5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SKK Karlovy Vary         60.6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TJ SVA Holýšov           60.7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Sparta Kutná Hora        62.09</w:t>
      </w:r>
    </w:p>
    <w:p>
      <w:pPr>
        <w:sectPr>
          <w:headerReference w:type="default" r:id="rId2"/>
          <w:type w:val="nextPage"/>
          <w:pgSz w:w="12240" w:h="15840"/>
          <w:pgMar w:left="1304" w:right="1134" w:gutter="0" w:header="720" w:top="1417" w:footer="0" w:bottom="1417"/>
          <w:pgNumType w:start="100" w:fmt="decimal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aximum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1.  KK Hvězda Trnovany     1297   405  14   Ústí n/L.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2.  SKK Karlovy Vary       1290   421   6   Rokycany34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3.  SKK Rokycany           1289   412  22   Č.Velenice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4.  TJ SVA Holýšov         1270   437  15   Č.Velenice   17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5.  Sparta Kutná Hora      1248   424  12   Rokycany12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6.  Loko Č.Velenice B      1247   395  17   Č.Velenice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7.  Loko Ústí n.L. B       1243   393  18   Ústí n/L.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8.  Bohemia Poděbrady      1214   353  15   Ústí n/L.    10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9.  Sokol Kolín            1195   351  35   Rokycany12   24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0.  SKK Rokycany B         1187   361  24   Holýšov      15/12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1.  KK Sadská B            1161   341  21   Sadská       17/10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inimum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1.  SKK Rokycany           1132   324  25   Rokycany12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2.  SKK Karlovy Vary       1119   328  31   Kolín        17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3.  Loko Č.Velenice B      1114   327  18   Kutná Hora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4.  KK Hvězda Trnovany     1112   302  24   Trnovany 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5.  TJ SVA Holýšov         1102   322  30   Sadská       12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6.  Bohemia Poděbrady      1085   325  25   Poděbrady    17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7.  Loko Ústí n.L. B       1085   295  38   Kolín   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8.  Sparta Kutná Hora      1079   316  35   Sadská   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9.  SKK Rokycany B         1077   295  39   Trnovany  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0.  KK Sadská B            1060   278  38   Ústí n/L. 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1.  Sokol Kolín            1005   280  39   Sadská       14/11/04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00"/>
          <w:szCs w:val="20"/>
        </w:rPr>
        <w:t>Jednotlivci: A skupina                                 celkem       plné         dorážka      chyby     star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ANDĚL Václav      Poděbrady    428.63 | 288.70 | 139.93 |  2.63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DEJDA Filip       Kolín        415.57 | 283.40 | 132.17 |  3.53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MARŠÁLEK Martin   Rokycany A   413.67 | 287.33 | 126.33 |  5.27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KRYL Václav       Ústí n/L.B   411.04 | 280.76 | 130.28 |  5.60 | 5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BERGERHOF Martin  Trnovany     408.73 | 281.27 | 127.47 |  5.77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BERGERHOF Jan     Trnovany     406.47 | 284.90 | 121.57 |  5.87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PTÁČEK Jiří       SKK K.Vary   405.87 | 279.97 | 125.90 |  4.53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MYSLÍK Jan        Holýšov      405.75 | 280.19 | 125.56 |  6.69 | 4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KOTRČOVÁ Veronika Č.Velenice   405.63 | 278.90 | 126.73 |  5.0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ŠREIBER Štěpán    Rokycany A   405.17 | 286.53 | 118.63 |  7.87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GREIF Rudolf      Ústí n/L.B   403.50 | 275.00 | 128.50 |  4.13 | 4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2.OTRADOVEC Karel   Kutná Hora   403.00 | 279.96 | 123.04 |  5.24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3.ŠREIBER Filip     Rokycany A   401.88 | 274.92 | 126.96 |  7.79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4.ARNOLT Pavel      SKK K.Vary   400.87 | 282.10 | 118.77 |  7.60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5.NAVRKALOVÁ Renáta Č.Velenice   398.80 | 283.52 | 115.28 |  4.52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6.NOVÁK František   Holýšov      396.04 | 262.71 | 133.33 |  6.25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7.SZEGIOVÁ Žaneta   Č.Velenice   395.17 | 277.00 | 118.17 |  6.60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8.POKORNÝ Jiří      Kutná Hora   393.77 | 272.07 | 121.70 |  5.9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9.NÁHLOVSKÁ Pavla   Trnovany     392.25 | 277.15 | 115.10 |  8.35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0.LUKEŠ Tomáš       Holýšov      388.00 | 267.52 | 120.48 |  6.48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1.PUSTINA Jaromír   Holýšov      385.25 | 273.00 | 112.25 |  7.63 | 4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2.VĚTROVSKÝ Zdeněk  Rokycany B   383.08 | 270.17 | 112.92 |  9.67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3.KUPKA Libor       SKK K.Vary   382.37 | 265.23 | 117.13 |  6.8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4.PYTLÍK Michal     Rokycany B   378.83 | 264.37 | 114.47 |  8.40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5.OREŠKA Libor      Sadská B     375.93 | 264.53 | 111.40 | 10.00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6.HRČKULÁK Dušan    Kutná Hora   374.60 | 261.50 | 113.10 |  9.85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7.GISSY David       Ústí n/L.B   374.60 | 264.50 | 110.10 |  9.30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8.RICHTER Lukáš     Poděbrady    373.17 | 268.80 | 104.37 | 10.2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9.SCHEJBAL Martin   Sadská B     368.43 | 263.60 | 104.83 |  9.90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0.KANTOŘÍK Lukáš    Rokycany B   367.95 | 267.85 | 100.10 | 11.65 | 4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1.TOMÁŠ Petr        Poděbrady    363.25 | 260.55 | 102.70 | 10.9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2.NĚMEČEK Zdeněk    Sadská B     355.30 | 267.80 |  87.50 | 15.20 | 4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3.PLAČKOVÁ Nikol    Kolín        343.32 | 248.12 |  95.20 | 14.64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4.KOHOUTOVÁ Vlasta  Kolín        329.80 | 248.17 |  81.63 | 17.10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RYCHLOVSKÝ Michal Kutná Hora   419.50 | 282.50 | 137.00 |  3.00 | 2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KŇAP Václav       Poděbrady    414.00 | 286.00 | 128.00 |  5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CHLÁDKOVÁ Adéla   Ústí n/L.B   380.78 | 269.89 | 110.89 | 10.33 | 3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HOLŠAN Jan        Rokycany     378.75 | 272.25 | 106.50 | 11.00 | 3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RENKOVÁ Eva       Sadská B     377.33 | 268.33 | 109.00 |  8.67 | 3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DAŠKOVÁ Eliška    Trnovany     366.50 | 256.00 | 110.50 |  8.50 | 2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KAMIŠ Zdeněk      Č.Velenice   366.00 | 269.00 |  97.00 | 13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BUREŠ Zdeněk      Kolín        346.00 | 264.00 |  82.00 | 17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WOHLMUTH Michal   Rokycany B   321.00 | 245.00 |  76.00 | 20.00 | 1/6</w:t>
      </w:r>
    </w:p>
    <w:p>
      <w:pPr>
        <w:pStyle w:val="Normal"/>
        <w:autoSpaceDE w:val="false"/>
        <w:spacing w:before="240" w:after="0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Arial Unicode MS" w:cs="Courier New" w:ascii="Courier New" w:hAnsi="Courier New"/>
          <w:sz w:val="20"/>
          <w:szCs w:val="20"/>
        </w:rPr>
        <w:t>V posledním sloupci je uveden počet drah, na kterých hráč dosud hrál, a počet drah, na kterých už hrát mohl. K zařazení hráče do žebříčku je třeba, aby tento poměr byl alespoň 2/3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:     maximum  - 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1.  ŠREIBER Filip         Rokycany A  465  172  5   Č.Velenice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2.  DEJDA Filip           Kolín       465  149  2   Rokycany 1-2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3.  ŠREIBER Štěpán        Rokycany A  445  132  4   Rokycany 1-2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4.  BERGERHOF Jan         Trnovany    444  139  2   Ústí n/L.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5.  ANDĚL Václav          Poděbrady   444  137  2   Ústí n/L.   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6.  NAVRKALOVÁ Renáta     Č.Velenice  441  130  2   Č.Velenice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7.  ARNOLT Pavel          SKK K.Vary  439  142  1   SKK K.Vary  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8.  PTÁČEK Jiří           SKK K.Vary  438  140  0   Rokycany 3-4  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9.  MYSLÍK Jan            Holýšov     437  164  6   Č.Velenice    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0.  MARŠÁLEK Martin       Rokycany A  436  134  5   Rokycany 1-2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1.  KOTRČOVÁ Veronika     Č.Velenice  432  132  3   SKK K.Vary  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2.  KRYL Václav           Ústí n/L.B  431  144  7   SKK K.Vary  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3.  NÁHLOVSKÁ Pavla       Trnovany    430  122  8   Ústí n/L.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4.  KUPKA Libor           SKK K.Vary  428  122  5   SKK K.Vary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5.  OTRADOVEC Karel       Kutná Hora  427  141  1   Poděbrady 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6.  LUKEŠ Tomáš           Holýšov     426  149  3   Rokycany 1-2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7.  HRČKULÁK Dušan        Kutná Hora  426  147  4   Holýšov     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8.  NOVÁK František       Holýšov     426  147  7   Č.Velenice    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9.  VĚTROVSKÝ Zdeněk      Rokycany B  426  145  4   Rokycany 3-4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0.  BERGERHOF Martin      Trnovany    426  131  3   Rokycany 1-2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1.  SZEGIOVÁ Žaneta       Č.Velenice  424  133  6   Č.Velenice    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2.  GISSY David           Ústí n/L.B  423  128 10   Ústí n/L.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3.  GREIF Rudolf          Ústí n/L.B  422  135  3   Kutná Hora    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4.  RYCHLOVSKÝ Michal     Kutná Hora  420  121  3   Kutná Hora    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5.  POKORNÝ Jiří          Kutná Hora  419  139  4   Trnovany    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6.  KŇAP Václav           Poděbrady   414  128  5   SKK K.Vary  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7.  PUSTINA Jaromír       Holýšov     412  135  5   Holýšov     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8.  PYTLÍK Michal         Rokycany B  412  134  4   Rokycany 1-2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9.  RICHTER Lukáš         Poděbrady   405  124  7   Č.Velenice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0.  CHLÁDKOVÁ Adéla       Ústí n/L.B  402  128  4   Ústí n/L. 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1.  NĚMEČEK Zdeněk        Sadská B    402  113  8   Sadská        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2.  TOMÁŠ Petr            Poděbrady   402  105 11   Poděbrady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3.  KANTOŘÍK Lukáš        Rokycany B  401  131  7   Rokycany 3-4  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4.  OREŠKA Libor          Sadská B    399  133  8   Rokycany 3-4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5.  HOLŠAN Jan            Rokycany B  399  126  7   Holýšov      1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6.  SCHEJBAL Martin       Sadská B    392  126  1   Č.Velenice   1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7.  RENKOVÁ Eva           Sadská B    384  106  7   Č.Velenice   1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8.  DAŠKOVÁ Eliška        Trnovany    383  125  7   Rokycany 1-2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9.  PLAČKOVÁ Nikol        Kolín       368  104 15   Rokycany 1-2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0.  KAMIŠ Zdeněk          Č.Velenice  366   97 13   Kolín     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1.  KOHOUTOVÁ Vlasta      Kolín       365   87 14   Holýšov   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2.  BUREŠ Zdeněk          Kolín       346   82 17   Holýšov   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3.  HOLŠAN Jan            Rokycany B  343   86 17   Rokycany 3-4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4.  WOHLMUTH Michal       Rokycany B  321   76 20   Trnovany      2.kolo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-  Pořadí kuželen :      celkem - 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Č.Velenice   1222.4 (203.73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SKK K.Vary   1222.2 (203.70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Rokycany 1-2 1213.5 (202.25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Holýšov      1192.0 (198.67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Ústí n/L.    1181.8 (196.97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Rokycany 3-4 1168.9 (194.82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Kutná Hora   1161.4 (193.57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Poděbrady    1146.0 (191.00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Trnovany     1122.2 (187.03) 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Sadská       1116.6 (186.10) 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Kolín        1103.4 (183.90)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-  Pořadí kuželen :      domácí - 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SKK K.Vary    1248.6 (208.10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Č.Velenice    1232.8 (205.4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Rokycany 1-2  1217.2 (202.8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Holýšov       1209.0 (201.50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Kutná Hora    1181.4 (196.90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Ústí n/L.     1174.6 (195.7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Rokycany 3-4  1151.0 (191.83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Trnovany      1141.6 (190.2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Poděbrady     1140.6 (190.10) 1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Sadská        1120.0 (186.67) 1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Kolín         1081.8 (180.30) 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 hosté  - 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1.Č.Velenice   1212.0 (202.0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2.Rokycany 1-2 1209.8 (201.63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3.SKK K.Vary   1195.8 (199.3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4.Ústí n/L.    1189.0 (198.17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5.Rokycany 3-4 1186.8 (197.8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6.Holýšov      1175.0 (195.83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7.Poděbrady    1151.4 (191.9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8.Kutná Hora   1141.4 (190.23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9.Kolín        1125.0 (187.5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0.Sadská       1113.2 (185.53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1.Trnovany     1102.8 (183.80)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Výhoda domácí kuželny  -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SKK Karlovy Vary        +52.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Sparta Kutná Hora       +4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KK Hvězda Trnovany      +38.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TJ SVA Holýšov          +34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Loko Č.Velenice B       +20.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SKK Rokycany             +7.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KK Sadská B              +6.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Bohemia Poděbrady       -10.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Loko Ústí n.L. B        -14.4</w:t>
      </w:r>
    </w:p>
    <w:p>
      <w:pPr>
        <w:pStyle w:val="TextBody"/>
        <w:rPr/>
      </w:pPr>
      <w:r>
        <w:rPr/>
        <w:t>10.SKK Rokycany B          -35.8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</w:rPr>
        <w:t xml:space="preserve">11.Sokol Kolín             -    </w:t>
      </w:r>
      <w:r>
        <w:rPr/>
        <w:t>-</w:t>
      </w:r>
    </w:p>
    <w:p>
      <w:pPr>
        <w:sectPr>
          <w:headerReference w:type="default" r:id="rId3"/>
          <w:type w:val="nextPage"/>
          <w:pgSz w:w="12240" w:h="15840"/>
          <w:pgMar w:left="1304" w:right="1134" w:gutter="0" w:header="720" w:top="1417" w:footer="0" w:bottom="1417"/>
          <w:pgNumType w:fmt="decimal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</w:t>
      </w:r>
      <w:r>
        <w:rPr>
          <w:bCs/>
          <w:color w:val="000000"/>
          <w:szCs w:val="20"/>
        </w:rPr>
        <w:t>Přehled rekordních výkonů na kuželnách  - A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Holýšov     1-2  1245  TJ SVA Holýšov                    19/09/04  ( 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26  HRČKULÁK Dušan        Kutná Hora  10/10/04  ( 4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Kolín       1-2  1175  Bohemia Poděbrady                 05/12/04  (10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40  ANDĚL Václav          Poděbrady   05/12/04  (10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Kutná Hora  1-2  1241  Loko Ústí n.L. B                  17/10/04  ( 5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23  DEJDA Filip           Kolín       12/12/04  (11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Poděbrady   1-2  1199  SKK Rokycany                      07/11/04  ( 7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31  ANDĚL Václav          Poděbrady   12/09/04  ( 1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Rokycany    1-2  1289  SKK Rokycany                      24/10/04  ( 6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 xml:space="preserve">1-2   </w:t>
      </w:r>
      <w:r>
        <w:rPr>
          <w:rFonts w:eastAsia="SimSun;宋体" w:cs="Courier New" w:ascii="Courier New" w:hAnsi="Courier New"/>
          <w:b/>
          <w:bCs/>
          <w:sz w:val="20"/>
          <w:szCs w:val="20"/>
        </w:rPr>
        <w:t>465  DEJDA Filip           Kolín</w:t>
      </w:r>
      <w:r>
        <w:rPr>
          <w:rFonts w:eastAsia="SimSun;宋体" w:cs="Courier New" w:ascii="Courier New" w:hAnsi="Courier New"/>
          <w:sz w:val="20"/>
          <w:szCs w:val="20"/>
        </w:rPr>
        <w:t xml:space="preserve">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1290  SKK Karlovy Vary                  03/10/04  ( 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 438  PTÁČEK Jiří           SKK K.Vary  03/10/04  ( 3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SKK K.Vary  1-2  1271  SKK Karlovy Vary                  10/10/04  ( 4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39  ARNOLT Pavel          SKK K.Vary  05/12/04  (10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Sadská      1-2  1192  KK Hvězda Trnovany                03/10/04  ( 3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21  MARŠÁLEK Martin       Rokycany A  17/10/04  ( 5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Trnovany    1-2  1175  KK Hvězda Trnovany                10/10/04  ( 4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19  POKORNÝ Jiří          Kutná Hora  24/10/04  ( 6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Č.Velenice  3-4  1289  SKK Rokycany                      21/11/04  ( 9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 xml:space="preserve">3-4   </w:t>
      </w:r>
      <w:r>
        <w:rPr>
          <w:rFonts w:eastAsia="SimSun;宋体" w:cs="Courier New" w:ascii="Courier New" w:hAnsi="Courier New"/>
          <w:b/>
          <w:bCs/>
          <w:sz w:val="20"/>
          <w:szCs w:val="20"/>
        </w:rPr>
        <w:t>465  ŠREIBER Filip         Rokycany A</w:t>
      </w:r>
      <w:r>
        <w:rPr>
          <w:rFonts w:eastAsia="SimSun;宋体" w:cs="Courier New" w:ascii="Courier New" w:hAnsi="Courier New"/>
          <w:sz w:val="20"/>
          <w:szCs w:val="20"/>
        </w:rPr>
        <w:t xml:space="preserve">  21/11/04  ( 9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 xml:space="preserve">Ústí n/L.   </w:t>
      </w:r>
      <w:r>
        <w:rPr>
          <w:rFonts w:eastAsia="SimSun;宋体" w:cs="Courier New" w:ascii="Courier New" w:hAnsi="Courier New"/>
          <w:b/>
          <w:bCs/>
          <w:sz w:val="20"/>
          <w:szCs w:val="20"/>
        </w:rPr>
        <w:t>1-2  1297  KK Hvězda Trnovany</w:t>
      </w:r>
      <w:r>
        <w:rPr>
          <w:rFonts w:eastAsia="SimSun;宋体" w:cs="Courier New" w:ascii="Courier New" w:hAnsi="Courier New"/>
          <w:sz w:val="20"/>
          <w:szCs w:val="20"/>
        </w:rPr>
        <w:t xml:space="preserve">                21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44  ANDĚL Václav          Poděbrady   10/10/04  ( 4.kol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družstev na kuželnách - A</w:t>
      </w:r>
    </w:p>
    <w:p>
      <w:pPr>
        <w:pStyle w:val="Normal"/>
        <w:autoSpaceDE w:val="false"/>
        <w:rPr>
          <w:rFonts w:ascii="Courier New" w:hAnsi="Courier New" w:eastAsia="SimSun;宋体" w:cs="Courier New"/>
          <w:bCs/>
          <w:color w:val="000000"/>
          <w:sz w:val="20"/>
          <w:szCs w:val="20"/>
        </w:rPr>
      </w:pPr>
      <w:r>
        <w:rPr>
          <w:rFonts w:eastAsia="SimSun;宋体" w:cs="Courier New" w:ascii="Courier New" w:hAnsi="Courier New"/>
          <w:bCs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Holýšov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parta Kutná Hora   123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SVA Holýšov      1209.0  (1245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Loko Ústí n.L. B    119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KK Rokycany B      118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KK Karlovy Vary    115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okol Kolín         110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olín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Bohemia Poděbrady   117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Loko Č.Velenice B   116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KK Karlovy Vary    111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Loko Ústí n.L. B    108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okol Kolín         1081.8  (1117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KK Rokycany B      107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utná Hora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Loko Ústí n.L. B    124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Sparta Kutná Hora   1181.4  (1207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KK Karlovy Vary    117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Loko Č.Velenice B   111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okol Kolín         109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KK Rokycany B      108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děbrady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K Rokycany        119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KK Hvězda Trnovany  117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parta Kutná Hora   117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Bohemia Poděbrady   1140.6  (1199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TJ SVA Holýšov      113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K Sadská B         107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Rokycany 1 - 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parta Kutná Hora   124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SVA Holýšov      122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KK Rokycany        1217.2  (1289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KK Hvězda Trnovany  120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okol Kolín         119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KK Rokycany B      118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okycany 3 - 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K Karlovy Vary    129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Loko Č.Velenice B   1198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.KK Sadská B         115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KK Rokycany B      1151.0  (1184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Loko Ústí n.L. B    114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Bohemia Poděbrady   114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K Karlovy Vary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K Rokycany        126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SKK Karlovy Vary    1248.6  (1271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Loko Č.Velenice B   124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Bohemia Poděbrady   1210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Loko Ústí n.L. B    117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K Sadská B         108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adská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KK Hvězda Trnovany  119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SKK Rokycany        118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Sadská B         1120.0  (1161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SVA Holýšov      110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parta Kutná Hora   107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okol Kolín         100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rnovany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K Karlovy Vary    1147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.KK Hvězda Trnovany  1141.6  (1175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SVA Holýšov      113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parta Kutná Hora   110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KK Rokycany B      107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okol Kolín         105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České Velen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K Rokycany        128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SVA Holýšov      127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Loko Č.Velenice B   1232.8  (1247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KK Hvězda Trnovany  122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Bohemia Poděbrady   114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K Sadská B         1131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Ústí nad Labem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KK Hvězda Trnovany  1297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Bohemia Poděbrady   1214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Loko Č.Velenice B   1210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SimSun;宋体" w:cs="Courier New" w:ascii="Courier New" w:hAnsi="Courier New"/>
          <w:sz w:val="20"/>
          <w:szCs w:val="20"/>
        </w:rPr>
        <w:t>4.Loko Ústí n.L. B    1174.6  (1243)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KK Rokycany        1164</w:t>
      </w:r>
    </w:p>
    <w:p>
      <w:pPr>
        <w:pStyle w:val="Normal"/>
        <w:autoSpaceDE w:val="false"/>
        <w:jc w:val="center"/>
        <w:rPr/>
      </w:pPr>
      <w:r>
        <w:rPr>
          <w:rFonts w:eastAsia="SimSun;宋体" w:cs="Courier New" w:ascii="Courier New" w:hAnsi="Courier New"/>
          <w:sz w:val="20"/>
          <w:szCs w:val="20"/>
        </w:rPr>
        <w:t>6.KK Sadská B         1060</w:t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Pořadí jednotlivců na kuželnách  - Holýš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HRČKULÁK Dušan        Kutná Hora  426  147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RYL Václav           Ústí n/L.B  426  142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LUKEŠ Tomáš           Holýšov     420  126  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Kol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ANDĚL Václav          Poděbrady   440  140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DEJDA Filip           Kolín       416  132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OTRČOVÁ Veronika     Č.Velenice  413  115 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Kutná Ho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DEJDA Filip           Kolín       423  133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GREIF Rudolf          Ústí n/L.B  422  135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RYCHLOVSKÝ Michal     Kutná Hora  420  121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Poděbra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ANDĚL Václav          Poděbrady   431  135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MARŠÁLEK Martin       Rokycany A  429  150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OTRADOVEC Karel       Kutná Hora  427  141  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Rokycany  1 -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DEJDA Filip           Kolín       465  14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ŠREIBER Štěpán        Rokycany A  445  13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MARŠÁLEK Martin       Rokycany A  436  134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Rokycany  3 -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PTÁČEK Jiří           SKK K.Vary  438  140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UPKA Libor           SKK K.Vary  426  146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VĚTROVSKÝ Zdeněk      Rokycany B  426  145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SKK Karlovy Var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ARNOLT Pavel          SKK K.Vary  439  142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ANDĚL Václav          Poděbrady   435  156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PTÁČEK Jiří           SKK K.Vary  435  126  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Sadsk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MARŠÁLEK Martin       Rokycany A  421  112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DEJDA Filip           Kolín       411  12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BERGERHOF Jan         Trnovany    408  133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Trnov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POKORNÝ Jiří          Kutná Hora  419  139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ARNOLT Pavel          SKK K.Vary  415  124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DEJDA Filip           Kolín       412  138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České Vel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ŠREIBER Filip         Rokycany A  465  17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NAVRKALOVÁ Renáta     Č.Velenice  441  130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MYSLÍK Jan            Holýšov     437  164 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Ústí nad Labe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BERGERHOF Jan         Trnovany    444  13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ANDĚL Václav          Poděbrady   444  13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NÁHLOVSKÁ Pavla       Trnovany    430  122  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družstev :        plné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TJ Jiskra Hylváty II    843.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SKK Jičín               838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Lokomotiva Č.Třebová    835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Biž.Jablonec n.Nisou    830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TJ Start Jihlava        822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Start Rychnov n.K.B     821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SK Solnice              819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TJ Tesla Pardubice      819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Centropen Dačice B      817.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KK PSJ Jihlava B        812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 740.0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dorážka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TJ Jiskra Hylváty II    387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Lokomotiva Č.Třebová    382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KK PSJ Jihlava B        356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TJ Tesla Pardubice      343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SKK Jičín               340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Biž.Jablonec n.Nisou    340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Start Jihlava        339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Start Rychnov n.K.B     337.4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SK Solnice              334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Centropen Dačice B      33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 282.3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družstev :       chyby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Lokomotiva Č.Třebová     17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TJ Jiskra Hylváty II     18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Biž.Jablonec n.Nisou     21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KK PSJ Jihlava B         22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SKK Jičín                24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TJ Tesla Pardubice       25.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Start Jihlava         25.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SK Solnice               2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Centropen Dačice B       28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Lokomotiva Liberec       31.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Start Rychnov n.K.B      32.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rozptyl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TJ Start Jihlava         24.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KK PSJ Jihlava B         37.2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Biž.Jablonec n.Nisou     38.6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Start Rychnov n.K.B      38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SK Solnice               4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Centropen Dačice B       44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TJ Jiskra Hylváty II     48.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Lokomotiva Č.Třebová     5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SKK Jičín                57.8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 TJ Tesla Pardubice       63.8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 Lokomotiva Liberec      163.97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                  </w:t>
      </w:r>
      <w:r>
        <w:rPr>
          <w:bCs/>
          <w:color w:val="000000"/>
          <w:szCs w:val="20"/>
        </w:rPr>
        <w:t>-  Pořadí družstev :     maximum  - B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Lokomotiva Č.Třebová   1322   446   9   Č.Třebová    28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Jiskra Hylváty II   1291   446   9   Rychnov  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SKK Jičín              1290   399  13   St.Jihlava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Centropen Dačice B     1274   402  14   Dačice       24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Biž.Jablonec n.Nisou   1264   404  11   Jablonec     12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TJ Tesla Pardubice     1261   402  20   Dačice       24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KK PSJ Jihlava B       1247   394  13   PSJJihlava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Start Rychnov n.K.B    1216   393  23   Rychnov      12/12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SK Solnice             1207   364  25   Jablonec 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TJ Start Jihlava       1203   360  20   Č.Třebová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Lokomotiva Liberec     1160   373  23   Liberec      17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                  </w:t>
      </w:r>
      <w:r>
        <w:rPr>
          <w:bCs/>
          <w:color w:val="000000"/>
          <w:szCs w:val="20"/>
        </w:rPr>
        <w:t>-  Pořadí družstev :     minimum  - B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.  Lokomotiva Č.Třebová   1153   329  34   Pardubice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.  TJ Jiskra Hylváty II   1146   355  21   Jičín        17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.  TJ Start Jihlava       1135   327  25   Solnice  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.  Biž.Jablonec n.Nisou   1116   304  26   Jičín   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.  KK PSJ Jihlava B       1104   329  20   Solnice   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6.  SKK Jičín              1098   319  25   Jičín   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.  Centropen Dačice B     1094   289  38   Jablonec     12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8.  SK Solnice             1086   278  46   Hylváty      12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.  Start Rychnov n.K.B    1061   249  51   Rychnov      24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TJ Tesla Pardubice     1057   294  24   Jičín        21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 Lokomotiva Liberec      684   186  24   Liberec      05/12/04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ednotlivci: B skupina                                  celkem       plné        dorážka      chyby     start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II  426.87 | 288.10 | 138.77 |  3.50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JIROUŠEK Pavel     Hylváty II  424.27 | 285.97 | 138.30 |  3.73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MÍSAŘ Tomáš        Č.Třebová   418.57 | 283.60 | 134.97 |  4.43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ŽEMLIČKA Josef     Č.Třebová   414.50 | 285.28 | 129.22 |  5.00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ŠIC Michal         Pardubice   414.44 | 284.84 | 129.60 |  6.80 | 5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URBANÍK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Jičín       406.75 | 287.85 | 118.90 |  6.40 | 5/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ZEMAN Michal       St.Jihlava  406.00 | 285.43 | 120.57 |  7.33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HONS Filip         Jablonec    399.00 | 282.20 | 116.80 |  6.63 | 6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BEDNAŘÍK Jan       Jičín       398.44 | 281.28 | 117.16 |  9.44 | 5/5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ŠÍPE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Rychnov B   398.17 | 283.33 | 114.83 | 10.3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BEL Mari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n        Jihlava B   397.16 | 276.56 | 120.60 |  8.12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2.ČANČARA Petr       Solnice     395.70 | 277.93 | 117.77 |  7.6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3.ŠEVELOVÁ Jana      Jihlava B   393.13 | 274.13 | 119.00 |  7.0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4.PAPEŽ Jakub        Dačice B    392.75 | 275.55 | 117.20 |  7.5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5.VOTAVA Martin      St.Jihlava  391.57 | 269.43 | 122.13 |  7.0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6.CHOVANEC Jaroslav  Solnice     391.07 | 275.60 | 115.47 |  9.27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7.ŠIMEK Petr         Jablonec    390.70 | 275.80 | 114.90 |  6.3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8.KOPEČNÁ Michaela   Dačice B    390.07 | 278.20 | 111.87 |  7.6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9.RAČKOVÁ Jana       Jihlava B   389.25 | 276.38 | 112.88 |  7.63 | 4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0.KAZDA Jaroslav     Jičín       387.08 | 272.42 | 114.67 |  8.33 | 4/5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1.GÁLUS Lukáš        Rychnov B   386.30 | 272.07 | 114.23 |  8.47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2.MACKO Jiří         Jihlava B   386.00 | 263.13 | 122.87 |  6.33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3.DLOUHÁ Zuzana      Jablonec    385.63 | 275.31 | 110.31 |  7.13 | 4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4.TALACKO Michal     Pardubice   384.58 | 269.17 | 115.42 |  6.75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5.JIROUŠEK Michal    Hylváty     376.76 | 271.04 | 105.72 | 12.44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6.JUNG Libor         Rychnov B   376.27 | 266.90 | 109.37 | 13.00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7.VODIČKA Martin     Liberec     371.08 | 267.00 | 104.08 | 10.3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8.RUBIŠAROVÁ Hana    Pardubice   369.21 | 266.58 | 102.63 | 10.6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9.URBAN Daniel       Liberec     367.65 | 262.95 | 104.70 | 10.9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0.CÍGLEROVÁ Tereza   Solnice     366.84 | 264.52 | 102.32 | 10.12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1.VOTAVA Petr        St.Jihlava  366.24 | 266.72 |  99.52 |  9.84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2.BRÝDOVÁ Barbora    Liberec     366.10 | 266.70 |  99.40 | 10.3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3.KAMENÍKOVÁ Aneta   Dačice B    359.50 | 266.50 |  93.00 | 15.50 | 4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ROKOŠOVÁ Jana      Dačice B    424.50 | 289.50 | 135.00 |  4.5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NOVÁK Marek        Jihlava B   403.00 | 263.00 | 140.00 |  9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BĚLÍK Lukáš        Jablonec    399.00 | 282.00 | 117.00 |  3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STEJSKAL Martin    Hylváty II  395.00 | 264.00 | 131.00 |  6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VYTLAČIL Tomáš     Č.Třebová   394.83 | 268.83 | 126.00 |  6.50 | 3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LÉTALOVÁ Tereza    Dačice B    392.50 | 281.00 | 111.50 |  9.00 | 2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MARKL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Č.Třebová   391.30 | 278.40 | 112.90 |  9.80 | 2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BULÍČEK Tomáš      Pardubice   389.50 | 279.00 | 110.50 | 11.00 | 2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PITTHARD Tadeáš    Jičín       386.50 | 284.50 | 102.00 |  9.00 | 1/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ZAJÍC Pavel        Dačice B    377.50 | 258.00 | 119.50 | 10.00 | 2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VELE Jaroslav      Jablonec    374.33 | 269.67 | 104.67 | 12.00 | 3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PRISTANDOVÁ Nela   Jičín       365.00 | 269.00 |  96.00 | 10.00 | 1/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ZEMAN Lukáš        St.Jihlava  356.00 | 272.00 |  84.00 | 16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BERGMAN Martin     Liberec     330.00 | 251.00 |  79.00 | 19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SimSun;宋体" w:cs="Courier New" w:ascii="Courier New" w:hAnsi="Courier New"/>
          <w:sz w:val="20"/>
          <w:szCs w:val="20"/>
        </w:rPr>
        <w:t>CHALOUPKA Ondřej   Rychnov B   326.00 | 250.00 |  76.00 | 22.00 | 1/6</w:t>
      </w:r>
    </w:p>
    <w:p>
      <w:pPr>
        <w:pStyle w:val="Normal"/>
        <w:autoSpaceDE w:val="false"/>
        <w:spacing w:before="240" w:after="0"/>
        <w:rPr>
          <w:rFonts w:ascii="Courier New" w:hAnsi="Courier New" w:eastAsia="Arial Unicode MS" w:cs="Courier New"/>
          <w:sz w:val="20"/>
          <w:szCs w:val="20"/>
        </w:rPr>
      </w:pPr>
      <w:r>
        <w:rPr>
          <w:rFonts w:eastAsia="Arial Unicode MS" w:cs="Courier New" w:ascii="Courier New" w:hAnsi="Courier New"/>
          <w:sz w:val="20"/>
          <w:szCs w:val="20"/>
        </w:rPr>
        <w:t>V posledním sloupci je uveden počet drah, na kterých hráč dosud hrál, a počet drah, na kterých už hrát mohl. K zařazení hráče do žebříčku je třeba, aby tento poměr byl alespoň 2/3.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                </w:t>
      </w:r>
      <w:r>
        <w:rPr>
          <w:bCs/>
          <w:color w:val="000000"/>
          <w:szCs w:val="20"/>
        </w:rPr>
        <w:t>-  Pořadí jednotlivců :     maximum  - B</w:t>
      </w:r>
    </w:p>
    <w:p>
      <w:pPr>
        <w:pStyle w:val="Normal"/>
        <w:autoSpaceDE w:val="false"/>
        <w:rPr>
          <w:rFonts w:ascii="Courier New" w:hAnsi="Courier New" w:eastAsia="SimSun;宋体" w:cs="Courier New"/>
          <w:bCs/>
          <w:color w:val="000000"/>
          <w:sz w:val="20"/>
          <w:szCs w:val="20"/>
        </w:rPr>
      </w:pPr>
      <w:r>
        <w:rPr>
          <w:rFonts w:eastAsia="SimSun;宋体"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1.  ŽEMLIČKA Josef        Č.Třebová   466  160  1   PSJ Jihlava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2.  ŠIC Michal            Pardubice   459  166  4   Pardubice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3.  URBANÍK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Jičín       456  147  1   St.Jihlava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4.  CHOVANEC Jaroslav     Solnice     453  151  6   Solnice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5.  HONS Filip            Jablonec    451  157  1   Jablonec    1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6.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II  449  148  4   St.Jihlava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7.  JIROUŠEK Pavel        Hylváty II  448  160  1   Rychnov 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8.  MÍSAŘ Tomáš           Č.Třebová   445  153  2   Jablonec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9.  BEDNAŘÍK Jan          Jičín       443  139  4   St.Jihlava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0.  ROKOŠOVÁ Jana         Dačice B    440  141  4   Dačice     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1.  ÁBEL Marián           Jihlava B   440  139  3   PSJ Jihlava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2.  MARKL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 Č.Třebová   430  149  3   Č.Třebová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3.  PAPEŽ Jakub           Dačice B    427  143  5   Dačice   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4.  ŠEVELOVÁ Jana         Jihlava B   427  138  4   PSJ Jihlava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5.  ŠÍPE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   Rychnov B   426  135  3   Rychnov  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6.  TALACKO Michal        Pardubice   423  130  4   Dačice 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7.  ZEMAN Michal          St.Jihlava  423  118  7   Rychnov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8.  VYTLAČIL Tomáš        Č.Třebová   422  140  5   Č.Třebová    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9.  RAČKOVÁ Jana          Jihlava B   422  139  6   PSJ Jihlava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0.  ŠIMEK Petr            Jablonec    422  136  1   Jablonec 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1.  KOPEČNÁ Michaela      Dačice B    421  132  2   Dačice 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2.  GÁLUS Lukáš           Rychnov B   419  147  6   Rychnov     1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3.  MACKO Jiří            Jihlava B   418  142  3   Pardubice 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4.  RUBIŠAROVÁ Hana       Pardubice   417  134  7   Pardubice  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5.  JIROUŠEK Michal       Hylváty II  416  122  5   Hylváty II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6.  VOTAVA Martin         St.Jihlava  414  143  6   St.Jihlava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7.  ČANČARA Petr          Solnice     413  124 12   Solnice 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8.  DLOUHÁ Zuzana         Jablonec    409  133  8   Jablonec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9.  LÉTALOVÁ Tereza       Dačice B    407  113  8   Dačice       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0.  KAZDA Jaroslav        Jičín       406  115  8   Jičín        5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1.  NOVÁK Marek           Jihlava B   403  140  9   PSJ Jihlava 1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2.  BĚLÍK Lukáš           Jablonec    399  117  3   Pardubice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3.  JUNG Libor            Rychnov B   396  131 10   Rychnov  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4.  VODIČKA Martin        Liberec     396  104 11   Jablonec 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5.  STEJSKAL Martin       Hylváty II  395  131  6   Rychnov 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6.  URBAN Daniel          Liberec     394  122  9   Liberec  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7.  BULÍČEK Tomáš         Pardubice   394  115 11   Pardubice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8.  BRÝDOVÁ Barbora       Liberec     393  117  8   Liberec      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9.  VOTAVA Petr           St.Jihlava  393  107 10   St.Jihlava  1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0.  CÍGLEROVÁ Tereza      Solnice     388  114 10   Jablonec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1.  PITTHARD Tadeáš       Jičín       388  104  8   Jičín    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2.  VELE Jaroslav         Jablonec    385  104 13   Pardubice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3.  KAMENÍKOVÁ Aneta      Dačice B    381   88 16   Dačice      1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4.  ZAJÍC Pavel           Dačice B    379  124  9   Liberec  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5.  PRISTANDOVÁ Nela      Jičín       365   96 10   Dačice       8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6.  ZEMAN Lukáš           St.Jihlava  356   84 16   Rychnov 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7.  BERGMAN Martin        Liberec     330   79 19   Č.Třebová   1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8.  CHALOUPKA Ondřej      Rychnov B   326   76 22   Rychnov      9.kolo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kuželen :      celkem  - 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PSJ Jihlava    1210.0  (201.67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Jablonec       1196.4  (199.40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Dačice         1195.4  (199.23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Start Jihlava  1186.8  (197.80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Pardubice      1185.0  (197.50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Č.Třebová      1173.8  (195.63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Rychnov        1167.3  (194.55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Hylváty II     1166.6  (194.43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Jičín          1145.9  (190.98) 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Solnice        1129.2  (188.20) 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Liberec        1107.1  (184.52)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domácí  - 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Č.Třebová      1275.4  (212.5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PSJ Jihlava    1223.2  (203.8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Hylváty II     1216.6  (202.7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Jablonec       1212.8  (202.13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Dačice         1208.6  (201.43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Pardubice      1196.6  (199.43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Start Jihlava  1176.6  (196.10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Jičín          1159.6  (193.2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Solnice        1137.8  (189.63) 1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Rychnov        1135.2  (189.20) 1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Liberec        1049.0  (174.83) 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</w:t>
      </w:r>
      <w:r>
        <w:rPr>
          <w:bCs/>
          <w:color w:val="000000"/>
          <w:szCs w:val="20"/>
        </w:rPr>
        <w:t>Pořadí kuželen :       hosté  - 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Rychnov       1199.4  (199.9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Start Jihlava 1197.0  (199.5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PSJ Jihlava   1196.8  (199.47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Dačice        1182.2  (197.03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Jablonec      1180.0  (196.67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Pardubice     1173.4  (195.57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Liberec       1165.2  (194.2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Jičín         1132.2  (188.70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Solnice       1120.6  (186.77) 5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Hylváty II    1116.6  (186.10) 5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Č.Třebová     1072.2  (178.70)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Výhoda domácí kuželny  - B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Lokomotiva Č.Třebová      +203.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TJ Jiskra Hylváty  II     +100.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Biž.Jablonec n/N.          +32.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SKK Jičín                  +27.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KK PSJ Jihlava B           +26.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Centropen Dačice B         +26.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TJ Tesla Pardubice         +23.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SK Solnice                 +17.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TJ Start Jihlava           -20.4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Start Rychnov n/K. B       -64.2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Lokomotiva Liberec        -116.2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řehled rekordních výkonů na kuželnách  -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Dačice      1-2  1274  Centropen Dačice B         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54  ŠIC Michal            Pardubice   24/10/04  ( 6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Jiskra      1-2  1253  TJ Jiskra Hylváty                 24/10/04  ( 6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Hylváty  II 1-2   440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    10/10/04  ( 4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Jablonec    1-2  1264  Biž.Jablonec n.Nisou              12/12/04  (11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nad Nisou   1-2   451  HONS Filip            Jablonec    12/12/04  (11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Jičín       1-2  1192  SKK Jičín                         21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26  MÍSAŘ Tomáš           Č.Třebová   12/09/04  ( 1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Liberec     3-4  1183  Start Rychnov n.K.B               03/10/04  ( 3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 425  ŠÍPE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   Rychnov B   03/10/04  ( 3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PSJ Jihlava 1-2  1277  Lokomotiva Č.Třebová              14/11/04  ( 8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 xml:space="preserve">1-2   </w:t>
      </w:r>
      <w:r>
        <w:rPr>
          <w:rFonts w:eastAsia="SimSun;宋体" w:cs="Courier New" w:ascii="Courier New" w:hAnsi="Courier New"/>
          <w:b/>
          <w:bCs/>
          <w:sz w:val="20"/>
          <w:szCs w:val="20"/>
        </w:rPr>
        <w:t>466  ŽEMLIČKA Josef        Č.Třebová</w:t>
      </w:r>
      <w:r>
        <w:rPr>
          <w:rFonts w:eastAsia="SimSun;宋体" w:cs="Courier New" w:ascii="Courier New" w:hAnsi="Courier New"/>
          <w:sz w:val="20"/>
          <w:szCs w:val="20"/>
        </w:rPr>
        <w:t xml:space="preserve">   14/11/04  ( 8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Pardubice   1-2  1267  TJ Jiskra Hylváty                 03/10/04  ( 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59  ŠIC Michal            Pardubice   12/09/04  ( 1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Rychnov nad 1-2  1291  TJ Jiskra Hylváty                 21/11/04  ( 9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Kněžnou     1-2   448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    21/11/04  ( 9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Solnice     1-2  1189  SK Solnice                 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53  CHOVANEC Jaroslav     Solnice     24/10/04  ( 6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Start       1-2  1290  SKK Jičín                         19/09/04  ( 2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Jihlava     1-2   456  URBANÍK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Jičín       19/09/04  ( 2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2"/>
          <w:szCs w:val="12"/>
        </w:rPr>
      </w:pPr>
      <w:r>
        <w:rPr>
          <w:rFonts w:eastAsia="SimSun;宋体" w:cs="Courier New" w:ascii="Courier New" w:hAnsi="Courier New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 xml:space="preserve">Česká       1-2  </w:t>
      </w:r>
      <w:r>
        <w:rPr>
          <w:rFonts w:eastAsia="SimSun;宋体" w:cs="Courier New" w:ascii="Courier New" w:hAnsi="Courier New"/>
          <w:b/>
          <w:bCs/>
          <w:sz w:val="20"/>
          <w:szCs w:val="20"/>
        </w:rPr>
        <w:t>1322  Lokomotiva Č.Třebová</w:t>
      </w:r>
      <w:r>
        <w:rPr>
          <w:rFonts w:eastAsia="SimSun;宋体" w:cs="Courier New" w:ascii="Courier New" w:hAnsi="Courier New"/>
          <w:sz w:val="20"/>
          <w:szCs w:val="20"/>
        </w:rPr>
        <w:t xml:space="preserve">              28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Třebová     1-2   457  ŽEMLIČKA Josef        Č.Třebová   28/11/04  ( 9.kolo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-  Pořadí družstev na kuželnách  - B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Dač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Tesla Pardubice   126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Centropen Dačice B   1208.6 (1274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K Solnice           119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tart Rychnov n.K.B  117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TJ Start Jihlava     115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KK Jičín            113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isra Hylváty II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Jiskra Hylváty II 1216.6 (1253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Lokomotiva Č.Třebová 116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Biž.Jablonec n.Nisou 115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Centropen Dačice B   110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K Solnice           108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Lokomotiva Liberec   107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ablonec nad Nisou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Lokomotiva Č.Třebová 124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 xml:space="preserve">2.Biž.Jablonec n.Nisou 1212.8 (1264)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K Solnice           120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tart Rychnov n.K.B  119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Lokomotiva Liberec   115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Centropen Dačice B   109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Jičín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Lokomotiva Č.Třebová 119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SKK Jičín            1159.6 (1192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PSJ Jihlava B     115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Jiskra Hylváty II 114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Biž.Jablonec n.Nisou 111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Tesla Pardubice   105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Liberec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tart Rychnov n.K.B  118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Centropen Dačice B   117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Start Jihlava     116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K Solnice           115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KK Jičín            115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Lokomotiva Liberec   1049.0 (1160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SJ Jihlava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Lokomotiva Č.Třebová 127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Jiskra Hylváty II 125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PSJ Jihlava B     1223.2  1247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Biž.Jablonec n.Nisou 120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Centropen Dačice B   117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Lokomotiva Liberec   106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ardub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Jiskra Hylváty II 126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Tesla Pardubice   1196.6 (1241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PSJ Jihlava B     119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Biž.Jablonec n.Nisou 116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Lokomotiva Č.Třebová 115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Lokomotiva Liberec   108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ychnov nad Kněžnou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Jiskra Hylváty II 129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SKK Jičín            121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PSJ Jihlava B     117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Tesla Pardubice   117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TJ Start Jihlava     113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tart Rychnov n.K.B  1135.2 (1216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oln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 Solnice           1137.8 (1189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Start Jihlava     113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Tesla Pardubice   113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KK Jičín            113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KK PSJ Jihlava B     110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Start Rychnov n.K.B  1099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tart Jihlava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SKK Jičín            129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Jiskra Hylváty II 120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Start Jihlava     1176.6 (1198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Biž.Jablonec n.Nisou 116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KK PSJ Jihlava B     116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Tesla Pardubice   115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Česká Třebová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SimSun;宋体" w:cs="Courier New" w:ascii="Courier New" w:hAnsi="Courier New"/>
          <w:sz w:val="20"/>
          <w:szCs w:val="20"/>
        </w:rPr>
        <w:t>1.Lokomotiva Č.Třebová   1275.4  (1322)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Start Jihlava       1203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Start Rychnov n.K.B    1171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K Solnice             1153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Centropen Dačice B     1129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Lokomotiva Liberec      705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Dač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ŠIC Michal            Pardubice   454  156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ROKOŠOVÁ Jana         Dačice B    440  14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PAPEŽ Jakub           Dačice B    427  143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na kuželnách  - TJ Jiskra Hylváty I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II  440  160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JIROUŠEK Pavel        Hylváty II  440  140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JIROUŠEK Michal       Hylváty II  416  122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na kuželnách  - Jablonec nad Nis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HONS Filip            Jablonec    451  157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MÍSAŘ Tomáš           Č.Třebová   445  153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ŽEMLIČKA Josef        Č.Třebová   425  135  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Jičí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MÍSAŘ Tomáš           Č.Třebová   426  155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URBANÍK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Jičín       410  131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AZDA Jaroslav        Jičín       406  115  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Liber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ŠÍPE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   Rychnov B   425  136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PAPEŽ Jakub           Dačice B    408  129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ČANČARA Petr          Solnice     408  124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PSJ 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ŽEMLIČKA Josef        Č.Třebová   466  160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ÁBEL Marián           Jihlava B   440  139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JIROUŠEK Pavel        Hylváty II  435  130  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Pardub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ŠIC Michal            Pardubice   459  166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JIROUŠEK Pavel        Hylváty II  437  143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II  425  130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na kuželnách  - Rychnov nad Kněžno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JIROUŠEK Pavel        Hylváty II  448  160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II  448  155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ŠÍPE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   Rychnov B   426  135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Soln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CHOVANEC Jaroslav     Solnice     453  151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ŠIC Michal            Pardubice   426  125  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ČANČARA Petr          Solnice     413  124 1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Start Jihla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URBANÍK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Jičín       456  147 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APLAN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Hylv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ty II  449  14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BEDNAŘÍK Jan          Jičín       443  139  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-  Pořadí jednotlivců na kuželnách  - Česká Třebová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ŽEMLIČKA Josef        Č.Třebová   457  155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MÍSAŘ Tomáš           Č.Třebová   444  151 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MARKL Zden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          Č.Třebová   430  149  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2"/>
          <w:szCs w:val="20"/>
        </w:rPr>
      </w:pPr>
      <w:r>
        <w:rPr>
          <w:rFonts w:eastAsia="SimSun;宋体" w:cs="Courier New" w:ascii="Courier New" w:hAnsi="Courier New"/>
          <w:sz w:val="22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družstev :        plné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TJ Horní Benešov        845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TJ Krnov                843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TJ Valašské Meziříčí    831.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KK MS Brno              831.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KK PSJ Jihlava          830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SK Baník Ratíškovice    821.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KC Réna Ivančice        821.4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KK Velen Boskovice      820.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 TJ ČKD Blansko          817.4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 814.20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  TJ Jiskra R</w:t>
      </w:r>
      <w:r>
        <w:rPr>
          <w:rFonts w:eastAsia="SimSun;宋体" w:cs="Courier New" w:ascii="Courier New" w:hAnsi="Courier New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mařov       801.3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dorážka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TJ Horní Benešov        405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KK MS Brno              371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TJ Jiskra Rýmařov       370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TJ Valašské Meziříčí    368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KK PSJ Jihlava          368.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SK Baník Ratíškovice    345.3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TJ ČKD Blansko          340.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 338.6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KK Velen Boskovice      337.10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  KC R</w:t>
      </w:r>
      <w:r>
        <w:rPr>
          <w:rFonts w:eastAsia="SimSun;宋体" w:cs="Courier New" w:ascii="Courier New" w:hAnsi="Courier New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>na Ivančice        336.8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TJ Krnov                332.07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  chyby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TJ Horní Benešov         11.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TJ Valašské Meziříčí     19.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KK PSJ Jihlava           20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KK MS Brno               21.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KK Velen Boskovice       23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TJ Krnov                 24.6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TJ ČKD Blansko           24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KC Réna Ivančice         24.8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SK Baník Ratíškovice     25.8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TJ Jiskra Rýmařov        26.67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1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  27.9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rozptyl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KK Velen Boskovice       32.7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TJ ČKD Blansko           34.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KK MS Brno               35.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TJ Horní Benešov         37.6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TJ Valašské Meziříčí     37.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TJ Jiskra Rýmařov        40.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SK Baník Ratíškovice     42.6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KC Réna Ivančice         46.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  49.4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KK PSJ Jihlava           50.3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TJ Krnov                 54.76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aximum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1.  TJ Valašské Meziříčí   1319   407  11   Val.Mez.     21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2.  TJ Horní Benešov       1304   451  10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05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3.  TJ ČKD Blansko         1286   405  21   Blansko      14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4.  KK PSJ Jihlava         1266   398  16   Rýmařov      16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5.  KK MS Brno             1259   379   7   KK MS Brno   17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6.  TJ Krnov               1247   356  26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4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7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235   362  22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05/12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8.  SK Ban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k Rat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škovice   1229   373  26   PSJJihlava   14/11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9.  KC Réna Ivančice       1223   359  20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2/09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0.  TJ Jiskra R</w:t>
      </w:r>
      <w:r>
        <w:rPr>
          <w:rFonts w:eastAsia="SimSun;宋体" w:cs="Courier New" w:ascii="Courier New" w:hAnsi="Courier New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mařov      1221   414  24   Blansko      10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1.  KK Velen Boskovice     1203   335  31   PSJJihlava   12/09/0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:     minimum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1.  TJ Horní Benešov       1179   363   8   H.Benešov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2.  KK MS Brno             1156   340  46   Val.Mez.  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3.  TJ Valašské Meziříčí   1141   322  19   H.Benešov    17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4.  TJ ČKD Blansko         1133   306  31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03/10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5.  TJ Jiskra R</w:t>
      </w:r>
      <w:r>
        <w:rPr>
          <w:rFonts w:eastAsia="SimSun;宋体" w:cs="Courier New" w:ascii="Courier New" w:hAnsi="Courier New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mařov      1109   361  38   Ivančice     19/09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6.  KC Réna Ivančice       1100   300  38   Ivančice     12/12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7.  SK Baník Ratíškovice   1090   297  36   Boskovice    28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8.  TJ Krnov               1082   297  33   TJ Krnov     03/10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SimSun;宋体" w:cs="Courier New" w:ascii="Courier New" w:hAnsi="Courier New"/>
          <w:sz w:val="20"/>
          <w:szCs w:val="20"/>
        </w:rPr>
        <w:t>9.  KK PSJ Jihlava         1081   290  38   PSJJihlava   12/09/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0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068   312  29   Rat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škov.    21/11/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SimSun;宋体" w:cs="Courier New" w:ascii="Courier New" w:hAnsi="Courier New"/>
          <w:sz w:val="20"/>
          <w:szCs w:val="20"/>
        </w:rPr>
        <w:t>11.  KK Velen Boskovice     1067   291  34   Boskovice    19/09/04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Cs/>
          <w:color w:val="000000"/>
          <w:szCs w:val="20"/>
        </w:rPr>
        <w:t>Jednotlivci :  C skupina                                        celkem      plné         dorážka     chyby     star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STLOUKAL Miloš       Blansko      429.13 | 297.75 | 131.38 | 03.79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KRATOCHVÍL Michal    KK MS Brno   422.67 | 284.03 | 138.63 | 06.10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ČERNÝ Tomáš          H.Benešov    422.17 | 283.70 | 138.47 | 02.87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VESELÝ Marek         Rýmařov      421.97 | 277.37 | 144.60 | 04.63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KŘENEK Josef         Val.Mez.     417.24 | 289.92 | 127.32 | 04.44 | 5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ČUBA Bohuslav        H.Benešov    415.67 | 279.83 | 135.83 | 03.97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KONVALINKA Jiří      KK MS Brno   414.60 | 289.24 | 125.36 | 04.20 | 5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KOVAŘÍK Kamil        H.Benešov    413.58 | 281.71 | 131.88 | 04.50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SOCHOR Jan           Rýmařov      411.65 | 280.30 | 131.35 | 06.20 | 4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KORBEL Jan           PSJ Jihlava  409.04 | 279.84 | 129.20 | 06.12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KORBEL Václav        PSJ Jihlava  408.04 | 279.04 | 129.00 | 05.50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2. ŘEHOŘKA Pavel        Ivančice     403.60 | 282.10 | 121.50 | 05.80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3. KOREC Aleš           Boskovice    399.03 | 277.27 | 121.77 | 05.3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4. ANDERLE Roman        TJ Krnov     396.63 | 281.75 | 114.88 | 05.88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5. KOBYLKA Martin       Ratíškovice  395.30 | 277.40 | 117.90 | 06.77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6. HLAVINKA Lukáš       Blansko      394.71 | 273.67 | 121.04 | 06.79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7. KORABA Lubomír       TJ Krnov     394.42 | 282.75 | 111.67 | 09.21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8. PEKÁREK Libor        Val.Mez.     393.73 | 272.97 | 120.77 | 07.37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9. KRISTEK Miroslav     PSJ Jihlava  393.67 | 277.90 | 115.77 | 08.6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0. CABÁK Tomáš          Val.Mez.     393.67 | 272.56 | 121.11 | 07.39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1. HOLEK Jiří           Boskovice    392.63 | 281.20 | 111.43 | 09.5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2. MEISSEL Karel  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391.08 | 277.54 | 113.54 | 07.96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3. JAROŠEK Petr         Ratíškovice  390.52 | 274.12 | 116.40 | 09.00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4. EICHLER Václav       TJ Krnov     385.47 | 279.47 | 106.00 | 09.1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5. TOMAN Jakub          Ratíškovice  383.71 | 272.92 | 110.79 | 09.83 | 6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6. DOUBEK Vladimír      Ivančice     381.29 | 270.79 | 110.50 | 09.63 | 6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7. DVOŘÁ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 KK MS Brno   377.28 | 261.36 | 115.92 | 07.36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8. HAMB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LEK Martin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377.00 | 273.53 | 103.47 | 11.60 | 5/6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9. HOLUB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Ř Petr         Ivančice     372.95 | 266.45 | 106.50 | 09.05 | 5/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0. HAMPL David          Rýmařov      367.37 | 258.63 | 108.73 | 12.23 | 6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VOLEK David          Val.Mez.     417.50 | 289.00 | 128.50 | 04.5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MARUŠINEC Jakub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410.50 | 287.38 | 123.13 | 06.00 | 2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PEČINKA Vladimír     H.Benešov    403.00 | 283.00 | 120.00 | 02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KURÁŇ Jiří           Val.Mez.     396.00 | 264.00 | 132.00 | 05.00 | 1/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RŮŽIČKOVÁ Eva  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391.08 | 264.92 | 126.17 | 07.50 | 3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BAŠTA Roman          Ivančice     383.89 | 276.22 | 107.67 | 09.00 | 3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MRÁKA Tomáš          Ratíškovice  376.00 | 257.00 | 119.00 | 10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VIDLÁŘOVÁ Veronika   Rýmařov      374.00 | 250.00 | 124.00 | 08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HOLOUBEK Ivan        Boskovice    372.33 | 263.08 | 109.25 | 07.50 | 3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VANĚK David          TJ Krnov     363.00 | 266.00 |  97.00 | 18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SMOLÍKOVÁ Sandra     Blansko      361.20 | 267.30 |  93.90 | 11.20 | 2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SLAVĚTÍNSKÁ Michaela KK MS Brno   359.50 | 264.50 |  95.00 | 17.50 | 2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ŠEVELA Jan           PSJ Jihlava  354.00 | 252.00 | 102.00 | 08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SLEPÁNKOVÁ Martina   Blansko      352.50 | 252.00 | 100.50 | 11.50 | 2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ŠVÉDA Michal         Boskovice    347.00 | 256.00 |  91.00 | 11.67 | 3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ŠPLÍCHAL Jakub       Blansko      322.00 | 235.00 |  87.00 | 15.00 | 1/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SCHREIBEROVÁ Eva     Rýmařov      275.00 | 221.00 |  54.00 | 26.00 | 1/6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jednotlivců :     maximum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1.  STLOUKAL Miloš        Blansko     472  178  3   Blansko  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2.  ČUBA Bohuslav         H.Benešov   454  162  1   Blansko  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3.  KŘENEK Josef          Val.Mez.    452  143  2   Val.Mez.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4.  VESELÝ Marek          Rýmařov     449  183  4   Ivančice 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5.  KORBEL Václav         PSJJihlava  448  151  4   Rýmařov   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6.  ČERNÝ Tomáš           H.Benešov   448  143  2   Blansko  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7.  KRATOCHVÍL Michal     KK MS Brno  444  161  8   Val.Mez.     2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8.  KORBEL Jan            PSJJihlava  443  141  4   PSJJihlava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SimSun;宋体" w:cs="Courier New" w:ascii="Courier New" w:hAnsi="Courier New"/>
          <w:sz w:val="20"/>
          <w:szCs w:val="20"/>
        </w:rPr>
        <w:t>9.  CABÁK Tomáš           Val.Mez.    442  159  2   Val.Mez.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0.  KOVAŘÍK Kamil         H.Benešov   442  154  1   Ratíškov.    3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1.  ŘEHOŘKA Pavel         Ivančice    442  148  2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2.  KRISTEK Miroslav      PSJJihlava  439  133 10   Blansko      2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3.  KORABA Lubom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r        TJ Krnov    438  149  6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4.  KONVALINKA Jiří       KK MS Brno  435  147  2   KK MS Brno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5.  PEKÁREK Libor         Val.Mez.    435  122  9   Val.Mez.    1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6.  VOLEK David           Val.Mez.    434  133  6   Val.Mez.     9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7.  MARUŠINEC Jakub 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430  134  3   KK MS Brno   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8.  SOCHOR Jan            R</w:t>
      </w:r>
      <w:r>
        <w:rPr>
          <w:rFonts w:eastAsia="SimSun;宋体" w:cs="Courier New" w:ascii="Courier New" w:hAnsi="Courier New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mařov     429  148  3   Rýmařov     10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19.  HAMBÁLEK Martin 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428  121  9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1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0.  HOLEK Jiří            Boskovice   426  122  8   PSJJihlava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1.  HLAVINKA Lukáš        Blansko     424  124  5   Blansko  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2.  EICHLER Václav        TJ Krnov    422  129  6   TJ Krnov     7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3.  MEISSEL Karel   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422  108  7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4.  JAROŠEK Petr          Ratíškov.   420  130  9   Val.Mez.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5.  TOMAN Jakub           Ratíškov.   420  128 10   PSJJihlava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6.  ANDERLE Roman         TJ Krnov    417  125  4   KK MS Brno  10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7.  KOBYLKA Martin        Ratíškov.   416  132  5   Ratíškov. 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8.  KOREC Aleš            Boskovice   416  125  9   PSJJihlava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29.  DVOŘÁK Voj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        KK MS Brno  415  129  7   KK MS Brno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0.  BAŠTA Roman           Ivančice    411  132  3   KK MS Brno   3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1.  HOLOUBEK Ivan         Boskovice   411  132  6   Boskovice    8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2.  DOUBEK Vladimír       Ivančice    410  118  8   Ivančice  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3.  SMOLÍKOVÁ Sandra      Blansko     404  130  6   Blansko      4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4.  PEČINKA Vladimír      H.Benešov   403  120  2   H.Benešov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5.  SLEPÁNKOVÁ Martina    Blansko     401  122  8   Blansko      6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6.  RŮŽIČKOVÁ Eva      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400  132  6   PSJJihlava   4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7.  HOLUB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Ř Petr          Ivančice    399  111  8 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.k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8.  KUR</w:t>
      </w:r>
      <w:r>
        <w:rPr>
          <w:rFonts w:eastAsia="SimSun;宋体" w:cs="Courier New" w:ascii="Courier New" w:hAnsi="Courier New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Ň Jiří            Val.Mez.    396  132  5   Rýmařov  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39.  HAMPL David           Rýmařov     387  125 13   Rýmařov  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0.  SLAVĚTÍNSKÁ Michaela  KK MS Brno  377  114 11   PSJJihlava   6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1.  MRÁKA Tomáš           Ratíškov.   376  119 10   TJ Krnov  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2.  VIDLÁŘOVÁ Veronika    Rýmařov     374  124  8   TJ Krnov     9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3.  VANĚK David           TJ Krnov    363   97 18   TJ Krnov     7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4.  ŠVÉDA Michal          Boskovice   361   88 14   PSJJihlava   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5.  ŠEVELA Jan            PSJJihlava  354  102  8   Ivančice    11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6.  ŠPLÍCHAL Jakub        Blansko     322   87 15   KK MS Brno   5.kol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SimSun;宋体" w:cs="Courier New" w:ascii="Courier New" w:hAnsi="Courier New"/>
          <w:sz w:val="20"/>
          <w:szCs w:val="20"/>
        </w:rPr>
        <w:t>47.  SCHREIBEROVÁ Eva      Rýmařov     275   54 26   Ivančice     2.kolo</w:t>
      </w:r>
    </w:p>
    <w:p>
      <w:pPr>
        <w:pStyle w:val="Normal"/>
        <w:autoSpaceDE w:val="false"/>
        <w:spacing w:before="240" w:after="0"/>
        <w:rPr>
          <w:rFonts w:ascii="Courier New" w:hAnsi="Courier New" w:eastAsia="Arial Unicode MS" w:cs="Courier New"/>
          <w:sz w:val="20"/>
          <w:szCs w:val="20"/>
        </w:rPr>
      </w:pPr>
      <w:r>
        <w:rPr>
          <w:rFonts w:eastAsia="Arial Unicode MS" w:cs="Courier New" w:ascii="Courier New" w:hAnsi="Courier New"/>
          <w:sz w:val="20"/>
          <w:szCs w:val="20"/>
        </w:rPr>
        <w:t>V posledním sloupci je uveden počet drah, na kterých hráč dosud hrál, a počet drah, na kterých už hrát mohl. K zařazení hráče do žebříčku je třeba, aby tento poměr byl alespoň 2/3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br w:type="page"/>
      </w:r>
      <w:r>
        <w:rPr>
          <w:bCs/>
          <w:color w:val="000000"/>
          <w:szCs w:val="20"/>
        </w:rPr>
        <w:t>-  Pořadí kuželen :      celkem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Val.Mez.     1219.0   (203.17)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KK MS Brno   1215.1   (202.52)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Blansko      1212.9   (202.15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201.7   (200.28)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R</w:t>
      </w:r>
      <w:r>
        <w:rPr>
          <w:rFonts w:eastAsia="SimSun;宋体" w:cs="Courier New" w:ascii="Courier New" w:hAnsi="Courier New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mařov      1201.2   (200.20)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PSJ Jihlava  1193.3   (198.88)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H.Benešov    1175.9   (195.98)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Ratíškovice  1156.4   (192.73)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TJ Krnov     1151.5   (191.92) 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Boskovice    1145.5   (190.92) 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Ivančice     1145.1   (190.85)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domácí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Val.Mez.     1263.0   (210.50)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KK MS Brno   1235.4   (205.90)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H.Benešov    1216.2   (202.70)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Blansko      1207.6   (201.27)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Rýmařov      1195.6   (199.27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183.0   (197.17)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PSJ Jihlava  1173.0   (195.50)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Rat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škovice  1166.8   (194.47)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Boskovice    1150.8   (191.80) 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TJ Krnov     1135.4   (189.23) 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Ivančice     1126.2   (187.70) 1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kuželen :       hosté  - 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1220.4   (203.40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Blansko     1218.2   (203.03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PSJ Jihlava 1213.6   (202.27)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R</w:t>
      </w:r>
      <w:r>
        <w:rPr>
          <w:rFonts w:eastAsia="SimSun;宋体" w:cs="Courier New" w:ascii="Courier New" w:hAnsi="Courier New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mařov     1206.8   (201.13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KK MS Brno  1194.8   (199.13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Val.Mez.    1175.0   (195.83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TJ Krnov    1167.6   (194.60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Ivančice    1164.0   (194.00)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Ratíškovice 1146.0   (191.00) 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0.  Boskovice   1140.2   (190.03) 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H.Benešov   1135.6   (189.27)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Výhoda domácí kuželny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1.  TJ Valašské Meziříčí   +88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2.  TJ Horní Benešov       +80.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3.  KK MS Brno             +40.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4.  SK Baník Ratíškovice   +20.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5.  KK Velen Boskovice     +10.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6.  TJ ČKD Blansko         -10.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7.  TJ Jiskra Rýmařov      -11.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8.  TJ Krnov               -32.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</w:rPr>
        <w:t>9.  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-37.4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0.  KC R</w:t>
      </w:r>
      <w:r>
        <w:rPr>
          <w:rFonts w:eastAsia="SimSun;宋体" w:cs="Courier New" w:ascii="Courier New" w:hAnsi="Courier New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>na Ivančice       -37.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1.  KK PSJ Jihlava         -40.6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             </w:t>
      </w:r>
      <w:r>
        <w:rPr>
          <w:bCs/>
          <w:color w:val="000000"/>
          <w:szCs w:val="20"/>
        </w:rPr>
        <w:t>-  Přehled rekordních výkonů na kuželnách  -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Blansko     5-6  1296  TJ Horní Benešov                  14/11/04  ( 8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 xml:space="preserve">5-6   </w:t>
      </w:r>
      <w:r>
        <w:rPr>
          <w:rFonts w:eastAsia="SimSun;宋体" w:cs="Courier New" w:ascii="Courier New" w:hAnsi="Courier New"/>
          <w:b/>
          <w:sz w:val="20"/>
          <w:szCs w:val="20"/>
        </w:rPr>
        <w:t>472  STLOUKAL Miloš        Blansko</w:t>
      </w:r>
      <w:r>
        <w:rPr>
          <w:rFonts w:eastAsia="SimSun;宋体" w:cs="Courier New" w:ascii="Courier New" w:hAnsi="Courier New"/>
          <w:sz w:val="20"/>
          <w:szCs w:val="20"/>
        </w:rPr>
        <w:t xml:space="preserve">     14/11/04  ( 8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Boskovice   1-2  1195  KK Velen Boskovice                12/12/04  (11.kol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 xml:space="preserve">1-2   </w:t>
      </w:r>
      <w:r>
        <w:rPr>
          <w:rFonts w:eastAsia="SimSun;宋体" w:cs="Courier New" w:ascii="Courier New" w:hAnsi="Courier New"/>
          <w:bCs/>
          <w:sz w:val="20"/>
          <w:szCs w:val="20"/>
        </w:rPr>
        <w:t>447  KŘENEK Josef          Val.Mez.</w:t>
      </w:r>
      <w:r>
        <w:rPr>
          <w:rFonts w:eastAsia="SimSun;宋体" w:cs="Courier New" w:ascii="Courier New" w:hAnsi="Courier New"/>
          <w:sz w:val="20"/>
          <w:szCs w:val="20"/>
        </w:rPr>
        <w:t xml:space="preserve">    30/10/04  ( 8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H.Benešov   1-2  1281  TJ Horní Benešov                  19/09/04  ( 2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38  ČERNÝ Tomáš           H.Benešov   19/09/04  ( 2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Ivančice    1-2  1237  TJ Horní Benešov                  24/10/04  ( 6.kolo)</w:t>
      </w:r>
    </w:p>
    <w:p>
      <w:pPr>
        <w:pStyle w:val="TextBody"/>
        <w:rPr/>
      </w:pPr>
      <w:r>
        <w:rPr>
          <w:rFonts w:eastAsia="Courier New"/>
        </w:rPr>
        <w:t xml:space="preserve">              </w:t>
      </w:r>
      <w:r>
        <w:rPr/>
        <w:t>1-2   449  VESELÝ Marek          Rýmařov     19/09/04  ( 2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KK MS Brno  3-4  1259  KK MS Brno                        17/10/04  ( 5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 435  KONVALINKA Jiří       KK MS Brno  07/11/04  ( 7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PSJ Jihlava 3-4  1255  KK PSJ Jihlava                    24/10/04  ( 6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 443  KORBEL Jan            PSJJihlava  24/10/04  ( 6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3-4  1304  TJ Horn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Benešov                  05/12/04  (10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 450  STLOUKAL Miloš        Blansko     03/10/04  ( 3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Ratíškovice 3-4  1232  TJ Horní Benešov                  03/10/04  ( 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3-4   442  KOVAŘÍK Kamil         H.Benešov   03/10/04  ( 3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Rýmařov     1-2  1266  KK PSJ Jihlava                    16/10/04  ( 5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48  KORBEL Václav         PSJJihlava  16/10/04  ( 5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TJ Krnov    1-2  1202  TJ Valašské Meziříčí              03/10/04  ( 3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SimSun;宋体" w:cs="Courier New" w:ascii="Courier New" w:hAnsi="Courier New"/>
          <w:sz w:val="20"/>
          <w:szCs w:val="20"/>
        </w:rPr>
        <w:t>1-2   434  KŘENEK Josef          Val.Mez.    03/10/04  ( 3.kolo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14"/>
          <w:szCs w:val="20"/>
        </w:rPr>
      </w:pPr>
      <w:r>
        <w:rPr>
          <w:rFonts w:eastAsia="SimSun;宋体" w:cs="Courier New" w:ascii="Courier New" w:hAnsi="Courier New"/>
          <w:sz w:val="14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 xml:space="preserve">Valašské    3-4  </w:t>
      </w:r>
      <w:r>
        <w:rPr>
          <w:rFonts w:eastAsia="SimSun;宋体" w:cs="Courier New" w:ascii="Courier New" w:hAnsi="Courier New"/>
          <w:b/>
          <w:bCs/>
          <w:sz w:val="20"/>
          <w:szCs w:val="20"/>
        </w:rPr>
        <w:t>1319  TJ Valašské Meziříčí</w:t>
      </w:r>
      <w:r>
        <w:rPr>
          <w:rFonts w:eastAsia="SimSun;宋体" w:cs="Courier New" w:ascii="Courier New" w:hAnsi="Courier New"/>
          <w:sz w:val="20"/>
          <w:szCs w:val="20"/>
        </w:rPr>
        <w:t xml:space="preserve">              21/11/04  ( 9.kol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Meziříčí    3-4   452  KŘENEK Josef          Val.Mez.    21/11/04  ( 9.kol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-  Pořadí družstev na kuželnách  - C</w:t>
      </w:r>
    </w:p>
    <w:p>
      <w:pPr>
        <w:pStyle w:val="Normal"/>
        <w:autoSpaceDE w:val="false"/>
        <w:rPr>
          <w:rFonts w:ascii="Courier New" w:hAnsi="Courier New" w:eastAsia="SimSun;宋体" w:cs="Courier New"/>
          <w:bCs/>
          <w:color w:val="000000"/>
          <w:sz w:val="2"/>
          <w:szCs w:val="20"/>
        </w:rPr>
      </w:pPr>
      <w:r>
        <w:rPr>
          <w:rFonts w:eastAsia="SimSun;宋体" w:cs="Courier New" w:ascii="Courier New" w:hAnsi="Courier New"/>
          <w:bCs/>
          <w:color w:val="000000"/>
          <w:sz w:val="2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16"/>
          <w:szCs w:val="20"/>
        </w:rPr>
      </w:pPr>
      <w:r>
        <w:rPr>
          <w:rFonts w:eastAsia="SimSun;宋体" w:cs="Courier New" w:ascii="Courier New" w:hAnsi="Courier New"/>
          <w:sz w:val="16"/>
          <w:szCs w:val="20"/>
        </w:rPr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Blansko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Horní Benešov   129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KK PSJ Jihlava     125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Jiskra Rýmařov  1221</w:t>
      </w:r>
    </w:p>
    <w:p>
      <w:pPr>
        <w:pStyle w:val="TextBody"/>
        <w:rPr/>
      </w:pPr>
      <w:r>
        <w:rPr/>
        <w:t>4.TJ ČKD Blansko     1207.6 (1286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TJ Krnov           120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C Réna Ivančice   111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Boskov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Valašské Meziříčí   119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KK MS Brno          115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ČKD Blansko      115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KK Velen Boskovice  1150.8 (1195)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1111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6.Ban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k Rat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škovice   1090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Horní Benešov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Horní Benešov    1216.2 (1281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Jiskra Rýmařov   118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PSJ Jihlava      115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Valašské Meziříčí   114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KK Velen Boskovice  111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Krnov            108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Ivanč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Horní Benešov    123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Krnov            1161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PSJ Jihlava      115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KK Velen Boskovice  115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KC Réna Ivančice    1126.2 (1172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Jiskra Rýmařov   1109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KK MS Brno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KK MS Brno          1235.4 (1259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Horní Benešov    122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Krnov            121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KC Réna Ivančice    1201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119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ČKD Blansko      113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SJ Jihlava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KK MS Brno           1240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SK Baník Ratíškovice 122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Velen Boskovice   120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Valašské Meziříčí 1202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119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K PSJ Jihlava       1173.0 (1255)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Prost</w:t>
      </w:r>
      <w:r>
        <w:rPr>
          <w:bCs/>
          <w:color w:val="000000"/>
          <w:szCs w:val="20"/>
        </w:rPr>
        <w:t>ě</w:t>
      </w:r>
      <w:r>
        <w:rPr>
          <w:bCs/>
          <w:color w:val="000000"/>
          <w:szCs w:val="20"/>
        </w:rPr>
        <w:t>jov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.TJ Horn</w:t>
      </w:r>
      <w:r>
        <w:rPr>
          <w:rFonts w:eastAsia="SimSun;宋体" w:cs="Courier New" w:ascii="Courier New" w:hAnsi="Courier New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Benešov    1304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Krnov            124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C Réna Ivančice    122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Jiskra Rýmařov   1195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1183.0 (1235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ČKD Blansko      113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 Baník Ratíškovice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Horní Benešov     123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KK MS Brno           119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Baník Ratíškovice    1166.8 (1196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ČKD Blansko       113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KC Réna Ivančice     1100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6.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1068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Rýmařov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KK PSJ Jihlava       126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KK MS Brno           1227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TJ Valašské Meziříčí 120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TJ Jiskra Rýmařov    1195.6 (1213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SK Baník Ratíškovice 1173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K Velen Boskovice   116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J Krnov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1.TJ Valašské Meziříčí 1202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KK PSJ Jihlava       1189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3.KK Velen Boskovice   1165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SK Baník Ratíškovice 1156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5.TJ Krnov             1135.4 (1178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TJ Jiskra Rýmařov    1126</w:t>
      </w:r>
    </w:p>
    <w:p>
      <w:pPr>
        <w:sectPr>
          <w:type w:val="continuous"/>
          <w:pgSz w:w="12240" w:h="15840"/>
          <w:pgMar w:left="1304" w:right="1134" w:gutter="0" w:header="720" w:top="1417" w:footer="0" w:bottom="1417"/>
          <w:cols w:num="2" w:equalWidth="false" w:sep="false">
            <w:col w:w="4462" w:space="70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Valašské Meziříčí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SimSun;宋体" w:cs="Courier New" w:ascii="Courier New" w:hAnsi="Courier New"/>
          <w:sz w:val="20"/>
          <w:szCs w:val="20"/>
        </w:rPr>
        <w:t>1.TJ Valašské Meziříčí   1263.0  (1319)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2.TJ ČKD Blansko         1186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SimSun;宋体" w:cs="Courier New" w:ascii="Courier New" w:hAnsi="Courier New"/>
          <w:sz w:val="20"/>
          <w:szCs w:val="20"/>
        </w:rPr>
        <w:t>SK Baník Ratíškovice   1186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4.KC Réna Ivančice       1181</w:t>
      </w:r>
    </w:p>
    <w:p>
      <w:pPr>
        <w:pStyle w:val="Normal"/>
        <w:autoSpaceDE w:val="false"/>
        <w:jc w:val="center"/>
        <w:rPr/>
      </w:pPr>
      <w:r>
        <w:rPr>
          <w:rFonts w:eastAsia="SimSun;宋体" w:cs="Courier New" w:ascii="Courier New" w:hAnsi="Courier New"/>
          <w:sz w:val="20"/>
          <w:szCs w:val="20"/>
        </w:rPr>
        <w:t>5.Pozemstav Prost</w:t>
      </w:r>
      <w:r>
        <w:rPr>
          <w:rFonts w:eastAsia="SimSun;宋体" w:cs="Courier New" w:ascii="Courier New" w:hAnsi="Courier New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ov    1166</w:t>
      </w:r>
    </w:p>
    <w:p>
      <w:pPr>
        <w:pStyle w:val="Normal"/>
        <w:autoSpaceDE w:val="false"/>
        <w:jc w:val="center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6.KK MS Brno             1156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Blansk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STLOUKAL Miloš        Blansko     472  178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ČUBA Bohuslav         H.Benešov   454  162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ČERNÝ Tomáš           H.Benešov   448  143  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Boskov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ŘENEK Josef          Val.Mez.    447  148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OREC Aleš            Boskovice   414  106 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HOLOUBEK Ivan         Boskovice   411  132  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Horní Beneš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ČERNÝ Tomáš           H.Benešov   438  158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ČUBA Bohuslav         H.Benešov   426  139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OVAŘÍK Kamil         H.Benešov   418  146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Ivanč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VESELÝ Marek          Rýmařov     449  183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ČERNÝ Tomáš           H.Benešov   446  158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DOUBEK Vladimír       Ivančice    410  118  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KK MS Br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ONVALINKA Jiří       KK MS Brno  435  147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ORABA Lubomír        TJ Krnov    435  13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RATOCHVÍL Michal     KK MS Brno  433  150  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PSJ Jihlav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ORBEL Jan            PSJJihlava  443  14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RATOCHVÍL Michal     KK MS Brno  440  147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HOLEK Jiří            Boskovice   426  122  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Pořadí jednotlivců na kuželnách  - Prost</w:t>
      </w:r>
      <w:r>
        <w:rPr>
          <w:bCs/>
          <w:color w:val="000000"/>
          <w:szCs w:val="20"/>
        </w:rPr>
        <w:t>ě</w:t>
      </w:r>
      <w:r>
        <w:rPr>
          <w:bCs/>
          <w:color w:val="000000"/>
          <w:szCs w:val="20"/>
        </w:rPr>
        <w:t>j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STLOUKAL Miloš        Blansko     450  129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ŘEHOŘKA Pavel         Ivančice    442  148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ČERNÝ Tomáš           H.Benešov   441  152  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Ratíškov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OVAŘÍK Kamil         H.Benešov   442  154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OBYLKA Martin        Ratíškov.   416  132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ONVALINKA Jiří       KK MS Brno  412  123  5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>Pořadí jednotlivců na kuželnách  - R</w:t>
      </w:r>
      <w:r>
        <w:rPr>
          <w:bCs/>
          <w:color w:val="000000"/>
          <w:szCs w:val="20"/>
        </w:rPr>
        <w:t>ý</w:t>
      </w:r>
      <w:r>
        <w:rPr>
          <w:bCs/>
          <w:color w:val="000000"/>
          <w:szCs w:val="20"/>
        </w:rPr>
        <w:t>mař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ORBEL Václav         PSJJihlava  448  151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ONVALINKA Jiří       KK MS Brno  430  130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SOCHOR Jan            Rýmařov     429  148 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TJ Krno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ŘENEK Josef          Val.Mez.    434  133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KORBEL Jan            PSJJihlava  428  137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EICHLER Václav        TJ Krnov    422  129 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SimSun;宋体" w:cs="Courier New" w:ascii="Courier New" w:hAnsi="Courier New"/>
          <w:sz w:val="20"/>
          <w:szCs w:val="20"/>
        </w:rPr>
        <w:t>19.  KRISTEK Miroslav      PSJJihlava  353   92 1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řadí jednotlivců na kuželnách  - Valašské Meziříčí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1.  KŘENEK Josef          Val.Mez.    452  143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2.  STLOUKAL Miloš        Blansko     450  152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SimSun;宋体" w:cs="Courier New" w:ascii="Courier New" w:hAnsi="Courier New"/>
          <w:sz w:val="20"/>
          <w:szCs w:val="20"/>
        </w:rPr>
        <w:t>3.  KRATOCHVÍL Michal     KK MS Brno  444  161  8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Celkové pořadí po podzimní části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upina A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. SKK Karlovy Vary "A"</w:t>
        <w:tab/>
        <w:tab/>
        <w:t>10    07 - 02 - 01   26,5:13,5</w:t>
        <w:tab/>
        <w:t>35,0:25,0</w:t>
        <w:tab/>
        <w:t>1189</w:t>
        <w:tab/>
        <w:t xml:space="preserve"> 16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KK Hvězda Trnovany</w:t>
        <w:tab/>
        <w:tab/>
        <w:t>10    07 - 01 - 02   27,0:13,0</w:t>
        <w:tab/>
        <w:t>36,0:24,0</w:t>
        <w:tab/>
        <w:t>1205</w:t>
        <w:tab/>
        <w:t xml:space="preserve"> 15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 TJ SVA Holýšov</w:t>
        <w:tab/>
        <w:t xml:space="preserve"> </w:t>
        <w:tab/>
        <w:tab/>
        <w:t>10    06 - 01 - 03   25,0:15,0</w:t>
        <w:tab/>
        <w:t>37,0:23,0</w:t>
        <w:tab/>
        <w:t>1179</w:t>
        <w:tab/>
        <w:t xml:space="preserve"> 13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TJ Sparta Kutná Hora</w:t>
        <w:tab/>
        <w:tab/>
        <w:t>10    06 - 01 - 03   23,0:17,0</w:t>
        <w:tab/>
        <w:t>35,0:25,0</w:t>
        <w:tab/>
        <w:t>1170</w:t>
        <w:tab/>
        <w:t xml:space="preserve"> 13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TJ Lokomotiva České Velenice "B"</w:t>
        <w:tab/>
        <w:t>10    04 - 03 - 03   25,0:15,0</w:t>
        <w:tab/>
        <w:t>33,5:26,5</w:t>
        <w:tab/>
        <w:t>1194</w:t>
        <w:tab/>
        <w:t xml:space="preserve"> 11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 TJ Lokomotiva Ústí nad Labem "B"</w:t>
        <w:tab/>
        <w:t>10    05 - 01 - 04   20,0:20,0</w:t>
        <w:tab/>
        <w:t>28,5:31,5</w:t>
        <w:tab/>
        <w:t>1171</w:t>
        <w:tab/>
        <w:t xml:space="preserve"> 11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SKK Rokycany "A"</w:t>
        <w:tab/>
        <w:tab/>
        <w:tab/>
        <w:t>10    04 - 01 - 05   19,0:21,0</w:t>
        <w:tab/>
        <w:t>31,0:29,0</w:t>
        <w:tab/>
        <w:t>1220</w:t>
        <w:tab/>
        <w:t xml:space="preserve"> 09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SKK Rokycany "B"</w:t>
        <w:tab/>
        <w:tab/>
        <w:tab/>
        <w:t>10    04 - 00 - 06   15,0:25,0</w:t>
        <w:tab/>
        <w:t>22,0:38,0</w:t>
        <w:tab/>
        <w:t>1126</w:t>
        <w:tab/>
        <w:t xml:space="preserve"> 08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TJ Bohemia Poděbrady</w:t>
        <w:tab/>
        <w:tab/>
        <w:t>10    02 - 03 - 05   17,0:23,0</w:t>
        <w:tab/>
        <w:t>26,5:33,5</w:t>
        <w:tab/>
        <w:t>1172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sz w:val="20"/>
        </w:rPr>
        <w:t>10. Kuželkářský klub Sadská "B"</w:t>
        <w:tab/>
        <w:t>10    03 - 01 - 06   14,0:26,0</w:t>
        <w:tab/>
        <w:t>27,5:32,5</w:t>
        <w:tab/>
        <w:t>1104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sz w:val="20"/>
        </w:rPr>
        <w:t>11. Sokol Kolín</w:t>
        <w:tab/>
        <w:t xml:space="preserve"> </w:t>
        <w:tab/>
        <w:tab/>
        <w:tab/>
        <w:t>10    00 - 00 - 10     8,5:31,5</w:t>
        <w:tab/>
        <w:t>18,0:42,0</w:t>
        <w:tab/>
        <w:t>1089</w:t>
        <w:tab/>
        <w:t xml:space="preserve"> 00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upina B</w:t>
      </w:r>
    </w:p>
    <w:p>
      <w:pPr>
        <w:pStyle w:val="Normal"/>
        <w:autoSpaceDE w:val="false"/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. TJ Jiskra Ústí nad Orlicí II - Hylváty</w:t>
        <w:tab/>
        <w:t>10     9 - 0 - 1       32,0:08,0</w:t>
        <w:tab/>
        <w:t>44,0:16,0</w:t>
        <w:tab/>
        <w:t>1231</w:t>
        <w:tab/>
        <w:t xml:space="preserve"> 18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 TJ Lokomotiva Česká Třebová</w:t>
        <w:tab/>
        <w:t>10     6 - 2 - 2       26,5:13,5</w:t>
        <w:tab/>
        <w:t>40,0:20,0</w:t>
        <w:tab/>
        <w:t>1218</w:t>
        <w:tab/>
        <w:t xml:space="preserve"> 14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 SKK Jičín</w:t>
        <w:tab/>
        <w:t xml:space="preserve"> </w:t>
        <w:tab/>
        <w:tab/>
        <w:tab/>
        <w:t>10     5 - 2 - 3       26,0:14,0</w:t>
        <w:tab/>
        <w:t>41,0:19,0</w:t>
        <w:tab/>
        <w:t>1179</w:t>
        <w:tab/>
        <w:t xml:space="preserve"> 12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. TJ Start Jihlava</w:t>
        <w:tab/>
        <w:tab/>
        <w:tab/>
        <w:t>10     5 - 1 - 4       21,5:18,5</w:t>
        <w:tab/>
        <w:t>30,0:30,0</w:t>
        <w:tab/>
        <w:t>1162</w:t>
        <w:tab/>
        <w:t xml:space="preserve"> 11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. TJ Bižuterie Jablonec nad Nisou</w:t>
        <w:tab/>
        <w:t>10     4 - 2 - 4       22,0:18,0</w:t>
        <w:tab/>
        <w:t>31,5:28,5</w:t>
        <w:tab/>
        <w:t>1171</w:t>
        <w:tab/>
        <w:t xml:space="preserve"> 10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 TJ Tesla Pardubice</w:t>
        <w:tab/>
        <w:tab/>
        <w:tab/>
        <w:t>10     4 - 2 - 4       20,0:20,0</w:t>
        <w:tab/>
        <w:t>28,0:32,0</w:t>
        <w:tab/>
        <w:t>1163</w:t>
        <w:tab/>
        <w:t xml:space="preserve"> 10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. TJ Centropen Dačice "B"</w:t>
        <w:tab/>
        <w:tab/>
        <w:t>10     4 - 2 - 4       17,0:23,0</w:t>
        <w:tab/>
        <w:t>22,0:38,0</w:t>
        <w:tab/>
        <w:t>1148</w:t>
        <w:tab/>
        <w:t xml:space="preserve"> 10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. Sportovní klub Solnice</w:t>
        <w:tab/>
        <w:t xml:space="preserve"> </w:t>
        <w:tab/>
        <w:t>10     4 - 1 - 5       17,0:23,0</w:t>
        <w:tab/>
        <w:t>26,0:34,0</w:t>
        <w:tab/>
        <w:t>1155</w:t>
        <w:tab/>
        <w:t xml:space="preserve"> 09.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. KK PSJ Jihlava "B"</w:t>
        <w:tab/>
        <w:t xml:space="preserve"> </w:t>
        <w:tab/>
        <w:tab/>
        <w:t>10     4 - 0 - 6       20,0:20,0</w:t>
        <w:tab/>
        <w:t>33,5:26,5</w:t>
        <w:tab/>
        <w:t>1169</w:t>
        <w:tab/>
        <w:t xml:space="preserve"> 08.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0. TJ Start Rychnov nad Kněžnou</w:t>
        <w:tab/>
        <w:t>10     2 - 2 - 6       12,0:28,0</w:t>
        <w:tab/>
        <w:t>21,0:39,0</w:t>
        <w:tab/>
        <w:t>1159</w:t>
        <w:tab/>
        <w:t xml:space="preserve"> 06.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1. TJ Lokomotiva Liberec</w:t>
        <w:tab/>
        <w:t xml:space="preserve"> </w:t>
        <w:tab/>
        <w:t>10     1 - 0 - 9       06,0:34,0</w:t>
        <w:tab/>
        <w:t>13,0:47,0</w:t>
        <w:tab/>
        <w:t>1022</w:t>
        <w:tab/>
        <w:t xml:space="preserve"> 02.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Skupina C</w:t>
      </w:r>
    </w:p>
    <w:p>
      <w:pPr>
        <w:pStyle w:val="Prosttext"/>
        <w:spacing w:before="120" w:after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. TJ Horní Benešov</w:t>
        <w:tab/>
        <w:t xml:space="preserve"> </w:t>
        <w:tab/>
        <w:tab/>
        <w:t xml:space="preserve">10     8 - 1 - 1 </w:t>
        <w:tab/>
        <w:t>31,0:09,0  </w:t>
        <w:tab/>
        <w:t>42,5:17,5</w:t>
        <w:tab/>
        <w:t>1252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 TJ IDS Valašské Meziříčí</w:t>
        <w:tab/>
        <w:tab/>
        <w:t xml:space="preserve">10     8 - 1 - 1 </w:t>
        <w:tab/>
        <w:t>27,5:12,5</w:t>
        <w:tab/>
        <w:t>38,5:21,5</w:t>
        <w:tab/>
        <w:t>1201</w:t>
        <w:tab/>
        <w:t xml:space="preserve"> 17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 KK Moravská Slávia Brno</w:t>
        <w:tab/>
        <w:tab/>
        <w:t xml:space="preserve">10     5 - 2 - 3 </w:t>
        <w:tab/>
        <w:t>24,5:15,5</w:t>
        <w:tab/>
        <w:t>37,5:22,5</w:t>
        <w:tab/>
        <w:t>1202</w:t>
        <w:tab/>
        <w:t xml:space="preserve"> 12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 KK Velen Boskovice</w:t>
        <w:tab/>
        <w:tab/>
        <w:t xml:space="preserve">10     5 - 2 - 3 </w:t>
        <w:tab/>
        <w:t>22,0:18,0</w:t>
        <w:tab/>
        <w:t>29,0:31,0</w:t>
        <w:tab/>
        <w:t>1158</w:t>
        <w:tab/>
        <w:t xml:space="preserve"> 12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 TJ Jiskra Rýmařov</w:t>
        <w:tab/>
        <w:t xml:space="preserve"> </w:t>
        <w:tab/>
        <w:tab/>
        <w:t xml:space="preserve">10     3 - 3 - 4 </w:t>
        <w:tab/>
        <w:t>20,5:19,5</w:t>
        <w:tab/>
        <w:t>30,5:29,5</w:t>
        <w:tab/>
        <w:t>1172</w:t>
        <w:tab/>
        <w:t xml:space="preserve"> 09.b</w:t>
      </w:r>
    </w:p>
    <w:p>
      <w:pPr>
        <w:pStyle w:val="Prosttext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6. KK PSJ Jihlava</w:t>
        <w:tab/>
        <w:tab/>
        <w:tab/>
        <w:t xml:space="preserve">10     4 - 1 - 5 </w:t>
        <w:tab/>
        <w:t>18,0:22,0</w:t>
        <w:tab/>
        <w:t>27,5:32,5</w:t>
        <w:tab/>
        <w:t>1199</w:t>
        <w:tab/>
        <w:t xml:space="preserve"> 09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 SK Baník Ratíškovice</w:t>
        <w:tab/>
        <w:tab/>
        <w:t xml:space="preserve">10     3 - 2 - 5 </w:t>
        <w:tab/>
        <w:t>21,0:19,0</w:t>
        <w:tab/>
        <w:t>30,5:29,5</w:t>
        <w:tab/>
        <w:t>1167</w:t>
        <w:tab/>
        <w:t xml:space="preserve"> 08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 TJ Krnov</w:t>
        <w:tab/>
        <w:t xml:space="preserve"> </w:t>
        <w:tab/>
        <w:tab/>
        <w:tab/>
        <w:t xml:space="preserve">10     3 - 2 - 5 </w:t>
        <w:tab/>
        <w:t>18,5:21,5</w:t>
        <w:tab/>
        <w:t>28,5:31,5</w:t>
        <w:tab/>
        <w:t>1175</w:t>
        <w:tab/>
        <w:t xml:space="preserve"> 08.b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 TJ ČKD Blansko</w:t>
        <w:tab/>
        <w:tab/>
        <w:tab/>
        <w:t xml:space="preserve">10     3 - 1 - 6 </w:t>
        <w:tab/>
        <w:t>14,0:26,0</w:t>
        <w:tab/>
        <w:t>24,5:35,5</w:t>
        <w:tab/>
        <w:t>1158</w:t>
        <w:tab/>
        <w:t xml:space="preserve"> 07.b</w:t>
      </w:r>
    </w:p>
    <w:p>
      <w:pPr>
        <w:pStyle w:val="Normal"/>
        <w:rPr/>
      </w:pPr>
      <w:r>
        <w:rPr>
          <w:rFonts w:cs="Arial" w:ascii="Arial" w:hAnsi="Arial"/>
          <w:sz w:val="20"/>
        </w:rPr>
        <w:t>10. TJ Pozemstav Prostějov</w:t>
        <w:tab/>
        <w:tab/>
        <w:t xml:space="preserve">10     3 - 0 - 7 </w:t>
        <w:tab/>
        <w:t>12,0:28,0</w:t>
        <w:tab/>
        <w:t>22,5:37,5</w:t>
        <w:tab/>
        <w:t>1153</w:t>
        <w:tab/>
        <w:t xml:space="preserve"> 06.b</w:t>
      </w:r>
    </w:p>
    <w:p>
      <w:pPr>
        <w:pStyle w:val="Normal"/>
        <w:rPr/>
      </w:pPr>
      <w:r>
        <w:rPr>
          <w:rFonts w:cs="Arial" w:ascii="Arial" w:hAnsi="Arial"/>
          <w:sz w:val="20"/>
        </w:rPr>
        <w:t>11. KC Réna Ivančice</w:t>
        <w:tab/>
        <w:tab/>
        <w:tab/>
        <w:t xml:space="preserve">10     2 - 1 - 7 </w:t>
        <w:tab/>
        <w:t>11,0:29,0</w:t>
        <w:tab/>
        <w:t>18,5:41,5</w:t>
        <w:tab/>
        <w:t>1158</w:t>
        <w:tab/>
        <w:t xml:space="preserve"> 05.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Cs w:val="20"/>
        </w:rPr>
        <w:t xml:space="preserve">Praha, 28. 12. 2004, </w:t>
        <w:tab/>
        <w:t>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Cs/>
          <w:color w:val="000000"/>
          <w:szCs w:val="20"/>
        </w:rPr>
      </w:pPr>
      <w:r>
        <w:rPr>
          <w:rFonts w:eastAsia="Arial"/>
          <w:bCs/>
          <w:color w:val="000000"/>
          <w:szCs w:val="20"/>
        </w:rPr>
        <w:t xml:space="preserve">    </w:t>
      </w:r>
      <w:r>
        <w:rPr>
          <w:bCs/>
          <w:color w:val="000000"/>
          <w:szCs w:val="20"/>
        </w:rPr>
        <w:t>pavel.kohlicek@kuzelky.cz + 420 281 914 749 + 420 777 171 776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304" w:right="1134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55:00Z</dcterms:created>
  <dc:creator>KK Konstruktiva</dc:creator>
  <dc:description/>
  <dc:language>en-US</dc:language>
  <cp:lastModifiedBy>petrak</cp:lastModifiedBy>
  <cp:lastPrinted>2004-12-27T22:36:00Z</cp:lastPrinted>
  <dcterms:modified xsi:type="dcterms:W3CDTF">2004-12-28T00:39:00Z</dcterms:modified>
  <cp:revision>44</cp:revision>
  <dc:subject/>
  <dc:title>-  Pořadí družstev :        plné  -</dc:title>
</cp:coreProperties>
</file>