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pisky – JARO 2005</w:t>
      </w:r>
    </w:p>
    <w:p>
      <w:pPr>
        <w:pStyle w:val="Normal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ddíl zašle k rukám vedoucího soutěže nejpozději do 31. prosince 2004 pro jarní část řádně vyplněnou soupisku v jednom vyhotovení. Prosím dávejte pozor při vyplňování hlavně u nových registračních průkaz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Souhrnný přehled výsledků – 11. kolo – skupina 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ab/>
        <w:tab/>
        <w:t>– Kolín</w:t>
        <w:tab/>
        <w:tab/>
        <w:tab/>
        <w:t>3:1</w:t>
        <w:tab/>
        <w:t>(  3,0:3,0  )</w:t>
        <w:tab/>
        <w:t>1207–1097</w:t>
        <w:tab/>
        <w:t>12/12 - Vyhlíd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Velenice "B"</w:t>
        <w:tab/>
        <w:tab/>
        <w:t>– Sadská "B"</w:t>
        <w:tab/>
        <w:tab/>
        <w:t>4:0</w:t>
        <w:tab/>
        <w:t>(  4,0:2,0  )</w:t>
        <w:tab/>
        <w:t>1220–1131</w:t>
        <w:tab/>
        <w:t>12/12 - Pol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>– Rokycany "A"</w:t>
        <w:tab/>
        <w:tab/>
        <w:t>3:1</w:t>
        <w:tab/>
        <w:t>(  3,5:2,5  )</w:t>
        <w:tab/>
        <w:t>1219–1164</w:t>
        <w:tab/>
        <w:t>12/12 - Strachoň</w:t>
      </w:r>
    </w:p>
    <w:p>
      <w:pPr>
        <w:pStyle w:val="Normal"/>
        <w:rPr/>
      </w:pPr>
      <w:r>
        <w:rPr>
          <w:rFonts w:cs="Arial" w:ascii="Arial" w:hAnsi="Arial"/>
          <w:sz w:val="20"/>
        </w:rPr>
        <w:t>Trnovany</w:t>
        <w:tab/>
        <w:tab/>
        <w:t>– SKK K.Vary "A"</w:t>
        <w:tab/>
        <w:t>1:3</w:t>
        <w:tab/>
        <w:t>(  2,0:4,0  )</w:t>
        <w:tab/>
        <w:t>1135–1147</w:t>
        <w:tab/>
        <w:t xml:space="preserve">12/12 - </w:t>
      </w:r>
      <w:r>
        <w:rPr>
          <w:rFonts w:cs="Arial" w:ascii="Arial" w:hAnsi="Arial"/>
          <w:bCs/>
          <w:sz w:val="20"/>
        </w:rPr>
        <w:t>Bergerhof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šov</w:t>
        <w:tab/>
        <w:tab/>
        <w:t>– Rokycany "B"</w:t>
        <w:tab/>
        <w:tab/>
        <w:t>0:4</w:t>
        <w:tab/>
        <w:t>(  2,5:3,5  )</w:t>
        <w:tab/>
        <w:t>1162–1187</w:t>
        <w:tab/>
        <w:t>15/12 - Myslí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parta Kutná Hora – Sokol Kolín</w:t>
        <w:tab/>
        <w:tab/>
        <w:tab/>
        <w:t>3:1 (3,0:3,0) 1207–109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ČKULÁK Dušan</w:t>
        <w:tab/>
        <w:tab/>
        <w:t>– DEJDA Filip</w:t>
        <w:tab/>
        <w:tab/>
        <w:tab/>
        <w:t>0:1</w:t>
        <w:tab/>
        <w:t>0,0:2,0</w:t>
        <w:tab/>
        <w:tab/>
        <w:t>390-4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ab/>
        <w:tab/>
        <w:t>– PLAČKOVÁ Nikol</w:t>
        <w:tab/>
        <w:tab/>
        <w:t>1:0</w:t>
        <w:tab/>
        <w:t>1,0:1,0</w:t>
        <w:tab/>
        <w:tab/>
        <w:t>406-35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ab/>
        <w:t>– KOHOUTOVÁ Vlasta</w:t>
        <w:tab/>
        <w:tab/>
        <w:t>1:0</w:t>
        <w:tab/>
        <w:t>2,0:0,0</w:t>
        <w:tab/>
        <w:tab/>
        <w:t>411-317</w:t>
      </w:r>
    </w:p>
    <w:p>
      <w:pPr>
        <w:pStyle w:val="Zkladntext3"/>
        <w:spacing w:before="0" w:after="0"/>
        <w:jc w:val="both"/>
        <w:rPr/>
      </w:pPr>
      <w:r>
        <w:rPr/>
        <w:t xml:space="preserve">Hostům vyšel úvod utkání a Filip Dejda podal pěkný výkon a získal bod. Další body už ale domácí oddíl nepustil a bez problémů vyhrává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. Č. Velenice "B" – Kuželkářský klub Sadská "B"</w:t>
        <w:tab/>
        <w:tab/>
        <w:t>4:0 (4,0:2,0) 1220–11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ab/>
        <w:t>– OREŠKA Libor</w:t>
        <w:tab/>
        <w:tab/>
        <w:t>1:0</w:t>
        <w:tab/>
        <w:t>2,0:0,0</w:t>
        <w:tab/>
        <w:tab/>
        <w:t>397-35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KALOVÁ Renáta</w:t>
        <w:tab/>
        <w:tab/>
        <w:t>– SCHEJBAL Martin</w:t>
        <w:tab/>
        <w:tab/>
        <w:t>1:0</w:t>
        <w:tab/>
        <w:t>1,0:1,0</w:t>
        <w:tab/>
        <w:tab/>
        <w:t>410-3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RČOVÁ Veronika</w:t>
        <w:tab/>
        <w:tab/>
        <w:t>– RENKOVÁ Eva</w:t>
        <w:tab/>
        <w:tab/>
        <w:t>1:0</w:t>
        <w:tab/>
        <w:t>1,0:1,0</w:t>
        <w:tab/>
        <w:tab/>
        <w:t>413-384</w:t>
      </w:r>
    </w:p>
    <w:p>
      <w:pPr>
        <w:pStyle w:val="Zkladntext2"/>
        <w:spacing w:before="0" w:after="0"/>
        <w:rPr/>
      </w:pPr>
      <w:r>
        <w:rPr/>
        <w:t>Domácí porazili hostující družstvo zejména v dorážce.</w:t>
      </w:r>
      <w:r>
        <w:rPr/>
        <w:t xml:space="preserve"> </w:t>
      </w:r>
      <w:r>
        <w:rPr/>
        <w:t>Szegiová předvedla výkon 397 a hostující hráč propadl  v druhé půli a dosáhl výkonu 355.</w:t>
      </w:r>
      <w:r>
        <w:rPr/>
        <w:t xml:space="preserve"> </w:t>
      </w:r>
      <w:r>
        <w:rPr/>
        <w:t>Druhá dvojice byla vyrovnanější,</w:t>
      </w:r>
      <w:r>
        <w:rPr/>
        <w:t xml:space="preserve"> </w:t>
      </w:r>
      <w:r>
        <w:rPr/>
        <w:t>ale zásluhou dobré dorážky domácí Navrkalové</w:t>
      </w:r>
      <w:r>
        <w:rPr/>
        <w:t xml:space="preserve"> </w:t>
      </w:r>
      <w:r>
        <w:rPr/>
        <w:t xml:space="preserve">porazila hostujícího hráče výkonem 410, musíme </w:t>
      </w:r>
      <w:r>
        <w:rPr/>
        <w:t xml:space="preserve">ale </w:t>
      </w:r>
      <w:r>
        <w:rPr/>
        <w:t>zdůraznit,</w:t>
      </w:r>
      <w:r>
        <w:rPr/>
        <w:t xml:space="preserve"> </w:t>
      </w:r>
      <w:r>
        <w:rPr/>
        <w:t xml:space="preserve">že hostujícímu hráči bylo pouhých 10 let a také předvedl </w:t>
      </w:r>
      <w:r>
        <w:rPr/>
        <w:t xml:space="preserve">také </w:t>
      </w:r>
      <w:r>
        <w:rPr/>
        <w:t>nádherný výkon 392.Třetí hráčka už jen potvrdila vítězství domácích v poměru 4:0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. Ústí nad Labem "B" – SKK Rokycany "A"</w:t>
        <w:tab/>
        <w:t xml:space="preserve">  </w:t>
        <w:tab/>
        <w:t>3:1 (3,5:2,5) 1219–1164</w:t>
      </w:r>
    </w:p>
    <w:p>
      <w:pPr>
        <w:pStyle w:val="Normal"/>
        <w:rPr/>
      </w:pPr>
      <w:r>
        <w:rPr>
          <w:rFonts w:cs="Arial" w:ascii="Arial" w:hAnsi="Arial"/>
          <w:sz w:val="20"/>
        </w:rPr>
        <w:t>GISSY David</w:t>
        <w:tab/>
        <w:tab/>
        <w:tab/>
        <w:t>– MARŠÁLEK Martin</w:t>
        <w:tab/>
        <w:tab/>
        <w:t>1:0</w:t>
        <w:tab/>
        <w:t>1,0:1,0</w:t>
        <w:tab/>
        <w:tab/>
        <w:t>409-39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IF Rudolf</w:t>
        <w:tab/>
        <w:tab/>
        <w:tab/>
        <w:t>– ŠREIBER Filip</w:t>
        <w:tab/>
        <w:tab/>
        <w:t>1:0</w:t>
        <w:tab/>
        <w:t>1,5:0,5</w:t>
        <w:tab/>
        <w:tab/>
        <w:t>415-3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L Václav</w:t>
        <w:tab/>
        <w:tab/>
        <w:tab/>
        <w:t>– ŠREIBER Štěpán</w:t>
        <w:tab/>
        <w:tab/>
        <w:t>0:1</w:t>
        <w:tab/>
        <w:t>1,0:1,0</w:t>
        <w:tab/>
        <w:tab/>
        <w:t>395-397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nes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pět před plným </w:t>
      </w:r>
      <w:r>
        <w:rPr>
          <w:rFonts w:cs="Arial" w:ascii="Arial" w:hAnsi="Arial"/>
          <w:i/>
          <w:iCs/>
          <w:sz w:val="20"/>
        </w:rPr>
        <w:t>hledištěm</w:t>
      </w:r>
      <w:r>
        <w:rPr>
          <w:rFonts w:cs="Arial" w:ascii="Arial" w:hAnsi="Arial"/>
          <w:i/>
          <w:iCs/>
          <w:sz w:val="20"/>
        </w:rPr>
        <w:t xml:space="preserve">, nebylo </w:t>
      </w:r>
      <w:r>
        <w:rPr>
          <w:rFonts w:cs="Arial" w:ascii="Arial" w:hAnsi="Arial"/>
          <w:i/>
          <w:iCs/>
          <w:sz w:val="20"/>
        </w:rPr>
        <w:t xml:space="preserve">to </w:t>
      </w:r>
      <w:r>
        <w:rPr>
          <w:rFonts w:cs="Arial" w:ascii="Arial" w:hAnsi="Arial"/>
          <w:i/>
          <w:iCs/>
          <w:sz w:val="20"/>
        </w:rPr>
        <w:t xml:space="preserve">tak zajímavé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>jako posledně, kdy tu hrál</w:t>
      </w:r>
      <w:r>
        <w:rPr>
          <w:rFonts w:cs="Arial" w:ascii="Arial" w:hAnsi="Arial"/>
          <w:i/>
          <w:iCs/>
          <w:sz w:val="20"/>
        </w:rPr>
        <w:t xml:space="preserve">o družstvo </w:t>
      </w:r>
      <w:r>
        <w:rPr>
          <w:rFonts w:cs="Arial" w:ascii="Arial" w:hAnsi="Arial"/>
          <w:i/>
          <w:iCs/>
          <w:sz w:val="20"/>
        </w:rPr>
        <w:t>Trnovan.</w:t>
      </w:r>
      <w:r>
        <w:rPr>
          <w:rFonts w:cs="Arial" w:ascii="Arial" w:hAnsi="Arial"/>
          <w:i/>
          <w:iCs/>
          <w:sz w:val="20"/>
        </w:rPr>
        <w:t xml:space="preserve"> Domácí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celek měl v </w:t>
      </w:r>
      <w:r>
        <w:rPr>
          <w:rFonts w:cs="Arial" w:ascii="Arial" w:hAnsi="Arial"/>
          <w:i/>
          <w:iCs/>
          <w:sz w:val="20"/>
        </w:rPr>
        <w:t xml:space="preserve">podstatě vše pod kontrolou a jen poslední Štěpán Šreiber na konci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 xml:space="preserve">uhrál bod. </w:t>
      </w:r>
      <w:r>
        <w:rPr>
          <w:rFonts w:cs="Arial" w:ascii="Arial" w:hAnsi="Arial"/>
          <w:i/>
          <w:iCs/>
          <w:sz w:val="20"/>
        </w:rPr>
        <w:t xml:space="preserve">Domácí </w:t>
      </w:r>
      <w:r>
        <w:rPr>
          <w:rFonts w:cs="Arial" w:ascii="Arial" w:hAnsi="Arial"/>
          <w:i/>
          <w:iCs/>
          <w:sz w:val="20"/>
        </w:rPr>
        <w:t xml:space="preserve"> předvedli vyrovnaný výkon a zaslouženě </w:t>
      </w:r>
      <w:r>
        <w:rPr>
          <w:rFonts w:cs="Arial" w:ascii="Arial" w:hAnsi="Arial"/>
          <w:i/>
          <w:iCs/>
          <w:sz w:val="20"/>
        </w:rPr>
        <w:t>vyhrávají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Hvězda Trnovany – SKK Karlovy Vary "A"</w:t>
        <w:tab/>
        <w:tab/>
        <w:tab/>
        <w:t>1:3 (2,0:4,0) 1135–114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Martin</w:t>
        <w:tab/>
        <w:tab/>
        <w:t>– ARNOLT Pavel</w:t>
        <w:tab/>
        <w:tab/>
        <w:t>0:1</w:t>
        <w:tab/>
        <w:t>0,0:2,0</w:t>
        <w:tab/>
        <w:tab/>
        <w:t>375-415</w:t>
      </w:r>
    </w:p>
    <w:p>
      <w:pPr>
        <w:pStyle w:val="Normal"/>
        <w:rPr/>
      </w:pPr>
      <w:r>
        <w:rPr>
          <w:rFonts w:cs="Arial" w:ascii="Arial" w:hAnsi="Arial"/>
          <w:sz w:val="20"/>
        </w:rPr>
        <w:t>BERGERHOF Jan</w:t>
        <w:tab/>
        <w:tab/>
        <w:t>– KUPKA Libor</w:t>
        <w:tab/>
        <w:tab/>
        <w:tab/>
        <w:t>1:0</w:t>
        <w:tab/>
        <w:t>2,0:0,0</w:t>
        <w:tab/>
        <w:tab/>
        <w:t>385-3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LOVSKÁ Pavla</w:t>
        <w:tab/>
        <w:tab/>
        <w:t>– PTÁČEK Jiří</w:t>
        <w:tab/>
        <w:tab/>
        <w:tab/>
        <w:t>0:1</w:t>
        <w:tab/>
        <w:t>0,0:2,0</w:t>
        <w:tab/>
        <w:tab/>
        <w:t>375-40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Domácí </w:t>
      </w:r>
      <w:r>
        <w:rPr>
          <w:rFonts w:cs="Arial" w:ascii="Arial" w:hAnsi="Arial"/>
          <w:i/>
          <w:iCs/>
          <w:sz w:val="20"/>
        </w:rPr>
        <w:t xml:space="preserve">bojovali ze všech sil, bylo to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>plné zvratů, už jsme doufali,že bude i remíza. Hosté byli však lepší a podali i lepší výkon. Právem jim patří první místo</w:t>
      </w:r>
      <w:r>
        <w:rPr>
          <w:rFonts w:cs="Arial" w:ascii="Arial" w:hAnsi="Arial"/>
          <w:i/>
          <w:iCs/>
          <w:sz w:val="20"/>
        </w:rPr>
        <w:t xml:space="preserve"> v</w:t>
      </w:r>
      <w:r>
        <w:rPr>
          <w:rFonts w:cs="Arial" w:ascii="Arial" w:hAnsi="Arial"/>
          <w:i/>
          <w:iCs/>
          <w:sz w:val="20"/>
        </w:rPr>
        <w:t> </w:t>
      </w:r>
      <w:r>
        <w:rPr>
          <w:rFonts w:cs="Arial" w:ascii="Arial" w:hAnsi="Arial"/>
          <w:i/>
          <w:iCs/>
          <w:sz w:val="20"/>
        </w:rPr>
        <w:t>celkové tabulce</w:t>
      </w:r>
      <w:r>
        <w:rPr>
          <w:rFonts w:cs="Arial" w:ascii="Arial" w:hAnsi="Arial"/>
          <w:i/>
          <w:iCs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V</w:t>
      </w:r>
      <w:r>
        <w:rPr>
          <w:rFonts w:cs="Arial" w:ascii="Arial" w:hAnsi="Arial"/>
          <w:i/>
          <w:iCs/>
          <w:sz w:val="20"/>
        </w:rPr>
        <w:t xml:space="preserve">ýkony </w:t>
      </w:r>
      <w:r>
        <w:rPr>
          <w:rFonts w:cs="Arial" w:ascii="Arial" w:hAnsi="Arial"/>
          <w:i/>
          <w:iCs/>
          <w:sz w:val="20"/>
        </w:rPr>
        <w:t xml:space="preserve">domácích jsou </w:t>
      </w:r>
      <w:r>
        <w:rPr>
          <w:rFonts w:cs="Arial" w:ascii="Arial" w:hAnsi="Arial"/>
          <w:i/>
          <w:iCs/>
          <w:sz w:val="20"/>
        </w:rPr>
        <w:t>vyrovnanější</w:t>
      </w:r>
      <w:r>
        <w:rPr>
          <w:rFonts w:cs="Arial" w:ascii="Arial" w:hAnsi="Arial"/>
          <w:i/>
          <w:iCs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ale </w:t>
      </w:r>
      <w:r>
        <w:rPr>
          <w:rFonts w:cs="Arial" w:ascii="Arial" w:hAnsi="Arial"/>
          <w:i/>
          <w:iCs/>
          <w:sz w:val="20"/>
        </w:rPr>
        <w:t xml:space="preserve">zároveň </w:t>
      </w:r>
      <w:r>
        <w:rPr>
          <w:rFonts w:cs="Arial" w:ascii="Arial" w:hAnsi="Arial"/>
          <w:i/>
          <w:iCs/>
          <w:sz w:val="20"/>
        </w:rPr>
        <w:t xml:space="preserve">i nižší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VA Holýšov – SKK Rokycany "B"</w:t>
        <w:tab/>
        <w:tab/>
        <w:tab/>
        <w:t>0:4 (2,5:3,5) 1162–118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K František</w:t>
        <w:tab/>
        <w:tab/>
        <w:t>– PYTLÍK Michal</w:t>
        <w:tab/>
        <w:tab/>
        <w:t>0:1</w:t>
        <w:tab/>
        <w:t>1,0:1,0</w:t>
        <w:tab/>
        <w:t>381-3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KEŠ Tomáš</w:t>
        <w:tab/>
        <w:tab/>
        <w:tab/>
        <w:t>– VĚTROVSKÝ Zdeněk</w:t>
        <w:tab/>
        <w:tab/>
        <w:t>0:1</w:t>
        <w:tab/>
        <w:t>0,5:1,5</w:t>
        <w:tab/>
        <w:t>384-4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SLÍK Jan</w:t>
        <w:tab/>
        <w:tab/>
        <w:tab/>
        <w:t>– HOLŠAN Jan</w:t>
        <w:tab/>
        <w:tab/>
        <w:tab/>
        <w:t>0:1</w:t>
        <w:tab/>
        <w:t>1,0:1,0</w:t>
        <w:tab/>
        <w:t>397-39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ohrávané utkání bylo velice vyrovnané a nakonec přineslo body uzdraveným hostům. V první hře rozhodla slabší dorážka domácího borce. V druhé hře se domácím nedařilo v plných a závěrečné opět v dorážc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Nejlepší šestka 11. kola:</w:t>
      </w:r>
    </w:p>
    <w:p>
      <w:pPr>
        <w:pStyle w:val="Estka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3x</w:t>
        <w:tab/>
        <w:t>F.Dejda</w:t>
        <w:tab/>
        <w:t>Kolín</w:t>
        <w:tab/>
        <w:t xml:space="preserve"> 423</w:t>
        <w:tab/>
        <w:t xml:space="preserve"> 4x</w:t>
        <w:tab/>
        <w:t>V.Kotrčová</w:t>
        <w:tab/>
        <w:t>Č.Velenice</w:t>
        <w:tab/>
        <w:t xml:space="preserve"> 413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R.Greif</w:t>
        <w:tab/>
        <w:t>Ústí n/L.B</w:t>
        <w:tab/>
        <w:t xml:space="preserve"> 415</w:t>
        <w:tab/>
        <w:t xml:space="preserve"> 4x</w:t>
        <w:tab/>
        <w:t>K.Otradovec</w:t>
        <w:tab/>
        <w:t>Kutná Hora</w:t>
        <w:tab/>
        <w:t xml:space="preserve"> 41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x</w:t>
        <w:tab/>
        <w:t>P.Arnolt</w:t>
        <w:tab/>
        <w:t>SKK K.Vary</w:t>
        <w:tab/>
        <w:t xml:space="preserve"> 415</w:t>
        <w:tab/>
        <w:t xml:space="preserve"> 3x</w:t>
        <w:tab/>
        <w:t>R.Navrkalová</w:t>
        <w:tab/>
        <w:t>Č.Velenice</w:t>
        <w:tab/>
        <w:t xml:space="preserve"> 410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5.</w:t>
        <w:tab/>
        <w:t>10. kolo</w:t>
        <w:tab/>
        <w:t>2562</w:t>
        <w:tab/>
        <w:t>( 427.00 )</w:t>
        <w:tab/>
        <w:t xml:space="preserve"> 9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6.</w:t>
        <w:tab/>
        <w:t xml:space="preserve"> 5. kolo</w:t>
        <w:tab/>
        <w:t>2551</w:t>
        <w:tab/>
        <w:t>( 425.17 )</w:t>
        <w:tab/>
        <w:t>10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589</w:t>
        <w:tab/>
        <w:t>( 431.50 )</w:t>
        <w:tab/>
        <w:t xml:space="preserve"> 7.</w:t>
        <w:tab/>
        <w:t xml:space="preserve"> 7. kolo</w:t>
        <w:tab/>
        <w:t>2548</w:t>
        <w:tab/>
        <w:t>( 424.67 )</w:t>
        <w:tab/>
        <w:t>11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579</w:t>
        <w:tab/>
        <w:t>( 429.83 )</w:t>
        <w:tab/>
        <w:t xml:space="preserve"> 8.</w:t>
        <w:tab/>
        <w:t xml:space="preserve"> 8. kolo</w:t>
        <w:tab/>
        <w:t>2529</w:t>
        <w:tab/>
        <w:t>( 421.5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start:</w:t>
        <w:tab/>
        <w:t>Jan Holšan – 17637 - (Rokycany 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11. kolo – skupina 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1. SKK Karlovy Vary "A"</w:t>
        <w:tab/>
        <w:tab/>
        <w:t xml:space="preserve">10 </w:t>
        <w:tab/>
        <w:t xml:space="preserve"> 07 - 02 - 01 </w:t>
        <w:tab/>
        <w:t>26,5:13,5</w:t>
        <w:tab/>
        <w:t>35,0:25,0</w:t>
        <w:tab/>
        <w:t>1189</w:t>
        <w:tab/>
        <w:t xml:space="preserve"> 16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K Hvězda Trnovany</w:t>
        <w:tab/>
        <w:tab/>
        <w:tab/>
        <w:t xml:space="preserve">10 </w:t>
        <w:tab/>
        <w:t xml:space="preserve"> 07 - 01 - 02 </w:t>
        <w:tab/>
        <w:t>27,0:13,0</w:t>
        <w:tab/>
        <w:t>36,0:24,0</w:t>
        <w:tab/>
        <w:t>1205</w:t>
        <w:tab/>
        <w:t xml:space="preserve"> 15.b</w:t>
      </w:r>
    </w:p>
    <w:p>
      <w:pPr>
        <w:pStyle w:val="Normal"/>
        <w:rPr/>
      </w:pPr>
      <w:r>
        <w:rPr>
          <w:rFonts w:cs="Arial" w:ascii="Arial" w:hAnsi="Arial"/>
          <w:sz w:val="20"/>
        </w:rPr>
        <w:t>3. TJ SVA Holýšov</w:t>
        <w:tab/>
        <w:t xml:space="preserve"> </w:t>
        <w:tab/>
        <w:tab/>
        <w:t xml:space="preserve">10 </w:t>
        <w:tab/>
        <w:t xml:space="preserve"> 06 - 01 - 03 </w:t>
        <w:tab/>
        <w:t>25,0:15,0</w:t>
        <w:tab/>
        <w:t>37,0:23,0</w:t>
        <w:tab/>
        <w:t>1179</w:t>
        <w:tab/>
        <w:t xml:space="preserve"> 13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J Sparta Kutná Hora</w:t>
        <w:tab/>
        <w:tab/>
        <w:t xml:space="preserve">10 </w:t>
        <w:tab/>
        <w:t xml:space="preserve"> 06 - 01 - 03 </w:t>
        <w:tab/>
        <w:t>23,0:17,0</w:t>
        <w:tab/>
        <w:t>35,0:25,0</w:t>
        <w:tab/>
        <w:t>1170</w:t>
        <w:tab/>
        <w:t xml:space="preserve"> 13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J Lokomotiva České Velenice "B"</w:t>
        <w:tab/>
        <w:t xml:space="preserve">10 </w:t>
        <w:tab/>
        <w:t xml:space="preserve"> 04 - 03 - 03 </w:t>
        <w:tab/>
        <w:t>25,0:15,0</w:t>
        <w:tab/>
        <w:t>33,5:26,5</w:t>
        <w:tab/>
        <w:t>1194</w:t>
        <w:tab/>
        <w:t xml:space="preserve"> 11.b</w:t>
      </w:r>
    </w:p>
    <w:p>
      <w:pPr>
        <w:pStyle w:val="Normal"/>
        <w:rPr/>
      </w:pPr>
      <w:r>
        <w:rPr>
          <w:rFonts w:cs="Arial" w:ascii="Arial" w:hAnsi="Arial"/>
          <w:sz w:val="20"/>
        </w:rPr>
        <w:t>6. TJ Lokomotiva Ústí nad Labem "B"</w:t>
        <w:tab/>
        <w:t xml:space="preserve">10 </w:t>
        <w:tab/>
        <w:t xml:space="preserve"> 05 - 01 - 04 </w:t>
        <w:tab/>
        <w:t>20,0:20,0</w:t>
        <w:tab/>
        <w:t>28,5:31,5</w:t>
        <w:tab/>
        <w:t>1171</w:t>
        <w:tab/>
        <w:t xml:space="preserve"> 11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SKK Rokycany "A"</w:t>
        <w:tab/>
        <w:tab/>
        <w:tab/>
        <w:t xml:space="preserve">10 </w:t>
        <w:tab/>
        <w:t xml:space="preserve"> 04 - 01 - 05 </w:t>
        <w:tab/>
        <w:t>19,0:21,0</w:t>
        <w:tab/>
        <w:t>31,0:29,0</w:t>
        <w:tab/>
        <w:t>1220</w:t>
        <w:tab/>
        <w:t xml:space="preserve"> 09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SKK Rokycany "B"</w:t>
        <w:tab/>
        <w:tab/>
        <w:tab/>
        <w:t xml:space="preserve">10 </w:t>
        <w:tab/>
        <w:t xml:space="preserve"> 04 - 00 - 06 </w:t>
        <w:tab/>
        <w:t>15,0:25,0</w:t>
        <w:tab/>
        <w:t>22,0:38,0</w:t>
        <w:tab/>
        <w:t>1126</w:t>
        <w:tab/>
        <w:t xml:space="preserve"> 08.b</w:t>
      </w:r>
    </w:p>
    <w:p>
      <w:pPr>
        <w:pStyle w:val="Normal"/>
        <w:rPr/>
      </w:pPr>
      <w:r>
        <w:rPr>
          <w:rFonts w:cs="Arial" w:ascii="Arial" w:hAnsi="Arial"/>
          <w:sz w:val="20"/>
        </w:rPr>
        <w:t>9. TJ Bohemia Poděbrady</w:t>
        <w:tab/>
        <w:tab/>
        <w:t xml:space="preserve">10 </w:t>
        <w:tab/>
        <w:t xml:space="preserve"> 02 - 03 - 05 </w:t>
        <w:tab/>
        <w:t>17,0:23,0</w:t>
        <w:tab/>
        <w:t>26,5:33,5</w:t>
        <w:tab/>
        <w:t>1172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0. Kuželkářský klub Sadská "B"</w:t>
        <w:tab/>
        <w:t xml:space="preserve">10 </w:t>
        <w:tab/>
        <w:t xml:space="preserve"> 03 - 01 - 06 </w:t>
        <w:tab/>
        <w:t>14,0:26,0</w:t>
        <w:tab/>
        <w:t>27,5:32,5</w:t>
        <w:tab/>
        <w:t>1104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 Sokol Kolín</w:t>
        <w:tab/>
        <w:t xml:space="preserve"> </w:t>
        <w:tab/>
        <w:tab/>
        <w:tab/>
        <w:t xml:space="preserve">10 </w:t>
        <w:tab/>
        <w:t xml:space="preserve"> 00 - 00 - 10 </w:t>
        <w:tab/>
        <w:t>  8,5:31,5</w:t>
        <w:tab/>
        <w:t>18,0:42,0</w:t>
        <w:tab/>
        <w:t>1089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A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6"/>
          <w:szCs w:val="20"/>
        </w:rPr>
      </w:pPr>
      <w:r>
        <w:rPr>
          <w:rFonts w:cs="Arial" w:ascii="Arial" w:hAnsi="Arial"/>
          <w:b/>
          <w:bCs/>
          <w:color w:val="FF6600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ANDĚL Václav          Poděbrady     428.6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DEJDA Filip           Kolín         415.5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ARŠÁLEK Martin       Rokycany A    413.6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RYL Václav           Ústí n/L.B    411.0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BERGERHOF Martin      Trnovany      408.7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BERGERHOF Jan         Trnovany      406.4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PTÁČEK Jiří           SKK K.Vary    405.8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MYSLÍK Jan            Holýšov       405.7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KOTRČOVÁ Veronika     Č.Velenice    405.63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ŠREIBER Štěpán        Rokycany A    405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GREIF Rudolf          Ústí n/L.B    403.50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OTRADOVEC Karel       Kutná Hora    403.0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ŠREIBER Filip         Rokycany A    401.8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ARNOLT Pavel          SKK K.Vary    400.8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NAVRKALOVÁ Renáta     Č.Velenice    398.8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NOVÁK František       Holýšov       396.04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SZEGIOVÁ Žaneta       Č.Velenice    395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POKORNÝ Jiří          Kutná Hora    393.7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NÁHLOVSKÁ Pavla       Trnovany      392.25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LUKEŠ Tomáš           Holýšov       388.0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PUSTINA Jaromír       Holýšov       385.2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VĚTROVSKÝ Zdeněk      Rokycany B    383.0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KUPKA Libor           SKK K.Vary    382.3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PYTLÍK Michal         Rokycany B    378.8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OREŠKA Libor          Sadská B      375.93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HRČKULÁK Dušan        Kutná Hora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GISSY David           Ústí n/L.B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8.  RICHTER Lukáš         Poděbrady     373.1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9.  SCHEJBAL Martin       Sadská B      368.4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0.  KANTOŘÍK Lukáš        Rokycany B    367.9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1.  TOMÁŠ Petr            Poděbrady     363.25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2.  NĚMEČEK Zdeněk        Sadská B      355.30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3.  PLAČKOVÁ Nikol        Kolín         343.32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4.  KOHOUTOVÁ Vlasta      Kolín         329.80     6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RYCHLOVSKÝ Michal       Kutná Hora      419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KŇAP Václav             Poděbrady       414.00 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CHLÁDKOVÁ Adéla         Ústí n/L.B      380.78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HOLŠAN Jan              Rokycany B      378.75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RENKOVÁ Eva             Sadská B        377.33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DAŠKOVÁ Eliška          Trnovany        366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KAMIŠ Zdeněk            Č.Velenice      366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BUREŠ Zdeněk            Kolín           346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WOHLMUTH Michal         Rokycany B      321.00      1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Severomoravská divize – A – 7. kolo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 w:before="120" w:after="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Litovel</w:t>
        <w:tab/>
        <w:tab/>
        <w:tab/>
        <w:t>7-0-0</w:t>
        <w:tab/>
        <w:t>1174</w:t>
        <w:tab/>
        <w:t>50:  6</w:t>
        <w:tab/>
        <w:t xml:space="preserve">  1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řemyslovice</w:t>
        <w:tab/>
        <w:tab/>
        <w:t>6-0-1</w:t>
        <w:tab/>
        <w:t>1153</w:t>
        <w:tab/>
        <w:t>44:12</w:t>
        <w:tab/>
        <w:t xml:space="preserve">  12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ábřeh B</w:t>
        <w:tab/>
        <w:tab/>
        <w:t>4-1-2</w:t>
        <w:tab/>
        <w:t>1081</w:t>
        <w:tab/>
        <w:t>30:26</w:t>
        <w:tab/>
        <w:t xml:space="preserve">    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Jeseník</w:t>
        <w:tab/>
        <w:tab/>
        <w:tab/>
        <w:t>4-0-3</w:t>
        <w:tab/>
        <w:t>1106</w:t>
        <w:tab/>
        <w:t>35:21</w:t>
        <w:tab/>
        <w:t xml:space="preserve">    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ýmařov</w:t>
        <w:tab/>
        <w:tab/>
        <w:t>3-1-3</w:t>
        <w:tab/>
        <w:t>1071</w:t>
        <w:tab/>
        <w:t>26:30</w:t>
        <w:tab/>
        <w:t xml:space="preserve">    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Krnov B</w:t>
        <w:tab/>
        <w:tab/>
        <w:t>2-0-5</w:t>
        <w:tab/>
        <w:t>1049</w:t>
        <w:tab/>
        <w:t>21:35</w:t>
        <w:tab/>
        <w:t xml:space="preserve">    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Zábřeh C</w:t>
        <w:tab/>
        <w:tab/>
        <w:t>1-0-6</w:t>
        <w:tab/>
        <w:t xml:space="preserve">  991</w:t>
        <w:tab/>
        <w:t>14:42</w:t>
        <w:tab/>
        <w:t xml:space="preserve">    2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HKK Olomouc</w:t>
        <w:tab/>
        <w:tab/>
        <w:t>0-0-7</w:t>
        <w:tab/>
        <w:t xml:space="preserve">  917</w:t>
        <w:tab/>
        <w:t xml:space="preserve">  4:52</w:t>
        <w:tab/>
        <w:t xml:space="preserve">    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9. kolo</w:t>
      </w:r>
    </w:p>
    <w:p>
      <w:pPr>
        <w:pStyle w:val="Tabulky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Hagemann</w:t>
        <w:tab/>
        <w:t>7</w:t>
        <w:tab/>
        <w:t>0</w:t>
        <w:tab/>
        <w:t>1</w:t>
        <w:tab/>
        <w:t>1150</w:t>
        <w:tab/>
        <w:t>54:10</w:t>
        <w:tab/>
        <w:t>14</w:t>
        <w:tab/>
        <w:t>1.</w:t>
        <w:tab/>
        <w:t>P.Hendrych</w:t>
        <w:tab/>
        <w:t>Hagemann</w:t>
        <w:tab/>
        <w:t>397.5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Hlubina</w:t>
        <w:tab/>
        <w:t>5</w:t>
        <w:tab/>
        <w:t>1</w:t>
        <w:tab/>
        <w:t>2</w:t>
        <w:tab/>
        <w:t>1016</w:t>
        <w:tab/>
        <w:t>40:24</w:t>
        <w:tab/>
        <w:t>11</w:t>
        <w:tab/>
        <w:t>2.</w:t>
        <w:tab/>
        <w:t>P.Bracek</w:t>
        <w:tab/>
        <w:t>Hagemann</w:t>
        <w:tab/>
        <w:t>393.1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Přerov B</w:t>
        <w:tab/>
        <w:t>5</w:t>
        <w:tab/>
        <w:t>1</w:t>
        <w:tab/>
        <w:t>2</w:t>
        <w:tab/>
        <w:t>1019</w:t>
        <w:tab/>
        <w:t>36:28</w:t>
        <w:tab/>
        <w:t>11</w:t>
        <w:tab/>
        <w:t>3.</w:t>
        <w:tab/>
        <w:t>M.Frydrych</w:t>
        <w:tab/>
        <w:t>Odry</w:t>
        <w:tab/>
        <w:t>376.5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Odry</w:t>
        <w:tab/>
        <w:t>4</w:t>
        <w:tab/>
        <w:t>2</w:t>
        <w:tab/>
        <w:t>2</w:t>
        <w:tab/>
        <w:t>1014</w:t>
        <w:tab/>
        <w:t>40:24</w:t>
        <w:tab/>
        <w:t>10</w:t>
        <w:tab/>
        <w:t>4.</w:t>
        <w:tab/>
        <w:t>G.Novotná</w:t>
        <w:tab/>
        <w:t>Přerov B</w:t>
        <w:tab/>
        <w:t>375.9</w:t>
        <w:tab/>
        <w:t>6/6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Lipník</w:t>
        <w:tab/>
        <w:t>4</w:t>
        <w:tab/>
        <w:t>1</w:t>
        <w:tab/>
        <w:t>3</w:t>
        <w:tab/>
        <w:t>998</w:t>
        <w:tab/>
        <w:t>42:22</w:t>
        <w:tab/>
        <w:t>9</w:t>
        <w:tab/>
        <w:t>5.</w:t>
        <w:tab/>
        <w:t>K.Strouhalová</w:t>
        <w:tab/>
        <w:t>Přerov B</w:t>
        <w:tab/>
        <w:t>370.0</w:t>
        <w:tab/>
        <w:t>4/6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Minerva</w:t>
        <w:tab/>
        <w:t>4</w:t>
        <w:tab/>
        <w:t>0</w:t>
        <w:tab/>
        <w:t>4</w:t>
        <w:tab/>
        <w:t>932</w:t>
        <w:tab/>
        <w:t>26:38</w:t>
        <w:tab/>
        <w:t>8</w:t>
        <w:tab/>
        <w:t>6.</w:t>
        <w:tab/>
        <w:t>L.Jurášek</w:t>
        <w:tab/>
        <w:t>Michálkovc</w:t>
        <w:tab/>
        <w:t>365.5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Přerov A</w:t>
        <w:tab/>
        <w:t>2</w:t>
        <w:tab/>
        <w:t>0</w:t>
        <w:tab/>
        <w:t>6</w:t>
        <w:tab/>
        <w:t>868</w:t>
        <w:tab/>
        <w:t>18:46</w:t>
        <w:tab/>
        <w:t>4</w:t>
        <w:tab/>
        <w:t>7.</w:t>
        <w:tab/>
        <w:t>M.Marek</w:t>
        <w:tab/>
        <w:t>Hlubina</w:t>
        <w:tab/>
        <w:t>361.4</w:t>
        <w:tab/>
        <w:t>4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Ostrava</w:t>
        <w:tab/>
        <w:t>1</w:t>
        <w:tab/>
        <w:t>1</w:t>
        <w:tab/>
        <w:t>6</w:t>
        <w:tab/>
        <w:t>875</w:t>
        <w:tab/>
        <w:t>18:46</w:t>
        <w:tab/>
        <w:t>3</w:t>
        <w:tab/>
        <w:t>8.</w:t>
        <w:tab/>
        <w:t>Z.Macháček</w:t>
        <w:tab/>
        <w:t>Lipník</w:t>
        <w:tab/>
        <w:t>360.4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</w:t>
        <w:tab/>
        <w:t>Michálkovice</w:t>
        <w:tab/>
        <w:t>1</w:t>
        <w:tab/>
        <w:t>0</w:t>
        <w:tab/>
        <w:t>7</w:t>
        <w:tab/>
        <w:t>889</w:t>
        <w:tab/>
        <w:t>14:50</w:t>
        <w:tab/>
        <w:t>2</w:t>
        <w:tab/>
        <w:t>9.</w:t>
        <w:tab/>
        <w:t>M.Premus</w:t>
        <w:tab/>
        <w:t>Hagemann</w:t>
        <w:tab/>
        <w:t>359.6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lzeňský přebor – 8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Sokol Plzeň V </w:t>
        <w:tab/>
        <w:t>8</w:t>
        <w:tab/>
        <w:t>1103</w:t>
        <w:tab/>
        <w:t>51.b</w:t>
        <w:tab/>
        <w:t>1. O.Kučera</w:t>
        <w:tab/>
        <w:tab/>
        <w:t>Sokol Plzeň V</w:t>
        <w:tab/>
        <w:tab/>
        <w:t>407 /19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SKK Rokycany C</w:t>
        <w:tab/>
        <w:t>8</w:t>
        <w:tab/>
        <w:t>1073</w:t>
        <w:tab/>
        <w:t>46.b</w:t>
        <w:tab/>
        <w:t>2. J.Kalista</w:t>
        <w:tab/>
        <w:tab/>
        <w:t>TJ Havlovice</w:t>
        <w:tab/>
        <w:tab/>
        <w:t>385 /177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TJ Havlovice A </w:t>
        <w:tab/>
        <w:t>8</w:t>
        <w:tab/>
        <w:t>1056</w:t>
        <w:tab/>
        <w:t>40.b</w:t>
        <w:tab/>
        <w:t>3. M.Vít</w:t>
        <w:tab/>
        <w:tab/>
        <w:tab/>
        <w:t>Sokol Plzeň V</w:t>
        <w:tab/>
        <w:tab/>
        <w:t>381 /173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Sokol Kdyně</w:t>
        <w:tab/>
        <w:tab/>
        <w:t>8</w:t>
        <w:tab/>
        <w:t>0973</w:t>
        <w:tab/>
        <w:t>29.b</w:t>
        <w:tab/>
        <w:t>4. J.Fidrant</w:t>
        <w:tab/>
        <w:tab/>
        <w:t>Sokol Kdyně</w:t>
        <w:tab/>
        <w:tab/>
        <w:t>371 /161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SKK Rokycany D</w:t>
        <w:tab/>
        <w:t>8</w:t>
        <w:tab/>
        <w:t>0995</w:t>
        <w:tab/>
        <w:t>26.b</w:t>
        <w:tab/>
        <w:t>5. J.Holšan</w:t>
        <w:tab/>
        <w:tab/>
        <w:t>SKK Rokacany</w:t>
        <w:tab/>
        <w:tab/>
        <w:t>369 /15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TJ Baník Stříbro</w:t>
        <w:tab/>
        <w:t>8</w:t>
        <w:tab/>
        <w:t>0981</w:t>
        <w:tab/>
        <w:t>21.b</w:t>
        <w:tab/>
        <w:t>6. L.Šnebergerová</w:t>
        <w:tab/>
        <w:t>TJ Baník Stříbro</w:t>
        <w:tab/>
        <w:t>363 /148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 TJ SVA Holýšov B</w:t>
        <w:tab/>
        <w:t>8</w:t>
        <w:tab/>
        <w:t>0866</w:t>
        <w:tab/>
        <w:t>11.b</w:t>
        <w:tab/>
        <w:t xml:space="preserve">7. P.Michalík    </w:t>
        <w:tab/>
        <w:tab/>
        <w:t xml:space="preserve">SKK Rokycany    </w:t>
        <w:tab/>
        <w:t>363 /134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 TJ Havlovice B</w:t>
        <w:tab/>
        <w:t>8</w:t>
        <w:tab/>
        <w:t>0603</w:t>
        <w:tab/>
        <w:t>00.b</w:t>
        <w:tab/>
        <w:t>8. P.Palacký</w:t>
        <w:tab/>
        <w:tab/>
        <w:t>TJ Havlovice</w:t>
        <w:tab/>
        <w:tab/>
        <w:t>352 /13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Ústecký přebor – 9. kolo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Duchcov</w:t>
        <w:tab/>
        <w:tab/>
        <w:t>8   1170     58:   6    15</w:t>
        <w:tab/>
        <w:t xml:space="preserve">  1. S.Koutníková</w:t>
        <w:tab/>
        <w:t>Duchcov</w:t>
        <w:tab/>
        <w:t>401.0</w:t>
        <w:tab/>
        <w:t xml:space="preserve">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Chomutov</w:t>
        <w:tab/>
        <w:tab/>
        <w:t>8   1084     42: 22    12</w:t>
        <w:tab/>
        <w:t xml:space="preserve">  2. J. Endršt</w:t>
        <w:tab/>
        <w:tab/>
        <w:t>Duchcov</w:t>
        <w:tab/>
        <w:t>390.0</w:t>
        <w:tab/>
        <w:t xml:space="preserve">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3. Kovářská   </w:t>
        <w:tab/>
        <w:tab/>
        <w:t>8   1010     36: 28    10</w:t>
        <w:tab/>
        <w:t xml:space="preserve">  3. K.Ciganík </w:t>
        <w:tab/>
        <w:tab/>
        <w:t>Duchcov</w:t>
        <w:tab/>
        <w:t>378.7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4. Lok.Ústí C </w:t>
        <w:tab/>
        <w:tab/>
        <w:t>8   1080     34: 30    10</w:t>
        <w:tab/>
        <w:t xml:space="preserve">  4. L.Kudyn    </w:t>
        <w:tab/>
        <w:tab/>
        <w:t>Chomutov</w:t>
        <w:tab/>
        <w:t>368.6     4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Bohušovice</w:t>
        <w:tab/>
        <w:tab/>
        <w:t xml:space="preserve">8     999     28: 36     9 </w:t>
        <w:tab/>
        <w:t xml:space="preserve">  5. P.Němeček</w:t>
        <w:tab/>
        <w:tab/>
        <w:t>Chomutov</w:t>
        <w:tab/>
        <w:t>368.3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6. Jirkov B     </w:t>
        <w:tab/>
        <w:tab/>
        <w:t xml:space="preserve">8   1014     28: 36     7 </w:t>
        <w:tab/>
        <w:t xml:space="preserve">  6. Z.Verner    </w:t>
        <w:tab/>
        <w:tab/>
        <w:t xml:space="preserve">Kovářská  </w:t>
        <w:tab/>
        <w:t>368.0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7. Sokol ÚL   </w:t>
        <w:tab/>
        <w:tab/>
        <w:t xml:space="preserve">8   1024     29: 35     6 </w:t>
        <w:tab/>
        <w:t xml:space="preserve">  7. M.Losová  </w:t>
        <w:tab/>
        <w:tab/>
        <w:t xml:space="preserve">Jirkov B  </w:t>
        <w:tab/>
        <w:t>367.1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8. Podbořany  </w:t>
        <w:tab/>
        <w:tab/>
        <w:t xml:space="preserve">8     990     19: 45     2 </w:t>
        <w:tab/>
        <w:t xml:space="preserve">  8. L.Čiháková</w:t>
        <w:tab/>
        <w:tab/>
        <w:t xml:space="preserve">Teplice   </w:t>
        <w:tab/>
        <w:t>364.3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9. Teplice       </w:t>
        <w:tab/>
        <w:tab/>
        <w:t xml:space="preserve">8     989     14: 50     1 </w:t>
        <w:tab/>
        <w:t xml:space="preserve">  9. T.Odstrčilová</w:t>
        <w:tab/>
        <w:t>Lok.Ústí C</w:t>
        <w:tab/>
        <w:t>362.4     5/ 5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Karlovarský přebor – 9. kolo</w:t>
      </w:r>
    </w:p>
    <w:p>
      <w:pPr>
        <w:pStyle w:val="Jednotlnov"/>
        <w:rPr/>
      </w:pPr>
      <w:r>
        <w:rPr>
          <w:rFonts w:eastAsia="Arial"/>
        </w:rPr>
        <w:t xml:space="preserve">  </w:t>
      </w:r>
      <w:r>
        <w:rPr/>
        <w:t xml:space="preserve">1. </w:t>
        <w:tab/>
        <w:t>Jáchymov A</w:t>
        <w:tab/>
        <w:t xml:space="preserve">8-0-1  </w:t>
        <w:tab/>
        <w:t xml:space="preserve">2413  </w:t>
        <w:tab/>
        <w:t xml:space="preserve">74,5:33,5  103:41   16.b </w:t>
        <w:tab/>
        <w:t xml:space="preserve">  1. J.Horák</w:t>
        <w:tab/>
        <w:tab/>
        <w:t>Kraslice B</w:t>
        <w:tab/>
        <w:t>436.5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2.</w:t>
        <w:tab/>
        <w:t xml:space="preserve"> So.Teplá B</w:t>
        <w:tab/>
        <w:t xml:space="preserve">6-0-3  </w:t>
        <w:tab/>
        <w:t xml:space="preserve">2414  </w:t>
        <w:tab/>
        <w:t>63,0:45,0    89:55   12.b</w:t>
        <w:tab/>
        <w:t xml:space="preserve">  2. Ma.Šoure</w:t>
        <w:tab/>
        <w:t>So.Teplá C</w:t>
        <w:tab/>
        <w:t>424.8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3.</w:t>
        <w:tab/>
        <w:t xml:space="preserve"> J.Šabina B</w:t>
        <w:tab/>
        <w:t xml:space="preserve">6-0-3  </w:t>
        <w:tab/>
        <w:t xml:space="preserve">2407  </w:t>
        <w:tab/>
        <w:t xml:space="preserve">52,5:55,5    83:61   12.b </w:t>
        <w:tab/>
        <w:t xml:space="preserve">  3. V.Mondek</w:t>
        <w:tab/>
        <w:t>Jáchymov A</w:t>
        <w:tab/>
        <w:t>423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Lomnice</w:t>
        <w:tab/>
        <w:t xml:space="preserve">5-1-3  2391  </w:t>
        <w:tab/>
        <w:t>61,0:47,0    90:54   11.b</w:t>
        <w:tab/>
        <w:t xml:space="preserve">  4. M.Vlček</w:t>
        <w:tab/>
        <w:tab/>
        <w:t>Jáchymov A</w:t>
        <w:tab/>
        <w:t>416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J.Hazlov B</w:t>
        <w:tab/>
        <w:t xml:space="preserve">4-1-4  2393 </w:t>
        <w:tab/>
        <w:t>54,5:53,5    73:71     9.b</w:t>
        <w:tab/>
        <w:t xml:space="preserve">  5. P.Tauber</w:t>
        <w:tab/>
        <w:t>So.Teplá B</w:t>
        <w:tab/>
        <w:t>416.7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SKK KV C</w:t>
        <w:tab/>
        <w:t>4-0-5  2380</w:t>
        <w:tab/>
        <w:t>52,5:55,5    60:84     8.b</w:t>
        <w:tab/>
        <w:t xml:space="preserve">  6. J.Bufka</w:t>
        <w:tab/>
        <w:tab/>
        <w:t>Jiskra AšB</w:t>
        <w:tab/>
        <w:t>416.0</w:t>
        <w:tab/>
        <w:t>4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Jáchymov B</w:t>
        <w:tab/>
        <w:t>4-0-5  2280</w:t>
        <w:tab/>
        <w:t>45,5:62,5    60:84     8.b</w:t>
        <w:tab/>
        <w:t xml:space="preserve">  7. J.Guba</w:t>
        <w:tab/>
        <w:tab/>
        <w:t>TJ Lomnice</w:t>
        <w:tab/>
        <w:t>415.6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Kraslice B</w:t>
        <w:tab/>
        <w:t>3-1-5  2370</w:t>
        <w:tab/>
        <w:t>54,0:54,0    73:71     7.b</w:t>
        <w:tab/>
        <w:t xml:space="preserve">  8. M.Poláčková So.Teplá B</w:t>
        <w:tab/>
        <w:t>415.0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So.Teplá C</w:t>
        <w:tab/>
        <w:t>3-1-5  2359</w:t>
        <w:tab/>
        <w:t>51,5:56,5    68:76     7.b</w:t>
        <w:tab/>
        <w:t xml:space="preserve">  9. J.Přibyl</w:t>
        <w:tab/>
        <w:t>J.</w:t>
        <w:tab/>
        <w:t>Hazlov B</w:t>
        <w:tab/>
        <w:t>412.3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Lok.Cheb B</w:t>
        <w:tab/>
        <w:t>3-1-5  2373</w:t>
        <w:tab/>
        <w:t>47,5:60,5    61:83     7.b</w:t>
        <w:tab/>
        <w:t>10. J.Beneš</w:t>
        <w:tab/>
        <w:t>J.</w:t>
        <w:tab/>
        <w:t>Šabina B</w:t>
        <w:tab/>
        <w:t>412.3</w:t>
        <w:tab/>
        <w:t>6/7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Lok.Cheb C</w:t>
        <w:tab/>
        <w:t>3-1-5  2251</w:t>
        <w:tab/>
        <w:t>41,5:66,5    52:92     7.b</w:t>
        <w:tab/>
        <w:t>11. I.Masliš</w:t>
        <w:tab/>
        <w:tab/>
        <w:t>Jáchymov A</w:t>
        <w:tab/>
        <w:t>410.8</w:t>
        <w:tab/>
        <w:t>3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Jiskra Aš B</w:t>
        <w:tab/>
        <w:t>2-0-7  2350</w:t>
        <w:tab/>
        <w:t>50,0:58,0    52:92     4.b</w:t>
        <w:tab/>
        <w:t>12. P.Vodička</w:t>
        <w:tab/>
        <w:t>Kraslice B</w:t>
        <w:tab/>
        <w:t>410.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A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Vrchlabí A</w:t>
        <w:tab/>
        <w:t xml:space="preserve">8   7-1-0   1143   54 : 10   15.b  </w:t>
        <w:tab/>
        <w:t>1.Mařas P.</w:t>
        <w:tab/>
        <w:t>Rokytnice</w:t>
        <w:tab/>
        <w:t>401,3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Rokytnice</w:t>
        <w:tab/>
        <w:t xml:space="preserve">8   7-0-1   1130   52 : 12   14.b  </w:t>
        <w:tab/>
        <w:t>2.Hájek T.</w:t>
        <w:tab/>
        <w:t>Rokytnice</w:t>
        <w:tab/>
        <w:t>395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Hořice A</w:t>
        <w:tab/>
        <w:t xml:space="preserve">8   4-1-3   1082   32 : 32   09.b  </w:t>
        <w:tab/>
        <w:t>3.Horáček Ji.</w:t>
        <w:tab/>
        <w:t>Vrchlabí A</w:t>
        <w:tab/>
        <w:t>389,86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Trutnov</w:t>
        <w:tab/>
        <w:t xml:space="preserve">8   3-1-4   1054   32 : 32   07.b  </w:t>
        <w:tab/>
        <w:t>4.Fikar O.</w:t>
        <w:tab/>
        <w:t>Hořice A</w:t>
        <w:tab/>
        <w:t>382,12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Jičín B</w:t>
        <w:tab/>
        <w:t xml:space="preserve">8   2-2-4   1045   24 : 40   06.b </w:t>
        <w:tab/>
        <w:t>5.Horáček Ja.</w:t>
        <w:tab/>
        <w:t>Vrchlabí A</w:t>
        <w:tab/>
        <w:t>381,40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Hořice B</w:t>
        <w:tab/>
        <w:t xml:space="preserve">8   2-2-4   1036   24 : 40   06.b  </w:t>
        <w:tab/>
        <w:t>6.Řehák P.</w:t>
        <w:tab/>
        <w:t>Trutnov</w:t>
        <w:tab/>
        <w:tab/>
        <w:t>376,4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Jilemnice</w:t>
        <w:tab/>
        <w:t xml:space="preserve">8   1-2-5   1035   22 : 42   04.b  </w:t>
        <w:tab/>
        <w:t>7.Černý J.</w:t>
        <w:tab/>
        <w:t>Vrchlabí A</w:t>
        <w:tab/>
        <w:t>374,33</w:t>
        <w:tab/>
        <w:t>4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Vrchlabí B</w:t>
        <w:tab/>
        <w:t xml:space="preserve">8   1-1-6   1012   16 : 48   03.b  </w:t>
        <w:tab/>
        <w:t>8.Drábek J.</w:t>
        <w:tab/>
        <w:t>Jilemnice</w:t>
        <w:tab/>
        <w:t>363,4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. Kostelec B</w:t>
        <w:tab/>
        <w:t>7   5-1-1  1111   38 : 18   11.b         1.Neumann L.</w:t>
        <w:tab/>
        <w:t>Č.Kostelec A</w:t>
        <w:tab/>
        <w:t>388,08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Č. Kostelec A</w:t>
        <w:tab/>
        <w:t>6   5-0-1  1126   36 : 12   10.b         2.Chráska D.</w:t>
        <w:tab/>
        <w:t>Č.Kostelec A</w:t>
        <w:tab/>
        <w:t>383,2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Dvůr Králové</w:t>
        <w:tab/>
        <w:t>8   4-2-2  1042   40 : 24   10.b         3.Balcar D.</w:t>
        <w:tab/>
        <w:t>Č.Kostelec B</w:t>
        <w:tab/>
        <w:t>379,68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Poříčí</w:t>
        <w:tab/>
        <w:t>6   3-2-1  1053   32 : 16   08.b         4.Jiránek J.</w:t>
        <w:tab/>
        <w:t>Č.Kostelec B</w:t>
        <w:tab/>
        <w:t>374,16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Náchod D</w:t>
        <w:tab/>
        <w:t>5   3-0-2  1019   20 : 20   06.b         5.Vlčková P.</w:t>
        <w:tab/>
        <w:t>Náchod C</w:t>
        <w:tab/>
        <w:t>369,12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Náchod C</w:t>
        <w:tab/>
        <w:t>6   1-3-2  1040   18 : 30   05.b         6.Valenta M.</w:t>
        <w:tab/>
        <w:t>Poříčí</w:t>
        <w:tab/>
        <w:tab/>
        <w:t>369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Smiřice</w:t>
        <w:tab/>
        <w:t xml:space="preserve">8   1-1-6  0908   18 : 46   03.b         7.Kamenický M. </w:t>
        <w:tab/>
        <w:t>Smiřice</w:t>
        <w:tab/>
        <w:tab/>
        <w:t>364,35</w:t>
        <w:tab/>
        <w:t>5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Josefov</w:t>
        <w:tab/>
        <w:t>8   0-1-7  0901   10 : 54   01.b         8.Janeček J.</w:t>
        <w:tab/>
        <w:t>Dvůr Králové</w:t>
        <w:tab/>
        <w:t>361,88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C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3780" w:leader="none"/>
          <w:tab w:val="left" w:pos="4680" w:leader="none"/>
          <w:tab w:val="left" w:pos="5760" w:leader="none"/>
          <w:tab w:val="left" w:pos="6300" w:leader="none"/>
          <w:tab w:val="left" w:pos="756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eská Třebová C</w:t>
        <w:tab/>
        <w:t>5   5-0-0   1183   36 : 04   10.b   1.Johnová A.</w:t>
        <w:tab/>
        <w:t>Č.Třebová C</w:t>
        <w:tab/>
        <w:tab/>
        <w:t>420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560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Sokol Rybník</w:t>
        <w:tab/>
        <w:tab/>
        <w:t>5   4-0-1   1131   30 : 10   08.b   2.Šťastný O.</w:t>
        <w:tab/>
        <w:t>Rybník</w:t>
        <w:tab/>
        <w:tab/>
        <w:tab/>
        <w:t>392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Česká Třebová B</w:t>
        <w:tab/>
        <w:t>5   3-0-2   1090   22 : 18   06.b   3.Kaucká L.</w:t>
        <w:tab/>
        <w:t>Č.Třebová C</w:t>
        <w:tab/>
        <w:t>392,7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Svitavy-Lány</w:t>
        <w:tab/>
        <w:tab/>
        <w:t>5   2-0-3   0992   22 : 18   04.b   4.Rusová G.</w:t>
        <w:tab/>
        <w:t>Svitavy</w:t>
        <w:tab/>
        <w:tab/>
        <w:t>389,83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Sokol Dobruška</w:t>
        <w:tab/>
        <w:t>5   1-0-3   0958     8 : 32   02.b   5.Jánová A.</w:t>
        <w:tab/>
        <w:t>Č.Třebová C</w:t>
        <w:tab/>
        <w:t>385,75</w:t>
        <w:tab/>
        <w:t>4/4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Vysoké Mýto</w:t>
        <w:tab/>
        <w:tab/>
        <w:t>5   0-0-5   0889     2 : 38   00.b   6.Najman Z.</w:t>
        <w:tab/>
        <w:t>Rybník</w:t>
        <w:tab/>
        <w:tab/>
        <w:t>375,50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 w:val="20"/>
          <w:szCs w:val="20"/>
        </w:rPr>
      </w:pPr>
      <w:r>
        <w:rPr>
          <w:rFonts w:eastAsia="Arial"/>
          <w:b/>
          <w:bCs/>
          <w:color w:val="FF6600"/>
          <w:sz w:val="20"/>
          <w:szCs w:val="20"/>
        </w:rPr>
        <w:t xml:space="preserve">           </w:t>
      </w:r>
      <w:r>
        <w:rPr>
          <w:b/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4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Konstruktiva Praha</w:t>
        <w:tab/>
        <w:t>2</w:t>
        <w:tab/>
        <w:t>1107</w:t>
        <w:tab/>
        <w:t>18.b</w:t>
        <w:tab/>
        <w:t xml:space="preserve">  1. </w:t>
      </w:r>
      <w:r>
        <w:rPr>
          <w:rFonts w:cs="Arial" w:ascii="Arial" w:hAnsi="Arial"/>
        </w:rPr>
        <w:t>L. Vávra</w:t>
        <w:tab/>
        <w:t>Sokol Vršovice</w:t>
        <w:tab/>
        <w:t>383 / 5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0"/>
        </w:rPr>
        <w:t>L. Tinková</w:t>
        <w:tab/>
        <w:t>Čechie Karlín</w:t>
        <w:tab/>
        <w:t>373 / 48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 Čechie Karlín A</w:t>
        <w:tab/>
        <w:t>2</w:t>
        <w:tab/>
        <w:t>1093</w:t>
        <w:tab/>
        <w:t>17.b</w:t>
        <w:tab/>
        <w:t xml:space="preserve">  3. </w:t>
      </w:r>
      <w:r>
        <w:rPr>
          <w:rFonts w:cs="Arial" w:ascii="Arial" w:hAnsi="Arial"/>
        </w:rPr>
        <w:t>J. Kocan</w:t>
        <w:tab/>
        <w:t>Slávia Praha</w:t>
        <w:tab/>
        <w:t>375 / 47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ruktiva Praha</w:t>
        <w:tab/>
        <w:t>367 / 41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 Uhelné 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2 / 4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0"/>
        </w:rPr>
        <w:t>K. Zelenková</w:t>
        <w:tab/>
        <w:t>Sokol Rudná</w:t>
        <w:tab/>
        <w:t>363 / 3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LCS Praha</w:t>
        <w:tab/>
        <w:tab/>
        <w:t>2</w:t>
        <w:tab/>
        <w:t>1003</w:t>
        <w:tab/>
        <w:t>07.b</w:t>
        <w:tab/>
        <w:t xml:space="preserve">  7. </w:t>
      </w:r>
      <w:r>
        <w:rPr>
          <w:rFonts w:cs="Arial" w:ascii="Arial" w:hAnsi="Arial"/>
        </w:rPr>
        <w:t>V. Janatová</w:t>
        <w:tab/>
        <w:t>Čechie Karlín</w:t>
        <w:tab/>
        <w:t>367 / 3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46 / 28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42 / 25.b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11 . kolo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</w:t>
        <w:tab/>
        <w:t>Vyškov B</w:t>
        <w:tab/>
        <w:t>8</w:t>
        <w:tab/>
        <w:t>0</w:t>
        <w:tab/>
        <w:t>0</w:t>
        <w:tab/>
        <w:t>1113</w:t>
        <w:tab/>
        <w:t>29:3</w:t>
        <w:tab/>
        <w:t>(36)</w:t>
        <w:tab/>
        <w:t>16</w:t>
        <w:tab/>
        <w:t>1.</w:t>
        <w:tab/>
        <w:t>R.Blaha</w:t>
        <w:tab/>
        <w:t>Mistřín</w:t>
        <w:tab/>
        <w:t>397.7</w:t>
        <w:tab/>
        <w:t>7/7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2.</w:t>
        <w:tab/>
        <w:t>Dubňany</w:t>
        <w:tab/>
        <w:t>5</w:t>
        <w:tab/>
        <w:t>2</w:t>
        <w:tab/>
        <w:t>1</w:t>
        <w:tab/>
        <w:t>1092</w:t>
        <w:tab/>
        <w:t>22,5:9,5</w:t>
        <w:tab/>
        <w:t>(30)</w:t>
        <w:tab/>
        <w:t>12</w:t>
        <w:tab/>
        <w:t>2.</w:t>
        <w:tab/>
        <w:t>J.Kotas</w:t>
        <w:tab/>
        <w:t>Vyškov B</w:t>
        <w:tab/>
        <w:t>384.7</w:t>
        <w:tab/>
        <w:t>4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</w:t>
        <w:tab/>
        <w:t>Mistřín</w:t>
        <w:tab/>
        <w:t>5</w:t>
        <w:tab/>
        <w:t>1</w:t>
        <w:tab/>
        <w:t>2</w:t>
        <w:tab/>
        <w:t>1126</w:t>
        <w:tab/>
        <w:t>22:10</w:t>
        <w:tab/>
        <w:t>(35,5)</w:t>
        <w:tab/>
        <w:t>11</w:t>
        <w:tab/>
        <w:t>3.</w:t>
        <w:tab/>
        <w:t>O.Ševela</w:t>
        <w:tab/>
        <w:t>Dubňany</w:t>
        <w:tab/>
        <w:t>381.7</w:t>
        <w:tab/>
        <w:t>3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</w:t>
        <w:tab/>
        <w:t>Ratíškov.B</w:t>
        <w:tab/>
        <w:t>4</w:t>
        <w:tab/>
        <w:t>2</w:t>
        <w:tab/>
        <w:t>2</w:t>
        <w:tab/>
        <w:t>1062</w:t>
        <w:tab/>
        <w:t>20:12</w:t>
        <w:tab/>
        <w:t>(27,5)</w:t>
        <w:tab/>
        <w:t>10</w:t>
        <w:tab/>
        <w:t>4.</w:t>
        <w:tab/>
        <w:t>P.Matuška</w:t>
        <w:tab/>
        <w:t>Vyškov B</w:t>
        <w:tab/>
        <w:t>381.1</w:t>
        <w:tab/>
        <w:t>3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</w:t>
        <w:tab/>
        <w:t>Boskov.B</w:t>
        <w:tab/>
        <w:t>4</w:t>
        <w:tab/>
        <w:t>0</w:t>
        <w:tab/>
        <w:t>3</w:t>
        <w:tab/>
        <w:t>1064</w:t>
        <w:tab/>
        <w:t>15:13</w:t>
        <w:tab/>
        <w:t>(26)</w:t>
        <w:tab/>
        <w:t>8</w:t>
        <w:tab/>
        <w:t>5.</w:t>
        <w:tab/>
        <w:t>J.Kolouch</w:t>
        <w:tab/>
        <w:t>Mistřín</w:t>
        <w:tab/>
        <w:t>380.8</w:t>
        <w:tab/>
        <w:t>6/7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</w:t>
        <w:tab/>
        <w:t>Žabovřesky</w:t>
        <w:tab/>
        <w:t>3</w:t>
        <w:tab/>
        <w:t>1</w:t>
        <w:tab/>
        <w:t>4</w:t>
        <w:tab/>
        <w:t>1002</w:t>
        <w:tab/>
        <w:t>16:16</w:t>
        <w:tab/>
        <w:t>(24)</w:t>
        <w:tab/>
        <w:t>7</w:t>
        <w:tab/>
        <w:t>6.</w:t>
        <w:tab/>
        <w:t>R.Fišmanová</w:t>
        <w:tab/>
        <w:t>Ratíškov.B</w:t>
        <w:tab/>
        <w:t>371.5</w:t>
        <w:tab/>
        <w:t>4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</w:t>
        <w:tab/>
        <w:t>Husovice</w:t>
        <w:tab/>
        <w:t>2</w:t>
        <w:tab/>
        <w:t>0</w:t>
        <w:tab/>
        <w:t>6</w:t>
        <w:tab/>
        <w:t>929</w:t>
        <w:tab/>
        <w:t>8,5:23,5</w:t>
        <w:tab/>
        <w:t>(15)</w:t>
        <w:tab/>
        <w:t>4</w:t>
        <w:tab/>
        <w:t>7.</w:t>
        <w:tab/>
        <w:t>K.Toulová</w:t>
        <w:tab/>
        <w:t>Boskov.B</w:t>
        <w:tab/>
        <w:t>365.2</w:t>
        <w:tab/>
        <w:t>3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</w:t>
        <w:tab/>
        <w:t>Vracov</w:t>
        <w:tab/>
        <w:t>1</w:t>
        <w:tab/>
        <w:t>0</w:t>
        <w:tab/>
        <w:t>7</w:t>
        <w:tab/>
        <w:t>811</w:t>
        <w:tab/>
        <w:t>4:28</w:t>
        <w:tab/>
        <w:t>(7)</w:t>
        <w:tab/>
        <w:t>2</w:t>
        <w:tab/>
        <w:t>8.</w:t>
        <w:tab/>
        <w:t>Z.Bíla</w:t>
        <w:tab/>
        <w:tab/>
        <w:t>Dubňany</w:t>
        <w:tab/>
        <w:t>364.4</w:t>
        <w:tab/>
        <w:t>3/4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00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9.</w:t>
        <w:tab/>
        <w:t>Rosice</w:t>
        <w:tab/>
        <w:t>0</w:t>
        <w:tab/>
        <w:t>0</w:t>
        <w:tab/>
        <w:t>7</w:t>
        <w:tab/>
        <w:t>937</w:t>
        <w:tab/>
        <w:t>3:25</w:t>
        <w:tab/>
        <w:t>(9)</w:t>
        <w:tab/>
        <w:t>0</w:t>
        <w:tab/>
        <w:t>9.</w:t>
        <w:tab/>
        <w:t>M.Tomšejová</w:t>
        <w:tab/>
        <w:t>Ratíškov.B</w:t>
        <w:tab/>
        <w:t>361.0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družený krajský přebor KKS Vysočiny – 7. kolo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spacing w:before="120" w:after="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B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6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1:03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8,0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8,0)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8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K PSJ Jihlava C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44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9:0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4,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,5)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tr. Dačice C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12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5:09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1,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4,5)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3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p.Pelhřimov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07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:2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2,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0)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BOPO Třebíč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033 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:1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1,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5)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5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A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79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:14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9,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,0)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rt Jihlava B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01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:18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9,5</w:t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6,5)</w:t>
      </w:r>
      <w:r>
        <w:rPr>
          <w:rFonts w:eastAsia="Arial Unicode MS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eastAsia="Arial Unicode MS" w:cs="Arial"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i/>
          <w:iCs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Teletext – Televize NOVA – strana 292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730" w:leader="none"/>
          <w:tab w:val="left" w:pos="3042" w:leader="none"/>
          <w:tab w:val="left" w:pos="3432" w:leader="none"/>
          <w:tab w:val="left" w:pos="4212" w:leader="none"/>
          <w:tab w:val="left" w:pos="4446" w:leader="none"/>
          <w:tab w:val="left" w:pos="4524" w:leader="none"/>
          <w:tab w:val="left" w:pos="5226" w:leader="none"/>
          <w:tab w:val="left" w:pos="5850" w:leader="none"/>
          <w:tab w:val="left" w:pos="670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Teletextové stránky 2. KLD jsou aktualizovány úplně nejdříve jak mám výsledky zpracované a tak prvotní informace naleznete přímo zde.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730" w:leader="none"/>
          <w:tab w:val="left" w:pos="3042" w:leader="none"/>
          <w:tab w:val="left" w:pos="3432" w:leader="none"/>
          <w:tab w:val="left" w:pos="4212" w:leader="none"/>
          <w:tab w:val="left" w:pos="4446" w:leader="none"/>
          <w:tab w:val="left" w:pos="4524" w:leader="none"/>
          <w:tab w:val="left" w:pos="5226" w:leader="none"/>
          <w:tab w:val="left" w:pos="5850" w:leader="none"/>
          <w:tab w:val="left" w:pos="670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očítače - VIRU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líží se konec roku a internetová síť je opět zahlcena virusovou infekcí všeho druhu a tak Vás všechny žádám a prosím o základní opatření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ovat operační systém (http://v4.windowsupdate.microsoft.com/cs/default.asp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t antivirový program, který používáte (program + virovou bázi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 mi tak chodí nevyžádané zavirované i odvirované zprávy od Vás, tak zjišťuji, že tyto základní opatření nedodržujete a nainstalované programy tak nevyužíváte. Virové báze jsou někdy staré třeba i celý rok. Zamezit se tomu zcela určitě nedá, ale účinně omezit určitě an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ůcka: http://www.microsoft.com/cze/security/protect/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15. 12. 2004</w:t>
        <w:tab/>
        <w:t>Zpracoval: Pavel Kohlíček, Generála Janouška 965/7, 198 00 Praha 98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2"/>
      <w:type w:val="nextPage"/>
      <w:pgSz w:w="11906" w:h="16838"/>
      <w:pgMar w:left="1134" w:right="1106" w:gutter="0" w:header="709" w:top="1361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autoSpaceDE w:val="true"/>
      <w:ind w:left="100" w:hanging="0"/>
      <w:jc w:val="left"/>
    </w:pPr>
    <w:rPr>
      <w:sz w:val="24"/>
      <w:szCs w:val="20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340" w:leader="none"/>
        <w:tab w:val="left" w:pos="456" w:leader="none"/>
        <w:tab w:val="left" w:pos="1620" w:leader="none"/>
        <w:tab w:val="left" w:pos="2200" w:leader="none"/>
        <w:tab w:val="left" w:pos="2340" w:leader="none"/>
        <w:tab w:val="left" w:pos="2880" w:leader="none"/>
        <w:tab w:val="left" w:pos="3500" w:leader="none"/>
        <w:tab w:val="left" w:pos="4200" w:leader="none"/>
        <w:tab w:val="left" w:pos="4500" w:leader="none"/>
        <w:tab w:val="left" w:pos="5220" w:leader="none"/>
        <w:tab w:val="left" w:pos="5940" w:leader="none"/>
        <w:tab w:val="left" w:pos="6300" w:leader="none"/>
        <w:tab w:val="left" w:pos="6660" w:leader="none"/>
        <w:tab w:val="left" w:pos="7380" w:leader="none"/>
        <w:tab w:val="left" w:pos="8100" w:leader="none"/>
        <w:tab w:val="left" w:pos="9000" w:leader="none"/>
      </w:tabs>
      <w:autoSpaceDE w:val="true"/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9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32:00Z</dcterms:created>
  <dc:creator>Pavel Kohlíček</dc:creator>
  <dc:description/>
  <dc:language>en-US</dc:language>
  <cp:lastModifiedBy>petrak</cp:lastModifiedBy>
  <cp:lastPrinted>2004-12-05T17:23:00Z</cp:lastPrinted>
  <dcterms:modified xsi:type="dcterms:W3CDTF">2004-12-28T00:00:00Z</dcterms:modified>
  <cp:revision>14</cp:revision>
  <dc:subject/>
  <dc:title>11</dc:title>
</cp:coreProperties>
</file>