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057400" cy="1469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  <w:t>PŘEJI VŠEM KUŽELKÁŘKÁM A KUŽELKÁŘům</w:t>
      </w:r>
    </w:p>
    <w:p>
      <w:pPr>
        <w:pStyle w:val="Normal"/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  <w:t>KRÁSNÉ PROŽITÍ VÁNOČNÍCH SVÁTKŮ A V NOVÉM ROCE 2005 HLAVNĚ HODNĚ ZDRAVÍ, ŠTĚSTÍ A POHODY.</w:t>
      </w:r>
    </w:p>
    <w:p>
      <w:pPr>
        <w:pStyle w:val="Normal"/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– 11. kolo – skupina 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ab/>
        <w:tab/>
        <w:t>– Kolín</w:t>
        <w:tab/>
        <w:tab/>
        <w:tab/>
        <w:t>3:1</w:t>
        <w:tab/>
        <w:t>(  3,0:3,0  )</w:t>
        <w:tab/>
        <w:t>1207–1097</w:t>
        <w:tab/>
        <w:t>12/12 - Vyhlíd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Velenice "B"</w:t>
        <w:tab/>
        <w:tab/>
        <w:t>– Sadská "B"</w:t>
        <w:tab/>
        <w:tab/>
        <w:t>4:0</w:t>
        <w:tab/>
        <w:t>(  4,0:2,0  )</w:t>
        <w:tab/>
        <w:t>1220–1131</w:t>
        <w:tab/>
        <w:t>12/12 - Pol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>– Rokycany "A"</w:t>
        <w:tab/>
        <w:tab/>
        <w:t>3:1</w:t>
        <w:tab/>
        <w:t>(  3,5:2,5  )</w:t>
        <w:tab/>
        <w:t>1219–1164</w:t>
        <w:tab/>
        <w:t>12/12 - Strachoň</w:t>
      </w:r>
    </w:p>
    <w:p>
      <w:pPr>
        <w:pStyle w:val="Normal"/>
        <w:rPr/>
      </w:pPr>
      <w:r>
        <w:rPr>
          <w:rFonts w:cs="Arial" w:ascii="Arial" w:hAnsi="Arial"/>
          <w:sz w:val="20"/>
        </w:rPr>
        <w:t>Trnovany</w:t>
        <w:tab/>
        <w:tab/>
        <w:t>– SKK K.Vary "A"</w:t>
        <w:tab/>
        <w:t>1:3</w:t>
        <w:tab/>
        <w:t>(  2,0:4,0  )</w:t>
        <w:tab/>
        <w:t>1135–1147</w:t>
        <w:tab/>
        <w:t xml:space="preserve">12/12 - </w:t>
      </w:r>
      <w:r>
        <w:rPr>
          <w:rFonts w:cs="Arial" w:ascii="Arial" w:hAnsi="Arial"/>
          <w:bCs/>
          <w:sz w:val="20"/>
        </w:rPr>
        <w:t>Bergerhof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šov</w:t>
        <w:tab/>
        <w:tab/>
        <w:t>– Rokycany "B"</w:t>
        <w:tab/>
        <w:tab/>
        <w:t>odloženo pro nemoc</w:t>
        <w:tab/>
        <w:tab/>
        <w:tab/>
        <w:t xml:space="preserve">12/12 -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parta Kutná Hora – Sokol Kolín</w:t>
        <w:tab/>
        <w:tab/>
        <w:tab/>
        <w:t>3:1 (3,0:3,0) 1207–109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ČKULÁK Dušan</w:t>
        <w:tab/>
        <w:tab/>
        <w:t>– DEJDA Filip</w:t>
        <w:tab/>
        <w:tab/>
        <w:tab/>
        <w:t>0:1</w:t>
        <w:tab/>
        <w:t>0,0:2,0</w:t>
        <w:tab/>
        <w:tab/>
        <w:t>390-4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ab/>
        <w:tab/>
        <w:t>– PLAČKOVÁ Nikol</w:t>
        <w:tab/>
        <w:tab/>
        <w:t>1:0</w:t>
        <w:tab/>
        <w:t>1,0:1,0</w:t>
        <w:tab/>
        <w:tab/>
        <w:t>406-35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ab/>
        <w:t>– KOHOUTOVÁ Vlasta</w:t>
        <w:tab/>
        <w:tab/>
        <w:t>1:0</w:t>
        <w:tab/>
        <w:t>2,0:0,0</w:t>
        <w:tab/>
        <w:tab/>
        <w:t>411-317</w:t>
      </w:r>
    </w:p>
    <w:p>
      <w:pPr>
        <w:pStyle w:val="Zkladntext3"/>
        <w:spacing w:before="0" w:after="0"/>
        <w:jc w:val="both"/>
        <w:rPr/>
      </w:pPr>
      <w:r>
        <w:rPr/>
        <w:t xml:space="preserve">Hostům vyšel úvod utkání a Filip Dejda podal pěkný výkon a získal bod. Další body už ale domácí oddíl nepustil a bez problémů vyhrává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. Č. Velenice "B" – Kuželkářský klub Sadská "B"</w:t>
        <w:tab/>
        <w:tab/>
        <w:t>4:0 (4,0:2,0) 1220–11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ab/>
        <w:t>– OREŠKA Libor</w:t>
        <w:tab/>
        <w:tab/>
        <w:t>1:0</w:t>
        <w:tab/>
        <w:t>2,0:0,0</w:t>
        <w:tab/>
        <w:tab/>
        <w:t>397-35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KALOVÁ Renáta</w:t>
        <w:tab/>
        <w:tab/>
        <w:t>– SCHEJBAL Martin</w:t>
        <w:tab/>
        <w:tab/>
        <w:t>1:0</w:t>
        <w:tab/>
        <w:t>1,0:1,0</w:t>
        <w:tab/>
        <w:tab/>
        <w:t>410-3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RČOVÁ Veronika</w:t>
        <w:tab/>
        <w:tab/>
        <w:t>– RENKOVÁ Eva</w:t>
        <w:tab/>
        <w:tab/>
        <w:t>1:0</w:t>
        <w:tab/>
        <w:t>1,0:1,0</w:t>
        <w:tab/>
        <w:tab/>
        <w:t>413-384</w:t>
      </w:r>
    </w:p>
    <w:p>
      <w:pPr>
        <w:pStyle w:val="Zkladntext2"/>
        <w:spacing w:before="0" w:after="0"/>
        <w:rPr/>
      </w:pPr>
      <w:r>
        <w:rPr/>
        <w:t>Domácí porazili hostující družstvo zejména v dorážce.Szegiová předvedla výkon 397 a hostující hráč propadl  v druhé půli a dosáhl výkonu 355.</w:t>
      </w:r>
      <w:r>
        <w:rPr/>
        <w:t xml:space="preserve"> </w:t>
      </w:r>
      <w:r>
        <w:rPr/>
        <w:t>Druhá dvojice byla vyrovnanější,</w:t>
      </w:r>
      <w:r>
        <w:rPr/>
        <w:t xml:space="preserve"> </w:t>
      </w:r>
      <w:r>
        <w:rPr/>
        <w:t>ale zásluhou dobré dorážky domácí Navrkalové</w:t>
      </w:r>
      <w:r>
        <w:rPr/>
        <w:t xml:space="preserve"> </w:t>
      </w:r>
      <w:r>
        <w:rPr/>
        <w:t xml:space="preserve">porazila hostujícího hráče výkonem 410, musíme </w:t>
      </w:r>
      <w:r>
        <w:rPr/>
        <w:t xml:space="preserve">ale </w:t>
      </w:r>
      <w:r>
        <w:rPr/>
        <w:t>zdůraznit,</w:t>
      </w:r>
      <w:r>
        <w:rPr/>
        <w:t xml:space="preserve"> </w:t>
      </w:r>
      <w:r>
        <w:rPr/>
        <w:t xml:space="preserve">že hostujícímu hráči bylo pouhých 10 let a také předvedl </w:t>
      </w:r>
      <w:r>
        <w:rPr/>
        <w:t xml:space="preserve">také </w:t>
      </w:r>
      <w:r>
        <w:rPr/>
        <w:t>nádherný výkon 392.Třetí hráčka už jen potvrdila vítězství domácích v poměru 4:0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. Ústí nad Labem "B" – SKK Rokycany "A"</w:t>
        <w:tab/>
        <w:t xml:space="preserve">  </w:t>
        <w:tab/>
        <w:t>3:1 (3,5:2,5) 1219–11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SY David</w:t>
        <w:tab/>
        <w:tab/>
        <w:tab/>
        <w:t>– MARŠÁLEK Martin</w:t>
        <w:tab/>
        <w:tab/>
        <w:t>1:0</w:t>
        <w:tab/>
        <w:t>1,0:1,0</w:t>
        <w:tab/>
        <w:tab/>
        <w:t>409-39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IF Rudolf</w:t>
        <w:tab/>
        <w:tab/>
        <w:tab/>
        <w:t>– ŠREIBER Filip</w:t>
        <w:tab/>
        <w:tab/>
        <w:t>1:0</w:t>
        <w:tab/>
        <w:t>1,5:0,5</w:t>
        <w:tab/>
        <w:tab/>
        <w:t>415-3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L Václav</w:t>
        <w:tab/>
        <w:tab/>
        <w:tab/>
        <w:t>– ŠREIBER Štěpán</w:t>
        <w:tab/>
        <w:tab/>
        <w:t>0:1</w:t>
        <w:tab/>
        <w:t>1,0:1,0</w:t>
        <w:tab/>
        <w:tab/>
        <w:t>395-397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nes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pět před plným </w:t>
      </w:r>
      <w:r>
        <w:rPr>
          <w:rFonts w:cs="Arial" w:ascii="Arial" w:hAnsi="Arial"/>
          <w:i/>
          <w:iCs/>
          <w:sz w:val="20"/>
        </w:rPr>
        <w:t>hledištěm</w:t>
      </w:r>
      <w:r>
        <w:rPr>
          <w:rFonts w:cs="Arial" w:ascii="Arial" w:hAnsi="Arial"/>
          <w:i/>
          <w:iCs/>
          <w:sz w:val="20"/>
        </w:rPr>
        <w:t xml:space="preserve">, nebylo </w:t>
      </w:r>
      <w:r>
        <w:rPr>
          <w:rFonts w:cs="Arial" w:ascii="Arial" w:hAnsi="Arial"/>
          <w:i/>
          <w:iCs/>
          <w:sz w:val="20"/>
        </w:rPr>
        <w:t xml:space="preserve">to </w:t>
      </w:r>
      <w:r>
        <w:rPr>
          <w:rFonts w:cs="Arial" w:ascii="Arial" w:hAnsi="Arial"/>
          <w:i/>
          <w:iCs/>
          <w:sz w:val="20"/>
        </w:rPr>
        <w:t xml:space="preserve">tak zajímavé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>jako posledně, kdy tu hrál</w:t>
      </w:r>
      <w:r>
        <w:rPr>
          <w:rFonts w:cs="Arial" w:ascii="Arial" w:hAnsi="Arial"/>
          <w:i/>
          <w:iCs/>
          <w:sz w:val="20"/>
        </w:rPr>
        <w:t xml:space="preserve">o družstvo </w:t>
      </w:r>
      <w:r>
        <w:rPr>
          <w:rFonts w:cs="Arial" w:ascii="Arial" w:hAnsi="Arial"/>
          <w:i/>
          <w:iCs/>
          <w:sz w:val="20"/>
        </w:rPr>
        <w:t>Trnovan.</w:t>
      </w:r>
      <w:r>
        <w:rPr>
          <w:rFonts w:cs="Arial" w:ascii="Arial" w:hAnsi="Arial"/>
          <w:i/>
          <w:iCs/>
          <w:sz w:val="20"/>
        </w:rPr>
        <w:t xml:space="preserve"> Domácí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celek měl v </w:t>
      </w:r>
      <w:r>
        <w:rPr>
          <w:rFonts w:cs="Arial" w:ascii="Arial" w:hAnsi="Arial"/>
          <w:i/>
          <w:iCs/>
          <w:sz w:val="20"/>
        </w:rPr>
        <w:t xml:space="preserve">podstatě vše pod kontrolou a jen poslední Štěpán Šreiber na konci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 xml:space="preserve">uhrál bod. </w:t>
      </w:r>
      <w:r>
        <w:rPr>
          <w:rFonts w:cs="Arial" w:ascii="Arial" w:hAnsi="Arial"/>
          <w:i/>
          <w:iCs/>
          <w:sz w:val="20"/>
        </w:rPr>
        <w:t xml:space="preserve">Domácí </w:t>
      </w:r>
      <w:r>
        <w:rPr>
          <w:rFonts w:cs="Arial" w:ascii="Arial" w:hAnsi="Arial"/>
          <w:i/>
          <w:iCs/>
          <w:sz w:val="20"/>
        </w:rPr>
        <w:t xml:space="preserve"> předvedli vyrovnaný výkon a zaslouženě </w:t>
      </w:r>
      <w:r>
        <w:rPr>
          <w:rFonts w:cs="Arial" w:ascii="Arial" w:hAnsi="Arial"/>
          <w:i/>
          <w:iCs/>
          <w:sz w:val="20"/>
        </w:rPr>
        <w:t>vyhrávají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Hvězda Trnovany – SKK Karlovy Vary "A"</w:t>
        <w:tab/>
        <w:tab/>
        <w:tab/>
        <w:t>1:3 (2,0:4,0) 1135–114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Martin</w:t>
        <w:tab/>
        <w:tab/>
        <w:t>– ARNOLT Pavel</w:t>
        <w:tab/>
        <w:tab/>
        <w:t>0:1</w:t>
        <w:tab/>
        <w:t>0,0:2,0</w:t>
        <w:tab/>
        <w:tab/>
        <w:t>375-4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Jan</w:t>
        <w:tab/>
        <w:tab/>
        <w:t>– KUPKA Libor</w:t>
        <w:tab/>
        <w:tab/>
        <w:tab/>
        <w:t>1:0</w:t>
        <w:tab/>
        <w:t>2,0:0,0</w:t>
        <w:tab/>
        <w:tab/>
        <w:t>385-3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LOVSKÁ Pavla</w:t>
        <w:tab/>
        <w:tab/>
        <w:t>– PTÁČEK Jiří</w:t>
        <w:tab/>
        <w:tab/>
        <w:tab/>
        <w:t>0:1</w:t>
        <w:tab/>
        <w:t>0,0:2,0</w:t>
        <w:tab/>
        <w:tab/>
        <w:t>375-40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Domácí </w:t>
      </w:r>
      <w:r>
        <w:rPr>
          <w:rFonts w:cs="Arial" w:ascii="Arial" w:hAnsi="Arial"/>
          <w:i/>
          <w:iCs/>
          <w:sz w:val="20"/>
        </w:rPr>
        <w:t xml:space="preserve">bojovali ze všech sil, bylo to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>plné zvratů, už jsme doufali,že bude i remíza. Hosté byli však lepší a podali i lepší výkon. Právem jim patří první místo</w:t>
      </w:r>
      <w:r>
        <w:rPr>
          <w:rFonts w:cs="Arial" w:ascii="Arial" w:hAnsi="Arial"/>
          <w:i/>
          <w:iCs/>
          <w:sz w:val="20"/>
        </w:rPr>
        <w:t xml:space="preserve"> v</w:t>
      </w:r>
      <w:r>
        <w:rPr>
          <w:rFonts w:cs="Arial" w:ascii="Arial" w:hAnsi="Arial"/>
          <w:i/>
          <w:iCs/>
          <w:sz w:val="20"/>
        </w:rPr>
        <w:t> </w:t>
      </w:r>
      <w:r>
        <w:rPr>
          <w:rFonts w:cs="Arial" w:ascii="Arial" w:hAnsi="Arial"/>
          <w:i/>
          <w:iCs/>
          <w:sz w:val="20"/>
        </w:rPr>
        <w:t>celkové tabulce</w:t>
      </w:r>
      <w:r>
        <w:rPr>
          <w:rFonts w:cs="Arial" w:ascii="Arial" w:hAnsi="Arial"/>
          <w:i/>
          <w:iCs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V</w:t>
      </w:r>
      <w:r>
        <w:rPr>
          <w:rFonts w:cs="Arial" w:ascii="Arial" w:hAnsi="Arial"/>
          <w:i/>
          <w:iCs/>
          <w:sz w:val="20"/>
        </w:rPr>
        <w:t xml:space="preserve">ýkony </w:t>
      </w:r>
      <w:r>
        <w:rPr>
          <w:rFonts w:cs="Arial" w:ascii="Arial" w:hAnsi="Arial"/>
          <w:i/>
          <w:iCs/>
          <w:sz w:val="20"/>
        </w:rPr>
        <w:t xml:space="preserve">domácích jsou </w:t>
      </w:r>
      <w:r>
        <w:rPr>
          <w:rFonts w:cs="Arial" w:ascii="Arial" w:hAnsi="Arial"/>
          <w:i/>
          <w:iCs/>
          <w:sz w:val="20"/>
        </w:rPr>
        <w:t>vyrovnanější</w:t>
      </w:r>
      <w:r>
        <w:rPr>
          <w:rFonts w:cs="Arial" w:ascii="Arial" w:hAnsi="Arial"/>
          <w:i/>
          <w:iCs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ale </w:t>
      </w:r>
      <w:r>
        <w:rPr>
          <w:rFonts w:cs="Arial" w:ascii="Arial" w:hAnsi="Arial"/>
          <w:i/>
          <w:iCs/>
          <w:sz w:val="20"/>
        </w:rPr>
        <w:t xml:space="preserve">zároveň </w:t>
      </w:r>
      <w:r>
        <w:rPr>
          <w:rFonts w:cs="Arial" w:ascii="Arial" w:hAnsi="Arial"/>
          <w:i/>
          <w:iCs/>
          <w:sz w:val="20"/>
        </w:rPr>
        <w:t xml:space="preserve">i nižší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Nejlepší šestka 11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3x</w:t>
        <w:tab/>
        <w:t>F.Dejda</w:t>
        <w:tab/>
        <w:t>Kolín</w:t>
        <w:tab/>
        <w:t xml:space="preserve"> 423</w:t>
        <w:tab/>
        <w:t xml:space="preserve"> 4x</w:t>
        <w:tab/>
        <w:t>V.Kotrčová</w:t>
        <w:tab/>
        <w:t>Č.Velenice</w:t>
        <w:tab/>
        <w:t xml:space="preserve"> 413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R.Greif</w:t>
        <w:tab/>
        <w:t>Ústí n/L.B</w:t>
        <w:tab/>
        <w:t xml:space="preserve"> 415</w:t>
        <w:tab/>
        <w:t xml:space="preserve"> 4x</w:t>
        <w:tab/>
        <w:t>K.Otradovec</w:t>
        <w:tab/>
        <w:t>Kutná Hora</w:t>
        <w:tab/>
        <w:t xml:space="preserve"> 41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x</w:t>
        <w:tab/>
        <w:t>P.Arnolt</w:t>
        <w:tab/>
        <w:t>SKK K.Vary</w:t>
        <w:tab/>
        <w:t xml:space="preserve"> 415</w:t>
        <w:tab/>
        <w:t xml:space="preserve"> 3x</w:t>
        <w:tab/>
        <w:t>R.Navrkalová</w:t>
        <w:tab/>
        <w:t>Č.Velenice</w:t>
        <w:tab/>
        <w:t xml:space="preserve"> 410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5.</w:t>
        <w:tab/>
        <w:t>10. kolo</w:t>
        <w:tab/>
        <w:t>2562</w:t>
        <w:tab/>
        <w:t>( 427.00 )</w:t>
        <w:tab/>
        <w:t xml:space="preserve"> 9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6.</w:t>
        <w:tab/>
        <w:t xml:space="preserve"> 5. kolo</w:t>
        <w:tab/>
        <w:t>2551</w:t>
        <w:tab/>
        <w:t>( 425.17 )</w:t>
        <w:tab/>
        <w:t>10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589</w:t>
        <w:tab/>
        <w:t>( 431.50 )</w:t>
        <w:tab/>
        <w:t xml:space="preserve"> 7.</w:t>
        <w:tab/>
        <w:t xml:space="preserve"> 7. kolo</w:t>
        <w:tab/>
        <w:t>2548</w:t>
        <w:tab/>
        <w:t>( 424.67 )</w:t>
        <w:tab/>
        <w:t>11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579</w:t>
        <w:tab/>
        <w:t>( 429.83 )</w:t>
        <w:tab/>
        <w:t xml:space="preserve"> 8.</w:t>
        <w:tab/>
        <w:t xml:space="preserve"> 8. kolo</w:t>
        <w:tab/>
        <w:t>2529</w:t>
        <w:tab/>
        <w:t>( 421.50 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neúplné 11. kolo – skupina A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1. SKK Karlovy Vary "A"</w:t>
        <w:tab/>
        <w:tab/>
        <w:t xml:space="preserve"> 10 </w:t>
        <w:tab/>
        <w:t xml:space="preserve"> 07 - 02 - 01 </w:t>
        <w:tab/>
        <w:t>26,5:13,5</w:t>
        <w:tab/>
        <w:t>35,0:25,0</w:t>
        <w:tab/>
        <w:t>1189</w:t>
        <w:tab/>
        <w:t xml:space="preserve"> 16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K Hvězda Trnovany</w:t>
        <w:tab/>
        <w:tab/>
        <w:tab/>
        <w:t xml:space="preserve"> 10 </w:t>
        <w:tab/>
        <w:t xml:space="preserve"> 07 - 01 - 02 </w:t>
        <w:tab/>
        <w:t>27,0:13,0</w:t>
        <w:tab/>
        <w:t>36,0:24,0</w:t>
        <w:tab/>
        <w:t>1205</w:t>
        <w:tab/>
        <w:t xml:space="preserve"> 15.b</w:t>
      </w:r>
    </w:p>
    <w:p>
      <w:pPr>
        <w:pStyle w:val="Normal"/>
        <w:rPr/>
      </w:pPr>
      <w:r>
        <w:rPr>
          <w:rFonts w:cs="Arial" w:ascii="Arial" w:hAnsi="Arial"/>
          <w:sz w:val="20"/>
        </w:rPr>
        <w:t>3. TJ SVA Holýšov</w:t>
        <w:tab/>
        <w:tab/>
        <w:tab/>
        <w:t xml:space="preserve"> 09 </w:t>
        <w:tab/>
        <w:t xml:space="preserve"> 06 - 01 - 02 </w:t>
        <w:tab/>
        <w:t>25,0:11,0</w:t>
        <w:tab/>
        <w:t>34,5:19,5</w:t>
        <w:tab/>
        <w:t>1181</w:t>
        <w:tab/>
        <w:t xml:space="preserve"> 13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J Sparta Kutná Hora</w:t>
        <w:tab/>
        <w:tab/>
        <w:t xml:space="preserve"> 10 </w:t>
        <w:tab/>
        <w:t xml:space="preserve"> 06 - 01 - 03 </w:t>
        <w:tab/>
        <w:t>23,0:17,0</w:t>
        <w:tab/>
        <w:t>35,0:25,0</w:t>
        <w:tab/>
        <w:t>1170</w:t>
        <w:tab/>
        <w:t xml:space="preserve"> 13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J Lokomotiva České Velenice "B"</w:t>
        <w:tab/>
        <w:t xml:space="preserve"> 10 </w:t>
        <w:tab/>
        <w:t xml:space="preserve"> 04 - 03 - 03 </w:t>
        <w:tab/>
        <w:t>25,0:15,0</w:t>
        <w:tab/>
        <w:t>33,5:26,5</w:t>
        <w:tab/>
        <w:t>1194</w:t>
        <w:tab/>
        <w:t xml:space="preserve"> 11.b</w:t>
      </w:r>
    </w:p>
    <w:p>
      <w:pPr>
        <w:pStyle w:val="Prosttext"/>
        <w:rPr/>
      </w:pPr>
      <w:r>
        <w:rPr>
          <w:rFonts w:cs="Arial" w:ascii="Arial" w:hAnsi="Arial"/>
          <w:szCs w:val="24"/>
        </w:rPr>
        <w:t>6. TJ Lokomotiva Ústí nad Labem "B"</w:t>
        <w:tab/>
        <w:t xml:space="preserve"> 10 </w:t>
        <w:tab/>
        <w:t xml:space="preserve"> 05 - 01 - 04 </w:t>
        <w:tab/>
        <w:t>20,0:20,0</w:t>
        <w:tab/>
        <w:t>28,5:31,5</w:t>
        <w:tab/>
        <w:t>1171</w:t>
        <w:tab/>
        <w:t xml:space="preserve"> 11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SKK Rokycany "A"</w:t>
        <w:tab/>
        <w:tab/>
        <w:tab/>
        <w:t xml:space="preserve"> 10 </w:t>
        <w:tab/>
        <w:t xml:space="preserve"> 04 - 01 - 05 </w:t>
        <w:tab/>
        <w:t>19,0:21,0</w:t>
        <w:tab/>
        <w:t>31,0:29,0</w:t>
        <w:tab/>
        <w:t>1220</w:t>
        <w:tab/>
        <w:t xml:space="preserve"> 09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TJ Bohemia Poděbrady</w:t>
        <w:tab/>
        <w:tab/>
        <w:t xml:space="preserve"> 10 </w:t>
        <w:tab/>
        <w:t xml:space="preserve"> 02 - 03 - 05 </w:t>
        <w:tab/>
        <w:t>17,0:23,0</w:t>
        <w:tab/>
        <w:t>26,5:33,5</w:t>
        <w:tab/>
        <w:t>1172</w:t>
        <w:tab/>
        <w:t xml:space="preserve"> 07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Kuželkářský klub Sadská "B"</w:t>
        <w:tab/>
        <w:tab/>
        <w:t xml:space="preserve"> 10 </w:t>
        <w:tab/>
        <w:t xml:space="preserve"> 03 - 01 - 06 </w:t>
        <w:tab/>
        <w:t>14,0:26,0</w:t>
        <w:tab/>
        <w:t>27,5:32,5</w:t>
        <w:tab/>
        <w:t>1104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</w:rPr>
        <w:t>10. SKK Rokycany "B"</w:t>
        <w:tab/>
        <w:tab/>
        <w:tab/>
        <w:t xml:space="preserve"> 09 </w:t>
        <w:tab/>
        <w:t xml:space="preserve"> 03 - 00 - 06 </w:t>
        <w:tab/>
        <w:t>11,0:25,0</w:t>
        <w:tab/>
        <w:t>18,5:35,5</w:t>
        <w:tab/>
        <w:t>1113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 Sokol Kolín</w:t>
        <w:tab/>
        <w:tab/>
        <w:tab/>
        <w:tab/>
        <w:t xml:space="preserve"> 10 </w:t>
        <w:tab/>
        <w:t xml:space="preserve"> 00 - 00 - 10 </w:t>
        <w:tab/>
        <w:t>  8,5:31,5</w:t>
        <w:tab/>
        <w:t>18,0:42,0</w:t>
        <w:tab/>
        <w:t>1089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A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6"/>
          <w:szCs w:val="20"/>
        </w:rPr>
      </w:pPr>
      <w:r>
        <w:rPr>
          <w:rFonts w:cs="Arial" w:ascii="Arial" w:hAnsi="Arial"/>
          <w:b/>
          <w:bCs/>
          <w:color w:val="FF6600"/>
          <w:sz w:val="16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ANDĚL Václav          Poděbrady     428.63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DEJDA Filip           Kolín         415.5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ARŠÁLEK Martin       Rokycany A    413.6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RYL Václav           Ústí n/L.B    411.0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BERGERHOF Martin      Trnovany      408.7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BERGERHOF Jan         Trnovany      406.4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MYSLÍK Jan            Holýšov       406.08     4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PTÁČEK Jiří           SKK K.Vary    405.8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KOTRČOVÁ Veronika     Č.Velenice    405.6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ŠREIBER Štěpán        Rokycany A    405.1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GREIF Rudolf          Ústí n/L.B    403.50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OTRADOVEC Karel       Kutná Hora    403.0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ŠREIBER Filip         Rokycany A    401.8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ARNOLT Pavel          SKK K.Vary    400.8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NAVRKALOVÁ Renáta     Č.Velenice    398.8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NOVÁK František       Holýšov       397.22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SZEGIOVÁ Žaneta       Č.Velenice    395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POKORNÝ Jiří          Kutná Hora    393.7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NÁHLOVSKÁ Pavla       Trnovany      392.25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LUKEŠ Tomáš           Holýšov       388.9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PUSTINA Jaromír       Holýšov       385.2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KUPKA Libor           SKK K.Vary    382.3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VĚTROVSKÝ Zdeněk      Rokycany B    379.7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PYTLÍK Michal         Rokycany B    377.0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OREŠKA Libor          Sadská B      375.93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HRČKULÁK Dušan        Kutná Hora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GISSY David           Ústí n/L.B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8.  RICHTER Lukáš         Poděbrady     373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9.  SCHEJBAL Martin       Sadská B      368.43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0.  KANTOŘÍK Lukáš        Rokycany B    367.95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1.  TOMÁŠ Petr            Poděbrady     363.25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2.  NĚMEČEK Zdeněk        Sadská B      355.30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3.  PLAČKOVÁ Nikol        Kolín         343.32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4.  KOHOUTOVÁ Vlasta      Kolín         329.8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YCHLOVSKÝ Michal     Kutná Hora    419.50     2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ŇAP Václav           Poděbrady     414.00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HLÁDKOVÁ Adéla       Ústí n/L.B    380.78     3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NKOVÁ Eva           Sadská B      377.33     3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ŠKOVÁ Eliška        Trnovany      366.50     2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AMIŠ Zdeněk          Č.Velenice    366.00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OLŠAN Jan            Rokycany A    358.50     2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REŠ Zdeněk          Kolín         346.00     1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OHLMUTH Michal       Rokycany B    321.00     1/ 5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Souhrnný přehled výsledků – 11. kolo – skupina B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Č. Třebová</w:t>
        <w:tab/>
        <w:t>– Lok. Liberec</w:t>
        <w:tab/>
        <w:tab/>
        <w:t>4:0</w:t>
        <w:tab/>
        <w:t>(  6,0:0,0  )</w:t>
        <w:tab/>
        <w:t xml:space="preserve">1207–0705  </w:t>
        <w:tab/>
        <w:t>12/12 - Zubalí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Jihlava</w:t>
        <w:tab/>
        <w:t>– Pardubice</w:t>
        <w:tab/>
        <w:tab/>
        <w:t>3:1</w:t>
        <w:tab/>
        <w:t>(  3,0:3,0  )</w:t>
        <w:tab/>
        <w:t>1191–1155</w:t>
        <w:tab/>
        <w:t>12/12 - Dolež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blonec</w:t>
        <w:tab/>
        <w:t>– Dačice "B"</w:t>
        <w:tab/>
        <w:tab/>
        <w:t>4:0</w:t>
        <w:tab/>
        <w:t>(  6,0:0,0  )</w:t>
        <w:tab/>
        <w:t>1264–1094</w:t>
        <w:tab/>
        <w:t>12/12 - Bíz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nov</w:t>
        <w:tab/>
        <w:t>– PSJ Jihlava "B"</w:t>
        <w:tab/>
        <w:t>3:1</w:t>
        <w:tab/>
        <w:t>(  4,0:2,0  )</w:t>
        <w:tab/>
        <w:t>1216–1179</w:t>
        <w:tab/>
        <w:t>12/12 - Sýkorová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0"/>
          <w:szCs w:val="20"/>
        </w:rPr>
        <w:t>Ústí n/Orlicí</w:t>
        <w:tab/>
        <w:t>– Solnice</w:t>
        <w:tab/>
        <w:tab/>
        <w:t>4:0</w:t>
        <w:tab/>
        <w:t>(  5,0:1,0  )</w:t>
        <w:tab/>
        <w:t>1193–1086</w:t>
        <w:tab/>
        <w:t>12/12 - Glac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Česká Třebová – TJ Lokomotiva Liberec</w:t>
        <w:tab/>
        <w:tab/>
        <w:t xml:space="preserve">4:0 (6,0:0,0) 1207–705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AŘ Tomáš</w:t>
        <w:tab/>
        <w:tab/>
        <w:t>–  nikdo –</w:t>
        <w:tab/>
        <w:tab/>
        <w:t>1:0</w:t>
        <w:tab/>
        <w:t>2,0:0,0</w:t>
        <w:tab/>
        <w:tab/>
        <w:t>414-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LAČIL Tomáš</w:t>
        <w:tab/>
        <w:t>– BERGMAN Martin</w:t>
        <w:tab/>
        <w:t>1:0</w:t>
        <w:tab/>
        <w:t>2,0:0,0</w:t>
        <w:tab/>
        <w:tab/>
        <w:t>387-33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ARKL Zdeněk</w:t>
        <w:tab/>
        <w:tab/>
        <w:t>– VODIČKA Martin</w:t>
        <w:tab/>
        <w:t>1:0</w:t>
        <w:tab/>
        <w:t>2,0:0,0</w:t>
        <w:tab/>
        <w:tab/>
        <w:t>406-375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 xml:space="preserve">Liberci se opět nepodařilo startovat v plné síle a tak doufejme, že přestávka vše vyřeší. Domácím se tak hrálo bez problémů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Jihlava – TJ Tesla Pardubice</w:t>
        <w:tab/>
        <w:tab/>
        <w:tab/>
        <w:t>3:1 (3,0:3,0) 1191–115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EMAN Michal</w:t>
        <w:tab/>
        <w:tab/>
        <w:t>– RUBIŠAROVÁ Hana</w:t>
        <w:tab/>
        <w:t>1:0</w:t>
        <w:tab/>
        <w:t>1,0:1,0</w:t>
        <w:tab/>
        <w:tab/>
        <w:t>394-37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VA Petr</w:t>
        <w:tab/>
        <w:tab/>
        <w:t>– ŠIC Michal</w:t>
        <w:tab/>
        <w:tab/>
        <w:t>0:1</w:t>
        <w:tab/>
        <w:t>0,0:2,0</w:t>
        <w:tab/>
        <w:tab/>
        <w:t>393-40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VA Martin</w:t>
        <w:tab/>
        <w:t>– TALACKO Michal</w:t>
        <w:tab/>
        <w:t>1:0</w:t>
        <w:tab/>
        <w:t>2,0:0,0</w:t>
        <w:tab/>
        <w:tab/>
        <w:t>404-368</w:t>
      </w:r>
    </w:p>
    <w:p>
      <w:pPr>
        <w:pStyle w:val="Zkladntext3"/>
        <w:autoSpaceDE w:val="false"/>
        <w:spacing w:before="0" w:after="0"/>
        <w:rPr/>
      </w:pPr>
      <w:r>
        <w:rPr>
          <w:szCs w:val="20"/>
        </w:rPr>
        <w:t>Vyrovnané utkání přineslo ve své střední části opět nulu a tak vše rozhodovala poslední dvojice.  Tu vyhrál nakonec lepší dorážkou domácí Martin Votava a zajistil tím body pro domác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Biž. Jablonec nad Nisou – TJ Centropen Dačice "B"</w:t>
        <w:tab/>
        <w:tab/>
        <w:t>4:0 (6,0:0,0) 1264–109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S Filip</w:t>
        <w:tab/>
        <w:tab/>
        <w:t>– KOPEČNÁ Michaela</w:t>
        <w:tab/>
        <w:t>1:0</w:t>
        <w:tab/>
        <w:t>2,0:0,0</w:t>
        <w:tab/>
        <w:tab/>
        <w:t>451-37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Á Zuzana</w:t>
        <w:tab/>
        <w:t>– KAMENÍKOVÁ Aneta</w:t>
        <w:tab/>
        <w:t>1:0</w:t>
        <w:tab/>
        <w:t>2,0:0,0</w:t>
        <w:tab/>
        <w:tab/>
        <w:t>401-37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ŠIMEK Petr</w:t>
        <w:tab/>
        <w:tab/>
        <w:t>– PAPEŽ Jakub</w:t>
        <w:tab/>
        <w:tab/>
        <w:t>1:0</w:t>
        <w:tab/>
        <w:t>2,0:0,0</w:t>
        <w:tab/>
        <w:tab/>
        <w:t>412-341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>Domácím se skvěle vydařil začátek kdy domácí Hons Filip poráží 451 kuželek, což je výkon tohoto kola, blahopřeji. Další výkony již tak vysoké nejsou, přesto přináší domácím jednoznačné 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TJ Start Rychnov nad Kněžnou – KK PSJ Jihlava "B"</w:t>
        <w:tab/>
        <w:tab/>
        <w:t>3:1 (4,0:2,0) 1216–117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G Libor</w:t>
        <w:tab/>
        <w:tab/>
        <w:t>– RAČKOVÁ Jana</w:t>
        <w:tab/>
        <w:t>0:1</w:t>
        <w:tab/>
        <w:t>1,0:1,0</w:t>
        <w:tab/>
        <w:tab/>
        <w:t>380-38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ÁLUS Lukáš</w:t>
        <w:tab/>
        <w:tab/>
        <w:t>– ÁBEL Marián</w:t>
        <w:tab/>
        <w:tab/>
        <w:t>1:0</w:t>
        <w:tab/>
        <w:t>1,0:1,0</w:t>
        <w:tab/>
        <w:tab/>
        <w:t>419-39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PEK Vojtěch</w:t>
        <w:tab/>
        <w:tab/>
        <w:t>– ŠEVELOVÁ Jana</w:t>
        <w:tab/>
        <w:t>1:0</w:t>
        <w:tab/>
        <w:t>2,0:0,0</w:t>
        <w:tab/>
        <w:tab/>
        <w:t>417-396</w:t>
      </w:r>
    </w:p>
    <w:p>
      <w:pPr>
        <w:pStyle w:val="Heading5"/>
        <w:autoSpaceDE w:val="false"/>
        <w:rPr>
          <w:szCs w:val="20"/>
        </w:rPr>
      </w:pPr>
      <w:r>
        <w:rPr>
          <w:szCs w:val="20"/>
        </w:rPr>
        <w:t>Vyrovnané utkání díky lepší dorážce vyhrávají domác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TJ Jiskra Ústí nad Orlicí II – Hylváty – SK Solnice</w:t>
        <w:tab/>
        <w:tab/>
        <w:t>4:0 (5,0:1,0) 1193–108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ROUŠEK Michal</w:t>
        <w:tab/>
        <w:t>– CÍGLEROVÁ Tereza</w:t>
        <w:tab/>
        <w:t>1:0</w:t>
        <w:tab/>
        <w:t>1,0:1,0</w:t>
        <w:tab/>
        <w:tab/>
        <w:t>378-34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LAN Zdeněk</w:t>
        <w:tab/>
        <w:t>– ČANČARA Petr</w:t>
        <w:tab/>
        <w:t>1:0</w:t>
        <w:tab/>
        <w:t>2,0:0,0</w:t>
        <w:tab/>
        <w:tab/>
        <w:t>411-38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ROUŠEK Pavel</w:t>
        <w:tab/>
        <w:t>– CHOVANEC Jaroslav</w:t>
        <w:tab/>
        <w:t>1:0</w:t>
        <w:tab/>
        <w:t>2,0:0,0</w:t>
        <w:tab/>
        <w:tab/>
        <w:t>404-358</w:t>
      </w:r>
    </w:p>
    <w:p>
      <w:pPr>
        <w:pStyle w:val="Zkladntext3"/>
        <w:autoSpaceDE w:val="false"/>
        <w:spacing w:before="0" w:after="0"/>
        <w:rPr>
          <w:szCs w:val="20"/>
        </w:rPr>
      </w:pPr>
      <w:r>
        <w:rPr>
          <w:szCs w:val="20"/>
        </w:rPr>
        <w:t>Domácí celkem bez problémů upevňují další výhrou své umístění v celkovém pořadí na první příčc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11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x</w:t>
        <w:tab/>
        <w:t>F.Hons</w:t>
        <w:tab/>
        <w:t>Jablonec</w:t>
        <w:tab/>
        <w:t xml:space="preserve"> 451</w:t>
        <w:tab/>
        <w:t xml:space="preserve"> 9x</w:t>
        <w:tab/>
        <w:t>T.Mísař</w:t>
        <w:tab/>
        <w:t>Č.Třebová</w:t>
        <w:tab/>
        <w:t xml:space="preserve"> 414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L.Gálus</w:t>
        <w:tab/>
        <w:t>Rychnov B</w:t>
        <w:tab/>
        <w:t xml:space="preserve"> 419</w:t>
        <w:tab/>
        <w:t xml:space="preserve"> 2x</w:t>
        <w:tab/>
        <w:t>P.Šimek</w:t>
        <w:tab/>
        <w:t>Jablonec</w:t>
        <w:tab/>
        <w:t xml:space="preserve"> 412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4x</w:t>
        <w:tab/>
        <w:t>V.Šípek</w:t>
        <w:tab/>
        <w:t>Rychnov B</w:t>
        <w:tab/>
        <w:t xml:space="preserve"> 417</w:t>
        <w:tab/>
        <w:t xml:space="preserve"> 8x</w:t>
        <w:tab/>
        <w:t>Z.Kaplan</w:t>
        <w:tab/>
        <w:t>Hylváty</w:t>
        <w:tab/>
        <w:t xml:space="preserve"> 411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spacing w:before="120" w:after="0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33</w:t>
        <w:tab/>
        <w:t>( 438.83 )</w:t>
        <w:tab/>
        <w:t xml:space="preserve"> 5.</w:t>
        <w:tab/>
        <w:t xml:space="preserve"> 1. kolo</w:t>
        <w:tab/>
        <w:t>2596</w:t>
        <w:tab/>
        <w:t>( 432.67 )</w:t>
        <w:tab/>
        <w:t xml:space="preserve"> 9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32</w:t>
        <w:tab/>
        <w:t>( 438.67 )</w:t>
        <w:tab/>
        <w:t xml:space="preserve"> 6.</w:t>
        <w:tab/>
        <w:t xml:space="preserve"> 8. kolo</w:t>
        <w:tab/>
        <w:t>2579</w:t>
        <w:tab/>
        <w:t>( 429.83 )</w:t>
        <w:tab/>
        <w:t>10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606</w:t>
        <w:tab/>
        <w:t>( 434.33 )</w:t>
        <w:tab/>
        <w:t xml:space="preserve"> 7.</w:t>
        <w:tab/>
        <w:t xml:space="preserve"> 2. kolo</w:t>
        <w:tab/>
        <w:t>2562</w:t>
        <w:tab/>
        <w:t>( 427.00 )</w:t>
        <w:tab/>
        <w:t>11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98</w:t>
        <w:tab/>
        <w:t>( 433.00 )</w:t>
        <w:tab/>
        <w:t xml:space="preserve"> 8.</w:t>
        <w:tab/>
        <w:t xml:space="preserve"> 3. kolo</w:t>
        <w:tab/>
        <w:t>2549</w:t>
        <w:tab/>
        <w:t>( 424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M.Bergman (Liberec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skupina B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1. TJ Jiskra Ústí nad Orlicí II - Hylváty</w:t>
        <w:tab/>
        <w:t>10     9 - 0 - 1    32,0:08,0</w:t>
        <w:tab/>
        <w:t>44,0:16,0</w:t>
        <w:tab/>
        <w:t xml:space="preserve">   1231</w:t>
        <w:tab/>
        <w:t xml:space="preserve"> 18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 TJ Lokomotiva Česká Třebová</w:t>
        <w:tab/>
        <w:t>10     6 - 2 - 2    26,5:13,5</w:t>
        <w:tab/>
        <w:t>40,0:20,0</w:t>
        <w:tab/>
        <w:t xml:space="preserve">   1218</w:t>
        <w:tab/>
        <w:t xml:space="preserve"> 14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SKK Jičín</w:t>
        <w:tab/>
        <w:t xml:space="preserve"> </w:t>
        <w:tab/>
        <w:tab/>
        <w:tab/>
        <w:t>10     5 - 2 - 3    26,0:14,0</w:t>
        <w:tab/>
        <w:t>41,0:19,0</w:t>
        <w:tab/>
        <w:t xml:space="preserve">   1179</w:t>
        <w:tab/>
        <w:t xml:space="preserve"> 12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 TJ Start Jihlava</w:t>
        <w:tab/>
        <w:tab/>
        <w:tab/>
        <w:t>10     5 - 1 - 4    21,5:18,5</w:t>
        <w:tab/>
        <w:t>30,0:30,0</w:t>
        <w:tab/>
        <w:t xml:space="preserve">   1162</w:t>
        <w:tab/>
        <w:t xml:space="preserve"> 11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 TJ Bižuterie Jablonec nad Nisou</w:t>
        <w:tab/>
        <w:t>10     4 - 2 - 4    22,0:18,0</w:t>
        <w:tab/>
        <w:t>31,5:28,5</w:t>
        <w:tab/>
        <w:t xml:space="preserve">   1171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 TJ Tesla Pardubice</w:t>
        <w:tab/>
        <w:tab/>
        <w:tab/>
        <w:t>10     4 - 2 - 4    20,0:20,0</w:t>
        <w:tab/>
        <w:t>28,0:32,0</w:t>
        <w:tab/>
        <w:t xml:space="preserve">   1163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 TJ Centropen Dačice "B"</w:t>
        <w:tab/>
        <w:tab/>
        <w:t>10     4 - 2 - 4    17,0:23,0</w:t>
        <w:tab/>
        <w:t>22,0:38,0</w:t>
        <w:tab/>
        <w:t xml:space="preserve">   1148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 Sportovní klub Solnice</w:t>
        <w:tab/>
        <w:t xml:space="preserve"> </w:t>
        <w:tab/>
        <w:t>10     4 - 1 - 5    17,0:23,0</w:t>
        <w:tab/>
        <w:t>26,0:34,0</w:t>
        <w:tab/>
        <w:t xml:space="preserve">   1155</w:t>
        <w:tab/>
        <w:t xml:space="preserve"> 09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 KK PSJ Jihlava "B"</w:t>
        <w:tab/>
        <w:t xml:space="preserve"> </w:t>
        <w:tab/>
        <w:tab/>
        <w:t>10     4 - 0 - 6    20,0:20,0</w:t>
        <w:tab/>
        <w:t>33,5:26,5</w:t>
        <w:tab/>
        <w:t xml:space="preserve">   1169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0. TJ Start Rychnov nad Kněžnou</w:t>
        <w:tab/>
        <w:t>10     2 - 2 - 6    12,0:28,0</w:t>
        <w:tab/>
        <w:t>21,0:39,0</w:t>
        <w:tab/>
        <w:t xml:space="preserve">   1159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1. TJ Lokomotiva Liberec</w:t>
        <w:tab/>
        <w:t xml:space="preserve"> </w:t>
        <w:tab/>
        <w:t>10     1 - 0 - 9    06,0:34,0</w:t>
        <w:tab/>
        <w:t>13,0:47,0</w:t>
        <w:tab/>
        <w:t xml:space="preserve">   1022</w:t>
        <w:tab/>
        <w:t xml:space="preserve"> 02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KAPLAN Zdeněk         Hylváty       426.8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JIROUŠEK Pavel        Hylváty       424.2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MÍSAŘ Tomáš           Č.Třebová     418.5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ŽEMLIČKA Josef        Č.Třebová     414.5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ŠIC Michal            Pardubice     414.4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URBANÍK Zdeněk        Jičín         406.75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ZEMAN Michal          St.Jihlava    406.00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HONS Filip            Jablonec      399.0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BEDNAŘÍK Jan          Jičín         398.44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ŠÍPEK Vojtěch         Rychnov B     398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ÁBEL Marián           Jihlava B     397.16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ČANČARA Petr          Solnice       395.7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ŠEVELOVÁ Jana         Jihlava B     393.13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PAPEŽ Jakub           Dačice B      392.75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VOTAVA Martin         St.Jihlava    391.5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CHOVANEC Jaroslav     Solnice       391.0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ŠIMEK Petr            Jablonec      390.7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KOPEČNÁ Michaela      Dačice B      390.0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RAČKOVÁ Jana          Jihlava B     389.25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KAZDA Jaroslav        Jičín         387.08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GÁLUS Lukáš           Rychnov B     386.3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MACKO Jiří            Jihlava B     386.00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DLOUHÁ Zuzana         Jablonec      385.63     4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TALACKO Michal        Pardubice     384.5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JIROUŠEK Michal       Hylváty       376.76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JUNG Libor            Rychnov B     376.2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VODIČKA Martin        Liberec       371.0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8.  RUBIŠAROVÁ Hana       Pardubice     369.21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9.  URBAN Daniel          Liberec       367.65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0.  CÍGLEROVÁ Tereza      Solnice       366.8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1.  VOTAVA Petr           St.Jihlava    366.2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2.  BRÝDOVÁ Barbora       Liberec       366.1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3.  KAMENÍKOVÁ Aneta      Dačice B      359.50     4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ROKOŠOVÁ Jana           Dačice B        424.5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NOVÁK Marek             Jihlava B       403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BĚLÍK Lukáš             Jablonec        399.00 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STEJSKAL Martin         Hylváty         395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VYTLAČIL Tomáš          Č.Třebová       394.83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LÉTALOVÁ Tereza         Dačice B        392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MARKL Zdeněk            Č.Třebová       391.3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BULÍČEK Tomáš           Pardubice       389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PITTHARD Tadeáš         Jičín           386.50      1/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ZAJÍC Pavel             Dačice B        377.50      2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VELE Jaroslav           Jablonec        374.33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PRISTANDOVÁ Nela        Jičín           365.00      1/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ZEMAN Lukáš             St.Jihlava      356.00 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BERGMAN Martin          Liberec         330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CHALOUPKA Ondřej        Rychnov B       326.00      1/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Souhrnný přehled výsledků – 11. kolo – skupina C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íškovice</w:t>
        <w:tab/>
        <w:tab/>
        <w:t>– MS Brno</w:t>
        <w:tab/>
        <w:tab/>
        <w:t>1:3</w:t>
        <w:tab/>
        <w:t>(  1,0:5,0  )</w:t>
        <w:tab/>
        <w:t>1150–1197</w:t>
        <w:tab/>
        <w:t>12/12 - Koplí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Benešov</w:t>
        <w:tab/>
        <w:tab/>
        <w:t>– Rýmařov</w:t>
        <w:tab/>
        <w:tab/>
        <w:t>2:2</w:t>
        <w:tab/>
        <w:t>(  3,0:3,0  )</w:t>
        <w:tab/>
        <w:t>1201–1185</w:t>
        <w:tab/>
        <w:t>12/12 - Petř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. Meziříčí</w:t>
        <w:tab/>
        <w:tab/>
        <w:t>– Poz. Prostějov</w:t>
        <w:tab/>
        <w:t>3:1</w:t>
        <w:tab/>
        <w:t>(  4,0:2,0  )</w:t>
        <w:tab/>
        <w:t>1244–1166</w:t>
        <w:tab/>
        <w:t>12/12 - Ří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čice</w:t>
        <w:tab/>
        <w:tab/>
        <w:t>– PSJ Jihlava</w:t>
        <w:tab/>
        <w:tab/>
        <w:t>0:4</w:t>
        <w:tab/>
        <w:t>(  1,0:5,0  )</w:t>
        <w:tab/>
        <w:t>1100–1158</w:t>
        <w:tab/>
        <w:t>12/12 - neuveden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kovice</w:t>
        <w:tab/>
        <w:tab/>
        <w:t>– Blansko</w:t>
        <w:tab/>
        <w:tab/>
        <w:t>2:2</w:t>
        <w:tab/>
        <w:t>(  3,0:3,0  )</w:t>
        <w:tab/>
        <w:t>1195–1151</w:t>
        <w:tab/>
        <w:t>12/12 - Švéda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SK Baník Ratíškovice – KK Moravská Slávia Brno</w:t>
        <w:tab/>
        <w:tab/>
        <w:t>1:3 (1,0:5,0) 1150–119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YLKA Martin</w:t>
        <w:tab/>
        <w:t>– KONVALINKA Jiří</w:t>
        <w:tab/>
        <w:tab/>
        <w:t>0:1</w:t>
        <w:tab/>
        <w:t>0,0:2,0</w:t>
        <w:tab/>
        <w:tab/>
        <w:t>380-4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N Jakub</w:t>
        <w:tab/>
        <w:tab/>
        <w:t>– KRATOCHVÍL Michal</w:t>
        <w:tab/>
        <w:tab/>
        <w:t>0:1</w:t>
        <w:tab/>
        <w:t>0,0:2,0</w:t>
        <w:tab/>
        <w:tab/>
        <w:t>371-39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OŠEK Petr</w:t>
        <w:tab/>
        <w:tab/>
        <w:t>– DVOŘÁK Vojtěch</w:t>
        <w:tab/>
        <w:tab/>
        <w:t>1:0</w:t>
        <w:tab/>
        <w:t>1,0:1,0</w:t>
        <w:tab/>
        <w:tab/>
        <w:t>399-387</w:t>
      </w:r>
    </w:p>
    <w:p>
      <w:pPr>
        <w:pStyle w:val="Heading5"/>
        <w:jc w:val="both"/>
        <w:rPr/>
      </w:pPr>
      <w:r>
        <w:rPr/>
        <w:t>Hostující Konvalinka zahájil dobrým výkonem 217 a náskok si udržel a zahájil zisk setových bodů pro své družstvo. Domácím se nedařilo na výkony reagovat a tak jediný setový bod získal v poslední dvojici Dvořák, který porazil hostujícího Dvořák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Horní Benešov – TJ Jiskra Rýmařov</w:t>
        <w:tab/>
        <w:tab/>
        <w:tab/>
        <w:t>2:2 (3,0:3,0) 1201–1185</w:t>
      </w:r>
    </w:p>
    <w:p>
      <w:pPr>
        <w:pStyle w:val="Normal"/>
        <w:rPr/>
      </w:pPr>
      <w:r>
        <w:rPr>
          <w:rFonts w:cs="Arial" w:ascii="Arial" w:hAnsi="Arial"/>
          <w:sz w:val="20"/>
        </w:rPr>
        <w:t>ČUBA Bohuslav</w:t>
        <w:tab/>
        <w:t>– SOCHOR Jan</w:t>
        <w:tab/>
        <w:tab/>
        <w:t>0:1</w:t>
        <w:tab/>
        <w:t>1,0:1,0</w:t>
        <w:tab/>
        <w:tab/>
        <w:t>406-4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VAŘÍK Kamil</w:t>
        <w:tab/>
        <w:t>– HAMPL David</w:t>
        <w:tab/>
        <w:tab/>
        <w:t>1:0</w:t>
        <w:tab/>
        <w:t>2,0:0,0</w:t>
        <w:tab/>
        <w:tab/>
        <w:t>403-3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NÝ Tomáš</w:t>
        <w:tab/>
        <w:tab/>
        <w:t>– VESELÝ Marek</w:t>
        <w:tab/>
        <w:tab/>
        <w:t>0:1</w:t>
        <w:tab/>
        <w:t>0,0:2,0</w:t>
        <w:tab/>
        <w:tab/>
        <w:t>392-412</w:t>
      </w:r>
    </w:p>
    <w:p>
      <w:pPr>
        <w:pStyle w:val="Zkladntext2"/>
        <w:autoSpaceDE w:val="false"/>
        <w:spacing w:before="0" w:after="0"/>
        <w:rPr/>
      </w:pPr>
      <w:r>
        <w:rPr/>
        <w:t>Vyrovnané utkání s nerozhodným výsledkem pro obě družstva V první dvojici nevyšel Slávkovi Čubovi konec dorážky a prohrál o 3 kuželky. Kamil Kovařík neměl se soupeřem větší problém a tak se čekalo na poslední dvojici. Tomášovi Černému v poslední dvojici nevyšla druhá dráha a tak se soupeři rozešli remízo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TJ IDS Valašské Meziříčí – TJ Pozemstav Prostějov</w:t>
        <w:tab/>
        <w:tab/>
        <w:t>3:1 (4,0:2,0) 1244–116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KÁREK Libor</w:t>
        <w:tab/>
        <w:t>– HAMBÁLEK Martin</w:t>
        <w:tab/>
        <w:tab/>
        <w:t>1:0</w:t>
        <w:tab/>
        <w:t>2,0:0,0</w:t>
        <w:tab/>
        <w:tab/>
        <w:t>435-37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ENEK Josef</w:t>
        <w:tab/>
        <w:tab/>
        <w:t>– MARUŠINEC Jakub (*)</w:t>
        <w:tab/>
        <w:t>1:0</w:t>
        <w:tab/>
        <w:t>1,0:1,0</w:t>
        <w:tab/>
        <w:tab/>
        <w:t>408-38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EK David</w:t>
        <w:tab/>
        <w:tab/>
        <w:t>– MEISSEL Karel</w:t>
        <w:tab/>
        <w:tab/>
        <w:t>0:1</w:t>
        <w:tab/>
        <w:t>1,0:1,0</w:t>
        <w:tab/>
        <w:tab/>
        <w:t>401-402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řídání: MARUŠINEC Jakub + RŮŽIČKOVÁ Eva (51)</w:t>
      </w:r>
    </w:p>
    <w:p>
      <w:pPr>
        <w:pStyle w:val="Zkladntext3"/>
        <w:spacing w:before="0" w:after="0"/>
        <w:rPr/>
      </w:pPr>
      <w:r>
        <w:rPr/>
        <w:t xml:space="preserve">Domácí Pekárek zahájit pěkným výkonem 435 a nahrál pěkných 58 kuželek. Další hra již byla vyrovnanější a tak domácí celkem bez problémů vítězí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C Réna Ivančice – KK PSJ Jihlava</w:t>
        <w:tab/>
        <w:tab/>
        <w:tab/>
        <w:t>0:4 (1,0:5,0) 1100–11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UBÁŘ Petr</w:t>
        <w:tab/>
        <w:tab/>
        <w:t>– KORBEL Václav</w:t>
        <w:tab/>
        <w:tab/>
        <w:t>0:1</w:t>
        <w:tab/>
        <w:t>0,0:2,0</w:t>
        <w:tab/>
        <w:tab/>
        <w:t>375-400</w:t>
      </w:r>
    </w:p>
    <w:p>
      <w:pPr>
        <w:pStyle w:val="Normal"/>
        <w:rPr/>
      </w:pPr>
      <w:r>
        <w:rPr>
          <w:rFonts w:cs="Arial" w:ascii="Arial" w:hAnsi="Arial"/>
          <w:sz w:val="20"/>
        </w:rPr>
        <w:t>BAŠTA Roman</w:t>
        <w:tab/>
        <w:tab/>
        <w:t>– ŠEVELA Jan</w:t>
        <w:tab/>
        <w:tab/>
        <w:tab/>
        <w:t>0:1</w:t>
        <w:tab/>
        <w:t>1,0:1,0</w:t>
        <w:tab/>
        <w:tab/>
        <w:t>338-35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HOŘKA Pavel</w:t>
        <w:tab/>
        <w:t>– KRISTEK Miroslav</w:t>
        <w:tab/>
        <w:tab/>
        <w:t>0:1</w:t>
        <w:tab/>
        <w:t>0,0:2,0</w:t>
        <w:tab/>
        <w:tab/>
        <w:t>387-404</w:t>
      </w:r>
    </w:p>
    <w:p>
      <w:pPr>
        <w:pStyle w:val="Zkladntext2"/>
        <w:spacing w:before="0" w:after="0"/>
        <w:rPr/>
      </w:pPr>
      <w:r>
        <w:rPr/>
        <w:t>Domácím se na domácí kuželně nedaří, výpadky ve střední časti utkání jsou v celkovém součtu průměrným utkán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Velen Boskovice – TJ ČKD Blansko</w:t>
        <w:tab/>
        <w:tab/>
        <w:tab/>
        <w:t>2:2 (3,0:3,0) 1195–1151</w:t>
      </w:r>
    </w:p>
    <w:p>
      <w:pPr>
        <w:pStyle w:val="Normal"/>
        <w:rPr/>
      </w:pPr>
      <w:r>
        <w:rPr>
          <w:rFonts w:cs="Arial" w:ascii="Arial" w:hAnsi="Arial"/>
          <w:sz w:val="20"/>
        </w:rPr>
        <w:t>HOLOUBEK Ivan</w:t>
        <w:tab/>
        <w:t>– STLOUKAL Miloš</w:t>
        <w:tab/>
        <w:tab/>
        <w:t>0:1</w:t>
        <w:tab/>
        <w:t>1,0:1,0</w:t>
        <w:tab/>
        <w:tab/>
        <w:t>391-4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EC Aleš</w:t>
        <w:tab/>
        <w:tab/>
        <w:t>– SMOLÍKOVÁ Sandra</w:t>
        <w:tab/>
        <w:tab/>
        <w:t>1:0</w:t>
        <w:tab/>
        <w:t>2,0:0,0</w:t>
        <w:tab/>
        <w:tab/>
        <w:t>414-33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EK Jiří</w:t>
        <w:tab/>
        <w:tab/>
        <w:t>– HLAVINKA Lukáš</w:t>
        <w:tab/>
        <w:tab/>
        <w:t>0:1</w:t>
        <w:tab/>
        <w:t>0,0:2,0</w:t>
        <w:tab/>
        <w:tab/>
        <w:t>390-408</w:t>
      </w:r>
    </w:p>
    <w:p>
      <w:pPr>
        <w:pStyle w:val="Zkladntext3"/>
        <w:spacing w:before="0" w:after="0"/>
        <w:rPr/>
      </w:pPr>
      <w:r>
        <w:rPr/>
        <w:t>Vyrovnané utkání co do bodového zisku, přesto domácí celek porazil o 44 kuželek víc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Nejlepší šestka 11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L.Pekárek</w:t>
        <w:tab/>
        <w:t>Val.Mez.</w:t>
        <w:tab/>
        <w:t xml:space="preserve"> 435</w:t>
        <w:tab/>
        <w:t xml:space="preserve"> 6x</w:t>
        <w:tab/>
        <w:t>J.Konvalinka</w:t>
        <w:tab/>
        <w:t>KK MS Brno</w:t>
        <w:tab/>
        <w:t xml:space="preserve"> 412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x</w:t>
        <w:tab/>
        <w:t>A.Korec</w:t>
        <w:tab/>
        <w:t>Boskovice</w:t>
        <w:tab/>
        <w:t xml:space="preserve"> 414</w:t>
        <w:tab/>
        <w:t xml:space="preserve"> 3x</w:t>
        <w:tab/>
        <w:t>J.Sochor</w:t>
        <w:tab/>
        <w:t>Rýmařov</w:t>
        <w:tab/>
        <w:t xml:space="preserve"> 409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5x</w:t>
        <w:tab/>
        <w:t>M.Veselý</w:t>
        <w:tab/>
        <w:t>Rýmařov</w:t>
        <w:tab/>
        <w:t xml:space="preserve"> 412</w:t>
        <w:tab/>
        <w:t xml:space="preserve"> 1x</w:t>
        <w:tab/>
        <w:t>L.Hlavinka</w:t>
        <w:tab/>
        <w:t>Blansko</w:t>
        <w:tab/>
        <w:t xml:space="preserve"> 408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89</w:t>
        <w:tab/>
        <w:t>( 448.17 )</w:t>
        <w:tab/>
        <w:t xml:space="preserve"> 5.</w:t>
        <w:tab/>
        <w:t xml:space="preserve"> 5. kolo</w:t>
        <w:tab/>
        <w:t>2597</w:t>
        <w:tab/>
        <w:t>( 432.83 )</w:t>
        <w:tab/>
        <w:t xml:space="preserve"> 9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2. kolo</w:t>
        <w:tab/>
        <w:t>2642</w:t>
        <w:tab/>
        <w:t>( 440.33 )</w:t>
        <w:tab/>
        <w:t xml:space="preserve"> 6.</w:t>
        <w:tab/>
        <w:t xml:space="preserve"> 9. kolo</w:t>
        <w:tab/>
        <w:t>2595</w:t>
        <w:tab/>
        <w:t>( 432.50 )</w:t>
        <w:tab/>
        <w:t>10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602</w:t>
        <w:tab/>
        <w:t>( 433.67 )</w:t>
        <w:tab/>
        <w:t xml:space="preserve"> 7.</w:t>
        <w:tab/>
        <w:t xml:space="preserve"> 4. kolo</w:t>
        <w:tab/>
        <w:t>2593</w:t>
        <w:tab/>
        <w:t>( 432.17 )</w:t>
        <w:tab/>
        <w:t>11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6. kolo</w:t>
        <w:tab/>
        <w:t>2599</w:t>
        <w:tab/>
        <w:t>( 433.17 )</w:t>
        <w:tab/>
        <w:t xml:space="preserve"> 8.</w:t>
        <w:tab/>
        <w:t xml:space="preserve"> 3. kolo</w:t>
        <w:tab/>
        <w:t>2591</w:t>
        <w:tab/>
        <w:t>( 431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D.Volek (Val.Mez.), 1.start:</w:t>
        <w:tab/>
        <w:t>J.Ševela (PSJJihlava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skupina C</w:t>
      </w:r>
    </w:p>
    <w:p>
      <w:pPr>
        <w:pStyle w:val="Prosttext"/>
        <w:spacing w:before="120" w:after="0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 </w:t>
      </w:r>
      <w:r>
        <w:rPr>
          <w:rFonts w:cs="Arial" w:ascii="Arial" w:hAnsi="Arial"/>
          <w:color w:val="FF0000"/>
          <w:szCs w:val="24"/>
        </w:rPr>
        <w:t>1. TJ Horní Benešov</w:t>
        <w:tab/>
        <w:t xml:space="preserve"> </w:t>
        <w:tab/>
        <w:t xml:space="preserve">10 </w:t>
        <w:tab/>
        <w:t xml:space="preserve"> 8 - 1 - 1 </w:t>
        <w:tab/>
        <w:t>31,0:09,0  </w:t>
        <w:tab/>
        <w:t>42,5:17,5</w:t>
        <w:tab/>
        <w:t>1252</w:t>
        <w:tab/>
        <w:t xml:space="preserve"> 17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TJ IDS Valašské Meziříčí</w:t>
        <w:tab/>
        <w:t xml:space="preserve">10 </w:t>
        <w:tab/>
        <w:t xml:space="preserve"> 8 - 1 - 1 </w:t>
        <w:tab/>
        <w:t>27,5:12,5</w:t>
        <w:tab/>
        <w:t>38,5:21,5</w:t>
        <w:tab/>
        <w:t>1201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KK Moravská Slávia Brno</w:t>
        <w:tab/>
        <w:t xml:space="preserve">10 </w:t>
        <w:tab/>
        <w:t xml:space="preserve"> 5 - 2 - 3 </w:t>
        <w:tab/>
        <w:t>24,5:15,5</w:t>
        <w:tab/>
        <w:t>37,5:22,5</w:t>
        <w:tab/>
        <w:t>1202</w:t>
        <w:tab/>
        <w:t xml:space="preserve"> 12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KK Velen Boskovice</w:t>
        <w:tab/>
        <w:t xml:space="preserve">10 </w:t>
        <w:tab/>
        <w:t xml:space="preserve"> 5 - 2 - 3 </w:t>
        <w:tab/>
        <w:t>22,0:18,0</w:t>
        <w:tab/>
        <w:t>29,0:31,0</w:t>
        <w:tab/>
        <w:t>1158</w:t>
        <w:tab/>
        <w:t xml:space="preserve"> 12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TJ Jiskra Rýmařov</w:t>
        <w:tab/>
        <w:t xml:space="preserve"> </w:t>
        <w:tab/>
        <w:t xml:space="preserve">10 </w:t>
        <w:tab/>
        <w:t xml:space="preserve"> 3 - 3 - 4 </w:t>
        <w:tab/>
        <w:t>20,5:19,5</w:t>
        <w:tab/>
        <w:t>30,5:29,5</w:t>
        <w:tab/>
        <w:t>1172</w:t>
        <w:tab/>
        <w:t xml:space="preserve"> 09.b</w:t>
      </w:r>
    </w:p>
    <w:p>
      <w:pPr>
        <w:pStyle w:val="Prosttext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6. KK PSJ Jihlava</w:t>
        <w:tab/>
        <w:tab/>
        <w:t xml:space="preserve">10 </w:t>
        <w:tab/>
        <w:t xml:space="preserve"> 4 - 1 - 5 </w:t>
        <w:tab/>
        <w:t>18,0:22,0</w:t>
        <w:tab/>
        <w:t>27,5:32,5</w:t>
        <w:tab/>
        <w:t>1199</w:t>
        <w:tab/>
        <w:t xml:space="preserve"> 09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SK Baník Ratíškovice</w:t>
        <w:tab/>
        <w:t xml:space="preserve">10 </w:t>
        <w:tab/>
        <w:t xml:space="preserve"> 3 - 2 - 5 </w:t>
        <w:tab/>
        <w:t>21,0:19,0</w:t>
        <w:tab/>
        <w:t>30,5:29,5</w:t>
        <w:tab/>
        <w:t>1167</w:t>
        <w:tab/>
        <w:t xml:space="preserve"> 08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TJ Krnov</w:t>
        <w:tab/>
        <w:t xml:space="preserve"> </w:t>
        <w:tab/>
        <w:tab/>
        <w:t xml:space="preserve">10 </w:t>
        <w:tab/>
        <w:t xml:space="preserve"> 3 - 2 - 5 </w:t>
        <w:tab/>
        <w:t>18,5:21,5</w:t>
        <w:tab/>
        <w:t>28,5:31,5</w:t>
        <w:tab/>
        <w:t>1175</w:t>
        <w:tab/>
        <w:t xml:space="preserve"> 08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TJ ČKD Blansko</w:t>
        <w:tab/>
        <w:tab/>
        <w:t xml:space="preserve">10 </w:t>
        <w:tab/>
        <w:t xml:space="preserve"> 3 - 1 - 6 </w:t>
        <w:tab/>
        <w:t>14,0:26,0</w:t>
        <w:tab/>
        <w:t>24,5:35,5</w:t>
        <w:tab/>
        <w:t>1158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</w:rPr>
        <w:t>10. TJ Pozemstav Prostějov</w:t>
        <w:tab/>
        <w:t xml:space="preserve">10 </w:t>
        <w:tab/>
        <w:t xml:space="preserve"> 3 - 0 - 7 </w:t>
        <w:tab/>
        <w:t>12,0:28,0</w:t>
        <w:tab/>
        <w:t>22,5:37,5</w:t>
        <w:tab/>
        <w:t>1153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 KC Réna Ivančice</w:t>
        <w:tab/>
        <w:tab/>
        <w:t xml:space="preserve">10 </w:t>
        <w:tab/>
        <w:t xml:space="preserve"> 2 - 1 - 7 </w:t>
        <w:tab/>
        <w:t>11,0:29,0</w:t>
        <w:tab/>
        <w:t>18,5:41,5</w:t>
        <w:tab/>
        <w:t>1158</w:t>
        <w:tab/>
        <w:t xml:space="preserve"> 05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– skupina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STLOUKAL Miloš        Blansko       429.13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KRATOCHVÍL Michal     KK MS Brno    422.6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ČERNÝ Tomáš           H.Benešov     422.1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VESELÝ Marek          Rýmařov       421.9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KŘENEK Josef          Val.Mez.      417.24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ČUBA Bohuslav         H.Benešov     415.6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KONVALINKA Jiří       KK MS Brno    41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KOVAŘÍK Kamil         H.Benešov     413.5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SOCHOR Jan            Rýmařov       411.65     4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KORBEL Jan            PSJJihlava    409.04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ORBEL Václav         PSJJihlava    408.04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ŘEHOŘKA Pavel         Ivančice      403.60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KOREC Aleš            Boskovice     399.0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ANDERLE Roman         TJ Krnov      396.6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KOBYLKA Martin        Ratíškov.     395.30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HLAVINKA Lukáš        Blansko       394.71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KORABA Lubomír        TJ Krnov      394.42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PEKÁREK Libor         Val.Mez.      393.7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KRISTEK Miroslav      PSJJihlava    393.6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CABÁK Tomáš           Val.Mez.      393.6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HOLEK Jiří            Boskovice     392.63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MEISSEL Karel         Prostějov     391.0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JAROŠEK Petr          Ratíškov.     390.52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EICHLER Václav        TJ Krnov      385.47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TOMAN Jakub           Ratíškov.     383.71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DOUBEK Vladimír       Ivančice      381.29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DVOŘÁK Vojtěch        KK MS Brno    377.28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8.  HAMBÁLEK Martin       Prostějov     377.00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9.  HOLUBÁŘ Petr          Ivančice      372.95     5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0.  HAMPL David           Rýmařov       367.37     6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VOLEK David             Val.Mez.        417.5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MARUŠINEC Jakub         Prostějov       410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PEČINKA Vladimír        H.Benešov       403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KURÁŇ Jiří              Val.Mez.        396.00 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RŮŽIČKOVÁ Eva           Prostějov       391.08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BAŠTA Roman             Ivančice        383.89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MRÁKA Tomáš             Ratíškov.       376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VIDLÁŘOVÁ Veronika      Rýmařov         374.00 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HOLOUBEK Ivan           Boskovice       372.33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VANĚK David             TJ Krnov        363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SMOLÍKOVÁ Sandra        Blansko         361.20      2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SLAVĚTÍNSKÁ Michaela    KK MS Brno      359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ŠEVELA Jan              PSJJihlava      354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SLEPÁNKOVÁ Martina      Blansko         352.50      2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ŠVÉDA Michal            Boskovice       347.00      3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ŠPLÍCHAL Jakub          Blansko         322.00      1/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</w:t>
      </w:r>
      <w:r>
        <w:rPr>
          <w:rFonts w:cs="Courier New" w:ascii="Courier New" w:hAnsi="Courier New"/>
          <w:sz w:val="18"/>
          <w:szCs w:val="20"/>
        </w:rPr>
        <w:t>SCHREIBEROVÁ Eva        Rýmařov         275.00      1/ 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A – 7. kolo - úplné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 w:before="120" w:after="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Litovel</w:t>
        <w:tab/>
        <w:tab/>
        <w:tab/>
        <w:t>7-0-0</w:t>
        <w:tab/>
        <w:t>1174</w:t>
        <w:tab/>
        <w:t>50:  6</w:t>
        <w:tab/>
        <w:t xml:space="preserve">  1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řemyslovice</w:t>
        <w:tab/>
        <w:tab/>
        <w:t>6-0-1</w:t>
        <w:tab/>
        <w:t>1153</w:t>
        <w:tab/>
        <w:t>44:12</w:t>
        <w:tab/>
        <w:t xml:space="preserve">  12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ábřeh B</w:t>
        <w:tab/>
        <w:tab/>
        <w:t>4-1-2</w:t>
        <w:tab/>
        <w:t>1081</w:t>
        <w:tab/>
        <w:t>30:26</w:t>
        <w:tab/>
        <w:t xml:space="preserve">    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/>
      </w:pPr>
      <w:r>
        <w:rPr>
          <w:rFonts w:cs="Arial" w:ascii="Arial" w:hAnsi="Arial"/>
          <w:sz w:val="20"/>
        </w:rPr>
        <w:t>4.</w:t>
        <w:tab/>
        <w:t>Jeseník</w:t>
        <w:tab/>
        <w:tab/>
        <w:tab/>
        <w:t>4-0-3</w:t>
        <w:tab/>
        <w:t>1106</w:t>
        <w:tab/>
        <w:t>35:21</w:t>
        <w:tab/>
        <w:t xml:space="preserve">    8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ýmařov</w:t>
        <w:tab/>
        <w:tab/>
        <w:t>3-1-3</w:t>
        <w:tab/>
        <w:t>1071</w:t>
        <w:tab/>
        <w:t>26:30</w:t>
        <w:tab/>
        <w:t xml:space="preserve">    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Krnov B</w:t>
        <w:tab/>
        <w:tab/>
        <w:t>2-0-5</w:t>
        <w:tab/>
        <w:t>1049</w:t>
        <w:tab/>
        <w:t>21:35</w:t>
        <w:tab/>
        <w:t xml:space="preserve">    4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Zábřeh C</w:t>
        <w:tab/>
        <w:tab/>
        <w:t>1-0-6</w:t>
        <w:tab/>
        <w:t xml:space="preserve">  991</w:t>
        <w:tab/>
        <w:t>14:42</w:t>
        <w:tab/>
        <w:t xml:space="preserve">    2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18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HKK Olomouc</w:t>
        <w:tab/>
        <w:tab/>
        <w:t>0-0-7</w:t>
        <w:tab/>
        <w:t xml:space="preserve">  917</w:t>
        <w:tab/>
        <w:t xml:space="preserve">  4:52</w:t>
        <w:tab/>
        <w:t xml:space="preserve">    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9. kolo</w:t>
      </w:r>
    </w:p>
    <w:p>
      <w:pPr>
        <w:pStyle w:val="Tabulky"/>
        <w:spacing w:lineRule="auto" w:line="240" w:before="120" w:after="0"/>
        <w:rPr/>
      </w:pPr>
      <w:r>
        <w:rPr>
          <w:rFonts w:cs="Arial" w:ascii="Arial" w:hAnsi="Arial"/>
          <w:sz w:val="20"/>
        </w:rPr>
        <w:tab/>
        <w:t>1.</w:t>
        <w:tab/>
        <w:t>Hagemann</w:t>
        <w:tab/>
        <w:t>7</w:t>
        <w:tab/>
        <w:t>0</w:t>
        <w:tab/>
        <w:t>1</w:t>
        <w:tab/>
        <w:t>1150</w:t>
        <w:tab/>
        <w:t>54:10</w:t>
        <w:tab/>
        <w:t>14</w:t>
        <w:tab/>
        <w:t>1.</w:t>
        <w:tab/>
        <w:t>P.Hendrych</w:t>
        <w:tab/>
        <w:t>Hagemann</w:t>
        <w:tab/>
        <w:t>397.5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Hlubina</w:t>
        <w:tab/>
        <w:t>5</w:t>
        <w:tab/>
        <w:t>1</w:t>
        <w:tab/>
        <w:t>2</w:t>
        <w:tab/>
        <w:t>1016</w:t>
        <w:tab/>
        <w:t>40:24</w:t>
        <w:tab/>
        <w:t>11</w:t>
        <w:tab/>
        <w:t>2.</w:t>
        <w:tab/>
        <w:t>P.Bracek</w:t>
        <w:tab/>
        <w:t>Hagemann</w:t>
        <w:tab/>
        <w:t>393.1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Přerov B</w:t>
        <w:tab/>
        <w:t>5</w:t>
        <w:tab/>
        <w:t>1</w:t>
        <w:tab/>
        <w:t>2</w:t>
        <w:tab/>
        <w:t>1019</w:t>
        <w:tab/>
        <w:t>36:28</w:t>
        <w:tab/>
        <w:t>11</w:t>
        <w:tab/>
        <w:t>3.</w:t>
        <w:tab/>
        <w:t>M.Frydrych</w:t>
        <w:tab/>
        <w:t>Odry</w:t>
        <w:tab/>
        <w:t>376.5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Odry</w:t>
        <w:tab/>
        <w:t>4</w:t>
        <w:tab/>
        <w:t>2</w:t>
        <w:tab/>
        <w:t>2</w:t>
        <w:tab/>
        <w:t>1014</w:t>
        <w:tab/>
        <w:t>40:24</w:t>
        <w:tab/>
        <w:t>10</w:t>
        <w:tab/>
        <w:t>4.</w:t>
        <w:tab/>
        <w:t>G.Novotná</w:t>
        <w:tab/>
        <w:t>Přerov B</w:t>
        <w:tab/>
        <w:t>375.9</w:t>
        <w:tab/>
        <w:t>6/6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Lipník</w:t>
        <w:tab/>
        <w:t>4</w:t>
        <w:tab/>
        <w:t>1</w:t>
        <w:tab/>
        <w:t>3</w:t>
        <w:tab/>
        <w:t>998</w:t>
        <w:tab/>
        <w:t>42:22</w:t>
        <w:tab/>
        <w:t>9</w:t>
        <w:tab/>
        <w:t>5.</w:t>
        <w:tab/>
        <w:t>K.Strouhalová</w:t>
        <w:tab/>
        <w:t>Přerov B</w:t>
        <w:tab/>
        <w:t>370.0</w:t>
        <w:tab/>
        <w:t>4/6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Minerva</w:t>
        <w:tab/>
        <w:t>4</w:t>
        <w:tab/>
        <w:t>0</w:t>
        <w:tab/>
        <w:t>4</w:t>
        <w:tab/>
        <w:t>932</w:t>
        <w:tab/>
        <w:t>26:38</w:t>
        <w:tab/>
        <w:t>8</w:t>
        <w:tab/>
        <w:t>6.</w:t>
        <w:tab/>
        <w:t>L.Jurášek</w:t>
        <w:tab/>
        <w:t>Michálkovc</w:t>
        <w:tab/>
        <w:t>365.5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Přerov A</w:t>
        <w:tab/>
        <w:t>2</w:t>
        <w:tab/>
        <w:t>0</w:t>
        <w:tab/>
        <w:t>6</w:t>
        <w:tab/>
        <w:t>868</w:t>
        <w:tab/>
        <w:t>18:46</w:t>
        <w:tab/>
        <w:t>4</w:t>
        <w:tab/>
        <w:t>7.</w:t>
        <w:tab/>
        <w:t>M.Marek</w:t>
        <w:tab/>
        <w:t>Hlubina</w:t>
        <w:tab/>
        <w:t>361.4</w:t>
        <w:tab/>
        <w:t>4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Ostrava</w:t>
        <w:tab/>
        <w:t>1</w:t>
        <w:tab/>
        <w:t>1</w:t>
        <w:tab/>
        <w:t>6</w:t>
        <w:tab/>
        <w:t>875</w:t>
        <w:tab/>
        <w:t>18:46</w:t>
        <w:tab/>
        <w:t>3</w:t>
        <w:tab/>
        <w:t>8.</w:t>
        <w:tab/>
        <w:t>Z.Macháček</w:t>
        <w:tab/>
        <w:t>Lipník</w:t>
        <w:tab/>
        <w:t>360.4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</w:t>
        <w:tab/>
        <w:t>Michálkovice</w:t>
        <w:tab/>
        <w:t>1</w:t>
        <w:tab/>
        <w:t>0</w:t>
        <w:tab/>
        <w:t>7</w:t>
        <w:tab/>
        <w:t>889</w:t>
        <w:tab/>
        <w:t>14:50</w:t>
        <w:tab/>
        <w:t>2</w:t>
        <w:tab/>
        <w:t>9.</w:t>
        <w:tab/>
        <w:t>M.Premus</w:t>
        <w:tab/>
        <w:t>Hagemann</w:t>
        <w:tab/>
        <w:t>359.6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lzeňský přebor – 8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Sokol Plzeň V </w:t>
        <w:tab/>
        <w:t>8</w:t>
        <w:tab/>
        <w:t>1103</w:t>
        <w:tab/>
        <w:t>51.b</w:t>
        <w:tab/>
        <w:t>1. O.Kučera</w:t>
        <w:tab/>
        <w:tab/>
        <w:t>Sokol Plzeň V</w:t>
        <w:tab/>
        <w:tab/>
        <w:t>407 /19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SKK Rokycany C</w:t>
        <w:tab/>
        <w:t>8</w:t>
        <w:tab/>
        <w:t>1073</w:t>
        <w:tab/>
        <w:t>46.b</w:t>
        <w:tab/>
        <w:t>2. J.Kalista</w:t>
        <w:tab/>
        <w:tab/>
        <w:t>TJ Havlovice</w:t>
        <w:tab/>
        <w:tab/>
        <w:t>385 /177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TJ Havlovice A </w:t>
        <w:tab/>
        <w:t>8</w:t>
        <w:tab/>
        <w:t>1056</w:t>
        <w:tab/>
        <w:t>40.b</w:t>
        <w:tab/>
        <w:t>3. M.Vít</w:t>
        <w:tab/>
        <w:tab/>
        <w:tab/>
        <w:t>Sokol Plzeň V</w:t>
        <w:tab/>
        <w:tab/>
        <w:t>381 /173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Sokol Kdyně</w:t>
        <w:tab/>
        <w:tab/>
        <w:t>8</w:t>
        <w:tab/>
        <w:t>0973</w:t>
        <w:tab/>
        <w:t>29.b</w:t>
        <w:tab/>
        <w:t>4. J.Fidrant</w:t>
        <w:tab/>
        <w:tab/>
        <w:t>Sokol Kdyně</w:t>
        <w:tab/>
        <w:tab/>
        <w:t>371 /161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SKK Rokycany D</w:t>
        <w:tab/>
        <w:t>8</w:t>
        <w:tab/>
        <w:t>0995</w:t>
        <w:tab/>
        <w:t>26.b</w:t>
        <w:tab/>
        <w:t>5. J.Holšan</w:t>
        <w:tab/>
        <w:tab/>
        <w:t>SKK Rokacany</w:t>
        <w:tab/>
        <w:tab/>
        <w:t>369 /15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TJ Baník Stříbro</w:t>
        <w:tab/>
        <w:t>8</w:t>
        <w:tab/>
        <w:t>0981</w:t>
        <w:tab/>
        <w:t>21.b</w:t>
        <w:tab/>
        <w:t>6. L.Šnebergerová</w:t>
        <w:tab/>
        <w:t>TJ Baník Stříbro</w:t>
        <w:tab/>
        <w:t>363 /148.b</w:t>
      </w:r>
    </w:p>
    <w:p>
      <w:pPr>
        <w:pStyle w:val="List"/>
        <w:ind w:left="284" w:hanging="284"/>
        <w:rPr/>
      </w:pPr>
      <w:r>
        <w:rPr>
          <w:rFonts w:cs="Arial" w:ascii="Arial" w:hAnsi="Arial"/>
          <w:bCs/>
          <w:sz w:val="20"/>
        </w:rPr>
        <w:t>7. TJ SVA Holýšov B</w:t>
        <w:tab/>
        <w:t>8</w:t>
        <w:tab/>
        <w:t>0866</w:t>
        <w:tab/>
        <w:t>11.b</w:t>
        <w:tab/>
        <w:t xml:space="preserve">7. P.Michalík    </w:t>
        <w:tab/>
        <w:tab/>
        <w:t xml:space="preserve">SKK Rokycany    </w:t>
        <w:tab/>
        <w:t>363 /134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 TJ Havlovice B</w:t>
        <w:tab/>
        <w:t>8</w:t>
        <w:tab/>
        <w:t>0603</w:t>
        <w:tab/>
        <w:t>00.b</w:t>
        <w:tab/>
        <w:t>8. P.Palacký</w:t>
        <w:tab/>
        <w:tab/>
        <w:t>TJ Havlovice</w:t>
        <w:tab/>
        <w:tab/>
        <w:t>352 /13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Ústecký přebor – 8. kolo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1. Duchcov</w:t>
        <w:tab/>
        <w:tab/>
        <w:t>7   1170   50 :   6    13</w:t>
        <w:tab/>
        <w:tab/>
        <w:t>1. S.Koutníková</w:t>
        <w:tab/>
        <w:t xml:space="preserve"> </w:t>
        <w:tab/>
        <w:t xml:space="preserve">Duchcov </w:t>
        <w:tab/>
        <w:t xml:space="preserve"> 400.3   5/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Chomutov</w:t>
        <w:tab/>
        <w:tab/>
        <w:t>7   1099   42 : 14    12</w:t>
        <w:tab/>
        <w:tab/>
        <w:t xml:space="preserve">2. J.Endršt </w:t>
        <w:tab/>
        <w:tab/>
        <w:t>Duchcov</w:t>
        <w:tab/>
        <w:t xml:space="preserve"> 391.1   5/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 Lok.Ústí C</w:t>
        <w:tab/>
        <w:tab/>
        <w:t>7   1095   30 : 26      9</w:t>
        <w:tab/>
        <w:tab/>
        <w:t>3. K.Ciganík</w:t>
        <w:tab/>
        <w:tab/>
        <w:t xml:space="preserve">Duchcov </w:t>
        <w:tab/>
        <w:t xml:space="preserve"> 378.7   5/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. Bohušovice</w:t>
        <w:tab/>
        <w:t xml:space="preserve"> </w:t>
        <w:tab/>
        <w:t>7   1017   26 : 30      9</w:t>
        <w:tab/>
        <w:tab/>
        <w:t>4. P.Němeček</w:t>
        <w:tab/>
        <w:tab/>
        <w:t>Chomutov</w:t>
        <w:tab/>
        <w:t xml:space="preserve"> 378.1   4/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5. Kovářská</w:t>
        <w:tab/>
        <w:tab/>
        <w:t>7   1015   30 : 26      8</w:t>
        <w:tab/>
        <w:tab/>
        <w:t>5. L.Kudyn</w:t>
        <w:tab/>
        <w:tab/>
        <w:t>Chomutov</w:t>
        <w:tab/>
        <w:t xml:space="preserve"> 373.8   3/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 Jirkov B</w:t>
        <w:tab/>
        <w:tab/>
        <w:t>8   1014   28 : 36      7</w:t>
        <w:tab/>
        <w:tab/>
        <w:t>6. T.Odstrčilová</w:t>
        <w:tab/>
        <w:tab/>
        <w:t>Lok.Ústí C</w:t>
        <w:tab/>
        <w:t xml:space="preserve"> 371.8   4/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. Sokol ÚL</w:t>
        <w:tab/>
        <w:tab/>
        <w:t>7   1027   23 : 33      4</w:t>
        <w:tab/>
        <w:tab/>
        <w:t>7. Z.Verner</w:t>
        <w:tab/>
        <w:tab/>
        <w:t>Kovářská</w:t>
        <w:tab/>
        <w:t xml:space="preserve"> 371.3   5/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. Podbořany</w:t>
        <w:tab/>
        <w:tab/>
        <w:t>7   1011   17 : 39      2</w:t>
        <w:tab/>
        <w:tab/>
        <w:t>8. V.Novotná</w:t>
        <w:tab/>
        <w:tab/>
        <w:t>Lok.Ústí C</w:t>
        <w:tab/>
        <w:t xml:space="preserve"> 368.8   4/ 4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9. Teplice</w:t>
        <w:tab/>
        <w:tab/>
        <w:t>7     986   10 : 46      0</w:t>
        <w:tab/>
        <w:tab/>
        <w:t>9. M.Losová</w:t>
        <w:tab/>
        <w:tab/>
        <w:t>Jirkov B</w:t>
        <w:tab/>
        <w:t xml:space="preserve"> 367.1   5/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Karlovarský přebor – 9. kolo</w:t>
      </w:r>
    </w:p>
    <w:p>
      <w:pPr>
        <w:pStyle w:val="Jednotlnov"/>
        <w:rPr/>
      </w:pPr>
      <w:r>
        <w:rPr>
          <w:rFonts w:eastAsia="Arial"/>
        </w:rPr>
        <w:t xml:space="preserve">  </w:t>
      </w:r>
      <w:r>
        <w:rPr/>
        <w:t xml:space="preserve">1. </w:t>
        <w:tab/>
        <w:t>Jáchymov A</w:t>
        <w:tab/>
        <w:t xml:space="preserve">8-0-1  </w:t>
        <w:tab/>
        <w:t xml:space="preserve">2413  </w:t>
        <w:tab/>
        <w:t xml:space="preserve">74,5:33,5  103:41   16.b </w:t>
        <w:tab/>
        <w:t xml:space="preserve">  1. J.Horák</w:t>
        <w:tab/>
        <w:tab/>
        <w:t>Kraslice B</w:t>
        <w:tab/>
        <w:t>436.5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2.</w:t>
        <w:tab/>
        <w:t xml:space="preserve"> So.Teplá B</w:t>
        <w:tab/>
        <w:t xml:space="preserve">6-0-3  </w:t>
        <w:tab/>
        <w:t xml:space="preserve">2414  </w:t>
        <w:tab/>
        <w:t>63,0:45,0    89:55   12.b</w:t>
        <w:tab/>
        <w:t xml:space="preserve">  2. Ma.Šoure</w:t>
        <w:tab/>
        <w:t>So.Teplá C</w:t>
        <w:tab/>
        <w:t>424.8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3.</w:t>
        <w:tab/>
        <w:t xml:space="preserve"> J.Šabina B</w:t>
        <w:tab/>
        <w:t xml:space="preserve">6-0-3  </w:t>
        <w:tab/>
        <w:t xml:space="preserve">2407  </w:t>
        <w:tab/>
        <w:t xml:space="preserve">52,5:55,5    83:61   12.b </w:t>
        <w:tab/>
        <w:t xml:space="preserve">  3. V.Mondek</w:t>
        <w:tab/>
        <w:t>Jáchymov A</w:t>
        <w:tab/>
        <w:t>423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Lomnice</w:t>
        <w:tab/>
        <w:t xml:space="preserve">5-1-3  2391  </w:t>
        <w:tab/>
        <w:t>61,0:47,0    90:54   11.b</w:t>
        <w:tab/>
        <w:t xml:space="preserve">  4. M.Vlček</w:t>
        <w:tab/>
        <w:tab/>
        <w:t>Jáchymov A</w:t>
        <w:tab/>
        <w:t>416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J.Hazlov B</w:t>
        <w:tab/>
        <w:t xml:space="preserve">4-1-4  2393 </w:t>
        <w:tab/>
        <w:t>54,5:53,5    73:71     9.b</w:t>
        <w:tab/>
        <w:t xml:space="preserve">  5. P.Tauber</w:t>
        <w:tab/>
        <w:t>So.Teplá B</w:t>
        <w:tab/>
        <w:t>416.7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SKK KV C</w:t>
        <w:tab/>
        <w:t>4-0-5  2380</w:t>
        <w:tab/>
        <w:t>52,5:55,5    60:84     8.b</w:t>
        <w:tab/>
        <w:t xml:space="preserve">  6. J.Bufka</w:t>
        <w:tab/>
        <w:tab/>
        <w:t>Jiskra AšB</w:t>
        <w:tab/>
        <w:t>416.0</w:t>
        <w:tab/>
        <w:t>4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Jáchymov B</w:t>
        <w:tab/>
        <w:t>4-0-5  2280</w:t>
        <w:tab/>
        <w:t>45,5:62,5    60:84     8.b</w:t>
        <w:tab/>
        <w:t xml:space="preserve">  7. J.Guba</w:t>
        <w:tab/>
        <w:tab/>
        <w:t>TJ Lomnice</w:t>
        <w:tab/>
        <w:t>415.6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Kraslice B</w:t>
        <w:tab/>
        <w:t>3-1-5  2370</w:t>
        <w:tab/>
        <w:t>54,0:54,0    73:71     7.b</w:t>
        <w:tab/>
        <w:t xml:space="preserve">  8. M.Poláčková So.Teplá B</w:t>
        <w:tab/>
        <w:t>415.0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So.Teplá C</w:t>
        <w:tab/>
        <w:t>3-1-5  2359</w:t>
        <w:tab/>
        <w:t>51,5:56,5    68:76     7.b</w:t>
        <w:tab/>
        <w:t xml:space="preserve">  9. J.Přibyl</w:t>
        <w:tab/>
        <w:t>J.</w:t>
        <w:tab/>
        <w:t>Hazlov B</w:t>
        <w:tab/>
        <w:t>412.3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Lok.Cheb B</w:t>
        <w:tab/>
        <w:t>3-1-5  2373</w:t>
        <w:tab/>
        <w:t>47,5:60,5    61:83     7.b</w:t>
        <w:tab/>
        <w:t>10. J.Beneš</w:t>
        <w:tab/>
        <w:t>J.</w:t>
        <w:tab/>
        <w:t>Šabina B</w:t>
        <w:tab/>
        <w:t>412.3</w:t>
        <w:tab/>
        <w:t>6/7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cs="Arial" w:ascii="Arial" w:hAnsi="Arial"/>
          <w:sz w:val="20"/>
        </w:rPr>
        <w:t>11.Lok.Cheb C</w:t>
        <w:tab/>
        <w:t>3-1-5  2251</w:t>
        <w:tab/>
        <w:t>41,5:66,5    52:92     7.b</w:t>
        <w:tab/>
        <w:t>11. I.Masliš</w:t>
        <w:tab/>
        <w:tab/>
        <w:t>Jáchymov A</w:t>
        <w:tab/>
        <w:t>410.8</w:t>
        <w:tab/>
        <w:t>3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Jiskra Aš B</w:t>
        <w:tab/>
        <w:t>2-0-7  2350</w:t>
        <w:tab/>
        <w:t>50,0:58,0    52:92     4.b</w:t>
        <w:tab/>
        <w:t>12. P.Vodička</w:t>
        <w:tab/>
        <w:t>Kraslice B</w:t>
        <w:tab/>
        <w:t>410.5</w:t>
        <w:tab/>
        <w:t>5/5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A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Vrchlabí A</w:t>
        <w:tab/>
        <w:t xml:space="preserve">8   7-1-0   1143   54 : 10   15.b  </w:t>
        <w:tab/>
        <w:t>1.Mařas P.</w:t>
        <w:tab/>
        <w:t>Rokytnice</w:t>
        <w:tab/>
        <w:t>401,3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Rokytnice</w:t>
        <w:tab/>
        <w:t xml:space="preserve">8   7-0-1   1130   52 : 12   14.b  </w:t>
        <w:tab/>
        <w:t>2.Hájek T.</w:t>
        <w:tab/>
        <w:t>Rokytnice</w:t>
        <w:tab/>
        <w:t>395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Hořice A</w:t>
        <w:tab/>
        <w:t xml:space="preserve">8   4-1-3   1082   32 : 32   09.b  </w:t>
        <w:tab/>
        <w:t>3.Horáček Ji.</w:t>
        <w:tab/>
        <w:t>Vrchlabí A</w:t>
        <w:tab/>
        <w:t>389,86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Trutnov</w:t>
        <w:tab/>
        <w:t xml:space="preserve">8   3-1-4   1054   32 : 32   07.b  </w:t>
        <w:tab/>
        <w:t>4.Fikar O.</w:t>
        <w:tab/>
        <w:t>Hořice A</w:t>
        <w:tab/>
        <w:t>382,12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Jičín B</w:t>
        <w:tab/>
        <w:t xml:space="preserve">8   2-2-4   1045   24 : 40   06.b </w:t>
        <w:tab/>
        <w:t>5.Horáček Ja.</w:t>
        <w:tab/>
        <w:t>Vrchlabí A</w:t>
        <w:tab/>
        <w:t>381,40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Hořice B</w:t>
        <w:tab/>
        <w:t xml:space="preserve">8   2-2-4   1036   24 : 40   06.b  </w:t>
        <w:tab/>
        <w:t>6.Řehák P.</w:t>
        <w:tab/>
        <w:t>Trutnov</w:t>
        <w:tab/>
        <w:tab/>
        <w:t>376,4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Jilemnice</w:t>
        <w:tab/>
        <w:t xml:space="preserve">8   1-2-5   1035   22 : 42   04.b  </w:t>
        <w:tab/>
        <w:t>7.Černý J.</w:t>
        <w:tab/>
        <w:t>Vrchlabí A</w:t>
        <w:tab/>
        <w:t>374,33</w:t>
        <w:tab/>
        <w:t>4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/>
      </w:pPr>
      <w:r>
        <w:rPr>
          <w:rFonts w:cs="Arial" w:ascii="Arial" w:hAnsi="Arial"/>
          <w:szCs w:val="24"/>
        </w:rPr>
        <w:t>8. Vrchlabí B</w:t>
        <w:tab/>
        <w:t xml:space="preserve">8   1-1-6   1012   16 : 48   03.b  </w:t>
        <w:tab/>
        <w:t>8.Drábek J.</w:t>
        <w:tab/>
        <w:t>Jilemnice</w:t>
        <w:tab/>
        <w:t>363,4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. Kostelec B</w:t>
        <w:tab/>
        <w:t>7   5-1-1  1111   38 : 18   11.b         1.Neumann L.</w:t>
        <w:tab/>
        <w:t>Č.Kostelec A</w:t>
        <w:tab/>
        <w:t>388,08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Č. Kostelec A</w:t>
        <w:tab/>
        <w:t>6   5-0-1  1126   36 : 12   10.b         2.Chráska D.</w:t>
        <w:tab/>
        <w:t>Č.Kostelec A</w:t>
        <w:tab/>
        <w:t>383,2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Dvůr Králové</w:t>
        <w:tab/>
        <w:t>8   4-2-2  1042   40 : 24   10.b         3.Balcar D.</w:t>
        <w:tab/>
        <w:t>Č.Kostelec B</w:t>
        <w:tab/>
        <w:t>379,68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Poříčí</w:t>
        <w:tab/>
        <w:t>6   3-2-1  1053   32 : 16   08.b         4.Jiránek J.</w:t>
        <w:tab/>
        <w:t>Č.Kostelec B</w:t>
        <w:tab/>
        <w:t>374,16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Náchod D</w:t>
        <w:tab/>
        <w:t>5   3-0-2  1019   20 : 20   06.b         5.Vlčková P.</w:t>
        <w:tab/>
        <w:t>Náchod C</w:t>
        <w:tab/>
        <w:t>369,12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Náchod C</w:t>
        <w:tab/>
        <w:t>6   1-3-2  1040   18 : 30   05.b         6.Valenta M.</w:t>
        <w:tab/>
        <w:t>Poříčí</w:t>
        <w:tab/>
        <w:tab/>
        <w:t>369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Smiřice</w:t>
        <w:tab/>
        <w:t xml:space="preserve">8   1-1-6  0908   18 : 46   03.b         7.Kamenický M. </w:t>
        <w:tab/>
        <w:t>Smiřice</w:t>
        <w:tab/>
        <w:tab/>
        <w:t>364,35</w:t>
        <w:tab/>
        <w:t>5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Josefov</w:t>
        <w:tab/>
        <w:t>8   0-1-7  0901   10 : 54   01.b         8.Janeček J.</w:t>
        <w:tab/>
        <w:t>Dvůr Králové</w:t>
        <w:tab/>
        <w:t>361,88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C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3780" w:leader="none"/>
          <w:tab w:val="left" w:pos="4680" w:leader="none"/>
          <w:tab w:val="left" w:pos="5760" w:leader="none"/>
          <w:tab w:val="left" w:pos="6300" w:leader="none"/>
          <w:tab w:val="left" w:pos="756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eská Třebová C</w:t>
        <w:tab/>
        <w:t>5   5-0-0   1183   36 : 04   10.b   1.Johnová A.</w:t>
        <w:tab/>
        <w:t>Č.Třebová C</w:t>
        <w:tab/>
        <w:tab/>
        <w:t>420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560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Sokol Rybník</w:t>
        <w:tab/>
        <w:tab/>
        <w:t>5   4-0-1   1131   30 : 10   08.b   2.Šťastný O.</w:t>
        <w:tab/>
        <w:t>Rybník</w:t>
        <w:tab/>
        <w:tab/>
        <w:tab/>
        <w:t>392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Česká Třebová B</w:t>
        <w:tab/>
        <w:t>5   3-0-2   1090   22 : 18   06.b   3.Kaucká L.</w:t>
        <w:tab/>
        <w:t>Č.Třebová C</w:t>
        <w:tab/>
        <w:t>392,7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Svitavy-Lány</w:t>
        <w:tab/>
        <w:tab/>
        <w:t>5   2-0-3   0992   22 : 18   04.b   4.Rusová G.</w:t>
        <w:tab/>
        <w:t>Svitavy</w:t>
        <w:tab/>
        <w:tab/>
        <w:t>389,83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Sokol Dobruška</w:t>
        <w:tab/>
        <w:t>5   1-0-3   0958     8 : 32   02.b   5.Jánová A.</w:t>
        <w:tab/>
        <w:t>Č.Třebová C</w:t>
        <w:tab/>
        <w:t>385,75</w:t>
        <w:tab/>
        <w:t>4/4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Vysoké Mýto</w:t>
        <w:tab/>
        <w:tab/>
        <w:t>5   0-0-5   0889     2 : 38   00.b   6.Najman Z.</w:t>
        <w:tab/>
        <w:t>Rybník</w:t>
        <w:tab/>
        <w:tab/>
        <w:t>375,50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 w:val="20"/>
          <w:szCs w:val="20"/>
        </w:rPr>
      </w:pPr>
      <w:r>
        <w:rPr>
          <w:rFonts w:eastAsia="Arial"/>
          <w:b/>
          <w:bCs/>
          <w:color w:val="FF6600"/>
          <w:sz w:val="20"/>
          <w:szCs w:val="20"/>
        </w:rPr>
        <w:t xml:space="preserve">           </w:t>
      </w:r>
      <w:r>
        <w:rPr>
          <w:b/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4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Konstruktiva Praha</w:t>
        <w:tab/>
        <w:t>2</w:t>
        <w:tab/>
        <w:t>1107</w:t>
        <w:tab/>
        <w:t>18.b</w:t>
        <w:tab/>
        <w:t xml:space="preserve">  1. </w:t>
      </w:r>
      <w:r>
        <w:rPr>
          <w:rFonts w:cs="Arial" w:ascii="Arial" w:hAnsi="Arial"/>
        </w:rPr>
        <w:t>L. Vávra</w:t>
        <w:tab/>
        <w:t>Sokol Vršovice</w:t>
        <w:tab/>
        <w:t>383 / 5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0"/>
        </w:rPr>
        <w:t>L. Tinková</w:t>
        <w:tab/>
        <w:t>Čechie Karlín</w:t>
        <w:tab/>
        <w:t>373 / 48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 Čechie Karlín A</w:t>
        <w:tab/>
        <w:t>2</w:t>
        <w:tab/>
        <w:t>1093</w:t>
        <w:tab/>
        <w:t>17.b</w:t>
        <w:tab/>
        <w:t xml:space="preserve">  3. </w:t>
      </w:r>
      <w:r>
        <w:rPr>
          <w:rFonts w:cs="Arial" w:ascii="Arial" w:hAnsi="Arial"/>
        </w:rPr>
        <w:t>J. Kocan</w:t>
        <w:tab/>
        <w:t>Slávia Praha</w:t>
        <w:tab/>
        <w:t>375 / 47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ruktiva Praha</w:t>
        <w:tab/>
        <w:t>367 / 41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 Uhelné 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2 / 4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0"/>
        </w:rPr>
        <w:t>K. Zelenková</w:t>
        <w:tab/>
        <w:t>Sokol Rudná</w:t>
        <w:tab/>
        <w:t>363 / 3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LCS Praha</w:t>
        <w:tab/>
        <w:tab/>
        <w:t>2</w:t>
        <w:tab/>
        <w:t>1003</w:t>
        <w:tab/>
        <w:t>07.b</w:t>
        <w:tab/>
        <w:t xml:space="preserve">  7. </w:t>
      </w:r>
      <w:r>
        <w:rPr>
          <w:rFonts w:cs="Arial" w:ascii="Arial" w:hAnsi="Arial"/>
        </w:rPr>
        <w:t>V. Janatová</w:t>
        <w:tab/>
        <w:t>Čechie Karlín</w:t>
        <w:tab/>
        <w:t>367 / 3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46 / 28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42 / 25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9 . kolo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</w:t>
        <w:tab/>
        <w:t>Vyškov B</w:t>
        <w:tab/>
        <w:t>7</w:t>
        <w:tab/>
        <w:t>0</w:t>
        <w:tab/>
        <w:t>0</w:t>
        <w:tab/>
        <w:t>1113</w:t>
        <w:tab/>
        <w:t>25:3</w:t>
        <w:tab/>
        <w:t>(31)</w:t>
        <w:tab/>
        <w:t>14</w:t>
        <w:tab/>
        <w:t>1.</w:t>
        <w:tab/>
        <w:t>R.Blaha</w:t>
        <w:tab/>
        <w:t>Mistřín</w:t>
        <w:tab/>
        <w:t>403.5</w:t>
        <w:tab/>
        <w:t>6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2.</w:t>
        <w:tab/>
        <w:t>Dubňany</w:t>
        <w:tab/>
        <w:t>4</w:t>
        <w:tab/>
        <w:t>2</w:t>
        <w:tab/>
        <w:t>1</w:t>
        <w:tab/>
        <w:t>1091</w:t>
        <w:tab/>
        <w:t>18,5:9,5</w:t>
        <w:tab/>
        <w:t>(24)</w:t>
        <w:tab/>
        <w:t>10</w:t>
        <w:tab/>
        <w:t>2.</w:t>
        <w:tab/>
        <w:t>J.Kotas</w:t>
        <w:tab/>
        <w:t>Vyškov B</w:t>
        <w:tab/>
        <w:t>384.7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</w:t>
        <w:tab/>
        <w:t>Ratíškov.B</w:t>
        <w:tab/>
        <w:t>3</w:t>
        <w:tab/>
        <w:t>2</w:t>
        <w:tab/>
        <w:t>2</w:t>
        <w:tab/>
        <w:t>1063</w:t>
        <w:tab/>
        <w:t>17:11</w:t>
        <w:tab/>
        <w:t>(23,5)</w:t>
        <w:tab/>
        <w:t>8</w:t>
        <w:tab/>
        <w:t>3.</w:t>
        <w:tab/>
        <w:t>J.Kolouch</w:t>
        <w:tab/>
        <w:t>Mistřín</w:t>
        <w:tab/>
        <w:t>384.0</w:t>
        <w:tab/>
        <w:t>5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</w:t>
        <w:tab/>
        <w:t>Boskov.B</w:t>
        <w:tab/>
        <w:t>4</w:t>
        <w:tab/>
        <w:t>0</w:t>
        <w:tab/>
        <w:t>3</w:t>
        <w:tab/>
        <w:t>1064</w:t>
        <w:tab/>
        <w:t>15:13</w:t>
        <w:tab/>
        <w:t>(26)</w:t>
        <w:tab/>
        <w:t>8</w:t>
        <w:tab/>
        <w:t>4.</w:t>
        <w:tab/>
        <w:t>O.Ševela</w:t>
        <w:tab/>
        <w:t>Dubňany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</w:t>
        <w:tab/>
        <w:t>Mistřín</w:t>
        <w:tab/>
        <w:t>3</w:t>
        <w:tab/>
        <w:t>1</w:t>
        <w:tab/>
        <w:t>2</w:t>
        <w:tab/>
        <w:t>1136</w:t>
        <w:tab/>
        <w:t>15:9</w:t>
        <w:tab/>
        <w:t>(26,5)</w:t>
        <w:tab/>
        <w:t>7</w:t>
        <w:tab/>
        <w:tab/>
        <w:t>P.Matuška</w:t>
        <w:tab/>
        <w:t>Vyškov B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</w:t>
        <w:tab/>
        <w:t>Žabovřesky</w:t>
        <w:tab/>
        <w:t>3</w:t>
        <w:tab/>
        <w:t>1</w:t>
        <w:tab/>
        <w:t>2</w:t>
        <w:tab/>
        <w:t>980</w:t>
        <w:tab/>
        <w:t>15:9</w:t>
        <w:tab/>
        <w:t>(20)</w:t>
        <w:tab/>
        <w:t>7</w:t>
        <w:tab/>
        <w:t>6.</w:t>
        <w:tab/>
        <w:t>R.Fišmanová</w:t>
        <w:tab/>
        <w:t>Ratíškov.B</w:t>
        <w:tab/>
        <w:t>371.5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</w:t>
        <w:tab/>
        <w:t>Husovice</w:t>
        <w:tab/>
        <w:t>2</w:t>
        <w:tab/>
        <w:t>0</w:t>
        <w:tab/>
        <w:t>6</w:t>
        <w:tab/>
        <w:t>929</w:t>
        <w:tab/>
        <w:t>8,5:23,5</w:t>
        <w:tab/>
        <w:t>(15)</w:t>
        <w:tab/>
        <w:t>4</w:t>
        <w:tab/>
        <w:t>7.</w:t>
        <w:tab/>
        <w:t>K.Toulová</w:t>
        <w:tab/>
        <w:t>Boskov.B</w:t>
        <w:tab/>
        <w:t>365.2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</w:t>
        <w:tab/>
        <w:t>Vracov</w:t>
        <w:tab/>
        <w:t>1</w:t>
        <w:tab/>
        <w:t>0</w:t>
        <w:tab/>
        <w:t>6</w:t>
        <w:tab/>
        <w:t>806</w:t>
        <w:tab/>
        <w:t>4:24</w:t>
        <w:tab/>
        <w:t>(7)</w:t>
        <w:tab/>
        <w:t>2</w:t>
        <w:tab/>
        <w:t>8.</w:t>
        <w:tab/>
        <w:t>Z.Bíla</w:t>
        <w:tab/>
        <w:tab/>
        <w:t>Dubňany</w:t>
        <w:tab/>
        <w:t>364.4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0" w:after="120"/>
        <w:rPr/>
      </w:pPr>
      <w:r>
        <w:rPr>
          <w:rFonts w:cs="Arial" w:ascii="Arial" w:hAnsi="Arial"/>
          <w:color w:val="000000"/>
          <w:sz w:val="20"/>
        </w:rPr>
        <w:tab/>
        <w:t>9.</w:t>
        <w:tab/>
        <w:t>Rosice</w:t>
        <w:tab/>
        <w:t>0</w:t>
        <w:tab/>
        <w:t>0</w:t>
        <w:tab/>
        <w:t>5</w:t>
        <w:tab/>
        <w:t>910</w:t>
        <w:tab/>
        <w:t>2:18</w:t>
        <w:tab/>
        <w:t>(7)</w:t>
        <w:tab/>
        <w:t>0</w:t>
        <w:tab/>
        <w:t>9.</w:t>
        <w:tab/>
        <w:t>M.Tomšejová</w:t>
        <w:tab/>
        <w:t>Ratíškov.B</w:t>
        <w:tab/>
        <w:t>361.0</w:t>
        <w:tab/>
        <w:t>4/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družený krajský přebor KKS Vysočiny – 7. kolo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spacing w:before="120" w:after="0"/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6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1:03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8,0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8,0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8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K PSJ Jihlava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4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9:0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4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tr. Dačice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1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5:0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4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3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p.Pelhřimov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07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:2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2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BOPO Třebíč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033 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:1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5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A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7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:1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9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rt Jihlava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01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:18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9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6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eastAsia="Arial Unicode MS;Tahoma" w:cs="Arial"/>
          <w:i/>
          <w:i/>
          <w:iCs/>
          <w:sz w:val="20"/>
          <w:szCs w:val="20"/>
        </w:rPr>
      </w:pPr>
      <w:r>
        <w:rPr>
          <w:rFonts w:eastAsia="Arial Unicode MS;Tahoma" w:cs="Arial" w:ascii="Arial" w:hAnsi="Arial"/>
          <w:i/>
          <w:iCs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Teletext – Televize NOVA – strana 292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730" w:leader="none"/>
          <w:tab w:val="left" w:pos="3042" w:leader="none"/>
          <w:tab w:val="left" w:pos="3432" w:leader="none"/>
          <w:tab w:val="left" w:pos="4212" w:leader="none"/>
          <w:tab w:val="left" w:pos="4446" w:leader="none"/>
          <w:tab w:val="left" w:pos="4524" w:leader="none"/>
          <w:tab w:val="left" w:pos="5226" w:leader="none"/>
          <w:tab w:val="left" w:pos="5850" w:leader="none"/>
          <w:tab w:val="left" w:pos="6708" w:leader="none"/>
        </w:tabs>
        <w:jc w:val="both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  <w:t>Teletextové stránky 2. KLD jsou aktualizovány úplně nejdříve jak mám výsledky zpracované a tak prvotní informace naleznete přímo zd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očítače - VIRU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Blíží se konec roku a internetová síť je opět zahlcena virusovou infekcí všeho druhu a tak Vás všechny žádám a prosím o základní opatření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Aktualizovat operační systém (http://v4.windowsupdate.microsoft.com/cs/default.asp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Aktualizovat antivirový program, který používáte (program + virovou bázi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Jak mi tak chodí nevyžádané zavirované i odvirované zprávy od Vás, tak zjišťuji, že tyto základní opatření nedodržujete a nainstalované programy tak nevyužíváte. Virové báze jsou někdy staré třeba i celý rok. Zamezit se tomu zcela určitě nedá, ale účinně omezit určitě an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Pomůcka: http://www.microsoft.com/cze/security/protect/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12. 12. 2004</w:t>
        <w:tab/>
        <w:t>Zpracoval: Pavel Kohlíček, Generála Janouška 965/7, 198 00 Praha 98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3"/>
      <w:type w:val="nextPage"/>
      <w:pgSz w:w="11906" w:h="16838"/>
      <w:pgMar w:left="1134" w:right="1106" w:gutter="0" w:header="709" w:top="1361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2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autoSpaceDE w:val="true"/>
      <w:ind w:left="100" w:hanging="0"/>
      <w:jc w:val="left"/>
    </w:pPr>
    <w:rPr>
      <w:sz w:val="24"/>
      <w:szCs w:val="20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340" w:leader="none"/>
        <w:tab w:val="left" w:pos="456" w:leader="none"/>
        <w:tab w:val="left" w:pos="1620" w:leader="none"/>
        <w:tab w:val="left" w:pos="2200" w:leader="none"/>
        <w:tab w:val="left" w:pos="2340" w:leader="none"/>
        <w:tab w:val="left" w:pos="2880" w:leader="none"/>
        <w:tab w:val="left" w:pos="3500" w:leader="none"/>
        <w:tab w:val="left" w:pos="4200" w:leader="none"/>
        <w:tab w:val="left" w:pos="4500" w:leader="none"/>
        <w:tab w:val="left" w:pos="5220" w:leader="none"/>
        <w:tab w:val="left" w:pos="5940" w:leader="none"/>
        <w:tab w:val="left" w:pos="6300" w:leader="none"/>
        <w:tab w:val="left" w:pos="6660" w:leader="none"/>
        <w:tab w:val="left" w:pos="7380" w:leader="none"/>
        <w:tab w:val="left" w:pos="8100" w:leader="none"/>
        <w:tab w:val="left" w:pos="9000" w:leader="none"/>
      </w:tabs>
      <w:autoSpaceDE w:val="true"/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9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7:13:00Z</dcterms:created>
  <dc:creator>Pavel Kohlíček</dc:creator>
  <dc:description/>
  <dc:language>en-US</dc:language>
  <cp:lastModifiedBy>PK</cp:lastModifiedBy>
  <cp:lastPrinted>2004-12-05T17:23:00Z</cp:lastPrinted>
  <dcterms:modified xsi:type="dcterms:W3CDTF">2004-12-01T20:09:00Z</dcterms:modified>
  <cp:revision>28</cp:revision>
  <dc:subject/>
  <dc:title>11</dc:title>
</cp:coreProperties>
</file>