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 xml:space="preserve">Anketa “Kuželkář 2004“ </w:t>
      </w:r>
    </w:p>
    <w:p>
      <w:pPr>
        <w:pStyle w:val="Normlnbezodsazen"/>
        <w:rPr/>
      </w:pPr>
      <w:r>
        <w:rPr>
          <w:rFonts w:cs="Arial" w:ascii="Arial" w:hAnsi="Arial"/>
          <w:szCs w:val="24"/>
        </w:rPr>
        <w:t xml:space="preserve">Na internetových stránkách ČKA je vypsána anketa </w:t>
      </w:r>
      <w:r>
        <w:rPr>
          <w:rFonts w:cs="Arial" w:ascii="Arial" w:hAnsi="Arial"/>
          <w:b/>
          <w:bCs/>
          <w:szCs w:val="24"/>
        </w:rPr>
        <w:t>Kuželkář 2004</w:t>
      </w:r>
      <w:r>
        <w:rPr>
          <w:rFonts w:cs="Arial" w:ascii="Arial" w:hAnsi="Arial"/>
          <w:szCs w:val="24"/>
        </w:rPr>
        <w:t xml:space="preserve"> pro všechny členy ČKA. </w:t>
      </w:r>
      <w:r>
        <w:rPr>
          <w:rStyle w:val="StrongEmphasis"/>
          <w:rFonts w:cs="Arial" w:ascii="Arial" w:hAnsi="Arial"/>
          <w:b w:val="false"/>
          <w:bCs w:val="false"/>
        </w:rPr>
        <w:t xml:space="preserve">"Z rozhodnutí VV ČKA  se </w:t>
      </w:r>
      <w:r>
        <w:rPr>
          <w:rStyle w:val="StrongEmphasis"/>
          <w:rFonts w:cs="Arial" w:ascii="Arial" w:hAnsi="Arial"/>
          <w:b w:val="false"/>
          <w:bCs w:val="false"/>
          <w:u w:val="single"/>
        </w:rPr>
        <w:t>m ě n í</w:t>
      </w:r>
      <w:r>
        <w:rPr>
          <w:rStyle w:val="StrongEmphasis"/>
          <w:rFonts w:cs="Arial" w:ascii="Arial" w:hAnsi="Arial"/>
          <w:b w:val="false"/>
          <w:bCs w:val="false"/>
        </w:rPr>
        <w:t xml:space="preserve">  hodnocení hlasů </w:t>
      </w:r>
      <w:r>
        <w:rPr>
          <w:rFonts w:cs="Arial" w:ascii="Arial" w:hAnsi="Arial"/>
        </w:rPr>
        <w:t xml:space="preserve">(v obou jejich částech -  "odborné" i té pro všechny členy ČKA) </w:t>
      </w:r>
      <w:r>
        <w:rPr>
          <w:rStyle w:val="StrongEmphasis"/>
          <w:rFonts w:cs="Arial" w:ascii="Arial" w:hAnsi="Arial"/>
          <w:b w:val="false"/>
          <w:bCs w:val="false"/>
        </w:rPr>
        <w:t>takto : Za 1.místo jsou  3 body a to i v případě bude-li na hlasovacím lístku uveden hráč pouze na  1.místě,  při dvou uvedených hráčích je bodování 3-2 a při třech hráčích 3-2-1."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/>
      </w:pPr>
      <w:r>
        <w:rPr>
          <w:b/>
          <w:bCs/>
          <w:color w:val="FF6600"/>
          <w:szCs w:val="20"/>
        </w:rPr>
        <w:t>Souhrnný přehled výsledků 6. kolo – skupina A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. Ústí n/L. "B"</w:t>
        <w:tab/>
        <w:t>– Č. Velen.“B"</w:t>
        <w:tab/>
        <w:t>0:4</w:t>
        <w:tab/>
        <w:t>(1,0:5,0)</w:t>
        <w:tab/>
        <w:t>1109 – 1210</w:t>
        <w:tab/>
        <w:t>rozhodčí Strachoň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novany</w:t>
        <w:tab/>
        <w:tab/>
        <w:t>– K. Hora</w:t>
        <w:tab/>
        <w:t>3:1</w:t>
        <w:tab/>
        <w:t>(4,0:2,0)</w:t>
        <w:tab/>
        <w:t>1132 – 1104</w:t>
        <w:tab/>
        <w:t>rozhodčí Bergerhof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K K.Vary "A"</w:t>
        <w:tab/>
        <w:tab/>
        <w:t>– Poděbrady</w:t>
        <w:tab/>
        <w:t>3:1</w:t>
        <w:tab/>
        <w:t>(4,0:2,0)</w:t>
        <w:tab/>
        <w:t>1238 – 1210</w:t>
        <w:tab/>
        <w:t>rozhodčí Černohouz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kycany "A"</w:t>
        <w:tab/>
        <w:tab/>
        <w:t>– Kolín</w:t>
        <w:tab/>
        <w:tab/>
        <w:t>3:1</w:t>
        <w:tab/>
        <w:t>(4,0:2,0)</w:t>
        <w:tab/>
        <w:t>1289 – 1195</w:t>
        <w:tab/>
        <w:t>rozhodčí Fürst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kycany "B"</w:t>
        <w:tab/>
        <w:tab/>
        <w:t>– Sadská "B"</w:t>
        <w:tab/>
        <w:t>3:1</w:t>
        <w:tab/>
        <w:t>(3,0:3,0)</w:t>
        <w:tab/>
        <w:t>1184 – 1152</w:t>
        <w:tab/>
        <w:t>rozhodčí Chmelíř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Lok. Ústí n/L. "B"– TJ Lok. Č. Velenice "B"</w:t>
        <w:tab/>
        <w:tab/>
        <w:t>0:4 (1,0:5,0)</w:t>
        <w:tab/>
        <w:t>1109 – 1210</w:t>
        <w:tab/>
        <w:t>24/10/2004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IF Rudolf (*)</w:t>
        <w:tab/>
        <w:t>– SZEGIOVÁ Žaneta</w:t>
        <w:tab/>
        <w:tab/>
        <w:t>0:1</w:t>
        <w:tab/>
        <w:t>0,0:2,0</w:t>
        <w:tab/>
        <w:tab/>
        <w:t>343 – 390</w:t>
        <w:tab/>
        <w:t xml:space="preserve">  - 47 +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LÁDKOVÁ Adéla</w:t>
        <w:tab/>
        <w:t>– KOTRČOVÁ Veronika</w:t>
        <w:tab/>
        <w:t>0:1</w:t>
        <w:tab/>
        <w:t>0,0:2,0</w:t>
        <w:tab/>
        <w:tab/>
        <w:t>372 – 422</w:t>
        <w:tab/>
        <w:t xml:space="preserve">  - 97 +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0"/>
        </w:rPr>
        <w:t>KRYL Václav</w:t>
        <w:tab/>
        <w:tab/>
        <w:t>– NAVRKALOVÁ Renáta</w:t>
        <w:tab/>
        <w:t>0:1</w:t>
        <w:tab/>
        <w:t>1,0:1,0</w:t>
        <w:tab/>
        <w:tab/>
        <w:t>394 – 398</w:t>
        <w:tab/>
        <w:t>- 101 +</w:t>
      </w:r>
    </w:p>
    <w:p>
      <w:pPr>
        <w:pStyle w:val="Normal"/>
        <w:spacing w:before="6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řídání: GREIF Rudolf + GISSY David (21)</w:t>
      </w:r>
    </w:p>
    <w:p>
      <w:pPr>
        <w:pStyle w:val="Zkladntext2"/>
        <w:spacing w:before="60" w:after="0"/>
        <w:rPr/>
      </w:pPr>
      <w:r>
        <w:rPr/>
        <w:t>Utkání nezačalo pro domácí hráče dobře i přes provedené střídání v úvodní dvojici. Souboj druhé dvojice rozhodla menší dorážka a více chyb domácích. Nejvyrovnanější byl závěr, kdy byl velice blízko bodu domácí Kryl, ale ani ten nakonec nevyhrál a tak hosté vyhrávají celkem jednoznačně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K Hvězda Trnovany – TJ Sparta Kutná Hora</w:t>
        <w:tab/>
        <w:tab/>
        <w:t>3:1 (4,0:2,0)</w:t>
        <w:tab/>
        <w:t>1132 – 1104</w:t>
        <w:tab/>
        <w:t>24/10/2004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0"/>
        </w:rPr>
        <w:t>NÁHLOVSKÁ Pavla</w:t>
        <w:tab/>
        <w:t>– HRČKULÁK Dušan</w:t>
        <w:tab/>
        <w:tab/>
        <w:t>1:0</w:t>
        <w:tab/>
        <w:t>2,0:0,0</w:t>
        <w:tab/>
        <w:tab/>
        <w:t>363 – 331</w:t>
        <w:tab/>
        <w:t>+ 32 -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GERHOF Jan</w:t>
        <w:tab/>
        <w:t>– POKORNÝ Jiří</w:t>
        <w:tab/>
        <w:tab/>
        <w:t>0:1</w:t>
        <w:tab/>
        <w:t>0,0:2,0</w:t>
        <w:tab/>
        <w:tab/>
        <w:t>368 – 419</w:t>
        <w:tab/>
        <w:t>- 19 +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GERHOF Martin</w:t>
        <w:tab/>
        <w:t>– OTRADOVEC Karel</w:t>
        <w:tab/>
        <w:tab/>
        <w:t>1:0</w:t>
        <w:tab/>
        <w:t>2,0:0,0</w:t>
        <w:tab/>
        <w:tab/>
        <w:t>401 – 354</w:t>
        <w:tab/>
        <w:t>+ 28 -</w:t>
      </w:r>
    </w:p>
    <w:p>
      <w:pPr>
        <w:pStyle w:val="Zkladntext2"/>
        <w:spacing w:before="60" w:after="0"/>
        <w:rPr/>
      </w:pPr>
      <w:r>
        <w:rPr/>
        <w:t xml:space="preserve">Rozpačitý začátek v úvodní dvojici na obou stranách 174/170 a následně hodně chyb hostujícího hráče stačilo domácí hráčce na zisk bodu. Druhá dvojice jasně ukázala převahu hostí, ale třetí zase naopak domácích. V celkovém součtu opět vítězí domácí celek, který zatím ani jednou nezaváhal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rPr/>
      </w:pPr>
      <w:r>
        <w:rPr>
          <w:b/>
          <w:bCs/>
          <w:color w:val="FF6600"/>
          <w:szCs w:val="20"/>
        </w:rPr>
        <w:t>SKK Karlovy Vary "A" – TJ Bohemia Poděbrady</w:t>
        <w:tab/>
        <w:t>3:1 (4,0:2,0)</w:t>
        <w:tab/>
        <w:t xml:space="preserve">1238–1210 </w:t>
        <w:tab/>
        <w:t>24/10/2004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NOLT Pavel</w:t>
        <w:tab/>
        <w:tab/>
        <w:t>– ANDĚL Václav</w:t>
        <w:tab/>
        <w:tab/>
        <w:t>0:1</w:t>
        <w:tab/>
        <w:t>1,0:1,0</w:t>
        <w:tab/>
        <w:tab/>
        <w:t>406 – 435</w:t>
        <w:tab/>
        <w:t>- 29 +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PKA Libor</w:t>
        <w:tab/>
        <w:tab/>
        <w:t>– RICHTER Lukáš</w:t>
        <w:tab/>
        <w:tab/>
        <w:t>1:0</w:t>
        <w:tab/>
        <w:t>2,0:0,0</w:t>
        <w:tab/>
        <w:tab/>
        <w:t>415 – 361</w:t>
        <w:tab/>
        <w:t>+ 25 -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TÁČEK Jiří</w:t>
        <w:tab/>
        <w:tab/>
        <w:t>– KŇAP Lukáš</w:t>
        <w:tab/>
        <w:tab/>
        <w:tab/>
        <w:t>1:0</w:t>
        <w:tab/>
        <w:t>1,0:1,0</w:t>
        <w:tab/>
        <w:tab/>
        <w:t>417 – 414</w:t>
        <w:tab/>
        <w:t>+ 28 -</w:t>
      </w:r>
    </w:p>
    <w:p>
      <w:pPr>
        <w:pStyle w:val="Zkladntext2"/>
        <w:spacing w:before="60" w:after="0"/>
        <w:rPr/>
      </w:pPr>
      <w:r>
        <w:rPr/>
        <w:t xml:space="preserve">Úvod utkání se vydařil lépe hostům, kdy Anděl porazil 237 kuželek a i přes pěkný závěr Arnolta (87 dorážka) v druhé sérii získal první bod. Rozhodující na celém utkání byl souboj prostřední dvojice, kdy Richter neudržel krok s domácím Krupkou a poměrně hodně ztratil. Poslední dvojice již předvedla vyrovnaný souboj, který konečný výsledek neovlivnil. 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KK Rokycany "A" – Sokol Kolín</w:t>
        <w:tab/>
        <w:tab/>
        <w:t>3:1 (4,0:2,0)</w:t>
        <w:tab/>
        <w:t xml:space="preserve">1289–1195 </w:t>
        <w:tab/>
        <w:t>24/10/2004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ŠÁLEK Martin</w:t>
        <w:tab/>
        <w:t>– DEJDA Filip</w:t>
        <w:tab/>
        <w:tab/>
        <w:tab/>
        <w:t>0:1</w:t>
        <w:tab/>
        <w:t>0,0:2,0</w:t>
        <w:tab/>
        <w:tab/>
        <w:t>433 – 465</w:t>
        <w:tab/>
        <w:t>- 32 +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REIBER Filip</w:t>
        <w:tab/>
        <w:tab/>
        <w:t>– KOHOUTOVÁ Vlasta</w:t>
        <w:tab/>
        <w:tab/>
        <w:t>1:0</w:t>
        <w:tab/>
        <w:t>2,0:0,0</w:t>
        <w:tab/>
        <w:tab/>
        <w:t>411 – 362</w:t>
        <w:tab/>
        <w:t>+ 17 -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0"/>
        </w:rPr>
        <w:t>ŠREIBER Štěpán</w:t>
        <w:tab/>
        <w:t>– PLAČKOVÁ Nikol</w:t>
        <w:tab/>
        <w:tab/>
        <w:t>1:0</w:t>
        <w:tab/>
        <w:t>2,0:0,0</w:t>
        <w:tab/>
        <w:tab/>
        <w:t>445 – 368</w:t>
        <w:tab/>
        <w:t>+ 94 -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ět pěkný výkony bylo vidět v Rokycanech. Nejvíce zahrál hned v úvodu hostující Dejda, který i přes dva chybné hody porazil 465 kuželek. Bohužel tento výkon byl pro hosty první a poslední. Dále se již dařilo pouze domácím hráčům a za pozornost jistě stojí také výkon Štěpána Šreibera.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KK Rokycany "B" – Kuželkářský klub Sadská "B"</w:t>
        <w:tab/>
        <w:t>3:1 (3,0:3,0)</w:t>
        <w:tab/>
        <w:t xml:space="preserve">1184–1152 </w:t>
        <w:tab/>
        <w:t>24/10/2004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ĚTROVSKÝ Zdeněk</w:t>
        <w:tab/>
        <w:t>– OREŠKA Libor</w:t>
        <w:tab/>
        <w:tab/>
        <w:t>1:0</w:t>
        <w:tab/>
        <w:t>1,0:1,0</w:t>
        <w:tab/>
        <w:tab/>
        <w:t>426 – 399</w:t>
        <w:tab/>
        <w:t>+ 27 -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TLÍK Michal</w:t>
        <w:tab/>
        <w:tab/>
        <w:t>– NĚMEČEK Zdeněk</w:t>
        <w:tab/>
        <w:tab/>
        <w:t>1:0</w:t>
        <w:tab/>
        <w:t>1,0:1,0</w:t>
        <w:tab/>
        <w:tab/>
        <w:t>398 – 365</w:t>
        <w:tab/>
        <w:t>+ 60 -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TOŘÍK Lukáš</w:t>
        <w:tab/>
        <w:t>– SCHEJBAL Martin</w:t>
        <w:tab/>
        <w:tab/>
        <w:t>0:1</w:t>
        <w:tab/>
        <w:t>1,0:1,0</w:t>
        <w:tab/>
        <w:tab/>
        <w:t>360 – 388</w:t>
        <w:tab/>
        <w:t>+ 32 -</w:t>
      </w:r>
    </w:p>
    <w:p>
      <w:pPr>
        <w:pStyle w:val="Zkladntext2"/>
        <w:spacing w:before="60" w:after="0"/>
        <w:rPr/>
      </w:pPr>
      <w:r>
        <w:rPr/>
        <w:t>Vedení od začátku do konce nakonec přineslo domácím body. Hostům se nedařilo převážně v dorážce kde lze spatřovat důvod prohry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2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Nejlepší šestka 6. kola:</w:t>
      </w:r>
    </w:p>
    <w:p>
      <w:pPr>
        <w:pStyle w:val="Estka"/>
        <w:spacing w:before="60" w:after="0"/>
        <w:rPr/>
      </w:pPr>
      <w:r>
        <w:rPr>
          <w:rFonts w:cs="Arial" w:ascii="Arial" w:hAnsi="Arial"/>
        </w:rPr>
        <w:tab/>
        <w:t xml:space="preserve"> 1x</w:t>
        <w:tab/>
        <w:t>F.Dejda</w:t>
        <w:tab/>
        <w:t>Kolín</w:t>
        <w:tab/>
        <w:t xml:space="preserve"> 465</w:t>
        <w:tab/>
        <w:t xml:space="preserve"> 4x</w:t>
        <w:tab/>
        <w:t>M.Maršálek</w:t>
        <w:tab/>
        <w:t>Rokycany A</w:t>
        <w:tab/>
        <w:t xml:space="preserve"> 43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Š.Šreiber</w:t>
        <w:tab/>
        <w:t>Rokycany A</w:t>
        <w:tab/>
        <w:t xml:space="preserve"> 445</w:t>
        <w:tab/>
        <w:t xml:space="preserve"> 1x</w:t>
        <w:tab/>
        <w:t>Z.Větrovský</w:t>
        <w:tab/>
        <w:t>Rokycany B</w:t>
        <w:tab/>
        <w:t xml:space="preserve"> 42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V.Anděl</w:t>
        <w:tab/>
        <w:t>Poděbrady</w:t>
        <w:tab/>
        <w:t xml:space="preserve"> 435</w:t>
        <w:tab/>
        <w:t xml:space="preserve"> 2x</w:t>
        <w:tab/>
        <w:t>V.Kotrčová</w:t>
        <w:tab/>
        <w:t>Č.Velenice</w:t>
        <w:tab/>
        <w:t xml:space="preserve"> 422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6. kolo</w:t>
        <w:tab/>
        <w:t>2626</w:t>
        <w:tab/>
        <w:t>( 437.67 )</w:t>
        <w:tab/>
        <w:t xml:space="preserve"> 3.</w:t>
        <w:tab/>
        <w:t xml:space="preserve"> 2. kolo</w:t>
        <w:tab/>
        <w:t>2579</w:t>
        <w:tab/>
        <w:t>( 429.83 )</w:t>
        <w:tab/>
        <w:t xml:space="preserve"> 5.</w:t>
        <w:tab/>
        <w:t xml:space="preserve"> 3. kolo</w:t>
        <w:tab/>
        <w:t>2526</w:t>
        <w:tab/>
        <w:t>( 421.00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2.</w:t>
        <w:tab/>
        <w:t xml:space="preserve"> 4. kolo</w:t>
        <w:tab/>
        <w:t>2589</w:t>
        <w:tab/>
        <w:t>( 431.50 )</w:t>
        <w:tab/>
        <w:t xml:space="preserve"> 4.</w:t>
        <w:tab/>
        <w:t xml:space="preserve"> 5. kolo</w:t>
        <w:tab/>
        <w:t>2551</w:t>
        <w:tab/>
        <w:t>( 425.17 )</w:t>
        <w:tab/>
        <w:t xml:space="preserve"> 6.</w:t>
        <w:tab/>
        <w:t xml:space="preserve"> 1. kolo</w:t>
        <w:tab/>
        <w:t>2507</w:t>
        <w:tab/>
        <w:t>( 417.83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</w:t>
      </w:r>
    </w:p>
    <w:p>
      <w:pPr>
        <w:pStyle w:val="Starty"/>
        <w:spacing w:before="60" w:after="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V.Kňap (Poděbrady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Celková tabulka družstev a jednotlivců po 6 kole</w:t>
      </w:r>
    </w:p>
    <w:p>
      <w:pPr>
        <w:pStyle w:val="Normal"/>
        <w:spacing w:before="60" w:after="0"/>
        <w:jc w:val="center"/>
        <w:rPr>
          <w:rFonts w:ascii="Arial" w:hAnsi="Arial" w:cs="Arial"/>
          <w:color w:val="FF6600"/>
          <w:sz w:val="20"/>
        </w:rPr>
      </w:pPr>
      <w:r>
        <w:rPr>
          <w:rFonts w:eastAsia="Arial" w:cs="Arial" w:ascii="Arial" w:hAnsi="Arial"/>
          <w:color w:val="FF6600"/>
          <w:sz w:val="20"/>
        </w:rPr>
        <w:t xml:space="preserve">  </w:t>
      </w:r>
      <w:r>
        <w:rPr>
          <w:rFonts w:cs="Arial" w:ascii="Arial" w:hAnsi="Arial"/>
          <w:color w:val="FF6600"/>
          <w:sz w:val="20"/>
        </w:rPr>
        <w:t>1. KK Hvězda Trnovany</w:t>
        <w:tab/>
        <w:t>6</w:t>
        <w:tab/>
        <w:t>6 – 0 –</w:t>
        <w:tab/>
        <w:t>0</w:t>
        <w:tab/>
        <w:t>19,0:05,0</w:t>
        <w:tab/>
        <w:t>25,5:10,5</w:t>
        <w:tab/>
        <w:t>1181</w:t>
        <w:tab/>
        <w:t>12.b</w:t>
      </w:r>
    </w:p>
    <w:p>
      <w:pPr>
        <w:pStyle w:val="Normal"/>
        <w:spacing w:before="60" w:after="0"/>
        <w:jc w:val="center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2. SKK Karlovy Vary "A"</w:t>
        <w:tab/>
        <w:t>5</w:t>
        <w:tab/>
        <w:t>5 – 0 –</w:t>
        <w:tab/>
        <w:t>0</w:t>
        <w:tab/>
        <w:t>16,5:03,5</w:t>
        <w:tab/>
        <w:t>19,5:10,5</w:t>
        <w:tab/>
        <w:t>1222</w:t>
        <w:tab/>
        <w:t>10.b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3. TJ Lok. Ústí n/L. "B"</w:t>
        <w:tab/>
        <w:tab/>
        <w:t>6</w:t>
        <w:tab/>
        <w:t>4 – 1 –</w:t>
        <w:tab/>
        <w:t>1</w:t>
        <w:tab/>
        <w:t>15,0:09,0</w:t>
        <w:tab/>
        <w:t>18,0:18,0</w:t>
        <w:tab/>
        <w:t>1153</w:t>
        <w:tab/>
        <w:t xml:space="preserve">  9.b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. TJ Sparta Kutná Hora</w:t>
        <w:tab/>
        <w:t>5</w:t>
        <w:tab/>
        <w:t>3 – 0 –</w:t>
        <w:tab/>
        <w:t>2</w:t>
        <w:tab/>
        <w:t>11,0:09,0</w:t>
        <w:tab/>
        <w:t>17,0:13,0</w:t>
        <w:tab/>
        <w:t>1171</w:t>
        <w:tab/>
        <w:t xml:space="preserve">  6.b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5. TJ Lok. Č. Velenice "B"</w:t>
        <w:tab/>
        <w:t>5</w:t>
        <w:tab/>
        <w:t>2 – 1 –</w:t>
        <w:tab/>
        <w:t>2</w:t>
        <w:tab/>
        <w:t>12,0:08,0</w:t>
        <w:tab/>
        <w:t>16,0:14,0</w:t>
        <w:tab/>
        <w:t>1185</w:t>
        <w:tab/>
        <w:t xml:space="preserve">  5.b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6. TJ SVA Holýšov</w:t>
        <w:tab/>
        <w:tab/>
        <w:t>5</w:t>
        <w:tab/>
        <w:t>2 – 1 –</w:t>
        <w:tab/>
        <w:t>2</w:t>
        <w:tab/>
        <w:t>11,0:09,0</w:t>
        <w:tab/>
        <w:t>19,0:11,0</w:t>
        <w:tab/>
        <w:t>1187</w:t>
        <w:tab/>
        <w:t xml:space="preserve">  5.b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7. SKK Rokycany "A"</w:t>
        <w:tab/>
        <w:tab/>
        <w:t>5</w:t>
        <w:tab/>
        <w:t>2 – 1 –</w:t>
        <w:tab/>
        <w:t>2</w:t>
        <w:tab/>
        <w:t>11,0:09,0</w:t>
        <w:tab/>
        <w:t>18,5:11,5</w:t>
        <w:tab/>
        <w:t>1232</w:t>
        <w:tab/>
        <w:t xml:space="preserve">  5.b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. TJ Bohemia Poděbrady</w:t>
        <w:tab/>
        <w:t>6</w:t>
        <w:tab/>
        <w:t>0 – 3 –</w:t>
        <w:tab/>
        <w:t>3</w:t>
        <w:tab/>
        <w:t>09,0:15,0</w:t>
        <w:tab/>
        <w:t>14,0:22,0</w:t>
        <w:tab/>
        <w:t>1174</w:t>
        <w:tab/>
        <w:t xml:space="preserve">  3.b</w:t>
      </w:r>
    </w:p>
    <w:p>
      <w:pPr>
        <w:pStyle w:val="Normal"/>
        <w:spacing w:before="60" w:after="0"/>
        <w:jc w:val="center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9. KK Sadská "B"</w:t>
        <w:tab/>
        <w:tab/>
        <w:t>6</w:t>
        <w:tab/>
        <w:t>1 – 1 –</w:t>
        <w:tab/>
        <w:t>4</w:t>
        <w:tab/>
        <w:t>06,0:18,0</w:t>
        <w:tab/>
        <w:t>15,0:21,0</w:t>
        <w:tab/>
        <w:t>1105</w:t>
        <w:tab/>
        <w:t xml:space="preserve">  3.b</w:t>
      </w:r>
    </w:p>
    <w:p>
      <w:pPr>
        <w:pStyle w:val="Normal"/>
        <w:spacing w:before="60" w:after="0"/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10. SKK Rokycany "B"</w:t>
        <w:tab/>
        <w:tab/>
        <w:t>5</w:t>
        <w:tab/>
        <w:t>1 – 0 –</w:t>
        <w:tab/>
        <w:t>4</w:t>
        <w:tab/>
        <w:t>05,0:15,0</w:t>
        <w:tab/>
        <w:t>07,5:22,5</w:t>
        <w:tab/>
        <w:t>1136</w:t>
        <w:tab/>
        <w:t xml:space="preserve">  2.b</w:t>
      </w:r>
    </w:p>
    <w:p>
      <w:pPr>
        <w:pStyle w:val="Normal"/>
        <w:spacing w:before="60" w:after="0"/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11. Sokol Kolín</w:t>
        <w:tab/>
        <w:tab/>
        <w:tab/>
        <w:t>6</w:t>
        <w:tab/>
        <w:t>0 –0 –</w:t>
        <w:tab/>
        <w:t>6</w:t>
        <w:tab/>
        <w:t>04,5:19,5</w:t>
        <w:tab/>
        <w:t>10,0:26,0</w:t>
        <w:tab/>
        <w:t>1107</w:t>
        <w:tab/>
        <w:t xml:space="preserve">  0.b</w:t>
      </w:r>
    </w:p>
    <w:p>
      <w:pPr>
        <w:pStyle w:val="Normal"/>
        <w:spacing w:before="60" w:after="0"/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6600"/>
          <w:sz w:val="20"/>
          <w:szCs w:val="20"/>
        </w:rPr>
      </w:pPr>
      <w:r>
        <w:rPr>
          <w:rFonts w:eastAsia="Courier New" w:cs="Courier New" w:ascii="Courier New" w:hAnsi="Courier New"/>
          <w:color w:val="FF66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FF6600"/>
          <w:sz w:val="20"/>
          <w:szCs w:val="20"/>
        </w:rPr>
        <w:t>1.  ANDĚL Václav          Poděbrady     428.42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PTÁČEK Jiří           SKK K.Vary    423.78     3/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MARŠÁLEK Martin       Rokycany A    423.33     3/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DEJDA Filip           Kolín         414.42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ŠREIBER Štěpán        Rokycany A    410.22     3/ 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BERGERHOF Martin      Trnovany      407.83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KUPKA Libor           SKK K.Vary    402.78     3/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NAVRKALOVÁ Renáta     Č.Velenice    402.50     3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OTRADOVEC Karel       Kutná Hora    400.88     4/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KOTRČOVÁ Veronika     Č.Velenice    400.50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ŠREIBER Filip         Rokycany A    398.89     3/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NOVÁK František       Holýšov       398.25     4/ 4</w:t>
      </w:r>
    </w:p>
    <w:p>
      <w:pPr>
        <w:pStyle w:val="Normal"/>
        <w:spacing w:before="60" w:after="0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spacing w:before="60" w:after="0"/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Zprávy STK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0"/>
        </w:rPr>
        <w:t>Utkání 7 kola (7.11.2004) Sokol Kolín – SKK Rokycany B se odehraje od 13:30 hodin.</w:t>
      </w:r>
    </w:p>
    <w:p>
      <w:pPr>
        <w:pStyle w:val="Normal"/>
        <w:spacing w:before="60" w:after="0"/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spacing w:before="60" w:after="0"/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spacing w:before="60" w:after="0"/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uhrnný přehled výsledků 6. kolo – skupina B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chnov</w:t>
        <w:tab/>
        <w:t>– St. Jihlava</w:t>
        <w:tab/>
        <w:t>0:4</w:t>
        <w:tab/>
        <w:t>(1,0:5,0)</w:t>
        <w:tab/>
        <w:t>1061 – 1139</w:t>
        <w:tab/>
        <w:t xml:space="preserve">rozhodčí Kubec 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stí n/Or.</w:t>
        <w:tab/>
        <w:t>– Č. Třebová</w:t>
        <w:tab/>
        <w:t>4:0</w:t>
        <w:tab/>
        <w:t>(4,0:2,0)</w:t>
        <w:tab/>
        <w:t>1253 – 1164</w:t>
        <w:tab/>
        <w:t>rozhodčí Glac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nice</w:t>
        <w:tab/>
        <w:tab/>
        <w:t>– Jičín</w:t>
        <w:tab/>
        <w:tab/>
        <w:t>2:2</w:t>
        <w:tab/>
        <w:t>(3,0:3,0)</w:t>
        <w:tab/>
        <w:t>1189 – 1131</w:t>
        <w:tab/>
        <w:t>rozhodčí Rak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SJ Jihlava "B"</w:t>
        <w:tab/>
        <w:t>– Lok. Liberec</w:t>
        <w:tab/>
        <w:t>4:0</w:t>
        <w:tab/>
        <w:t>(6,0:0,0)</w:t>
        <w:tab/>
        <w:t>1217 – 1066</w:t>
        <w:tab/>
        <w:t>rozhodčí Bouchner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čice "B"</w:t>
        <w:tab/>
        <w:t>– Pardubice</w:t>
        <w:tab/>
        <w:t>2:2</w:t>
        <w:tab/>
        <w:t>(3,0:3,0)</w:t>
        <w:tab/>
        <w:t>1274 – 1261</w:t>
        <w:tab/>
        <w:t>rozhodčí Buček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Start Rychnov nad Kněžnou – TJ Start Jihlava</w:t>
        <w:tab/>
        <w:t>0:4 (1,0:5,0)</w:t>
        <w:tab/>
        <w:t>1061 – 1139</w:t>
        <w:tab/>
        <w:t>24/10/2004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ÍPEK Vojtěch</w:t>
        <w:tab/>
        <w:t>– ZEMAN Lukáš</w:t>
        <w:tab/>
        <w:tab/>
        <w:t>0:1</w:t>
        <w:tab/>
        <w:t>0,0:2,0</w:t>
        <w:tab/>
        <w:tab/>
        <w:t>314 – 356</w:t>
        <w:tab/>
        <w:t>- 42 +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ÁLUS Lukáš</w:t>
        <w:tab/>
        <w:t>– ZEMAN Michal</w:t>
        <w:tab/>
        <w:tab/>
        <w:t>0:1</w:t>
        <w:tab/>
        <w:t>0,0:2,0</w:t>
        <w:tab/>
        <w:tab/>
        <w:t>399 – 423</w:t>
        <w:tab/>
        <w:t>- 66 +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NG Libor</w:t>
        <w:tab/>
        <w:t>– VOTAVA Martin</w:t>
        <w:tab/>
        <w:tab/>
        <w:t>0:1</w:t>
        <w:tab/>
        <w:t>1,0:1,0</w:t>
        <w:tab/>
        <w:tab/>
        <w:t>348 – 360</w:t>
        <w:tab/>
        <w:t>- 78 +</w:t>
      </w:r>
    </w:p>
    <w:p>
      <w:pPr>
        <w:pStyle w:val="Zkladntext3"/>
        <w:spacing w:before="60" w:after="0"/>
        <w:rPr/>
      </w:pPr>
      <w:r>
        <w:rPr/>
        <w:t>Slabý začátek a konec na obou stranách. Pěkně zahrál ve střední části utkání Zeman Michal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rPr/>
      </w:pPr>
      <w:r>
        <w:rPr>
          <w:b/>
          <w:bCs/>
          <w:color w:val="FF6600"/>
          <w:szCs w:val="20"/>
        </w:rPr>
        <w:t>TJ Jiskra Ústí nad Orlicí – TJ Lok. Česká Třebová</w:t>
        <w:tab/>
        <w:t>4:0 (4,0:2,0)</w:t>
        <w:tab/>
        <w:t>1253 – 1164</w:t>
        <w:tab/>
        <w:t>24/10/2004</w:t>
      </w:r>
    </w:p>
    <w:p>
      <w:pPr>
        <w:pStyle w:val="Zkladntext3"/>
        <w:spacing w:before="6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JIROUŠEK Michal</w:t>
        <w:tab/>
        <w:t>– MÍSAŘ Tomáš</w:t>
        <w:tab/>
        <w:t>1:0</w:t>
        <w:tab/>
        <w:t>1,0:1,0</w:t>
        <w:tab/>
        <w:tab/>
        <w:t>416 – 391</w:t>
        <w:tab/>
        <w:t>+ 25 -</w:t>
      </w:r>
    </w:p>
    <w:p>
      <w:pPr>
        <w:pStyle w:val="Zkladntext3"/>
        <w:spacing w:before="6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KAPLAN Zdeněk</w:t>
        <w:tab/>
        <w:t>– ŽEMLIČKA Josef</w:t>
        <w:tab/>
        <w:t>1:0</w:t>
        <w:tab/>
        <w:t>1,0:1,0</w:t>
        <w:tab/>
        <w:tab/>
        <w:t>397 – 389</w:t>
        <w:tab/>
        <w:t>+ 33 -</w:t>
      </w:r>
    </w:p>
    <w:p>
      <w:pPr>
        <w:pStyle w:val="Zkladntext3"/>
        <w:spacing w:before="60" w:after="0"/>
        <w:rPr/>
      </w:pPr>
      <w:r>
        <w:rPr>
          <w:i w:val="false"/>
          <w:iCs w:val="false"/>
        </w:rPr>
        <w:t>JIROUŠEK Pavel</w:t>
        <w:tab/>
        <w:t>– JÁNOVÁ Andrea (*)</w:t>
        <w:tab/>
        <w:t>1:0</w:t>
        <w:tab/>
        <w:t>2,0:0,0</w:t>
        <w:tab/>
        <w:tab/>
        <w:t>440 – 384</w:t>
        <w:tab/>
        <w:t>+ 89 -</w:t>
      </w:r>
    </w:p>
    <w:p>
      <w:pPr>
        <w:pStyle w:val="Zkladntext3"/>
        <w:spacing w:before="60" w:after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Střídání: JÁNOVÁ Andrea + MARKL Zdeněk (51)</w:t>
      </w:r>
    </w:p>
    <w:p>
      <w:pPr>
        <w:pStyle w:val="Zkladntext3"/>
        <w:spacing w:before="60" w:after="0"/>
        <w:jc w:val="both"/>
        <w:rPr/>
      </w:pPr>
      <w:r>
        <w:rPr/>
        <w:t>Utkání kterého se domácí obávali se nakonec stalo jejich jednoznačnou záležitostí, když ke svému vlastnímu rekordu kuželny přidali dalších 21 kuželek a tentokrát P.Jiroušek ohrožoval rekord kuželny jednotlivců do kterého opět chyběli 4 kuželky. Domácí překvapivě získali hned první bod když nejlepší hráč hostí nezvládl hlavně dorážku na dráze č.1 a domácí mladší Jiroušek dosáhl svého rekordu na domácí kuželně. I ve druhé dvojici rozhodl nakonec závěr dorážky, který se Žemličkovi nevydařil. Na závěr velmi dobrým výkonem nedal starší Jiroušek již hostům žádnou šanci na zisk alespoň jednoho bodu.</w:t>
        <w:tab/>
        <w:tab/>
        <w:tab/>
        <w:tab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K Solnice – SKK Jičín</w:t>
        <w:tab/>
        <w:tab/>
        <w:t>2:2 (3,0:3,0)</w:t>
        <w:tab/>
        <w:t>1189 – 1131</w:t>
        <w:tab/>
        <w:t>24/10/2004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OVANEC Jaroslav</w:t>
        <w:tab/>
        <w:t>– URBANÍK Zdeněk</w:t>
        <w:tab/>
        <w:t>1:0</w:t>
        <w:tab/>
        <w:t>2,0:0,0</w:t>
        <w:tab/>
        <w:tab/>
        <w:t>453 – 371</w:t>
        <w:tab/>
        <w:t>+ 82 -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ÍGLEROVÁ Tereza</w:t>
        <w:tab/>
        <w:t>– BEDNAŘÍK Jan</w:t>
        <w:tab/>
        <w:t>0:1</w:t>
        <w:tab/>
        <w:t>0,0:2,0</w:t>
        <w:tab/>
        <w:tab/>
        <w:t>366 – 377</w:t>
        <w:tab/>
        <w:t>+ 71 -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ANČARA Petr</w:t>
        <w:tab/>
        <w:tab/>
        <w:t>– KAZDA Jaroslav</w:t>
        <w:tab/>
        <w:t>0:1</w:t>
        <w:tab/>
        <w:t>1,0:1,0</w:t>
        <w:tab/>
        <w:tab/>
        <w:t>370 – 383</w:t>
        <w:tab/>
        <w:t>+ 58 -</w:t>
      </w:r>
    </w:p>
    <w:p>
      <w:pPr>
        <w:pStyle w:val="Zkladntext3"/>
        <w:spacing w:before="60" w:after="0"/>
        <w:rPr/>
      </w:pPr>
      <w:r>
        <w:rPr/>
        <w:t xml:space="preserve">Skvěle vyšel domácím úvod utkání v podání Jaroslava Chovance, který se nakonec ukázal jako rozhodující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rPr/>
      </w:pPr>
      <w:r>
        <w:rPr>
          <w:b/>
          <w:bCs/>
          <w:color w:val="FF6600"/>
          <w:szCs w:val="20"/>
        </w:rPr>
        <w:t>KK PSJ Jihlava "B" – TJ Lokomotiva Liberec</w:t>
        <w:tab/>
        <w:tab/>
        <w:t>4:0 (6,0:0,0)</w:t>
        <w:tab/>
        <w:t>1217 – 1066</w:t>
        <w:tab/>
        <w:t>24/10/2004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EVELOVÁ Jana</w:t>
        <w:tab/>
        <w:t>– BRÝDOVÁ Barbora</w:t>
        <w:tab/>
        <w:t>1:0</w:t>
        <w:tab/>
        <w:t>2,0:0,0</w:t>
        <w:tab/>
        <w:tab/>
        <w:t>406 – 351</w:t>
        <w:tab/>
        <w:t xml:space="preserve"> + 55 -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ÁBEL Marián</w:t>
        <w:tab/>
        <w:tab/>
        <w:t>– URBAN Daniel</w:t>
        <w:tab/>
        <w:t>1:0</w:t>
        <w:tab/>
        <w:t>2,0:0,0</w:t>
        <w:tab/>
        <w:tab/>
        <w:t>409 – 372</w:t>
        <w:tab/>
        <w:t xml:space="preserve"> + 92 -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KO Jiří</w:t>
        <w:tab/>
        <w:tab/>
        <w:t>– VODIČKA Martin</w:t>
        <w:tab/>
        <w:t>1:0</w:t>
        <w:tab/>
        <w:t>2,0:0,0</w:t>
        <w:tab/>
        <w:tab/>
        <w:t>402 – 343</w:t>
        <w:tab/>
        <w:t>+ 151 -</w:t>
      </w:r>
    </w:p>
    <w:p>
      <w:pPr>
        <w:pStyle w:val="Zkladntext3"/>
        <w:spacing w:before="60" w:after="0"/>
        <w:rPr/>
      </w:pPr>
      <w:r>
        <w:rPr/>
        <w:t xml:space="preserve">Vysoká a jednoznačná výhra nad slabým výkonem hostů z Liberce. 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Centropen Dačice "B" – TJ Tesla Pardubice</w:t>
        <w:tab/>
        <w:t>2:2 (3,0:3,0)</w:t>
        <w:tab/>
        <w:t>1274 – 1261</w:t>
        <w:tab/>
        <w:t>24/10/2004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KOŠOVÁ Jana</w:t>
        <w:tab/>
        <w:t>– RUBIŠAROVÁ Hana</w:t>
        <w:tab/>
        <w:t>1:0</w:t>
        <w:tab/>
        <w:t>2,0:0,0</w:t>
        <w:tab/>
        <w:tab/>
        <w:t>440 – 384</w:t>
        <w:tab/>
        <w:t>+ 56 -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PEČNÁ Michaela</w:t>
        <w:tab/>
        <w:t>– ŠIC Michal</w:t>
        <w:tab/>
        <w:tab/>
        <w:t>0:1</w:t>
        <w:tab/>
        <w:t>0,0:2,0</w:t>
        <w:tab/>
        <w:tab/>
        <w:t>421 – 454</w:t>
        <w:tab/>
        <w:t>+ 23 -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PEŽ Jakub</w:t>
        <w:tab/>
        <w:tab/>
        <w:t>– TALACKO Michal</w:t>
        <w:tab/>
        <w:t>0:1</w:t>
        <w:tab/>
        <w:t>1,0:1,0</w:t>
        <w:tab/>
        <w:tab/>
        <w:t>413 – 423</w:t>
        <w:tab/>
        <w:t>+ 13 -</w:t>
      </w:r>
    </w:p>
    <w:p>
      <w:pPr>
        <w:pStyle w:val="Zkladntext2"/>
        <w:spacing w:before="60" w:after="0"/>
        <w:rPr/>
      </w:pPr>
      <w:r>
        <w:rPr/>
        <w:t>Utkání plné pěkných výkonů na obou stranách nakonec končí remízou i přes více poražených kuželek domácích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Nejlepší šestka 6. kola:</w:t>
      </w:r>
    </w:p>
    <w:p>
      <w:pPr>
        <w:pStyle w:val="Estka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M.Šic</w:t>
        <w:tab/>
        <w:t>Pardubice</w:t>
        <w:tab/>
        <w:t xml:space="preserve"> 454</w:t>
        <w:tab/>
        <w:t xml:space="preserve"> 1x</w:t>
        <w:tab/>
        <w:t>J.Rokošová</w:t>
        <w:tab/>
        <w:t>Dačice B</w:t>
        <w:tab/>
        <w:t xml:space="preserve"> 440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1x</w:t>
        <w:tab/>
        <w:t>J.Chovanec</w:t>
        <w:tab/>
        <w:t>Solnice</w:t>
        <w:tab/>
        <w:t xml:space="preserve"> 453</w:t>
        <w:tab/>
        <w:t xml:space="preserve"> 3x</w:t>
        <w:tab/>
        <w:t>M.Zeman</w:t>
        <w:tab/>
        <w:t>St.Jihlava</w:t>
        <w:tab/>
        <w:t xml:space="preserve"> 42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P.Jiroušek</w:t>
        <w:tab/>
        <w:t>Hylváty</w:t>
        <w:tab/>
        <w:t xml:space="preserve"> 440</w:t>
        <w:tab/>
        <w:t xml:space="preserve"> 1x</w:t>
        <w:tab/>
        <w:t>M.Talacko</w:t>
        <w:tab/>
        <w:t>Pardubice</w:t>
        <w:tab/>
        <w:t xml:space="preserve"> 423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6. kolo</w:t>
        <w:tab/>
        <w:t>2633</w:t>
        <w:tab/>
        <w:t>( 438.83 )</w:t>
        <w:tab/>
        <w:t xml:space="preserve"> 3.</w:t>
        <w:tab/>
        <w:t xml:space="preserve"> 1. kolo</w:t>
        <w:tab/>
        <w:t>2596</w:t>
        <w:tab/>
        <w:t>( 432.67 )</w:t>
        <w:tab/>
        <w:t xml:space="preserve"> 5.</w:t>
        <w:tab/>
        <w:t xml:space="preserve"> 3. kolo</w:t>
        <w:tab/>
        <w:t>2549</w:t>
        <w:tab/>
        <w:t>( 424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4. kolo</w:t>
        <w:tab/>
        <w:t>2598</w:t>
        <w:tab/>
        <w:t>( 433.00 )</w:t>
        <w:tab/>
        <w:t xml:space="preserve"> 4.</w:t>
        <w:tab/>
        <w:t xml:space="preserve"> 2. kolo</w:t>
        <w:tab/>
        <w:t>2562</w:t>
        <w:tab/>
        <w:t>( 427.00 )</w:t>
        <w:tab/>
        <w:t xml:space="preserve"> 6.</w:t>
        <w:tab/>
        <w:t xml:space="preserve"> 5. kolo</w:t>
        <w:tab/>
        <w:t>2541</w:t>
        <w:tab/>
        <w:t>( 423.50 )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A.Jánová (Č.Třebová), J.Rokošová (Dačice B), L.Zeman (St.Jihlava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Celková tabulka družstev a jednotlivců po 6 kole</w:t>
      </w:r>
    </w:p>
    <w:p>
      <w:pPr>
        <w:pStyle w:val="Zkladntext2"/>
        <w:spacing w:before="60" w:after="0"/>
        <w:jc w:val="center"/>
        <w:rPr/>
      </w:pPr>
      <w:r>
        <w:rPr>
          <w:rFonts w:eastAsia="Arial"/>
          <w:i w:val="false"/>
          <w:iCs w:val="false"/>
          <w:color w:val="FF6600"/>
        </w:rPr>
        <w:t xml:space="preserve">  </w:t>
      </w:r>
      <w:r>
        <w:rPr>
          <w:i w:val="false"/>
          <w:iCs w:val="false"/>
          <w:color w:val="FF6600"/>
        </w:rPr>
        <w:t>1.TJ Jiskra Ústí nad Orlicí</w:t>
        <w:tab/>
        <w:t xml:space="preserve">6 </w:t>
        <w:tab/>
        <w:t xml:space="preserve">5 </w:t>
      </w:r>
      <w:r>
        <w:rPr>
          <w:color w:val="FF6600"/>
        </w:rPr>
        <w:t>–</w:t>
      </w:r>
      <w:r>
        <w:rPr>
          <w:i w:val="false"/>
          <w:iCs w:val="false"/>
          <w:color w:val="FF6600"/>
        </w:rPr>
        <w:t xml:space="preserve"> 0 </w:t>
      </w:r>
      <w:r>
        <w:rPr>
          <w:color w:val="FF6600"/>
        </w:rPr>
        <w:t>–</w:t>
      </w:r>
      <w:r>
        <w:rPr>
          <w:i w:val="false"/>
          <w:iCs w:val="false"/>
          <w:color w:val="FF6600"/>
        </w:rPr>
        <w:t xml:space="preserve"> 1 </w:t>
        <w:tab/>
        <w:t>19,0:5,00</w:t>
        <w:tab/>
        <w:t>26,0:10,0</w:t>
        <w:tab/>
        <w:t>1226</w:t>
        <w:tab/>
        <w:t xml:space="preserve"> 10.b</w:t>
      </w:r>
    </w:p>
    <w:p>
      <w:pPr>
        <w:pStyle w:val="Zkladntext2"/>
        <w:spacing w:before="60" w:after="0"/>
        <w:jc w:val="center"/>
        <w:rPr/>
      </w:pPr>
      <w:r>
        <w:rPr>
          <w:rFonts w:eastAsia="Arial"/>
          <w:i w:val="false"/>
          <w:iCs w:val="false"/>
        </w:rPr>
        <w:t xml:space="preserve">  </w:t>
      </w:r>
      <w:r>
        <w:rPr>
          <w:i w:val="false"/>
          <w:iCs w:val="false"/>
        </w:rPr>
        <w:t>2.SKK Jičín</w:t>
        <w:tab/>
        <w:t xml:space="preserve"> </w:t>
        <w:tab/>
        <w:tab/>
        <w:t xml:space="preserve">6 </w:t>
        <w:tab/>
        <w:t xml:space="preserve">3 </w:t>
      </w:r>
      <w:r>
        <w:rPr/>
        <w:t>–</w:t>
      </w:r>
      <w:r>
        <w:rPr>
          <w:i w:val="false"/>
          <w:iCs w:val="false"/>
        </w:rPr>
        <w:t xml:space="preserve"> 2 </w:t>
      </w:r>
      <w:r>
        <w:rPr/>
        <w:t>–</w:t>
      </w:r>
      <w:r>
        <w:rPr>
          <w:i w:val="false"/>
          <w:iCs w:val="false"/>
        </w:rPr>
        <w:t xml:space="preserve"> 1 </w:t>
        <w:tab/>
        <w:t>16,0:8,00</w:t>
        <w:tab/>
        <w:t>25,0:11,0</w:t>
        <w:tab/>
        <w:t>1197</w:t>
        <w:tab/>
        <w:t xml:space="preserve">   8.b</w:t>
      </w:r>
    </w:p>
    <w:p>
      <w:pPr>
        <w:pStyle w:val="Zkladntext2"/>
        <w:spacing w:before="60" w:after="0"/>
        <w:jc w:val="center"/>
        <w:rPr/>
      </w:pPr>
      <w:r>
        <w:rPr>
          <w:rFonts w:eastAsia="Arial"/>
          <w:i w:val="false"/>
          <w:iCs w:val="false"/>
        </w:rPr>
        <w:t xml:space="preserve">  </w:t>
      </w:r>
      <w:r>
        <w:rPr>
          <w:i w:val="false"/>
          <w:iCs w:val="false"/>
        </w:rPr>
        <w:t>3.TJ Lok. Česká Třebová</w:t>
        <w:tab/>
        <w:t xml:space="preserve">5 </w:t>
        <w:tab/>
        <w:t xml:space="preserve">2 </w:t>
      </w:r>
      <w:r>
        <w:rPr/>
        <w:t>–</w:t>
      </w:r>
      <w:r>
        <w:rPr>
          <w:i w:val="false"/>
          <w:iCs w:val="false"/>
        </w:rPr>
        <w:t xml:space="preserve"> 2 </w:t>
      </w:r>
      <w:r>
        <w:rPr/>
        <w:t>–</w:t>
      </w:r>
      <w:r>
        <w:rPr>
          <w:i w:val="false"/>
          <w:iCs w:val="false"/>
        </w:rPr>
        <w:t xml:space="preserve"> 1 </w:t>
        <w:tab/>
        <w:t>11,5:8,50</w:t>
        <w:tab/>
        <w:t>16,5:13,5</w:t>
        <w:tab/>
        <w:t>1218</w:t>
        <w:tab/>
        <w:t xml:space="preserve">   6.b</w:t>
      </w:r>
    </w:p>
    <w:p>
      <w:pPr>
        <w:pStyle w:val="Zkladntext2"/>
        <w:spacing w:before="60" w:after="0"/>
        <w:jc w:val="center"/>
        <w:rPr/>
      </w:pPr>
      <w:r>
        <w:rPr>
          <w:rFonts w:eastAsia="Arial"/>
          <w:i w:val="false"/>
          <w:iCs w:val="false"/>
        </w:rPr>
        <w:t xml:space="preserve">  </w:t>
      </w:r>
      <w:r>
        <w:rPr>
          <w:i w:val="false"/>
          <w:iCs w:val="false"/>
        </w:rPr>
        <w:t>4.TJ Bižuterie Jablonec n/N.</w:t>
        <w:tab/>
        <w:t xml:space="preserve">5 </w:t>
        <w:tab/>
        <w:t xml:space="preserve">2 </w:t>
      </w:r>
      <w:r>
        <w:rPr/>
        <w:t>–</w:t>
      </w:r>
      <w:r>
        <w:rPr>
          <w:i w:val="false"/>
          <w:iCs w:val="false"/>
        </w:rPr>
        <w:t xml:space="preserve"> 2 </w:t>
      </w:r>
      <w:r>
        <w:rPr/>
        <w:t>–</w:t>
      </w:r>
      <w:r>
        <w:rPr>
          <w:i w:val="false"/>
          <w:iCs w:val="false"/>
        </w:rPr>
        <w:t xml:space="preserve"> 1 </w:t>
        <w:tab/>
        <w:t>11,0:9,00</w:t>
        <w:tab/>
        <w:t>15,5:14,5</w:t>
        <w:tab/>
        <w:t>1166</w:t>
        <w:tab/>
        <w:t xml:space="preserve">   6.b</w:t>
      </w:r>
    </w:p>
    <w:p>
      <w:pPr>
        <w:pStyle w:val="Zkladntext2"/>
        <w:spacing w:before="60" w:after="0"/>
        <w:jc w:val="center"/>
        <w:rPr/>
      </w:pPr>
      <w:r>
        <w:rPr>
          <w:rFonts w:eastAsia="Arial"/>
          <w:i w:val="false"/>
          <w:iCs w:val="false"/>
        </w:rPr>
        <w:t xml:space="preserve">  </w:t>
      </w:r>
      <w:r>
        <w:rPr>
          <w:i w:val="false"/>
          <w:iCs w:val="false"/>
        </w:rPr>
        <w:t>5.TJ Tesla Pardubice</w:t>
        <w:tab/>
        <w:t xml:space="preserve"> </w:t>
        <w:tab/>
        <w:t xml:space="preserve">6 </w:t>
        <w:tab/>
        <w:t xml:space="preserve">2 </w:t>
      </w:r>
      <w:r>
        <w:rPr/>
        <w:t>–</w:t>
      </w:r>
      <w:r>
        <w:rPr>
          <w:i w:val="false"/>
          <w:iCs w:val="false"/>
        </w:rPr>
        <w:t xml:space="preserve"> 2 </w:t>
      </w:r>
      <w:r>
        <w:rPr/>
        <w:t>–</w:t>
      </w:r>
      <w:r>
        <w:rPr>
          <w:i w:val="false"/>
          <w:iCs w:val="false"/>
        </w:rPr>
        <w:t xml:space="preserve"> 2 </w:t>
        <w:tab/>
        <w:t>11,0:13,0</w:t>
        <w:tab/>
        <w:t>17,0:19,0</w:t>
        <w:tab/>
        <w:t>1191</w:t>
        <w:tab/>
        <w:t xml:space="preserve">   6.b</w:t>
      </w:r>
    </w:p>
    <w:p>
      <w:pPr>
        <w:pStyle w:val="Zkladntext2"/>
        <w:spacing w:before="60" w:after="0"/>
        <w:jc w:val="center"/>
        <w:rPr/>
      </w:pPr>
      <w:r>
        <w:rPr>
          <w:rFonts w:eastAsia="Arial"/>
          <w:i w:val="false"/>
          <w:iCs w:val="false"/>
        </w:rPr>
        <w:t xml:space="preserve">  </w:t>
      </w:r>
      <w:r>
        <w:rPr>
          <w:i w:val="false"/>
          <w:iCs w:val="false"/>
        </w:rPr>
        <w:t>6.TJ Start Jihlava</w:t>
        <w:tab/>
        <w:t xml:space="preserve"> </w:t>
        <w:tab/>
        <w:t xml:space="preserve">5 </w:t>
        <w:tab/>
        <w:t xml:space="preserve">2 </w:t>
      </w:r>
      <w:r>
        <w:rPr/>
        <w:t>–</w:t>
      </w:r>
      <w:r>
        <w:rPr>
          <w:i w:val="false"/>
          <w:iCs w:val="false"/>
        </w:rPr>
        <w:t xml:space="preserve"> 1 </w:t>
      </w:r>
      <w:r>
        <w:rPr/>
        <w:t>–</w:t>
      </w:r>
      <w:r>
        <w:rPr>
          <w:i w:val="false"/>
          <w:iCs w:val="false"/>
        </w:rPr>
        <w:t xml:space="preserve"> 2 </w:t>
        <w:tab/>
        <w:t>10,5:9,50</w:t>
        <w:tab/>
        <w:t>16,0:14,0</w:t>
        <w:tab/>
        <w:t>1165</w:t>
        <w:tab/>
        <w:t xml:space="preserve">   5.b</w:t>
      </w:r>
    </w:p>
    <w:p>
      <w:pPr>
        <w:pStyle w:val="Zkladntext2"/>
        <w:spacing w:before="60" w:after="0"/>
        <w:jc w:val="center"/>
        <w:rPr/>
      </w:pPr>
      <w:r>
        <w:rPr>
          <w:rFonts w:eastAsia="Arial"/>
          <w:i w:val="false"/>
          <w:iCs w:val="false"/>
        </w:rPr>
        <w:t xml:space="preserve">  </w:t>
      </w:r>
      <w:r>
        <w:rPr>
          <w:i w:val="false"/>
          <w:iCs w:val="false"/>
        </w:rPr>
        <w:t>7.SK Solnice</w:t>
        <w:tab/>
        <w:t xml:space="preserve"> </w:t>
        <w:tab/>
        <w:tab/>
        <w:t xml:space="preserve">5 </w:t>
        <w:tab/>
        <w:t xml:space="preserve">2 </w:t>
      </w:r>
      <w:r>
        <w:rPr/>
        <w:t>–</w:t>
      </w:r>
      <w:r>
        <w:rPr>
          <w:i w:val="false"/>
          <w:iCs w:val="false"/>
        </w:rPr>
        <w:t xml:space="preserve"> 1 </w:t>
      </w:r>
      <w:r>
        <w:rPr/>
        <w:t>–</w:t>
      </w:r>
      <w:r>
        <w:rPr>
          <w:i w:val="false"/>
          <w:iCs w:val="false"/>
        </w:rPr>
        <w:t xml:space="preserve"> 2 </w:t>
        <w:tab/>
        <w:t>10,0:10,0</w:t>
        <w:tab/>
        <w:t>14,0:16,0</w:t>
        <w:tab/>
        <w:t>1167</w:t>
        <w:tab/>
        <w:t xml:space="preserve">   5.b</w:t>
      </w:r>
    </w:p>
    <w:p>
      <w:pPr>
        <w:pStyle w:val="Zkladntext2"/>
        <w:spacing w:before="60" w:after="0"/>
        <w:jc w:val="center"/>
        <w:rPr/>
      </w:pPr>
      <w:r>
        <w:rPr>
          <w:rFonts w:eastAsia="Arial"/>
          <w:i w:val="false"/>
          <w:iCs w:val="false"/>
        </w:rPr>
        <w:t xml:space="preserve">  </w:t>
      </w:r>
      <w:r>
        <w:rPr>
          <w:i w:val="false"/>
          <w:iCs w:val="false"/>
        </w:rPr>
        <w:t>8.KK PSJ Jihlava "B"</w:t>
        <w:tab/>
        <w:t xml:space="preserve"> </w:t>
        <w:tab/>
        <w:t xml:space="preserve">5 </w:t>
        <w:tab/>
        <w:t xml:space="preserve">2 </w:t>
      </w:r>
      <w:r>
        <w:rPr/>
        <w:t>–</w:t>
      </w:r>
      <w:r>
        <w:rPr>
          <w:i w:val="false"/>
          <w:iCs w:val="false"/>
        </w:rPr>
        <w:t xml:space="preserve"> 0 </w:t>
      </w:r>
      <w:r>
        <w:rPr/>
        <w:t>–</w:t>
      </w:r>
      <w:r>
        <w:rPr>
          <w:i w:val="false"/>
          <w:iCs w:val="false"/>
        </w:rPr>
        <w:t xml:space="preserve"> 3 </w:t>
        <w:tab/>
        <w:t>11,0:9,00</w:t>
        <w:tab/>
        <w:t>19,0:11,0</w:t>
        <w:tab/>
        <w:t>1171</w:t>
        <w:tab/>
        <w:t xml:space="preserve">   4.b</w:t>
      </w:r>
    </w:p>
    <w:p>
      <w:pPr>
        <w:pStyle w:val="Zkladntext2"/>
        <w:spacing w:before="60" w:after="0"/>
        <w:jc w:val="center"/>
        <w:rPr/>
      </w:pPr>
      <w:r>
        <w:rPr>
          <w:rFonts w:eastAsia="Arial"/>
          <w:i w:val="false"/>
          <w:iCs w:val="false"/>
        </w:rPr>
        <w:t xml:space="preserve">  </w:t>
      </w:r>
      <w:r>
        <w:rPr>
          <w:i w:val="false"/>
          <w:iCs w:val="false"/>
        </w:rPr>
        <w:t>9.TJ Centropen Dačice "B"</w:t>
        <w:tab/>
        <w:t xml:space="preserve">5 </w:t>
        <w:tab/>
        <w:t xml:space="preserve">1 </w:t>
      </w:r>
      <w:r>
        <w:rPr/>
        <w:t>–</w:t>
      </w:r>
      <w:r>
        <w:rPr>
          <w:i w:val="false"/>
          <w:iCs w:val="false"/>
        </w:rPr>
        <w:t xml:space="preserve"> 2 </w:t>
      </w:r>
      <w:r>
        <w:rPr/>
        <w:t>–</w:t>
      </w:r>
      <w:r>
        <w:rPr>
          <w:i w:val="false"/>
          <w:iCs w:val="false"/>
        </w:rPr>
        <w:t xml:space="preserve"> 2 </w:t>
        <w:tab/>
        <w:t>08,0:12,0</w:t>
        <w:tab/>
        <w:t>12,0:18,0</w:t>
        <w:tab/>
        <w:t>1174</w:t>
        <w:tab/>
        <w:t xml:space="preserve">   4.b</w:t>
      </w:r>
    </w:p>
    <w:p>
      <w:pPr>
        <w:pStyle w:val="Zkladntext2"/>
        <w:spacing w:before="60" w:after="0"/>
        <w:jc w:val="center"/>
        <w:rPr/>
      </w:pPr>
      <w:r>
        <w:rPr>
          <w:i w:val="false"/>
          <w:iCs w:val="false"/>
          <w:color w:val="0000FF"/>
        </w:rPr>
        <w:t>10.TJ Start Rychnov n/K.</w:t>
        <w:tab/>
        <w:t xml:space="preserve">6 </w:t>
        <w:tab/>
        <w:t xml:space="preserve">1 </w:t>
      </w:r>
      <w:r>
        <w:rPr>
          <w:color w:val="0000FF"/>
        </w:rPr>
        <w:t>–</w:t>
      </w:r>
      <w:r>
        <w:rPr>
          <w:i w:val="false"/>
          <w:iCs w:val="false"/>
          <w:color w:val="0000FF"/>
        </w:rPr>
        <w:t xml:space="preserve"> 2 </w:t>
      </w:r>
      <w:r>
        <w:rPr>
          <w:color w:val="0000FF"/>
        </w:rPr>
        <w:t>–</w:t>
      </w:r>
      <w:r>
        <w:rPr>
          <w:i w:val="false"/>
          <w:iCs w:val="false"/>
          <w:color w:val="0000FF"/>
        </w:rPr>
        <w:t xml:space="preserve"> 3 </w:t>
        <w:tab/>
        <w:t>07,0:17,0</w:t>
        <w:tab/>
        <w:t>11,0:25,0</w:t>
        <w:tab/>
        <w:t>1160</w:t>
        <w:tab/>
        <w:t xml:space="preserve">   4.b</w:t>
      </w:r>
    </w:p>
    <w:p>
      <w:pPr>
        <w:pStyle w:val="Zkladntext2"/>
        <w:spacing w:before="60" w:after="0"/>
        <w:jc w:val="center"/>
        <w:rPr/>
      </w:pPr>
      <w:r>
        <w:rPr>
          <w:i w:val="false"/>
          <w:iCs w:val="false"/>
          <w:color w:val="0000FF"/>
        </w:rPr>
        <w:t>11.TJ Lokomotiva Liberec</w:t>
        <w:tab/>
        <w:t xml:space="preserve">6 </w:t>
        <w:tab/>
        <w:t xml:space="preserve">1 </w:t>
      </w:r>
      <w:r>
        <w:rPr>
          <w:color w:val="0000FF"/>
        </w:rPr>
        <w:t>–</w:t>
      </w:r>
      <w:r>
        <w:rPr>
          <w:i w:val="false"/>
          <w:iCs w:val="false"/>
          <w:color w:val="0000FF"/>
        </w:rPr>
        <w:t xml:space="preserve"> 0 </w:t>
      </w:r>
      <w:r>
        <w:rPr>
          <w:color w:val="0000FF"/>
        </w:rPr>
        <w:t>–</w:t>
      </w:r>
      <w:r>
        <w:rPr>
          <w:i w:val="false"/>
          <w:iCs w:val="false"/>
          <w:color w:val="0000FF"/>
        </w:rPr>
        <w:t xml:space="preserve"> 5 </w:t>
        <w:tab/>
        <w:t>05,0:19,0</w:t>
        <w:tab/>
        <w:t>08,0:28,0</w:t>
        <w:tab/>
        <w:t>1108</w:t>
        <w:tab/>
        <w:t xml:space="preserve">   2.b</w:t>
      </w:r>
    </w:p>
    <w:p>
      <w:pPr>
        <w:pStyle w:val="Zkladntext2"/>
        <w:spacing w:before="60" w:after="0"/>
        <w:rPr>
          <w:i w:val="false"/>
          <w:i w:val="false"/>
          <w:iCs w:val="false"/>
          <w:color w:val="0000FF"/>
        </w:rPr>
      </w:pPr>
      <w:r>
        <w:rPr>
          <w:i w:val="false"/>
          <w:iCs w:val="false"/>
          <w:color w:val="0000FF"/>
        </w:rPr>
      </w:r>
    </w:p>
    <w:p>
      <w:pPr>
        <w:pStyle w:val="Normal"/>
        <w:autoSpaceDE w:val="false"/>
        <w:rPr>
          <w:rFonts w:ascii="Courier New" w:hAnsi="Courier New" w:cs="Courier New"/>
          <w:color w:val="FF6600"/>
          <w:sz w:val="20"/>
          <w:szCs w:val="20"/>
        </w:rPr>
      </w:pPr>
      <w:r>
        <w:rPr>
          <w:rFonts w:eastAsia="Courier New" w:cs="Courier New" w:ascii="Courier New" w:hAnsi="Courier New"/>
          <w:color w:val="FF66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FF6600"/>
          <w:sz w:val="20"/>
          <w:szCs w:val="20"/>
        </w:rPr>
        <w:t>1.  ŠIC Michal            Pardubice     432.56     3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MÍSAŘ Tomáš           Č.Třebová     423.50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JIROUŠEK Pavel        Hylváty       421.58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KAPLAN Zdeněk         Hylváty       416.00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ZEMAN Michal          St.Jihlava    413.25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URBANÍK Zdeněk        Jičín         407.75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PAPEŽ Jakub           Dačice B      406.67     3/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BEDNAŘÍK Jan          Jičín         405.83     4/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ŽEMLIČKA Josef        Č.Třebová     405.75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ČANČARA Petr          Solnice       401.89     3/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MACKO Jiří            Jihlava B     401.33     3/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CHOVANEC Jaroslav     Solnice       398.22     3/ 3</w:t>
      </w:r>
    </w:p>
    <w:p>
      <w:pPr>
        <w:pStyle w:val="Zkladntext2"/>
        <w:spacing w:before="6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Zkladntext2"/>
        <w:spacing w:before="60" w:after="0"/>
        <w:rPr/>
      </w:pPr>
      <w:r>
        <w:rPr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Zprávy STK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kání 10 kola (5.12.2004) KK PSJ Jihlava B – TJ Bižuterie Jablonec nad Nisou se odehraje 30.10.2004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uhrnný přehled výsledků 6. kolo – skupina C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ančice</w:t>
        <w:tab/>
        <w:t>– H. Benešov</w:t>
        <w:tab/>
        <w:tab/>
        <w:t>1:3</w:t>
        <w:tab/>
        <w:t>(2,0:4,0)</w:t>
        <w:tab/>
        <w:t>1172 – 1237</w:t>
        <w:tab/>
        <w:t>rozhodčí Klika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nsko</w:t>
        <w:tab/>
        <w:t>– Krnov</w:t>
        <w:tab/>
        <w:tab/>
        <w:tab/>
        <w:t>2,5:1,5</w:t>
        <w:tab/>
        <w:t>(3,0:3,0)</w:t>
        <w:tab/>
        <w:t>1201 – 1201</w:t>
        <w:tab/>
        <w:t>rozhodčí Kolář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SJ Jihlava</w:t>
        <w:tab/>
        <w:t>– MS Brno</w:t>
        <w:tab/>
        <w:tab/>
        <w:t>2:2</w:t>
        <w:tab/>
        <w:t>(2,0:4,0)</w:t>
        <w:tab/>
        <w:t>1255 – 1240</w:t>
        <w:tab/>
        <w:t>rozhodčí Bouchner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. Prostějov</w:t>
        <w:tab/>
        <w:t>– Rýmařov</w:t>
        <w:tab/>
        <w:tab/>
        <w:t>1:3</w:t>
        <w:tab/>
        <w:t>(3,0:3,0)</w:t>
        <w:tab/>
        <w:t>1183 – 1195</w:t>
        <w:tab/>
        <w:t>rozhodčí Chudožilov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skovice</w:t>
        <w:tab/>
        <w:t>– Ratíškovice</w:t>
        <w:tab/>
        <w:tab/>
        <w:t xml:space="preserve">                             odloženo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rPr/>
      </w:pPr>
      <w:r>
        <w:rPr>
          <w:b/>
          <w:bCs/>
          <w:color w:val="FF6600"/>
          <w:szCs w:val="20"/>
        </w:rPr>
        <w:t>KC Réna Ivančice</w:t>
        <w:tab/>
        <w:t>– TJ Horní Benešov</w:t>
        <w:tab/>
        <w:t>1:3</w:t>
        <w:tab/>
        <w:t>(2,0:4,0)</w:t>
        <w:tab/>
        <w:t>1172 – 1237</w:t>
        <w:tab/>
        <w:t>24/10/2004</w:t>
        <w:tab/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BEK Vladimír</w:t>
        <w:tab/>
        <w:t>– ČUBA Bohuslav</w:t>
        <w:tab/>
        <w:tab/>
        <w:t>1:0</w:t>
        <w:tab/>
        <w:t>1,0:1,0</w:t>
        <w:tab/>
        <w:tab/>
        <w:t>410 – 388</w:t>
        <w:tab/>
        <w:t>+ 22 -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ŠTA Roman</w:t>
        <w:tab/>
        <w:tab/>
        <w:t>– KOVAŘÍK Kamil</w:t>
        <w:tab/>
        <w:tab/>
        <w:t>0:1</w:t>
        <w:tab/>
        <w:t>1,0:1,0</w:t>
        <w:tab/>
        <w:tab/>
        <w:t>400 – 403</w:t>
        <w:tab/>
        <w:t>+ 19 -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HOŘKA Pavel</w:t>
        <w:tab/>
        <w:t>– ČERNÝ Tomáš</w:t>
        <w:tab/>
        <w:tab/>
        <w:t>0:1</w:t>
        <w:tab/>
        <w:t>0,0:2,0</w:t>
        <w:tab/>
        <w:tab/>
        <w:t>362 – 446</w:t>
        <w:tab/>
        <w:t>- 65 +</w:t>
      </w:r>
    </w:p>
    <w:p>
      <w:pPr>
        <w:pStyle w:val="Zkladntext2"/>
        <w:spacing w:before="60" w:after="0"/>
        <w:rPr/>
      </w:pPr>
      <w:r>
        <w:rPr/>
        <w:t xml:space="preserve">První dvojice svedla vyrovnaný boj až do samého závěru, kdy se díky pokažené poslední dorážce hostí nakonec z bodu radují domácí. Další souboj byl ještě těsnější než předchozí a zde již rozhodovala každá kuželka. Nakonec o tři kuželky vítězí hostující hráč. O osudu utkání nakonec rozhodl poslední hráč hostí, kterému se velice dařilo a svého soupeře porazil o 84 kuželek. 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ČKD Blansko</w:t>
        <w:tab/>
        <w:t>– TJ Krnov</w:t>
        <w:tab/>
        <w:t>2,5:1,5</w:t>
        <w:tab/>
        <w:t>(3,0:3,0)</w:t>
        <w:tab/>
        <w:t>1201 – 1201</w:t>
        <w:tab/>
        <w:t>24/10/2004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EPÁNKOVÁ Martina</w:t>
        <w:tab/>
        <w:t>– KORABA Lubomír</w:t>
        <w:tab/>
        <w:tab/>
        <w:t>1:0</w:t>
        <w:tab/>
        <w:t>2,0:0,0</w:t>
        <w:tab/>
        <w:tab/>
        <w:t>401 – 389</w:t>
        <w:tab/>
        <w:t>+ 12 -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OLÍKOVÁ Sandra</w:t>
        <w:tab/>
        <w:t>– ANDERLE Roman</w:t>
        <w:tab/>
        <w:tab/>
        <w:t>0:1</w:t>
        <w:tab/>
        <w:t>0,0:2,0</w:t>
        <w:tab/>
        <w:tab/>
        <w:t>396 – 414</w:t>
        <w:tab/>
        <w:t>+ 06 -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0"/>
        </w:rPr>
        <w:t>STLOUKAL Miloš</w:t>
        <w:tab/>
        <w:t>– EICHLER Václav</w:t>
        <w:tab/>
        <w:tab/>
        <w:t>1:0</w:t>
        <w:tab/>
        <w:t>1,0:1,0</w:t>
        <w:tab/>
        <w:tab/>
        <w:t>404 – 398</w:t>
        <w:tab/>
        <w:t>+ 00 -</w:t>
      </w:r>
    </w:p>
    <w:p>
      <w:pPr>
        <w:pStyle w:val="Zkladntext3"/>
        <w:spacing w:before="60" w:after="0"/>
        <w:jc w:val="both"/>
        <w:rPr/>
      </w:pPr>
      <w:r>
        <w:rPr/>
        <w:t>Vyrovnané utkání jak na dílčí body, tak celkový výkon. V první dvojici hostům chybělo k zisku dílčího bodu nejméně, pouhé dvě kuželky k půl bodu a nebo při k celému. Ostatní souboje velice vyrovnané a tak by se lépe hodila remíza, ale na body jsou lepší domácí a tím celé utkání vyhrávaj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K PSJ Jihlava – KK Moravská Slávia Brno</w:t>
        <w:tab/>
        <w:t>2:2</w:t>
        <w:tab/>
        <w:t>(2,0:4,0)</w:t>
        <w:tab/>
        <w:t>1255 – 1240</w:t>
        <w:tab/>
        <w:t>24/10/2004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BEL Václav</w:t>
        <w:tab/>
        <w:t>– KONVALINKA Jiří</w:t>
        <w:tab/>
        <w:tab/>
        <w:t>0:1</w:t>
        <w:tab/>
        <w:t>0,0:2,0</w:t>
        <w:tab/>
        <w:tab/>
        <w:t>413 – 423</w:t>
        <w:tab/>
        <w:t>- 10 +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0"/>
        </w:rPr>
        <w:t>KRISTEK Miroslav</w:t>
        <w:tab/>
        <w:t>– KRATOCHVÍL Michal</w:t>
        <w:tab/>
        <w:tab/>
        <w:t>0:1</w:t>
        <w:tab/>
        <w:t>0,0:2,0</w:t>
        <w:tab/>
        <w:tab/>
        <w:t>399 – 440</w:t>
        <w:tab/>
        <w:t>- 51 +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BEL Jan</w:t>
        <w:tab/>
        <w:tab/>
        <w:t>– SLAVĚTÍNSKÁ Michaela</w:t>
        <w:tab/>
        <w:t>1:0</w:t>
        <w:tab/>
        <w:t>2,0:0,0</w:t>
        <w:tab/>
        <w:tab/>
        <w:t>443 – 377</w:t>
        <w:tab/>
        <w:t>+15 -</w:t>
      </w:r>
    </w:p>
    <w:p>
      <w:pPr>
        <w:pStyle w:val="Zkladntext2"/>
        <w:spacing w:before="60" w:after="0"/>
        <w:rPr/>
      </w:pPr>
      <w:r>
        <w:rPr/>
        <w:t>Utkání pěkných výkonů a mírného zaváhání na každé straně nakonec končí remízou, kterou zachraňuje v posledním duelu domácí Korbel Jan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Pozemstav Prostějov – TJ Jiskra Rýmařov</w:t>
        <w:tab/>
        <w:t>1:3</w:t>
        <w:tab/>
        <w:t>(3,0:3,0)</w:t>
        <w:tab/>
        <w:t>1183 – 1195</w:t>
        <w:tab/>
        <w:t>24/10/2004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UŠINEC Jakub</w:t>
        <w:tab/>
        <w:t>– SOCHOR Jan</w:t>
        <w:tab/>
        <w:tab/>
        <w:t>0:1</w:t>
        <w:tab/>
        <w:t>1,0:1,0</w:t>
        <w:tab/>
        <w:tab/>
        <w:t>401 – 411</w:t>
        <w:tab/>
        <w:t>- 10 +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ŮŽIČKOVÁ Eva</w:t>
        <w:tab/>
        <w:t>– VESELÝ Marek</w:t>
        <w:tab/>
        <w:tab/>
        <w:t>0:1</w:t>
        <w:tab/>
        <w:t>0,0:2,0</w:t>
        <w:tab/>
        <w:tab/>
        <w:t>369 – 433</w:t>
        <w:tab/>
        <w:t>- 74 +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ISSEL Karel</w:t>
        <w:tab/>
        <w:tab/>
        <w:t>– HAMPL David</w:t>
        <w:tab/>
        <w:tab/>
        <w:t>1:0</w:t>
        <w:tab/>
        <w:t>2,0:0,0</w:t>
        <w:tab/>
        <w:tab/>
        <w:t>413 – 351</w:t>
        <w:tab/>
        <w:t>- 12 +</w:t>
      </w:r>
    </w:p>
    <w:p>
      <w:pPr>
        <w:pStyle w:val="Zkladntext2"/>
        <w:spacing w:before="60" w:after="0"/>
        <w:rPr/>
      </w:pPr>
      <w:r>
        <w:rPr/>
        <w:t xml:space="preserve">Vyrovnaný souboj byl vidět hned v úvodu, kdy domácí nevyšla dorážka. Druhý duel byl již v režii hostů a tak Veselý celkem bez problémů poráží domácí hráčku i s šesti chybami. Nakonec vše se mohlo změnit v závěru utkání, kde si domácí hráč vedl docela dobře, ale na vysoký náskok to už nestačilo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Nejlepší šestka 6. kola:</w:t>
      </w:r>
    </w:p>
    <w:p>
      <w:pPr>
        <w:pStyle w:val="Estka"/>
        <w:spacing w:before="60" w:after="0"/>
        <w:rPr/>
      </w:pPr>
      <w:r>
        <w:rPr/>
        <w:tab/>
      </w:r>
      <w:r>
        <w:rPr>
          <w:rFonts w:cs="Arial" w:ascii="Arial" w:hAnsi="Arial"/>
        </w:rPr>
        <w:t xml:space="preserve"> 3x</w:t>
        <w:tab/>
        <w:t>T.Černý</w:t>
        <w:tab/>
        <w:t>H.Benešov</w:t>
        <w:tab/>
        <w:t xml:space="preserve"> 446</w:t>
        <w:tab/>
        <w:t xml:space="preserve"> 4x</w:t>
        <w:tab/>
        <w:t>M.Veselý</w:t>
        <w:tab/>
        <w:t>Rýmařov</w:t>
        <w:tab/>
        <w:t xml:space="preserve"> 43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J.Korbel</w:t>
        <w:tab/>
        <w:t>PSJJihlava</w:t>
        <w:tab/>
        <w:t xml:space="preserve"> 443</w:t>
        <w:tab/>
        <w:t xml:space="preserve"> 3x</w:t>
        <w:tab/>
        <w:t>J.Konvalinka</w:t>
        <w:tab/>
        <w:t>KK MS Brno</w:t>
        <w:tab/>
        <w:t xml:space="preserve"> 42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M.Kratochvíl</w:t>
        <w:tab/>
        <w:t>KK MS Brno</w:t>
        <w:tab/>
        <w:t xml:space="preserve"> 440</w:t>
        <w:tab/>
        <w:t xml:space="preserve"> 1x</w:t>
        <w:tab/>
        <w:t>R.Anderle</w:t>
        <w:tab/>
        <w:t>TJ Krnov</w:t>
        <w:tab/>
        <w:t xml:space="preserve"> 414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/>
      </w:pPr>
      <w:r>
        <w:rPr>
          <w:rFonts w:cs="Arial" w:ascii="Arial" w:hAnsi="Arial"/>
        </w:rPr>
        <w:tab/>
        <w:t xml:space="preserve"> 1.</w:t>
        <w:tab/>
        <w:t xml:space="preserve"> 2. kolo</w:t>
        <w:tab/>
        <w:t>2642</w:t>
        <w:tab/>
        <w:t>( 440.33 )</w:t>
        <w:tab/>
        <w:t xml:space="preserve"> 3.</w:t>
        <w:tab/>
        <w:t xml:space="preserve"> 5. kolo</w:t>
        <w:tab/>
        <w:t>2597</w:t>
        <w:tab/>
        <w:t>( 432.83 )</w:t>
        <w:tab/>
        <w:t xml:space="preserve"> 5.</w:t>
        <w:tab/>
        <w:t xml:space="preserve"> 3. kolo</w:t>
        <w:tab/>
        <w:t>2591</w:t>
        <w:tab/>
        <w:t>( 431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6. kolo</w:t>
        <w:tab/>
        <w:t>2599</w:t>
        <w:tab/>
        <w:t>( 433.17 )</w:t>
        <w:tab/>
        <w:t xml:space="preserve"> 4.</w:t>
        <w:tab/>
        <w:t xml:space="preserve"> 4. kolo</w:t>
        <w:tab/>
        <w:t>2593</w:t>
        <w:tab/>
        <w:t>( 432.17 )</w:t>
        <w:tab/>
        <w:t xml:space="preserve"> 6.</w:t>
        <w:tab/>
        <w:t xml:space="preserve"> 1. kolo</w:t>
        <w:tab/>
        <w:t>2552</w:t>
        <w:tab/>
        <w:t>( 425.33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</w:rPr>
        <w:t xml:space="preserve">3.start: </w:t>
      </w:r>
      <w:r>
        <w:rPr>
          <w:rFonts w:cs="Arial" w:ascii="Arial" w:hAnsi="Arial"/>
        </w:rPr>
        <w:t>17541 - Sandra Smolíková (Blansko) - 24/10/2004, 2.start: M.Slepánková (Blansko)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Celková tabulka družstev a jednotlivců po 6 kole</w:t>
      </w:r>
    </w:p>
    <w:p>
      <w:pPr>
        <w:pStyle w:val="Normal"/>
        <w:spacing w:before="60" w:after="0"/>
        <w:jc w:val="center"/>
        <w:rPr>
          <w:rFonts w:ascii="Arial" w:hAnsi="Arial" w:cs="Arial"/>
          <w:color w:val="FF6600"/>
          <w:sz w:val="20"/>
        </w:rPr>
      </w:pPr>
      <w:r>
        <w:rPr>
          <w:rFonts w:eastAsia="Arial" w:cs="Arial" w:ascii="Arial" w:hAnsi="Arial"/>
          <w:color w:val="FF6600"/>
          <w:sz w:val="20"/>
        </w:rPr>
        <w:t xml:space="preserve">  </w:t>
      </w:r>
      <w:r>
        <w:rPr>
          <w:rFonts w:cs="Arial" w:ascii="Arial" w:hAnsi="Arial"/>
          <w:color w:val="FF6600"/>
          <w:sz w:val="20"/>
        </w:rPr>
        <w:t>1. TJ Horní Benešov</w:t>
        <w:tab/>
        <w:t xml:space="preserve"> </w:t>
        <w:tab/>
        <w:t xml:space="preserve">5 </w:t>
        <w:tab/>
        <w:t xml:space="preserve">4 – 0 – 1 </w:t>
        <w:tab/>
        <w:t>15,0:05,0  </w:t>
        <w:tab/>
        <w:t>21,5:08,5  </w:t>
        <w:tab/>
        <w:t>1234</w:t>
        <w:tab/>
        <w:t xml:space="preserve"> 8.b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2. TJ IDS Valašské Meziříčí</w:t>
        <w:tab/>
        <w:t xml:space="preserve">5 </w:t>
        <w:tab/>
        <w:t xml:space="preserve">4 – 0 – 1 </w:t>
        <w:tab/>
        <w:t>11,5:08,5  </w:t>
        <w:tab/>
        <w:t>17,5:12,5</w:t>
        <w:tab/>
        <w:t>1202</w:t>
        <w:tab/>
        <w:t xml:space="preserve"> 8.b</w:t>
      </w:r>
    </w:p>
    <w:p>
      <w:pPr>
        <w:pStyle w:val="Normal"/>
        <w:spacing w:before="60" w:after="0"/>
        <w:jc w:val="center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3. TJ Jiskra Rýmařov</w:t>
        <w:tab/>
        <w:t xml:space="preserve"> </w:t>
        <w:tab/>
        <w:t xml:space="preserve">6 </w:t>
        <w:tab/>
        <w:t xml:space="preserve">3 – 1 – 2 </w:t>
        <w:tab/>
        <w:t>15,5:08,5  </w:t>
        <w:tab/>
        <w:t>20,5:15,5</w:t>
        <w:tab/>
        <w:t>1182</w:t>
        <w:tab/>
        <w:t xml:space="preserve"> 7.b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. TJ Pozemstav Prostějov</w:t>
        <w:tab/>
        <w:t xml:space="preserve">5 </w:t>
        <w:tab/>
        <w:t xml:space="preserve">3 – 0 – 2 </w:t>
        <w:tab/>
        <w:t>11,0:09,0  </w:t>
        <w:tab/>
        <w:t>17,0:13,0</w:t>
        <w:tab/>
        <w:t>1160</w:t>
        <w:tab/>
        <w:t xml:space="preserve"> 6.b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5. KK Velen Boskovice</w:t>
        <w:tab/>
        <w:t xml:space="preserve">5 </w:t>
        <w:tab/>
        <w:t xml:space="preserve">3 – 0 – 2 </w:t>
        <w:tab/>
        <w:t>11,0:09,0  </w:t>
        <w:tab/>
        <w:t>15,0:15,0</w:t>
        <w:tab/>
        <w:t>1163</w:t>
        <w:tab/>
        <w:t xml:space="preserve"> 6.b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6. KK Moravská Slávia Brno</w:t>
        <w:tab/>
        <w:t xml:space="preserve">6 </w:t>
        <w:tab/>
        <w:t xml:space="preserve">2 – 1 – 3 </w:t>
        <w:tab/>
        <w:t>11,5:12,5</w:t>
        <w:tab/>
        <w:t>20,0:16,0</w:t>
        <w:tab/>
        <w:t>1197</w:t>
        <w:tab/>
        <w:t xml:space="preserve"> 5.b</w:t>
      </w:r>
    </w:p>
    <w:p>
      <w:pPr>
        <w:pStyle w:val="Normal"/>
        <w:spacing w:before="60" w:after="0"/>
        <w:jc w:val="center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7. KK PSJ Jihlava</w:t>
        <w:tab/>
        <w:t xml:space="preserve"> </w:t>
        <w:tab/>
        <w:t xml:space="preserve">5 </w:t>
        <w:tab/>
        <w:t xml:space="preserve">2 – 1 – 2 </w:t>
        <w:tab/>
        <w:t>09,0:11,0</w:t>
        <w:tab/>
        <w:t>12,5:17,5</w:t>
        <w:tab/>
        <w:t>1232</w:t>
        <w:tab/>
        <w:t xml:space="preserve"> 5.b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. KC Réna Ivančice</w:t>
        <w:tab/>
        <w:t xml:space="preserve"> </w:t>
        <w:tab/>
        <w:t xml:space="preserve">6 </w:t>
        <w:tab/>
        <w:t xml:space="preserve">2 – 1 – 3 </w:t>
        <w:tab/>
        <w:t>10,0:14,0</w:t>
        <w:tab/>
        <w:t>12,0:24,0</w:t>
        <w:tab/>
        <w:t>1166</w:t>
        <w:tab/>
        <w:t xml:space="preserve"> 5.b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9. SK Baník Ratíškovice</w:t>
        <w:tab/>
        <w:t xml:space="preserve">4 </w:t>
        <w:tab/>
        <w:t xml:space="preserve">1 – 1 – 2 </w:t>
        <w:tab/>
        <w:t>08,0:08,0</w:t>
        <w:tab/>
        <w:t>13,5:10,5</w:t>
        <w:tab/>
        <w:t>1176</w:t>
        <w:tab/>
        <w:t xml:space="preserve"> 3.b</w:t>
      </w:r>
    </w:p>
    <w:p>
      <w:pPr>
        <w:pStyle w:val="Normal"/>
        <w:spacing w:before="60" w:after="0"/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10. TJ Krnov</w:t>
        <w:tab/>
        <w:t xml:space="preserve"> </w:t>
        <w:tab/>
        <w:tab/>
        <w:t xml:space="preserve">6 </w:t>
        <w:tab/>
        <w:t xml:space="preserve">1 – 1 – 4 </w:t>
        <w:tab/>
        <w:t>08,5:15,5</w:t>
        <w:tab/>
        <w:t>13,5:22,5</w:t>
        <w:tab/>
        <w:t>1143</w:t>
        <w:tab/>
        <w:t xml:space="preserve"> 3.b</w:t>
      </w:r>
    </w:p>
    <w:p>
      <w:pPr>
        <w:pStyle w:val="Normal"/>
        <w:spacing w:before="60" w:after="0"/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11. TJ ČKD Blansko</w:t>
        <w:tab/>
        <w:t xml:space="preserve"> </w:t>
        <w:tab/>
        <w:t xml:space="preserve">5 </w:t>
        <w:tab/>
        <w:t xml:space="preserve">1 – 0 – 4 </w:t>
        <w:tab/>
        <w:t>05,0:15,0</w:t>
        <w:tab/>
        <w:t>11,0:19,0</w:t>
        <w:tab/>
        <w:t>1155</w:t>
        <w:tab/>
        <w:t xml:space="preserve"> 2.b</w:t>
      </w:r>
    </w:p>
    <w:p>
      <w:pPr>
        <w:pStyle w:val="Normal"/>
        <w:spacing w:before="120" w:after="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6600"/>
          <w:sz w:val="20"/>
          <w:szCs w:val="20"/>
        </w:rPr>
      </w:pPr>
      <w:r>
        <w:rPr>
          <w:rFonts w:eastAsia="Courier New" w:cs="Courier New" w:ascii="Courier New" w:hAnsi="Courier New"/>
          <w:color w:val="FF66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FF6600"/>
          <w:sz w:val="20"/>
          <w:szCs w:val="20"/>
        </w:rPr>
        <w:t>1.  STLOUKAL Miloš        Blansko       436.17     3/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VESELÝ Marek          Rýmařov       433.08     4/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KRATOCHVÍL Michal     KK MS Brno    429.08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KOVAŘÍK Kamil         H.Benešov     417.75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KŘENEK Josef          Val.Mez.      416.67     3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KORBEL Václav         PSJJihlava    416.33     3/ 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JAROŠEK Petr          Ratíškov.     414.75     2/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ČERNÝ Tomáš           H.Benešov     413.88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SOCHOR Jan            Rýmařov       413.22     3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KORBEL Jan            PSJJihlava    412.44     3/ 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KRISTEK Miroslav      PSJJihlava    411.44     3/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KONVALINKA Jiří       KK MS Brno    408.56     3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Zprávy STK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ložené utkání 6 kola (24.10.2004) KK Velen Boskovice – SK baník Ratíškovice bude odehráno nejpozději do 7. 11. 2004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/>
      </w:pPr>
      <w:r>
        <w:rPr>
          <w:b/>
          <w:bCs/>
          <w:color w:val="FF6600"/>
          <w:szCs w:val="20"/>
        </w:rPr>
        <w:t>Severomoravská divize – A – 4.kolo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Litovel</w:t>
        <w:tab/>
        <w:t>4</w:t>
        <w:tab/>
        <w:t>0</w:t>
        <w:tab/>
        <w:t>0</w:t>
        <w:tab/>
        <w:t>1156</w:t>
        <w:tab/>
        <w:t>30:2</w:t>
        <w:tab/>
        <w:t>8</w:t>
        <w:tab/>
        <w:t>1.</w:t>
        <w:tab/>
        <w:t>P.Axman</w:t>
        <w:tab/>
        <w:t>Litovel</w:t>
        <w:tab/>
        <w:t>406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Přemyslov.</w:t>
        <w:tab/>
        <w:t>4</w:t>
        <w:tab/>
        <w:t>0</w:t>
        <w:tab/>
        <w:t>0</w:t>
        <w:tab/>
        <w:t>1154</w:t>
        <w:tab/>
        <w:t>28:4</w:t>
        <w:tab/>
        <w:t>8</w:t>
        <w:tab/>
        <w:t>2.</w:t>
        <w:tab/>
        <w:t>E.Tomek</w:t>
        <w:tab/>
        <w:t>Přemyslov.</w:t>
        <w:tab/>
        <w:t>396.0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Jeseník</w:t>
        <w:tab/>
        <w:t>3</w:t>
        <w:tab/>
        <w:t>0</w:t>
        <w:tab/>
        <w:t>1</w:t>
        <w:tab/>
        <w:t>1091</w:t>
        <w:tab/>
        <w:t>23:9</w:t>
        <w:tab/>
        <w:t>6</w:t>
        <w:tab/>
        <w:t>3.</w:t>
        <w:tab/>
        <w:t>J.Mokoš</w:t>
        <w:tab/>
        <w:t>Litovel</w:t>
        <w:tab/>
        <w:t>391.5</w:t>
        <w:tab/>
        <w:t>2/2</w:t>
      </w:r>
    </w:p>
    <w:p>
      <w:pPr>
        <w:pStyle w:val="Tabulky"/>
        <w:rPr/>
      </w:pPr>
      <w:r>
        <w:rPr>
          <w:rFonts w:cs="Arial" w:ascii="Arial" w:hAnsi="Arial"/>
        </w:rPr>
        <w:tab/>
        <w:t>4.</w:t>
        <w:tab/>
        <w:t>Zábřeh B</w:t>
        <w:tab/>
        <w:t>2</w:t>
        <w:tab/>
        <w:t>1</w:t>
        <w:tab/>
        <w:t>1</w:t>
        <w:tab/>
        <w:t>1066</w:t>
        <w:tab/>
        <w:t>16:16</w:t>
        <w:tab/>
        <w:t>5</w:t>
        <w:tab/>
        <w:t>4.</w:t>
        <w:tab/>
        <w:t>D.Vaněk</w:t>
        <w:tab/>
        <w:t>Krnov B</w:t>
        <w:tab/>
        <w:t>385.8</w:t>
        <w:tab/>
        <w:t>2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Rýmařov</w:t>
        <w:tab/>
        <w:t>1</w:t>
        <w:tab/>
        <w:t>1</w:t>
        <w:tab/>
        <w:t>2</w:t>
        <w:tab/>
        <w:t>1052</w:t>
        <w:tab/>
        <w:t>12:20</w:t>
        <w:tab/>
        <w:t>3</w:t>
        <w:tab/>
        <w:t>5.</w:t>
        <w:tab/>
        <w:t>R.Grulich</w:t>
        <w:tab/>
        <w:t>Přemyslov.</w:t>
        <w:tab/>
        <w:t>385.5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Krnov B</w:t>
        <w:tab/>
        <w:t>1</w:t>
        <w:tab/>
        <w:t>0</w:t>
        <w:tab/>
        <w:t>3</w:t>
        <w:tab/>
        <w:t>1062</w:t>
        <w:tab/>
        <w:t>13:19</w:t>
        <w:tab/>
        <w:t>2</w:t>
        <w:tab/>
        <w:t>6.</w:t>
        <w:tab/>
        <w:t>M.Komenda</w:t>
        <w:tab/>
        <w:t>Zábřeh B</w:t>
        <w:tab/>
        <w:t>381.8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Zábřeh C</w:t>
        <w:tab/>
        <w:t>0</w:t>
        <w:tab/>
        <w:t>0</w:t>
        <w:tab/>
        <w:t>4</w:t>
        <w:tab/>
        <w:t>976</w:t>
        <w:tab/>
        <w:t>4:28</w:t>
        <w:tab/>
        <w:t>0</w:t>
        <w:tab/>
        <w:t>7.</w:t>
        <w:tab/>
        <w:t>V.Vidlářová</w:t>
        <w:tab/>
        <w:t>Rýmařov</w:t>
        <w:tab/>
        <w:t>378.7</w:t>
        <w:tab/>
        <w:t>3/3</w:t>
      </w:r>
    </w:p>
    <w:p>
      <w:pPr>
        <w:pStyle w:val="Tabulky"/>
        <w:rPr/>
      </w:pPr>
      <w:r>
        <w:rPr>
          <w:rFonts w:cs="Arial" w:ascii="Arial" w:hAnsi="Arial"/>
        </w:rPr>
        <w:tab/>
        <w:t>8.</w:t>
        <w:tab/>
        <w:t>Olomouc</w:t>
        <w:tab/>
        <w:t>0</w:t>
        <w:tab/>
        <w:t>0</w:t>
        <w:tab/>
        <w:t>4</w:t>
        <w:tab/>
        <w:t>920</w:t>
        <w:tab/>
        <w:t>2:30</w:t>
        <w:tab/>
        <w:t>0</w:t>
        <w:tab/>
        <w:t>8.</w:t>
        <w:tab/>
        <w:t>K.Stojkovič</w:t>
        <w:tab/>
        <w:t>Litovel</w:t>
        <w:tab/>
        <w:t>373.5</w:t>
        <w:tab/>
        <w:t>2/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everomoravská divize – B – 4.kolo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Hagemann</w:t>
        <w:tab/>
        <w:t>3</w:t>
        <w:tab/>
        <w:t>0</w:t>
        <w:tab/>
        <w:t>0</w:t>
        <w:tab/>
        <w:t>1158</w:t>
        <w:tab/>
        <w:t>22:2</w:t>
        <w:tab/>
        <w:t>6</w:t>
        <w:tab/>
        <w:t>1.</w:t>
        <w:tab/>
        <w:t>P.Hendrych</w:t>
        <w:tab/>
        <w:t>Hagemann</w:t>
        <w:tab/>
        <w:t>395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Hlubina</w:t>
        <w:tab/>
        <w:t>2</w:t>
        <w:tab/>
        <w:t>1</w:t>
        <w:tab/>
        <w:t>1</w:t>
        <w:tab/>
        <w:t>981</w:t>
        <w:tab/>
        <w:t>30:10</w:t>
        <w:tab/>
        <w:t>5</w:t>
        <w:tab/>
        <w:t>2.</w:t>
        <w:tab/>
        <w:t>M.Frydrych</w:t>
        <w:tab/>
        <w:t>Odry</w:t>
        <w:tab/>
        <w:t>389.8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Odry</w:t>
        <w:tab/>
        <w:t>2</w:t>
        <w:tab/>
        <w:t>1</w:t>
        <w:tab/>
        <w:t>0</w:t>
        <w:tab/>
        <w:t>1021</w:t>
        <w:tab/>
        <w:t>18:6</w:t>
        <w:tab/>
        <w:t>5</w:t>
        <w:tab/>
        <w:t>3.</w:t>
        <w:tab/>
        <w:t>M.Premus</w:t>
        <w:tab/>
        <w:t>Hagemann</w:t>
        <w:tab/>
        <w:t>383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Lipník</w:t>
        <w:tab/>
        <w:t>2</w:t>
        <w:tab/>
        <w:t>0</w:t>
        <w:tab/>
        <w:t>2</w:t>
        <w:tab/>
        <w:t>999</w:t>
        <w:tab/>
        <w:t>20:12</w:t>
        <w:tab/>
        <w:t>4</w:t>
        <w:tab/>
        <w:t>4.</w:t>
        <w:tab/>
        <w:t>P.Bracek</w:t>
        <w:tab/>
        <w:t>Hagemann</w:t>
        <w:tab/>
        <w:t>379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Přerov B</w:t>
        <w:tab/>
        <w:t>2</w:t>
        <w:tab/>
        <w:t>0</w:t>
        <w:tab/>
        <w:t>1</w:t>
        <w:tab/>
        <w:t>872</w:t>
        <w:tab/>
        <w:t>14:10</w:t>
        <w:tab/>
        <w:t>4</w:t>
        <w:tab/>
        <w:t>5.</w:t>
        <w:tab/>
        <w:t>G.Novotná</w:t>
        <w:tab/>
        <w:t>Přerov B</w:t>
        <w:tab/>
        <w:t>369.3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Přerov A</w:t>
        <w:tab/>
        <w:t>1</w:t>
        <w:tab/>
        <w:t>0</w:t>
        <w:tab/>
        <w:t>3</w:t>
        <w:tab/>
        <w:t>918</w:t>
        <w:tab/>
        <w:t>10:22</w:t>
        <w:tab/>
        <w:t>2</w:t>
        <w:tab/>
        <w:t>6.</w:t>
        <w:tab/>
        <w:t>M.Marek</w:t>
        <w:tab/>
        <w:t>Hlubina</w:t>
        <w:tab/>
        <w:t>367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Minerva</w:t>
        <w:tab/>
        <w:t>1</w:t>
        <w:tab/>
        <w:t>0</w:t>
        <w:tab/>
        <w:t>2</w:t>
        <w:tab/>
        <w:t>824</w:t>
        <w:tab/>
        <w:t>6:18</w:t>
        <w:tab/>
        <w:t>2</w:t>
        <w:tab/>
        <w:t>7.</w:t>
        <w:tab/>
        <w:t>Z.Macháček</w:t>
        <w:tab/>
        <w:t>Lipník</w:t>
        <w:tab/>
        <w:t>365.8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Ostrava</w:t>
        <w:tab/>
        <w:t>0</w:t>
        <w:tab/>
        <w:t>0</w:t>
        <w:tab/>
        <w:t>2</w:t>
        <w:tab/>
        <w:t>822</w:t>
        <w:tab/>
        <w:t>0:16</w:t>
        <w:tab/>
        <w:t>0</w:t>
        <w:tab/>
        <w:t>8.</w:t>
        <w:tab/>
        <w:t>K.Strouhalová</w:t>
        <w:tab/>
        <w:t>Přerov B</w:t>
        <w:tab/>
        <w:t>342.0</w:t>
        <w:tab/>
        <w:t>2/3</w:t>
      </w:r>
    </w:p>
    <w:p>
      <w:pPr>
        <w:pStyle w:val="Tabulky"/>
        <w:rPr/>
      </w:pPr>
      <w:r>
        <w:rPr>
          <w:rFonts w:cs="Arial" w:ascii="Arial" w:hAnsi="Arial"/>
        </w:rPr>
        <w:tab/>
        <w:t>9.</w:t>
        <w:tab/>
        <w:t>Michálkovice</w:t>
        <w:tab/>
        <w:t>0</w:t>
        <w:tab/>
        <w:t>0</w:t>
        <w:tab/>
        <w:t>2</w:t>
        <w:tab/>
        <w:t>589</w:t>
        <w:tab/>
        <w:t>0:24</w:t>
        <w:tab/>
        <w:t>0</w:t>
        <w:tab/>
        <w:t>9.</w:t>
        <w:tab/>
        <w:t>L.Frydrychová</w:t>
        <w:tab/>
        <w:t>Odry</w:t>
        <w:tab/>
        <w:t>331.0</w:t>
        <w:tab/>
        <w:t>2/2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Plzeňský přebor – 4.kolo</w:t>
      </w:r>
    </w:p>
    <w:p>
      <w:pPr>
        <w:pStyle w:val="List"/>
        <w:spacing w:before="60" w:after="0"/>
        <w:ind w:left="284" w:hanging="28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. TJ Havlovice A</w:t>
        <w:tab/>
        <w:t>4</w:t>
        <w:tab/>
        <w:t>1109</w:t>
        <w:tab/>
        <w:t>24.b</w:t>
        <w:tab/>
        <w:t>1. O.Kučera</w:t>
        <w:tab/>
        <w:tab/>
        <w:t>Sokol Plzeň V</w:t>
        <w:tab/>
        <w:tab/>
        <w:t>410 /98.b</w:t>
      </w:r>
    </w:p>
    <w:p>
      <w:pPr>
        <w:pStyle w:val="List"/>
        <w:ind w:left="284" w:hanging="28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. SKK Rokycany C</w:t>
        <w:tab/>
        <w:t>4</w:t>
        <w:tab/>
        <w:t>1076</w:t>
        <w:tab/>
        <w:t>24.b</w:t>
        <w:tab/>
        <w:t>2. J.Kalista</w:t>
        <w:tab/>
        <w:tab/>
        <w:t>TJ Havlovice</w:t>
        <w:tab/>
        <w:tab/>
        <w:t>393 /91.b</w:t>
      </w:r>
    </w:p>
    <w:p>
      <w:pPr>
        <w:pStyle w:val="List"/>
        <w:ind w:left="284" w:hanging="28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3. Sokol Plzeň V </w:t>
        <w:tab/>
        <w:t>4</w:t>
        <w:tab/>
        <w:t>1091</w:t>
        <w:tab/>
        <w:t>23.b</w:t>
        <w:tab/>
        <w:t>3. J.Fidrant</w:t>
        <w:tab/>
        <w:tab/>
        <w:t>Sokol Kdyně</w:t>
        <w:tab/>
        <w:tab/>
        <w:t>381 /87.b</w:t>
      </w:r>
    </w:p>
    <w:p>
      <w:pPr>
        <w:pStyle w:val="List"/>
        <w:ind w:left="284" w:hanging="28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 Sokol Kdyně</w:t>
        <w:tab/>
        <w:t>4</w:t>
        <w:tab/>
        <w:t>0975</w:t>
        <w:tab/>
        <w:t>14.b</w:t>
        <w:tab/>
        <w:t>4. M.Vít</w:t>
        <w:tab/>
        <w:tab/>
        <w:t>Sokol Plzeň V</w:t>
        <w:tab/>
        <w:tab/>
        <w:t>381 /83.b</w:t>
      </w:r>
    </w:p>
    <w:p>
      <w:pPr>
        <w:pStyle w:val="List"/>
        <w:ind w:left="284" w:hanging="28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5. SKK Rokycany D</w:t>
        <w:tab/>
        <w:t>4</w:t>
        <w:tab/>
        <w:t>0994</w:t>
        <w:tab/>
        <w:t>12.b</w:t>
        <w:tab/>
        <w:t>5. J.Holšan</w:t>
        <w:tab/>
        <w:tab/>
        <w:t>SKK Rokacany</w:t>
        <w:tab/>
        <w:t>370 /76.b</w:t>
      </w:r>
    </w:p>
    <w:p>
      <w:pPr>
        <w:pStyle w:val="List"/>
        <w:ind w:left="284" w:hanging="28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6. TJ Baník Stříbro</w:t>
        <w:tab/>
        <w:t>4</w:t>
        <w:tab/>
        <w:t>0996</w:t>
        <w:tab/>
        <w:t>10.b</w:t>
        <w:tab/>
        <w:t>6. P.Palacký</w:t>
        <w:tab/>
        <w:tab/>
        <w:t>TJ Havlovice</w:t>
        <w:tab/>
        <w:tab/>
        <w:t>359 /71.b</w:t>
      </w:r>
    </w:p>
    <w:p>
      <w:pPr>
        <w:pStyle w:val="List"/>
        <w:ind w:left="284" w:hanging="28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7. TJ SVA Holýšov B</w:t>
        <w:tab/>
        <w:t>4</w:t>
        <w:tab/>
        <w:t>0857</w:t>
        <w:tab/>
        <w:t>05.b</w:t>
        <w:tab/>
        <w:t>7. L.Šnebergerová</w:t>
        <w:tab/>
        <w:t>TJ Baník Stříbro</w:t>
        <w:tab/>
        <w:t>361 /69.b</w:t>
      </w:r>
    </w:p>
    <w:p>
      <w:pPr>
        <w:pStyle w:val="List"/>
        <w:ind w:left="284" w:hanging="28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8. TJ Havlovice B</w:t>
        <w:tab/>
        <w:t>4</w:t>
        <w:tab/>
        <w:t>0623</w:t>
        <w:tab/>
        <w:t>00.b</w:t>
        <w:tab/>
        <w:t>8. I.Pecková</w:t>
        <w:tab/>
        <w:tab/>
        <w:t>TJ Havlovice</w:t>
        <w:tab/>
        <w:tab/>
        <w:t>356 /68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Ústecký přebor – 3. kolo</w:t>
      </w:r>
    </w:p>
    <w:p>
      <w:pPr>
        <w:pStyle w:val="List"/>
        <w:spacing w:before="120" w:after="0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 Bohušovice</w:t>
        <w:tab/>
        <w:tab/>
        <w:t>3   1064   17: 7     6</w:t>
        <w:tab/>
        <w:tab/>
        <w:t xml:space="preserve">  1. S.Koutníková</w:t>
        <w:tab/>
        <w:t xml:space="preserve"> Duchcov</w:t>
        <w:tab/>
        <w:t xml:space="preserve"> 407.0 </w:t>
        <w:tab/>
        <w:t xml:space="preserve">  3/ 3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Duchcov</w:t>
        <w:tab/>
        <w:tab/>
        <w:t>3   1173   20: 4     5</w:t>
        <w:tab/>
        <w:tab/>
        <w:t xml:space="preserve">  2. P.Němeček</w:t>
        <w:tab/>
        <w:tab/>
        <w:t xml:space="preserve"> Chomutov</w:t>
        <w:tab/>
        <w:t xml:space="preserve"> 405.5 </w:t>
        <w:tab/>
        <w:t xml:space="preserve">  2/ 2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Chomutov</w:t>
        <w:tab/>
        <w:tab/>
        <w:t>2   1107   14: 2     4</w:t>
        <w:tab/>
        <w:tab/>
        <w:t xml:space="preserve">  3. J.Endršt</w:t>
        <w:tab/>
        <w:tab/>
        <w:t xml:space="preserve"> Duchcov</w:t>
        <w:tab/>
        <w:t xml:space="preserve"> 384.0 </w:t>
        <w:tab/>
        <w:t xml:space="preserve">  3/ 3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Jirkov B </w:t>
        <w:tab/>
        <w:tab/>
        <w:t>3   1012   12: 12   3</w:t>
        <w:tab/>
        <w:tab/>
        <w:t xml:space="preserve">  4. M.Losová</w:t>
        <w:tab/>
        <w:tab/>
        <w:t xml:space="preserve"> Jirkov B</w:t>
        <w:tab/>
        <w:t xml:space="preserve"> 383.3 </w:t>
        <w:tab/>
        <w:t xml:space="preserve">  2/ 2</w:t>
      </w:r>
    </w:p>
    <w:p>
      <w:pPr>
        <w:pStyle w:val="List"/>
        <w:rPr/>
      </w:pPr>
      <w:r>
        <w:rPr>
          <w:rFonts w:cs="Arial" w:ascii="Arial" w:hAnsi="Arial"/>
          <w:sz w:val="20"/>
        </w:rPr>
        <w:t xml:space="preserve">5. Lok.Ústí C </w:t>
        <w:tab/>
        <w:tab/>
        <w:t>3   1067     9: 15   2</w:t>
        <w:tab/>
        <w:tab/>
        <w:t xml:space="preserve">  5. K.Ciganík</w:t>
        <w:tab/>
        <w:tab/>
        <w:t xml:space="preserve"> Duchcov</w:t>
        <w:tab/>
        <w:t xml:space="preserve"> 382.0 </w:t>
        <w:tab/>
        <w:t xml:space="preserve">  3/ 3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Sokol ÚL </w:t>
        <w:tab/>
        <w:tab/>
        <w:t>3     986     8: 16   2</w:t>
        <w:tab/>
        <w:tab/>
        <w:t xml:space="preserve">  6. J.Schatral</w:t>
        <w:tab/>
        <w:tab/>
        <w:t xml:space="preserve"> Teplice</w:t>
        <w:tab/>
        <w:t xml:space="preserve"> </w:t>
        <w:tab/>
        <w:t xml:space="preserve">379.5 </w:t>
        <w:tab/>
        <w:t xml:space="preserve">  2/ 2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Kovářská </w:t>
        <w:tab/>
        <w:tab/>
        <w:t>3     974     8: 16   2</w:t>
        <w:tab/>
        <w:tab/>
        <w:t xml:space="preserve">  7. P.Beránek</w:t>
        <w:tab/>
        <w:tab/>
        <w:t xml:space="preserve"> Bohušovice</w:t>
        <w:tab/>
        <w:t xml:space="preserve"> 369.0 </w:t>
        <w:tab/>
        <w:t xml:space="preserve">  3/ 3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Podbořany </w:t>
        <w:tab/>
        <w:tab/>
        <w:t>2   1036     4: 12   0</w:t>
        <w:tab/>
        <w:tab/>
        <w:t xml:space="preserve">  8. T.Odstrčilová</w:t>
        <w:tab/>
        <w:t xml:space="preserve"> Lok.Ústí C</w:t>
        <w:tab/>
        <w:t xml:space="preserve"> 366.3 </w:t>
        <w:tab/>
        <w:t xml:space="preserve">  2/ 2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. Teplice </w:t>
        <w:tab/>
        <w:tab/>
        <w:t>2     959     4: 12   0</w:t>
        <w:tab/>
        <w:tab/>
        <w:t xml:space="preserve">  9. Z.Verner</w:t>
        <w:tab/>
        <w:tab/>
        <w:t xml:space="preserve"> Kovářská</w:t>
        <w:tab/>
        <w:t xml:space="preserve"> 361.3 </w:t>
        <w:tab/>
        <w:t xml:space="preserve">  3/ 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4. kolo – A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before="60" w:after="0"/>
        <w:rPr>
          <w:szCs w:val="24"/>
        </w:rPr>
      </w:pPr>
      <w:r>
        <w:rPr>
          <w:szCs w:val="24"/>
        </w:rPr>
        <w:t>1. Vrchlabí A</w:t>
        <w:tab/>
        <w:t>4   4   0   0   1164  30 : 02</w:t>
        <w:tab/>
        <w:t xml:space="preserve">8.b   1. </w:t>
      </w:r>
      <w:r>
        <w:rPr/>
        <w:t>Horáček Ji.</w:t>
        <w:tab/>
        <w:t>Vrchlabí A</w:t>
        <w:tab/>
        <w:t>410,5</w:t>
        <w:tab/>
        <w:t>3/3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/>
      </w:pPr>
      <w:r>
        <w:rPr>
          <w:rFonts w:cs="Arial" w:ascii="Arial" w:hAnsi="Arial"/>
          <w:color w:val="000000"/>
          <w:sz w:val="22"/>
        </w:rPr>
        <w:t>2. Rokytnice</w:t>
        <w:tab/>
        <w:t>3   3   0   0   1145  22 : 02</w:t>
        <w:tab/>
        <w:t>6.b   2. Hájek T.</w:t>
        <w:tab/>
        <w:t>Rokytnice</w:t>
        <w:tab/>
        <w:t>399,7</w:t>
        <w:tab/>
        <w:t>2/2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3. Hořice B</w:t>
        <w:tab/>
        <w:t>4   2   1   1   1074  18 : 14</w:t>
        <w:tab/>
        <w:t xml:space="preserve">5.b   3. </w:t>
      </w:r>
      <w:r>
        <w:rPr/>
        <w:t>Mařas P.</w:t>
        <w:tab/>
        <w:t>Rokytnice</w:t>
        <w:tab/>
        <w:t>395,7</w:t>
        <w:tab/>
        <w:t>2/2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4. Hořice A</w:t>
        <w:tab/>
        <w:t>4   1   1   2   1084  12 : 20</w:t>
        <w:tab/>
        <w:t>3.b   4. Fikar O.</w:t>
        <w:tab/>
        <w:t>Hořice A</w:t>
        <w:tab/>
        <w:tab/>
        <w:t>391,5</w:t>
        <w:tab/>
        <w:t>2/2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 Jilemnice</w:t>
        <w:tab/>
        <w:t xml:space="preserve">4   1   1   2   1038  12 : 20 </w:t>
        <w:tab/>
        <w:t>3.b   5. Horáček Ja.</w:t>
        <w:tab/>
        <w:t>Vrchlabí A</w:t>
        <w:tab/>
        <w:t>385,5</w:t>
        <w:tab/>
        <w:t>3/3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. Trutnov</w:t>
        <w:tab/>
        <w:t>3   1   0   2   1051  10 : 14</w:t>
        <w:tab/>
        <w:t>2.b   6. Bartoníček M.</w:t>
        <w:tab/>
        <w:t>Hořice B</w:t>
        <w:tab/>
        <w:tab/>
        <w:t>373,0</w:t>
        <w:tab/>
        <w:t>2/3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7. Jičín B</w:t>
        <w:tab/>
        <w:t>4   1   0   3   1064  10 : 22</w:t>
        <w:tab/>
        <w:t>2.b   7. Řehák P.</w:t>
        <w:tab/>
        <w:t>Trutnov</w:t>
        <w:tab/>
        <w:tab/>
        <w:t>370,7</w:t>
        <w:tab/>
        <w:t>2/2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8. Vrchlabí B</w:t>
        <w:tab/>
        <w:t>4   0   1   3   1005  06 : 26</w:t>
        <w:tab/>
        <w:t xml:space="preserve">1.b   8. </w:t>
      </w:r>
      <w:r>
        <w:rPr/>
        <w:t>Nožičková M.</w:t>
        <w:tab/>
        <w:t>Jičín B</w:t>
        <w:tab/>
        <w:tab/>
        <w:t>369,5</w:t>
        <w:tab/>
        <w:t>2/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4. kolo – 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before="60" w:after="0"/>
        <w:rPr>
          <w:szCs w:val="24"/>
        </w:rPr>
      </w:pPr>
      <w:r>
        <w:rPr>
          <w:szCs w:val="24"/>
        </w:rPr>
        <w:t>1. Červ. Kostelec A</w:t>
        <w:tab/>
        <w:t>4   3   0   1   1142   24 : 08</w:t>
        <w:tab/>
        <w:t xml:space="preserve">6.b  1. </w:t>
      </w:r>
      <w:r>
        <w:rPr/>
        <w:t>Neumann L.</w:t>
        <w:tab/>
        <w:t>Č.Kostelec A</w:t>
        <w:tab/>
        <w:t>389,6</w:t>
        <w:tab/>
        <w:t>2/2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Dvůr Králové</w:t>
        <w:tab/>
        <w:t>4   2   1   1   1053   20 : 12</w:t>
        <w:tab/>
        <w:t>5.b  2. Chráska D.</w:t>
        <w:tab/>
        <w:t>Č.Kostelec A</w:t>
        <w:tab/>
        <w:t>380,3</w:t>
        <w:tab/>
        <w:t>2/2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3. Poříčí</w:t>
        <w:tab/>
        <w:t>3   2   0   1   1077   16 : 08</w:t>
        <w:tab/>
        <w:t>4.b  3. Vlčková P.</w:t>
        <w:tab/>
        <w:t>Náchod C</w:t>
        <w:tab/>
        <w:t>376</w:t>
        <w:tab/>
        <w:t>3/3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 Červ. Kostelec B</w:t>
        <w:tab/>
        <w:t>3   2   0   1   1066   12 : 12</w:t>
        <w:tab/>
        <w:t>4.b  4. Chrásková M.</w:t>
        <w:tab/>
        <w:t>Č.Kostelec A</w:t>
        <w:tab/>
        <w:t>372</w:t>
        <w:tab/>
        <w:t>2/2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 Náchod C</w:t>
        <w:tab/>
        <w:t>4   1   2   1   1043   14 : 18</w:t>
        <w:tab/>
        <w:t>4.b  5. Valenta M.</w:t>
        <w:tab/>
        <w:t>Poříčí</w:t>
        <w:tab/>
        <w:tab/>
        <w:t>371,7</w:t>
        <w:tab/>
        <w:t>2/2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6. Náchod D</w:t>
        <w:tab/>
        <w:t>4   2   0   2   0971   14 : 18</w:t>
        <w:tab/>
        <w:t xml:space="preserve">4.b  6. </w:t>
      </w:r>
      <w:r>
        <w:rPr/>
        <w:t>Smyček P.</w:t>
        <w:tab/>
        <w:t>Poříčí</w:t>
        <w:tab/>
        <w:tab/>
        <w:t>366</w:t>
        <w:tab/>
        <w:t>2/2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7. Smiřice</w:t>
        <w:tab/>
        <w:t>4   1   0   3   0888   08 : 24</w:t>
        <w:tab/>
        <w:t>2.b  7. Jiránek J.</w:t>
        <w:tab/>
        <w:t>Č.Kostelec B</w:t>
        <w:tab/>
        <w:t>366</w:t>
        <w:tab/>
        <w:t>1/1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8. Josefov</w:t>
        <w:tab/>
        <w:t xml:space="preserve">4   0   1   3   0918   08 : 24  </w:t>
        <w:tab/>
        <w:t>1.b  8. Janeček J.</w:t>
        <w:tab/>
        <w:t>Dvůr Králové</w:t>
        <w:tab/>
        <w:t>363,6</w:t>
        <w:tab/>
        <w:t>3/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4. kolo – C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before="60" w:after="0"/>
        <w:rPr>
          <w:szCs w:val="24"/>
        </w:rPr>
      </w:pPr>
      <w:r>
        <w:rPr>
          <w:szCs w:val="24"/>
        </w:rPr>
        <w:t>1. Sokol Rybník</w:t>
        <w:tab/>
        <w:t>3   3   0   0   1119   22 : 20</w:t>
        <w:tab/>
        <w:t xml:space="preserve">6.b  1. </w:t>
      </w:r>
      <w:r>
        <w:rPr/>
        <w:t>Jánová A.</w:t>
        <w:tab/>
        <w:t>Č.Třebová C</w:t>
        <w:tab/>
        <w:t>397,5</w:t>
        <w:tab/>
        <w:t>2/2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2. Česká Třebová C</w:t>
        <w:tab/>
        <w:t>2   2   0   0   1172   14 : 20</w:t>
        <w:tab/>
        <w:t>4.b  2. Šťastný O.</w:t>
        <w:tab/>
        <w:t>Rybník</w:t>
        <w:tab/>
        <w:tab/>
        <w:t>391,3</w:t>
        <w:tab/>
        <w:t>3/3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/>
      </w:pPr>
      <w:r>
        <w:rPr>
          <w:rFonts w:cs="Arial" w:ascii="Arial" w:hAnsi="Arial"/>
          <w:color w:val="000000"/>
          <w:sz w:val="22"/>
        </w:rPr>
        <w:t>3. Česká Třebová B</w:t>
        <w:tab/>
        <w:t>3   2   0   1   1087   14 : 10</w:t>
        <w:tab/>
        <w:t>4.b  3. Rusová G.</w:t>
        <w:tab/>
        <w:t>Svitavy</w:t>
        <w:tab/>
        <w:tab/>
        <w:t>389,3</w:t>
        <w:tab/>
        <w:t>3/3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 Svitavy-Lány</w:t>
        <w:tab/>
        <w:t>4   1   0   3   0992   14 : 18</w:t>
        <w:tab/>
        <w:t>2.b  4. Kaucká L.</w:t>
        <w:tab/>
        <w:t>Č.Třebová C</w:t>
        <w:tab/>
        <w:t>388</w:t>
        <w:tab/>
        <w:t>2/2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5. Sokol Dobruška</w:t>
        <w:tab/>
        <w:t>3   1   0   2   0925   08 : 16</w:t>
        <w:tab/>
        <w:t xml:space="preserve">2.b  5. </w:t>
      </w:r>
      <w:r>
        <w:rPr/>
        <w:t>Lebeda P.</w:t>
        <w:tab/>
        <w:t>Č.Třebová B</w:t>
        <w:tab/>
        <w:t>366,7</w:t>
        <w:tab/>
        <w:t>2/2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/>
      </w:pPr>
      <w:r>
        <w:rPr>
          <w:rFonts w:cs="Arial" w:ascii="Arial" w:hAnsi="Arial"/>
          <w:color w:val="000000"/>
          <w:sz w:val="22"/>
        </w:rPr>
        <w:t>6. Vysoké Mýto</w:t>
        <w:tab/>
        <w:t>3   0   0   3   0839   00 : 24</w:t>
        <w:tab/>
        <w:t>0.b  6. Najman Z.</w:t>
        <w:tab/>
        <w:t>Rybník</w:t>
        <w:tab/>
        <w:tab/>
        <w:t>365,6</w:t>
        <w:tab/>
        <w:t>3/3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ha, 24. 10. 2004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racoval: Pavel Kohlíček, Generála Janouška 965/7, 198 00 Praha 98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vel.kohlicek@kuzelky.cz + 420 281 914 749 + 420 777 171 776</w:t>
      </w:r>
    </w:p>
    <w:sectPr>
      <w:headerReference w:type="default" r:id="rId2"/>
      <w:type w:val="nextPage"/>
      <w:pgSz w:w="11906" w:h="16838"/>
      <w:pgMar w:left="1134" w:right="1106" w:gutter="0" w:header="709" w:top="1418" w:footer="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C:\Documents and Settings\inf403\Plocha\Soubory k odeslání\ČKA\ČKA čb.cd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:\Documents and Settings\inf403\Plocha\Soubory k odeslání\ČKA\ČKA čb.cd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ab/>
      <w:t>ZPRAVODAJ 2. KLD – č. 7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39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ab/>
      <w:t>soutěžní ročník 2004/2005</w: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16"/>
        <w:u w:val="single"/>
      </w:rPr>
    </w:pPr>
    <w:r>
      <w:rPr>
        <w:rFonts w:cs="Arial" w:ascii="Arial" w:hAnsi="Arial"/>
        <w:b/>
        <w:bCs/>
        <w:sz w:val="16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66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66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6600"/>
      <w:sz w:val="20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i/>
      <w:iCs/>
      <w:sz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i/>
      <w:iCs/>
      <w:sz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1:22:00Z</dcterms:created>
  <dc:creator>Pavel Kohlíček</dc:creator>
  <dc:description/>
  <dc:language>en-US</dc:language>
  <cp:lastModifiedBy>Pavel Kohlíček</cp:lastModifiedBy>
  <cp:lastPrinted>2004-10-10T21:10:00Z</cp:lastPrinted>
  <dcterms:modified xsi:type="dcterms:W3CDTF">2004-10-24T17:55:00Z</dcterms:modified>
  <cp:revision>39</cp:revision>
  <dc:subject/>
  <dc:title>11</dc:title>
</cp:coreProperties>
</file>