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19:5 (3,5-3,5-4-3-3-2)</w:t>
        <w:tab/>
        <w:tab/>
        <w:tab/>
        <w:tab/>
        <w:tab/>
        <w:t>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Vltavan LOUČ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90-3132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56, J.Mihál 568, </w:t>
      </w:r>
      <w:r>
        <w:rPr>
          <w:u w:val="single"/>
        </w:rPr>
        <w:t>P.Petrů 589</w:t>
      </w:r>
      <w:r>
        <w:rPr/>
        <w:t>, M.Fořter 524, J.Dvořák 527, D.Kášek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32, </w:t>
      </w:r>
      <w:r>
        <w:rPr>
          <w:u w:val="single"/>
        </w:rPr>
        <w:t>M.Pešadík 534</w:t>
      </w:r>
      <w:r>
        <w:rPr/>
        <w:t>, J.Sysel 507, J.Reban 527, M.Šuba 511, J.Smolena 521</w:t>
      </w:r>
    </w:p>
    <w:p>
      <w:pPr>
        <w:pStyle w:val="Soupei"/>
        <w:rPr/>
      </w:pPr>
      <w:r>
        <w:rPr/>
        <w:t>14,5:9,5 (3-2,5-2-2-2-3)</w:t>
        <w:tab/>
        <w:tab/>
        <w:tab/>
        <w:tab/>
        <w:tab/>
        <w:t>Řízek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35-2888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trachoň 490, M.Stránský 489, J.Zemánek 517, B.Navrátil 486, M.Koubek 526, </w:t>
      </w:r>
      <w:r>
        <w:rPr>
          <w:u w:val="single"/>
        </w:rPr>
        <w:t>T.Strejc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ukáš 440, V.Pop 487, P.Richtárech 505, L.Janoušek 464, </w:t>
      </w:r>
      <w:r>
        <w:rPr>
          <w:u w:val="single"/>
        </w:rPr>
        <w:t>F.Zeman 508</w:t>
      </w:r>
      <w:r>
        <w:rPr/>
        <w:t>, V.Šána 484</w:t>
      </w:r>
    </w:p>
    <w:p>
      <w:pPr>
        <w:pStyle w:val="Soupei"/>
        <w:rPr/>
      </w:pPr>
      <w:r>
        <w:rPr/>
        <w:t>9:15 (1,5-3-2-2-0-0,5)</w:t>
        <w:tab/>
        <w:tab/>
        <w:tab/>
        <w:tab/>
        <w:tab/>
        <w:t>Černohous</w:t>
      </w:r>
    </w:p>
    <w:p>
      <w:pPr>
        <w:pStyle w:val="Soupei"/>
        <w:rPr/>
      </w:pPr>
      <w:r>
        <w:rPr/>
        <w:t>Sokol TEPLÁ</w:t>
        <w:tab/>
        <w:t xml:space="preserve">–  </w:t>
      </w:r>
      <w:r>
        <w:rPr>
          <w:b/>
          <w:bCs/>
        </w:rPr>
        <w:t xml:space="preserve">Akuma ML.BOLESLAV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59-3209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36, M.Mazurek 511, </w:t>
      </w:r>
      <w:r>
        <w:rPr>
          <w:u w:val="single"/>
        </w:rPr>
        <w:t>J.Hojsák 540</w:t>
      </w:r>
      <w:r>
        <w:rPr/>
        <w:t>, J.Nedvěd 530, L.Charvát 506, D.Braniš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álek 555</w:t>
      </w:r>
      <w:r>
        <w:rPr/>
        <w:t>, P.Říha 494, J.Nedoma 533, P.Novák 536, V.Řípa + M.Novosad 540, L.Beneš 551</w:t>
      </w:r>
    </w:p>
    <w:p>
      <w:pPr>
        <w:pStyle w:val="Soupei"/>
        <w:rPr/>
      </w:pPr>
      <w:r>
        <w:rPr/>
        <w:t>15,5:8,5 (3-1-2-3,5-3-3)</w:t>
        <w:tab/>
        <w:tab/>
        <w:tab/>
        <w:tab/>
        <w:tab/>
        <w:t>Jakoubek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KK KRASL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86-2997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ouda 497, R.Rozsypal 465, P.Dvořák 518, J.Tejml 531, </w:t>
      </w:r>
      <w:r>
        <w:rPr>
          <w:u w:val="single"/>
        </w:rPr>
        <w:t>A.Werschall 568</w:t>
      </w:r>
      <w:r>
        <w:rPr/>
        <w:t>, V.Zeman st.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rák 469, J.Miškovský 498, </w:t>
      </w:r>
      <w:r>
        <w:rPr>
          <w:u w:val="single"/>
        </w:rPr>
        <w:t>J.Běloch 530</w:t>
      </w:r>
      <w:r>
        <w:rPr/>
        <w:t>, J.Seidl 517, J.Šudák 497, J.Kačírek 486</w:t>
      </w:r>
    </w:p>
    <w:p>
      <w:pPr>
        <w:pStyle w:val="Soupei"/>
        <w:rPr/>
      </w:pPr>
      <w:r>
        <w:rPr/>
        <w:t>17:7 (4-4-0-1-4-4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Loko Č.BUDĚJ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01-3130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oulis 549, </w:t>
      </w:r>
      <w:r>
        <w:rPr>
          <w:u w:val="single"/>
        </w:rPr>
        <w:t>J.Pauch 594</w:t>
      </w:r>
      <w:r>
        <w:rPr/>
        <w:t>, V.Špelina 480, P.Sachunský 529, P.Honsa 575, M.Prokůpek 5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ejbal 500, M.Voltr 524, O.Hendl 525, </w:t>
      </w:r>
      <w:r>
        <w:rPr>
          <w:u w:val="single"/>
        </w:rPr>
        <w:t>M.Češka 579</w:t>
      </w:r>
      <w:r>
        <w:rPr/>
        <w:t>, F.Krump 511, J.Bláha 491</w:t>
      </w:r>
    </w:p>
    <w:p>
      <w:pPr>
        <w:pStyle w:val="Soupei"/>
        <w:rPr/>
      </w:pPr>
      <w:r>
        <w:rPr/>
        <w:t>16:8 (2-3-3-3-3-2)</w:t>
        <w:tab/>
        <w:tab/>
        <w:tab/>
        <w:tab/>
        <w:tab/>
        <w:t>Novotný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Lokomotiva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68-3117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07, J.Borkovec 544, Z.Zahrádka 546, J.Barchánek 563, </w:t>
      </w:r>
      <w:r>
        <w:rPr>
          <w:u w:val="single"/>
        </w:rPr>
        <w:t>J.Pleticha 569</w:t>
      </w:r>
      <w:r>
        <w:rPr/>
        <w:t>, Š.Koblížek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519, J.Pachl 502, V.Vlk 507, J.Mojžíš 528, </w:t>
      </w:r>
      <w:r>
        <w:rPr>
          <w:u w:val="single"/>
        </w:rPr>
        <w:t>I.Blaževič 537</w:t>
      </w:r>
      <w:r>
        <w:rPr/>
        <w:t>, J.Hrdlička 524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7x</w:t>
        <w:tab/>
        <w:t>J.Pauch</w:t>
        <w:tab/>
        <w:t>Rokycany</w:t>
        <w:tab/>
        <w:t xml:space="preserve"> 594</w:t>
        <w:tab/>
        <w:t xml:space="preserve"> 7x</w:t>
        <w:tab/>
        <w:t>P.Honsa</w:t>
        <w:tab/>
        <w:t>Rokycany</w:t>
        <w:tab/>
        <w:t xml:space="preserve"> 575</w:t>
      </w:r>
    </w:p>
    <w:p>
      <w:pPr>
        <w:pStyle w:val="Estka"/>
        <w:rPr/>
      </w:pPr>
      <w:r>
        <w:rPr/>
        <w:tab/>
        <w:t xml:space="preserve"> 6x</w:t>
        <w:tab/>
        <w:t>P.Petrů</w:t>
        <w:tab/>
        <w:t>Tábor</w:t>
        <w:tab/>
        <w:t xml:space="preserve"> 589</w:t>
        <w:tab/>
        <w:t xml:space="preserve"> 5x</w:t>
        <w:tab/>
        <w:t>M.Prokůpek</w:t>
        <w:tab/>
        <w:t>Rokycany</w:t>
        <w:tab/>
        <w:t xml:space="preserve"> 574</w:t>
      </w:r>
    </w:p>
    <w:p>
      <w:pPr>
        <w:pStyle w:val="Estka"/>
        <w:rPr/>
      </w:pPr>
      <w:r>
        <w:rPr/>
        <w:tab/>
        <w:t xml:space="preserve"> 1x</w:t>
        <w:tab/>
        <w:t>M.Češka</w:t>
        <w:tab/>
        <w:t>Č.Budějovi</w:t>
        <w:tab/>
        <w:t xml:space="preserve"> 579</w:t>
        <w:tab/>
        <w:t xml:space="preserve"> 3x</w:t>
        <w:tab/>
        <w:t>J.Pleticha</w:t>
        <w:tab/>
        <w:t>Konstrukt.</w:t>
        <w:tab/>
        <w:t xml:space="preserve"> 569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Lukáš Janoušek (Podbořany) - 09/04,       - Martin Voltr (Č.Budějovi) - 09/04</w:t>
      </w:r>
    </w:p>
    <w:p>
      <w:pPr>
        <w:pStyle w:val="Starty"/>
        <w:rPr/>
      </w:pPr>
      <w:r>
        <w:rPr/>
        <w:t>2.start:</w:t>
        <w:tab/>
        <w:t>J.Mihál (Tábor), J.Šudák (Kraslice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1. Tábor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5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4</w:t>
      </w:r>
      <w:r>
        <w:rPr>
          <w:b/>
          <w:sz w:val="24"/>
          <w:szCs w:val="24"/>
        </w:rPr>
        <w:tab/>
      </w:r>
      <w:r>
        <w:rPr/>
        <w:t>301,5:202,5</w:t>
      </w:r>
      <w:r>
        <w:rPr>
          <w:sz w:val="24"/>
          <w:szCs w:val="24"/>
        </w:rPr>
        <w:tab/>
      </w:r>
      <w:r>
        <w:rPr>
          <w:b/>
        </w:rPr>
        <w:t>114,0:54,0</w:t>
      </w:r>
      <w:r>
        <w:rPr>
          <w:b/>
          <w:sz w:val="24"/>
          <w:szCs w:val="24"/>
        </w:rPr>
        <w:tab/>
      </w:r>
      <w:r>
        <w:rPr>
          <w:b/>
        </w:rPr>
        <w:t>3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2. Rokycany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6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5</w:t>
      </w:r>
      <w:r>
        <w:rPr>
          <w:b/>
          <w:sz w:val="24"/>
          <w:szCs w:val="24"/>
        </w:rPr>
        <w:tab/>
      </w:r>
      <w:r>
        <w:rPr/>
        <w:t>293,0:211,0</w:t>
      </w:r>
      <w:r>
        <w:rPr>
          <w:sz w:val="24"/>
          <w:szCs w:val="24"/>
        </w:rPr>
        <w:tab/>
      </w:r>
      <w:r>
        <w:rPr>
          <w:b/>
        </w:rPr>
        <w:t>108,5:59,5</w:t>
      </w:r>
      <w:r>
        <w:rPr>
          <w:b/>
          <w:sz w:val="24"/>
          <w:szCs w:val="24"/>
        </w:rPr>
        <w:tab/>
      </w:r>
      <w:r>
        <w:rPr>
          <w:b/>
        </w:rPr>
        <w:t>3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3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Ml. Boleslav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/>
        <w:t>271,0:233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8,0:70,0</w:t>
      </w:r>
      <w:r>
        <w:rPr>
          <w:b/>
          <w:sz w:val="24"/>
          <w:szCs w:val="24"/>
        </w:rPr>
        <w:tab/>
      </w:r>
      <w:r>
        <w:rPr>
          <w:b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4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Konstruktiva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/>
        <w:t>265,0:239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4,5:73,5</w:t>
      </w:r>
      <w:r>
        <w:rPr>
          <w:b/>
          <w:sz w:val="24"/>
          <w:szCs w:val="24"/>
        </w:rPr>
        <w:tab/>
      </w:r>
      <w:r>
        <w:rPr>
          <w:b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5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Loučov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/>
        <w:t>258,0:246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9,5:78,5</w:t>
      </w:r>
      <w:r>
        <w:rPr>
          <w:b/>
          <w:sz w:val="24"/>
          <w:szCs w:val="24"/>
        </w:rPr>
        <w:tab/>
      </w:r>
      <w:r>
        <w:rPr>
          <w:b/>
        </w:rPr>
        <w:t>2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6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Krasl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</w:r>
      <w:r>
        <w:rPr>
          <w:b/>
        </w:rPr>
        <w:t>10</w:t>
      </w:r>
      <w:r>
        <w:rPr>
          <w:b/>
          <w:sz w:val="24"/>
          <w:szCs w:val="24"/>
        </w:rPr>
        <w:tab/>
      </w:r>
      <w:r>
        <w:rPr/>
        <w:t>265,5:238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1,5:76,5</w:t>
      </w:r>
      <w:r>
        <w:rPr>
          <w:b/>
          <w:sz w:val="24"/>
          <w:szCs w:val="24"/>
        </w:rPr>
        <w:tab/>
      </w:r>
      <w:r>
        <w:rPr>
          <w:b/>
        </w:rPr>
        <w:t>2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7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Kovářská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0</w:t>
      </w:r>
      <w:r>
        <w:rPr>
          <w:b/>
          <w:sz w:val="24"/>
          <w:szCs w:val="24"/>
        </w:rPr>
        <w:tab/>
      </w:r>
      <w:r>
        <w:rPr/>
        <w:t>254,5:249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3,0:85,0</w:t>
      </w:r>
      <w:r>
        <w:rPr>
          <w:b/>
          <w:sz w:val="24"/>
          <w:szCs w:val="24"/>
        </w:rPr>
        <w:tab/>
      </w:r>
      <w:r>
        <w:rPr>
          <w:b/>
        </w:rPr>
        <w:t>2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8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Trnovany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/>
        <w:t>260,0:244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3,5:84,5</w:t>
      </w:r>
      <w:r>
        <w:rPr>
          <w:b/>
          <w:sz w:val="24"/>
          <w:szCs w:val="24"/>
        </w:rPr>
        <w:tab/>
      </w:r>
      <w:r>
        <w:rPr>
          <w:b/>
        </w:rPr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9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Teplá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>
          <w:b/>
        </w:rPr>
        <w:t>3</w:t>
      </w:r>
      <w:r>
        <w:rPr>
          <w:b/>
          <w:sz w:val="24"/>
          <w:szCs w:val="24"/>
        </w:rPr>
        <w:tab/>
      </w:r>
      <w:r>
        <w:rPr>
          <w:b/>
        </w:rPr>
        <w:t>10</w:t>
      </w:r>
      <w:r>
        <w:rPr>
          <w:b/>
          <w:sz w:val="24"/>
          <w:szCs w:val="24"/>
        </w:rPr>
        <w:tab/>
      </w:r>
      <w:r>
        <w:rPr/>
        <w:t>221,0:283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4,5:93,5</w:t>
      </w:r>
      <w:r>
        <w:rPr>
          <w:b/>
          <w:sz w:val="24"/>
          <w:szCs w:val="24"/>
        </w:rPr>
        <w:tab/>
      </w:r>
      <w:r>
        <w:rPr>
          <w:b/>
        </w:rPr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0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Liberec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/>
        <w:t>249,5:254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0,0:88,0</w:t>
      </w:r>
      <w:r>
        <w:rPr>
          <w:b/>
          <w:sz w:val="24"/>
          <w:szCs w:val="24"/>
        </w:rPr>
        <w:tab/>
      </w:r>
      <w:r>
        <w:rPr>
          <w:b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1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Podbořany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3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</w:r>
      <w:r>
        <w:rPr>
          <w:b/>
        </w:rPr>
        <w:t>17</w:t>
      </w:r>
      <w:r>
        <w:rPr>
          <w:b/>
          <w:sz w:val="24"/>
          <w:szCs w:val="24"/>
        </w:rPr>
        <w:tab/>
      </w:r>
      <w:r>
        <w:rPr/>
        <w:t>199,5:304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44,0:124,0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364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2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Č. Budějov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</w:r>
      <w:r>
        <w:rPr>
          <w:b/>
        </w:rPr>
        <w:t>18</w:t>
      </w:r>
      <w:r>
        <w:rPr>
          <w:b/>
          <w:sz w:val="24"/>
          <w:szCs w:val="24"/>
        </w:rPr>
        <w:tab/>
      </w:r>
      <w:r>
        <w:rPr/>
        <w:t>185,5:318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47,0:121,0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5</w:t>
      </w:r>
    </w:p>
    <w:p>
      <w:pPr>
        <w:pStyle w:val="Pod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 xml:space="preserve">1. </w:t>
        <w:tab/>
        <w:t>M.Jirkal</w:t>
        <w:tab/>
        <w:tab/>
        <w:t>Loučovice</w:t>
        <w:tab/>
        <w:t>539.7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2.</w:t>
        <w:tab/>
        <w:t xml:space="preserve"> J.Dvořák</w:t>
        <w:tab/>
        <w:tab/>
        <w:t>Tábor</w:t>
        <w:tab/>
        <w:tab/>
        <w:t>533.3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3.</w:t>
        <w:tab/>
        <w:t xml:space="preserve"> P.Petrů</w:t>
        <w:tab/>
        <w:tab/>
        <w:t>Tábor</w:t>
        <w:tab/>
        <w:tab/>
        <w:t>533.3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4.</w:t>
        <w:tab/>
        <w:t xml:space="preserve"> M.Prokůpek</w:t>
        <w:tab/>
        <w:tab/>
        <w:t>Rokycany</w:t>
        <w:tab/>
        <w:t>532.9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5.</w:t>
        <w:tab/>
        <w:t xml:space="preserve"> M.Kašpar</w:t>
        <w:tab/>
        <w:tab/>
        <w:t>Tábor</w:t>
        <w:tab/>
        <w:tab/>
        <w:t>532.7</w:t>
        <w:tab/>
        <w:t>8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6.</w:t>
        <w:tab/>
        <w:t xml:space="preserve"> J.Šálek</w:t>
        <w:tab/>
        <w:tab/>
        <w:t>M.Boleslav</w:t>
        <w:tab/>
        <w:t>532.1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7.</w:t>
        <w:tab/>
        <w:t xml:space="preserve"> Z.Samec</w:t>
        <w:tab/>
        <w:tab/>
        <w:t>Tábor</w:t>
        <w:tab/>
        <w:tab/>
        <w:t>531.2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8.</w:t>
        <w:tab/>
        <w:t xml:space="preserve"> M.Pešadík</w:t>
        <w:tab/>
        <w:tab/>
        <w:t>Loučovice</w:t>
        <w:tab/>
        <w:t>530.7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  </w:t>
      </w:r>
      <w:r>
        <w:rPr/>
        <w:t>9.</w:t>
        <w:tab/>
        <w:t xml:space="preserve"> D.Kášek</w:t>
        <w:tab/>
        <w:tab/>
        <w:t>Tábor</w:t>
        <w:tab/>
        <w:tab/>
        <w:t>530.5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0.</w:t>
        <w:tab/>
        <w:t xml:space="preserve"> J.Sysel</w:t>
        <w:tab/>
        <w:tab/>
        <w:t>Loučovice</w:t>
        <w:tab/>
        <w:t>529.8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1.</w:t>
        <w:tab/>
        <w:t xml:space="preserve"> P.Honsa</w:t>
        <w:tab/>
        <w:tab/>
        <w:t>Rokycany</w:t>
        <w:tab/>
        <w:t>529.7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2.</w:t>
        <w:tab/>
        <w:t xml:space="preserve"> L.Beneš</w:t>
        <w:tab/>
        <w:tab/>
        <w:t>M.Boleslav</w:t>
        <w:tab/>
        <w:t>528.6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3.</w:t>
        <w:tab/>
        <w:t xml:space="preserve"> J.Pauch</w:t>
        <w:tab/>
        <w:tab/>
        <w:t>Rokycany</w:t>
        <w:tab/>
        <w:t>528.0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4.</w:t>
        <w:tab/>
        <w:t xml:space="preserve"> V.Šána</w:t>
        <w:tab/>
        <w:tab/>
        <w:t>Podbořany</w:t>
        <w:tab/>
        <w:t>526.5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5.</w:t>
        <w:tab/>
        <w:t xml:space="preserve"> J.Jankovec</w:t>
        <w:tab/>
        <w:tab/>
        <w:t>Konstrukt.</w:t>
        <w:tab/>
        <w:t>526.4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6.</w:t>
        <w:tab/>
        <w:t xml:space="preserve"> Š.Koblížek</w:t>
        <w:tab/>
        <w:tab/>
        <w:t>Konstrukt.</w:t>
        <w:tab/>
        <w:t>526.1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7.</w:t>
        <w:tab/>
        <w:t xml:space="preserve"> Z.Zahrádka</w:t>
        <w:tab/>
        <w:tab/>
        <w:t>Konstrukt.</w:t>
        <w:tab/>
        <w:t>525.9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8.</w:t>
        <w:tab/>
        <w:t xml:space="preserve"> M.Fořter</w:t>
        <w:tab/>
        <w:tab/>
        <w:t>Tábor</w:t>
        <w:tab/>
        <w:tab/>
        <w:t>525.8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19.</w:t>
        <w:tab/>
        <w:t xml:space="preserve"> J.Běloch</w:t>
        <w:tab/>
        <w:tab/>
        <w:t>Kraslice</w:t>
        <w:tab/>
        <w:tab/>
        <w:t>524.9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0.</w:t>
        <w:tab/>
        <w:t xml:space="preserve"> M.Koubek</w:t>
        <w:tab/>
        <w:tab/>
        <w:t>Trnovany</w:t>
        <w:tab/>
        <w:t>524.0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1.</w:t>
        <w:tab/>
        <w:t xml:space="preserve"> J.Miškovský</w:t>
        <w:tab/>
        <w:tab/>
        <w:t>Kraslice</w:t>
        <w:tab/>
        <w:tab/>
        <w:t>523.7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2.</w:t>
        <w:tab/>
        <w:t xml:space="preserve"> D.Braniš</w:t>
        <w:tab/>
        <w:tab/>
        <w:t>Teplá</w:t>
        <w:tab/>
        <w:tab/>
        <w:t>523.3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3.</w:t>
        <w:tab/>
        <w:t xml:space="preserve"> J.Hrdlička</w:t>
        <w:tab/>
        <w:tab/>
        <w:t>Liberec</w:t>
        <w:tab/>
        <w:tab/>
        <w:t>522.6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4.</w:t>
        <w:tab/>
        <w:t xml:space="preserve"> F.Obruča</w:t>
        <w:tab/>
        <w:tab/>
        <w:t>Teplá</w:t>
        <w:tab/>
        <w:tab/>
        <w:t>521.0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5.</w:t>
        <w:tab/>
        <w:t xml:space="preserve"> M.Šprings</w:t>
        <w:tab/>
        <w:tab/>
        <w:t>Kraslice</w:t>
        <w:tab/>
        <w:tab/>
        <w:t>520.3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6.</w:t>
        <w:tab/>
        <w:t xml:space="preserve"> Z.Kandl</w:t>
        <w:tab/>
        <w:tab/>
        <w:t>Trnovany</w:t>
        <w:tab/>
        <w:t>519.7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7.</w:t>
        <w:tab/>
        <w:t xml:space="preserve"> O.Hendl</w:t>
        <w:tab/>
        <w:tab/>
        <w:t>Č.Budějovi</w:t>
        <w:tab/>
        <w:t>519.5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8.</w:t>
        <w:tab/>
        <w:t xml:space="preserve"> J.Zemánek</w:t>
        <w:tab/>
        <w:tab/>
        <w:t>Trnovany</w:t>
        <w:tab/>
        <w:t>519.0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29.</w:t>
        <w:tab/>
        <w:t xml:space="preserve"> J.Barchánek</w:t>
        <w:tab/>
        <w:tab/>
        <w:t>Konstrukt.</w:t>
        <w:tab/>
        <w:t>518.0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0.</w:t>
        <w:tab/>
        <w:t xml:space="preserve"> M.Mazurek</w:t>
        <w:tab/>
        <w:tab/>
        <w:t>Teplá</w:t>
        <w:tab/>
        <w:tab/>
        <w:t>517.6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1.</w:t>
        <w:tab/>
        <w:t xml:space="preserve"> V.Řípa</w:t>
        <w:tab/>
        <w:tab/>
        <w:t>M.Boleslav</w:t>
        <w:tab/>
        <w:t>516.9</w:t>
        <w:tab/>
        <w:t>10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2.</w:t>
        <w:tab/>
        <w:t xml:space="preserve"> J.Strachoň</w:t>
        <w:tab/>
        <w:tab/>
        <w:t>Trnovany</w:t>
        <w:tab/>
        <w:t>516.1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3.</w:t>
        <w:tab/>
        <w:t xml:space="preserve"> J.Pachl</w:t>
        <w:tab/>
        <w:tab/>
        <w:t>Liberec</w:t>
        <w:tab/>
        <w:tab/>
        <w:t>516.0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4.</w:t>
        <w:tab/>
        <w:t xml:space="preserve"> M.Šuba</w:t>
        <w:tab/>
        <w:tab/>
        <w:t>Loučovice</w:t>
        <w:tab/>
        <w:t>515.6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5.</w:t>
        <w:tab/>
        <w:t xml:space="preserve"> V.Špelina</w:t>
        <w:tab/>
        <w:tab/>
        <w:t>Rokycany</w:t>
        <w:tab/>
        <w:t>515.4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6.</w:t>
        <w:tab/>
        <w:t xml:space="preserve"> M.Hrouda</w:t>
        <w:tab/>
        <w:tab/>
        <w:t>Kovářská</w:t>
        <w:tab/>
        <w:t>515.3</w:t>
        <w:tab/>
        <w:t>8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7.</w:t>
        <w:tab/>
        <w:t xml:space="preserve"> A.Werschall</w:t>
        <w:tab/>
        <w:tab/>
        <w:t>Kovářská</w:t>
        <w:tab/>
        <w:t>514.3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8.</w:t>
        <w:tab/>
        <w:t xml:space="preserve"> J.Borkovec</w:t>
        <w:tab/>
        <w:tab/>
        <w:t>Konstrukt.</w:t>
        <w:tab/>
        <w:t>514.2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39.</w:t>
        <w:tab/>
        <w:t xml:space="preserve"> P.Novák</w:t>
        <w:tab/>
        <w:tab/>
        <w:t>M.Boleslav</w:t>
        <w:tab/>
        <w:t>514.1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0.</w:t>
        <w:tab/>
        <w:t xml:space="preserve"> J.Seidl</w:t>
        <w:tab/>
        <w:tab/>
        <w:t>Kraslice</w:t>
        <w:tab/>
        <w:tab/>
        <w:t>514.0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1.</w:t>
        <w:tab/>
        <w:t xml:space="preserve"> B.Navrátil</w:t>
        <w:tab/>
        <w:tab/>
        <w:t>Trnovany</w:t>
        <w:tab/>
        <w:t>513.5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2.</w:t>
        <w:tab/>
        <w:t xml:space="preserve"> J.Kačírek</w:t>
        <w:tab/>
        <w:tab/>
        <w:t>Kraslice</w:t>
        <w:tab/>
        <w:tab/>
        <w:t>513.1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3.</w:t>
        <w:tab/>
        <w:t xml:space="preserve"> F.Zeman</w:t>
        <w:tab/>
        <w:tab/>
        <w:t>Podbořany</w:t>
        <w:tab/>
        <w:t>512.8</w:t>
        <w:tab/>
        <w:t>10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4.</w:t>
        <w:tab/>
        <w:t xml:space="preserve"> I.Blaževič</w:t>
        <w:tab/>
        <w:tab/>
        <w:t>Liberec</w:t>
        <w:tab/>
        <w:tab/>
        <w:t>512.6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5.</w:t>
        <w:tab/>
        <w:t xml:space="preserve"> A.Havlík</w:t>
        <w:tab/>
        <w:tab/>
        <w:t>Liberec</w:t>
        <w:tab/>
        <w:tab/>
        <w:t>510.0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6.</w:t>
        <w:tab/>
        <w:t xml:space="preserve"> V.Zeman st.</w:t>
        <w:tab/>
        <w:tab/>
        <w:t>Kovářská</w:t>
        <w:tab/>
        <w:t>509.8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7.</w:t>
        <w:tab/>
        <w:t xml:space="preserve"> J.Hojsák</w:t>
        <w:tab/>
        <w:tab/>
        <w:t>Teplá</w:t>
        <w:tab/>
        <w:tab/>
        <w:t>509.1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8.</w:t>
        <w:tab/>
        <w:t xml:space="preserve"> L.Charvát</w:t>
        <w:tab/>
        <w:tab/>
        <w:t>Teplá</w:t>
        <w:tab/>
        <w:tab/>
        <w:t>508.5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49.</w:t>
        <w:tab/>
        <w:t xml:space="preserve"> P.Říha</w:t>
        <w:tab/>
        <w:tab/>
        <w:t>M.Boleslav</w:t>
        <w:tab/>
        <w:t>508.0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0.</w:t>
        <w:tab/>
        <w:t xml:space="preserve"> M.Češka</w:t>
        <w:tab/>
        <w:tab/>
        <w:t>Č.Budějovi</w:t>
        <w:tab/>
        <w:t>507.6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1.</w:t>
        <w:tab/>
        <w:t xml:space="preserve"> P.Sachunský</w:t>
        <w:tab/>
        <w:tab/>
        <w:t>Rokycany</w:t>
        <w:tab/>
        <w:t>507.4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2.</w:t>
        <w:tab/>
        <w:t xml:space="preserve"> J.Mojžíš</w:t>
        <w:tab/>
        <w:tab/>
        <w:t>Liberec</w:t>
        <w:tab/>
        <w:tab/>
        <w:t>506.3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3.</w:t>
        <w:tab/>
        <w:t xml:space="preserve"> M.Stránský</w:t>
        <w:tab/>
        <w:tab/>
        <w:t>Trnovany</w:t>
        <w:tab/>
        <w:t>505.1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4.</w:t>
        <w:tab/>
        <w:t xml:space="preserve"> M.Hejbal</w:t>
        <w:tab/>
        <w:tab/>
        <w:t>Č.Budějovi</w:t>
        <w:tab/>
        <w:t>505.1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5.</w:t>
        <w:tab/>
        <w:t xml:space="preserve"> V.Pop</w:t>
        <w:tab/>
        <w:tab/>
        <w:t>Podbořany</w:t>
        <w:tab/>
        <w:t>504.9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6.</w:t>
        <w:tab/>
        <w:t xml:space="preserve"> P.Dvořák</w:t>
        <w:tab/>
        <w:tab/>
        <w:t>Kovářská</w:t>
        <w:tab/>
        <w:t>503.9</w:t>
        <w:tab/>
        <w:t>11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7.</w:t>
        <w:tab/>
        <w:t xml:space="preserve"> J.Bláha</w:t>
        <w:tab/>
        <w:tab/>
        <w:t>Č.Budějovi</w:t>
        <w:tab/>
        <w:t>503.6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8.</w:t>
        <w:tab/>
        <w:t xml:space="preserve"> J.Gondek</w:t>
        <w:tab/>
        <w:tab/>
        <w:t>Loučovice</w:t>
        <w:tab/>
        <w:t>503.5</w:t>
        <w:tab/>
        <w:t>9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59.</w:t>
        <w:tab/>
        <w:t xml:space="preserve"> J.Nedvěd</w:t>
        <w:tab/>
        <w:tab/>
        <w:t>Teplá</w:t>
        <w:tab/>
        <w:tab/>
        <w:t>503.0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0.</w:t>
        <w:tab/>
        <w:t xml:space="preserve"> J.Horák</w:t>
        <w:tab/>
        <w:tab/>
        <w:t>Kraslice</w:t>
        <w:tab/>
        <w:tab/>
        <w:t>502.8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1.</w:t>
        <w:tab/>
        <w:t xml:space="preserve"> J.Tejml</w:t>
        <w:tab/>
        <w:tab/>
        <w:t>Kovářská</w:t>
        <w:tab/>
        <w:t>500.5</w:t>
        <w:tab/>
        <w:t>8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2.</w:t>
        <w:tab/>
        <w:t xml:space="preserve"> F.Krump</w:t>
        <w:tab/>
        <w:tab/>
        <w:t>Č.Budějovi</w:t>
        <w:tab/>
        <w:t>499.6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3.</w:t>
        <w:tab/>
        <w:t xml:space="preserve"> J.Reban</w:t>
        <w:tab/>
        <w:tab/>
        <w:t>Loučovice</w:t>
        <w:tab/>
        <w:t>499.1</w:t>
        <w:tab/>
        <w:t>11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4.</w:t>
        <w:tab/>
        <w:t xml:space="preserve"> L.Zápotocký</w:t>
        <w:tab/>
        <w:tab/>
        <w:t>Rokycany</w:t>
        <w:tab/>
        <w:t>496.5</w:t>
        <w:tab/>
        <w:t>10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5.</w:t>
        <w:tab/>
        <w:t xml:space="preserve"> V.Kozlovský</w:t>
        <w:tab/>
        <w:tab/>
        <w:t>Podbořany</w:t>
        <w:tab/>
        <w:t>496.0</w:t>
        <w:tab/>
        <w:t>10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6.</w:t>
        <w:tab/>
        <w:t xml:space="preserve"> J.Pleticha</w:t>
        <w:tab/>
        <w:tab/>
        <w:t>Konstrukt.</w:t>
        <w:tab/>
        <w:t>494.9</w:t>
        <w:tab/>
        <w:t>9/11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7.</w:t>
        <w:tab/>
        <w:t xml:space="preserve"> P.Richtárech</w:t>
        <w:tab/>
        <w:tab/>
        <w:t>Podbořany</w:t>
        <w:tab/>
        <w:t>492.0</w:t>
        <w:tab/>
        <w:t>10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8.</w:t>
        <w:tab/>
        <w:t xml:space="preserve"> V.Vlk</w:t>
        <w:tab/>
        <w:tab/>
        <w:t>Liberec</w:t>
        <w:tab/>
        <w:tab/>
        <w:t>487.8</w:t>
        <w:tab/>
        <w:t>12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>69.</w:t>
        <w:tab/>
        <w:t xml:space="preserve"> M.Lukáš</w:t>
        <w:tab/>
        <w:tab/>
        <w:t>Podbořany</w:t>
        <w:tab/>
        <w:t>486.4</w:t>
        <w:tab/>
        <w:t>9/12</w:t>
      </w:r>
    </w:p>
    <w:p>
      <w:pPr>
        <w:pStyle w:val="Tabulky"/>
        <w:tabs>
          <w:tab w:val="clear" w:pos="3345"/>
          <w:tab w:val="clear" w:pos="3856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544" w:leader="none"/>
          <w:tab w:val="center" w:pos="3969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214" w:leader="none"/>
          <w:tab w:val="center" w:pos="9781" w:leader="none"/>
        </w:tabs>
        <w:rPr/>
      </w:pPr>
      <w:r>
        <w:rPr/>
        <w:t xml:space="preserve">70. </w:t>
        <w:tab/>
        <w:t>J.Lefner</w:t>
        <w:tab/>
        <w:tab/>
        <w:t>Podbořany</w:t>
        <w:tab/>
        <w:t>483.0</w:t>
        <w:tab/>
        <w:t>8/12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/>
        <w:t>13:11 (2-2-2-2-2-3)</w:t>
        <w:tab/>
        <w:tab/>
        <w:tab/>
        <w:tab/>
        <w:tab/>
        <w:t>Hlídek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Konstruktiva PRAHA 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35-3079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08, P.Čolák 517, L.Urban 529, </w:t>
      </w:r>
      <w:r>
        <w:rPr>
          <w:u w:val="single"/>
        </w:rPr>
        <w:t>V.Vodehnal 537</w:t>
      </w:r>
      <w:r>
        <w:rPr/>
        <w:t>, J.Vank 522, F.Hlaváček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leticha 492, F.Rusín 526, </w:t>
      </w:r>
      <w:r>
        <w:rPr>
          <w:u w:val="single"/>
        </w:rPr>
        <w:t>L.Takáč 549</w:t>
      </w:r>
      <w:r>
        <w:rPr/>
        <w:t>, J.Makovička 491, V.Horák 540, P.Kohlíček 481</w:t>
      </w:r>
    </w:p>
    <w:p>
      <w:pPr>
        <w:pStyle w:val="Soupei"/>
        <w:rPr/>
      </w:pPr>
      <w:r>
        <w:rPr/>
        <w:t>9,5:14,5 (1-3-1-4-0,5-0)</w:t>
        <w:tab/>
        <w:tab/>
        <w:tab/>
        <w:tab/>
        <w:tab/>
        <w:t>Potměšil</w:t>
        <w:tab/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32-3042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90, </w:t>
      </w:r>
      <w:r>
        <w:rPr>
          <w:u w:val="single"/>
        </w:rPr>
        <w:t>M.Vik 529</w:t>
      </w:r>
      <w:r>
        <w:rPr/>
        <w:t>, O.Pour 507, J.Šípek 506, L.Dařílek 513, D.Dařílek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 515, J.Zderadička 504, D.Veselý 514, Z.Slezák 455, </w:t>
      </w:r>
      <w:r>
        <w:rPr>
          <w:u w:val="single"/>
        </w:rPr>
        <w:t>P.Holub 545</w:t>
      </w:r>
      <w:r>
        <w:rPr/>
        <w:t>, P.Božka 509</w:t>
      </w:r>
    </w:p>
    <w:p>
      <w:pPr>
        <w:pStyle w:val="Soupei"/>
        <w:rPr/>
      </w:pPr>
      <w:r>
        <w:rPr/>
        <w:t>16:8 (1-4-4-3-2-2)</w:t>
        <w:tab/>
        <w:tab/>
        <w:tab/>
        <w:tab/>
        <w:tab/>
        <w:t>Schneider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VA HOLÝŠO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56-3031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lín 504, </w:t>
      </w:r>
      <w:r>
        <w:rPr>
          <w:u w:val="single"/>
        </w:rPr>
        <w:t>O.Maršát 542</w:t>
      </w:r>
      <w:r>
        <w:rPr/>
        <w:t>, J.Bulant 522, P.Jedlička 515, P.Hájek 493, Vá.Veselý + Vl.Veselý 4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jčoch 555</w:t>
      </w:r>
      <w:r>
        <w:rPr/>
        <w:t>, M.Laksar 495, D.Šeterle 470, Hablovec 482, J.Vdovec 501, J.Šlajer 528</w:t>
      </w:r>
    </w:p>
    <w:p>
      <w:pPr>
        <w:pStyle w:val="Soupei"/>
        <w:rPr/>
      </w:pPr>
      <w:r>
        <w:rPr/>
        <w:t>10:14 (0-2-2-2-2-2)</w:t>
        <w:tab/>
        <w:tab/>
        <w:tab/>
        <w:tab/>
        <w:tab/>
        <w:t>Dienstbier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23-3144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498, K.Cvach 515, M.Rozhoň + E.Cígl 525, B.Rada 511, </w:t>
      </w:r>
      <w:r>
        <w:rPr>
          <w:u w:val="single"/>
        </w:rPr>
        <w:t>D.Koriš 541</w:t>
      </w:r>
      <w:r>
        <w:rPr/>
        <w:t>, S.Maleček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hvapil 533, P.Kalina 509, </w:t>
      </w:r>
      <w:r>
        <w:rPr>
          <w:u w:val="single"/>
        </w:rPr>
        <w:t>M.Perníček 542</w:t>
      </w:r>
      <w:r>
        <w:rPr/>
        <w:t>, L.Koláček 523, J.Semerád 515, M.Vrbata 522</w:t>
      </w:r>
    </w:p>
    <w:p>
      <w:pPr>
        <w:pStyle w:val="Soupei"/>
        <w:rPr/>
      </w:pPr>
      <w:r>
        <w:rPr/>
        <w:t>14,5:9,5 (3,5-4-1-3-1-2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okol ÚSTÍ NAD LABEM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9-3034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urst 548, </w:t>
      </w:r>
      <w:r>
        <w:rPr>
          <w:u w:val="single"/>
        </w:rPr>
        <w:t>P.Beneda 574</w:t>
      </w:r>
      <w:r>
        <w:rPr/>
        <w:t>, J.Dienstbier 502, P.Fara 509, V.Chmelíř 536, Z.Enžl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ulchart 491, P.Kunt 471, P.Kuneš 517, M.Grejtovský 493, </w:t>
      </w:r>
      <w:r>
        <w:rPr>
          <w:u w:val="single"/>
        </w:rPr>
        <w:t>J.Kuneš 554</w:t>
      </w:r>
      <w:r>
        <w:rPr/>
        <w:t>, M.Schoř 508</w:t>
      </w:r>
    </w:p>
    <w:p>
      <w:pPr>
        <w:pStyle w:val="Soupei"/>
        <w:rPr/>
      </w:pPr>
      <w:r>
        <w:rPr/>
        <w:t>14,5:9,5 (4-2-1-1,5-2-4)</w:t>
        <w:tab/>
        <w:tab/>
        <w:tab/>
        <w:tab/>
        <w:tab/>
        <w:t>Navrátil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okol DUCHC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48-3068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Pichl 603</w:t>
      </w:r>
      <w:r>
        <w:rPr/>
        <w:t>, V.Kouba 582, E.Valtr 520, P.Řehánek 492, M.Bubeník 505, S.Břoušek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499, A.Hilzensaurer 530, </w:t>
      </w:r>
      <w:r>
        <w:rPr>
          <w:u w:val="single"/>
        </w:rPr>
        <w:t>P.Šporer 553</w:t>
      </w:r>
      <w:r>
        <w:rPr/>
        <w:t>, V.Holec 505, J.Pecha 500, M.Hilzensaurer + J.Semelka 48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5x</w:t>
        <w:tab/>
        <w:t>J.Pichl</w:t>
        <w:tab/>
        <w:t>LCS B</w:t>
        <w:tab/>
        <w:t xml:space="preserve"> 603</w:t>
        <w:tab/>
        <w:t xml:space="preserve"> 1x</w:t>
        <w:tab/>
        <w:t>M.Pejčoch</w:t>
        <w:tab/>
        <w:t>Holýšov</w:t>
        <w:tab/>
        <w:t xml:space="preserve"> 555</w:t>
      </w:r>
    </w:p>
    <w:p>
      <w:pPr>
        <w:pStyle w:val="Estka"/>
        <w:rPr/>
      </w:pPr>
      <w:r>
        <w:rPr/>
        <w:tab/>
        <w:t xml:space="preserve"> 5x</w:t>
        <w:tab/>
        <w:t>V.Kouba</w:t>
        <w:tab/>
        <w:t>LCS B</w:t>
        <w:tab/>
        <w:t xml:space="preserve"> 582</w:t>
        <w:tab/>
        <w:t xml:space="preserve"> 1x</w:t>
        <w:tab/>
        <w:t>J.Kuneš</w:t>
        <w:tab/>
        <w:t>So Ústí nL</w:t>
        <w:tab/>
        <w:t xml:space="preserve"> 554</w:t>
      </w:r>
    </w:p>
    <w:p>
      <w:pPr>
        <w:pStyle w:val="Estka"/>
        <w:rPr/>
      </w:pPr>
      <w:r>
        <w:rPr/>
        <w:tab/>
        <w:t xml:space="preserve"> 7x</w:t>
        <w:tab/>
        <w:t>P.Beneda</w:t>
        <w:tab/>
        <w:t>Rokycany B</w:t>
        <w:tab/>
        <w:t xml:space="preserve"> 574</w:t>
        <w:tab/>
        <w:t xml:space="preserve"> 3x</w:t>
        <w:tab/>
        <w:t>P.Šporer</w:t>
        <w:tab/>
        <w:t>Duchcov</w:t>
        <w:tab/>
        <w:t xml:space="preserve"> 553</w:t>
      </w:r>
    </w:p>
    <w:p>
      <w:pPr>
        <w:pStyle w:val="Podnadpis"/>
        <w:keepNext w:val="false"/>
        <w:keepLines w:val="false"/>
        <w:rPr/>
      </w:pPr>
      <w:r>
        <w:rPr/>
      </w:r>
    </w:p>
    <w:p>
      <w:pPr>
        <w:pStyle w:val="Podnadpis"/>
        <w:keepNext w:val="false"/>
        <w:keepLines w:val="false"/>
        <w:widowControl w:val="false"/>
        <w:rPr/>
      </w:pPr>
      <w:r>
        <w:rPr/>
      </w:r>
    </w:p>
    <w:p>
      <w:pPr>
        <w:pStyle w:val="Podnadpis"/>
        <w:keepNext w:val="false"/>
        <w:keepLines w:val="false"/>
        <w:widowControl w:val="false"/>
        <w:rPr/>
      </w:pPr>
      <w:r>
        <w:rPr/>
        <w:t>Tabulka družstev a jednotlivců po 21. kole: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Rudná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6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3</w:t>
      </w:r>
      <w:r>
        <w:rPr>
          <w:b/>
          <w:sz w:val="24"/>
          <w:szCs w:val="24"/>
        </w:rPr>
        <w:tab/>
      </w:r>
      <w:r>
        <w:rPr/>
        <w:t>287,5:216,5</w:t>
      </w:r>
      <w:r>
        <w:rPr>
          <w:sz w:val="24"/>
          <w:szCs w:val="24"/>
        </w:rPr>
        <w:tab/>
      </w:r>
      <w:r>
        <w:rPr>
          <w:b/>
        </w:rPr>
        <w:t>116,5:51,5</w:t>
      </w:r>
      <w:r>
        <w:rPr>
          <w:b/>
          <w:sz w:val="24"/>
          <w:szCs w:val="24"/>
        </w:rPr>
        <w:tab/>
      </w:r>
      <w:r>
        <w:rPr>
          <w:b/>
        </w:rPr>
        <w:t>34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2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Bohušov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5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6</w:t>
      </w:r>
      <w:r>
        <w:rPr>
          <w:b/>
          <w:sz w:val="24"/>
          <w:szCs w:val="24"/>
        </w:rPr>
        <w:tab/>
      </w:r>
      <w:r>
        <w:rPr/>
        <w:t>275,0:229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8,5:69,5</w:t>
      </w:r>
      <w:r>
        <w:rPr>
          <w:b/>
          <w:sz w:val="24"/>
          <w:szCs w:val="24"/>
        </w:rPr>
        <w:tab/>
      </w:r>
      <w:r>
        <w:rPr>
          <w:b/>
        </w:rPr>
        <w:t>30</w:t>
      </w:r>
    </w:p>
    <w:p>
      <w:pPr>
        <w:pStyle w:val="Normal"/>
        <w:widowControl w:val="false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3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Rokycany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/>
        <w:t>267,5:236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7,5:70,5</w:t>
      </w:r>
      <w:r>
        <w:rPr>
          <w:b/>
          <w:sz w:val="24"/>
          <w:szCs w:val="24"/>
        </w:rPr>
        <w:tab/>
      </w:r>
      <w:r>
        <w:rPr>
          <w:b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4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Duchcov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/>
        <w:t>267,0:237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6,0:72,0</w:t>
      </w:r>
      <w:r>
        <w:rPr>
          <w:b/>
          <w:sz w:val="24"/>
          <w:szCs w:val="24"/>
        </w:rPr>
        <w:tab/>
      </w:r>
      <w:r>
        <w:rPr>
          <w:b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5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Blatná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/>
        <w:t>254,0:250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9,5:78,5</w:t>
      </w:r>
      <w:r>
        <w:rPr>
          <w:b/>
          <w:sz w:val="24"/>
          <w:szCs w:val="24"/>
        </w:rPr>
        <w:tab/>
      </w:r>
      <w:r>
        <w:rPr>
          <w:b/>
        </w:rPr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6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SKK K.Vary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0</w:t>
      </w:r>
      <w:r>
        <w:rPr>
          <w:b/>
          <w:sz w:val="24"/>
          <w:szCs w:val="24"/>
        </w:rPr>
        <w:tab/>
      </w:r>
      <w:r>
        <w:rPr/>
        <w:t>259,5:244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3,0:85,0</w:t>
      </w:r>
      <w:r>
        <w:rPr>
          <w:b/>
          <w:sz w:val="24"/>
          <w:szCs w:val="24"/>
        </w:rPr>
        <w:tab/>
      </w:r>
      <w:r>
        <w:rPr>
          <w:b/>
        </w:rPr>
        <w:t>2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7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LCS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/>
        <w:t>261,0:243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5,0:83,0</w:t>
      </w:r>
      <w:r>
        <w:rPr>
          <w:b/>
          <w:sz w:val="24"/>
          <w:szCs w:val="24"/>
        </w:rPr>
        <w:tab/>
      </w:r>
      <w:r>
        <w:rPr>
          <w:b/>
        </w:rPr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8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Holýšov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/>
        <w:t>248,0:256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80,0:88,0</w:t>
      </w:r>
      <w:r>
        <w:rPr>
          <w:b/>
          <w:sz w:val="24"/>
          <w:szCs w:val="24"/>
        </w:rPr>
        <w:tab/>
      </w:r>
      <w:r>
        <w:rPr>
          <w:b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9. Slavia K.Vary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2</w:t>
      </w:r>
      <w:r>
        <w:rPr>
          <w:b/>
          <w:sz w:val="24"/>
          <w:szCs w:val="24"/>
        </w:rPr>
        <w:tab/>
      </w:r>
      <w:r>
        <w:rPr/>
        <w:t>237,5:266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69,5:98,5</w:t>
      </w:r>
      <w:r>
        <w:rPr>
          <w:b/>
          <w:sz w:val="24"/>
          <w:szCs w:val="24"/>
        </w:rPr>
        <w:tab/>
      </w:r>
      <w:r>
        <w:rPr>
          <w:b/>
        </w:rPr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0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Konstruktiva C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</w:r>
      <w:r>
        <w:rPr>
          <w:b/>
        </w:rPr>
        <w:t>14</w:t>
      </w:r>
      <w:r>
        <w:rPr>
          <w:b/>
          <w:sz w:val="24"/>
          <w:szCs w:val="24"/>
        </w:rPr>
        <w:tab/>
      </w:r>
      <w:r>
        <w:rPr/>
        <w:t>243,0:261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2,5:95,5</w:t>
      </w:r>
      <w:r>
        <w:rPr>
          <w:b/>
          <w:sz w:val="24"/>
          <w:szCs w:val="24"/>
        </w:rPr>
        <w:tab/>
      </w:r>
      <w:r>
        <w:rPr>
          <w:b/>
        </w:rPr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1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Loko Ústí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6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/>
        <w:t>213,0:291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64,0:104,0</w:t>
      </w:r>
      <w:r>
        <w:rPr>
          <w:b/>
          <w:sz w:val="24"/>
          <w:szCs w:val="24"/>
        </w:rPr>
        <w:tab/>
      </w:r>
      <w:r>
        <w:rPr>
          <w:b/>
        </w:rPr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2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Sokol Ústí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5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</w:r>
      <w:r>
        <w:rPr>
          <w:b/>
        </w:rPr>
        <w:t>16</w:t>
      </w:r>
      <w:r>
        <w:rPr>
          <w:b/>
          <w:sz w:val="24"/>
          <w:szCs w:val="24"/>
        </w:rPr>
        <w:tab/>
      </w:r>
      <w:r>
        <w:rPr/>
        <w:t>211,0:293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56,0:112,0</w:t>
      </w:r>
      <w:r>
        <w:rPr>
          <w:b/>
          <w:sz w:val="24"/>
          <w:szCs w:val="24"/>
        </w:rPr>
        <w:tab/>
      </w:r>
      <w:r>
        <w:rPr>
          <w:b/>
        </w:rPr>
        <w:t>10</w:t>
      </w:r>
    </w:p>
    <w:p>
      <w:pPr>
        <w:pStyle w:val="Tabulky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abulky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 xml:space="preserve">1. </w:t>
        <w:tab/>
        <w:t>M.Perníček</w:t>
        <w:tab/>
        <w:tab/>
        <w:t>Bohušovice</w:t>
        <w:tab/>
        <w:t>535.8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 xml:space="preserve"> M.Vrbata</w:t>
        <w:tab/>
        <w:tab/>
        <w:t>Bohušovice</w:t>
        <w:tab/>
        <w:t>534.9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 xml:space="preserve"> P.Šporer</w:t>
        <w:tab/>
        <w:tab/>
        <w:t>Duchcov</w:t>
        <w:tab/>
        <w:t>529.2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 xml:space="preserve"> P.Božka</w:t>
        <w:tab/>
        <w:tab/>
        <w:t>Rudná</w:t>
        <w:tab/>
        <w:tab/>
        <w:t>529.0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 xml:space="preserve"> M.Civín</w:t>
        <w:tab/>
        <w:tab/>
        <w:t>Duchcov</w:t>
        <w:tab/>
        <w:t>528.1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 xml:space="preserve"> E.Cígl</w:t>
        <w:tab/>
        <w:tab/>
        <w:t>Blatná</w:t>
        <w:tab/>
        <w:tab/>
        <w:t>526.8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 xml:space="preserve"> D.Balzer</w:t>
        <w:tab/>
        <w:tab/>
        <w:t>Rudná</w:t>
        <w:tab/>
        <w:tab/>
        <w:t>526.5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 xml:space="preserve"> M.Schoř</w:t>
        <w:tab/>
        <w:tab/>
        <w:t>So Ústí nL</w:t>
        <w:tab/>
        <w:t>524.1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 xml:space="preserve"> L.Moulis</w:t>
        <w:tab/>
        <w:tab/>
        <w:t>Rokycany B</w:t>
        <w:tab/>
        <w:t>523.5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 xml:space="preserve"> A.Hilzensaurer</w:t>
        <w:tab/>
        <w:tab/>
        <w:t>Duchcov</w:t>
        <w:tab/>
        <w:t>522.2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 xml:space="preserve"> S.Maleček</w:t>
        <w:tab/>
        <w:tab/>
        <w:t>Blatná</w:t>
        <w:tab/>
        <w:tab/>
        <w:t>521.4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 xml:space="preserve"> J.Vank</w:t>
        <w:tab/>
        <w:tab/>
        <w:t>SKK K.Vary</w:t>
        <w:tab/>
        <w:t>520.9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 xml:space="preserve"> D.Veselý</w:t>
        <w:tab/>
        <w:tab/>
        <w:t>Rudná</w:t>
        <w:tab/>
        <w:tab/>
        <w:t>520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 xml:space="preserve"> M.Vik</w:t>
        <w:tab/>
        <w:tab/>
        <w:t>Loko Ústí</w:t>
        <w:tab/>
        <w:t>520.2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 xml:space="preserve"> P.Řehánek</w:t>
        <w:tab/>
        <w:tab/>
        <w:t>LCS B</w:t>
        <w:tab/>
        <w:tab/>
        <w:t>520.0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 xml:space="preserve"> L.Urban</w:t>
        <w:tab/>
        <w:tab/>
        <w:t>SKK K.Vary</w:t>
        <w:tab/>
        <w:t>517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 xml:space="preserve"> B.Rada</w:t>
        <w:tab/>
        <w:tab/>
        <w:t>Blatná</w:t>
        <w:tab/>
        <w:tab/>
        <w:t>516.7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 xml:space="preserve"> P.Holub</w:t>
        <w:tab/>
        <w:tab/>
        <w:t>Rudná</w:t>
        <w:tab/>
        <w:tab/>
        <w:t>516.0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 xml:space="preserve"> J.Chvapil</w:t>
        <w:tab/>
        <w:tab/>
        <w:t>Bohušovice</w:t>
        <w:tab/>
        <w:t>514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 xml:space="preserve"> P.Boháč</w:t>
        <w:tab/>
        <w:tab/>
        <w:t>SKK K.Vary</w:t>
        <w:tab/>
        <w:t>513.5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 xml:space="preserve"> J.Zderadička</w:t>
        <w:tab/>
        <w:tab/>
        <w:t>Rudná</w:t>
        <w:tab/>
        <w:tab/>
        <w:t>513.4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 xml:space="preserve"> L.Takáč</w:t>
        <w:tab/>
        <w:tab/>
        <w:t>Konstr. C</w:t>
        <w:tab/>
        <w:t>513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 xml:space="preserve"> J.Semelka</w:t>
        <w:tab/>
        <w:tab/>
        <w:t>Duchcov</w:t>
        <w:tab/>
        <w:t>512.7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 xml:space="preserve"> J.Šlajer</w:t>
        <w:tab/>
        <w:tab/>
        <w:t>Holýšov</w:t>
        <w:tab/>
        <w:t>512.6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 xml:space="preserve"> V.Chmelíř</w:t>
        <w:tab/>
        <w:tab/>
        <w:t>Rokycany B</w:t>
        <w:tab/>
        <w:t>512.2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 xml:space="preserve"> F.Hlaváček</w:t>
        <w:tab/>
        <w:tab/>
        <w:t>SKK K.Vary</w:t>
        <w:tab/>
        <w:t>511.8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7.</w:t>
        <w:tab/>
        <w:t xml:space="preserve"> M.Pejčoch</w:t>
        <w:tab/>
        <w:tab/>
        <w:t>Holýšov</w:t>
        <w:tab/>
        <w:t>510.2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 xml:space="preserve"> J.Šípek</w:t>
        <w:tab/>
        <w:tab/>
        <w:t>Loko Ústí</w:t>
        <w:tab/>
        <w:t>509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 xml:space="preserve"> V.Horák</w:t>
        <w:tab/>
        <w:tab/>
        <w:t>Konstr. C</w:t>
        <w:tab/>
        <w:t>508.4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 P.Kalina</w:t>
        <w:tab/>
        <w:tab/>
        <w:t>Bohušovice</w:t>
        <w:tab/>
        <w:t>508.4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 xml:space="preserve"> J.Bulant</w:t>
        <w:tab/>
        <w:tab/>
        <w:t>Slavia K.V</w:t>
        <w:tab/>
        <w:t>508.3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 xml:space="preserve"> O.Maršát</w:t>
        <w:tab/>
        <w:tab/>
        <w:t>Slavia K.V</w:t>
        <w:tab/>
        <w:t>508.3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 xml:space="preserve"> J.Solín</w:t>
        <w:tab/>
        <w:tab/>
        <w:t>Slavia K.V</w:t>
        <w:tab/>
        <w:t>508.2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 xml:space="preserve"> J.Pecha</w:t>
        <w:tab/>
        <w:tab/>
        <w:t>Duchcov</w:t>
        <w:tab/>
        <w:t>507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35. </w:t>
        <w:tab/>
        <w:t>M.Grejtovský</w:t>
        <w:tab/>
        <w:tab/>
        <w:t>So Ústí nL</w:t>
        <w:tab/>
        <w:t>506.8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 xml:space="preserve"> R.Cypro</w:t>
        <w:tab/>
        <w:tab/>
        <w:t>LCS B</w:t>
        <w:tab/>
        <w:tab/>
        <w:t>506.7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 xml:space="preserve"> P.Fara</w:t>
        <w:tab/>
        <w:tab/>
        <w:t>Rokycany B</w:t>
        <w:tab/>
        <w:t>505.9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 xml:space="preserve"> Z.Enžl</w:t>
        <w:tab/>
        <w:tab/>
        <w:t>Rokycany B</w:t>
        <w:tab/>
        <w:t>505.5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 xml:space="preserve"> E.Valtr</w:t>
        <w:tab/>
        <w:tab/>
        <w:t>LCS B</w:t>
        <w:tab/>
        <w:tab/>
        <w:t>505.1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0.</w:t>
        <w:tab/>
        <w:t xml:space="preserve"> J.Makovička</w:t>
        <w:tab/>
        <w:tab/>
        <w:t>Konstr. C</w:t>
        <w:tab/>
        <w:t>504.9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 xml:space="preserve"> J.Němec</w:t>
        <w:tab/>
        <w:tab/>
        <w:t>Loko Ústí</w:t>
        <w:tab/>
        <w:t>504.8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2.</w:t>
        <w:tab/>
        <w:t xml:space="preserve"> J.Hnízdil</w:t>
        <w:tab/>
        <w:tab/>
        <w:t>Konstr. C</w:t>
        <w:tab/>
        <w:t>504.8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 xml:space="preserve"> J.Kuneš</w:t>
        <w:tab/>
        <w:tab/>
        <w:t>So Ústí nL</w:t>
        <w:tab/>
        <w:t>504.8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 xml:space="preserve"> L.Koláček</w:t>
        <w:tab/>
        <w:tab/>
        <w:t>Bohušovice</w:t>
        <w:tab/>
        <w:t>504.6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 xml:space="preserve"> O.Pour</w:t>
        <w:tab/>
        <w:tab/>
        <w:t>Loko Ústí</w:t>
        <w:tab/>
        <w:t>504.1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 xml:space="preserve"> J.Semerád</w:t>
        <w:tab/>
        <w:tab/>
        <w:t>Bohušovice</w:t>
        <w:tab/>
        <w:t>503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 xml:space="preserve"> P.Hájek</w:t>
        <w:tab/>
        <w:tab/>
        <w:t>Slavia K.V</w:t>
        <w:tab/>
        <w:t>503.2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 xml:space="preserve"> Hablovec</w:t>
        <w:tab/>
        <w:tab/>
        <w:t>Holýšov</w:t>
        <w:tab/>
        <w:t>502.8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 P.Kohlíček</w:t>
        <w:tab/>
        <w:tab/>
        <w:t>Konstr. C</w:t>
        <w:tab/>
        <w:t>502.8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 xml:space="preserve"> P.Beneda</w:t>
        <w:tab/>
        <w:tab/>
        <w:t>Rokycany B</w:t>
        <w:tab/>
        <w:t>502.8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1.</w:t>
        <w:tab/>
        <w:t xml:space="preserve"> Vl.Veselý</w:t>
        <w:tab/>
        <w:tab/>
        <w:t>Slavia K.V</w:t>
        <w:tab/>
        <w:t>502.3</w:t>
        <w:tab/>
        <w:t>7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2.</w:t>
        <w:tab/>
        <w:t xml:space="preserve"> M.Rozhoň</w:t>
        <w:tab/>
        <w:tab/>
        <w:t>Blatná</w:t>
        <w:tab/>
        <w:tab/>
        <w:t>501.5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3.</w:t>
        <w:tab/>
        <w:t xml:space="preserve"> S.Břoušek</w:t>
        <w:tab/>
        <w:tab/>
        <w:t>LCS B</w:t>
        <w:tab/>
        <w:tab/>
        <w:t>500.3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4.</w:t>
        <w:tab/>
        <w:t xml:space="preserve"> Vá.Veselý</w:t>
        <w:tab/>
        <w:tab/>
        <w:t>Slavia K.V</w:t>
        <w:tab/>
        <w:t>500.2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5.</w:t>
        <w:tab/>
        <w:t xml:space="preserve"> J.Vdovec</w:t>
        <w:tab/>
        <w:tab/>
        <w:t>Holýšov</w:t>
        <w:tab/>
        <w:t>500.0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6.</w:t>
        <w:tab/>
        <w:t xml:space="preserve"> L.Lis</w:t>
        <w:tab/>
        <w:tab/>
        <w:t>Blatná</w:t>
        <w:tab/>
        <w:tab/>
        <w:t>499.4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7.</w:t>
        <w:tab/>
        <w:t xml:space="preserve"> M.Bubeník</w:t>
        <w:tab/>
        <w:tab/>
        <w:t>LCS B</w:t>
        <w:tab/>
        <w:tab/>
        <w:t>497.8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8.</w:t>
        <w:tab/>
        <w:t xml:space="preserve"> K.Cvach</w:t>
        <w:tab/>
        <w:tab/>
        <w:t>Blatná</w:t>
        <w:tab/>
        <w:tab/>
        <w:t>497.6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9.</w:t>
        <w:tab/>
        <w:t xml:space="preserve"> M.Jaworek</w:t>
        <w:tab/>
        <w:tab/>
        <w:t>Loko Ústí</w:t>
        <w:tab/>
        <w:t>497.6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0.</w:t>
        <w:tab/>
        <w:t xml:space="preserve"> L.Naňák</w:t>
        <w:tab/>
        <w:tab/>
        <w:t>Rokycany B</w:t>
        <w:tab/>
        <w:t>497.3</w:t>
        <w:tab/>
        <w:t>5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1.</w:t>
        <w:tab/>
        <w:t xml:space="preserve"> L.Dařílek</w:t>
        <w:tab/>
        <w:tab/>
        <w:t>Loko Ústí</w:t>
        <w:tab/>
        <w:t>496.5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2.</w:t>
        <w:tab/>
        <w:t xml:space="preserve"> J.Pulchart</w:t>
        <w:tab/>
        <w:tab/>
        <w:t>So Ústí nL</w:t>
        <w:tab/>
        <w:t>495.8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3.</w:t>
        <w:tab/>
        <w:t xml:space="preserve"> V.Holec</w:t>
        <w:tab/>
        <w:tab/>
        <w:t>Duchcov</w:t>
        <w:tab/>
        <w:t>493.5</w:t>
        <w:tab/>
        <w:t>6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4.</w:t>
        <w:tab/>
        <w:t xml:space="preserve"> M.Laksar</w:t>
        <w:tab/>
        <w:tab/>
        <w:t>Holýšov</w:t>
        <w:tab/>
        <w:t>493.4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5.</w:t>
        <w:tab/>
        <w:t xml:space="preserve"> P.Jedlička</w:t>
        <w:tab/>
        <w:tab/>
        <w:t>Slavia K.V</w:t>
        <w:tab/>
        <w:t>493.1</w:t>
        <w:tab/>
        <w:t>6/7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6.</w:t>
        <w:tab/>
        <w:t xml:space="preserve"> D.Šeterle</w:t>
        <w:tab/>
        <w:tab/>
        <w:t>Holýšov</w:t>
        <w:tab/>
        <w:t>493.1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7.</w:t>
        <w:tab/>
        <w:t xml:space="preserve"> D.Dařílek</w:t>
        <w:tab/>
        <w:tab/>
        <w:t>Loko Ústí</w:t>
        <w:tab/>
        <w:t>492.4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8.</w:t>
        <w:tab/>
        <w:t xml:space="preserve"> M.Hilzensaurer</w:t>
        <w:tab/>
        <w:tab/>
        <w:t>Duchcov</w:t>
        <w:tab/>
        <w:t>492.1</w:t>
        <w:tab/>
        <w:t>7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9.</w:t>
        <w:tab/>
        <w:t xml:space="preserve"> V.Vodehnal</w:t>
        <w:tab/>
        <w:tab/>
        <w:t>SKK K.Vary</w:t>
        <w:tab/>
        <w:t>491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70.</w:t>
        <w:tab/>
        <w:t xml:space="preserve"> P.Kuneš</w:t>
        <w:tab/>
        <w:tab/>
        <w:t>So Ústí nL</w:t>
        <w:tab/>
        <w:t>491.3</w:t>
        <w:tab/>
        <w:t>8/8</w:t>
      </w:r>
    </w:p>
    <w:p>
      <w:pPr>
        <w:pStyle w:val="Tabulky"/>
        <w:tabs>
          <w:tab w:val="clear" w:pos="3345"/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71.</w:t>
        <w:tab/>
        <w:t xml:space="preserve"> P.Kunt</w:t>
        <w:tab/>
        <w:tab/>
        <w:t>So Ústí nL</w:t>
        <w:tab/>
        <w:t>489.5</w:t>
        <w:tab/>
        <w:t>7/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3.KLM "C" - 2004-05</w:t>
      </w:r>
    </w:p>
    <w:p>
      <w:pPr>
        <w:pStyle w:val="Soupei"/>
        <w:rPr/>
      </w:pPr>
      <w:r>
        <w:rPr/>
        <w:t>19:5 (4-2-3-3-4-3)</w:t>
        <w:tab/>
        <w:tab/>
        <w:tab/>
        <w:tab/>
        <w:tab/>
        <w:t>Horák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Primát. NÁCHOD 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01-2929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ireš 538, V.Pecina 521, L.Wajsar 494, </w:t>
      </w:r>
      <w:r>
        <w:rPr>
          <w:u w:val="single"/>
        </w:rPr>
        <w:t>Z.Pecina 557</w:t>
      </w:r>
      <w:r>
        <w:rPr/>
        <w:t>, Z.Říha ml. 551, L.Kudrna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482, </w:t>
      </w:r>
      <w:r>
        <w:rPr>
          <w:u w:val="single"/>
        </w:rPr>
        <w:t>Z.Mařák 523</w:t>
      </w:r>
      <w:r>
        <w:rPr/>
        <w:t>, A.Baďura 472, L.Čejpa ml. 476, P.Trudič 473, L.Čejpa st. 503</w:t>
      </w:r>
    </w:p>
    <w:p>
      <w:pPr>
        <w:pStyle w:val="Soupei"/>
        <w:rPr/>
      </w:pPr>
      <w:r>
        <w:rPr/>
        <w:t>9,5:14,5 (0-3-1-2-3-0,5)</w:t>
        <w:tab/>
        <w:tab/>
        <w:tab/>
        <w:tab/>
        <w:tab/>
        <w:t>Dymáček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79-3252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537, V.Žiško 559, R.Trýzna 481, J.Glos 518, </w:t>
      </w:r>
      <w:r>
        <w:rPr>
          <w:u w:val="single"/>
        </w:rPr>
        <w:t>M.Rolf 573</w:t>
      </w:r>
      <w:r>
        <w:rPr/>
        <w:t>, D.Hobl 5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577, R.Straka 528, J.Doucha 522, T.Jirout 500, M.Gajdoš 526, </w:t>
      </w:r>
      <w:r>
        <w:rPr>
          <w:u w:val="single"/>
        </w:rPr>
        <w:t>R.Petera 599</w:t>
      </w:r>
    </w:p>
    <w:p>
      <w:pPr>
        <w:pStyle w:val="Soupei"/>
        <w:rPr/>
      </w:pPr>
      <w:r>
        <w:rPr/>
        <w:t>10:14 (4-0-1,5-2-1-1,5)</w:t>
        <w:tab/>
        <w:tab/>
        <w:tab/>
        <w:tab/>
        <w:tab/>
        <w:t>Pelant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21-3156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ons 534, J.Kuna 517, Z.Vokatý 504, </w:t>
      </w:r>
      <w:r>
        <w:rPr>
          <w:u w:val="single"/>
        </w:rPr>
        <w:t>J.Šklíba 542</w:t>
      </w:r>
      <w:r>
        <w:rPr/>
        <w:t>, J.Tůma 496, P.Nežádal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ašpar 467, </w:t>
      </w:r>
      <w:r>
        <w:rPr>
          <w:u w:val="single"/>
        </w:rPr>
        <w:t>J.Stráník 583</w:t>
      </w:r>
      <w:r>
        <w:rPr/>
        <w:t>, M.Holec 524, J.Ledajaks 537, L.Bartheldi 525, P.Dlouhý 520</w:t>
      </w:r>
    </w:p>
    <w:p>
      <w:pPr>
        <w:pStyle w:val="Soupei"/>
        <w:rPr/>
      </w:pPr>
      <w:r>
        <w:rPr/>
        <w:t>17:7 (2-4-4-2-2-3)</w:t>
        <w:tab/>
        <w:tab/>
        <w:tab/>
        <w:tab/>
        <w:tab/>
        <w:t>Hůlka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K ZÁBŘEH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25-3023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28, L.Hůlka 540, </w:t>
      </w:r>
      <w:r>
        <w:rPr>
          <w:u w:val="single"/>
        </w:rPr>
        <w:t>T.Muller 566</w:t>
      </w:r>
      <w:r>
        <w:rPr/>
        <w:t>, V.Ezr 518, J.Kmoníček 552, M.Kolář ml.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pl 534</w:t>
      </w:r>
      <w:r>
        <w:rPr/>
        <w:t>, L.Horňák 480, M.Macas 492, M.Weinlich 515, J.Šváb 515, M.Compel 487</w:t>
      </w:r>
    </w:p>
    <w:p>
      <w:pPr>
        <w:pStyle w:val="Soupei"/>
        <w:rPr/>
      </w:pPr>
      <w:r>
        <w:rPr/>
        <w:t>11,5:12,5 (3-1-1-2-2,5-2)</w:t>
        <w:tab/>
        <w:tab/>
        <w:tab/>
        <w:tab/>
        <w:tab/>
        <w:t>Rak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Jiskra RÝMAŘOV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06-3142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47, J.Bartoníček 540, D.Ksandr 517, M.Hrubý 526, </w:t>
      </w:r>
      <w:r>
        <w:rPr>
          <w:u w:val="single"/>
        </w:rPr>
        <w:t>P.Píč 551</w:t>
      </w:r>
      <w:r>
        <w:rPr/>
        <w:t>, M.Kočí 5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sina 497, </w:t>
      </w:r>
      <w:r>
        <w:rPr>
          <w:u w:val="single"/>
        </w:rPr>
        <w:t>J.Pilatík 552</w:t>
      </w:r>
      <w:r>
        <w:rPr/>
        <w:t>, J.Sochor 530, J.Heblák 512, J.Forcek 539, M.Adámek 512</w:t>
      </w:r>
    </w:p>
    <w:p>
      <w:pPr>
        <w:pStyle w:val="Soupei"/>
        <w:rPr/>
      </w:pPr>
      <w:r>
        <w:rPr/>
        <w:t>14:10 (1,5-3,5-1-2-3-3)</w:t>
        <w:tab/>
        <w:tab/>
        <w:tab/>
        <w:tab/>
        <w:tab/>
        <w:t>Pavlata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  <w:bCs/>
        </w:rPr>
        <w:t xml:space="preserve">SKK HOŘICE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812-2886)</w:t>
        <w:tab/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462, J.Kříž 477, L.Vik 435, V.Řehák + M.Bureš 470, </w:t>
      </w:r>
      <w:r>
        <w:rPr>
          <w:u w:val="single"/>
        </w:rPr>
        <w:t>L.Křivka 499</w:t>
      </w:r>
      <w:r>
        <w:rPr/>
        <w:t>, M.Vik 4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Měkota st. 505</w:t>
      </w:r>
      <w:r>
        <w:rPr/>
        <w:t>, V.Inquort 456, Z.Měkota ml. 484, J.Miláček 488, R.Kroupa 492, T.Adamů 461</w:t>
      </w:r>
    </w:p>
    <w:p>
      <w:pPr>
        <w:pStyle w:val="Soupei"/>
        <w:rPr/>
      </w:pPr>
      <w:r>
        <w:rPr/>
        <w:t>Dohrávka 16.kola.  12:12 (1-1-4-1-3-2)</w:t>
        <w:tab/>
        <w:t xml:space="preserve"> </w:t>
        <w:tab/>
        <w:tab/>
        <w:tab/>
        <w:t>Dědáček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KK ZÁBŘEH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57-2951)</w:t>
        <w:tab/>
        <w:tab/>
        <w:t>2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áč 481, J.Pilatík + M.Adámek 471, J.Sochor 495, J.Heblák 512, </w:t>
      </w:r>
      <w:r>
        <w:rPr>
          <w:u w:val="single"/>
        </w:rPr>
        <w:t>P.Trusina 515</w:t>
      </w:r>
      <w:r>
        <w:rPr/>
        <w:t>, J.Forcek 4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Dražil 493, J.Sitta 498, M.Macas + M.Compel 460, </w:t>
      </w:r>
      <w:r>
        <w:rPr>
          <w:u w:val="single"/>
        </w:rPr>
        <w:t>L.Horňák 527</w:t>
      </w:r>
      <w:r>
        <w:rPr/>
        <w:t>, M.Kapl 502, J.Karafiát 471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3x</w:t>
        <w:tab/>
        <w:t>R.Petera</w:t>
        <w:tab/>
        <w:t>Náchod B</w:t>
        <w:tab/>
        <w:t xml:space="preserve"> 599</w:t>
        <w:tab/>
        <w:t>13x</w:t>
        <w:tab/>
        <w:t>M.Rolf</w:t>
        <w:tab/>
        <w:t>Vrchlabí</w:t>
        <w:tab/>
        <w:t xml:space="preserve"> 573</w:t>
      </w:r>
    </w:p>
    <w:p>
      <w:pPr>
        <w:pStyle w:val="Estka"/>
        <w:rPr/>
      </w:pPr>
      <w:r>
        <w:rPr/>
        <w:tab/>
        <w:t xml:space="preserve"> 3x</w:t>
        <w:tab/>
        <w:t>J.Stráník</w:t>
        <w:tab/>
        <w:t>V.Mýto</w:t>
        <w:tab/>
        <w:t xml:space="preserve"> 583</w:t>
        <w:tab/>
        <w:t xml:space="preserve"> 4x</w:t>
        <w:tab/>
        <w:t>T.Muller</w:t>
        <w:tab/>
        <w:t>Rybník</w:t>
        <w:tab/>
        <w:t xml:space="preserve"> 566</w:t>
      </w:r>
    </w:p>
    <w:p>
      <w:pPr>
        <w:pStyle w:val="Estka"/>
        <w:rPr/>
      </w:pPr>
      <w:r>
        <w:rPr/>
        <w:tab/>
        <w:t xml:space="preserve"> 3x</w:t>
        <w:tab/>
        <w:t>T.Majer</w:t>
        <w:tab/>
        <w:t>Náchod B</w:t>
        <w:tab/>
        <w:t xml:space="preserve"> 577</w:t>
        <w:tab/>
        <w:t xml:space="preserve"> 2x</w:t>
        <w:tab/>
        <w:t>V.Žiško</w:t>
        <w:tab/>
        <w:t>Vrchlabí</w:t>
        <w:tab/>
        <w:t xml:space="preserve"> 559</w:t>
      </w:r>
    </w:p>
    <w:p>
      <w:pPr>
        <w:pStyle w:val="Podnadpis"/>
        <w:keepNext w:val="false"/>
        <w:keepLines w:val="false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Miloslav Vik (Jičín B) - 09/04     1.start:</w:t>
        <w:tab/>
        <w:t>M.Bureš (Jičín B), Z.Měkota st. (Hořice)</w:t>
      </w:r>
    </w:p>
    <w:p>
      <w:pPr>
        <w:pStyle w:val="Podnadpis"/>
        <w:keepNext w:val="false"/>
        <w:keepLines w:val="false"/>
        <w:rPr/>
      </w:pPr>
      <w:r>
        <w:rPr/>
        <w:t>Tabulka družstev a jednotlivců po 21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1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Liberec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6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4</w:t>
      </w:r>
      <w:r>
        <w:rPr>
          <w:b/>
          <w:sz w:val="24"/>
          <w:szCs w:val="24"/>
        </w:rPr>
        <w:tab/>
      </w:r>
      <w:r>
        <w:rPr/>
        <w:t>285,5:218,5</w:t>
      </w:r>
      <w:r>
        <w:rPr>
          <w:sz w:val="24"/>
          <w:szCs w:val="24"/>
        </w:rPr>
        <w:tab/>
      </w:r>
      <w:r>
        <w:rPr>
          <w:b/>
        </w:rPr>
        <w:t>109,5:58,5</w:t>
      </w:r>
      <w:r>
        <w:rPr>
          <w:b/>
          <w:sz w:val="24"/>
          <w:szCs w:val="24"/>
        </w:rPr>
        <w:tab/>
      </w:r>
      <w:r>
        <w:rPr>
          <w:b/>
        </w:rPr>
        <w:t>3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2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Soln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5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5</w:t>
      </w:r>
      <w:r>
        <w:rPr>
          <w:b/>
          <w:sz w:val="24"/>
          <w:szCs w:val="24"/>
        </w:rPr>
        <w:tab/>
      </w:r>
      <w:r>
        <w:rPr/>
        <w:t>278,0:226,0</w:t>
      </w:r>
      <w:r>
        <w:rPr>
          <w:sz w:val="24"/>
          <w:szCs w:val="24"/>
        </w:rPr>
        <w:tab/>
      </w:r>
      <w:r>
        <w:rPr>
          <w:b/>
        </w:rPr>
        <w:t>108,5:59,5</w:t>
      </w:r>
      <w:r>
        <w:rPr>
          <w:b/>
          <w:sz w:val="24"/>
          <w:szCs w:val="24"/>
        </w:rPr>
        <w:tab/>
      </w:r>
      <w:r>
        <w:rPr>
          <w:b/>
        </w:rPr>
        <w:t>3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3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Náchod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4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6</w:t>
      </w:r>
      <w:r>
        <w:rPr>
          <w:b/>
          <w:sz w:val="24"/>
          <w:szCs w:val="24"/>
        </w:rPr>
        <w:tab/>
      </w:r>
      <w:r>
        <w:rPr/>
        <w:t>278,0:226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9,0:69,0</w:t>
      </w:r>
      <w:r>
        <w:rPr>
          <w:b/>
          <w:sz w:val="24"/>
          <w:szCs w:val="24"/>
        </w:rPr>
        <w:tab/>
      </w:r>
      <w:r>
        <w:rPr>
          <w:b/>
        </w:rPr>
        <w:t>2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4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Rybník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2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/>
        <w:t>262,5:241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5,0:73,0</w:t>
      </w:r>
      <w:r>
        <w:rPr>
          <w:b/>
          <w:sz w:val="24"/>
          <w:szCs w:val="24"/>
        </w:rPr>
        <w:tab/>
      </w:r>
      <w:r>
        <w:rPr>
          <w:b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5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Vrchlabí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>
          <w:b/>
        </w:rPr>
        <w:t>3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/>
        <w:t>260,0:244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95,0:73,0</w:t>
      </w:r>
      <w:r>
        <w:rPr>
          <w:b/>
          <w:sz w:val="24"/>
          <w:szCs w:val="24"/>
        </w:rPr>
        <w:tab/>
      </w:r>
      <w:r>
        <w:rPr>
          <w:b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6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Hořice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3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/>
        <w:t>243,0:261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9,0:89,0</w:t>
      </w:r>
      <w:r>
        <w:rPr>
          <w:b/>
          <w:sz w:val="24"/>
          <w:szCs w:val="24"/>
        </w:rPr>
        <w:tab/>
      </w:r>
      <w:r>
        <w:rPr>
          <w:b/>
        </w:rPr>
        <w:t>2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7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Náchod C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>
          <w:b/>
        </w:rPr>
        <w:t>3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9</w:t>
      </w:r>
      <w:r>
        <w:rPr>
          <w:b/>
          <w:sz w:val="24"/>
          <w:szCs w:val="24"/>
        </w:rPr>
        <w:tab/>
      </w:r>
      <w:r>
        <w:rPr/>
        <w:t>235,5:268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7,0:91,0</w:t>
      </w:r>
      <w:r>
        <w:rPr>
          <w:b/>
          <w:sz w:val="24"/>
          <w:szCs w:val="24"/>
        </w:rPr>
        <w:tab/>
      </w:r>
      <w:r>
        <w:rPr>
          <w:b/>
        </w:rPr>
        <w:t>2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8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Zábřeh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/>
        <w:t>244,5:259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6,5:91,5</w:t>
      </w:r>
      <w:r>
        <w:rPr>
          <w:b/>
          <w:sz w:val="24"/>
          <w:szCs w:val="24"/>
        </w:rPr>
        <w:tab/>
      </w:r>
      <w:r>
        <w:rPr>
          <w:b/>
        </w:rPr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 xml:space="preserve">  </w:t>
      </w:r>
      <w:r>
        <w:rPr>
          <w:b/>
        </w:rPr>
        <w:t>9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Jičín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6</w:t>
      </w:r>
      <w:r>
        <w:rPr>
          <w:b/>
          <w:sz w:val="24"/>
          <w:szCs w:val="24"/>
        </w:rPr>
        <w:tab/>
      </w:r>
      <w:r>
        <w:rPr>
          <w:b/>
        </w:rPr>
        <w:t>4</w:t>
      </w:r>
      <w:r>
        <w:rPr>
          <w:b/>
          <w:sz w:val="24"/>
          <w:szCs w:val="24"/>
        </w:rPr>
        <w:tab/>
      </w:r>
      <w:r>
        <w:rPr>
          <w:b/>
        </w:rPr>
        <w:t>11</w:t>
      </w:r>
      <w:r>
        <w:rPr>
          <w:b/>
          <w:sz w:val="24"/>
          <w:szCs w:val="24"/>
        </w:rPr>
        <w:tab/>
      </w:r>
      <w:r>
        <w:rPr/>
        <w:t>235,0:269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6,5:91,5</w:t>
      </w:r>
      <w:r>
        <w:rPr>
          <w:b/>
          <w:sz w:val="24"/>
          <w:szCs w:val="24"/>
        </w:rPr>
        <w:tab/>
      </w:r>
      <w:r>
        <w:rPr>
          <w:b/>
        </w:rPr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0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Jablonec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7</w:t>
      </w:r>
      <w:r>
        <w:rPr>
          <w:b/>
          <w:sz w:val="24"/>
          <w:szCs w:val="24"/>
        </w:rPr>
        <w:tab/>
      </w:r>
      <w:r>
        <w:rPr>
          <w:b/>
        </w:rPr>
        <w:t>1</w:t>
      </w:r>
      <w:r>
        <w:rPr>
          <w:b/>
          <w:sz w:val="24"/>
          <w:szCs w:val="24"/>
        </w:rPr>
        <w:tab/>
      </w:r>
      <w:r>
        <w:rPr>
          <w:b/>
        </w:rPr>
        <w:t>13</w:t>
      </w:r>
      <w:r>
        <w:rPr>
          <w:b/>
          <w:sz w:val="24"/>
          <w:szCs w:val="24"/>
        </w:rPr>
        <w:tab/>
      </w:r>
      <w:r>
        <w:rPr/>
        <w:t>246,5:257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70,0:98,0</w:t>
      </w:r>
      <w:r>
        <w:rPr>
          <w:b/>
          <w:sz w:val="24"/>
          <w:szCs w:val="24"/>
        </w:rPr>
        <w:tab/>
      </w:r>
      <w:r>
        <w:rPr>
          <w:b/>
        </w:rPr>
        <w:t>1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1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Rýmařov B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5</w:t>
      </w:r>
      <w:r>
        <w:rPr>
          <w:b/>
          <w:sz w:val="24"/>
          <w:szCs w:val="24"/>
        </w:rPr>
        <w:tab/>
      </w:r>
      <w:r>
        <w:rPr>
          <w:b/>
        </w:rPr>
        <w:t>2</w:t>
      </w:r>
      <w:r>
        <w:rPr>
          <w:b/>
          <w:sz w:val="24"/>
          <w:szCs w:val="24"/>
        </w:rPr>
        <w:tab/>
      </w:r>
      <w:r>
        <w:rPr>
          <w:b/>
        </w:rPr>
        <w:t>14</w:t>
      </w:r>
      <w:r>
        <w:rPr>
          <w:b/>
          <w:sz w:val="24"/>
          <w:szCs w:val="24"/>
        </w:rPr>
        <w:tab/>
      </w:r>
      <w:r>
        <w:rPr/>
        <w:t>233,0:271,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65,0:103,0</w:t>
      </w:r>
      <w:r>
        <w:rPr>
          <w:b/>
          <w:sz w:val="24"/>
          <w:szCs w:val="24"/>
        </w:rPr>
        <w:tab/>
      </w:r>
      <w:r>
        <w:rPr>
          <w:b/>
        </w:rPr>
        <w:t>1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435" w:leader="none"/>
          <w:tab w:val="left" w:pos="5245" w:leader="none"/>
          <w:tab w:val="left" w:pos="6785" w:leader="none"/>
          <w:tab w:val="left" w:pos="8505" w:leader="none"/>
          <w:tab w:val="left" w:pos="8687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</w:rPr>
        <w:t>12.</w:t>
      </w:r>
      <w:r>
        <w:rPr>
          <w:b/>
          <w:sz w:val="24"/>
          <w:szCs w:val="24"/>
        </w:rPr>
        <w:tab/>
        <w:t xml:space="preserve"> </w:t>
      </w:r>
      <w:r>
        <w:rPr>
          <w:b/>
        </w:rPr>
        <w:t>Vysoké Mýto</w:t>
      </w:r>
      <w:r>
        <w:rPr>
          <w:b/>
          <w:sz w:val="24"/>
          <w:szCs w:val="24"/>
        </w:rPr>
        <w:tab/>
      </w:r>
      <w:r>
        <w:rPr>
          <w:b/>
        </w:rPr>
        <w:t>21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4</w:t>
      </w:r>
      <w:r>
        <w:rPr>
          <w:b/>
          <w:sz w:val="24"/>
          <w:szCs w:val="24"/>
        </w:rPr>
        <w:tab/>
      </w:r>
      <w:r>
        <w:rPr>
          <w:b/>
        </w:rPr>
        <w:t>0</w:t>
      </w:r>
      <w:r>
        <w:rPr>
          <w:b/>
          <w:sz w:val="24"/>
          <w:szCs w:val="24"/>
        </w:rPr>
        <w:tab/>
      </w:r>
      <w:r>
        <w:rPr>
          <w:b/>
        </w:rPr>
        <w:t>17</w:t>
      </w:r>
      <w:r>
        <w:rPr>
          <w:b/>
          <w:sz w:val="24"/>
          <w:szCs w:val="24"/>
        </w:rPr>
        <w:tab/>
      </w:r>
      <w:r>
        <w:rPr/>
        <w:t>222,5:281,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</w:t>
      </w:r>
      <w:r>
        <w:rPr>
          <w:b/>
        </w:rPr>
        <w:t>57,0:111,0</w:t>
      </w:r>
      <w:r>
        <w:rPr>
          <w:b/>
          <w:sz w:val="24"/>
          <w:szCs w:val="24"/>
        </w:rPr>
        <w:tab/>
        <w:t xml:space="preserve">  </w:t>
      </w:r>
      <w:r>
        <w:rPr>
          <w:b/>
        </w:rPr>
        <w:t>8</w:t>
      </w:r>
    </w:p>
    <w:p>
      <w:pPr>
        <w:pStyle w:val="Podnadpis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 xml:space="preserve">1. </w:t>
        <w:tab/>
        <w:t>M.Rolf</w:t>
        <w:tab/>
        <w:tab/>
        <w:t>Vrchlabí</w:t>
        <w:tab/>
        <w:t>564.3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2.</w:t>
        <w:tab/>
        <w:t xml:space="preserve"> Z.Říha st.</w:t>
        <w:tab/>
        <w:tab/>
        <w:t>Liberec</w:t>
        <w:tab/>
        <w:tab/>
        <w:t>545.6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3.</w:t>
        <w:tab/>
        <w:t xml:space="preserve"> Z.Říha ml.</w:t>
        <w:tab/>
        <w:tab/>
        <w:t>Liberec</w:t>
        <w:tab/>
        <w:tab/>
        <w:t>543.9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4.</w:t>
        <w:tab/>
        <w:t xml:space="preserve"> J.Bartoníček</w:t>
        <w:tab/>
        <w:tab/>
        <w:t>Solnice</w:t>
        <w:tab/>
        <w:tab/>
        <w:t>543.6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5.</w:t>
        <w:tab/>
        <w:t xml:space="preserve"> Z.Pecina</w:t>
        <w:tab/>
        <w:tab/>
        <w:t>Liberec</w:t>
        <w:tab/>
        <w:tab/>
        <w:t>537.1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6.</w:t>
        <w:tab/>
        <w:t xml:space="preserve"> T.Majer</w:t>
        <w:tab/>
        <w:tab/>
        <w:t>Náchod B</w:t>
        <w:tab/>
        <w:t>536.5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7.</w:t>
        <w:tab/>
        <w:t xml:space="preserve"> V.Brožek</w:t>
        <w:tab/>
        <w:tab/>
        <w:t>Náchod B</w:t>
        <w:tab/>
        <w:t>534.7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8.</w:t>
        <w:tab/>
        <w:t xml:space="preserve"> R.Kroupa</w:t>
        <w:tab/>
        <w:tab/>
        <w:t>Hořice</w:t>
        <w:tab/>
        <w:tab/>
        <w:t>534.3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  </w:t>
      </w:r>
      <w:r>
        <w:rPr/>
        <w:t>9.</w:t>
        <w:tab/>
        <w:t xml:space="preserve"> R.Petera</w:t>
        <w:tab/>
        <w:tab/>
        <w:t>Náchod B</w:t>
        <w:tab/>
        <w:t>533.3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0.</w:t>
        <w:tab/>
        <w:t xml:space="preserve"> V.Řehák</w:t>
        <w:tab/>
        <w:tab/>
        <w:t>Jičín B</w:t>
        <w:tab/>
        <w:tab/>
        <w:t>532.0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1.</w:t>
        <w:tab/>
        <w:t xml:space="preserve"> D.Hobl</w:t>
        <w:tab/>
        <w:tab/>
        <w:t>Vrchlabí</w:t>
        <w:tab/>
        <w:t>531.5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2.</w:t>
        <w:tab/>
        <w:t xml:space="preserve"> M.Kozel</w:t>
        <w:tab/>
        <w:tab/>
        <w:t>Solnice</w:t>
        <w:tab/>
        <w:tab/>
        <w:t>530.8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3.</w:t>
        <w:tab/>
        <w:t xml:space="preserve"> V.Pecina</w:t>
        <w:tab/>
        <w:tab/>
        <w:t>Liberec</w:t>
        <w:tab/>
        <w:tab/>
        <w:t>528.1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4.</w:t>
        <w:tab/>
        <w:t xml:space="preserve"> M.Gajdoš</w:t>
        <w:tab/>
        <w:tab/>
        <w:t>Náchod B</w:t>
        <w:tab/>
        <w:t>527.0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5.</w:t>
        <w:tab/>
        <w:t xml:space="preserve"> V.Žiško</w:t>
        <w:tab/>
        <w:tab/>
        <w:t>Vrchlabí</w:t>
        <w:tab/>
        <w:t>525.9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6.</w:t>
        <w:tab/>
        <w:t xml:space="preserve"> M.Compel</w:t>
        <w:tab/>
        <w:tab/>
        <w:t>Zábřeh B</w:t>
        <w:tab/>
        <w:t>525.8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7.</w:t>
        <w:tab/>
        <w:t xml:space="preserve"> M.Dušek</w:t>
        <w:tab/>
        <w:tab/>
        <w:t>Rybník</w:t>
        <w:tab/>
        <w:tab/>
        <w:t>525.0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18.</w:t>
        <w:tab/>
        <w:t xml:space="preserve"> J.Ledajaks</w:t>
        <w:tab/>
        <w:tab/>
        <w:t>V.Mýto</w:t>
        <w:tab/>
        <w:tab/>
        <w:t>522.8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 xml:space="preserve">19. </w:t>
        <w:tab/>
        <w:t>J.Šklíba</w:t>
        <w:tab/>
        <w:tab/>
        <w:t>Jablonec</w:t>
        <w:tab/>
        <w:t>522.5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0.</w:t>
        <w:tab/>
        <w:t xml:space="preserve"> V.Kašpar</w:t>
        <w:tab/>
        <w:tab/>
        <w:t>V.Mýto</w:t>
        <w:tab/>
        <w:tab/>
        <w:t>522.3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1.</w:t>
        <w:tab/>
        <w:t xml:space="preserve"> R.Straka</w:t>
        <w:tab/>
        <w:tab/>
        <w:t>Náchod B</w:t>
        <w:tab/>
        <w:t>522.2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2.</w:t>
        <w:tab/>
        <w:t xml:space="preserve"> L.Jireš</w:t>
        <w:tab/>
        <w:tab/>
        <w:t>Liberec</w:t>
        <w:tab/>
        <w:tab/>
        <w:t>521.7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3.</w:t>
        <w:tab/>
        <w:t xml:space="preserve"> L.Kudrna</w:t>
        <w:tab/>
        <w:tab/>
        <w:t>Liberec</w:t>
        <w:tab/>
        <w:tab/>
        <w:t>521.0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4.</w:t>
        <w:tab/>
        <w:t xml:space="preserve"> J.Tůma</w:t>
        <w:tab/>
        <w:tab/>
        <w:t>Jablonec</w:t>
        <w:tab/>
        <w:t>520.8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5.</w:t>
        <w:tab/>
        <w:t xml:space="preserve"> P.Nežádal</w:t>
        <w:tab/>
        <w:tab/>
        <w:t>Jablonec</w:t>
        <w:tab/>
        <w:t>520.8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6.</w:t>
        <w:tab/>
        <w:t xml:space="preserve"> Z.Mařák</w:t>
        <w:tab/>
        <w:tab/>
        <w:t>Náchod C</w:t>
        <w:tab/>
        <w:t>520.7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7.</w:t>
        <w:tab/>
        <w:t xml:space="preserve"> V.Pavlata</w:t>
        <w:tab/>
        <w:tab/>
        <w:t>Jičín B</w:t>
        <w:tab/>
        <w:tab/>
        <w:t>519.2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8.</w:t>
        <w:tab/>
        <w:t xml:space="preserve"> P.Píč</w:t>
        <w:tab/>
        <w:tab/>
        <w:t>Solnice</w:t>
        <w:tab/>
        <w:tab/>
        <w:t>519.1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29.</w:t>
        <w:tab/>
        <w:t xml:space="preserve"> L.Horňák</w:t>
        <w:tab/>
        <w:tab/>
        <w:t>Zábřeh B</w:t>
        <w:tab/>
        <w:t>518.9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0.</w:t>
        <w:tab/>
        <w:t xml:space="preserve"> T.Muller</w:t>
        <w:tab/>
        <w:tab/>
        <w:t>Rybník</w:t>
        <w:tab/>
        <w:tab/>
        <w:t>518.8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1.</w:t>
        <w:tab/>
        <w:t xml:space="preserve"> D.Ksandr</w:t>
        <w:tab/>
        <w:tab/>
        <w:t>Solnice</w:t>
        <w:tab/>
        <w:tab/>
        <w:t>518.0</w:t>
        <w:tab/>
        <w:t>7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2.</w:t>
        <w:tab/>
        <w:t xml:space="preserve"> M.Adámek</w:t>
        <w:tab/>
        <w:tab/>
        <w:t>Rýmařov B</w:t>
        <w:tab/>
        <w:t>517.8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3.</w:t>
        <w:tab/>
        <w:t xml:space="preserve"> M.Kapl</w:t>
        <w:tab/>
        <w:tab/>
        <w:t>Zábřeh B</w:t>
        <w:tab/>
        <w:t>515.1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4.</w:t>
        <w:tab/>
        <w:t xml:space="preserve"> L.Hůlka</w:t>
        <w:tab/>
        <w:tab/>
        <w:t>Rybník</w:t>
        <w:tab/>
        <w:tab/>
        <w:t>513.7</w:t>
        <w:tab/>
        <w:t>7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5.</w:t>
        <w:tab/>
        <w:t xml:space="preserve"> J.Doucha</w:t>
        <w:tab/>
        <w:tab/>
        <w:t>Náchod B</w:t>
        <w:tab/>
        <w:t>513.3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6.</w:t>
        <w:tab/>
        <w:t xml:space="preserve"> T.Adamů</w:t>
        <w:tab/>
        <w:tab/>
        <w:t>Hořice</w:t>
        <w:tab/>
        <w:tab/>
        <w:t>512.9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7.</w:t>
        <w:tab/>
        <w:t xml:space="preserve"> Z.Měkota ml.</w:t>
        <w:tab/>
        <w:tab/>
        <w:t>Hořice</w:t>
        <w:tab/>
        <w:tab/>
        <w:t>512.3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8.</w:t>
        <w:tab/>
        <w:t xml:space="preserve"> M.Kolář st.</w:t>
        <w:tab/>
        <w:tab/>
        <w:t>Rybník</w:t>
        <w:tab/>
        <w:tab/>
        <w:t>512.2</w:t>
        <w:tab/>
        <w:t>6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39.</w:t>
        <w:tab/>
        <w:t xml:space="preserve"> L.Čejpa ml</w:t>
        <w:tab/>
        <w:t>.</w:t>
        <w:tab/>
        <w:t>Náchod C</w:t>
        <w:tab/>
        <w:t>511.7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0.</w:t>
        <w:tab/>
        <w:t xml:space="preserve"> A.Baďura</w:t>
        <w:tab/>
        <w:tab/>
        <w:t>Náchod C</w:t>
        <w:tab/>
        <w:t>511.1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1.</w:t>
        <w:tab/>
        <w:t xml:space="preserve"> M.Hrubý</w:t>
        <w:tab/>
        <w:tab/>
        <w:t>Solnice</w:t>
        <w:tab/>
        <w:tab/>
        <w:t>510.9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2.</w:t>
        <w:tab/>
        <w:t xml:space="preserve"> J.Miláček</w:t>
        <w:tab/>
        <w:tab/>
        <w:t>Hořice</w:t>
        <w:tab/>
        <w:tab/>
        <w:t>510.2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3.</w:t>
        <w:tab/>
        <w:t xml:space="preserve"> T.Pavlata</w:t>
        <w:tab/>
        <w:tab/>
        <w:t>Jičín B</w:t>
        <w:tab/>
        <w:tab/>
        <w:t>509.9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ab/>
        <w:t xml:space="preserve">      J.Sochor</w:t>
        <w:tab/>
        <w:tab/>
        <w:t>Rýmařov B</w:t>
        <w:tab/>
        <w:t>509.9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5.</w:t>
        <w:tab/>
        <w:t xml:space="preserve"> P.Dvořák</w:t>
        <w:tab/>
        <w:tab/>
        <w:t>Vrchlabí</w:t>
        <w:tab/>
        <w:t>509.9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6.</w:t>
        <w:tab/>
        <w:t xml:space="preserve"> V.Inquort</w:t>
        <w:tab/>
        <w:tab/>
        <w:t>Hořice</w:t>
        <w:tab/>
        <w:tab/>
        <w:t>509.7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7.</w:t>
        <w:tab/>
        <w:t xml:space="preserve"> L.Křivka</w:t>
        <w:tab/>
        <w:tab/>
        <w:t>Jičín B</w:t>
        <w:tab/>
        <w:tab/>
        <w:t>509.2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8.</w:t>
        <w:tab/>
        <w:t xml:space="preserve"> J.Kuna</w:t>
        <w:tab/>
        <w:tab/>
        <w:t>Jablonec</w:t>
        <w:tab/>
        <w:t>509.2</w:t>
        <w:tab/>
        <w:t>7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49.</w:t>
        <w:tab/>
        <w:t xml:space="preserve"> L.Čejpa st.</w:t>
        <w:tab/>
        <w:tab/>
        <w:t>Náchod C</w:t>
        <w:tab/>
        <w:t>508.9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0.</w:t>
        <w:tab/>
        <w:t xml:space="preserve"> M.Holec</w:t>
        <w:tab/>
        <w:tab/>
        <w:t>V.Mýto</w:t>
        <w:tab/>
        <w:tab/>
        <w:t>508.2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1.</w:t>
        <w:tab/>
        <w:t xml:space="preserve"> Z.Vokatý</w:t>
        <w:tab/>
        <w:tab/>
        <w:t>Jablonec</w:t>
        <w:tab/>
        <w:t>508.0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2.</w:t>
        <w:tab/>
        <w:t xml:space="preserve"> M.Kolář ml.</w:t>
        <w:tab/>
        <w:tab/>
        <w:t>Rybník</w:t>
        <w:tab/>
        <w:tab/>
        <w:t>507.7</w:t>
        <w:tab/>
        <w:t>7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3.</w:t>
        <w:tab/>
        <w:t xml:space="preserve"> J.Pilatík</w:t>
        <w:tab/>
        <w:tab/>
        <w:t>Rýmařov B</w:t>
        <w:tab/>
        <w:t>507.4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4.</w:t>
        <w:tab/>
        <w:t xml:space="preserve"> M.Kočí</w:t>
        <w:tab/>
        <w:tab/>
        <w:t>Solnice</w:t>
        <w:tab/>
        <w:tab/>
        <w:t>506.7</w:t>
        <w:tab/>
        <w:t>8/8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5.</w:t>
        <w:tab/>
        <w:t xml:space="preserve"> L.Wajsar</w:t>
        <w:tab/>
        <w:tab/>
        <w:t>Liberec</w:t>
        <w:tab/>
        <w:tab/>
        <w:t>506.3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6.</w:t>
        <w:tab/>
        <w:t xml:space="preserve"> J.Forcek</w:t>
        <w:tab/>
        <w:tab/>
        <w:t>Rýmařov B</w:t>
        <w:tab/>
        <w:t>506.1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7.</w:t>
        <w:tab/>
        <w:t xml:space="preserve"> J.Špaček</w:t>
        <w:tab/>
        <w:tab/>
        <w:t>Náchod C</w:t>
        <w:tab/>
        <w:t>506.0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8.</w:t>
        <w:tab/>
        <w:t xml:space="preserve"> M.Weinlich</w:t>
        <w:tab/>
        <w:tab/>
        <w:t>Zábřeh B</w:t>
        <w:tab/>
        <w:t>505.5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59.</w:t>
        <w:tab/>
        <w:t xml:space="preserve"> P.Trusina</w:t>
        <w:tab/>
        <w:tab/>
        <w:t>Rýmařov B</w:t>
        <w:tab/>
        <w:t>505.1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0.</w:t>
        <w:tab/>
        <w:t xml:space="preserve"> A.Martinec</w:t>
        <w:tab/>
        <w:tab/>
        <w:t>Náchod C</w:t>
        <w:tab/>
        <w:t>504.9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1.</w:t>
        <w:tab/>
        <w:t xml:space="preserve"> J.Stráník</w:t>
        <w:tab/>
        <w:tab/>
        <w:t>V.Mýto</w:t>
        <w:tab/>
        <w:tab/>
        <w:t>504.6</w:t>
        <w:tab/>
        <w:t>8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2.</w:t>
        <w:tab/>
        <w:t xml:space="preserve"> L.Bartheldi</w:t>
        <w:tab/>
        <w:tab/>
        <w:t>V.Mýto</w:t>
        <w:tab/>
        <w:tab/>
        <w:t>503.5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3.</w:t>
        <w:tab/>
        <w:t xml:space="preserve"> P.Trudič</w:t>
        <w:tab/>
        <w:tab/>
        <w:t>Náchod C</w:t>
        <w:tab/>
        <w:t>501.7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4.</w:t>
        <w:tab/>
        <w:t xml:space="preserve"> J.Karafiát</w:t>
        <w:tab/>
        <w:tab/>
        <w:t>Zábřeh B</w:t>
        <w:tab/>
        <w:t>501.0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5.</w:t>
        <w:tab/>
        <w:t xml:space="preserve"> J.Heblák</w:t>
        <w:tab/>
        <w:tab/>
        <w:t>Rýmařov B</w:t>
        <w:tab/>
        <w:t>500.6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6.</w:t>
        <w:tab/>
        <w:t xml:space="preserve"> J.Kříž</w:t>
        <w:tab/>
        <w:tab/>
        <w:t>Jičín B</w:t>
        <w:tab/>
        <w:tab/>
        <w:t>500.4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7.</w:t>
        <w:tab/>
        <w:t xml:space="preserve"> J.Čapek</w:t>
        <w:tab/>
        <w:tab/>
        <w:t>Jičín B</w:t>
        <w:tab/>
        <w:tab/>
        <w:t>500.2</w:t>
        <w:tab/>
        <w:t>6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8.</w:t>
        <w:tab/>
        <w:t xml:space="preserve"> J.Šváb</w:t>
        <w:tab/>
        <w:tab/>
        <w:t>Zábřeh B</w:t>
        <w:tab/>
        <w:t>498.3</w:t>
        <w:tab/>
        <w:t>7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69.</w:t>
        <w:tab/>
        <w:t xml:space="preserve"> J.Glos</w:t>
        <w:tab/>
        <w:tab/>
        <w:t>Vrchlabí</w:t>
        <w:tab/>
        <w:t>497.0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70.</w:t>
        <w:tab/>
        <w:t xml:space="preserve"> P.Dlouhý</w:t>
        <w:tab/>
        <w:tab/>
        <w:t>V.Mýto</w:t>
        <w:tab/>
        <w:tab/>
        <w:t>496.8</w:t>
        <w:tab/>
        <w:t>9/9</w:t>
      </w:r>
    </w:p>
    <w:p>
      <w:pPr>
        <w:pStyle w:val="Tabulky"/>
        <w:tabs>
          <w:tab w:val="clear" w:pos="3345"/>
          <w:tab w:val="clear" w:pos="3856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71.</w:t>
        <w:tab/>
        <w:t xml:space="preserve"> T.Limberský</w:t>
        <w:tab/>
        <w:tab/>
        <w:t>Vrchlabí</w:t>
        <w:tab/>
        <w:t>496.5</w:t>
        <w:tab/>
        <w:t>8/9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>
          <w:b/>
          <w:b/>
          <w:bCs/>
        </w:rPr>
      </w:pPr>
      <w:r>
        <w:rPr>
          <w:b/>
          <w:bCs/>
        </w:rPr>
        <w:t>ROZHODNUTÍ STK ČKA</w:t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Z rozhodnutí STK ČKA o sjednocení časů začátků utkání posledního kola nejvyšší soutěže dochází ke změně začátku utkání 3.KLM C mezi KK V.Mýto a SKK Vrchlabí hraného dne 16.4. 2005 na 14 hodinu. Uvědomte laskavě nominovaného rozhodčího zápasu.</w:t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p>
      <w:pPr>
        <w:pStyle w:val="Heading5"/>
        <w:rPr/>
      </w:pPr>
      <w:r>
        <w:rPr/>
        <w:t>INFORMACE STK ČKA</w:t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  <w:t>V zápise dohrávaného utkání 3.KLM C mezi družstvy Rýmařova B a Zábřehu B byla zpráva o konfliktu mezi účastníky tohoto zápasu. STK tuto záležitost předala k projednání Disciplinární komisi svazu.</w:t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p>
      <w:pPr>
        <w:pStyle w:val="Normal"/>
        <w:tabs>
          <w:tab w:val="clear" w:pos="720"/>
          <w:tab w:val="right" w:pos="3686" w:leader="none"/>
          <w:tab w:val="center" w:pos="4111" w:leader="none"/>
          <w:tab w:val="left" w:pos="7371" w:leader="none"/>
          <w:tab w:val="right" w:pos="9214" w:leader="none"/>
          <w:tab w:val="center" w:pos="9639" w:leader="none"/>
        </w:tabs>
        <w:rPr/>
      </w:pPr>
      <w:r>
        <w:rPr/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  <w:p>
    <w:pPr>
      <w:pStyle w:val="Normal"/>
      <w:spacing w:before="0" w:after="0"/>
      <w:jc w:val="center"/>
      <w:rPr/>
    </w:pPr>
    <w:r>
      <w:rPr/>
    </w:r>
  </w:p>
  <w:p>
    <w:pPr>
      <w:pStyle w:val="Normal"/>
      <w:spacing w:before="0" w:after="0"/>
      <w:jc w:val="center"/>
      <w:rPr/>
    </w:pPr>
    <w:r>
      <w:rPr/>
    </w:r>
  </w:p>
  <w:p>
    <w:pPr>
      <w:pStyle w:val="Normal"/>
      <w:spacing w:before="0" w:after="0"/>
      <w:jc w:val="center"/>
      <w:rPr/>
    </w:pPr>
    <w:r>
      <w:rPr/>
    </w:r>
  </w:p>
  <w:p>
    <w:pPr>
      <w:pStyle w:val="Normal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1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9.4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3686" w:leader="none"/>
        <w:tab w:val="center" w:pos="4111" w:leader="none"/>
        <w:tab w:val="left" w:pos="7371" w:leader="none"/>
        <w:tab w:val="right" w:pos="9214" w:leader="none"/>
        <w:tab w:val="center" w:pos="9639" w:leader="none"/>
      </w:tabs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8:57:00Z</dcterms:created>
  <dc:creator>Egrt</dc:creator>
  <dc:description/>
  <dc:language>en-US</dc:language>
  <cp:lastModifiedBy>je</cp:lastModifiedBy>
  <cp:lastPrinted>2004-02-29T14:47:00Z</cp:lastPrinted>
  <dcterms:modified xsi:type="dcterms:W3CDTF">2005-04-09T20:58:00Z</dcterms:modified>
  <cp:revision>15</cp:revision>
  <dc:subject>Informace z kuželkářského sportu</dc:subject>
  <dc:title>Zpravodaj ČMKS</dc:title>
</cp:coreProperties>
</file>