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rPr/>
      </w:pPr>
      <w:r>
        <w:rPr/>
        <w:tab/>
      </w:r>
    </w:p>
    <w:p>
      <w:pPr>
        <w:pStyle w:val="Tabulky"/>
        <w:rPr>
          <w:b/>
          <w:b/>
          <w:bCs/>
        </w:rPr>
      </w:pPr>
      <w:r>
        <w:rPr>
          <w:b/>
          <w:bCs/>
        </w:rPr>
      </w:r>
    </w:p>
    <w:p>
      <w:pPr>
        <w:pStyle w:val="Tabulky"/>
        <w:rPr>
          <w:b/>
          <w:b/>
          <w:bCs/>
        </w:rPr>
      </w:pPr>
      <w:r>
        <w:rPr>
          <w:b/>
          <w:bCs/>
        </w:rPr>
        <w:t>Vítám vás v novém soutěžním ročníku 2004/05. Letošní soutěžní rok přináší spoustu novinek do našeho sportu, které, dle prvních ohlasů, zatím nejsou zrovna vítány. Přináší i nový styl zpracování výsledků, který je zatím též v plenkách a tak snad čas ukáže, jak se s těmito novinkami vyrovnáme.</w:t>
      </w:r>
    </w:p>
    <w:p>
      <w:pPr>
        <w:pStyle w:val="Tabulky"/>
        <w:rPr>
          <w:b/>
          <w:b/>
          <w:bCs/>
        </w:rPr>
      </w:pPr>
      <w:r>
        <w:rPr>
          <w:b/>
          <w:bCs/>
        </w:rPr>
      </w:r>
    </w:p>
    <w:p>
      <w:pPr>
        <w:pStyle w:val="Tabulky"/>
        <w:rPr>
          <w:b/>
          <w:b/>
          <w:bCs/>
        </w:rPr>
      </w:pPr>
      <w:r>
        <w:rPr>
          <w:b/>
          <w:bCs/>
        </w:rPr>
        <w:t>SOUPISKY PRO LETOŠNÍ ROČNÍK :</w:t>
      </w:r>
    </w:p>
    <w:p>
      <w:pPr>
        <w:pStyle w:val="Tabulky"/>
        <w:rPr>
          <w:b/>
          <w:b/>
          <w:bCs/>
        </w:rPr>
      </w:pPr>
      <w:r>
        <w:rPr>
          <w:b/>
          <w:bCs/>
        </w:rPr>
      </w:r>
    </w:p>
    <w:p>
      <w:pPr>
        <w:pStyle w:val="Tabulky"/>
        <w:rPr>
          <w:b/>
          <w:b/>
          <w:bCs/>
          <w:color w:val="FF0000"/>
        </w:rPr>
      </w:pPr>
      <w:r>
        <w:rPr>
          <w:b/>
          <w:bCs/>
          <w:color w:val="FF0000"/>
        </w:rPr>
        <w:t>2.KLM 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5387" w:leader="none"/>
        </w:tabs>
        <w:rPr>
          <w:b/>
          <w:b/>
          <w:bCs/>
        </w:rPr>
      </w:pPr>
      <w:r>
        <w:rPr>
          <w:b/>
          <w:bCs/>
        </w:rPr>
        <w:t>Kuželky Podbořany</w:t>
        <w:tab/>
        <w:t>Akuma Mladá Boleslav</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mbra Jan</w:t>
        <w:tab/>
        <w:t>04002</w:t>
        <w:tab/>
        <w:t>12.7.67</w:t>
        <w:tab/>
        <w:t>Beneš Luboš</w:t>
        <w:tab/>
        <w:t>01905</w:t>
        <w:tab/>
        <w:t>13.5.6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ozlovský Václav</w:t>
        <w:tab/>
        <w:t>05757</w:t>
        <w:tab/>
        <w:t>2.8.48</w:t>
        <w:tab/>
        <w:t>Knapp Karel</w:t>
        <w:tab/>
        <w:t>03881</w:t>
        <w:tab/>
        <w:t>24.5.5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Lefner Jaroslav</w:t>
        <w:tab/>
        <w:t>/2759</w:t>
        <w:tab/>
        <w:t>13.6.82</w:t>
        <w:tab/>
        <w:t>Novák Petr</w:t>
        <w:tab/>
        <w:t>01900</w:t>
        <w:tab/>
        <w:t>27.12.6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op Václav</w:t>
        <w:tab/>
        <w:t>04003</w:t>
        <w:tab/>
        <w:t>26.9.46</w:t>
        <w:tab/>
        <w:t>Říha Pavel</w:t>
        <w:tab/>
        <w:t>/0952</w:t>
        <w:tab/>
        <w:t>7.3.7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Šána Vladimír</w:t>
        <w:tab/>
        <w:t>04000</w:t>
        <w:tab/>
        <w:t>10.12.51</w:t>
        <w:tab/>
        <w:t>Řípa Věroslav</w:t>
        <w:tab/>
        <w:t>01649</w:t>
        <w:tab/>
        <w:t>5.12.5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Zeman František</w:t>
        <w:tab/>
        <w:t>03999</w:t>
        <w:tab/>
        <w:t>16.4.52</w:t>
        <w:tab/>
        <w:t>Šálek Josef</w:t>
        <w:tab/>
        <w:t>/1141</w:t>
        <w:tab/>
        <w:t>25.4.6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Lukáš Marcel</w:t>
        <w:tab/>
        <w:t>/2730</w:t>
        <w:tab/>
        <w:t>13.12.72</w:t>
        <w:tab/>
        <w:t>Tajč Radek</w:t>
        <w:tab/>
        <w:t>12577</w:t>
        <w:tab/>
        <w:t>30.8.7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Richtárech Petr</w:t>
        <w:tab/>
        <w:t>16939</w:t>
        <w:tab/>
        <w:t>23.6.68</w:t>
        <w:tab/>
        <w:tab/>
        <w:tab/>
        <w:tab/>
        <w:tab/>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KK Kraslice</w:t>
        <w:tab/>
        <w:tab/>
        <w:tab/>
        <w:t>Lokomotiva České Budějovice</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ěloch Jiří</w:t>
        <w:tab/>
        <w:t>02002</w:t>
        <w:tab/>
        <w:t>7.9.69</w:t>
        <w:tab/>
        <w:t>Bláha Jiří</w:t>
        <w:tab/>
        <w:t>04892</w:t>
        <w:tab/>
        <w:t>21.9.7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Drozdík Jiří</w:t>
        <w:tab/>
        <w:t>02303</w:t>
        <w:tab/>
        <w:t>26.2.57</w:t>
        <w:tab/>
        <w:t>Češka Miroslav</w:t>
        <w:tab/>
        <w:t>/1280</w:t>
        <w:tab/>
        <w:t>22.12.4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orák Jan</w:t>
        <w:tab/>
        <w:t>06053</w:t>
        <w:tab/>
        <w:t>16.12.77</w:t>
        <w:tab/>
        <w:t>Hejbal Milan</w:t>
        <w:tab/>
        <w:t>05668</w:t>
        <w:tab/>
        <w:t>7.7.6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ačírek Jiří</w:t>
        <w:tab/>
        <w:t>02295</w:t>
        <w:tab/>
        <w:t>7.10.49</w:t>
        <w:tab/>
        <w:t>Hendl Oldřich</w:t>
        <w:tab/>
        <w:t>02890</w:t>
        <w:tab/>
        <w:t>13.9.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Miškovský Jan</w:t>
        <w:tab/>
        <w:t>/1170</w:t>
        <w:tab/>
        <w:t>2.2.53</w:t>
        <w:tab/>
        <w:t>Krump František</w:t>
        <w:tab/>
        <w:t>/0650</w:t>
        <w:tab/>
        <w:t>23.10.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Seidl Jindřich</w:t>
        <w:tab/>
        <w:t>04426</w:t>
        <w:tab/>
        <w:t>20.2.70</w:t>
        <w:tab/>
        <w:t>Máče Vlastimil</w:t>
        <w:tab/>
        <w:t>10626</w:t>
        <w:tab/>
        <w:t>9.10.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Šprings Milan</w:t>
        <w:tab/>
        <w:t>02301</w:t>
        <w:tab/>
        <w:t>13.6.5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Lokomotiva Liberec</w:t>
        <w:tab/>
        <w:tab/>
        <w:tab/>
        <w:t>Konstruktiva Prah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laževič Bořek</w:t>
        <w:tab/>
        <w:t>02122</w:t>
        <w:tab/>
        <w:t>14.5.44</w:t>
        <w:tab/>
        <w:t>Barchánek Jan</w:t>
        <w:tab/>
        <w:t>00893</w:t>
        <w:tab/>
        <w:t>22.6.7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laževič Ivo</w:t>
        <w:tab/>
        <w:t>02123</w:t>
        <w:tab/>
        <w:t>16.9.40</w:t>
        <w:tab/>
        <w:t>Borkovec Jaroslav</w:t>
        <w:tab/>
        <w:t>01449</w:t>
        <w:tab/>
        <w:t>3.5.5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avlík Aleš</w:t>
        <w:tab/>
        <w:t>02128</w:t>
        <w:tab/>
        <w:t>17.10.62</w:t>
        <w:tab/>
        <w:t>Doubrava Lukáš</w:t>
        <w:tab/>
        <w:t>/0006</w:t>
        <w:tab/>
        <w:t>8.5.8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rdlička Jiří</w:t>
        <w:tab/>
        <w:t>01897</w:t>
        <w:tab/>
        <w:t>3.5.51</w:t>
        <w:tab/>
        <w:t>Ehlen Daniel</w:t>
        <w:tab/>
        <w:t>11840</w:t>
        <w:tab/>
        <w:t>30.7.6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Mojžíš Jan</w:t>
        <w:tab/>
        <w:t>02136</w:t>
        <w:tab/>
        <w:t>11.5.48</w:t>
        <w:tab/>
        <w:t>Koblížek Štěpán</w:t>
        <w:tab/>
        <w:t>13150</w:t>
        <w:tab/>
        <w:t>29.6.7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achl Jiří</w:t>
        <w:tab/>
        <w:t>/2563</w:t>
        <w:tab/>
        <w:t>9.1.78</w:t>
        <w:tab/>
        <w:t>Kubálek David</w:t>
        <w:tab/>
        <w:t>09903</w:t>
        <w:tab/>
        <w:t>6.3.7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KK Rokycany</w:t>
        <w:tab/>
        <w:tab/>
        <w:tab/>
        <w:t>Jiskra Kovářská</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onsa Pavel</w:t>
        <w:tab/>
        <w:t>02035</w:t>
        <w:tab/>
        <w:t>16.8.72</w:t>
        <w:tab/>
        <w:t>Holubčák Petr</w:t>
        <w:tab/>
        <w:t>03279</w:t>
        <w:tab/>
        <w:t>15.2.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auch Josef</w:t>
        <w:tab/>
        <w:t>02051</w:t>
        <w:tab/>
        <w:t>14.4.50</w:t>
        <w:tab/>
        <w:t>Jelínek Bedřich</w:t>
        <w:tab/>
        <w:t>01669</w:t>
        <w:tab/>
        <w:t>12.1.5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Sachunský Petr</w:t>
        <w:tab/>
        <w:t>01989</w:t>
        <w:tab/>
        <w:t>18.2.54</w:t>
        <w:tab/>
        <w:t>Tejml Jaroslav</w:t>
        <w:tab/>
        <w:t>13092</w:t>
        <w:tab/>
        <w:t>24.4.6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rokůpek Martin</w:t>
        <w:tab/>
        <w:t>04637</w:t>
        <w:tab/>
        <w:t>25.3.69</w:t>
        <w:tab/>
        <w:t>Werschall Arnošt</w:t>
        <w:tab/>
        <w:t>03291</w:t>
        <w:tab/>
        <w:t>16.6.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Špelina Vojtěch</w:t>
        <w:tab/>
        <w:t>/2198</w:t>
        <w:tab/>
        <w:t>3.4.83</w:t>
        <w:tab/>
        <w:t>Zeman Vlastimil ml.</w:t>
        <w:tab/>
        <w:t>11129</w:t>
        <w:tab/>
        <w:t>27.10.7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Zápotocký Libor</w:t>
        <w:tab/>
        <w:t>03591</w:t>
        <w:tab/>
        <w:t>18.3.75</w:t>
        <w:tab/>
        <w:t>Zeman Vlastimil st.</w:t>
        <w:tab/>
        <w:t>04855</w:t>
        <w:tab/>
        <w:t>6.10.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okol Teplá</w:t>
        <w:tab/>
        <w:tab/>
        <w:tab/>
        <w:t>Hvězda Trnovany</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Mazurek Michal</w:t>
        <w:tab/>
        <w:t>02119</w:t>
        <w:tab/>
        <w:t>24.4.74</w:t>
        <w:tab/>
        <w:t>Kandl Zdeněk</w:t>
        <w:tab/>
        <w:t>/1622</w:t>
        <w:tab/>
        <w:t>15.6.6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raniš David</w:t>
        <w:tab/>
        <w:t>05280</w:t>
        <w:tab/>
        <w:t>10.6.75</w:t>
        <w:tab/>
        <w:t>Stránský Milan</w:t>
        <w:tab/>
        <w:t>03898</w:t>
        <w:tab/>
        <w:t>8.4.7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Nedvěd Jan</w:t>
        <w:tab/>
        <w:t>02118</w:t>
        <w:tab/>
        <w:t>20.11.74</w:t>
        <w:tab/>
        <w:t>Strachoň Josef</w:t>
        <w:tab/>
        <w:t>05469</w:t>
        <w:tab/>
        <w:t>4.2.7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ojsák Jiří</w:t>
        <w:tab/>
        <w:t>03681</w:t>
        <w:tab/>
        <w:t>8.10.47</w:t>
        <w:tab/>
        <w:t>Grejtovský Milan</w:t>
        <w:tab/>
        <w:t>/0147</w:t>
        <w:tab/>
        <w:t>22.2.6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Charvát Luboš</w:t>
        <w:tab/>
        <w:t>10983</w:t>
        <w:tab/>
        <w:t>5.2.75</w:t>
        <w:tab/>
        <w:t>Zemánek Jiří</w:t>
        <w:tab/>
        <w:t>/1206</w:t>
        <w:tab/>
        <w:t>14.12.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Obruča František</w:t>
        <w:tab/>
        <w:t>11087</w:t>
        <w:tab/>
        <w:t>16.6.83</w:t>
        <w:tab/>
        <w:t>Koubek Michal</w:t>
        <w:tab/>
        <w:t>/2790</w:t>
        <w:tab/>
        <w:t>19.5.7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b/>
        <w:tab/>
        <w:tab/>
        <w:t>Navrátil Bohumil</w:t>
        <w:tab/>
        <w:t>/1164</w:t>
        <w:tab/>
        <w:t>10.1.5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Lokomotiva Tábor</w:t>
        <w:tab/>
        <w:tab/>
        <w:tab/>
        <w:t>Vltavan Loučovice</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Dvořák Jiří</w:t>
        <w:tab/>
        <w:t>04253</w:t>
        <w:tab/>
        <w:t>10.3.70</w:t>
        <w:tab/>
        <w:t>Pešadík Miroslav</w:t>
        <w:tab/>
        <w:t>05187</w:t>
        <w:tab/>
        <w:t>19.3.7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Fořter Milan</w:t>
        <w:tab/>
        <w:t>01716</w:t>
        <w:tab/>
        <w:t>10.4.48</w:t>
        <w:tab/>
        <w:t>Jirkal Martin</w:t>
        <w:tab/>
        <w:t>02482</w:t>
        <w:tab/>
        <w:t>27.6.6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Jelínek Borek</w:t>
        <w:tab/>
        <w:t>/0640</w:t>
        <w:tab/>
        <w:t>3.12.60</w:t>
        <w:tab/>
        <w:t>Gondek Josef</w:t>
        <w:tab/>
        <w:t>/1343</w:t>
        <w:tab/>
        <w:t>27.7.7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ášek David</w:t>
        <w:tab/>
        <w:t>05898</w:t>
        <w:tab/>
        <w:t>18.11.72</w:t>
        <w:tab/>
        <w:t>Sysel Josef</w:t>
        <w:tab/>
        <w:t>/1351</w:t>
        <w:tab/>
        <w:t>25.12.7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ašpar Miroslav</w:t>
        <w:tab/>
        <w:t>02791</w:t>
        <w:tab/>
        <w:t>20.7.57</w:t>
        <w:tab/>
        <w:t>Reban Jiří</w:t>
        <w:tab/>
        <w:t>/2119</w:t>
        <w:tab/>
        <w:t>8.9.6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etrů Pavel</w:t>
        <w:tab/>
        <w:t>/1719</w:t>
        <w:tab/>
        <w:t>30.1.76</w:t>
        <w:tab/>
        <w:t>Smolena Jan</w:t>
        <w:tab/>
        <w:t>02496</w:t>
        <w:tab/>
        <w:t>7.9.7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Samec Zdeněk</w:t>
        <w:tab/>
        <w:t>02801</w:t>
        <w:tab/>
        <w:t>4.11.59</w:t>
        <w:tab/>
        <w:t>Šuba Miroslav</w:t>
        <w:tab/>
        <w:t>12750</w:t>
        <w:tab/>
        <w:t>12.6.84</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color w:val="FF0000"/>
        </w:rPr>
      </w:pPr>
      <w:r>
        <w:rPr>
          <w:b/>
          <w:bCs/>
          <w:color w:val="FF0000"/>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color w:val="FF0000"/>
        </w:rPr>
      </w:pPr>
      <w:r>
        <w:rPr>
          <w:b/>
          <w:bCs/>
          <w:color w:val="FF0000"/>
        </w:rPr>
        <w:t>3.KLM 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okol Rudná</w:t>
        <w:tab/>
        <w:tab/>
        <w:tab/>
        <w:t>SVA Holýšov</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alzer David</w:t>
        <w:tab/>
        <w:t>01103</w:t>
        <w:tab/>
        <w:t>6.6.75</w:t>
        <w:tab/>
        <w:t>Hablovec Jaroslav</w:t>
        <w:tab/>
        <w:t>06083</w:t>
        <w:tab/>
        <w:t>23.1.7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ožka Petr</w:t>
        <w:tab/>
        <w:t>01181</w:t>
        <w:tab/>
        <w:t>24.9.69</w:t>
        <w:tab/>
        <w:t>Laksar Milan</w:t>
        <w:tab/>
        <w:t>02770</w:t>
        <w:tab/>
        <w:t>4.7.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Dvořák Josef</w:t>
        <w:tab/>
        <w:t>10878</w:t>
        <w:tab/>
        <w:t>22.10.83</w:t>
        <w:tab/>
        <w:t>Mlnářík Zdeněk</w:t>
        <w:tab/>
        <w:t>02771</w:t>
        <w:tab/>
        <w:t>12.5.7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olub Pavel</w:t>
        <w:tab/>
        <w:t>06384</w:t>
        <w:tab/>
        <w:t>18.8.70</w:t>
        <w:tab/>
        <w:t>Pejčoch Martin</w:t>
        <w:tab/>
        <w:t>/1766</w:t>
        <w:tab/>
        <w:t>27.6.8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rčma Jaroslav</w:t>
        <w:tab/>
        <w:t>00819</w:t>
        <w:tab/>
        <w:t>5.8.62</w:t>
        <w:tab/>
        <w:t>Šlajer Jiří</w:t>
        <w:tab/>
        <w:t>02776</w:t>
        <w:tab/>
        <w:t>7.10.6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Rusín František</w:t>
        <w:tab/>
        <w:t>00828</w:t>
        <w:tab/>
        <w:t>8.12.48</w:t>
        <w:tab/>
        <w:t>Vdovec Josef</w:t>
        <w:tab/>
        <w:t>13952</w:t>
        <w:tab/>
        <w:t>14.4.6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Slezák Zdeněk</w:t>
        <w:tab/>
        <w:t>00847</w:t>
        <w:tab/>
        <w:t>4.3.6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Veselý Daniel</w:t>
        <w:tab/>
        <w:t>01297</w:t>
        <w:tab/>
        <w:t>15.1.7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Zderadička Josef</w:t>
        <w:tab/>
        <w:t>02534</w:t>
        <w:tab/>
        <w:t>10.8.7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KK Bohušovice</w:t>
        <w:tab/>
        <w:tab/>
        <w:tab/>
        <w:t>Sokol Ústí nad Labem</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Chvapil Jaroslav</w:t>
        <w:tab/>
        <w:t>04425</w:t>
        <w:tab/>
        <w:t>6.2.58</w:t>
        <w:tab/>
        <w:t>Bílek Petr</w:t>
        <w:tab/>
        <w:t>04966</w:t>
        <w:tab/>
        <w:t>22.7.7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alina Petr</w:t>
        <w:tab/>
        <w:t>04061</w:t>
        <w:tab/>
        <w:t>9.1.62</w:t>
        <w:tab/>
        <w:t>Schoř Milan</w:t>
        <w:tab/>
        <w:t>/0990</w:t>
        <w:tab/>
        <w:t>25.4.5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oláček Ladislav</w:t>
        <w:tab/>
        <w:t>05143</w:t>
        <w:tab/>
        <w:t>17.4.61</w:t>
        <w:tab/>
        <w:t>Vrána Tomáš</w:t>
        <w:tab/>
        <w:t>/2914</w:t>
        <w:tab/>
        <w:t>22.1.7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erníček Milan</w:t>
        <w:tab/>
        <w:t>04062</w:t>
        <w:tab/>
        <w:t>6.10.60</w:t>
        <w:tab/>
        <w:t>Kuneš Petr</w:t>
        <w:tab/>
        <w:t>05554</w:t>
        <w:tab/>
        <w:t>28.8.6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Semerád Jiří</w:t>
        <w:tab/>
        <w:t>04073</w:t>
        <w:tab/>
        <w:t>25.6.74</w:t>
        <w:tab/>
        <w:t>Kuneš Jaroslav</w:t>
        <w:tab/>
        <w:t>03887</w:t>
        <w:tab/>
        <w:t>18.2.5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Vrbata Martin</w:t>
        <w:tab/>
        <w:t>10315</w:t>
        <w:tab/>
        <w:t>8.2.79</w:t>
        <w:tab/>
        <w:t>Kunt Petr</w:t>
        <w:tab/>
        <w:t>/0373</w:t>
        <w:tab/>
        <w:t>31.1.6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b/>
        <w:tab/>
        <w:tab/>
        <w:t>Pulchart Jiří</w:t>
        <w:tab/>
        <w:t>03848</w:t>
        <w:tab/>
        <w:t>9.6.6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okol Duchcov</w:t>
        <w:tab/>
        <w:tab/>
        <w:tab/>
        <w:t>LCS Praha B</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echa Josef</w:t>
        <w:tab/>
        <w:t>/1018</w:t>
        <w:tab/>
        <w:t>5.9.57</w:t>
        <w:tab/>
        <w:t>Břoušek Stanislav</w:t>
        <w:tab/>
        <w:t>01080</w:t>
        <w:tab/>
        <w:t>16.12.5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Civín Miloš</w:t>
        <w:tab/>
        <w:t>04628</w:t>
        <w:tab/>
        <w:t>12.2.76</w:t>
        <w:tab/>
        <w:t>Bubeník Miroslav</w:t>
        <w:tab/>
        <w:t>01065</w:t>
        <w:tab/>
        <w:t>12.7.6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Semelka Jiří</w:t>
        <w:tab/>
        <w:t>04627</w:t>
        <w:tab/>
        <w:t>30.10.68</w:t>
        <w:tab/>
        <w:t>Cypro Roman</w:t>
        <w:tab/>
        <w:t>/1432</w:t>
        <w:tab/>
        <w:t>5.7.6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Šporer Pavel</w:t>
        <w:tab/>
        <w:t>03928</w:t>
        <w:tab/>
        <w:t>13.12.72</w:t>
        <w:tab/>
        <w:t>Král Aleš</w:t>
        <w:tab/>
        <w:t>01198</w:t>
        <w:tab/>
        <w:t>9.2.6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olec Vilém</w:t>
        <w:tab/>
        <w:t>/0440</w:t>
        <w:tab/>
        <w:t>17.9.45</w:t>
        <w:tab/>
        <w:t>Kouba Václav</w:t>
        <w:tab/>
        <w:t>01017</w:t>
        <w:tab/>
        <w:t>19.4.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ilzensaurer Aleš</w:t>
        <w:tab/>
        <w:t>/3110</w:t>
        <w:tab/>
        <w:t>13.4.85</w:t>
        <w:tab/>
        <w:t>Pavlík Jiří</w:t>
        <w:tab/>
        <w:t>14055</w:t>
        <w:tab/>
        <w:t>15.9.4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ilzensaurer Miroslav</w:t>
        <w:tab/>
        <w:t>13350</w:t>
        <w:tab/>
        <w:t>9.5.55</w:t>
        <w:tab/>
        <w:t>Řehánek Pavel</w:t>
        <w:tab/>
        <w:t>01102</w:t>
        <w:tab/>
        <w:t>23.2.7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b/>
        <w:tab/>
        <w:tab/>
        <w:t>Valtr Evžen</w:t>
        <w:tab/>
        <w:t>01101</w:t>
        <w:tab/>
        <w:t>12.4.7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b/>
        <w:tab/>
        <w:tab/>
        <w:t>Fúska Radoslav</w:t>
        <w:tab/>
        <w:t>17264</w:t>
        <w:tab/>
        <w:t>14.9.7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b/>
        <w:tab/>
        <w:tab/>
        <w:t>Kriváň Juraj</w:t>
        <w:tab/>
        <w:t>18095</w:t>
        <w:tab/>
        <w:t>5.1.8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KK Rokycany B</w:t>
        <w:tab/>
        <w:tab/>
        <w:tab/>
        <w:t>TJ Blatná</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Fara Petr</w:t>
        <w:tab/>
        <w:t>14254</w:t>
        <w:tab/>
        <w:t>6.5.74</w:t>
        <w:tab/>
        <w:t>Cígl Evžen</w:t>
        <w:tab/>
        <w:t>02962</w:t>
        <w:tab/>
        <w:t>19.11.6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eneda Petr</w:t>
        <w:tab/>
        <w:t>/0837</w:t>
        <w:tab/>
        <w:t>3.7.55</w:t>
        <w:tab/>
        <w:t>Kőriš Dobromil</w:t>
        <w:tab/>
        <w:t>/1780</w:t>
        <w:tab/>
        <w:t>20.7.4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Chmelíř Václav</w:t>
        <w:tab/>
        <w:t>02037</w:t>
        <w:tab/>
        <w:t>1.12.35</w:t>
        <w:tab/>
        <w:t>Lis Luboš</w:t>
        <w:tab/>
        <w:t>03001</w:t>
        <w:tab/>
        <w:t>2.12.7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Naňák Ladislav</w:t>
        <w:tab/>
        <w:t>11687</w:t>
        <w:tab/>
        <w:t>9.6.83</w:t>
        <w:tab/>
        <w:t>Rada Bohumil</w:t>
        <w:tab/>
        <w:t>02980</w:t>
        <w:tab/>
        <w:t>22.7.5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Enžl Zdeněk</w:t>
        <w:tab/>
        <w:t>16777</w:t>
        <w:tab/>
        <w:t>28.6.65</w:t>
        <w:tab/>
        <w:t>Rozhoň Miloš</w:t>
        <w:tab/>
        <w:t>02982</w:t>
        <w:tab/>
        <w:t>26.8.6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Moulis Ladislav</w:t>
        <w:tab/>
        <w:t>/1471</w:t>
        <w:tab/>
        <w:t>16.6.58</w:t>
        <w:tab/>
        <w:t>Solar Petr</w:t>
        <w:tab/>
        <w:t>16946</w:t>
        <w:tab/>
        <w:t>26.5.7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lavia Karlovy Vary</w:t>
        <w:tab/>
        <w:tab/>
        <w:tab/>
        <w:t>Lokomotiva Ústí nad Labem</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ulant Jaroslav</w:t>
        <w:tab/>
        <w:t>01804</w:t>
        <w:tab/>
        <w:t>6.2.75</w:t>
        <w:tab/>
        <w:t>Dařílek Lukáš</w:t>
        <w:tab/>
        <w:t>13973</w:t>
        <w:tab/>
        <w:t>29.1.8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Jedlička Petr</w:t>
        <w:tab/>
        <w:t>10047</w:t>
        <w:tab/>
        <w:t>23.10.82</w:t>
        <w:tab/>
        <w:t>Dařílek Dalibor</w:t>
        <w:tab/>
        <w:t>09566</w:t>
        <w:tab/>
        <w:t>23.2.6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Maršát Ota</w:t>
        <w:tab/>
        <w:t>01771</w:t>
        <w:tab/>
        <w:t>17.3.64</w:t>
        <w:tab/>
        <w:t>Jaworek Milan</w:t>
        <w:tab/>
        <w:t>03883</w:t>
        <w:tab/>
        <w:t>16.6.5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Solín Jaroslav</w:t>
        <w:tab/>
        <w:t>04988</w:t>
        <w:tab/>
        <w:t>15.6.52</w:t>
        <w:tab/>
        <w:t>Šípek Jiří</w:t>
        <w:tab/>
        <w:t>01880</w:t>
        <w:tab/>
        <w:t>22.3.6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Veselý Václav</w:t>
        <w:tab/>
        <w:t>01759</w:t>
        <w:tab/>
        <w:t>28.8.57</w:t>
        <w:tab/>
        <w:t>Vik Milan</w:t>
        <w:tab/>
        <w:t>03885</w:t>
        <w:tab/>
        <w:t>21.2.5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Veselý Vladimír</w:t>
        <w:tab/>
        <w:t>01770</w:t>
        <w:tab/>
        <w:t>20.2.62</w:t>
        <w:tab/>
        <w:t>Pour Oldřich</w:t>
        <w:tab/>
        <w:t>09488</w:t>
        <w:tab/>
        <w:t>21.1.6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b/>
          <w:bCs/>
        </w:rPr>
        <w:t>SKK Karlovy Vary</w:t>
        <w:tab/>
        <w:tab/>
        <w:tab/>
        <w:t>Konstruktiva Praha C</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oháč Pavel</w:t>
        <w:tab/>
        <w:t>00069</w:t>
        <w:tab/>
        <w:t>1.9.48</w:t>
        <w:tab/>
        <w:t>Hnízdil Jiří</w:t>
        <w:tab/>
        <w:t>00849</w:t>
        <w:tab/>
        <w:t>28.2.5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Gabriško Jiří</w:t>
        <w:tab/>
        <w:t>01728</w:t>
        <w:tab/>
        <w:t>2.2.61</w:t>
        <w:tab/>
        <w:t>Horák Vladislav</w:t>
        <w:tab/>
        <w:t>00852</w:t>
        <w:tab/>
        <w:t>29.8.6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laváček František</w:t>
        <w:tab/>
        <w:t>03665</w:t>
        <w:tab/>
        <w:t>10.2.50</w:t>
        <w:tab/>
        <w:t>Kohlíček Pavel</w:t>
        <w:tab/>
        <w:t>01819</w:t>
        <w:tab/>
        <w:t>18.10.7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Urban Ladislav</w:t>
        <w:tab/>
        <w:t>03714</w:t>
        <w:tab/>
        <w:t>23.12.63</w:t>
        <w:tab/>
        <w:t>Makovička Jiří</w:t>
        <w:tab/>
        <w:t>02722</w:t>
        <w:tab/>
        <w:t>5.2.6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Vank Jan</w:t>
        <w:tab/>
        <w:t>00258</w:t>
        <w:tab/>
        <w:t>15.6.51</w:t>
        <w:tab/>
        <w:t>Takáč Ladislav</w:t>
        <w:tab/>
        <w:t>12694</w:t>
        <w:tab/>
        <w:t>13.8.5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Vodehnal Vítězslav</w:t>
        <w:tab/>
        <w:t>00829</w:t>
        <w:tab/>
        <w:t>25.2.57</w:t>
        <w:tab/>
        <w:t>Tošil Marek</w:t>
        <w:tab/>
        <w:t>00880</w:t>
        <w:tab/>
        <w:t>27.9.5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Zeman Václav</w:t>
        <w:tab/>
        <w:t>04010</w:t>
        <w:tab/>
        <w:t>23.9.52</w:t>
        <w:tab/>
        <w:t>Váňa Jan</w:t>
        <w:tab/>
        <w:t>00865</w:t>
        <w:tab/>
        <w:t>3.6.5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color w:val="FF0000"/>
        </w:rPr>
      </w:pPr>
      <w:r>
        <w:rPr>
          <w:b/>
          <w:bCs/>
          <w:color w:val="FF0000"/>
        </w:rPr>
        <w:t>3.KLM C</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KK Primátor Náchod C</w:t>
        <w:tab/>
        <w:tab/>
        <w:tab/>
        <w:t>KK Vysoké Mýto</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aďura Antonín</w:t>
        <w:tab/>
        <w:t>00205</w:t>
        <w:tab/>
        <w:t>14.3.54</w:t>
        <w:tab/>
        <w:t>Bartheldi Leoš</w:t>
        <w:tab/>
        <w:t>00705</w:t>
        <w:tab/>
        <w:t>15.12.6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Čejpa Ladislav</w:t>
        <w:tab/>
        <w:t>00207</w:t>
        <w:tab/>
        <w:t>31.3.60</w:t>
        <w:tab/>
        <w:t>Beránek Ladislav</w:t>
        <w:tab/>
        <w:t>00706</w:t>
        <w:tab/>
        <w:t>26.10.5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Martinec Antonín</w:t>
        <w:tab/>
        <w:t>00220</w:t>
        <w:tab/>
        <w:t>3.7.49</w:t>
        <w:tab/>
        <w:t>Holec Martin</w:t>
        <w:tab/>
        <w:t>/1487</w:t>
        <w:tab/>
        <w:t>19.3.6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Mařák Zdeněk</w:t>
        <w:tab/>
        <w:t>03037</w:t>
        <w:tab/>
        <w:t>29.11.69</w:t>
        <w:tab/>
        <w:t>Kašpar Václav</w:t>
        <w:tab/>
        <w:t>00714</w:t>
        <w:tab/>
        <w:t>28.7.5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Špaček Jakub</w:t>
        <w:tab/>
        <w:t>12219</w:t>
        <w:tab/>
        <w:t>13.8.87</w:t>
        <w:tab/>
        <w:t>Ledajaks Josef</w:t>
        <w:tab/>
        <w:t>00715</w:t>
        <w:tab/>
        <w:t>11.2.4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Trudič Petr</w:t>
        <w:tab/>
        <w:t>00226</w:t>
        <w:tab/>
        <w:t>27.9.53</w:t>
        <w:tab/>
        <w:t>Stráník Jaroslav</w:t>
        <w:tab/>
        <w:t>/3525</w:t>
        <w:tab/>
        <w:t>5.4.7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KK Zábřeh B</w:t>
        <w:tab/>
        <w:tab/>
        <w:tab/>
        <w:t>Jiskra Rýmařov B</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Compel Miloslav</w:t>
        <w:tab/>
        <w:t>08246</w:t>
        <w:tab/>
        <w:t>10.7.68</w:t>
        <w:tab/>
        <w:t>Slouka Miloslav</w:t>
        <w:tab/>
        <w:t>17570</w:t>
        <w:tab/>
        <w:t>22.9.6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rdlička Pavel</w:t>
        <w:tab/>
        <w:t>/3664</w:t>
        <w:tab/>
        <w:t>14.2.71</w:t>
        <w:tab/>
        <w:t>Adámek Miroslav</w:t>
        <w:tab/>
        <w:t>11993</w:t>
        <w:tab/>
        <w:t>26.4.7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apl Miloš</w:t>
        <w:tab/>
        <w:t>07937</w:t>
        <w:tab/>
        <w:t>3.7.55</w:t>
        <w:tab/>
        <w:t>Trusina Petr</w:t>
        <w:tab/>
        <w:t>/4849</w:t>
        <w:tab/>
        <w:t>20.3.7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arafiát Josef</w:t>
        <w:tab/>
        <w:t>08988</w:t>
        <w:tab/>
        <w:t>15.3.61</w:t>
        <w:tab/>
        <w:t>Forcek Jiří</w:t>
        <w:tab/>
        <w:t>15231</w:t>
        <w:tab/>
        <w:t>22.9.8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olář Jan</w:t>
        <w:tab/>
        <w:t>06523</w:t>
        <w:tab/>
        <w:t>27.12.42</w:t>
        <w:tab/>
        <w:t>Heblák Jaroslav</w:t>
        <w:tab/>
        <w:t>/1380</w:t>
        <w:tab/>
        <w:t>20.4.5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Liška Martin</w:t>
        <w:tab/>
        <w:t>09131</w:t>
        <w:tab/>
        <w:t>14.5.81</w:t>
        <w:tab/>
        <w:t>Pilatík Josef</w:t>
        <w:tab/>
        <w:t>06281</w:t>
        <w:tab/>
        <w:t>27.5.6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Šváb Jiří</w:t>
        <w:tab/>
        <w:t>/0760</w:t>
        <w:tab/>
        <w:t>9.6.6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KK Hořice</w:t>
        <w:tab/>
        <w:tab/>
        <w:tab/>
        <w:t>SKK Jičín B</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roupa Radek</w:t>
        <w:tab/>
        <w:t>00126</w:t>
        <w:tab/>
        <w:t>24.3.72</w:t>
        <w:tab/>
        <w:t>Pavlata Tomáš</w:t>
        <w:tab/>
        <w:t>05591</w:t>
        <w:tab/>
        <w:t>31.5.7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damů Tomáš</w:t>
        <w:tab/>
        <w:t>04833</w:t>
        <w:tab/>
        <w:t>20.4.78</w:t>
        <w:tab/>
        <w:t>Křivka Ladislav</w:t>
        <w:tab/>
        <w:t>00106</w:t>
        <w:tab/>
        <w:t>23.1.5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Vik Miloslav</w:t>
        <w:tab/>
        <w:t>00583</w:t>
        <w:tab/>
        <w:t>22.5.63</w:t>
        <w:tab/>
        <w:t>Čapek Jiří</w:t>
        <w:tab/>
        <w:t>00092</w:t>
        <w:tab/>
        <w:t>2.6.5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Miláček Jiří</w:t>
        <w:tab/>
        <w:t>02624</w:t>
        <w:tab/>
        <w:t>17.4.49</w:t>
        <w:tab/>
        <w:t>Pavlata Vladimír</w:t>
        <w:tab/>
        <w:t>/0086</w:t>
        <w:tab/>
        <w:t>24.1.5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Novák Antonín</w:t>
        <w:tab/>
        <w:t>00128</w:t>
        <w:tab/>
        <w:t>23.11.41</w:t>
        <w:tab/>
        <w:t>Kříž Jaroslav</w:t>
        <w:tab/>
        <w:t>11008</w:t>
        <w:tab/>
        <w:t>20.12.7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roupa Josef</w:t>
        <w:tab/>
        <w:t>00124</w:t>
        <w:tab/>
        <w:t>2.1.47</w:t>
        <w:tab/>
        <w:t>Řehák Vladimír</w:t>
        <w:tab/>
        <w:t>00109</w:t>
        <w:tab/>
        <w:t>24.8.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SK Solnice</w:t>
        <w:tab/>
        <w:tab/>
        <w:tab/>
        <w:t>Sokol Rybní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sandr Dalibor</w:t>
        <w:tab/>
        <w:t>04540</w:t>
        <w:tab/>
        <w:t>14.7.65</w:t>
        <w:tab/>
        <w:t>Dušek Miroslav</w:t>
        <w:tab/>
        <w:t>00703</w:t>
        <w:tab/>
        <w:t>8.9.4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artoníček Jiří</w:t>
        <w:tab/>
        <w:t>00397</w:t>
        <w:tab/>
        <w:t>2.4.78</w:t>
        <w:tab/>
        <w:t>Kolář Miroslav ml.</w:t>
        <w:tab/>
        <w:t>/3669</w:t>
        <w:tab/>
        <w:t>16.10.7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Hrubý Milan</w:t>
        <w:tab/>
        <w:t>00374</w:t>
        <w:tab/>
        <w:t>6.2.73</w:t>
        <w:tab/>
        <w:t>Kmoníček Jiří</w:t>
        <w:tab/>
        <w:t>06387</w:t>
        <w:tab/>
        <w:t>17.2.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ozel Martin</w:t>
        <w:tab/>
        <w:t>00392</w:t>
        <w:tab/>
        <w:t>9.11.74</w:t>
        <w:tab/>
        <w:t>Müller Tomáš</w:t>
        <w:tab/>
        <w:t>/3681</w:t>
        <w:tab/>
        <w:t>16.4.8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očí Miroslav</w:t>
        <w:tab/>
        <w:t>/3393</w:t>
        <w:tab/>
        <w:t>23.9.73</w:t>
        <w:tab/>
        <w:t>Kolář Miroslav st.</w:t>
        <w:tab/>
        <w:t>04422</w:t>
        <w:tab/>
        <w:t>6.9.5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íč Pavel</w:t>
        <w:tab/>
        <w:t>/3396</w:t>
        <w:tab/>
        <w:t>3.4.73</w:t>
        <w:tab/>
        <w:t>Ezr Vlastimil</w:t>
        <w:tab/>
        <w:t>04824</w:t>
        <w:tab/>
        <w:t>16.7.7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b/>
        <w:tab/>
        <w:tab/>
        <w:t>Hůlka Lukáš</w:t>
        <w:tab/>
        <w:t>06123</w:t>
        <w:tab/>
        <w:t>17.2.8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Bižuterie Jablonec n.N.</w:t>
        <w:tab/>
        <w:tab/>
        <w:tab/>
        <w:t>SKK Vrchlab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Nežádal Pavel</w:t>
        <w:tab/>
        <w:t>04103</w:t>
        <w:tab/>
        <w:t>23.5.74</w:t>
        <w:tab/>
        <w:t>Hobl Zdeněk</w:t>
        <w:tab/>
        <w:t>05208</w:t>
        <w:tab/>
        <w:t>20.2.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elant Josef</w:t>
        <w:tab/>
        <w:t>04075</w:t>
        <w:tab/>
        <w:t>17.3.49</w:t>
        <w:tab/>
        <w:t>Glos Josef</w:t>
        <w:tab/>
        <w:t>00598</w:t>
        <w:tab/>
        <w:t>4.9.5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una Josef</w:t>
        <w:tab/>
        <w:t>04082</w:t>
        <w:tab/>
        <w:t>7.11.53</w:t>
        <w:tab/>
        <w:t>Rolf Michal</w:t>
        <w:tab/>
        <w:t>00622</w:t>
        <w:tab/>
        <w:t>7.5.6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Tůma Jiří</w:t>
        <w:tab/>
        <w:t>02143</w:t>
        <w:tab/>
        <w:t>22.5.61</w:t>
        <w:tab/>
        <w:t>Dvořák Petr</w:t>
        <w:tab/>
        <w:t>02126</w:t>
        <w:tab/>
        <w:t>9.4.6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Šklíba Jaromír</w:t>
        <w:tab/>
        <w:t>00465</w:t>
        <w:tab/>
        <w:t>19.3.66</w:t>
        <w:tab/>
        <w:t>Žiško Vlado</w:t>
        <w:tab/>
        <w:t>07121</w:t>
        <w:tab/>
        <w:t>11.4.6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Bízek Karel</w:t>
        <w:tab/>
        <w:t>04106</w:t>
        <w:tab/>
        <w:t>13.7.77</w:t>
        <w:tab/>
        <w:t>Hobl David</w:t>
        <w:tab/>
        <w:t>/3587</w:t>
        <w:tab/>
        <w:t>8.12.7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Vokatý Zdeněk</w:t>
        <w:tab/>
        <w:t>04088</w:t>
        <w:tab/>
        <w:t>8.10.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b/>
          <w:b/>
          <w:bCs/>
        </w:rPr>
      </w:pPr>
      <w:r>
        <w:rPr>
          <w:b/>
          <w:bCs/>
        </w:rPr>
        <w:t>Dynamo Liberec</w:t>
        <w:tab/>
        <w:tab/>
        <w:tab/>
        <w:t>SKK Primátor Náchod B</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Wajsar Ladislav</w:t>
        <w:tab/>
        <w:t>12872</w:t>
        <w:tab/>
        <w:t>7.7.69</w:t>
        <w:tab/>
        <w:t>Brožek Viktor</w:t>
        <w:tab/>
        <w:t>01571</w:t>
        <w:tab/>
        <w:t>12.10.6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Kudrna Lubomír</w:t>
        <w:tab/>
        <w:t>02155</w:t>
        <w:tab/>
        <w:t>4.8.55</w:t>
        <w:tab/>
        <w:t>Doucha Jiří</w:t>
        <w:tab/>
        <w:t>00209</w:t>
        <w:tab/>
        <w:t>27.7.47</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ecina Zdeněk</w:t>
        <w:tab/>
        <w:t>02163</w:t>
        <w:tab/>
        <w:t>29.3.62</w:t>
        <w:tab/>
        <w:t>Gajdoš Milan</w:t>
        <w:tab/>
        <w:t>00211</w:t>
        <w:tab/>
        <w:t>7.2.49</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Pecina Vojtěch</w:t>
        <w:tab/>
        <w:t>11831</w:t>
        <w:tab/>
        <w:t>7.3.84</w:t>
        <w:tab/>
        <w:t>Jirout Tomáš</w:t>
        <w:tab/>
        <w:t>03545</w:t>
        <w:tab/>
        <w:t>25.7.8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Rotschedl Vlastimil</w:t>
        <w:tab/>
        <w:t>/1210</w:t>
        <w:tab/>
        <w:t>12.12.52</w:t>
        <w:tab/>
        <w:t>Majer Tomáš</w:t>
        <w:tab/>
        <w:t>00217</w:t>
        <w:tab/>
        <w:t>15.9.7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Říha Zdeněk</w:t>
        <w:tab/>
        <w:t>12491</w:t>
        <w:tab/>
        <w:t>18.11.84</w:t>
        <w:tab/>
        <w:t>Petera Robert</w:t>
        <w:tab/>
        <w:t>00064</w:t>
        <w:tab/>
        <w:t>29.6.68</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2552" w:leader="none"/>
          <w:tab w:val="left" w:pos="3544" w:leader="none"/>
          <w:tab w:val="left" w:pos="5387" w:leader="none"/>
          <w:tab w:val="left" w:pos="8080" w:leader="none"/>
          <w:tab w:val="left" w:pos="8931" w:leader="none"/>
        </w:tabs>
        <w:rPr/>
      </w:pPr>
      <w:r>
        <w:rPr/>
        <w:tab/>
        <w:tab/>
        <w:tab/>
        <w:t>Straka Roman</w:t>
        <w:tab/>
        <w:t>00571</w:t>
        <w:tab/>
        <w:t>19.5.72</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pPr>
      <w:r>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pPr>
      <w:r>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pPr>
      <w:r>
        <w:rPr/>
        <w:t>Hlášení prvních letošních výsledků nedopadla (bohužel dle očekávání) vůbec dobře. Z šesti telefonických hlášení nebylo ani jediné bez chyby a většinou na dvakrát. Evidentně to chce čas, než si na nové zvykneme. Hlásit rozhodčí je však povinností stále. Vyplynulo  též, že největší problém dělají dílčí body, myslím, že stačí nahlásit počet těchto bodů u domácího hráče. Ti kdož používají mail, to mají jednodušší, ale bylo by dobré stáhnout si z netu poslední verzi zápisu (Bráník). V Hořicích a Zábřehu se rozhodli, že nezkazí vůbec nic a tak radši výsledek nehlásili vůbec a poslali jej až k ránu, když si odskočili od hokeje.</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pPr>
      <w:r>
        <w:rPr/>
        <w:t>A nyní ke zpracování výsledků. Bohužel se do této chvíle se nezdařilo rozeběhnout nový program k tomuto určený a tak jsem výsledky zpracoval na koleně (když jsem tak vzpomínal, naposledy jsem takto dělal zpravodaj někdy v roce 1990). Vzhledem k tomu, že se jedná o první kolo, není to tak velký problém a já doufám, že již příští týden bude vše v pořádku. Úplný zpravodaj prvního kola vydám jakmile to bude možné.</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pPr>
      <w:r>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rPr>
      </w:pPr>
      <w:r>
        <w:rPr>
          <w:b/>
          <w:bCs/>
        </w:rPr>
        <w:t>Výsledky 1.kola :</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rPr>
      </w:pPr>
      <w:r>
        <w:rPr>
          <w:b/>
          <w:bCs/>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pPr>
      <w:r>
        <w:rPr/>
        <w:t>2.KLM 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Akuma Mladá Boleslav – Loko Tábor   </w:t>
        <w:tab/>
        <w:t xml:space="preserve">5:3  (13:11)  </w:t>
        <w:tab/>
        <w:t xml:space="preserve">3065:3035  </w:t>
        <w:tab/>
        <w:t xml:space="preserve">Beneš 527-Kašpar 523    </w:t>
        <w:tab/>
        <w:t>Doškář</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Loko Č.Budějovice – Sokol Teplá   </w:t>
        <w:tab/>
        <w:t xml:space="preserve">4:4  (11:13)       </w:t>
        <w:tab/>
        <w:t xml:space="preserve">3023:3015   </w:t>
        <w:tab/>
        <w:t xml:space="preserve">Hendl 536-Obruča 547   </w:t>
        <w:tab/>
        <w:t xml:space="preserve">Máče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SKK Kraslice – Hvězda Trnovany   </w:t>
        <w:tab/>
        <w:t xml:space="preserve">5:3  (11,5:12,5)  </w:t>
        <w:tab/>
        <w:t xml:space="preserve">3007:2986  </w:t>
        <w:tab/>
        <w:t xml:space="preserve">Běloch 526-Koubek 521  </w:t>
        <w:tab/>
        <w:t>Filip</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Konstruktiva – SKK Rokycany   </w:t>
        <w:tab/>
        <w:t xml:space="preserve">5:3  (14:10)  </w:t>
        <w:tab/>
        <w:t xml:space="preserve">3313:3244   </w:t>
        <w:tab/>
        <w:t>Jankovec 589-Honsa 579</w:t>
        <w:tab/>
        <w:t>Novotný</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Loko Liberec – Jiskra Kovářská   </w:t>
        <w:tab/>
        <w:t xml:space="preserve">8:0  (16,5:7,5)  </w:t>
        <w:tab/>
        <w:t xml:space="preserve">3138:2988   </w:t>
        <w:tab/>
        <w:t>Blaževič 562-Zeman 521</w:t>
        <w:tab/>
        <w:t>Rybk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Kuželky Podbořany – Vlt. Loučovice  </w:t>
        <w:tab/>
        <w:t xml:space="preserve">3:5  (11,5:12,5)  </w:t>
        <w:tab/>
        <w:t xml:space="preserve">3041:3081   </w:t>
        <w:tab/>
        <w:t>Zeman 549-Jirkal 530</w:t>
        <w:tab/>
        <w:t>Lefner</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3.KLM 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SVA Holýšov – SKK Karlovy Vary   </w:t>
        <w:tab/>
        <w:t>6:2  (12:12)</w:t>
        <w:tab/>
        <w:t>3121:3104</w:t>
        <w:tab/>
        <w:t xml:space="preserve">Šeterle 570-Hlaváček 551 </w:t>
        <w:tab/>
        <w:t>Charouz</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LCS Praha B – SKK Rokycany B   </w:t>
        <w:tab/>
        <w:t>3:5  (11:13)</w:t>
        <w:tab/>
        <w:t>3003:3004</w:t>
        <w:tab/>
        <w:t>Kriváň 531-Fara 520</w:t>
        <w:tab/>
        <w:t>neuveden</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SKK Bohušovice – Loko Ústí n.L.   </w:t>
        <w:tab/>
        <w:t xml:space="preserve">6:2  (15:9)  </w:t>
        <w:tab/>
        <w:t xml:space="preserve">2923:2862   </w:t>
        <w:tab/>
        <w:t>Vrbata 517- Zahálka 493</w:t>
        <w:tab/>
        <w:t>nehlášen</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Sokol Duchcov – TJ Blatná   </w:t>
        <w:tab/>
        <w:t xml:space="preserve">6:2  (15:9)  </w:t>
        <w:tab/>
        <w:t xml:space="preserve">3100:2951   </w:t>
        <w:tab/>
        <w:t>Civín 548-Cígl 522</w:t>
        <w:tab/>
        <w:t>Sentenský</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Sokol Ústí n.L. – Slavia K. Vary   </w:t>
        <w:tab/>
        <w:t xml:space="preserve">6:2  (13:11)  </w:t>
        <w:tab/>
        <w:t xml:space="preserve">3036:2945   </w:t>
        <w:tab/>
        <w:t>Kuneš 539-Bulant 516</w:t>
        <w:tab/>
        <w:t>Potměšil</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Sokol Rudná – Konstruktiva C   </w:t>
        <w:tab/>
        <w:t>7:1  (16:8)</w:t>
        <w:tab/>
        <w:t>3242:3090</w:t>
        <w:tab/>
        <w:t xml:space="preserve">Božka 562-Makovička 550 </w:t>
        <w:tab/>
        <w:t>Hladí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3.KLM C</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SKK Náchod B – SKK Náchod C   </w:t>
        <w:tab/>
        <w:t xml:space="preserve">2:6  (10,5:13,5)  </w:t>
        <w:tab/>
        <w:t xml:space="preserve">3220:3241   </w:t>
        <w:tab/>
        <w:t>Gajdoš 568 – Stašák 562</w:t>
        <w:tab/>
        <w:t>Lišk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KK V.Mýto – Dynamo Liberec   </w:t>
        <w:tab/>
        <w:t xml:space="preserve">2:6  (11,5:12,5)  </w:t>
        <w:tab/>
        <w:t xml:space="preserve">3255:3284   </w:t>
        <w:tab/>
        <w:t>Kašpar 576-Pecina 590</w:t>
        <w:tab/>
        <w:t>Plaňanský</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SKK Jičín B – SK Solnice   </w:t>
        <w:tab/>
        <w:t xml:space="preserve">2:6  (8,5:15,5)  </w:t>
        <w:tab/>
        <w:t xml:space="preserve">2897:3016   </w:t>
        <w:tab/>
        <w:t xml:space="preserve">Čapek 508-Bartoníček 528 </w:t>
        <w:tab/>
        <w:t>Čermá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 xml:space="preserve">Jiskra Rýmařov B – Bižu Jablonec    </w:t>
        <w:tab/>
        <w:t xml:space="preserve">2:6  (7:17) </w:t>
        <w:tab/>
        <w:t xml:space="preserve">3019:3143   </w:t>
        <w:tab/>
        <w:t>Navara 538-Tůma 531</w:t>
        <w:tab/>
        <w:t>Kovář</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SKK Hořice – Sokol Rybník</w:t>
        <w:tab/>
        <w:t>5:3  (12:12)</w:t>
        <w:tab/>
        <w:t>3071:3053</w:t>
        <w:tab/>
        <w:t>Vik 541-Dušek 540</w:t>
        <w:tab/>
        <w:t>Fikar</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544" w:leader="none"/>
          <w:tab w:val="left" w:pos="5103" w:leader="none"/>
          <w:tab w:val="left" w:pos="6237" w:leader="none"/>
          <w:tab w:val="left" w:pos="8789" w:leader="none"/>
        </w:tabs>
        <w:rPr/>
      </w:pPr>
      <w:r>
        <w:rPr/>
        <w:t>KK Zábřeh B – SKK Vrchlabí</w:t>
        <w:tab/>
        <w:t>6:2  (15:9)</w:t>
        <w:tab/>
        <w:t>3038:2920</w:t>
        <w:tab/>
        <w:t>Liška 527-Rolf 570</w:t>
        <w:tab/>
        <w:t>Keprt</w:t>
      </w:r>
    </w:p>
    <w:p>
      <w:pPr>
        <w:pStyle w:val="Normal"/>
        <w:rPr>
          <w:b/>
          <w:b/>
          <w:bCs/>
        </w:rPr>
      </w:pPr>
      <w:r>
        <w:rPr>
          <w:b/>
          <w:bCs/>
        </w:rPr>
      </w:r>
    </w:p>
    <w:p>
      <w:pPr>
        <w:pStyle w:val="Normal"/>
        <w:rPr>
          <w:b/>
          <w:b/>
          <w:bCs/>
        </w:rPr>
      </w:pPr>
      <w:r>
        <w:rPr>
          <w:b/>
          <w:bCs/>
        </w:rPr>
        <w:t>ZMĚNA ROZLOSOVÁNÍ :</w:t>
      </w:r>
    </w:p>
    <w:p>
      <w:pPr>
        <w:pStyle w:val="Normal"/>
        <w:rPr>
          <w:b/>
          <w:b/>
          <w:bCs/>
        </w:rPr>
      </w:pPr>
      <w:r>
        <w:rPr>
          <w:b/>
          <w:bCs/>
        </w:rPr>
        <w:t>Utkání 3.KLM C  2.kolo So Rybník – SKK Jičín B bude sehráno 18.9.04 od 10 hodin.</w:t>
      </w:r>
    </w:p>
    <w:p>
      <w:pPr>
        <w:pStyle w:val="Normal"/>
        <w:rPr/>
      </w:pPr>
      <w:r>
        <w:rPr>
          <w:b/>
          <w:bCs/>
        </w:rPr>
        <w:t>Utkání 3.KLM C  3.kolo KK V.Mýto – SKK Náchod C bude sehráno 2.10.04 od 14 hodin.</w:t>
      </w:r>
    </w:p>
    <w:p>
      <w:pPr>
        <w:pStyle w:val="Normal"/>
        <w:rPr>
          <w:b/>
          <w:b/>
          <w:bCs/>
        </w:rPr>
      </w:pPr>
      <w:r>
        <w:rPr>
          <w:b/>
          <w:bCs/>
        </w:rPr>
      </w:r>
    </w:p>
    <w:p>
      <w:pPr>
        <w:pStyle w:val="Normal"/>
        <w:rPr/>
      </w:pPr>
      <w:r>
        <w:rPr/>
      </w:r>
    </w:p>
    <w:p>
      <w:pPr>
        <w:pStyle w:val="Heading4"/>
        <w:ind w:hanging="0"/>
        <w:rPr/>
      </w:pP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361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85pt" to="501.95pt,2.85pt" stroked="t" o:allowincell="f" style="position:absolute">
                <v:stroke color="black" weight="9360" joinstyle="miter" endcap="flat"/>
                <v:fill o:detectmouseclick="t" on="false"/>
                <w10:wrap type="none"/>
              </v:line>
            </w:pict>
          </mc:Fallback>
        </mc:AlternateContent>
      </w:r>
      <w:r>
        <w:rPr/>
        <w:t xml:space="preserve">Jaroslav Egrt, Šibeňák 890, 506 01 Jičín, tel. 493523360, mobil 723360386, e-mail j.egrt@quick.cz </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2">
          <wp:simplePos x="0" y="0"/>
          <wp:positionH relativeFrom="column">
            <wp:posOffset>203200</wp:posOffset>
          </wp:positionH>
          <wp:positionV relativeFrom="paragraph">
            <wp:posOffset>63500</wp:posOffset>
          </wp:positionV>
          <wp:extent cx="1247775" cy="781050"/>
          <wp:effectExtent l="0" t="0" r="0" b="0"/>
          <wp:wrapTight wrapText="bothSides">
            <wp:wrapPolygon edited="0">
              <wp:start x="-163" y="0"/>
              <wp:lineTo x="-163" y="21335"/>
              <wp:lineTo x="21600" y="21335"/>
              <wp:lineTo x="21600" y="0"/>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1247775" cy="7810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          2. a 3.KLM  2004/05</w:t>
    </w:r>
  </w:p>
  <w:p>
    <w:pPr>
      <w:pStyle w:val="Normal"/>
      <w:rPr>
        <w:sz w:val="16"/>
      </w:rPr>
    </w:pPr>
    <w:r>
      <w:rPr>
        <w:sz w:val="36"/>
      </w:rPr>
      <w:t xml:space="preserve">                                   </w:t>
    </w:r>
    <w:r>
      <w:rPr>
        <w:sz w:val="24"/>
      </w:rPr>
      <w:t>Jičín    11.9.2004                              Ved.soutěže : J.Egrt</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Arial" w:hAnsi="Arial" w:cs="Arial"/>
      <w:b/>
      <w:i w:val="false"/>
      <w:color w:val="FFFFFF"/>
      <w:sz w:val="32"/>
    </w:rPr>
  </w:style>
  <w:style w:type="character" w:styleId="WW8Num18z1">
    <w:name w:val="WW8Num18z1"/>
    <w:qFormat/>
    <w:rPr>
      <w:rFonts w:ascii="Arial" w:hAnsi="Arial" w:cs="Arial"/>
      <w:b/>
      <w:i w:val="false"/>
      <w:color w:val="008080"/>
      <w:sz w:val="28"/>
    </w:rPr>
  </w:style>
  <w:style w:type="character" w:styleId="WW8Num18z2">
    <w:name w:val="WW8Num18z2"/>
    <w:qFormat/>
    <w:rPr>
      <w:rFonts w:ascii="Wingdings" w:hAnsi="Wingdings" w:cs="Wingdings"/>
      <w:color w:val="FF0000"/>
    </w:rPr>
  </w:style>
  <w:style w:type="character" w:styleId="WW8Num18z3">
    <w:name w:val="WW8Num18z3"/>
    <w:qFormat/>
    <w:rPr>
      <w:rFonts w:ascii="Symbol" w:hAnsi="Symbol" w:cs="Symbol"/>
      <w:sz w:val="16"/>
    </w:rPr>
  </w:style>
  <w:style w:type="character" w:styleId="WW8Num18z4">
    <w:name w:val="WW8Num18z4"/>
    <w:qFormat/>
    <w:rPr/>
  </w:style>
  <w:style w:type="character" w:styleId="WW8Num19z0">
    <w:name w:val="WW8Num19z0"/>
    <w:qFormat/>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kladntext2">
    <w:name w:val="Základní text 2"/>
    <w:basedOn w:val="Normal"/>
    <w:qFormat/>
    <w:pPr>
      <w:ind w:hanging="0"/>
    </w:pPr>
    <w:rPr>
      <w:i/>
      <w:iCs/>
    </w:rPr>
  </w:style>
  <w:style w:type="paragraph" w:styleId="TextBodyIndent">
    <w:name w:val="Body Text Indent"/>
    <w:basedOn w:val="Normal"/>
    <w:pPr/>
    <w:rPr>
      <w:i/>
      <w:iCs/>
    </w:rPr>
  </w:style>
  <w:style w:type="paragraph" w:styleId="Zkladntext3">
    <w:name w:val="Základní text 3"/>
    <w:basedOn w:val="Normal"/>
    <w:qFormat/>
    <w:pPr>
      <w:ind w:hanging="0"/>
      <w:jc w:val="left"/>
    </w:pPr>
    <w:rPr>
      <w:i/>
      <w:iCs/>
    </w:rPr>
  </w:style>
  <w:style w:type="paragraph" w:styleId="Zkladntextodsazen2">
    <w:name w:val="Základní text odsazený 2"/>
    <w:basedOn w:val="Normal"/>
    <w:qFormat/>
    <w:pPr>
      <w:ind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40:00Z</dcterms:created>
  <dc:creator>Egrt</dc:creator>
  <dc:description/>
  <dc:language>en-US</dc:language>
  <cp:lastModifiedBy>SKK</cp:lastModifiedBy>
  <cp:lastPrinted>2004-09-12T08:50:00Z</cp:lastPrinted>
  <dcterms:modified xsi:type="dcterms:W3CDTF">2004-09-12T06:53:00Z</dcterms:modified>
  <cp:revision>33</cp:revision>
  <dc:subject>Informace z kuželkářského sportu</dc:subject>
  <dc:title>Zpravodaj ČMKS</dc:title>
</cp:coreProperties>
</file>