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2582" w:leader="none"/>
          <w:tab w:val="left" w:pos="4283" w:leader="none"/>
          <w:tab w:val="left" w:pos="5984" w:leader="none"/>
          <w:tab w:val="left" w:pos="7827" w:leader="none"/>
          <w:tab w:val="left" w:pos="9669" w:leader="none"/>
          <w:tab w:val="left" w:pos="11808" w:leader="none"/>
        </w:tabs>
        <w:jc w:val="center"/>
        <w:rPr>
          <w:rFonts w:ascii="Arial" w:hAnsi="Arial" w:cs="Arial"/>
          <w:b/>
          <w:b/>
          <w:color w:val="000000"/>
          <w:sz w:val="24"/>
          <w:lang w:eastAsia="cs-CZ"/>
        </w:rPr>
      </w:pPr>
      <w:r>
        <w:rPr>
          <w:rFonts w:cs="Arial" w:ascii="Arial" w:hAnsi="Arial"/>
          <w:b/>
          <w:color w:val="000000"/>
          <w:sz w:val="24"/>
          <w:lang w:eastAsia="cs-CZ"/>
        </w:rPr>
        <w:t>1. turnaj Poháru mladých nadějí - 25.9.2004 – Konstruktiva Praha</w:t>
      </w:r>
    </w:p>
    <w:p>
      <w:pPr>
        <w:pStyle w:val="Heading1"/>
        <w:spacing w:before="0" w:after="240"/>
        <w:rPr>
          <w:sz w:val="24"/>
        </w:rPr>
      </w:pPr>
      <w:r>
        <w:rPr>
          <w:sz w:val="24"/>
        </w:rPr>
        <w:t>Orientační časový plán nástupu hráčů</w:t>
      </w:r>
    </w:p>
    <w:p>
      <w:pPr>
        <w:pStyle w:val="Normal"/>
        <w:rPr/>
      </w:pPr>
      <w:r>
        <w:rPr>
          <w:sz w:val="22"/>
        </w:rPr>
        <w:t xml:space="preserve">Poznámka: </w:t>
      </w:r>
      <w:r>
        <w:rPr>
          <w:color w:val="FF0000"/>
          <w:sz w:val="22"/>
        </w:rPr>
        <w:t>červeně je kategorie mladšího žactva</w:t>
      </w:r>
    </w:p>
    <w:p>
      <w:pPr>
        <w:pStyle w:val="Normal"/>
        <w:rPr>
          <w:sz w:val="22"/>
        </w:rPr>
      </w:pPr>
      <w:r>
        <w:rPr>
          <w:sz w:val="22"/>
        </w:rPr>
        <w:t>Upozorňuji, že časové údaje jsou orientační – s tím je třeba počítat při příjezdu zejména v odpoledních hodinách (raději dříve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7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798"/>
        <w:gridCol w:w="1798"/>
        <w:gridCol w:w="1797"/>
        <w:gridCol w:w="1798"/>
        <w:gridCol w:w="1797"/>
        <w:gridCol w:w="1798"/>
      </w:tblGrid>
      <w:tr>
        <w:trPr>
          <w:trHeight w:val="509" w:hRule="atLeast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Zahájení startu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1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2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3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4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5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6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Vasilev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Laurich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Ambrová B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Ambrová K.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Charvá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omberec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odboř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odbořan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odboř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odbořan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odboř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odbořany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Falt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Ameti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1008"/>
                <w:tab w:val="clear" w:pos="2582"/>
                <w:tab w:val="clear" w:pos="4283"/>
                <w:tab w:val="clear" w:pos="5984"/>
                <w:tab w:val="clear" w:pos="7827"/>
                <w:tab w:val="clear" w:pos="9669"/>
                <w:tab w:val="clear" w:pos="11808"/>
              </w:tabs>
              <w:rPr/>
            </w:pPr>
            <w:r>
              <w:rPr/>
              <w:t>Fai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Chvátal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Dopírá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ratochvíl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olýš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olýš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olýš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olýš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1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Matěj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Dvořá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Žahou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ice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eselý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říž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olýš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eplá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epl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1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Valuš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Trnka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rb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imon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Doupní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Nožič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r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eplá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2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Tomáš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říž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rýd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míd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Wajsa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ťovíč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Loko Liberec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Chomut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Loko Liberec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Chomut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Dynamo Liberec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2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Juráč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Doleče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ysuč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ristand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Nekvasil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Tren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Chomut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Chomut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3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Vích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itthard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áje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enzl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orty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3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Jirásko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ostelecký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mejkal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Žíd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Novotn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avíd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ič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Akuma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Loko Ústí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okol Ústí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4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Vl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rocházka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Zelin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Šebor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Nová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erfl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Akum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okol Ústí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l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4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ořín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Poborský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Trč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Čern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Hruš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lač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ečk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Loko Ústí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Loko Ústí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okol Ústí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l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l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5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ohout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Endršt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Hrab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Fejfar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outní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korný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Kol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uchc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chlabí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chlabí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uchc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chlabí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5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Trýzn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Indrá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ětrovský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Babušá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antoří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Smetá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rchlabí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chlabí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nany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6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Berán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Reiter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Kubík O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Kubík R.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ruli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ichalí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smonos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nany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6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Wolhmuth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Pytlí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Sobot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Cigán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ad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ychtář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can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Rokynany</w:t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582" w:leader="none"/>
          <w:tab w:val="left" w:pos="4283" w:leader="none"/>
          <w:tab w:val="left" w:pos="5984" w:leader="none"/>
          <w:tab w:val="left" w:pos="7827" w:leader="none"/>
          <w:tab w:val="left" w:pos="9669" w:leader="none"/>
          <w:tab w:val="left" w:pos="11808" w:leader="none"/>
        </w:tabs>
        <w:jc w:val="center"/>
        <w:rPr>
          <w:rFonts w:ascii="Arial" w:hAnsi="Arial" w:cs="Arial"/>
          <w:b/>
          <w:b/>
          <w:color w:val="000000"/>
          <w:sz w:val="24"/>
          <w:lang w:eastAsia="cs-CZ"/>
        </w:rPr>
      </w:pPr>
      <w:r>
        <w:br w:type="page"/>
      </w:r>
      <w:r>
        <w:rPr>
          <w:rFonts w:cs="Arial" w:ascii="Arial" w:hAnsi="Arial"/>
          <w:b/>
          <w:color w:val="000000"/>
          <w:sz w:val="24"/>
          <w:lang w:eastAsia="cs-CZ"/>
        </w:rPr>
        <w:t>1. turnaj Poháru mladých nadějí - 25.09.2004 - Vyškov</w:t>
      </w:r>
    </w:p>
    <w:p>
      <w:pPr>
        <w:pStyle w:val="Heading1"/>
        <w:spacing w:before="0" w:after="240"/>
        <w:rPr/>
      </w:pPr>
      <w:r>
        <w:rPr/>
        <w:t>Orientační časový plán nástupu hráčů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798"/>
        <w:gridCol w:w="1798"/>
        <w:gridCol w:w="1797"/>
        <w:gridCol w:w="1798"/>
      </w:tblGrid>
      <w:tr>
        <w:trPr>
          <w:trHeight w:val="509" w:hRule="atLeast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Zahájení startu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1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2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3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4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8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Adám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Rokač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ota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Němec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Kroměříž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Kroměříž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yš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yšk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8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ruž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áv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Ostrý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ejí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s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s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Kroměříž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Kroměříž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9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raval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Tůz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esel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Rokač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s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s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s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Kroměříž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9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Jaroš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adlec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lady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artko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os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Bičan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Macháče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ampl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kypal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ábíč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Gajdí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Mrá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Míč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atíš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atíškov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atíš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ýmař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1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abinec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oče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adalí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ťastný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lubin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lubina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atíš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atíškovice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1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Mar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apaj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Tišman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ajer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lubin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lubina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atíš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Sigma MŽ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2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áň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ummer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Machu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Luběna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Hlubin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yšk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Sigma MŽ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rostěj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2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Frydrych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Frydrych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tískal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Zaoral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Odr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Odr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rostěj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rostěj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3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Hůr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onečn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Matulí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efráne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Odry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Luhačov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Luhač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Luhačovice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3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okut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Tatouš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avie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lavětínsk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Šumperk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Šumperk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MS Brn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MS Brno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4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Bělíč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avel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rbo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et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set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setín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Šumperk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Šumper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4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Baye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Kateřiňá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ančí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arančá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al. Mez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set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setín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5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olá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Přikryl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išun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Bechn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set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setín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5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onvičný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Zubaj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Jandí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Juroška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al. Mez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6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ase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Učeň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povič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Třeťá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os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oskov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al. Mez.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6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Vinkle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Dvořá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up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Giurgyi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os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oskov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Harest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Procházka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Švéd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ocoure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lansk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oskov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Sobot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lang w:eastAsia="cs-CZ"/>
              </w:rPr>
              <w:t>Haresta J.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usil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Serbous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lansk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lansko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8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ejmol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plíchal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molí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merd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Vyšk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lansko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lansk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Blansk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10" w:leader="none"/>
          <w:tab w:val="left" w:pos="2582" w:leader="none"/>
          <w:tab w:val="left" w:pos="4283" w:leader="none"/>
          <w:tab w:val="left" w:pos="5984" w:leader="none"/>
          <w:tab w:val="left" w:pos="7827" w:leader="none"/>
          <w:tab w:val="left" w:pos="9669" w:leader="none"/>
          <w:tab w:val="left" w:pos="11808" w:leader="none"/>
        </w:tabs>
        <w:jc w:val="center"/>
        <w:rPr/>
      </w:pPr>
      <w:r>
        <w:rPr>
          <w:rFonts w:cs="Arial" w:ascii="Arial" w:hAnsi="Arial"/>
          <w:b/>
          <w:color w:val="000000"/>
          <w:sz w:val="24"/>
          <w:lang w:eastAsia="cs-CZ"/>
        </w:rPr>
        <w:t>1. turnaj Poháru mladých nadějí - 25.09.2004 - Dačice</w:t>
      </w:r>
    </w:p>
    <w:p>
      <w:pPr>
        <w:pStyle w:val="Heading1"/>
        <w:spacing w:before="0" w:after="240"/>
        <w:rPr>
          <w:sz w:val="24"/>
        </w:rPr>
      </w:pPr>
      <w:r>
        <w:rPr>
          <w:sz w:val="24"/>
        </w:rPr>
        <w:t>Přehled přihlášených</w:t>
      </w:r>
    </w:p>
    <w:p>
      <w:pPr>
        <w:pStyle w:val="Normal"/>
        <w:ind w:firstLine="708"/>
        <w:rPr/>
      </w:pPr>
      <w:r>
        <w:rPr>
          <w:sz w:val="22"/>
        </w:rPr>
        <w:t xml:space="preserve">Do Dačic je přihlášeno zatím jen 26 účastníků. Z tohoto důvodu jsem časový plán nástupu hráčů netvořil. Začátek je tedy dle rozpisu od </w:t>
      </w:r>
      <w:r>
        <w:rPr>
          <w:b/>
          <w:sz w:val="22"/>
        </w:rPr>
        <w:t>10:00</w:t>
      </w:r>
      <w:r>
        <w:rPr>
          <w:sz w:val="22"/>
        </w:rPr>
        <w:t xml:space="preserve"> hodin.</w:t>
      </w:r>
    </w:p>
    <w:p>
      <w:pPr>
        <w:pStyle w:val="Normal"/>
        <w:rPr/>
      </w:pPr>
      <w:r>
        <w:rPr>
          <w:sz w:val="22"/>
        </w:rPr>
        <w:t xml:space="preserve">Případné požadavky proto směřujte na </w:t>
      </w:r>
      <w:r>
        <w:rPr>
          <w:b/>
          <w:sz w:val="22"/>
        </w:rPr>
        <w:t>ředitele turnaje</w:t>
      </w:r>
      <w:r>
        <w:rPr>
          <w:sz w:val="22"/>
        </w:rPr>
        <w:t>, kterým je:</w:t>
      </w:r>
    </w:p>
    <w:p>
      <w:pPr>
        <w:pStyle w:val="Dka"/>
        <w:tabs>
          <w:tab w:val="right" w:pos="285" w:leader="none"/>
          <w:tab w:val="left" w:pos="396" w:leader="none"/>
          <w:tab w:val="left" w:pos="3686" w:leader="none"/>
        </w:tabs>
        <w:spacing w:before="120" w:after="0"/>
        <w:ind w:left="284" w:hanging="0"/>
        <w:rPr/>
      </w:pPr>
      <w:r>
        <w:rPr>
          <w:b/>
        </w:rPr>
        <w:t xml:space="preserve">Zdeněk Blecha, </w:t>
      </w:r>
      <w:r>
        <w:rPr>
          <w:rFonts w:cs="Wingdings" w:ascii="Wingdings" w:hAnsi="Wingdings"/>
          <w:b/>
          <w:lang w:eastAsia="cs-CZ"/>
        </w:rPr>
        <w:t></w:t>
      </w:r>
      <w:r>
        <w:rPr>
          <w:b/>
        </w:rPr>
        <w:t xml:space="preserve"> 384 422 414, 776 208 170; mail: </w:t>
      </w:r>
      <w:hyperlink r:id="rId2">
        <w:r>
          <w:rPr>
            <w:rStyle w:val="InternetLink"/>
            <w:b/>
          </w:rPr>
          <w:t>blecha.zdenek@centrum.cz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2350"/>
        <w:gridCol w:w="2366"/>
        <w:gridCol w:w="977"/>
        <w:gridCol w:w="1294"/>
        <w:gridCol w:w="945"/>
      </w:tblGrid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cs-CZ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cs-CZ"/>
              </w:rPr>
              <w:t>Příjmení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cs-CZ"/>
              </w:rPr>
              <w:t>Oddíl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cs-CZ"/>
              </w:rPr>
              <w:t>Reg.číslo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cs-CZ"/>
              </w:rPr>
              <w:t>Narozen(a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cs-CZ"/>
              </w:rPr>
              <w:t>Kategorie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oubková Karolín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7.03.199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m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rokšová Han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8.04.199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m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3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avid Daniel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38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05.03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4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avina Vojtěch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81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05.11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5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ovářů Jakub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57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5.04.1992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6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ratochvíl Lukáš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64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3.02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7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Macko Jiří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/471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08.10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8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Matějíček Daniel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31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2.09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9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Michal Ondřej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31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4.09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0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okorný Ondřej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36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.12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1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ůlkrábek Jakub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38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2.09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2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Ševela Jan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/435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4.07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3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Valík Tomáš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597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.09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4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Valíková Petr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KK PSJ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07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5.12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5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Benda Michal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55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4.05.1992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Budín Ondřej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58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6.09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eastAsia="cs-CZ"/>
              </w:rPr>
              <w:t>Fialová Karolín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28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30.03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8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Fialová Martin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80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0.06.199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m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9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ojer Marek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11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.10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0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Reitermann Roman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746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3.04.1992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1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Rosendorfská Ev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80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2.04.199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m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2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Vestfál Tomáš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84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0.02.1993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m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3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Zeman Lukáš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tart Jihlava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28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1.05.1993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Hm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4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Mokrá Hedvik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Třebíč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660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07.11.1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5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Nehybová Barobor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partak Pelhřimov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8.11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s</w:t>
            </w:r>
          </w:p>
        </w:tc>
      </w:tr>
      <w:tr>
        <w:trPr>
          <w:trHeight w:val="233" w:hRule="atLeast"/>
        </w:trPr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26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Vonásková Martina</w:t>
            </w:r>
          </w:p>
        </w:tc>
        <w:tc>
          <w:tcPr>
            <w:tcW w:w="236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TJ Spartak Pelhřimov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12.09.19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Ds</w:t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582" w:leader="none"/>
          <w:tab w:val="left" w:pos="4283" w:leader="none"/>
          <w:tab w:val="left" w:pos="5984" w:leader="none"/>
          <w:tab w:val="left" w:pos="7827" w:leader="none"/>
          <w:tab w:val="left" w:pos="9669" w:leader="none"/>
          <w:tab w:val="left" w:pos="11808" w:leader="none"/>
        </w:tabs>
        <w:jc w:val="center"/>
        <w:rPr>
          <w:rFonts w:ascii="Arial" w:hAnsi="Arial" w:cs="Arial"/>
          <w:b/>
          <w:b/>
          <w:color w:val="000000"/>
          <w:sz w:val="24"/>
          <w:lang w:eastAsia="cs-CZ"/>
        </w:rPr>
      </w:pPr>
      <w:r>
        <w:br w:type="page"/>
      </w:r>
      <w:r>
        <w:rPr>
          <w:rFonts w:cs="Arial" w:ascii="Arial" w:hAnsi="Arial"/>
          <w:b/>
          <w:color w:val="000000"/>
          <w:sz w:val="24"/>
          <w:lang w:eastAsia="cs-CZ"/>
        </w:rPr>
        <w:t>1. turnaj Poháru mladých nadějí - 25.09.2004 – Č. Třebová</w:t>
      </w:r>
    </w:p>
    <w:p>
      <w:pPr>
        <w:pStyle w:val="Heading1"/>
        <w:spacing w:before="0" w:after="240"/>
        <w:rPr/>
      </w:pPr>
      <w:r>
        <w:rPr/>
        <w:t>Orientační časový plán nástupu hráčů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798"/>
        <w:gridCol w:w="1798"/>
        <w:gridCol w:w="1797"/>
        <w:gridCol w:w="1798"/>
      </w:tblGrid>
      <w:tr>
        <w:trPr>
          <w:trHeight w:val="509" w:hRule="atLeast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Zahájení startu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1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2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3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r.č. 4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8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Žemličk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Gregar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Držmíš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Dvořá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Třebová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Třebová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Ústí n. O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Ústí n. O.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8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oráb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ime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Ján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John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Ústí n. O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Ústí n. O.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Třebová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Třeb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9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Alber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Pospíšil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auck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vub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Třebová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Třeb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9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Guman V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en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Dvorsk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omend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Grúz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oseck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Guman A.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ardubic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Ill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notk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Chlád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Jarmar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Pardubice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1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rokop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Dražil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ádeck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aup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Zábřeh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1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Jung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arzderník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rupa M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Matějka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ychn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ychn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rutn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rutn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2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Krupa T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Zeman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erbousk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Šípe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rutn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rutn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ychn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ychn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2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Zemanová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Štangler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Van Steelan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Chaloupka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rutn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ychnov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Trutnov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Rychnov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3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Neuman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Moravcová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Jirán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ecold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Kostelec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Č.Kostelec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3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Brožek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ejzlar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luga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Janoud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Jesení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4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robošt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Lhotský</w:t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Roman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Smolík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4:3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  <w:t>Trudič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eastAsia="cs-CZ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Zima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Kováčiková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Náchod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cs-CZ"/>
              </w:rPr>
              <w:t>Náchod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5: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lang w:eastAsia="cs-CZ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lang w:eastAsia="cs-CZ"/>
              </w:rPr>
              <w:t>V.Mýt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lang w:eastAsia="cs-CZ"/>
              </w:rPr>
            </w:pPr>
            <w:r>
              <w:rPr>
                <w:rFonts w:cs="Arial" w:ascii="Arial" w:hAnsi="Arial"/>
                <w:i/>
                <w:color w:val="FF0000"/>
                <w:lang w:eastAsia="cs-CZ"/>
              </w:rPr>
              <w:t>V.Mýto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.Mýt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2582" w:leader="none"/>
        <w:tab w:val="left" w:pos="4283" w:leader="none"/>
        <w:tab w:val="left" w:pos="5984" w:leader="none"/>
        <w:tab w:val="left" w:pos="7827" w:leader="none"/>
        <w:tab w:val="left" w:pos="9669" w:leader="none"/>
        <w:tab w:val="left" w:pos="11808" w:leader="none"/>
      </w:tabs>
      <w:jc w:val="center"/>
      <w:outlineLvl w:val="0"/>
    </w:pPr>
    <w:rPr>
      <w:rFonts w:ascii="Arial" w:hAnsi="Arial" w:cs="Arial"/>
      <w:b/>
      <w:color w:val="000000"/>
      <w:sz w:val="18"/>
      <w:lang w:eastAsia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tabs>
        <w:tab w:val="clear" w:pos="708"/>
        <w:tab w:val="right" w:pos="285" w:leader="none"/>
        <w:tab w:val="left" w:pos="396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xx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cha.zdenek@centru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32:00Z</dcterms:created>
  <dc:creator>john</dc:creator>
  <dc:description/>
  <dc:language>en-US</dc:language>
  <cp:lastModifiedBy>john</cp:lastModifiedBy>
  <dcterms:modified xsi:type="dcterms:W3CDTF">2004-09-10T12:45:00Z</dcterms:modified>
  <cp:revision>12</cp:revision>
  <dc:subject/>
  <dc:title>4</dc:title>
</cp:coreProperties>
</file>