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right="567" w:hanging="0"/>
        <w:rPr/>
      </w:pPr>
      <w:r>
        <w:rPr/>
        <w:t xml:space="preserve">Soupisky I. KL mužů a žen </w:t>
        <w:br/>
        <w:t>pro jarní část sezóny 2003-04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">
                <wp:simplePos x="0" y="0"/>
                <wp:positionH relativeFrom="page">
                  <wp:posOffset>619760</wp:posOffset>
                </wp:positionH>
                <wp:positionV relativeFrom="page">
                  <wp:posOffset>573405</wp:posOffset>
                </wp:positionV>
                <wp:extent cx="1260475" cy="2772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7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721360"/>
                                  <wp:effectExtent l="0" t="0" r="0" b="0"/>
                                  <wp:docPr id="2" name="ČK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ČK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3475" cy="628650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133640" cy="62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Zpravodaj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I. KL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09600" cy="487680"/>
                                  <wp:effectExtent l="114935" t="0" r="114935" b="0"/>
                                  <wp:docPr id="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609480" cy="48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muži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ženy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>
                                          <a:prstTxWarp prst="textPlain">
                                            <a:avLst>
                                              <a:gd name="adj" fmla="val 51356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72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č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4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/03-04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</w:rPr>
                              <w:t>10. ledna 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8.3pt;mso-wrap-distance-left:17pt;mso-wrap-distance-right:17pt;mso-wrap-distance-top:8.8pt;mso-wrap-distance-bottom:8.8pt;margin-top:45.15pt;mso-position-vertical-relative:page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0" cy="721360"/>
                            <wp:effectExtent l="0" t="0" r="0" b="0"/>
                            <wp:docPr id="5" name="ČK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ČK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  <w:lang w:val="en-US" w:eastAsia="en-US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d0000" stroked="f" o:allowincell="f" style="position:absolute;margin-left:9.3pt;margin-top:108.2pt;width:89.2pt;height:49.45pt;mso-wrap-style:none;v-text-anchor:middle;mso-position-vertical-relative:page" type="_x0000_t136">
                            <v:path textpathok="t"/>
                            <v:textpath on="t" fitshape="t" string="Zpravodaj&#10;I. KL" style="font-family:&quot;Arial Black&quot;;font-size:18pt"/>
                            <v:fill o:detectmouseclick="t" color2="red"/>
                            <v:stroke color="#3465a4" joinstyle="round" endcap="flat"/>
                            <w10:wrap type="topAndBottom"/>
                          </v:shape>
                        </w:pict>
                        <w:pict>
                          <v:shape id="shape_0" fillcolor="aqua" stroked="t" o:allowincell="f" style="position:absolute;margin-left:27.3pt;margin-top:63.25pt;width:47.95pt;height:38.35pt;mso-wrap-style:none;v-text-anchor:middle" type="_x0000_t136">
                            <v:path textpathok="t"/>
                            <v:textpath on="t" fitshape="t" string="muži&#10;ženy" style="font-family:&quot;Arial Black&quot;;font-size:14pt"/>
                            <v:fill o:detectmouseclick="t" type="solid" color2="red"/>
                            <v:stroke color="blue" weight="9360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before="72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č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44"/>
                        </w:rPr>
                        <w:t>14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/03-04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8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4"/>
                        </w:rPr>
                        <w:t>10. ledna 20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ZakT11LP"/>
        <w:rPr/>
      </w:pPr>
      <w:r>
        <w:rPr/>
        <w:t xml:space="preserve">      </w:t>
      </w:r>
    </w:p>
    <w:p>
      <w:pPr>
        <w:pStyle w:val="Normal"/>
        <w:spacing w:lineRule="exact" w:line="240" w:before="80" w:after="0"/>
        <w:rPr/>
      </w:pPr>
      <w:r>
        <w:rPr/>
      </w:r>
    </w:p>
    <w:p>
      <w:pPr>
        <w:pStyle w:val="Soupiskaoddl"/>
        <w:ind w:left="0" w:right="5273" w:hanging="0"/>
        <w:rPr/>
      </w:pPr>
      <w:r>
        <w:rPr/>
        <w:t>Opravte si:</w:t>
      </w:r>
    </w:p>
    <w:p>
      <w:pPr>
        <w:pStyle w:val="Normal"/>
        <w:spacing w:lineRule="exact" w:line="240" w:before="80" w:after="0"/>
        <w:rPr/>
      </w:pPr>
      <w:r>
        <w:rPr/>
        <w:t xml:space="preserve">Organizační pracovní TJ Centropen Dačice nahlásil změnu telefonního čísla mobilu: 776 208 170, změnu adresy elektronické pošty: </w:t>
      </w:r>
      <w:hyperlink r:id="rId4">
        <w:r>
          <w:rPr>
            <w:rStyle w:val="InternetLink"/>
          </w:rPr>
          <w:t>blecha.zdenek@centrum.cz</w:t>
        </w:r>
      </w:hyperlink>
      <w:r>
        <w:rPr/>
        <w:t xml:space="preserve"> a změnu čísla telefonu na kuželnu TJ Centropen Dačice: 384 420 586.</w:t>
      </w:r>
    </w:p>
    <w:p>
      <w:pPr>
        <w:pStyle w:val="Normal"/>
        <w:spacing w:lineRule="exact" w:line="240" w:before="80" w:after="0"/>
        <w:rPr/>
      </w:pPr>
      <w:r>
        <w:rPr/>
      </w:r>
    </w:p>
    <w:p>
      <w:pPr>
        <w:pStyle w:val="Normal"/>
        <w:spacing w:lineRule="exact" w:line="240" w:before="80" w:after="0"/>
        <w:rPr/>
      </w:pPr>
      <w:r>
        <w:rPr/>
      </w:r>
    </w:p>
    <w:p>
      <w:pPr>
        <w:pStyle w:val="Normal"/>
        <w:spacing w:lineRule="exact" w:line="240" w:before="80" w:after="0"/>
        <w:rPr/>
      </w:pPr>
      <w:r>
        <w:rPr/>
      </w:r>
    </w:p>
    <w:p>
      <w:pPr>
        <w:pStyle w:val="Normal"/>
        <w:spacing w:lineRule="exact" w:line="240" w:before="80" w:after="0"/>
        <w:rPr/>
      </w:pPr>
      <w:r>
        <w:rPr/>
      </w:r>
    </w:p>
    <w:p>
      <w:pPr>
        <w:pStyle w:val="Heading2"/>
        <w:ind w:left="567" w:right="567" w:hanging="0"/>
        <w:rPr/>
      </w:pPr>
      <w:r>
        <w:rPr/>
        <w:t>I. kuželkářská liga – muži</w:t>
      </w:r>
    </w:p>
    <w:p>
      <w:pPr>
        <w:pStyle w:val="ZakT11LP"/>
        <w:rPr/>
      </w:pPr>
      <w:r>
        <w:rPr/>
      </w:r>
    </w:p>
    <w:p>
      <w:pPr>
        <w:sectPr>
          <w:footerReference w:type="even" r:id="rId5"/>
          <w:footerReference w:type="default" r:id="rId6"/>
          <w:type w:val="nextPage"/>
          <w:pgSz w:w="11906" w:h="16838"/>
          <w:pgMar w:left="1021" w:right="1021" w:gutter="0" w:header="0" w:top="1134" w:footer="624" w:bottom="1134"/>
          <w:pgNumType w:start="8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660" w:leader="none"/>
          <w:tab w:val="left" w:pos="3261" w:leader="none"/>
        </w:tabs>
        <w:jc w:val="left"/>
        <w:rPr>
          <w:rFonts w:ascii="Arial" w:hAnsi="Arial" w:cs="Arial"/>
          <w:color w:val="993366"/>
          <w:sz w:val="20"/>
        </w:rPr>
      </w:pPr>
      <w:r>
        <w:rPr>
          <w:rFonts w:cs="Arial" w:ascii="Arial" w:hAnsi="Arial"/>
          <w:color w:val="993366"/>
          <w:sz w:val="20"/>
        </w:rPr>
        <w:t>Oddíl/Jméno</w:t>
        <w:tab/>
        <w:t>reg.č.</w:t>
        <w:tab/>
        <w:t>věk v sezóně</w:t>
      </w:r>
    </w:p>
    <w:p>
      <w:pPr>
        <w:pStyle w:val="Heading5"/>
        <w:tabs>
          <w:tab w:val="clear" w:pos="3402"/>
          <w:tab w:val="clear" w:pos="4092"/>
          <w:tab w:val="left" w:pos="2660" w:leader="none"/>
          <w:tab w:val="left" w:pos="3969" w:leader="none"/>
        </w:tabs>
        <w:rPr/>
      </w:pPr>
      <w:r>
        <w:rPr/>
        <w:t>SKK Primátor Náchod</w:t>
        <w:tab/>
        <w:tab/>
        <w:t>33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ŽVA Jaroslav</w:t>
        <w:tab/>
        <w:t>5110</w:t>
        <w:tab/>
        <w:t>25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/>
      </w:pPr>
      <w:r>
        <w:rPr>
          <w:rFonts w:cs="Arial" w:ascii="Arial" w:hAnsi="Arial"/>
          <w:sz w:val="20"/>
        </w:rPr>
        <w:t>HOLAKOVSKÝ Radek</w:t>
        <w:tab/>
        <w:t>6054</w:t>
        <w:tab/>
        <w:t>27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LÝ Petr</w:t>
        <w:tab/>
        <w:t>553</w:t>
        <w:tab/>
        <w:t>32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IROUŠ Michal</w:t>
        <w:tab/>
        <w:t>5533</w:t>
        <w:tab/>
        <w:t>26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VÁŘ Martin</w:t>
        <w:tab/>
        <w:t>642</w:t>
        <w:tab/>
        <w:t>39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ŠÁK Anton</w:t>
        <w:tab/>
        <w:t>1220</w:t>
        <w:tab/>
        <w:t>49</w:t>
      </w:r>
    </w:p>
    <w:p>
      <w:pPr>
        <w:pStyle w:val="Heading5"/>
        <w:tabs>
          <w:tab w:val="clear" w:pos="3402"/>
          <w:tab w:val="clear" w:pos="4092"/>
          <w:tab w:val="left" w:pos="2660" w:leader="none"/>
          <w:tab w:val="left" w:pos="3969" w:leader="none"/>
        </w:tabs>
        <w:rPr/>
      </w:pPr>
      <w:r>
        <w:rPr/>
        <w:t>KK Zábřeh</w:t>
        <w:tab/>
        <w:tab/>
        <w:t>31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LÍDR Jiří</w:t>
        <w:tab/>
        <w:t>628</w:t>
        <w:tab/>
        <w:t>34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RDLIČKA Pavel Ing</w:t>
        <w:tab/>
        <w:t>/3664</w:t>
        <w:tab/>
        <w:t>33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PÍŠIL Ondřej</w:t>
        <w:tab/>
        <w:t>7779</w:t>
        <w:tab/>
        <w:t>29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TTA Martin</w:t>
        <w:tab/>
        <w:t>8242</w:t>
        <w:tab/>
        <w:t>33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BČÁK Ondřej</w:t>
        <w:tab/>
        <w:t>11023</w:t>
        <w:tab/>
        <w:t>20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VUB Zdeněk</w:t>
        <w:tab/>
        <w:t>6531</w:t>
        <w:tab/>
        <w:t>37</w:t>
      </w:r>
    </w:p>
    <w:p>
      <w:pPr>
        <w:pStyle w:val="Heading5"/>
        <w:tabs>
          <w:tab w:val="clear" w:pos="3402"/>
          <w:tab w:val="clear" w:pos="4092"/>
          <w:tab w:val="left" w:pos="2660" w:leader="none"/>
          <w:tab w:val="left" w:pos="3969" w:leader="none"/>
        </w:tabs>
        <w:rPr/>
      </w:pPr>
      <w:r>
        <w:rPr/>
        <w:t>Centropen Dačice</w:t>
        <w:tab/>
        <w:tab/>
        <w:t>40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/>
      </w:pPr>
      <w:r>
        <w:rPr>
          <w:rFonts w:cs="Arial" w:ascii="Arial" w:hAnsi="Arial"/>
          <w:sz w:val="20"/>
        </w:rPr>
        <w:t>ZAJÍC Václav</w:t>
        <w:tab/>
        <w:t>/1600</w:t>
        <w:tab/>
        <w:t>53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LÍNEK Jiří Ing.</w:t>
        <w:tab/>
        <w:t>/4311</w:t>
        <w:tab/>
        <w:t>49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ÉTAL Jiří</w:t>
        <w:tab/>
        <w:t>6400</w:t>
        <w:tab/>
        <w:t>46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EŠ Jaroslav</w:t>
        <w:tab/>
        <w:t>3103</w:t>
        <w:tab/>
        <w:t>44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ĚMEC Jiří</w:t>
        <w:tab/>
        <w:t>/1465</w:t>
        <w:tab/>
        <w:t>25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ECHA Milan</w:t>
        <w:tab/>
        <w:t>11312</w:t>
        <w:tab/>
        <w:t>23</w:t>
      </w:r>
    </w:p>
    <w:p>
      <w:pPr>
        <w:pStyle w:val="Heading5"/>
        <w:tabs>
          <w:tab w:val="clear" w:pos="3402"/>
          <w:tab w:val="clear" w:pos="4092"/>
          <w:tab w:val="left" w:pos="2660" w:leader="none"/>
          <w:tab w:val="left" w:pos="3969" w:leader="none"/>
        </w:tabs>
        <w:rPr/>
      </w:pPr>
      <w:r>
        <w:rPr/>
        <w:t>KK Hagemann Opava</w:t>
        <w:tab/>
        <w:tab/>
        <w:t>34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NDRYCH Jiří</w:t>
        <w:tab/>
        <w:t>/1816</w:t>
        <w:tab/>
        <w:t>37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US Michal</w:t>
        <w:tab/>
        <w:t>6968</w:t>
        <w:tab/>
        <w:t>29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OPALÍK Pavel</w:t>
        <w:tab/>
        <w:t>/0710</w:t>
        <w:tab/>
        <w:t>50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LČÍK David</w:t>
        <w:tab/>
        <w:t>/5425</w:t>
        <w:tab/>
        <w:t>22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NĚK Milan</w:t>
        <w:tab/>
        <w:t>/5412</w:t>
        <w:tab/>
        <w:t>23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NĚK Dušan</w:t>
        <w:tab/>
        <w:t>/1098</w:t>
        <w:tab/>
        <w:t>42</w:t>
      </w:r>
    </w:p>
    <w:p>
      <w:pPr>
        <w:pStyle w:val="Heading5"/>
        <w:tabs>
          <w:tab w:val="clear" w:pos="3402"/>
          <w:tab w:val="clear" w:pos="4092"/>
          <w:tab w:val="left" w:pos="2660" w:leader="none"/>
          <w:tab w:val="left" w:pos="3969" w:leader="none"/>
        </w:tabs>
        <w:rPr/>
      </w:pPr>
      <w:r>
        <w:rPr/>
        <w:t>KK Mor.Slavia Brno</w:t>
        <w:tab/>
        <w:tab/>
        <w:t>49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VARCBERGER Miloš</w:t>
        <w:tab/>
        <w:t>8321</w:t>
        <w:tab/>
        <w:t>55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ABÁK Jaroslav</w:t>
        <w:tab/>
        <w:t>/0550</w:t>
        <w:tab/>
        <w:t>55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LIAN Pavel</w:t>
        <w:tab/>
        <w:t>/436</w:t>
        <w:tab/>
        <w:t>60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ĚNIČKA Josef</w:t>
        <w:tab/>
        <w:t>/1220</w:t>
        <w:tab/>
        <w:t>54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EJČÍ Svatopluk</w:t>
        <w:tab/>
        <w:t>6560</w:t>
        <w:tab/>
        <w:t>48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KA Petr</w:t>
        <w:tab/>
        <w:t>/4722</w:t>
        <w:tab/>
        <w:t>21</w:t>
      </w:r>
    </w:p>
    <w:p>
      <w:pPr>
        <w:pStyle w:val="Heading5"/>
        <w:tabs>
          <w:tab w:val="clear" w:pos="3402"/>
          <w:tab w:val="clear" w:pos="4092"/>
          <w:tab w:val="left" w:pos="2660" w:leader="none"/>
          <w:tab w:val="left" w:pos="3969" w:leader="none"/>
        </w:tabs>
        <w:rPr/>
      </w:pPr>
      <w:r>
        <w:rPr/>
        <w:t>SKK Rokycany</w:t>
        <w:tab/>
        <w:tab/>
        <w:t>44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NSA Pavel</w:t>
        <w:tab/>
        <w:t>2035</w:t>
        <w:tab/>
        <w:t>31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MELÍŘ Václav Ing</w:t>
        <w:tab/>
        <w:t>2037</w:t>
        <w:tab/>
        <w:t>68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/>
      </w:pPr>
      <w:r>
        <w:rPr>
          <w:rFonts w:cs="Arial" w:ascii="Arial" w:hAnsi="Arial"/>
          <w:sz w:val="20"/>
        </w:rPr>
        <w:t>PAUCH Josef</w:t>
        <w:tab/>
        <w:t>2051</w:t>
        <w:tab/>
        <w:t>54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CHUNSKÝ Petr</w:t>
        <w:tab/>
        <w:t>1989</w:t>
        <w:tab/>
        <w:t>50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EDA Petr</w:t>
        <w:tab/>
        <w:t>/0837</w:t>
        <w:tab/>
        <w:t>48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PELINA Vojtěch</w:t>
        <w:tab/>
        <w:t>/2198</w:t>
        <w:tab/>
        <w:t>21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KŮPEK Martin</w:t>
        <w:tab/>
        <w:t>4637</w:t>
        <w:tab/>
        <w:t>35</w:t>
      </w:r>
    </w:p>
    <w:p>
      <w:pPr>
        <w:pStyle w:val="Heading5"/>
        <w:tabs>
          <w:tab w:val="clear" w:pos="3402"/>
          <w:tab w:val="clear" w:pos="4092"/>
          <w:tab w:val="left" w:pos="2660" w:leader="none"/>
          <w:tab w:val="left" w:pos="3969" w:leader="none"/>
        </w:tabs>
        <w:rPr/>
      </w:pPr>
      <w:r>
        <w:rPr/>
        <w:t>Loko Česká Třebová</w:t>
        <w:tab/>
        <w:tab/>
        <w:t>43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ÁNEK Ladislav</w:t>
        <w:tab/>
        <w:t>4643</w:t>
        <w:tab/>
        <w:t>30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ÝBL Miloslav</w:t>
        <w:tab/>
        <w:t>656</w:t>
        <w:tab/>
        <w:t>28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ŇANSKÝ Agaton</w:t>
        <w:tab/>
        <w:t>/0020</w:t>
        <w:tab/>
        <w:t>69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MAZAL Pavel</w:t>
        <w:tab/>
        <w:t>/0257</w:t>
        <w:tab/>
        <w:t>44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TERA Robert</w:t>
        <w:tab/>
        <w:t>64</w:t>
        <w:tab/>
        <w:t>36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/>
      </w:pPr>
      <w:r>
        <w:rPr>
          <w:rFonts w:cs="Arial" w:ascii="Arial" w:hAnsi="Arial"/>
          <w:sz w:val="20"/>
        </w:rPr>
        <w:t>LANG Karel</w:t>
        <w:tab/>
        <w:t>291</w:t>
        <w:tab/>
        <w:t>52</w:t>
      </w:r>
    </w:p>
    <w:p>
      <w:pPr>
        <w:pStyle w:val="Heading5"/>
        <w:tabs>
          <w:tab w:val="clear" w:pos="3402"/>
          <w:tab w:val="clear" w:pos="4092"/>
          <w:tab w:val="left" w:pos="2660" w:leader="none"/>
          <w:tab w:val="left" w:pos="3969" w:leader="none"/>
        </w:tabs>
        <w:rPr/>
      </w:pPr>
      <w:r>
        <w:rPr/>
        <w:t>KK Rostex Vyškov</w:t>
        <w:tab/>
        <w:tab/>
        <w:t>35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NÁK Jiří</w:t>
        <w:tab/>
        <w:t>8215</w:t>
        <w:tab/>
        <w:t>53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BLÍŽEK Zdeněk</w:t>
        <w:tab/>
        <w:t>8549</w:t>
        <w:tab/>
        <w:t>31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VNÝ Petr</w:t>
        <w:tab/>
        <w:t>/4722</w:t>
        <w:tab/>
        <w:t>32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MAN Jan</w:t>
        <w:tab/>
        <w:t>/2312</w:t>
        <w:tab/>
        <w:t>21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ÁN Jiří</w:t>
        <w:tab/>
        <w:t>/2199</w:t>
        <w:tab/>
        <w:t>48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LÍNEK Michal</w:t>
        <w:tab/>
        <w:t>/4693</w:t>
        <w:tab/>
        <w:t>27</w:t>
      </w:r>
    </w:p>
    <w:p>
      <w:pPr>
        <w:pStyle w:val="Heading5"/>
        <w:tabs>
          <w:tab w:val="clear" w:pos="3402"/>
          <w:tab w:val="clear" w:pos="4092"/>
          <w:tab w:val="left" w:pos="2660" w:leader="none"/>
          <w:tab w:val="left" w:pos="3969" w:leader="none"/>
        </w:tabs>
        <w:rPr/>
      </w:pPr>
      <w:r>
        <w:rPr/>
        <w:t>Spartak Přerov</w:t>
        <w:tab/>
        <w:tab/>
        <w:t>33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LDEMUND Roman</w:t>
        <w:tab/>
        <w:t>/4393</w:t>
        <w:tab/>
        <w:t>33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VILA Jiří</w:t>
        <w:tab/>
        <w:t>6845</w:t>
        <w:tab/>
        <w:t>38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UDELA Jiří</w:t>
        <w:tab/>
        <w:t>/5238</w:t>
        <w:tab/>
        <w:t>33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/>
      </w:pPr>
      <w:r>
        <w:rPr>
          <w:rFonts w:cs="Arial" w:ascii="Arial" w:hAnsi="Arial"/>
          <w:sz w:val="20"/>
        </w:rPr>
        <w:t>MAZUR Václav</w:t>
        <w:tab/>
        <w:t>/4943</w:t>
        <w:tab/>
        <w:t>31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KO Ondřej</w:t>
        <w:tab/>
        <w:t>11850</w:t>
        <w:tab/>
        <w:t>19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ÍLEŠ Milan</w:t>
        <w:tab/>
        <w:t>/1053</w:t>
        <w:tab/>
        <w:t>41</w:t>
      </w:r>
    </w:p>
    <w:p>
      <w:pPr>
        <w:pStyle w:val="Heading5"/>
        <w:tabs>
          <w:tab w:val="clear" w:pos="3402"/>
          <w:tab w:val="clear" w:pos="4092"/>
          <w:tab w:val="left" w:pos="2660" w:leader="none"/>
          <w:tab w:val="left" w:pos="3969" w:leader="none"/>
        </w:tabs>
        <w:rPr/>
      </w:pPr>
      <w:r>
        <w:rPr/>
        <w:t>HKK Olomouc</w:t>
        <w:tab/>
        <w:tab/>
        <w:t>35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APKA Aleš</w:t>
        <w:tab/>
        <w:t>10607</w:t>
        <w:tab/>
        <w:t>22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APKA Josef</w:t>
        <w:tab/>
        <w:t>7682</w:t>
        <w:tab/>
        <w:t>50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VRAN Radek</w:t>
        <w:tab/>
        <w:t>7702</w:t>
        <w:tab/>
        <w:t>32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JZINGER Alexandr</w:t>
        <w:tab/>
        <w:t>8947</w:t>
        <w:tab/>
        <w:t>32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KULKA Pavel</w:t>
        <w:tab/>
        <w:t>7684</w:t>
        <w:tab/>
        <w:t>46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ĚMEC Jiří</w:t>
        <w:tab/>
        <w:t>7015</w:t>
        <w:tab/>
        <w:t>27</w:t>
      </w:r>
    </w:p>
    <w:p>
      <w:pPr>
        <w:pStyle w:val="Heading5"/>
        <w:tabs>
          <w:tab w:val="clear" w:pos="3402"/>
          <w:tab w:val="clear" w:pos="4092"/>
          <w:tab w:val="left" w:pos="2660" w:leader="none"/>
          <w:tab w:val="left" w:pos="3969" w:leader="none"/>
        </w:tabs>
        <w:rPr/>
      </w:pPr>
      <w:r>
        <w:rPr/>
        <w:t>SK LCS Praha</w:t>
        <w:tab/>
        <w:tab/>
        <w:t>36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ŘEZINA Stanislav</w:t>
        <w:tab/>
        <w:t>/2229</w:t>
        <w:tab/>
        <w:t>43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/>
      </w:pPr>
      <w:r>
        <w:rPr>
          <w:rFonts w:cs="Arial" w:ascii="Arial" w:hAnsi="Arial"/>
          <w:sz w:val="20"/>
        </w:rPr>
        <w:t>FÚSKA Radoslav</w:t>
        <w:tab/>
        <w:t>17264</w:t>
        <w:tab/>
        <w:t>33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RTUS Zdeněk</w:t>
        <w:tab/>
        <w:t>7593</w:t>
        <w:tab/>
        <w:t>36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VLÍK Petr</w:t>
        <w:tab/>
        <w:t>/0377</w:t>
        <w:tab/>
        <w:t>26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CHL Jaroslav</w:t>
        <w:tab/>
        <w:t>/0853</w:t>
        <w:tab/>
        <w:t>49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CHÝ Stanislav</w:t>
        <w:tab/>
        <w:t>/0432</w:t>
        <w:tab/>
        <w:t>35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VLÍK Jiří</w:t>
        <w:tab/>
        <w:t>/0410</w:t>
        <w:tab/>
        <w:t>29</w:t>
      </w:r>
    </w:p>
    <w:p>
      <w:pPr>
        <w:pStyle w:val="Heading5"/>
        <w:tabs>
          <w:tab w:val="clear" w:pos="3402"/>
          <w:tab w:val="clear" w:pos="4092"/>
          <w:tab w:val="left" w:pos="2660" w:leader="none"/>
          <w:tab w:val="left" w:pos="3969" w:leader="none"/>
        </w:tabs>
        <w:rPr/>
      </w:pPr>
      <w:r>
        <w:rPr/>
        <w:t>Sok.KARE Luhačovice</w:t>
        <w:tab/>
        <w:tab/>
        <w:t>45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UBÁLEK Pavel</w:t>
        <w:tab/>
        <w:t>10459</w:t>
        <w:tab/>
        <w:t>55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ÁCH Radek</w:t>
        <w:tab/>
        <w:t>/1842</w:t>
        <w:tab/>
        <w:t>38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LÁŠEK Jiří</w:t>
        <w:tab/>
        <w:t>8599</w:t>
        <w:tab/>
        <w:t>28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BLÁK Miroslav</w:t>
        <w:tab/>
        <w:t>/0905</w:t>
        <w:tab/>
        <w:t>47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/>
      </w:pPr>
      <w:r>
        <w:rPr>
          <w:rFonts w:cs="Arial" w:ascii="Arial" w:hAnsi="Arial"/>
          <w:sz w:val="20"/>
        </w:rPr>
        <w:t>NAKLÁDAL Ivan</w:t>
        <w:tab/>
        <w:t>8650</w:t>
        <w:tab/>
        <w:t>38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EČNÝ Jiří</w:t>
        <w:tab/>
        <w:t>/423</w:t>
        <w:tab/>
        <w:t>62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567" w:right="567" w:hanging="0"/>
        <w:rPr/>
      </w:pPr>
      <w:r>
        <w:rPr/>
        <w:t>I. kuželkářská liga – ženy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660" w:leader="none"/>
          <w:tab w:val="left" w:pos="3261" w:leader="none"/>
        </w:tabs>
        <w:jc w:val="left"/>
        <w:rPr>
          <w:rFonts w:ascii="Arial" w:hAnsi="Arial" w:cs="Arial"/>
          <w:color w:val="993366"/>
          <w:sz w:val="20"/>
        </w:rPr>
      </w:pPr>
      <w:r>
        <w:rPr>
          <w:rFonts w:cs="Arial" w:ascii="Arial" w:hAnsi="Arial"/>
          <w:color w:val="993366"/>
          <w:sz w:val="20"/>
        </w:rPr>
        <w:t>Oddíl/Jméno</w:t>
        <w:tab/>
        <w:t>reg.č.</w:t>
        <w:tab/>
        <w:t>věk v sezóně</w:t>
      </w:r>
    </w:p>
    <w:p>
      <w:pPr>
        <w:pStyle w:val="Heading5"/>
        <w:tabs>
          <w:tab w:val="clear" w:pos="3402"/>
          <w:tab w:val="clear" w:pos="4092"/>
          <w:tab w:val="left" w:pos="2660" w:leader="none"/>
          <w:tab w:val="left" w:pos="3969" w:leader="none"/>
        </w:tabs>
        <w:rPr/>
      </w:pPr>
      <w:r>
        <w:rPr/>
        <w:t>SKK Primátor Náchod</w:t>
        <w:tab/>
        <w:tab/>
        <w:t>35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AMŮ Dana</w:t>
        <w:tab/>
        <w:t>179</w:t>
        <w:tab/>
        <w:t>47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ZDÍČKOVÁ Ilona</w:t>
        <w:tab/>
        <w:t>236</w:t>
        <w:tab/>
        <w:t>29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JEROVÁ Jana</w:t>
        <w:tab/>
        <w:t>218</w:t>
        <w:tab/>
        <w:t>44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LÁ Radka</w:t>
        <w:tab/>
        <w:t>10958</w:t>
        <w:tab/>
        <w:t>21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IMŮNKOVÁ Renata</w:t>
        <w:tab/>
        <w:t>1044</w:t>
        <w:tab/>
        <w:t>34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STŘEZOVÁ Milada</w:t>
        <w:tab/>
        <w:t>5797</w:t>
        <w:tab/>
        <w:t>35</w:t>
      </w:r>
    </w:p>
    <w:p>
      <w:pPr>
        <w:pStyle w:val="Heading5"/>
        <w:tabs>
          <w:tab w:val="clear" w:pos="3402"/>
          <w:tab w:val="clear" w:pos="4092"/>
          <w:tab w:val="left" w:pos="2660" w:leader="none"/>
          <w:tab w:val="left" w:pos="3969" w:leader="none"/>
        </w:tabs>
        <w:rPr/>
      </w:pPr>
      <w:r>
        <w:rPr/>
        <w:t>KK Zábřeh</w:t>
        <w:tab/>
        <w:tab/>
        <w:t>29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PRTOVÁ Pavlína</w:t>
        <w:tab/>
        <w:t>/5784</w:t>
        <w:tab/>
        <w:t>25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LLAROVÁ Jitka</w:t>
        <w:tab/>
        <w:t>6554</w:t>
        <w:tab/>
        <w:t>28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LLINGEROVÁ Ol. ml.</w:t>
        <w:tab/>
        <w:t>11698</w:t>
        <w:tab/>
        <w:t>19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LLINGEROVÁ Ol. st.</w:t>
        <w:tab/>
        <w:t>6545</w:t>
        <w:tab/>
        <w:t>39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EDERMANNOVÁ D. ml.</w:t>
        <w:tab/>
        <w:t>10228</w:t>
        <w:tab/>
        <w:t>20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EDERMANNOVÁ D. st.</w:t>
        <w:tab/>
        <w:t>6547</w:t>
        <w:tab/>
        <w:t>41</w:t>
      </w:r>
    </w:p>
    <w:p>
      <w:pPr>
        <w:pStyle w:val="Heading5"/>
        <w:tabs>
          <w:tab w:val="clear" w:pos="3402"/>
          <w:tab w:val="clear" w:pos="4092"/>
          <w:tab w:val="left" w:pos="2660" w:leader="none"/>
          <w:tab w:val="left" w:pos="3969" w:leader="none"/>
        </w:tabs>
        <w:rPr/>
      </w:pPr>
      <w:r>
        <w:rPr/>
        <w:t>SK Baník Ratíškovice</w:t>
        <w:tab/>
        <w:tab/>
        <w:t>37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ANOVÁ Marta</w:t>
        <w:tab/>
        <w:t>/4324</w:t>
        <w:tab/>
        <w:t>32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ÁLOVÁ Vladimíra</w:t>
        <w:tab/>
        <w:t>/4306</w:t>
        <w:tab/>
        <w:t>30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RBÁČOVÁ Dagmar</w:t>
        <w:tab/>
        <w:t>/1254</w:t>
        <w:tab/>
        <w:t>48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BYLKOVÁ Marie</w:t>
        <w:tab/>
        <w:t>/1068</w:t>
        <w:tab/>
        <w:t>40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PLÍKOVÁ Jana</w:t>
        <w:tab/>
        <w:t>/4313</w:t>
        <w:tab/>
        <w:t>30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ČUDOVÁ Jana</w:t>
        <w:tab/>
        <w:t>/0898</w:t>
        <w:tab/>
        <w:t>38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LUŠTILOVÁ Dagmar</w:t>
        <w:tab/>
        <w:t>/0483</w:t>
        <w:tab/>
        <w:t>36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VRČKOVÁ Alena</w:t>
        <w:tab/>
        <w:t>/0284</w:t>
        <w:tab/>
        <w:t>44</w:t>
      </w:r>
    </w:p>
    <w:p>
      <w:pPr>
        <w:pStyle w:val="Heading5"/>
        <w:tabs>
          <w:tab w:val="clear" w:pos="3402"/>
          <w:tab w:val="clear" w:pos="4092"/>
          <w:tab w:val="left" w:pos="2660" w:leader="none"/>
          <w:tab w:val="left" w:pos="3969" w:leader="none"/>
        </w:tabs>
        <w:rPr/>
      </w:pPr>
      <w:r>
        <w:rPr/>
        <w:t>Spartak Pelhřimov</w:t>
        <w:tab/>
        <w:tab/>
        <w:t>45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ÍZLEROVÁ Miroslava</w:t>
        <w:tab/>
        <w:t>2872</w:t>
        <w:tab/>
        <w:t>31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DOVÁ Alena</w:t>
        <w:tab/>
        <w:t>1664</w:t>
        <w:tab/>
        <w:t>47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ZSOFOVÁ Alena</w:t>
        <w:tab/>
        <w:t>/0548</w:t>
        <w:tab/>
        <w:t>46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/>
      </w:pPr>
      <w:r>
        <w:rPr>
          <w:rFonts w:cs="Arial" w:ascii="Arial" w:hAnsi="Arial"/>
          <w:sz w:val="20"/>
        </w:rPr>
        <w:t>LANDKAMEROVÁ Ludmila</w:t>
        <w:tab/>
        <w:t>1592</w:t>
        <w:tab/>
        <w:t>51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CHYÁNOVÁ Irena</w:t>
        <w:tab/>
        <w:t>5996</w:t>
        <w:tab/>
        <w:t>41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TISKOVÁ Zdeňka</w:t>
        <w:tab/>
        <w:t>1602</w:t>
        <w:tab/>
        <w:t>51</w:t>
      </w:r>
    </w:p>
    <w:p>
      <w:pPr>
        <w:pStyle w:val="Heading5"/>
        <w:tabs>
          <w:tab w:val="clear" w:pos="3402"/>
          <w:tab w:val="clear" w:pos="4092"/>
          <w:tab w:val="left" w:pos="2660" w:leader="none"/>
          <w:tab w:val="left" w:pos="3969" w:leader="none"/>
        </w:tabs>
        <w:rPr/>
      </w:pPr>
      <w:r>
        <w:rPr/>
        <w:t>KK Šumperk</w:t>
        <w:tab/>
        <w:tab/>
        <w:t>32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OUPILOVÁ Eliška</w:t>
        <w:tab/>
        <w:t>14852</w:t>
        <w:tab/>
        <w:t>51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UBOVÁ Lenka</w:t>
        <w:tab/>
        <w:t>/5767</w:t>
        <w:tab/>
        <w:t>29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AKOVÁ Markéta</w:t>
        <w:tab/>
        <w:t>11953</w:t>
        <w:tab/>
        <w:t>19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EBESTOVÁ Vendula</w:t>
        <w:tab/>
        <w:t>11653</w:t>
        <w:tab/>
        <w:t>20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TOUŠKOVÁ Andrea</w:t>
        <w:tab/>
        <w:t>7932</w:t>
        <w:tab/>
        <w:t>30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JTKOVÁ Marie</w:t>
        <w:tab/>
        <w:t>/0376</w:t>
        <w:tab/>
        <w:t>45</w:t>
      </w:r>
    </w:p>
    <w:p>
      <w:pPr>
        <w:pStyle w:val="Heading5"/>
        <w:tabs>
          <w:tab w:val="clear" w:pos="3402"/>
          <w:tab w:val="clear" w:pos="4092"/>
          <w:tab w:val="left" w:pos="2660" w:leader="none"/>
          <w:tab w:val="left" w:pos="3969" w:leader="none"/>
        </w:tabs>
        <w:rPr/>
      </w:pPr>
      <w:r>
        <w:rPr/>
        <w:t>Unie Hlubina</w:t>
        <w:tab/>
        <w:tab/>
        <w:t>40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/>
      </w:pPr>
      <w:r>
        <w:rPr>
          <w:rFonts w:cs="Arial" w:ascii="Arial" w:hAnsi="Arial"/>
          <w:sz w:val="20"/>
        </w:rPr>
        <w:t>RAABOVÁ Lenka</w:t>
        <w:tab/>
        <w:t>6782</w:t>
        <w:tab/>
        <w:t>33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OVÁ Eva</w:t>
        <w:tab/>
        <w:t>6784</w:t>
        <w:tab/>
        <w:t>58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TÍNKOVÁ Jana</w:t>
        <w:tab/>
        <w:t>/5526</w:t>
        <w:tab/>
        <w:t>32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LLARČÍKOVÁ Hana</w:t>
        <w:tab/>
        <w:t>9310</w:t>
        <w:tab/>
        <w:t>31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MICHOVÁ Dana</w:t>
        <w:tab/>
        <w:t>6966</w:t>
        <w:tab/>
        <w:t>49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UCHLÁ Lenka</w:t>
        <w:tab/>
        <w:t>9124</w:t>
        <w:tab/>
        <w:t>34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STVOVÁ Radmila</w:t>
        <w:tab/>
        <w:t>/0327</w:t>
        <w:tab/>
        <w:t>43</w:t>
      </w:r>
    </w:p>
    <w:p>
      <w:pPr>
        <w:pStyle w:val="Heading5"/>
        <w:tabs>
          <w:tab w:val="clear" w:pos="3402"/>
          <w:tab w:val="clear" w:pos="4092"/>
          <w:tab w:val="left" w:pos="2660" w:leader="none"/>
          <w:tab w:val="left" w:pos="3969" w:leader="none"/>
        </w:tabs>
        <w:rPr/>
      </w:pPr>
      <w:r>
        <w:rPr/>
        <w:t>ČKD Blansko</w:t>
        <w:tab/>
        <w:tab/>
        <w:t>36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LCOVÁ Alena</w:t>
        <w:tab/>
        <w:t>7726</w:t>
        <w:tab/>
        <w:t>48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LOVÁ Lenka</w:t>
        <w:tab/>
        <w:t>/1681</w:t>
        <w:tab/>
        <w:t>28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SILOVÁ Dana</w:t>
        <w:tab/>
        <w:t>8607</w:t>
        <w:tab/>
        <w:t>31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EJSKALOVÁ Ivana</w:t>
        <w:tab/>
        <w:t>6307</w:t>
        <w:tab/>
        <w:t>29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EVČÍKOVÁ Zdeňka</w:t>
        <w:tab/>
        <w:t>/3740</w:t>
        <w:tab/>
        <w:t>33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ŮMOVÁ Jitka</w:t>
        <w:tab/>
        <w:t>/8319</w:t>
        <w:tab/>
        <w:t>46</w:t>
      </w:r>
    </w:p>
    <w:p>
      <w:pPr>
        <w:pStyle w:val="Heading5"/>
        <w:tabs>
          <w:tab w:val="clear" w:pos="3402"/>
          <w:tab w:val="clear" w:pos="4092"/>
          <w:tab w:val="left" w:pos="2660" w:leader="none"/>
          <w:tab w:val="left" w:pos="3969" w:leader="none"/>
        </w:tabs>
        <w:rPr/>
      </w:pPr>
      <w:r>
        <w:rPr/>
        <w:t>KK Slovan Jirkov</w:t>
        <w:tab/>
        <w:tab/>
        <w:t>34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RNÁ Iva</w:t>
        <w:tab/>
        <w:t>1689</w:t>
        <w:tab/>
        <w:t>47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ROUZOVÁ Jana</w:t>
        <w:tab/>
        <w:t>9672</w:t>
        <w:tab/>
        <w:t>24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INDROVÁ Jitka</w:t>
        <w:tab/>
        <w:t>1695</w:t>
        <w:tab/>
        <w:t>38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VOTNÁ Naděžda</w:t>
        <w:tab/>
        <w:t>/2479</w:t>
        <w:tab/>
        <w:t>25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CAROVÁ Pavlína</w:t>
        <w:tab/>
        <w:t>7961</w:t>
        <w:tab/>
        <w:t>34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YBÁŘOVÁ Renata</w:t>
        <w:tab/>
        <w:t>9621</w:t>
        <w:tab/>
        <w:t>25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UEROVÁ Lucie</w:t>
        <w:tab/>
        <w:t>10422</w:t>
        <w:tab/>
        <w:t>28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ŘÍZKOVÁ Jiřina</w:t>
        <w:tab/>
        <w:t>1694</w:t>
        <w:tab/>
        <w:t>55</w:t>
      </w:r>
    </w:p>
    <w:p>
      <w:pPr>
        <w:pStyle w:val="Heading5"/>
        <w:tabs>
          <w:tab w:val="clear" w:pos="3402"/>
          <w:tab w:val="clear" w:pos="4092"/>
          <w:tab w:val="left" w:pos="2660" w:leader="none"/>
          <w:tab w:val="left" w:pos="3969" w:leader="none"/>
        </w:tabs>
        <w:rPr/>
      </w:pPr>
      <w:r>
        <w:rPr/>
        <w:t>Spartak Přerov</w:t>
        <w:tab/>
        <w:tab/>
        <w:t>35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TVRTNÍČKOVÁ Jitka</w:t>
        <w:tab/>
        <w:t>/1374</w:t>
        <w:tab/>
        <w:t>43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LDEMUNDOVÁ Hana</w:t>
        <w:tab/>
        <w:t>6852</w:t>
        <w:tab/>
        <w:t>33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ĚCHOVÁ Zuzana</w:t>
        <w:tab/>
        <w:t>9228</w:t>
        <w:tab/>
        <w:t>24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NULÍKOVÁ Miroslava</w:t>
        <w:tab/>
        <w:t>6865</w:t>
        <w:tab/>
        <w:t>36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DLÁKOVÁ Ivana</w:t>
        <w:tab/>
        <w:t>6861</w:t>
        <w:tab/>
        <w:t>33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ČÍKOVÁ Jarmila</w:t>
        <w:tab/>
        <w:t>6867</w:t>
        <w:tab/>
        <w:t>33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NÁTOVÁ Dagmar</w:t>
        <w:tab/>
        <w:t>6858</w:t>
        <w:tab/>
        <w:t>45</w:t>
      </w:r>
    </w:p>
    <w:p>
      <w:pPr>
        <w:pStyle w:val="Heading5"/>
        <w:tabs>
          <w:tab w:val="clear" w:pos="3402"/>
          <w:tab w:val="clear" w:pos="4092"/>
          <w:tab w:val="left" w:pos="2660" w:leader="none"/>
          <w:tab w:val="left" w:pos="3969" w:leader="none"/>
        </w:tabs>
        <w:rPr/>
      </w:pPr>
      <w:r>
        <w:rPr/>
        <w:t>KK Slavia Praha</w:t>
        <w:tab/>
        <w:tab/>
        <w:t>36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HOVÁ Helena</w:t>
        <w:tab/>
        <w:t>8996</w:t>
        <w:tab/>
        <w:t>24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/>
      </w:pPr>
      <w:r>
        <w:rPr>
          <w:rFonts w:cs="Arial" w:ascii="Arial" w:hAnsi="Arial"/>
          <w:sz w:val="20"/>
        </w:rPr>
        <w:t>CAHOVÁ Vlastimila</w:t>
        <w:tab/>
        <w:t>/1506</w:t>
        <w:tab/>
        <w:t>45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OVÁ Šárka</w:t>
        <w:tab/>
        <w:t>2046</w:t>
        <w:tab/>
        <w:t>30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RÁZKOVÁ Dagmar</w:t>
        <w:tab/>
        <w:t>6856</w:t>
        <w:tab/>
        <w:t>47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RČKOVÁ Růžena</w:t>
        <w:tab/>
        <w:t>7953</w:t>
        <w:tab/>
        <w:t>47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ÁLOVÁ Daniela</w:t>
        <w:tab/>
        <w:t>/0185</w:t>
        <w:tab/>
        <w:t>25</w:t>
      </w:r>
    </w:p>
    <w:p>
      <w:pPr>
        <w:pStyle w:val="Heading5"/>
        <w:tabs>
          <w:tab w:val="clear" w:pos="3402"/>
          <w:tab w:val="clear" w:pos="4092"/>
          <w:tab w:val="left" w:pos="2660" w:leader="none"/>
          <w:tab w:val="left" w:pos="3969" w:leader="none"/>
        </w:tabs>
        <w:rPr/>
      </w:pPr>
      <w:r>
        <w:rPr/>
        <w:t>TJ Valašské Meziříčí</w:t>
        <w:tab/>
        <w:tab/>
        <w:t>40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UŘICOVÁ Jaroslava</w:t>
        <w:tab/>
        <w:t>8198</w:t>
        <w:tab/>
        <w:t>53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VOZILOVÁ Alena Ing</w:t>
        <w:tab/>
        <w:t>8201</w:t>
        <w:tab/>
        <w:t>48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ANČÁKOVÁ Ivana</w:t>
        <w:tab/>
        <w:t>8831</w:t>
        <w:tab/>
        <w:t>35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AMCOVÁ Renata</w:t>
        <w:tab/>
        <w:t>/5851</w:t>
        <w:tab/>
        <w:t>28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ODŮLKOVÁ Františka</w:t>
        <w:tab/>
        <w:t>8200</w:t>
        <w:tab/>
        <w:t>51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ODŮLKOVÁ Hana</w:t>
        <w:tab/>
        <w:t>/5870</w:t>
        <w:tab/>
        <w:t>23</w:t>
      </w:r>
    </w:p>
    <w:p>
      <w:pPr>
        <w:pStyle w:val="Heading5"/>
        <w:tabs>
          <w:tab w:val="clear" w:pos="3402"/>
          <w:tab w:val="clear" w:pos="4092"/>
          <w:tab w:val="left" w:pos="2660" w:leader="none"/>
          <w:tab w:val="left" w:pos="3969" w:leader="none"/>
        </w:tabs>
        <w:rPr/>
      </w:pPr>
      <w:r>
        <w:rPr/>
        <w:t>KK Kroměříž</w:t>
        <w:tab/>
        <w:tab/>
        <w:t>27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VOULETÁ Hana</w:t>
        <w:tab/>
        <w:t>7162</w:t>
        <w:tab/>
        <w:t>27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LAŘÍKOVÁ Jaroslava</w:t>
        <w:tab/>
        <w:t>7154</w:t>
        <w:tab/>
        <w:t>47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MELOVÁ Lucie</w:t>
        <w:tab/>
        <w:t>14873</w:t>
        <w:tab/>
        <w:t>18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NKOVÝCH Bohdana</w:t>
        <w:tab/>
        <w:t>16384</w:t>
        <w:tab/>
        <w:t>27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BALOVÁ Jana</w:t>
        <w:tab/>
        <w:t>16263</w:t>
        <w:tab/>
        <w:t>17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MOHÝLOVÁ Dana</w:t>
        <w:tab/>
        <w:t>7160</w:t>
        <w:tab/>
        <w:t>28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ZakT11LP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akT11LP"/>
        <w:rPr/>
      </w:pPr>
      <w:r>
        <w:rPr/>
      </w:r>
    </w:p>
    <w:p>
      <w:pPr>
        <w:pStyle w:val="ZakT11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>
          <w:b/>
          <w:b/>
          <w:bCs/>
          <w:color w:val="FFFFFF"/>
        </w:rPr>
      </w:pPr>
      <w:r>
        <w:rPr>
          <w:rStyle w:val="FootnoteCharacters"/>
          <w:rStyle w:val="FootnoteAnchor"/>
          <w:b/>
          <w:bCs/>
          <w:color w:val="FFFFFF"/>
        </w:rPr>
        <w:footnoteReference w:customMarkFollows="1" w:id="2"/>
        <w:t>.</w:t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tabs>
          <w:tab w:val="clear" w:pos="720"/>
          <w:tab w:val="left" w:pos="1466" w:leader="none"/>
        </w:tabs>
        <w:rPr/>
      </w:pPr>
      <w:r>
        <w:rPr/>
        <w:tab/>
      </w:r>
    </w:p>
    <w:sectPr>
      <w:footnotePr>
        <w:numFmt w:val="decimal"/>
      </w:footnotePr>
      <w:type w:val="continuous"/>
      <w:pgSz w:w="11906" w:h="16838"/>
      <w:pgMar w:left="1021" w:right="1021" w:gutter="0" w:header="0" w:top="1134" w:footer="62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2368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8.6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23685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8.6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center"/>
        <w:rPr/>
      </w:pPr>
      <w:r>
        <w:rPr>
          <w:rStyle w:val="FootnoteCharacters"/>
        </w:rPr>
        <w:t>.</w:t>
      </w:r>
      <w:r>
        <w:rPr>
          <w:color w:val="FFFFFF"/>
        </w:rPr>
        <w:t xml:space="preserve"> </w:t>
      </w:r>
      <w:r>
        <w:rPr/>
        <w:t xml:space="preserve">Zpracoval: </w:t>
      </w:r>
      <w:r>
        <w:rPr>
          <w:i/>
          <w:iCs/>
        </w:rPr>
        <w:t>Jindřich Svoboda</w:t>
      </w:r>
      <w:r>
        <w:rPr/>
        <w:t xml:space="preserve">, Okrajová 1159/12, 674 01 Třebíč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B</w:t>
      </w:r>
      <w:r>
        <w:rPr/>
        <w:t xml:space="preserve">: 568841272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Z</w:t>
      </w:r>
      <w:r>
        <w:rPr/>
        <w:t xml:space="preserve">: 568806526, mobil: 737363073, e-mail: </w:t>
      </w:r>
      <w:hyperlink r:id="rId1">
        <w:r>
          <w:rPr>
            <w:rStyle w:val="InternetLink"/>
          </w:rPr>
          <w:t>jindrich.svoboda@kuzelky.cz</w:t>
        </w:r>
      </w:hyperlink>
    </w:p>
    <w:p>
      <w:pPr>
        <w:pStyle w:val="Footnote"/>
        <w:jc w:val="center"/>
        <w:rPr/>
      </w:pPr>
      <w:r>
        <w:rPr/>
        <w:t xml:space="preserve">Aktuální výsledky najdete na webových stránkách: </w:t>
      </w:r>
      <w:hyperlink r:id="rId2">
        <w:r>
          <w:rPr>
            <w:rStyle w:val="InternetLink"/>
          </w:rPr>
          <w:t>http://www.kuzelky.cz</w:t>
        </w:r>
      </w:hyperlink>
      <w:r>
        <w:rPr/>
        <w:t xml:space="preserve"> nebo </w:t>
      </w:r>
      <w:hyperlink r:id="rId3">
        <w:r>
          <w:rPr>
            <w:rStyle w:val="InternetLink"/>
          </w:rPr>
          <w:t>http://www.volny.cz/svojin</w:t>
        </w:r>
      </w:hyperlink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ZakT11LP"/>
    <w:qFormat/>
    <w:pPr>
      <w:keepNext w:val="true"/>
      <w:numPr>
        <w:ilvl w:val="0"/>
        <w:numId w:val="1"/>
      </w:numPr>
      <w:pBdr>
        <w:top w:val="single" w:sz="12" w:space="3" w:color="008080"/>
        <w:left w:val="single" w:sz="12" w:space="3" w:color="008080"/>
        <w:bottom w:val="single" w:sz="12" w:space="3" w:color="008080"/>
        <w:right w:val="single" w:sz="12" w:space="3" w:color="008080"/>
      </w:pBdr>
      <w:shd w:fill="FFFF99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008080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12" w:space="2" w:color="0000FF"/>
        <w:left w:val="single" w:sz="12" w:space="2" w:color="0000FF"/>
        <w:bottom w:val="single" w:sz="12" w:space="2" w:color="0000FF"/>
        <w:right w:val="single" w:sz="12" w:space="2" w:color="0000FF"/>
      </w:pBdr>
      <w:shd w:fill="E3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Odsazen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  <w:color w:val="8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660" w:leader="none"/>
        <w:tab w:val="left" w:pos="3402" w:leader="none"/>
        <w:tab w:val="left" w:pos="4092" w:leader="none"/>
      </w:tabs>
      <w:spacing w:before="360" w:after="120"/>
      <w:jc w:val="left"/>
      <w:outlineLvl w:val="4"/>
    </w:pPr>
    <w:rPr>
      <w:rFonts w:ascii="Arial" w:hAnsi="Arial" w:cs="Arial"/>
      <w:b/>
      <w:bCs/>
      <w:i/>
      <w:iCs/>
      <w:color w:val="0000FF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2LP">
    <w:name w:val="ZakT12LP"/>
    <w:qFormat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akT11LP">
    <w:name w:val="ZakT 11LP"/>
    <w:basedOn w:val="ZakT12LP"/>
    <w:qFormat/>
    <w:pPr>
      <w:spacing w:before="60" w:after="0"/>
      <w:ind w:firstLine="284"/>
    </w:pPr>
    <w:rPr>
      <w:sz w:val="22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thinThickMediumGap" w:sz="12" w:space="1" w:color="333399"/>
        <w:bottom w:val="thickThinMediumGap" w:sz="12" w:space="1" w:color="333399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FF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FF"/>
      <w:sz w:val="24"/>
      <w:szCs w:val="20"/>
      <w:lang w:val="cs-CZ" w:bidi="ar-SA" w:eastAsia="zh-C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12" w:space="0" w:color="993300"/>
        <w:left w:val="single" w:sz="12" w:space="5" w:color="993300"/>
        <w:bottom w:val="single" w:sz="12" w:space="1" w:color="993300"/>
        <w:right w:val="single" w:sz="12" w:space="5" w:color="993300"/>
      </w:pBdr>
      <w:shd w:fill="FFEA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/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/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Soupiskadr">
    <w:name w:val="soupiskadr"/>
    <w:basedOn w:val="Dka"/>
    <w:next w:val="Dka"/>
    <w:qFormat/>
    <w:pPr>
      <w:keepNext w:val="true"/>
      <w:tabs>
        <w:tab w:val="clear" w:pos="720"/>
        <w:tab w:val="left" w:pos="709" w:leader="none"/>
        <w:tab w:val="left" w:pos="3261" w:leader="none"/>
      </w:tabs>
    </w:pPr>
    <w:rPr>
      <w:rFonts w:eastAsia="Arial Unicode MS" w:cs="Arial Unicode MS"/>
      <w:b/>
      <w:bCs/>
      <w:color w:val="008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blecha.zdenek@centrum.cz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jindrich.svoboda@kuzelky.cz" TargetMode="External"/><Relationship Id="rId2" Type="http://schemas.openxmlformats.org/officeDocument/2006/relationships/hyperlink" Target="http://www.kuzelky.cz/" TargetMode="External"/><Relationship Id="rId3" Type="http://schemas.openxmlformats.org/officeDocument/2006/relationships/hyperlink" Target="http://www.volny.cz/svoji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aseniori-03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08:53:00Z</dcterms:created>
  <dc:creator>Jindřich Svoboda</dc:creator>
  <dc:description>18. kolo, 8. turnaj</dc:description>
  <dc:language>en-US</dc:language>
  <cp:lastModifiedBy>Jindřich Svoboda</cp:lastModifiedBy>
  <cp:lastPrinted>2001-03-04T20:26:00Z</cp:lastPrinted>
  <dcterms:modified xsi:type="dcterms:W3CDTF">2004-01-10T09:22:00Z</dcterms:modified>
  <cp:revision>4</cp:revision>
  <dc:subject>Informace z kuželkářského sportu</dc:subject>
  <dc:title>Zpravodaj I. KL</dc:title>
</cp:coreProperties>
</file>