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Soupisky  I. KL dorostenců a dorostenek pro jarní část sezóny 2003-04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57340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287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288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c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k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0495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3-0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10. ledna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45.1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#ccffcc" stroked="t" o:allowincell="f" style="position:absolute;margin-left:9.3pt;margin-top:63.25pt;width:80.95pt;height:38.35pt;mso-wrap-style:none;v-text-anchor:middle" type="_x0000_t136">
                            <v:path textpathok="t"/>
                            <v:textpath on="t" fitshape="t" string="dorostenci&#10;dorostenky" style="font-family:&quot;Arial Black&quot;;font-size:14pt"/>
                            <v:fill o:detectmouseclick="t" type="solid" color2="#330033"/>
                            <v:stroke color="green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14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3-0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10. ledna 2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oupiskaoddl"/>
        <w:ind w:left="0" w:right="5273" w:hanging="0"/>
        <w:rPr/>
      </w:pPr>
      <w:r>
        <w:rPr/>
        <w:t>Zprávy z STK:</w:t>
      </w:r>
    </w:p>
    <w:p>
      <w:pPr>
        <w:pStyle w:val="ZakT11LP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STK VV ČKA rozhodla o odložení utkání 12.kola I.KLDD mezi družstvy KK Zábřeh a Loko Česká Třebová, které se mělo uskutečnit 18.ledna 2004, na neděli 22.února 2004 v 10.</w:t>
      </w:r>
      <w:r>
        <w:rPr>
          <w:vertAlign w:val="superscript"/>
        </w:rPr>
        <w:t>00</w:t>
      </w:r>
      <w:r>
        <w:rPr/>
        <w:t xml:space="preserve"> hod. </w:t>
      </w:r>
    </w:p>
    <w:p>
      <w:pPr>
        <w:pStyle w:val="ZakT11LP"/>
        <w:rPr/>
      </w:pPr>
      <w:r>
        <w:rPr/>
        <w:t>Důvodem odložení je účast hráček Loko Česká Třebová v termínu 12.kola I.KLDD, Ludmily Johnové a Lucie Kaucké, na povinném školním, zimním lyžařském výcviku a neakceptování žádosti Loko Česká Třebová ze dne 17.prosince 2003 o předehraní utkání ze strany KK Zábřeh.</w:t>
      </w:r>
    </w:p>
    <w:p>
      <w:pPr>
        <w:pStyle w:val="ZakT11LP"/>
        <w:rPr/>
      </w:pPr>
      <w:r>
        <w:rPr/>
        <w:t>Loko Česká Třebová mně zašle nejpozději do 31.ledna 2004 potvrzení školy o účasti jmenovaných hráček na výše uvedené akci.</w:t>
      </w:r>
    </w:p>
    <w:p>
      <w:pPr>
        <w:pStyle w:val="ZakT11LP"/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Beru na vědomí dohodu KK Slovan Jirkov a Sokol KARE Luhačovice o předehraní vzájemného utkání 15.kola I.KLD v sobotu 31.ledna 2004 v 17.</w:t>
      </w:r>
      <w:r>
        <w:rPr>
          <w:vertAlign w:val="superscript"/>
        </w:rPr>
        <w:t>00</w:t>
      </w:r>
      <w:r>
        <w:rPr/>
        <w:t xml:space="preserve"> hod. Domácí oddíl bude informovat delegovaného rozhodčího (J.Pliml). </w: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021" w:right="1021" w:gutter="0" w:header="0" w:top="1134" w:footer="624" w:bottom="1134"/>
          <w:pgNumType w:start="6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410" w:leader="none"/>
          <w:tab w:val="left" w:pos="3119" w:leader="none"/>
        </w:tabs>
        <w:jc w:val="left"/>
        <w:rPr>
          <w:rFonts w:ascii="Arial" w:hAnsi="Arial" w:cs="Arial"/>
          <w:color w:val="993366"/>
          <w:sz w:val="20"/>
        </w:rPr>
      </w:pPr>
      <w:r>
        <w:rPr>
          <w:rFonts w:cs="Arial" w:ascii="Arial" w:hAnsi="Arial"/>
          <w:color w:val="993366"/>
          <w:sz w:val="20"/>
        </w:rPr>
        <w:t>Oddíl/Jméno</w:t>
        <w:tab/>
        <w:t>reg.č.</w:t>
        <w:tab/>
        <w:t>věk v sezóně</w:t>
      </w:r>
    </w:p>
    <w:p>
      <w:pPr>
        <w:pStyle w:val="Heading5"/>
        <w:spacing w:before="240" w:after="60"/>
        <w:rPr/>
      </w:pPr>
      <w:r>
        <w:rPr/>
        <w:t>KK Primátor Náchod</w:t>
        <w:tab/>
        <w:tab/>
        <w:t>17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ROUT Tomáš</w:t>
        <w:tab/>
        <w:t>10792</w:t>
        <w:tab/>
        <w:t>17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PAČEK Jakub</w:t>
        <w:tab/>
        <w:t>12219</w:t>
        <w:tab/>
        <w:t>16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LČEK Michal</w:t>
        <w:tab/>
        <w:t>/3545</w:t>
        <w:tab/>
        <w:t>18</w:t>
      </w:r>
    </w:p>
    <w:p>
      <w:pPr>
        <w:pStyle w:val="Normal"/>
        <w:tabs>
          <w:tab w:val="clear" w:pos="720"/>
          <w:tab w:val="left" w:pos="2660" w:leader="none"/>
          <w:tab w:val="left" w:pos="3402" w:leader="none"/>
          <w:tab w:val="left" w:pos="4092" w:leader="none"/>
        </w:tabs>
        <w:spacing w:before="240" w:after="60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Sok.KARE Luhačovice</w:t>
        <w:tab/>
        <w:tab/>
        <w:t>16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RVENKA Filip</w:t>
        <w:tab/>
        <w:t>/4533</w:t>
        <w:tab/>
        <w:t>18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LÁŘ Jiří</w:t>
        <w:tab/>
        <w:t>16203</w:t>
        <w:tab/>
        <w:t>16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ÁŠEK Petr</w:t>
        <w:tab/>
        <w:t>16204</w:t>
        <w:tab/>
        <w:t>15</w:t>
      </w:r>
    </w:p>
    <w:p>
      <w:pPr>
        <w:pStyle w:val="Normal"/>
        <w:tabs>
          <w:tab w:val="clear" w:pos="720"/>
          <w:tab w:val="left" w:pos="2660" w:leader="none"/>
          <w:tab w:val="left" w:pos="3402" w:leader="none"/>
          <w:tab w:val="left" w:pos="4092" w:leader="none"/>
        </w:tabs>
        <w:spacing w:before="240" w:after="60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KK Slovan Jirkov</w:t>
        <w:tab/>
        <w:tab/>
        <w:t>18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RNÝ Martin</w:t>
        <w:tab/>
        <w:t>11603</w:t>
        <w:tab/>
        <w:t>17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SYPAL Rostislav</w:t>
        <w:tab/>
        <w:t>13339</w:t>
        <w:tab/>
        <w:t>18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VERKA Dalibor</w:t>
        <w:tab/>
        <w:t>12136</w:t>
        <w:tab/>
        <w:t>18</w:t>
      </w:r>
    </w:p>
    <w:p>
      <w:pPr>
        <w:pStyle w:val="Normal"/>
        <w:tabs>
          <w:tab w:val="clear" w:pos="720"/>
          <w:tab w:val="left" w:pos="2660" w:leader="none"/>
          <w:tab w:val="left" w:pos="3402" w:leader="none"/>
          <w:tab w:val="left" w:pos="4092" w:leader="none"/>
        </w:tabs>
        <w:spacing w:before="240" w:after="60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Centropen Dačice</w:t>
        <w:tab/>
        <w:tab/>
        <w:t>15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AHOUREK Petr</w:t>
        <w:tab/>
        <w:t>/1585</w:t>
        <w:tab/>
        <w:t>16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/>
      </w:pPr>
      <w:r>
        <w:rPr>
          <w:rFonts w:cs="Arial" w:ascii="Arial" w:hAnsi="Arial"/>
          <w:sz w:val="20"/>
        </w:rPr>
        <w:t>KABELKA Milan</w:t>
        <w:tab/>
        <w:t>16879</w:t>
        <w:tab/>
        <w:t>16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ÍC Pavel</w:t>
        <w:tab/>
        <w:t>/1588</w:t>
        <w:tab/>
        <w:t>15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LEŽAL Petr</w:t>
        <w:tab/>
        <w:t>15886</w:t>
        <w:tab/>
        <w:t>15</w:t>
      </w:r>
    </w:p>
    <w:p>
      <w:pPr>
        <w:pStyle w:val="Normal"/>
        <w:tabs>
          <w:tab w:val="clear" w:pos="720"/>
          <w:tab w:val="left" w:pos="2660" w:leader="none"/>
          <w:tab w:val="left" w:pos="3402" w:leader="none"/>
          <w:tab w:val="left" w:pos="4092" w:leader="none"/>
        </w:tabs>
        <w:spacing w:before="240" w:after="60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Loko České Velenice</w:t>
        <w:tab/>
        <w:tab/>
        <w:t>17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VOŘÁK Zbyněk</w:t>
        <w:tab/>
        <w:t>12208</w:t>
        <w:tab/>
        <w:t>18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UŠ Ondřej</w:t>
        <w:tab/>
        <w:t>13407</w:t>
        <w:tab/>
        <w:t>17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OKÝ Karel</w:t>
        <w:tab/>
        <w:t>16169</w:t>
        <w:tab/>
        <w:t>16</w:t>
      </w:r>
    </w:p>
    <w:p>
      <w:pPr>
        <w:pStyle w:val="Normal"/>
        <w:tabs>
          <w:tab w:val="clear" w:pos="720"/>
          <w:tab w:val="left" w:pos="2660" w:leader="none"/>
          <w:tab w:val="left" w:pos="3402" w:leader="none"/>
          <w:tab w:val="left" w:pos="4092" w:leader="none"/>
        </w:tabs>
        <w:spacing w:before="240" w:after="60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Sokol Kolín</w:t>
        <w:tab/>
        <w:tab/>
        <w:t>15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JDA Filip</w:t>
        <w:tab/>
        <w:t>13170</w:t>
        <w:tab/>
        <w:t>15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NGL Michal</w:t>
        <w:tab/>
        <w:t>13172</w:t>
        <w:tab/>
        <w:t>17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ÁLEK Jakub</w:t>
        <w:tab/>
        <w:t>16680</w:t>
        <w:tab/>
        <w:t>15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REŠ Zdeněk</w:t>
        <w:tab/>
        <w:t>15870</w:t>
        <w:tab/>
        <w:t>15</w:t>
      </w:r>
    </w:p>
    <w:p>
      <w:pPr>
        <w:pStyle w:val="Normal"/>
        <w:tabs>
          <w:tab w:val="clear" w:pos="720"/>
          <w:tab w:val="left" w:pos="2660" w:leader="none"/>
          <w:tab w:val="left" w:pos="3402" w:leader="none"/>
          <w:tab w:val="left" w:pos="4092" w:leader="none"/>
        </w:tabs>
        <w:spacing w:before="240" w:after="60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Dynamo Liberec</w:t>
        <w:tab/>
        <w:tab/>
        <w:t>16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REŠ Lukáš</w:t>
        <w:tab/>
        <w:t>12487</w:t>
        <w:tab/>
        <w:t>16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CINA Zdeněk</w:t>
        <w:tab/>
        <w:t>12486</w:t>
        <w:tab/>
        <w:t>17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IMEK Michal</w:t>
        <w:tab/>
        <w:t>2788</w:t>
        <w:tab/>
        <w:t>16</w:t>
      </w:r>
    </w:p>
    <w:p>
      <w:pPr>
        <w:pStyle w:val="Normal"/>
        <w:tabs>
          <w:tab w:val="clear" w:pos="720"/>
          <w:tab w:val="left" w:pos="2660" w:leader="none"/>
          <w:tab w:val="left" w:pos="3402" w:leader="none"/>
          <w:tab w:val="left" w:pos="4092" w:leader="none"/>
        </w:tabs>
        <w:spacing w:before="240" w:after="60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Bohemia Poděbrady</w:t>
        <w:tab/>
        <w:tab/>
        <w:t>17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ĚL Václav</w:t>
        <w:tab/>
        <w:t>12585</w:t>
        <w:tab/>
        <w:t>17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NDA David</w:t>
        <w:tab/>
        <w:t>12930</w:t>
        <w:tab/>
        <w:t>16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K Lukáš</w:t>
        <w:tab/>
        <w:t>14823</w:t>
        <w:tab/>
        <w:t>18</w:t>
      </w:r>
    </w:p>
    <w:p>
      <w:pPr>
        <w:pStyle w:val="Normal"/>
        <w:tabs>
          <w:tab w:val="clear" w:pos="720"/>
          <w:tab w:val="left" w:pos="2660" w:leader="none"/>
          <w:tab w:val="left" w:pos="3402" w:leader="none"/>
          <w:tab w:val="left" w:pos="4092" w:leader="none"/>
        </w:tabs>
        <w:spacing w:before="240" w:after="60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KK PSJ Jihlava</w:t>
        <w:tab/>
        <w:tab/>
        <w:t>16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BEL Jan</w:t>
        <w:tab/>
        <w:t>/4769</w:t>
        <w:tab/>
        <w:t>16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ISTEK Miroslav</w:t>
        <w:tab/>
        <w:t>/4780</w:t>
        <w:tab/>
        <w:t>16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MEJKAL Tomáš</w:t>
        <w:tab/>
        <w:t>/4783</w:t>
        <w:tab/>
        <w:t>16</w:t>
      </w:r>
    </w:p>
    <w:p>
      <w:pPr>
        <w:pStyle w:val="Normal"/>
        <w:tabs>
          <w:tab w:val="clear" w:pos="720"/>
          <w:tab w:val="left" w:pos="2660" w:leader="none"/>
          <w:tab w:val="left" w:pos="3402" w:leader="none"/>
          <w:tab w:val="left" w:pos="4092" w:leader="none"/>
        </w:tabs>
        <w:spacing w:before="240" w:after="60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KK Zábřeh</w:t>
        <w:tab/>
        <w:tab/>
        <w:t>17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AŽIL Tomáš</w:t>
        <w:tab/>
        <w:t>/6206</w:t>
        <w:tab/>
        <w:t>18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ŇÁK Lukáš</w:t>
        <w:tab/>
        <w:t>/6182</w:t>
        <w:tab/>
        <w:t>15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VUB Jaroslav</w:t>
        <w:tab/>
        <w:t>/6275</w:t>
        <w:tab/>
        <w:t>18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INLICH Michal</w:t>
        <w:tab/>
        <w:t>/6217</w:t>
        <w:tab/>
        <w:t>16</w:t>
      </w:r>
    </w:p>
    <w:p>
      <w:pPr>
        <w:pStyle w:val="Normal"/>
        <w:tabs>
          <w:tab w:val="clear" w:pos="720"/>
          <w:tab w:val="left" w:pos="2660" w:leader="none"/>
          <w:tab w:val="left" w:pos="3402" w:leader="none"/>
          <w:tab w:val="left" w:pos="4092" w:leader="none"/>
        </w:tabs>
        <w:spacing w:before="240" w:after="60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Start Rychnov n/Kn</w:t>
        <w:tab/>
        <w:tab/>
        <w:t>17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LA Michal</w:t>
        <w:tab/>
        <w:t>/3731</w:t>
        <w:tab/>
        <w:t>16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REČEK Antonín</w:t>
        <w:tab/>
        <w:t>11515</w:t>
        <w:tab/>
        <w:t>18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HÁLEK Martin</w:t>
        <w:tab/>
        <w:t>16505</w:t>
        <w:tab/>
        <w:t>15</w:t>
      </w:r>
    </w:p>
    <w:p>
      <w:pPr>
        <w:pStyle w:val="Normal"/>
        <w:tabs>
          <w:tab w:val="clear" w:pos="720"/>
          <w:tab w:val="left" w:pos="2660" w:leader="none"/>
          <w:tab w:val="left" w:pos="3402" w:leader="none"/>
          <w:tab w:val="left" w:pos="4092" w:leader="none"/>
        </w:tabs>
        <w:spacing w:before="240" w:after="60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Glaverbel Teplice</w:t>
        <w:tab/>
        <w:tab/>
        <w:t>18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NZLÍK Lukáš</w:t>
        <w:tab/>
        <w:t>13401</w:t>
        <w:tab/>
        <w:t>18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/>
      </w:pPr>
      <w:r>
        <w:rPr>
          <w:rFonts w:cs="Arial" w:ascii="Arial" w:hAnsi="Arial"/>
          <w:sz w:val="20"/>
        </w:rPr>
        <w:t>NISSER Jakub</w:t>
        <w:tab/>
        <w:t>/3186</w:t>
        <w:tab/>
        <w:t>18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NEJDAR Miroslav</w:t>
        <w:tab/>
        <w:t>14594</w:t>
        <w:tab/>
        <w:t>18</w:t>
      </w:r>
    </w:p>
    <w:p>
      <w:pPr>
        <w:pStyle w:val="Normal"/>
        <w:tabs>
          <w:tab w:val="clear" w:pos="720"/>
          <w:tab w:val="left" w:pos="2410" w:leader="none"/>
          <w:tab w:val="left" w:pos="3402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660" w:leader="none"/>
          <w:tab w:val="left" w:pos="3261" w:leader="none"/>
        </w:tabs>
        <w:jc w:val="left"/>
        <w:rPr>
          <w:rFonts w:ascii="Arial" w:hAnsi="Arial" w:cs="Arial"/>
          <w:color w:val="993366"/>
          <w:sz w:val="20"/>
        </w:rPr>
      </w:pPr>
      <w:r>
        <w:rPr>
          <w:rFonts w:cs="Arial" w:ascii="Arial" w:hAnsi="Arial"/>
          <w:color w:val="993366"/>
          <w:sz w:val="20"/>
        </w:rPr>
        <w:t>Oddíl/Jméno</w:t>
        <w:tab/>
        <w:t>reg.č.</w:t>
        <w:tab/>
        <w:t>věk v sezóně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spacing w:before="240" w:after="60"/>
        <w:rPr/>
      </w:pPr>
      <w:r>
        <w:rPr/>
        <w:t>SKK Primátor Náchod</w:t>
        <w:tab/>
        <w:tab/>
        <w:t>1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VEJNOVÁ Aneta</w:t>
        <w:tab/>
        <w:t>15267</w:t>
        <w:tab/>
        <w:t>1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VIŠOVÁ Michaela</w:t>
        <w:tab/>
        <w:t>14207</w:t>
        <w:tab/>
        <w:t>15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JEROVÁ Eva</w:t>
        <w:tab/>
        <w:t>13315</w:t>
        <w:tab/>
        <w:t>18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spacing w:before="240" w:after="60"/>
        <w:rPr/>
      </w:pPr>
      <w:r>
        <w:rPr/>
        <w:t>KK Rostex Vyškov</w:t>
        <w:tab/>
        <w:tab/>
        <w:t>1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ŘOUŠKOVÁ Michaela</w:t>
        <w:tab/>
        <w:t>12061</w:t>
        <w:tab/>
        <w:t>1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PŘIVOVÁ Eva</w:t>
        <w:tab/>
        <w:t>12062</w:t>
        <w:tab/>
        <w:t>1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ÁVNÍČKOVÁ Lucie</w:t>
        <w:tab/>
        <w:t>11923</w:t>
        <w:tab/>
        <w:t>1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GNITSCHOVÁ Lenka</w:t>
        <w:tab/>
        <w:t>/5179</w:t>
        <w:tab/>
        <w:t>17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spacing w:before="240" w:after="60"/>
        <w:rPr/>
      </w:pPr>
      <w:r>
        <w:rPr/>
        <w:t>Loko Česká Třebová</w:t>
        <w:tab/>
        <w:tab/>
        <w:t>13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ÁNOVÁ Andrea</w:t>
        <w:tab/>
        <w:t>15796</w:t>
        <w:tab/>
        <w:t>13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HNOVÁ Ludmila</w:t>
        <w:tab/>
        <w:t>/3952</w:t>
        <w:tab/>
        <w:t>13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UCKÁ Lucie</w:t>
        <w:tab/>
        <w:t>16291</w:t>
        <w:tab/>
        <w:t>13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spacing w:before="240" w:after="60"/>
        <w:rPr/>
      </w:pPr>
      <w:r>
        <w:rPr/>
        <w:t>KK Slovan Rosice</w:t>
        <w:tab/>
        <w:tab/>
        <w:t>1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VERKOVÁ Lucie</w:t>
        <w:tab/>
        <w:t>12591</w:t>
        <w:tab/>
        <w:t>1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VERKOVÁ Šárka</w:t>
        <w:tab/>
        <w:t>/4419</w:t>
        <w:tab/>
        <w:t>16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/>
      </w:pPr>
      <w:r>
        <w:rPr>
          <w:rFonts w:cs="Arial" w:ascii="Arial" w:hAnsi="Arial"/>
          <w:sz w:val="20"/>
        </w:rPr>
        <w:t>AXMANOVÁ Andrea</w:t>
        <w:tab/>
        <w:t>12593</w:t>
        <w:tab/>
        <w:t>1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UŽOVÁ Magda</w:t>
        <w:tab/>
        <w:t>/4418</w:t>
        <w:tab/>
        <w:t>15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spacing w:before="240" w:after="60"/>
        <w:rPr/>
      </w:pPr>
      <w:r>
        <w:rPr/>
        <w:t>KK Šumperk</w:t>
        <w:tab/>
        <w:tab/>
        <w:t>16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CKOVÁ Lenka</w:t>
        <w:tab/>
        <w:t>/6214</w:t>
        <w:tab/>
        <w:t>1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DEROVÁ Vendula</w:t>
        <w:tab/>
        <w:t>/6226</w:t>
        <w:tab/>
        <w:t>16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TÁBLOVÁ Veronika</w:t>
        <w:tab/>
        <w:t>13523</w:t>
        <w:tab/>
        <w:t>15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spacing w:before="240" w:after="60"/>
        <w:rPr/>
      </w:pPr>
      <w:r>
        <w:rPr/>
        <w:t>Zbrojovka Vsetín</w:t>
        <w:tab/>
        <w:tab/>
        <w:t>1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ÁCHOVÁ Pavlína</w:t>
        <w:tab/>
        <w:t>11715</w:t>
        <w:tab/>
        <w:t>1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NÁTKOVÁ Jana</w:t>
        <w:tab/>
        <w:t>12533</w:t>
        <w:tab/>
        <w:t>1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ÍLKOVÁ Pavlína</w:t>
        <w:tab/>
        <w:t>/6301</w:t>
        <w:tab/>
        <w:t>16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IŇÁKOVÁ Petra</w:t>
        <w:tab/>
        <w:t>11593</w:t>
        <w:tab/>
        <w:t>18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spacing w:before="240" w:after="60"/>
        <w:rPr/>
      </w:pPr>
      <w:r>
        <w:rPr/>
        <w:t>ČKD Blansko</w:t>
        <w:tab/>
        <w:tab/>
        <w:t>16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COVÁ Ivana</w:t>
        <w:tab/>
        <w:t>12798</w:t>
        <w:tab/>
        <w:t>16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ILOVÁ Martina</w:t>
        <w:tab/>
        <w:t>/4090</w:t>
        <w:tab/>
        <w:t>1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ILOVÁ Zuzana</w:t>
        <w:tab/>
        <w:t>/4033</w:t>
        <w:tab/>
        <w:t>13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spacing w:before="240" w:after="60"/>
        <w:rPr/>
      </w:pPr>
      <w:r>
        <w:rPr/>
        <w:t>SKK Jičín</w:t>
        <w:tab/>
        <w:tab/>
        <w:t>1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MÁŠKOVÁ Lenka</w:t>
        <w:tab/>
        <w:t>/3491</w:t>
        <w:tab/>
        <w:t>1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AVÍKOVÁ Lucie</w:t>
        <w:tab/>
        <w:t>/3494</w:t>
        <w:tab/>
        <w:t>1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RDINOVÁ Lenka</w:t>
        <w:tab/>
        <w:t>/3496</w:t>
        <w:tab/>
        <w:t>18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spacing w:before="240" w:after="60"/>
        <w:rPr/>
      </w:pPr>
      <w:r>
        <w:rPr/>
        <w:t>HKK Olomouc</w:t>
        <w:tab/>
        <w:tab/>
        <w:t>1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JDEKOVÁ Kateřina</w:t>
        <w:tab/>
        <w:t>14698</w:t>
        <w:tab/>
        <w:t>1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PPOVÁ Veronika</w:t>
        <w:tab/>
        <w:t>15253</w:t>
        <w:tab/>
        <w:t>1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/>
      </w:pPr>
      <w:r>
        <w:rPr>
          <w:rFonts w:cs="Arial" w:ascii="Arial" w:hAnsi="Arial"/>
          <w:sz w:val="20"/>
        </w:rPr>
        <w:t>BOTKOVÁ Renata</w:t>
        <w:tab/>
        <w:t>15251</w:t>
        <w:tab/>
        <w:t>15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spacing w:before="240" w:after="60"/>
        <w:rPr/>
      </w:pPr>
      <w:r>
        <w:rPr/>
        <w:t>KK Zábřeh</w:t>
        <w:tab/>
        <w:tab/>
        <w:t>1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AŘOVÁ Kateřina</w:t>
        <w:tab/>
        <w:t>12739</w:t>
        <w:tab/>
        <w:t>1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ÁŠKOVÁ Veronika</w:t>
        <w:tab/>
        <w:t>12736</w:t>
        <w:tab/>
        <w:t>1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EDERMANNOVÁ Hana</w:t>
        <w:tab/>
        <w:t>12445</w:t>
        <w:tab/>
        <w:t>16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spacing w:before="240" w:after="60"/>
        <w:rPr/>
      </w:pPr>
      <w:r>
        <w:rPr/>
        <w:t>TJ Valašské Meziříčí</w:t>
        <w:tab/>
        <w:tab/>
        <w:t>1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EBKOVÁ Vendula</w:t>
        <w:tab/>
        <w:t>12397</w:t>
        <w:tab/>
        <w:t>1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IMENTOVÁ Petra</w:t>
        <w:tab/>
        <w:t>/6316</w:t>
        <w:tab/>
        <w:t>1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ZDOVÁ Veronika</w:t>
        <w:tab/>
        <w:t>/6330</w:t>
        <w:tab/>
        <w:t>16</w:t>
      </w:r>
    </w:p>
    <w:p>
      <w:pPr>
        <w:pStyle w:val="Heading5"/>
        <w:tabs>
          <w:tab w:val="clear" w:pos="3402"/>
          <w:tab w:val="clear" w:pos="4092"/>
          <w:tab w:val="left" w:pos="2660" w:leader="none"/>
          <w:tab w:val="left" w:pos="3969" w:leader="none"/>
        </w:tabs>
        <w:spacing w:before="240" w:after="60"/>
        <w:rPr/>
      </w:pPr>
      <w:r>
        <w:rPr/>
        <w:t>Sokol Kolín</w:t>
        <w:tab/>
        <w:tab/>
        <w:t>14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CHÁZKOVÁ Pavla</w:t>
        <w:tab/>
        <w:t>/0902</w:t>
        <w:tab/>
        <w:t>17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/>
      </w:pPr>
      <w:r>
        <w:rPr>
          <w:rFonts w:cs="Arial" w:ascii="Arial" w:hAnsi="Arial"/>
          <w:sz w:val="20"/>
        </w:rPr>
        <w:t>HOLCMANOVÁ Zuzana</w:t>
        <w:tab/>
        <w:t>/0908</w:t>
        <w:tab/>
        <w:t>18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CKOVÁ Eva</w:t>
        <w:tab/>
        <w:t>16681</w:t>
        <w:tab/>
        <w:t>13</w:t>
      </w:r>
    </w:p>
    <w:p>
      <w:pPr>
        <w:pStyle w:val="Normal"/>
        <w:tabs>
          <w:tab w:val="clear" w:pos="720"/>
          <w:tab w:val="left" w:pos="2977" w:leader="none"/>
          <w:tab w:val="left" w:pos="3969" w:leader="none"/>
        </w:tabs>
        <w:spacing w:before="60" w:after="0"/>
        <w:jc w:val="left"/>
        <w:rPr/>
      </w:pPr>
      <w:r>
        <w:rPr/>
        <w:t>KOHOUTOVÁ Vlasta</w:t>
        <w:tab/>
        <w:t>17315</w:t>
        <w:tab/>
        <w:t>10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ZakT12LP"/>
        <w:rPr/>
      </w:pPr>
      <w:r>
        <w:rPr>
          <w:rStyle w:val="FootnoteCharacters"/>
          <w:rStyle w:val="FootnoteAnchor"/>
          <w:b/>
          <w:bCs/>
          <w:color w:val="FF0000"/>
        </w:rPr>
        <w:footnoteReference w:customMarkFollows="1" w:id="2"/>
        <w:t>.</w:t>
      </w:r>
    </w:p>
    <w:sectPr>
      <w:footnotePr>
        <w:numFmt w:val="decimal"/>
      </w:footnote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2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3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526, mobil: 737363073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60" w:leader="none"/>
        <w:tab w:val="left" w:pos="3402" w:leader="none"/>
        <w:tab w:val="left" w:pos="4092" w:leader="none"/>
      </w:tabs>
      <w:spacing w:before="360" w:after="120"/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12" w:space="0" w:color="993300"/>
        <w:left w:val="single" w:sz="12" w:space="5" w:color="993300"/>
        <w:bottom w:val="single" w:sz="12" w:space="1" w:color="993300"/>
        <w:right w:val="single" w:sz="12" w:space="5" w:color="993300"/>
      </w:pBdr>
      <w:shd w:fill="FFEA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Dzakltext">
    <w:name w:val="d.zakl_text"/>
    <w:qFormat/>
    <w:pPr>
      <w:widowControl/>
      <w:bidi w:val="0"/>
      <w:spacing w:before="170" w:after="0"/>
      <w:ind w:firstLine="28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dorost-03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5:39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4-01-10T09:23:00Z</dcterms:modified>
  <cp:revision>8</cp:revision>
  <dc:subject>Informace z kuželkářského sportu</dc:subject>
  <dc:title>Zpravodaj I. KL</dc:title>
</cp:coreProperties>
</file>