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I. KLZ skupina  B - 2003-04</w:t>
      </w:r>
    </w:p>
    <w:p>
      <w:pPr>
        <w:pStyle w:val="Tabulky"/>
        <w:rPr/>
      </w:pPr>
      <w:r>
        <w:rPr/>
        <w:t xml:space="preserve">    </w:t>
      </w:r>
      <w:r>
        <w:rPr/>
        <w:t>Na závěr trochu statistiky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ab/>
        <w:tab/>
        <w:tab/>
        <w:t xml:space="preserve"> </w:t>
        <w:tab/>
      </w:r>
      <w:r>
        <w:rPr>
          <w:bdr w:val="single" w:sz="4" w:space="0" w:color="000000"/>
        </w:rPr>
        <w:t xml:space="preserve"> Pořadí jednotlivkyň:      celkem</w:t>
      </w:r>
      <w:r>
        <w:rPr/>
        <w:t xml:space="preserve"> </w:t>
      </w:r>
    </w:p>
    <w:p>
      <w:pPr>
        <w:pStyle w:val="Tabulky"/>
        <w:tabs>
          <w:tab w:val="clear" w:pos="5443"/>
          <w:tab w:val="clear" w:pos="5557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center" w:pos="5386" w:leader="none"/>
        </w:tabs>
        <w:rPr/>
      </w:pPr>
      <w:r>
        <w:rPr/>
        <w:t xml:space="preserve">                    </w:t>
      </w:r>
      <w:r>
        <w:rPr/>
        <w:tab/>
        <w:tab/>
      </w:r>
    </w:p>
    <w:p>
      <w:pPr>
        <w:pStyle w:val="Tabulky"/>
        <w:rPr/>
      </w:pPr>
      <w:r>
        <w:rPr/>
        <w:tab/>
        <w:tab/>
        <w:tab/>
        <w:t xml:space="preserve">     1.  ŠŤASTNÁ Vladimíra     </w:t>
        <w:tab/>
        <w:tab/>
        <w:tab/>
        <w:t xml:space="preserve">Nový Bor      </w:t>
        <w:tab/>
        <w:tab/>
        <w:t>418.71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HOLUBOVÁ Lucie        </w:t>
        <w:tab/>
        <w:tab/>
        <w:tab/>
        <w:t xml:space="preserve">Neratovice    </w:t>
        <w:tab/>
        <w:tab/>
        <w:t>407.67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SVATÁ Jitka           </w:t>
        <w:tab/>
        <w:tab/>
        <w:tab/>
        <w:t xml:space="preserve">Vrchlabí      </w:t>
        <w:tab/>
        <w:tab/>
        <w:t>407.38     8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DEJDOVÁ Zdenka        </w:t>
        <w:tab/>
        <w:tab/>
        <w:tab/>
        <w:t xml:space="preserve">Kolín         </w:t>
        <w:tab/>
        <w:tab/>
        <w:t>405.71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ŠTĚPÁNOVÁ Dagmar      </w:t>
        <w:tab/>
        <w:tab/>
        <w:t xml:space="preserve">Vrchlabí      </w:t>
        <w:tab/>
        <w:tab/>
        <w:t>398.60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SOUKENKOVÁ Jaroslava  </w:t>
        <w:tab/>
        <w:tab/>
        <w:t xml:space="preserve">Kolín         </w:t>
        <w:tab/>
        <w:tab/>
        <w:t>396.15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LANDOVÁ Eva           </w:t>
        <w:tab/>
        <w:tab/>
        <w:tab/>
        <w:t xml:space="preserve">Neratovice    </w:t>
        <w:tab/>
        <w:tab/>
        <w:t>396.13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DVORSKÁ Eva           </w:t>
        <w:tab/>
        <w:tab/>
        <w:tab/>
        <w:t xml:space="preserve">Bohušovice    </w:t>
        <w:tab/>
        <w:tab/>
        <w:t>395.94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MORAVCOVÁ Magda       </w:t>
        <w:tab/>
        <w:tab/>
        <w:t xml:space="preserve">Kolín         </w:t>
        <w:tab/>
        <w:tab/>
        <w:t>395.64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ČERNÁ Zdeňka Ing.     </w:t>
        <w:tab/>
        <w:tab/>
        <w:t xml:space="preserve">   N</w:t>
        <w:tab/>
        <w:t xml:space="preserve">eratovice    </w:t>
        <w:tab/>
        <w:tab/>
        <w:t>392.81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TILÍČKOVÁ Zuzana      </w:t>
        <w:tab/>
        <w:tab/>
        <w:tab/>
        <w:t xml:space="preserve">Ústí n/L.     </w:t>
        <w:tab/>
        <w:tab/>
        <w:t>391.79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SLAVÍKOVÁ Markéta     </w:t>
        <w:tab/>
        <w:tab/>
        <w:t xml:space="preserve">Kolín         </w:t>
        <w:tab/>
        <w:tab/>
        <w:t>390.65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SAMOLÁKOVÁ Jana       </w:t>
        <w:tab/>
        <w:tab/>
        <w:t xml:space="preserve">M.Boleslav    </w:t>
        <w:tab/>
        <w:tab/>
        <w:t>390.44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BARCHÁNKOVÁ Jana      </w:t>
        <w:tab/>
        <w:tab/>
        <w:t xml:space="preserve">Praga         </w:t>
        <w:tab/>
        <w:tab/>
        <w:t>390.43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BALZEROVÁ Jana        </w:t>
        <w:tab/>
        <w:tab/>
        <w:tab/>
        <w:t xml:space="preserve">Ústí n/L.     </w:t>
        <w:tab/>
        <w:tab/>
        <w:t>389.37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VYSTRČILOVÁ Renáta    </w:t>
        <w:tab/>
        <w:tab/>
        <w:t xml:space="preserve">M.Boleslav    </w:t>
        <w:tab/>
        <w:tab/>
        <w:t>388.62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MARYŠKOVÁ Jaroslava   </w:t>
        <w:tab/>
        <w:tab/>
        <w:t xml:space="preserve">Praga         </w:t>
        <w:tab/>
        <w:tab/>
        <w:t>388.40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TRÝZNOVÁ Alena        </w:t>
        <w:tab/>
        <w:tab/>
        <w:tab/>
        <w:t xml:space="preserve">Vrchlabí      </w:t>
        <w:tab/>
        <w:tab/>
        <w:t>387.71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FUKAČOVÁ Jaroslava    </w:t>
        <w:tab/>
        <w:tab/>
        <w:t xml:space="preserve">Neratovice    </w:t>
        <w:tab/>
        <w:tab/>
        <w:t>386.94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ŠÍSTKOVÁ Hana         </w:t>
        <w:tab/>
        <w:tab/>
        <w:tab/>
        <w:t xml:space="preserve">Praga         </w:t>
        <w:tab/>
        <w:tab/>
        <w:t>386.52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SEDLÁČKOVÁ Irini      </w:t>
        <w:tab/>
        <w:tab/>
        <w:tab/>
        <w:t xml:space="preserve">Praga         </w:t>
        <w:tab/>
        <w:tab/>
        <w:t>384.96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GABRIELOVÁ Jaroslava  </w:t>
        <w:tab/>
        <w:t xml:space="preserve">  Ú</w:t>
        <w:tab/>
        <w:t xml:space="preserve">stí n/L.     </w:t>
        <w:tab/>
        <w:tab/>
        <w:t>384.94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BARCHÁNKOVÁ Eva       </w:t>
        <w:tab/>
        <w:tab/>
        <w:t xml:space="preserve">Konstruk B    </w:t>
        <w:tab/>
        <w:tab/>
        <w:t>382.52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KOPECKÁ Eva           </w:t>
        <w:tab/>
        <w:tab/>
        <w:tab/>
        <w:t xml:space="preserve">Vrchlabí      </w:t>
        <w:tab/>
        <w:tab/>
        <w:t>382.1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HOUDKOVÁ Anna         </w:t>
        <w:tab/>
        <w:tab/>
        <w:tab/>
        <w:t xml:space="preserve">Bohušovice    </w:t>
        <w:tab/>
        <w:tab/>
        <w:t>381.36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HORÁKOVÁ Jana         </w:t>
        <w:tab/>
        <w:tab/>
        <w:tab/>
        <w:t xml:space="preserve">M.Boleslav    </w:t>
        <w:tab/>
        <w:tab/>
        <w:t>380.75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PÁCLOVÁ Barbora       </w:t>
        <w:tab/>
        <w:tab/>
        <w:tab/>
        <w:t xml:space="preserve">Bohušovice    </w:t>
        <w:tab/>
        <w:tab/>
        <w:t>380.73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ŠINDLEROVÁ Simona     </w:t>
        <w:tab/>
        <w:tab/>
        <w:t xml:space="preserve">Konstruk B    </w:t>
        <w:tab/>
        <w:tab/>
        <w:t>380.00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KOVAŘÍKOVÁ Libuše     </w:t>
        <w:tab/>
        <w:tab/>
        <w:t xml:space="preserve">Jihlava       </w:t>
        <w:tab/>
        <w:tab/>
        <w:t>379.38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KARBANOVÁ Krystyna    </w:t>
        <w:tab/>
        <w:tab/>
        <w:t xml:space="preserve">Nový Bor      </w:t>
        <w:tab/>
        <w:tab/>
        <w:t>378.20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JANDÍKOVÁ Eva         </w:t>
        <w:tab/>
        <w:tab/>
        <w:tab/>
        <w:t xml:space="preserve">Ústí n/L.     </w:t>
        <w:tab/>
        <w:tab/>
        <w:t>376.52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ŠEDIVÁ Alena          </w:t>
        <w:tab/>
        <w:tab/>
        <w:tab/>
        <w:t xml:space="preserve">Jičín B       </w:t>
        <w:tab/>
        <w:tab/>
        <w:t>376.28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VENCOVÁ Jana          </w:t>
        <w:tab/>
        <w:tab/>
        <w:tab/>
        <w:t xml:space="preserve">Nový Bor      </w:t>
        <w:tab/>
        <w:tab/>
        <w:t>375.96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KRAUSOVÁ Jiřina       </w:t>
        <w:tab/>
        <w:tab/>
        <w:tab/>
        <w:t xml:space="preserve">Jihlava       </w:t>
        <w:tab/>
        <w:tab/>
        <w:t>375.70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SUNKOVÁ Marie         </w:t>
        <w:tab/>
        <w:tab/>
        <w:tab/>
        <w:t xml:space="preserve">Nový Bor      </w:t>
        <w:tab/>
        <w:tab/>
        <w:t>373.71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POSPÍCHALOVÁ Vendula  </w:t>
        <w:tab/>
        <w:tab/>
        <w:t xml:space="preserve">Jihlava       </w:t>
        <w:tab/>
        <w:tab/>
        <w:t>373.33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DOLEŽALOVÁ Anna       </w:t>
        <w:tab/>
        <w:tab/>
        <w:t xml:space="preserve">Jihlava       </w:t>
        <w:tab/>
        <w:tab/>
        <w:t>373.21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PÁCLOVÁ Gabriela      </w:t>
        <w:tab/>
        <w:tab/>
        <w:tab/>
        <w:t xml:space="preserve">Bohušovice    </w:t>
        <w:tab/>
        <w:tab/>
        <w:t>368.67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9.  MÁLKOVÁ Helena        </w:t>
        <w:tab/>
        <w:tab/>
        <w:tab/>
        <w:t xml:space="preserve">Jičín B       </w:t>
        <w:tab/>
        <w:tab/>
        <w:t>366.25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0.  TKÁČOVÁ Marta         </w:t>
        <w:tab/>
        <w:tab/>
        <w:tab/>
        <w:t xml:space="preserve">Jihlava       </w:t>
        <w:tab/>
        <w:tab/>
        <w:t>364.03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1.  BULÍČKOVÁ Lenka       </w:t>
        <w:tab/>
        <w:tab/>
        <w:tab/>
        <w:t xml:space="preserve">Jičín B       </w:t>
        <w:tab/>
        <w:tab/>
        <w:t>363.97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2.  JUNGVIRTOVÁ Lenka     </w:t>
        <w:tab/>
        <w:tab/>
        <w:t xml:space="preserve">Konstruk B    </w:t>
        <w:tab/>
        <w:tab/>
        <w:t>351.70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3.  SIONOVÁ Kristýna      </w:t>
        <w:tab/>
        <w:tab/>
        <w:tab/>
        <w:t xml:space="preserve">Konstruk B    </w:t>
        <w:tab/>
        <w:tab/>
        <w:t>349.16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4.  DOSEDĚLOVÁ Eliška     </w:t>
        <w:tab/>
        <w:tab/>
        <w:t xml:space="preserve">Konstruk B    </w:t>
        <w:tab/>
        <w:tab/>
        <w:t xml:space="preserve">322.41     7/10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     plné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ŠŤASTNÁ Vladimíra     </w:t>
        <w:tab/>
        <w:tab/>
        <w:tab/>
        <w:t xml:space="preserve">Nový Bor      </w:t>
        <w:tab/>
        <w:tab/>
        <w:t>283.11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DEJDOVÁ Zdenka        </w:t>
        <w:tab/>
        <w:tab/>
        <w:tab/>
        <w:t xml:space="preserve">Kolín         </w:t>
        <w:tab/>
        <w:tab/>
        <w:t>281.67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SVATÁ Jitka           </w:t>
        <w:tab/>
        <w:tab/>
        <w:tab/>
        <w:t xml:space="preserve">Vrchlabí      </w:t>
        <w:tab/>
        <w:tab/>
        <w:t>280.16     8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MORAVCOVÁ Magda       </w:t>
        <w:tab/>
        <w:tab/>
        <w:t xml:space="preserve">Kolín         </w:t>
        <w:tab/>
        <w:tab/>
        <w:t>279.98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LANDOVÁ Eva           </w:t>
        <w:tab/>
        <w:tab/>
        <w:tab/>
        <w:t xml:space="preserve">Neratovice    </w:t>
        <w:tab/>
        <w:tab/>
        <w:t>278.09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DVORSKÁ Eva           </w:t>
        <w:tab/>
        <w:tab/>
        <w:tab/>
        <w:t xml:space="preserve">Bohušovice    </w:t>
        <w:tab/>
        <w:tab/>
        <w:t>277.84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HOLUBOVÁ Lucie        </w:t>
        <w:tab/>
        <w:tab/>
        <w:tab/>
        <w:t xml:space="preserve">Neratovice    </w:t>
        <w:tab/>
        <w:tab/>
        <w:t>277.61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ŠTĚPÁNOVÁ Dagmar      </w:t>
        <w:tab/>
        <w:tab/>
        <w:t xml:space="preserve">Vrchlabí      </w:t>
        <w:tab/>
        <w:tab/>
        <w:t>277.42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GABRIELOVÁ Jaroslava  </w:t>
        <w:tab/>
        <w:tab/>
        <w:t xml:space="preserve">Ústí n/L.     </w:t>
        <w:tab/>
        <w:tab/>
        <w:t>276.73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ŠÍSTKOVÁ Hana         </w:t>
        <w:tab/>
        <w:tab/>
        <w:tab/>
        <w:t xml:space="preserve">Praga         </w:t>
        <w:tab/>
        <w:tab/>
        <w:t>275.16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SOUKENKOVÁ Jaroslava  </w:t>
        <w:tab/>
        <w:tab/>
        <w:t xml:space="preserve">Kolín         </w:t>
        <w:tab/>
        <w:tab/>
        <w:t>274.90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SLAVÍKOVÁ Markéta     </w:t>
        <w:tab/>
        <w:tab/>
        <w:t xml:space="preserve">Kolín         </w:t>
        <w:tab/>
        <w:tab/>
        <w:t>274.50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ČERNÁ Zdeňka Ing.     </w:t>
        <w:tab/>
        <w:tab/>
        <w:tab/>
        <w:t xml:space="preserve">Neratovice    </w:t>
        <w:tab/>
        <w:tab/>
        <w:t>274.23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SEDLÁČKOVÁ Irini      </w:t>
        <w:tab/>
        <w:tab/>
        <w:tab/>
        <w:t xml:space="preserve">Praga         </w:t>
        <w:tab/>
        <w:tab/>
        <w:t>273.65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FUKAČOVÁ Jaroslava    </w:t>
        <w:tab/>
        <w:tab/>
        <w:t xml:space="preserve">Neratovice    </w:t>
        <w:tab/>
        <w:tab/>
        <w:t>273.56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BARCHÁNKOVÁ Jana      </w:t>
        <w:tab/>
        <w:tab/>
        <w:t xml:space="preserve">Praga         </w:t>
        <w:tab/>
        <w:tab/>
        <w:t>273.31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BARCHÁNKOVÁ Eva       </w:t>
        <w:tab/>
        <w:tab/>
        <w:t xml:space="preserve">Konstruk B    </w:t>
        <w:tab/>
        <w:tab/>
        <w:t>273.24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ŠEDIVÁ Alena          </w:t>
        <w:tab/>
        <w:tab/>
        <w:tab/>
        <w:t xml:space="preserve">Jičín B       </w:t>
        <w:tab/>
        <w:tab/>
        <w:t>272.93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TILÍČKOVÁ Zuzana      </w:t>
        <w:tab/>
        <w:tab/>
        <w:tab/>
        <w:t xml:space="preserve">Ústí n/L.     </w:t>
        <w:tab/>
        <w:tab/>
        <w:t>272.81     9/10</w:t>
      </w:r>
    </w:p>
    <w:p>
      <w:pPr>
        <w:pStyle w:val="Tabulky"/>
        <w:rPr/>
      </w:pPr>
      <w:r>
        <w:rPr/>
        <w:t xml:space="preserve">            </w:t>
      </w:r>
      <w:r>
        <w:rPr/>
        <w:t>20.  MARYŠKOVÁ Jaroslava</w:t>
        <w:tab/>
        <w:t xml:space="preserve">   </w:t>
        <w:tab/>
        <w:tab/>
        <w:t xml:space="preserve">Praga         </w:t>
        <w:tab/>
        <w:tab/>
        <w:t>272.40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SAMOLÁKOVÁ Jana       </w:t>
        <w:tab/>
        <w:tab/>
        <w:t xml:space="preserve">M.Boleslav    </w:t>
        <w:tab/>
        <w:tab/>
        <w:t>271.95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KOVAŘÍKOVÁ Libuše     </w:t>
        <w:tab/>
        <w:tab/>
        <w:t xml:space="preserve">Jihlava       </w:t>
        <w:tab/>
        <w:tab/>
        <w:t>270.31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JANDÍKOVÁ Eva         </w:t>
        <w:tab/>
        <w:tab/>
        <w:tab/>
        <w:t xml:space="preserve">Ústí n/L.     </w:t>
        <w:tab/>
        <w:tab/>
        <w:t>269.96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ŠINDLEROVÁ Simona     </w:t>
        <w:tab/>
        <w:tab/>
        <w:t xml:space="preserve">Konstruk B    </w:t>
        <w:tab/>
        <w:tab/>
        <w:t>269.93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PÁCLOVÁ Gabriela      </w:t>
        <w:tab/>
        <w:tab/>
        <w:tab/>
        <w:t xml:space="preserve">Bohušovice    </w:t>
        <w:tab/>
        <w:tab/>
        <w:t>269.63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KRAUSOVÁ Jiřina       </w:t>
        <w:tab/>
        <w:tab/>
        <w:tab/>
        <w:t xml:space="preserve">Jihlava       </w:t>
        <w:tab/>
        <w:tab/>
        <w:t>268.92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BALZEROVÁ Jana        </w:t>
        <w:tab/>
        <w:tab/>
        <w:tab/>
        <w:t xml:space="preserve">Ústí n/L.     </w:t>
        <w:tab/>
        <w:tab/>
        <w:t>268.92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HOUDKOVÁ Anna         </w:t>
        <w:tab/>
        <w:tab/>
        <w:tab/>
        <w:t xml:space="preserve">Bohušovice    </w:t>
        <w:tab/>
        <w:tab/>
        <w:t>267.86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VENCOVÁ Jana          </w:t>
        <w:tab/>
        <w:tab/>
        <w:tab/>
        <w:t xml:space="preserve">Nový Bor      </w:t>
        <w:tab/>
        <w:tab/>
        <w:t>267.74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HORÁKOVÁ Jana         </w:t>
        <w:tab/>
        <w:tab/>
        <w:tab/>
        <w:t xml:space="preserve">M.Boleslav    </w:t>
        <w:tab/>
        <w:tab/>
        <w:t>267.61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KOPECKÁ Eva           </w:t>
        <w:tab/>
        <w:tab/>
        <w:tab/>
        <w:t xml:space="preserve">Vrchlabí      </w:t>
        <w:tab/>
        <w:tab/>
        <w:t>267.4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VYSTRČILOVÁ Renáta    </w:t>
        <w:tab/>
        <w:tab/>
        <w:t xml:space="preserve">M.Boleslav    </w:t>
        <w:tab/>
        <w:tab/>
        <w:t>267.25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PÁCLOVÁ Barbora       </w:t>
        <w:tab/>
        <w:tab/>
        <w:tab/>
        <w:t xml:space="preserve">Bohušovice    </w:t>
        <w:tab/>
        <w:tab/>
        <w:t>266.91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SUNKOVÁ Marie         </w:t>
        <w:tab/>
        <w:tab/>
        <w:tab/>
        <w:t xml:space="preserve">Nový Bor      </w:t>
        <w:tab/>
        <w:tab/>
        <w:t>265.48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MÁLKOVÁ Helena        </w:t>
        <w:tab/>
        <w:tab/>
        <w:tab/>
        <w:t xml:space="preserve">Jičín B       </w:t>
        <w:tab/>
        <w:tab/>
        <w:t>264.88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POSPÍCHALOVÁ Vendula  </w:t>
        <w:tab/>
        <w:tab/>
        <w:t xml:space="preserve">Jihlava       </w:t>
        <w:tab/>
        <w:tab/>
        <w:t>264.41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BULÍČKOVÁ Lenka       </w:t>
        <w:tab/>
        <w:tab/>
        <w:tab/>
        <w:t xml:space="preserve">Jičín B       </w:t>
        <w:tab/>
        <w:tab/>
        <w:t>263.76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DOLEŽALOVÁ Anna       </w:t>
        <w:tab/>
        <w:tab/>
        <w:t xml:space="preserve">Jihlava       </w:t>
        <w:tab/>
        <w:tab/>
        <w:t>263.11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9.  TRÝZNOVÁ Alena        </w:t>
        <w:tab/>
        <w:tab/>
        <w:tab/>
        <w:t xml:space="preserve">Vrchlabí      </w:t>
        <w:tab/>
        <w:tab/>
        <w:t>262.86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0.  KARBANOVÁ Krystyna    </w:t>
        <w:tab/>
        <w:tab/>
        <w:t xml:space="preserve">Nový Bor      </w:t>
        <w:tab/>
        <w:tab/>
        <w:t>262.50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1.  TKÁČOVÁ Marta         </w:t>
        <w:tab/>
        <w:tab/>
        <w:tab/>
        <w:t xml:space="preserve">Jihlava       </w:t>
        <w:tab/>
        <w:tab/>
        <w:t>260.41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2.  JUNGVIRTOVÁ Lenka     </w:t>
        <w:tab/>
        <w:tab/>
        <w:t xml:space="preserve">Konstruk B    </w:t>
        <w:tab/>
        <w:tab/>
        <w:t>255.61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3.  SIONOVÁ Kristýna      </w:t>
        <w:tab/>
        <w:tab/>
        <w:tab/>
        <w:t xml:space="preserve">Konstruk B    </w:t>
        <w:tab/>
        <w:tab/>
        <w:t>253.41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4.  DOSEDĚLOVÁ Eliška     </w:t>
        <w:tab/>
        <w:tab/>
        <w:t xml:space="preserve">Konstruk B    </w:t>
        <w:tab/>
        <w:tab/>
        <w:t>232.98     7/1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  dorážka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ŠŤASTNÁ Vladimíra     </w:t>
        <w:tab/>
        <w:tab/>
        <w:tab/>
        <w:t xml:space="preserve">Nový Bor      </w:t>
        <w:tab/>
        <w:tab/>
        <w:t>135.60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HOLUBOVÁ Lucie        </w:t>
        <w:tab/>
        <w:tab/>
        <w:tab/>
        <w:t xml:space="preserve">Neratovice    </w:t>
        <w:tab/>
        <w:tab/>
        <w:t>130.06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SVATÁ Jitka           </w:t>
        <w:tab/>
        <w:tab/>
        <w:tab/>
        <w:t xml:space="preserve">Vrchlabí      </w:t>
        <w:tab/>
        <w:tab/>
        <w:t>127.22     8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TRÝZNOVÁ Alena        </w:t>
        <w:tab/>
        <w:tab/>
        <w:tab/>
        <w:t xml:space="preserve">Vrchlabí      </w:t>
        <w:tab/>
        <w:tab/>
        <w:t>124.86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DEJDOVÁ Zdenka        </w:t>
        <w:tab/>
        <w:tab/>
        <w:tab/>
        <w:t xml:space="preserve">Kolín         </w:t>
        <w:tab/>
        <w:tab/>
        <w:t>124.04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VYSTRČILOVÁ Renáta    </w:t>
        <w:tab/>
        <w:tab/>
        <w:t xml:space="preserve">M.Boleslav    </w:t>
        <w:tab/>
        <w:tab/>
        <w:t>121.37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SOUKENKOVÁ Jaroslava  </w:t>
        <w:tab/>
        <w:tab/>
        <w:t xml:space="preserve">Kolín         </w:t>
        <w:tab/>
        <w:tab/>
        <w:t>121.25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ŠTĚPÁNOVÁ Dagmar      </w:t>
        <w:tab/>
        <w:tab/>
        <w:t xml:space="preserve">Vrchlabí      </w:t>
        <w:tab/>
        <w:tab/>
        <w:t>121.18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BALZEROVÁ Jana        </w:t>
        <w:tab/>
        <w:tab/>
        <w:tab/>
        <w:t xml:space="preserve">Ústí n/L.     </w:t>
        <w:tab/>
        <w:tab/>
        <w:t>120.44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TILÍČKOVÁ Zuzana      </w:t>
        <w:tab/>
        <w:tab/>
        <w:tab/>
        <w:t xml:space="preserve">Ústí n/L.     </w:t>
        <w:tab/>
        <w:tab/>
        <w:t>118.98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ČERNÁ Zdeňka Ing.     </w:t>
        <w:tab/>
        <w:tab/>
        <w:tab/>
        <w:t xml:space="preserve">Neratovice    </w:t>
        <w:tab/>
        <w:tab/>
        <w:t>118.59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SAMOLÁKOVÁ Jana       </w:t>
        <w:tab/>
        <w:tab/>
        <w:t xml:space="preserve">M.Boleslav    </w:t>
        <w:tab/>
        <w:tab/>
        <w:t>118.48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DVORSKÁ Eva           </w:t>
        <w:tab/>
        <w:tab/>
        <w:tab/>
        <w:t xml:space="preserve">Bohušovice    </w:t>
        <w:tab/>
        <w:tab/>
        <w:t>118.1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LANDOVÁ Eva           </w:t>
        <w:tab/>
        <w:tab/>
        <w:tab/>
        <w:t xml:space="preserve">Neratovice    </w:t>
        <w:tab/>
        <w:tab/>
        <w:t>118.04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BARCHÁNKOVÁ Jana      </w:t>
        <w:tab/>
        <w:tab/>
        <w:t xml:space="preserve">Praga         </w:t>
        <w:tab/>
        <w:tab/>
        <w:t>117.12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SLAVÍKOVÁ Markéta     </w:t>
        <w:tab/>
        <w:tab/>
        <w:t xml:space="preserve">Kolín         </w:t>
        <w:tab/>
        <w:tab/>
        <w:t>116.15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MARYŠKOVÁ Jaroslava   </w:t>
        <w:tab/>
        <w:tab/>
        <w:t xml:space="preserve">Praga         </w:t>
        <w:tab/>
        <w:tab/>
        <w:t>116.00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KARBANOVÁ Krystyna    </w:t>
        <w:tab/>
        <w:tab/>
        <w:t xml:space="preserve">Nový Bor      </w:t>
        <w:tab/>
        <w:tab/>
        <w:t>115.70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MORAVCOVÁ Magda       </w:t>
        <w:tab/>
        <w:tab/>
        <w:t xml:space="preserve">Kolín         </w:t>
        <w:tab/>
        <w:tab/>
        <w:t>115.67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KOPECKÁ Eva           </w:t>
        <w:tab/>
        <w:tab/>
        <w:tab/>
        <w:t xml:space="preserve">Vrchlabí      </w:t>
        <w:tab/>
        <w:tab/>
        <w:t>114.7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PÁCLOVÁ Barbora       </w:t>
        <w:tab/>
        <w:tab/>
        <w:tab/>
        <w:t xml:space="preserve">Bohušovice    </w:t>
        <w:tab/>
        <w:tab/>
        <w:t>113.82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HOUDKOVÁ Anna         </w:t>
        <w:tab/>
        <w:tab/>
        <w:tab/>
        <w:t xml:space="preserve">Bohušovice    </w:t>
        <w:tab/>
        <w:tab/>
        <w:t>113.50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FUKAČOVÁ Jaroslava    </w:t>
        <w:tab/>
        <w:tab/>
        <w:t xml:space="preserve">Neratovice    </w:t>
        <w:tab/>
        <w:tab/>
        <w:t>113.38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HORÁKOVÁ Jana         </w:t>
        <w:tab/>
        <w:tab/>
        <w:tab/>
        <w:t xml:space="preserve">M.Boleslav    </w:t>
        <w:tab/>
        <w:tab/>
        <w:t>113.14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ŠÍSTKOVÁ Hana         </w:t>
        <w:tab/>
        <w:tab/>
        <w:tab/>
        <w:t xml:space="preserve">Praga         </w:t>
        <w:tab/>
        <w:tab/>
        <w:t>111.36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SEDLÁČKOVÁ Irini      </w:t>
        <w:tab/>
        <w:tab/>
        <w:tab/>
        <w:t xml:space="preserve">Praga         </w:t>
        <w:tab/>
        <w:tab/>
        <w:t>111.31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DOLEŽALOVÁ Anna       </w:t>
        <w:tab/>
        <w:tab/>
        <w:t xml:space="preserve">Jihlava       </w:t>
        <w:tab/>
        <w:tab/>
        <w:t>110.10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ŠINDLEROVÁ Simona     </w:t>
        <w:tab/>
        <w:tab/>
        <w:t xml:space="preserve">Konstruk B    </w:t>
        <w:tab/>
        <w:tab/>
        <w:t>110.07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BARCHÁNKOVÁ Eva       </w:t>
        <w:tab/>
        <w:tab/>
        <w:t xml:space="preserve">Konstruk B    </w:t>
        <w:tab/>
        <w:tab/>
        <w:t>109.29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KOVAŘÍKOVÁ Libuše     </w:t>
        <w:tab/>
        <w:tab/>
        <w:t xml:space="preserve">Jihlava       </w:t>
        <w:tab/>
        <w:tab/>
        <w:t>109.06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POSPÍCHALOVÁ Vendula  </w:t>
        <w:tab/>
        <w:tab/>
        <w:t xml:space="preserve">Jihlava       </w:t>
        <w:tab/>
        <w:tab/>
        <w:t>108.92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SUNKOVÁ Marie         </w:t>
        <w:tab/>
        <w:tab/>
        <w:tab/>
        <w:t xml:space="preserve">Nový Bor      </w:t>
        <w:tab/>
        <w:tab/>
        <w:t>108.23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VENCOVÁ Jana          </w:t>
        <w:tab/>
        <w:tab/>
        <w:tab/>
        <w:t xml:space="preserve">Nový Bor      </w:t>
        <w:tab/>
        <w:tab/>
        <w:t>108.22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GABRIELOVÁ Jaroslava  </w:t>
        <w:tab/>
        <w:tab/>
        <w:t xml:space="preserve">Ústí n/L.     </w:t>
        <w:tab/>
        <w:tab/>
        <w:t>108.20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KRAUSOVÁ Jiřina       </w:t>
        <w:tab/>
        <w:tab/>
        <w:tab/>
        <w:t xml:space="preserve">Jihlava       </w:t>
        <w:tab/>
        <w:tab/>
        <w:t>106.78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JANDÍKOVÁ Eva         </w:t>
        <w:tab/>
        <w:tab/>
        <w:tab/>
        <w:t xml:space="preserve">Ústí n/L.     </w:t>
        <w:tab/>
        <w:tab/>
        <w:t>106.56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TKÁČOVÁ Marta         </w:t>
        <w:tab/>
        <w:tab/>
        <w:tab/>
        <w:t xml:space="preserve">Jihlava       </w:t>
        <w:tab/>
        <w:tab/>
        <w:t>103.62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ŠEDIVÁ Alena          </w:t>
        <w:tab/>
        <w:tab/>
        <w:tab/>
        <w:t xml:space="preserve">Jičín B       </w:t>
        <w:tab/>
        <w:tab/>
        <w:t>103.35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9.  MÁLKOVÁ Helena        </w:t>
        <w:tab/>
        <w:tab/>
        <w:tab/>
        <w:t xml:space="preserve">Jičín B       </w:t>
        <w:tab/>
        <w:tab/>
        <w:t>101.38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0.  BULÍČKOVÁ Lenka       </w:t>
        <w:tab/>
        <w:tab/>
        <w:tab/>
        <w:t xml:space="preserve">Jičín B       </w:t>
        <w:tab/>
        <w:tab/>
        <w:t>100.22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1.  PÁCLOVÁ Gabriela      </w:t>
        <w:tab/>
        <w:tab/>
        <w:tab/>
        <w:t xml:space="preserve">Bohušovice     </w:t>
        <w:tab/>
        <w:tab/>
        <w:t xml:space="preserve">  99.04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2.  JUNGVIRTOVÁ Lenka     </w:t>
        <w:tab/>
        <w:tab/>
        <w:t xml:space="preserve">Konstruk B     </w:t>
        <w:tab/>
        <w:tab/>
        <w:t xml:space="preserve">  96.09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3.  SIONOVÁ Kristýna      </w:t>
        <w:tab/>
        <w:tab/>
        <w:tab/>
        <w:t xml:space="preserve">Konstruk B     </w:t>
        <w:tab/>
        <w:tab/>
        <w:t xml:space="preserve">  95.75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4.  DOSEDĚLOVÁ Eliška     </w:t>
        <w:tab/>
        <w:tab/>
        <w:t xml:space="preserve">Konstruk B     </w:t>
        <w:tab/>
        <w:tab/>
        <w:t xml:space="preserve">  89.43     7/1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-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celk. doma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ČERNÁ Zdeňka Ing.     </w:t>
        <w:tab/>
        <w:tab/>
        <w:tab/>
        <w:t xml:space="preserve">Neratovice    </w:t>
        <w:tab/>
        <w:tab/>
        <w:t>423.20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SVATÁ Jitka           </w:t>
        <w:tab/>
        <w:tab/>
        <w:tab/>
        <w:t xml:space="preserve">Vrchlabí      </w:t>
        <w:tab/>
        <w:tab/>
        <w:t>418.00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HOLUBOVÁ Lucie        </w:t>
        <w:tab/>
        <w:tab/>
        <w:tab/>
        <w:t xml:space="preserve">Neratovice    </w:t>
        <w:tab/>
        <w:tab/>
        <w:t>416.00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DEJDOVÁ Zdenka        </w:t>
        <w:tab/>
        <w:tab/>
        <w:tab/>
        <w:t xml:space="preserve">Kolín         </w:t>
        <w:tab/>
        <w:tab/>
        <w:t>411.38     8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LANDOVÁ Eva           </w:t>
        <w:tab/>
        <w:tab/>
        <w:tab/>
        <w:t xml:space="preserve">Neratovice    </w:t>
        <w:tab/>
        <w:tab/>
        <w:t>410.25     8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FUKAČOVÁ Jaroslava    </w:t>
        <w:tab/>
        <w:tab/>
        <w:tab/>
        <w:t xml:space="preserve">Neratovice    </w:t>
        <w:tab/>
        <w:tab/>
        <w:t>408.43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SLAVÍKOVÁ Markéta     </w:t>
        <w:tab/>
        <w:tab/>
        <w:tab/>
        <w:t xml:space="preserve">Kolín         </w:t>
        <w:tab/>
        <w:tab/>
        <w:t>407.17     6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KOPECKÁ Eva           </w:t>
        <w:tab/>
        <w:tab/>
        <w:tab/>
        <w:t xml:space="preserve">Vrchlabí      </w:t>
        <w:tab/>
        <w:tab/>
        <w:t>405.00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VYSTRČILOVÁ Renáta    </w:t>
        <w:tab/>
        <w:tab/>
        <w:t xml:space="preserve">M.Boleslav    </w:t>
        <w:tab/>
        <w:tab/>
        <w:t>404.2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ŠŤASTNÁ Vladimíra     </w:t>
        <w:tab/>
        <w:tab/>
        <w:tab/>
        <w:t xml:space="preserve">Nový Bor      </w:t>
        <w:tab/>
        <w:tab/>
        <w:t>402.6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HORÁKOVÁ Jana         </w:t>
        <w:tab/>
        <w:tab/>
        <w:tab/>
        <w:t xml:space="preserve">M.Boleslav    </w:t>
        <w:tab/>
        <w:tab/>
        <w:t>401.25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SOUKENKOVÁ Jaroslava  </w:t>
        <w:tab/>
        <w:tab/>
        <w:t xml:space="preserve">Kolín         </w:t>
        <w:tab/>
        <w:tab/>
        <w:t>399.33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ŠTĚPÁNOVÁ Dagmar      </w:t>
        <w:tab/>
        <w:tab/>
        <w:t xml:space="preserve">Vrchlabí      </w:t>
        <w:tab/>
        <w:tab/>
        <w:t>398.00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TRÝZNOVÁ Alena        </w:t>
        <w:tab/>
        <w:tab/>
        <w:tab/>
        <w:t xml:space="preserve">Vrchlabí      </w:t>
        <w:tab/>
        <w:tab/>
        <w:t>398.00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BAYEROVÁ Hedvika      </w:t>
        <w:tab/>
        <w:tab/>
        <w:t xml:space="preserve">M.Boleslav    </w:t>
        <w:tab/>
        <w:tab/>
        <w:t>397.38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KUHOVÁ Marie          </w:t>
        <w:tab/>
        <w:tab/>
        <w:tab/>
        <w:t xml:space="preserve">Vrchlabí      </w:t>
        <w:tab/>
        <w:tab/>
        <w:t>397.38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BALZEROVÁ Jana        </w:t>
        <w:tab/>
        <w:tab/>
        <w:tab/>
        <w:t xml:space="preserve">Ústí n/L.     </w:t>
        <w:tab/>
        <w:tab/>
        <w:t>393.56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CHALUPOVÁ Lenka       </w:t>
        <w:tab/>
        <w:tab/>
        <w:t xml:space="preserve">Ústí n/L.     </w:t>
        <w:tab/>
        <w:tab/>
        <w:t>392.1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LOSENICKÁ Lenka       </w:t>
        <w:tab/>
        <w:tab/>
        <w:tab/>
        <w:t xml:space="preserve">Jihlava       </w:t>
        <w:tab/>
        <w:tab/>
        <w:t>391.86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MORAVCOVÁ Magda       </w:t>
        <w:tab/>
        <w:tab/>
        <w:t xml:space="preserve">Kolín         </w:t>
        <w:tab/>
        <w:tab/>
        <w:t>391.50     6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KRAUSOVÁ Jiřina       </w:t>
        <w:tab/>
        <w:tab/>
        <w:tab/>
        <w:t xml:space="preserve">Jihlava       </w:t>
        <w:tab/>
        <w:tab/>
        <w:t>390.13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JANDÍKOVÁ Eva         </w:t>
        <w:tab/>
        <w:tab/>
        <w:tab/>
        <w:t xml:space="preserve">Ústí n/L.     </w:t>
        <w:tab/>
        <w:tab/>
        <w:t>388.25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KOHOUTOVÁ Vlasta      </w:t>
        <w:tab/>
        <w:tab/>
        <w:t xml:space="preserve">Kolín         </w:t>
        <w:tab/>
        <w:tab/>
        <w:t>385.83     6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MARYŠKOVÁ Jaroslava   </w:t>
        <w:tab/>
        <w:t xml:space="preserve"> P</w:t>
        <w:tab/>
        <w:t xml:space="preserve">raga         </w:t>
        <w:tab/>
        <w:tab/>
        <w:t>385.67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KARBANOVÁ Krystyna    </w:t>
        <w:tab/>
        <w:tab/>
        <w:t xml:space="preserve">Nový Bor      </w:t>
        <w:tab/>
        <w:tab/>
        <w:t>385.6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POSPÍCHALOVÁ Vendula  </w:t>
        <w:tab/>
        <w:tab/>
        <w:t xml:space="preserve">Jihlava       </w:t>
        <w:tab/>
        <w:tab/>
        <w:t>384.00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JUNGVIRTOVÁ Lenka     </w:t>
        <w:tab/>
        <w:tab/>
        <w:t xml:space="preserve">Konstruk B    </w:t>
        <w:tab/>
        <w:tab/>
        <w:t>383.43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GABRIELOVÁ Jaroslava  </w:t>
        <w:tab/>
        <w:tab/>
        <w:t xml:space="preserve">Ústí n/L.     </w:t>
        <w:tab/>
        <w:tab/>
        <w:t>380.50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DOLEŽALOVÁ Anna       </w:t>
        <w:tab/>
        <w:tab/>
        <w:t xml:space="preserve">Jihlava       </w:t>
        <w:tab/>
        <w:tab/>
        <w:t>379.00     7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SAMOLÁKOVÁ Jana       </w:t>
        <w:tab/>
        <w:tab/>
        <w:t xml:space="preserve">M.Boleslav    </w:t>
        <w:tab/>
        <w:tab/>
        <w:t>378.56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SIONOVÁ Kristýna      </w:t>
        <w:tab/>
        <w:tab/>
        <w:tab/>
        <w:t xml:space="preserve">Konstruk B    </w:t>
        <w:tab/>
        <w:tab/>
        <w:t>377.8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VENCOVÁ Jana          </w:t>
        <w:tab/>
        <w:tab/>
        <w:tab/>
        <w:t xml:space="preserve">Nový Bor      </w:t>
        <w:tab/>
        <w:tab/>
        <w:t>377.63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ABELOVÁ Petra         </w:t>
        <w:tab/>
        <w:tab/>
        <w:tab/>
        <w:t xml:space="preserve">Jičín B       </w:t>
        <w:tab/>
        <w:tab/>
        <w:t>374.25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BARCHÁNKOVÁ Jana      </w:t>
        <w:tab/>
        <w:tab/>
        <w:t xml:space="preserve">Praga         </w:t>
        <w:tab/>
        <w:tab/>
        <w:t>373.9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DVORSKÁ Eva           </w:t>
        <w:tab/>
        <w:tab/>
        <w:tab/>
        <w:t xml:space="preserve">Bohušovice    </w:t>
        <w:tab/>
        <w:tab/>
        <w:t>372.4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BULÍČKOVÁ Lenka       </w:t>
        <w:tab/>
        <w:tab/>
        <w:tab/>
        <w:t xml:space="preserve">Jičín B       </w:t>
        <w:tab/>
        <w:tab/>
        <w:t>371.78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TKÁČOVÁ Marta         </w:t>
        <w:tab/>
        <w:tab/>
        <w:tab/>
        <w:t xml:space="preserve">Jihlava       </w:t>
        <w:tab/>
        <w:tab/>
        <w:t>370.22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HOUDKOVÁ Anna         </w:t>
        <w:tab/>
        <w:tab/>
        <w:tab/>
        <w:t xml:space="preserve">Bohušovice    </w:t>
        <w:tab/>
        <w:tab/>
        <w:t>367.75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9.  PÁCLOVÁ Barbora       </w:t>
        <w:tab/>
        <w:tab/>
        <w:tab/>
        <w:t xml:space="preserve">Bohušovice    </w:t>
        <w:tab/>
        <w:tab/>
        <w:t>366.8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0.  SUNKOVÁ Marie         </w:t>
        <w:tab/>
        <w:tab/>
        <w:tab/>
        <w:t xml:space="preserve">Nový Bor      </w:t>
        <w:tab/>
        <w:tab/>
        <w:t>364.4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1.  ŠEDIVÁ Alena          </w:t>
        <w:tab/>
        <w:tab/>
        <w:tab/>
        <w:t xml:space="preserve">Jičín B       </w:t>
        <w:tab/>
        <w:tab/>
        <w:t>362.00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2.  SEDLÁČKOVÁ Irini      </w:t>
        <w:tab/>
        <w:tab/>
        <w:tab/>
        <w:t xml:space="preserve">Praga         </w:t>
        <w:tab/>
        <w:tab/>
        <w:t>361.63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3.  ŠÍSTKOVÁ Hana         </w:t>
        <w:tab/>
        <w:tab/>
        <w:tab/>
        <w:t xml:space="preserve">Praga         </w:t>
        <w:tab/>
        <w:tab/>
        <w:t>358.7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4.  DOSEDĚLOVÁ Eliška     </w:t>
        <w:tab/>
        <w:tab/>
        <w:t xml:space="preserve">Konstruk B    </w:t>
        <w:tab/>
        <w:tab/>
        <w:t>357.89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5.  MÁLKOVÁ Helena        </w:t>
        <w:tab/>
        <w:tab/>
        <w:tab/>
        <w:t xml:space="preserve">Jičín B       </w:t>
        <w:tab/>
        <w:tab/>
        <w:t>357.50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6.  PÁCLOVÁ Gabriela      </w:t>
        <w:tab/>
        <w:tab/>
        <w:tab/>
        <w:t xml:space="preserve">Bohušovice    </w:t>
        <w:tab/>
        <w:tab/>
        <w:t xml:space="preserve">353.50     8/10 </w:t>
      </w:r>
    </w:p>
    <w:p>
      <w:pPr>
        <w:pStyle w:val="Tabulky"/>
        <w:rPr/>
      </w:pPr>
      <w:r>
        <w:rPr/>
        <w:tab/>
        <w:tab/>
      </w:r>
    </w:p>
    <w:p>
      <w:pPr>
        <w:pStyle w:val="Tabulky"/>
        <w:rPr/>
      </w:pPr>
      <w:r>
        <w:rPr/>
        <w:tab/>
        <w:tab/>
        <w:t xml:space="preserve">               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celk. venku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ŠŤASTNÁ Vladimíra     </w:t>
        <w:tab/>
        <w:tab/>
        <w:tab/>
        <w:t xml:space="preserve">Nový Bor      </w:t>
        <w:tab/>
        <w:tab/>
        <w:t>420.50     9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HOLUBOVÁ Lucie        </w:t>
        <w:tab/>
        <w:tab/>
        <w:tab/>
        <w:t xml:space="preserve">Neratovice    </w:t>
        <w:tab/>
        <w:tab/>
        <w:t>406.63     8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SVATÁ Jitka           </w:t>
        <w:tab/>
        <w:tab/>
        <w:tab/>
        <w:t xml:space="preserve">Vrchlabí      </w:t>
        <w:tab/>
        <w:tab/>
        <w:t>405.86     7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DEJDOVÁ Zdenka        </w:t>
        <w:tab/>
        <w:tab/>
        <w:tab/>
        <w:t xml:space="preserve">Kolín         </w:t>
        <w:tab/>
        <w:tab/>
        <w:t>405.00     8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ŠTĚPÁNOVÁ Dagmar      </w:t>
        <w:tab/>
        <w:tab/>
        <w:t xml:space="preserve">Vrchlabí      </w:t>
        <w:tab/>
        <w:tab/>
        <w:t>398.67     9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DVORSKÁ Eva           </w:t>
        <w:tab/>
        <w:tab/>
        <w:tab/>
        <w:t xml:space="preserve">Bohušovice    </w:t>
        <w:tab/>
        <w:tab/>
        <w:t>398.56     9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MORAVCOVÁ Magda       </w:t>
        <w:tab/>
        <w:tab/>
        <w:t xml:space="preserve">Kolín         </w:t>
        <w:tab/>
        <w:tab/>
        <w:t>396.33     6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SOUKENKOVÁ Jaroslava  </w:t>
        <w:tab/>
        <w:tab/>
        <w:t xml:space="preserve">Kolín         </w:t>
        <w:tab/>
        <w:tab/>
        <w:t>395.75     8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LANDOVÁ Eva           </w:t>
        <w:tab/>
        <w:tab/>
        <w:tab/>
        <w:t xml:space="preserve">Neratovice    </w:t>
        <w:tab/>
        <w:tab/>
        <w:t>394.56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BARCHÁNKOVÁ Jana      </w:t>
        <w:tab/>
        <w:tab/>
        <w:t xml:space="preserve">Praga         </w:t>
        <w:tab/>
        <w:tab/>
        <w:t>392.50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SAMOLÁKOVÁ Jana       </w:t>
        <w:tab/>
        <w:tab/>
        <w:t xml:space="preserve">M.Boleslav    </w:t>
        <w:tab/>
        <w:tab/>
        <w:t>392.42     6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ŠÍSTKOVÁ Hana         </w:t>
        <w:tab/>
        <w:tab/>
        <w:tab/>
        <w:t xml:space="preserve">Praga         </w:t>
        <w:tab/>
        <w:tab/>
        <w:t>390.50     7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TILÍČKOVÁ Zuzana      </w:t>
        <w:tab/>
        <w:tab/>
        <w:tab/>
        <w:t xml:space="preserve">Ústí n/L.     </w:t>
        <w:tab/>
        <w:tab/>
        <w:t>389.75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MARYŠKOVÁ Jaroslava   </w:t>
        <w:tab/>
        <w:tab/>
        <w:t xml:space="preserve">Praga         </w:t>
        <w:tab/>
        <w:tab/>
        <w:t>388.79     7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BALZEROVÁ Jana        </w:t>
        <w:tab/>
        <w:tab/>
        <w:tab/>
        <w:t xml:space="preserve">Ústí n/L.     </w:t>
        <w:tab/>
        <w:tab/>
        <w:t>388.67     6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SLAVÍKOVÁ Markéta     </w:t>
        <w:tab/>
        <w:tab/>
        <w:t xml:space="preserve">Kolín         </w:t>
        <w:tab/>
        <w:tab/>
        <w:t>388.29     7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ČERNÁ Zdeňka Ing.     </w:t>
        <w:tab/>
        <w:tab/>
        <w:tab/>
        <w:t xml:space="preserve">Neratovice    </w:t>
        <w:tab/>
        <w:tab/>
        <w:t>387.75     6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SEDLÁČKOVÁ Irini      </w:t>
        <w:tab/>
        <w:tab/>
        <w:tab/>
        <w:t xml:space="preserve">Praga         </w:t>
        <w:tab/>
        <w:tab/>
        <w:t>387.56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VYSTRČILOVÁ Renáta    </w:t>
        <w:tab/>
        <w:tab/>
        <w:t xml:space="preserve">M.Boleslav    </w:t>
        <w:tab/>
        <w:tab/>
        <w:t>386.89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TRÝZNOVÁ Alena        </w:t>
        <w:tab/>
        <w:tab/>
        <w:tab/>
        <w:t xml:space="preserve">Vrchlabí      </w:t>
        <w:tab/>
        <w:tab/>
        <w:t>386.00     6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GABRIELOVÁ Jaroslava  </w:t>
        <w:tab/>
        <w:tab/>
        <w:t xml:space="preserve">Ústí n/L.     </w:t>
        <w:tab/>
        <w:tab/>
        <w:t>385.57     7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FUKAČOVÁ Jaroslava    </w:t>
        <w:tab/>
        <w:tab/>
        <w:t xml:space="preserve">Neratovice    </w:t>
        <w:tab/>
        <w:tab/>
        <w:t>384.25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HOUDKOVÁ Anna         </w:t>
        <w:tab/>
        <w:tab/>
        <w:tab/>
        <w:t xml:space="preserve">Bohušovice    </w:t>
        <w:tab/>
        <w:tab/>
        <w:t>383.06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PÁCLOVÁ Barbora       </w:t>
        <w:tab/>
        <w:tab/>
        <w:tab/>
        <w:t xml:space="preserve">Bohušovice    </w:t>
        <w:tab/>
        <w:tab/>
        <w:t>382.28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KOPECKÁ Eva           </w:t>
        <w:tab/>
        <w:tab/>
        <w:tab/>
        <w:t xml:space="preserve">Vrchlabí      </w:t>
        <w:tab/>
        <w:tab/>
        <w:t>379.56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ŠINDLEROVÁ Simona     </w:t>
        <w:tab/>
        <w:tab/>
        <w:t xml:space="preserve">Konstruk B    </w:t>
        <w:tab/>
        <w:tab/>
        <w:t>378.83     6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HORÁKOVÁ Jana         </w:t>
        <w:tab/>
        <w:tab/>
        <w:tab/>
        <w:t xml:space="preserve">M.Boleslav    </w:t>
        <w:tab/>
        <w:tab/>
        <w:t>378.19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ŠEDIVÁ Alena          </w:t>
        <w:tab/>
        <w:tab/>
        <w:tab/>
        <w:t xml:space="preserve">Jičín B       </w:t>
        <w:tab/>
        <w:tab/>
        <w:t>378.06     8/ 8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KOVAŘÍKOVÁ Libuše     </w:t>
        <w:tab/>
        <w:tab/>
        <w:t xml:space="preserve">Jihlava       </w:t>
        <w:tab/>
        <w:tab/>
        <w:t>377.86     7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KARBANOVÁ Krystyna    </w:t>
        <w:tab/>
        <w:tab/>
        <w:t xml:space="preserve">Nový Bor      </w:t>
        <w:tab/>
        <w:tab/>
        <w:t>377.14     7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BARCHÁNKOVÁ Eva       </w:t>
        <w:tab/>
        <w:tab/>
        <w:t xml:space="preserve">Konstruk B    </w:t>
        <w:tab/>
        <w:tab/>
        <w:t>376.67     6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VENCOVÁ Jana          </w:t>
        <w:tab/>
        <w:tab/>
        <w:tab/>
        <w:t xml:space="preserve">Nový Bor      </w:t>
        <w:tab/>
        <w:tab/>
        <w:t>375.78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JANDÍKOVÁ Eva         </w:t>
        <w:tab/>
        <w:tab/>
        <w:tab/>
        <w:t xml:space="preserve">Ústí n/L.     </w:t>
        <w:tab/>
        <w:tab/>
        <w:t>375.22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SUNKOVÁ Marie         </w:t>
        <w:tab/>
        <w:tab/>
        <w:tab/>
        <w:t xml:space="preserve">Nový Bor      </w:t>
        <w:tab/>
        <w:tab/>
        <w:t>374.88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KRAUSOVÁ Jiřina       </w:t>
        <w:tab/>
        <w:tab/>
        <w:tab/>
        <w:t xml:space="preserve">Jihlava       </w:t>
        <w:tab/>
        <w:tab/>
        <w:t>373.64     7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DOLEŽALOVÁ Anna       </w:t>
        <w:tab/>
        <w:tab/>
        <w:t xml:space="preserve">Jihlava       </w:t>
        <w:tab/>
        <w:tab/>
        <w:t>372.25     6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POSPÍCHALOVÁ Vendula  </w:t>
        <w:tab/>
        <w:tab/>
        <w:t xml:space="preserve">Jihlava       </w:t>
        <w:tab/>
        <w:tab/>
        <w:t>372.00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PÁCLOVÁ Gabriela      </w:t>
        <w:tab/>
        <w:tab/>
        <w:tab/>
        <w:t xml:space="preserve">Bohušovice    </w:t>
        <w:tab/>
        <w:tab/>
        <w:t>370.56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9.  MÁLKOVÁ Helena        </w:t>
        <w:tab/>
        <w:tab/>
        <w:tab/>
        <w:t xml:space="preserve">Jičín B       </w:t>
        <w:tab/>
        <w:tab/>
        <w:t>367.50     7/ 8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0.  TKÁČOVÁ Marta         </w:t>
        <w:tab/>
        <w:tab/>
        <w:tab/>
        <w:t xml:space="preserve">Jihlava       </w:t>
        <w:tab/>
        <w:tab/>
        <w:t>363.00     6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1.  BULÍČKOVÁ Lenka       </w:t>
        <w:tab/>
        <w:tab/>
        <w:tab/>
        <w:t xml:space="preserve">Jičín B       </w:t>
        <w:tab/>
        <w:tab/>
        <w:t>362.86     7/ 8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2.  JUNGVIRTOVÁ Lenka     </w:t>
        <w:tab/>
        <w:tab/>
        <w:t xml:space="preserve">Konstruk B    </w:t>
        <w:tab/>
        <w:tab/>
        <w:t>346.42     6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3.  SIONOVÁ Kristýna      </w:t>
        <w:tab/>
        <w:tab/>
        <w:tab/>
        <w:t xml:space="preserve">Konstruk B    </w:t>
        <w:tab/>
        <w:tab/>
        <w:t>345.07     7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4.  DOSEDĚLOVÁ Eliška     </w:t>
        <w:tab/>
        <w:tab/>
        <w:t xml:space="preserve">Konstruk B    </w:t>
        <w:tab/>
        <w:tab/>
        <w:t>316.50     6/ 9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    chyby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</w:t>
      </w:r>
      <w:r>
        <w:rPr/>
        <w:t xml:space="preserve">1.  ŠŤASTNÁ Vladimíra     </w:t>
        <w:tab/>
        <w:tab/>
        <w:tab/>
        <w:t xml:space="preserve">Nový Bor      </w:t>
        <w:tab/>
        <w:tab/>
        <w:t>2.95    10/10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.  HOLUBOVÁ Lucie        </w:t>
        <w:tab/>
        <w:tab/>
        <w:tab/>
        <w:t xml:space="preserve">Neratovice    </w:t>
        <w:tab/>
        <w:tab/>
        <w:t>3.44     9/10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.  DEJDOVÁ Zdenka        </w:t>
        <w:tab/>
        <w:tab/>
        <w:tab/>
        <w:t xml:space="preserve">Kolín         </w:t>
        <w:tab/>
        <w:tab/>
        <w:t>4.64     9/10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.  DVORSKÁ Eva           </w:t>
        <w:tab/>
        <w:tab/>
        <w:tab/>
        <w:t xml:space="preserve">Bohušovice    </w:t>
        <w:tab/>
        <w:tab/>
        <w:t>5.11    10/10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.  TRÝZNOVÁ Alena        </w:t>
        <w:tab/>
        <w:tab/>
        <w:tab/>
        <w:t xml:space="preserve">Vrchlabí      </w:t>
        <w:tab/>
        <w:tab/>
        <w:t>5.20     7/10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6.  SVATÁ Jitka           </w:t>
        <w:tab/>
        <w:tab/>
        <w:tab/>
        <w:t xml:space="preserve">Vrchlabí      </w:t>
        <w:tab/>
        <w:tab/>
        <w:t>5.22     8/10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7.  MARYŠKOVÁ Jaroslava   </w:t>
        <w:tab/>
        <w:tab/>
        <w:t xml:space="preserve">Praga         </w:t>
        <w:tab/>
        <w:tab/>
        <w:t>5.26     8/10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8.  VYSTRČILOVÁ Renáta    </w:t>
        <w:tab/>
        <w:tab/>
        <w:t xml:space="preserve">M.Boleslav    </w:t>
        <w:tab/>
        <w:tab/>
        <w:t>5.56    10/10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9.  SLAVÍKOVÁ Markéta     </w:t>
        <w:tab/>
        <w:tab/>
        <w:t xml:space="preserve">Kolín         </w:t>
        <w:tab/>
        <w:tab/>
        <w:t>5.60     8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0.  BALZEROVÁ Jana        </w:t>
        <w:tab/>
        <w:tab/>
        <w:tab/>
        <w:t xml:space="preserve">Ústí n/L.     </w:t>
        <w:tab/>
        <w:tab/>
        <w:t>5.73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1.  TILÍČKOVÁ Zuzana      </w:t>
        <w:tab/>
        <w:tab/>
        <w:tab/>
        <w:t xml:space="preserve">Ústí n/L.     </w:t>
        <w:tab/>
        <w:tab/>
        <w:t>6.08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2.  SAMOLÁKOVÁ Jana       </w:t>
        <w:tab/>
        <w:tab/>
        <w:t xml:space="preserve">M.Boleslav    </w:t>
        <w:tab/>
        <w:tab/>
        <w:t>6.30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3.  SOUKENKOVÁ Jaroslava  </w:t>
        <w:tab/>
        <w:tab/>
        <w:t xml:space="preserve">Kolín         </w:t>
        <w:tab/>
        <w:tab/>
        <w:t>6.33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4.  KOPECKÁ Eva           </w:t>
        <w:tab/>
        <w:tab/>
        <w:tab/>
        <w:t xml:space="preserve">Vrchlabí      </w:t>
        <w:tab/>
        <w:tab/>
        <w:t>6.56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5.  KARBANOVÁ Krystyna    </w:t>
        <w:tab/>
        <w:tab/>
        <w:t xml:space="preserve">Nový Bor      </w:t>
        <w:tab/>
        <w:tab/>
        <w:t>6.81     8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6.  KOVAŘÍKOVÁ Libuše     </w:t>
        <w:tab/>
        <w:tab/>
        <w:t xml:space="preserve">Jihlava       </w:t>
        <w:tab/>
        <w:tab/>
        <w:t>6.88     8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7.  LANDOVÁ Eva           </w:t>
        <w:tab/>
        <w:tab/>
        <w:tab/>
        <w:t xml:space="preserve">Neratovice    </w:t>
        <w:tab/>
        <w:tab/>
        <w:t>6.97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8.  ŠTĚPÁNOVÁ Dagmar      </w:t>
        <w:tab/>
        <w:tab/>
        <w:t xml:space="preserve">Vrchlabí      </w:t>
        <w:tab/>
        <w:tab/>
        <w:t>7.00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9.  SEDLÁČKOVÁ Irini      </w:t>
        <w:tab/>
        <w:tab/>
        <w:t xml:space="preserve">Praga         </w:t>
        <w:tab/>
        <w:tab/>
        <w:t>7.28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0.  BARCHÁNKOVÁ Jana      </w:t>
        <w:tab/>
        <w:tab/>
        <w:t xml:space="preserve">Praga         </w:t>
        <w:tab/>
        <w:tab/>
        <w:t>7.33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1.  HOUDKOVÁ Anna         </w:t>
        <w:tab/>
        <w:tab/>
        <w:t xml:space="preserve">Bohušovice    </w:t>
        <w:tab/>
        <w:tab/>
        <w:t>7.51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2.  ČERNÁ Zdeňka Ing.     </w:t>
        <w:tab/>
        <w:tab/>
        <w:tab/>
        <w:t xml:space="preserve">Neratovice    </w:t>
        <w:tab/>
        <w:tab/>
        <w:t>7.56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3.  ŠINDLEROVÁ Simona     </w:t>
        <w:tab/>
        <w:tab/>
        <w:t xml:space="preserve">Konstruk B    </w:t>
        <w:tab/>
        <w:tab/>
        <w:t>7.79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4.  FUKAČOVÁ Jaroslava    </w:t>
        <w:tab/>
        <w:tab/>
        <w:t xml:space="preserve">Neratovice    </w:t>
        <w:tab/>
        <w:tab/>
        <w:t>8.17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5.  HORÁKOVÁ Jana         </w:t>
        <w:tab/>
        <w:tab/>
        <w:tab/>
        <w:t xml:space="preserve">M.Boleslav    </w:t>
        <w:tab/>
        <w:tab/>
        <w:t>8.18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6.  ŠÍSTKOVÁ Hana         </w:t>
        <w:tab/>
        <w:tab/>
        <w:tab/>
        <w:t xml:space="preserve">Praga         </w:t>
        <w:tab/>
        <w:tab/>
        <w:t>8.19     8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7.  PÁCLOVÁ Barbora       </w:t>
        <w:tab/>
        <w:tab/>
        <w:tab/>
        <w:t xml:space="preserve">Bohušovice    </w:t>
        <w:tab/>
        <w:tab/>
        <w:t>8.19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8.  BARCHÁNKOVÁ Eva       </w:t>
        <w:tab/>
        <w:tab/>
        <w:t xml:space="preserve">Konstruk B    </w:t>
        <w:tab/>
        <w:tab/>
        <w:t>8.24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9.  MORAVCOVÁ Magda       </w:t>
        <w:tab/>
        <w:tab/>
        <w:t xml:space="preserve">Kolín         </w:t>
        <w:tab/>
        <w:tab/>
        <w:t>8.38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0.  DOLEŽALOVÁ Anna       </w:t>
        <w:tab/>
        <w:tab/>
        <w:t xml:space="preserve">Jihlava       </w:t>
        <w:tab/>
        <w:tab/>
        <w:t>8.55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1.  JANDÍKOVÁ Eva         </w:t>
        <w:tab/>
        <w:tab/>
        <w:tab/>
        <w:t xml:space="preserve">Ústí n/L.     </w:t>
        <w:tab/>
        <w:tab/>
        <w:t>8.86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2.  POSPÍCHALOVÁ Vendula  </w:t>
        <w:tab/>
        <w:tab/>
        <w:t xml:space="preserve">Jihlava       </w:t>
        <w:tab/>
        <w:tab/>
        <w:t>8.87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3.  VENCOVÁ Jana          </w:t>
        <w:tab/>
        <w:tab/>
        <w:tab/>
        <w:t xml:space="preserve">Nový Bor      </w:t>
        <w:tab/>
        <w:tab/>
        <w:t>8.93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4.  ŠEDIVÁ Alena          </w:t>
        <w:tab/>
        <w:tab/>
        <w:tab/>
        <w:t xml:space="preserve">Jičín B       </w:t>
        <w:tab/>
        <w:tab/>
        <w:t>9.34     9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5.  TKÁČOVÁ Marta         </w:t>
        <w:tab/>
        <w:tab/>
        <w:tab/>
        <w:t xml:space="preserve">Jihlava       </w:t>
        <w:tab/>
        <w:tab/>
        <w:t>9.44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6.  KRAUSOVÁ Jiřina       </w:t>
        <w:tab/>
        <w:tab/>
        <w:tab/>
        <w:t xml:space="preserve">Jihlava       </w:t>
        <w:tab/>
        <w:tab/>
        <w:t>9.53     8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7.  GABRIELOVÁ Jaroslava  </w:t>
        <w:tab/>
        <w:tab/>
        <w:t xml:space="preserve">Ústí n/L.     </w:t>
        <w:tab/>
        <w:tab/>
        <w:t>9.64     8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8.  SUNKOVÁ Marie         </w:t>
        <w:tab/>
        <w:tab/>
        <w:tab/>
        <w:t xml:space="preserve">Nový Bor      </w:t>
        <w:tab/>
        <w:tab/>
        <w:t>9.97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9.  MÁLKOVÁ Helena        </w:t>
        <w:tab/>
        <w:tab/>
        <w:tab/>
        <w:t xml:space="preserve">Jičín B      </w:t>
        <w:tab/>
        <w:tab/>
        <w:t>10.78     8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0.  SIONOVÁ Kristýna      </w:t>
        <w:tab/>
        <w:tab/>
        <w:tab/>
        <w:t xml:space="preserve">Konstruk B   </w:t>
        <w:tab/>
        <w:tab/>
        <w:t>11.30     8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1.  JUNGVIRTOVÁ Lenka     </w:t>
        <w:tab/>
        <w:tab/>
        <w:t xml:space="preserve">Konstruk B   </w:t>
        <w:tab/>
        <w:tab/>
        <w:t>11.52     7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2.  PÁCLOVÁ Gabriela      </w:t>
        <w:tab/>
        <w:tab/>
        <w:tab/>
        <w:t xml:space="preserve">Bohušovice   </w:t>
        <w:tab/>
        <w:tab/>
        <w:t>11.99     9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3.  BULÍČKOVÁ Lenka       </w:t>
        <w:tab/>
        <w:tab/>
        <w:t xml:space="preserve">Jičín B      </w:t>
        <w:tab/>
        <w:tab/>
        <w:t>12.91     8/ 9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4.  DOSEDĚLOVÁ Eliška     </w:t>
        <w:tab/>
        <w:tab/>
        <w:t xml:space="preserve">Konstruk B   </w:t>
        <w:tab/>
        <w:tab/>
        <w:t>16.94     7/1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zisk bodů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1.  ŠŤASTNÁ Vladimíra     </w:t>
        <w:tab/>
        <w:tab/>
        <w:t xml:space="preserve">Nový Bor     </w:t>
        <w:tab/>
        <w:tab/>
        <w:t>38  20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2.  DEJDOVÁ Zdenka        </w:t>
        <w:tab/>
        <w:tab/>
        <w:t xml:space="preserve">Kolín        </w:t>
        <w:tab/>
        <w:tab/>
        <w:t>32  17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3.  SVATÁ Jitka           </w:t>
        <w:tab/>
        <w:tab/>
        <w:tab/>
        <w:t xml:space="preserve">Vrchlabí     </w:t>
        <w:tab/>
        <w:tab/>
        <w:t>30  18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4.  BARCHÁNKOVÁ Jana      </w:t>
        <w:tab/>
        <w:tab/>
        <w:t xml:space="preserve">Praga        </w:t>
        <w:tab/>
        <w:tab/>
        <w:t>26  18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5.  HOLUBOVÁ Lucie        </w:t>
        <w:tab/>
        <w:tab/>
        <w:t xml:space="preserve">Neratovice   </w:t>
        <w:tab/>
        <w:tab/>
        <w:t>25  18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6.  TILÍČKOVÁ Zuzana      </w:t>
        <w:tab/>
        <w:tab/>
        <w:t xml:space="preserve">Ústí n/L.    </w:t>
        <w:tab/>
        <w:tab/>
        <w:t>24  15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7.  SOUKENKOVÁ Jaroslava  </w:t>
        <w:tab/>
        <w:tab/>
        <w:t xml:space="preserve">Kolín        </w:t>
        <w:tab/>
        <w:tab/>
        <w:t>24  17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8.  ŠTĚPÁNOVÁ Dagmar      </w:t>
        <w:tab/>
        <w:tab/>
        <w:t xml:space="preserve">Vrchlabí     </w:t>
        <w:tab/>
        <w:tab/>
        <w:t>24  18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9.  DVORSKÁ Eva           </w:t>
        <w:tab/>
        <w:tab/>
        <w:tab/>
        <w:t xml:space="preserve">Bohušovice   </w:t>
        <w:tab/>
        <w:tab/>
        <w:t>24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0.  BALZEROVÁ Jana        </w:t>
        <w:tab/>
        <w:tab/>
        <w:t xml:space="preserve">Ústí n/L.    </w:t>
        <w:tab/>
        <w:tab/>
        <w:t>22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1.  ČERNÁ Zdeňka Ing.     </w:t>
        <w:tab/>
        <w:tab/>
        <w:t xml:space="preserve">Neratovice   </w:t>
        <w:tab/>
        <w:tab/>
        <w:t>22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2.  LANDOVÁ Eva           </w:t>
        <w:tab/>
        <w:tab/>
        <w:t xml:space="preserve">Neratovice   </w:t>
        <w:tab/>
        <w:tab/>
        <w:t>22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3.  PÁCLOVÁ Barbora       </w:t>
        <w:tab/>
        <w:tab/>
        <w:t xml:space="preserve">Bohušovice   </w:t>
        <w:tab/>
        <w:tab/>
        <w:t>21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4.  SLAVÍKOVÁ Markéta     </w:t>
        <w:tab/>
        <w:tab/>
        <w:t xml:space="preserve">Kolín        </w:t>
        <w:tab/>
        <w:tab/>
        <w:t>20  1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5.  FUKAČOVÁ Jaroslava    </w:t>
        <w:tab/>
        <w:tab/>
        <w:t xml:space="preserve">Neratovice   </w:t>
        <w:tab/>
        <w:tab/>
        <w:t>20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6.  MARYŠKOVÁ Jaroslava   </w:t>
        <w:tab/>
        <w:tab/>
        <w:t xml:space="preserve">Praga        </w:t>
        <w:tab/>
        <w:tab/>
        <w:t>20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7.  ŠEDIVÁ Alena          </w:t>
        <w:tab/>
        <w:tab/>
        <w:tab/>
        <w:t xml:space="preserve">Jičín B      </w:t>
        <w:tab/>
        <w:tab/>
        <w:t>20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8.  SAMOLÁKOVÁ Jana       </w:t>
        <w:tab/>
        <w:tab/>
        <w:t xml:space="preserve">M.Boleslav   </w:t>
        <w:tab/>
        <w:tab/>
        <w:t>18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9.  KARBANOVÁ Krystyna    </w:t>
        <w:tab/>
        <w:tab/>
        <w:t xml:space="preserve">Nový Bor     </w:t>
        <w:tab/>
        <w:tab/>
        <w:t>18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9.  KOPECKÁ Eva           </w:t>
        <w:tab/>
        <w:tab/>
        <w:t xml:space="preserve">Vrchlabí     </w:t>
        <w:tab/>
        <w:tab/>
        <w:t>18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1.  BAYEROVÁ Hedvika      </w:t>
        <w:tab/>
        <w:tab/>
        <w:t xml:space="preserve">M.Boleslav   </w:t>
        <w:tab/>
        <w:tab/>
        <w:t>16  12</w:t>
      </w:r>
    </w:p>
    <w:p>
      <w:pPr>
        <w:pStyle w:val="Tabulky"/>
        <w:rPr/>
      </w:pPr>
      <w:r>
        <w:rPr/>
        <w:t xml:space="preserve">                 </w:t>
      </w:r>
      <w:r>
        <w:rPr/>
        <w:t>22.  POSPÍCHALOVÁ Vendula</w:t>
        <w:tab/>
        <w:tab/>
        <w:t xml:space="preserve">Jihlava      </w:t>
        <w:tab/>
        <w:tab/>
        <w:t>16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3.  KRAUSOVÁ Jiřina       </w:t>
        <w:tab/>
        <w:tab/>
        <w:t xml:space="preserve">Jihlava      </w:t>
        <w:tab/>
        <w:tab/>
        <w:t>16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4.  HORÁKOVÁ Jana         </w:t>
        <w:tab/>
        <w:tab/>
        <w:t xml:space="preserve">M.Boleslav   </w:t>
        <w:tab/>
        <w:tab/>
        <w:t>16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5.  VYSTRČILOVÁ Renáta    </w:t>
        <w:tab/>
        <w:tab/>
        <w:t xml:space="preserve">M.Boleslav   </w:t>
        <w:tab/>
        <w:tab/>
        <w:t>16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6.  KOHOUTOVÁ Vlasta      </w:t>
        <w:tab/>
        <w:tab/>
        <w:t xml:space="preserve">Kolín        </w:t>
        <w:tab/>
        <w:tab/>
        <w:t>14  1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7.  MORAVCOVÁ Magda       </w:t>
        <w:tab/>
        <w:tab/>
        <w:t xml:space="preserve">Kolín        </w:t>
        <w:tab/>
        <w:tab/>
        <w:t>14  1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8.  TRÝZNOVÁ Alena        </w:t>
        <w:tab/>
        <w:tab/>
        <w:t xml:space="preserve">Vrchlabí     </w:t>
        <w:tab/>
        <w:tab/>
        <w:t>14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9.  CHALUPOVÁ Lenka       </w:t>
        <w:tab/>
        <w:tab/>
        <w:t xml:space="preserve">Ústí n/L.    </w:t>
        <w:tab/>
        <w:tab/>
        <w:t>14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0.  HOUDKOVÁ Anna         </w:t>
        <w:tab/>
        <w:tab/>
        <w:t xml:space="preserve">Bohušovice   </w:t>
        <w:tab/>
        <w:tab/>
        <w:t>14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0.  VENCOVÁ Jana          </w:t>
        <w:tab/>
        <w:tab/>
        <w:t xml:space="preserve">Nový Bor     </w:t>
        <w:tab/>
        <w:tab/>
        <w:t>14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2.  GABRIELOVÁ Jaroslava  </w:t>
        <w:tab/>
        <w:tab/>
        <w:t xml:space="preserve">Ústí n/L.    </w:t>
        <w:tab/>
        <w:tab/>
        <w:t>12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3.  BULÍČKOVÁ Lenka       </w:t>
        <w:tab/>
        <w:tab/>
        <w:t xml:space="preserve">Jičín B      </w:t>
        <w:tab/>
        <w:tab/>
        <w:t>12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3.  JANDÍKOVÁ Eva         </w:t>
        <w:tab/>
        <w:tab/>
        <w:t xml:space="preserve">Ústí n/L.    </w:t>
        <w:tab/>
        <w:tab/>
        <w:t>12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3.  PÁCLOVÁ Gabriela      </w:t>
        <w:tab/>
        <w:tab/>
        <w:t xml:space="preserve">Bohušovice   </w:t>
        <w:tab/>
        <w:tab/>
        <w:t>12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6.  SEDLÁČKOVÁ Irini      </w:t>
        <w:tab/>
        <w:tab/>
        <w:t xml:space="preserve">Praga        </w:t>
        <w:tab/>
        <w:tab/>
        <w:t>12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6.  ŠÍSTKOVÁ Hana         </w:t>
        <w:tab/>
        <w:tab/>
        <w:t xml:space="preserve">Praga        </w:t>
        <w:tab/>
        <w:tab/>
        <w:t>12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8.  PELCMANOVÁ Ivana      </w:t>
        <w:tab/>
        <w:tab/>
        <w:t xml:space="preserve">Praga        </w:t>
        <w:tab/>
        <w:tab/>
        <w:t>10   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9.  KOVAŘÍKOVÁ Libuše     </w:t>
        <w:tab/>
        <w:tab/>
        <w:t xml:space="preserve">Jihlava      </w:t>
        <w:tab/>
        <w:tab/>
        <w:t>10   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0.  LOSENICKÁ Lenka       </w:t>
        <w:tab/>
        <w:tab/>
        <w:t xml:space="preserve">Jihlava      </w:t>
        <w:tab/>
        <w:tab/>
        <w:t>10  1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1.  KUHOVÁ Marie          </w:t>
        <w:tab/>
        <w:tab/>
        <w:t xml:space="preserve">Vrchlabí     </w:t>
        <w:tab/>
        <w:tab/>
        <w:t>10  1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2.  JEDLIČKOVÁ Alena      </w:t>
        <w:tab/>
        <w:tab/>
        <w:t xml:space="preserve">Nový Bor      </w:t>
        <w:tab/>
        <w:tab/>
        <w:t>8   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3.  TOMÍŠKOVÁ Miluše      </w:t>
        <w:tab/>
        <w:tab/>
        <w:t xml:space="preserve">M.Boleslav    </w:t>
        <w:tab/>
        <w:tab/>
        <w:t>8   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4.  BARCHÁNKOVÁ Eva       </w:t>
        <w:tab/>
        <w:tab/>
        <w:t xml:space="preserve">Konstruk B    </w:t>
        <w:tab/>
        <w:tab/>
        <w:t>8   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4.  KOZÁKOVÁ Daniela      </w:t>
        <w:tab/>
        <w:tab/>
        <w:t xml:space="preserve">Neratovice    </w:t>
        <w:tab/>
        <w:tab/>
        <w:t>8   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6.  ABELOVÁ Petra         </w:t>
        <w:tab/>
        <w:tab/>
        <w:t xml:space="preserve">Jičín B       </w:t>
        <w:tab/>
        <w:tab/>
        <w:t>8  1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7.  DOLEŽALOVÁ Anna       </w:t>
        <w:tab/>
        <w:tab/>
        <w:t xml:space="preserve">Jihlava       </w:t>
        <w:tab/>
        <w:tab/>
        <w:t>8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8.  TKÁČOVÁ Marta         </w:t>
        <w:tab/>
        <w:tab/>
        <w:t xml:space="preserve">Jihlava       </w:t>
        <w:tab/>
        <w:tab/>
        <w:t>8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9.  MÁLKOVÁ Helena        </w:t>
        <w:tab/>
        <w:tab/>
        <w:t xml:space="preserve">Jičín B       </w:t>
        <w:tab/>
        <w:tab/>
        <w:t>8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0.  SUNKOVÁ Marie         </w:t>
        <w:tab/>
        <w:tab/>
        <w:t xml:space="preserve">Nový Bor      </w:t>
        <w:tab/>
        <w:tab/>
        <w:t>8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1.  ŠINDLEROVÁ Simona     </w:t>
        <w:tab/>
        <w:tab/>
        <w:t xml:space="preserve">Konstruk B    </w:t>
        <w:tab/>
        <w:tab/>
        <w:t>6   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2.  CACHOVÁ Zdena         </w:t>
        <w:tab/>
        <w:tab/>
        <w:t xml:space="preserve">Konstruk B    </w:t>
        <w:tab/>
        <w:tab/>
        <w:t>4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2.  HOBLOVÁ Lenka         </w:t>
        <w:tab/>
        <w:tab/>
        <w:t xml:space="preserve">Kolín         </w:t>
        <w:tab/>
        <w:tab/>
        <w:t>4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4.  MLČÁKOVÁ Alena        </w:t>
        <w:tab/>
        <w:tab/>
        <w:t xml:space="preserve">Bohušovice    </w:t>
        <w:tab/>
        <w:tab/>
        <w:t>4   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5.  SIONOVÁ Kristýna      </w:t>
        <w:tab/>
        <w:tab/>
        <w:t xml:space="preserve">Konstruk B    </w:t>
        <w:tab/>
        <w:tab/>
        <w:t>3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6.  BAZGEROVÁ Ludmila     </w:t>
        <w:tab/>
        <w:tab/>
        <w:t xml:space="preserve">Konstruk B    </w:t>
        <w:tab/>
        <w:tab/>
        <w:t>2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6.  MORAVCOVÁ Michaela    </w:t>
        <w:tab/>
        <w:tab/>
        <w:t xml:space="preserve">Kolín         </w:t>
        <w:tab/>
        <w:tab/>
        <w:t>2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6.  SLEZÁČKOVÁ Věra       </w:t>
        <w:tab/>
        <w:tab/>
        <w:t xml:space="preserve">Ústí n/L.     </w:t>
        <w:tab/>
        <w:tab/>
        <w:t>2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9.  DVORSKÁ Martina       </w:t>
        <w:tab/>
        <w:tab/>
        <w:t xml:space="preserve">Bohušovice    </w:t>
        <w:tab/>
        <w:tab/>
        <w:t>2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9.  KOLAŘÍKOVÁ Michala    </w:t>
        <w:tab/>
        <w:tab/>
        <w:t xml:space="preserve">Konstruk B    </w:t>
        <w:tab/>
        <w:tab/>
        <w:t>2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9.  SLAVÍKOVÁ Lucie       </w:t>
        <w:tab/>
        <w:tab/>
        <w:t xml:space="preserve">Jičín B       </w:t>
        <w:tab/>
        <w:tab/>
        <w:t>2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2.  BŘICHÁČKOVÁ Martina   </w:t>
        <w:tab/>
        <w:tab/>
        <w:t xml:space="preserve">Jičín B       </w:t>
        <w:tab/>
        <w:tab/>
        <w:t>2   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2.  HRDINOVÁ Lenka        </w:t>
        <w:tab/>
        <w:tab/>
        <w:t xml:space="preserve">Jičín B       </w:t>
        <w:tab/>
        <w:tab/>
        <w:t>2   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4.  ČEŘOVSKÁ Růžena       </w:t>
        <w:tab/>
        <w:tab/>
        <w:t xml:space="preserve">M.Boleslav    </w:t>
        <w:tab/>
        <w:tab/>
        <w:t>2   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4.  KRČMOVÁ Dita          </w:t>
        <w:tab/>
        <w:tab/>
        <w:t xml:space="preserve">M.Boleslav    </w:t>
        <w:tab/>
        <w:tab/>
        <w:t>2   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6.  KOSTOHRYZOVÁ Jana     </w:t>
        <w:tab/>
        <w:tab/>
        <w:t xml:space="preserve">Konstruk B    </w:t>
        <w:tab/>
        <w:tab/>
        <w:t>2  1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7.  JUNGVIRTOVÁ Lenka     </w:t>
        <w:tab/>
        <w:tab/>
        <w:t xml:space="preserve">Konstruk B    </w:t>
        <w:tab/>
        <w:tab/>
        <w:t>2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8.  TOMÁŠKOVÁ Lenka       </w:t>
        <w:tab/>
        <w:tab/>
        <w:t xml:space="preserve">Jičín B       </w:t>
        <w:tab/>
        <w:tab/>
        <w:t>1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9.  PROCINGEROVÁ Ivana    </w:t>
        <w:tab/>
        <w:tab/>
        <w:t xml:space="preserve">Vrchlabí 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9.  ŽĎÁRKOVÁ Jindra       </w:t>
        <w:tab/>
        <w:tab/>
        <w:t xml:space="preserve">Nový Bor 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1.  PORTYŠOVÁ Dana        </w:t>
        <w:tab/>
        <w:tab/>
        <w:t xml:space="preserve">Jičín B       </w:t>
        <w:tab/>
        <w:tab/>
        <w:t>0   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2.  DOSEDĚLOVÁ Eliška     </w:t>
        <w:tab/>
        <w:tab/>
        <w:t xml:space="preserve">Konstruk B    </w:t>
        <w:tab/>
        <w:tab/>
        <w:t xml:space="preserve">0  15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 xml:space="preserve">               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grand prix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.  ŠŤASTNÁ Vladimíra     </w:t>
        <w:tab/>
        <w:tab/>
        <w:t xml:space="preserve">Nový Bor     </w:t>
        <w:tab/>
        <w:tab/>
        <w:t>228  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.  DVORSKÁ Eva           </w:t>
        <w:tab/>
        <w:tab/>
        <w:tab/>
        <w:t xml:space="preserve">Bohušovice   </w:t>
        <w:tab/>
        <w:tab/>
        <w:t>194  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.  SVATÁ Jitka           </w:t>
        <w:tab/>
        <w:tab/>
        <w:tab/>
        <w:t xml:space="preserve">Vrchlabí     </w:t>
        <w:tab/>
        <w:tab/>
        <w:t>187  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.  VYSTRČILOVÁ Renáta    </w:t>
        <w:tab/>
        <w:tab/>
        <w:t xml:space="preserve">M.Boleslav   </w:t>
        <w:tab/>
        <w:tab/>
        <w:t>187  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.  DEJDOVÁ Zdenka        </w:t>
        <w:tab/>
        <w:tab/>
        <w:t xml:space="preserve">Kolín        </w:t>
        <w:tab/>
        <w:tab/>
        <w:t>177  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.  BARCHÁNKOVÁ Jana      </w:t>
        <w:tab/>
        <w:tab/>
        <w:t xml:space="preserve">Praga        </w:t>
        <w:tab/>
        <w:tab/>
        <w:t>172  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.  PÁCLOVÁ Barbora       </w:t>
        <w:tab/>
        <w:tab/>
        <w:t xml:space="preserve">Bohušovice   </w:t>
        <w:tab/>
        <w:tab/>
        <w:t>172  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.  HOLUBOVÁ Lucie        </w:t>
        <w:tab/>
        <w:tab/>
        <w:t xml:space="preserve">Neratovice   </w:t>
        <w:tab/>
        <w:tab/>
        <w:t>171  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.  LANDOVÁ Eva           </w:t>
        <w:tab/>
        <w:tab/>
        <w:tab/>
        <w:t xml:space="preserve">Neratovice   </w:t>
        <w:tab/>
        <w:tab/>
        <w:t>168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0.  ŠTĚPÁNOVÁ Dagmar      </w:t>
        <w:tab/>
        <w:tab/>
        <w:t xml:space="preserve">Vrchlabí     </w:t>
        <w:tab/>
        <w:tab/>
        <w:t>165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1.  ČERNÁ Zdeňka Ing.     </w:t>
        <w:tab/>
        <w:tab/>
        <w:t xml:space="preserve">Neratovice   </w:t>
        <w:tab/>
        <w:tab/>
        <w:t>162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1.  MARYŠKOVÁ Jaroslava   </w:t>
        <w:tab/>
        <w:tab/>
        <w:t xml:space="preserve">Praga        </w:t>
        <w:tab/>
        <w:tab/>
        <w:t>162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3.  SOUKENKOVÁ Jaroslava  </w:t>
        <w:tab/>
        <w:tab/>
        <w:t xml:space="preserve">Kolín        </w:t>
        <w:tab/>
        <w:tab/>
        <w:t>155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4.  HORÁKOVÁ Jana         </w:t>
        <w:tab/>
        <w:tab/>
        <w:t xml:space="preserve">M.Boleslav   </w:t>
        <w:tab/>
        <w:tab/>
        <w:t>150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5.  ŠEDIVÁ Alena          </w:t>
        <w:tab/>
        <w:tab/>
        <w:tab/>
        <w:t xml:space="preserve">Jičín B      </w:t>
        <w:tab/>
        <w:tab/>
        <w:t>149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6.  ŠÍSTKOVÁ Hana         </w:t>
        <w:tab/>
        <w:tab/>
        <w:t xml:space="preserve">Praga        </w:t>
        <w:tab/>
        <w:tab/>
        <w:t>146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7.  HOUDKOVÁ Anna         </w:t>
        <w:tab/>
        <w:tab/>
        <w:t xml:space="preserve">Bohušovice   </w:t>
        <w:tab/>
        <w:tab/>
        <w:t>144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8.  SEDLÁČKOVÁ Irini      </w:t>
        <w:tab/>
        <w:tab/>
        <w:t xml:space="preserve">Praga        </w:t>
        <w:tab/>
        <w:tab/>
        <w:t>144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9.  TILÍČKOVÁ Zuzana      </w:t>
        <w:tab/>
        <w:tab/>
        <w:t xml:space="preserve">Ústí n/L.    </w:t>
        <w:tab/>
        <w:tab/>
        <w:t>141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0.  KARBANOVÁ Krystyna    </w:t>
        <w:tab/>
        <w:tab/>
        <w:t xml:space="preserve">Nový Bor     </w:t>
        <w:tab/>
        <w:tab/>
        <w:t>141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0.  KOPECKÁ Eva           </w:t>
        <w:tab/>
        <w:tab/>
        <w:tab/>
        <w:t xml:space="preserve">Vrchlabí     </w:t>
        <w:tab/>
        <w:tab/>
        <w:t>141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2.  BULÍČKOVÁ Lenka       </w:t>
        <w:tab/>
        <w:tab/>
        <w:t xml:space="preserve">Jičín B      </w:t>
        <w:tab/>
        <w:tab/>
        <w:t>139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3.  KRAUSOVÁ Jiřina       </w:t>
        <w:tab/>
        <w:tab/>
        <w:t xml:space="preserve">Jihlava      </w:t>
        <w:tab/>
        <w:tab/>
        <w:t>138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4.  JANDÍKOVÁ Eva         </w:t>
        <w:tab/>
        <w:tab/>
        <w:t xml:space="preserve">Ústí n/L.    </w:t>
        <w:tab/>
        <w:tab/>
        <w:t>138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5.  BALZEROVÁ Jana        </w:t>
        <w:tab/>
        <w:tab/>
        <w:t xml:space="preserve">Ústí n/L.    </w:t>
        <w:tab/>
        <w:tab/>
        <w:t>134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6.  SAMOLÁKOVÁ Jana       </w:t>
        <w:tab/>
        <w:tab/>
        <w:t xml:space="preserve">M.Boleslav   </w:t>
        <w:tab/>
        <w:tab/>
        <w:t>134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7.  CHALUPOVÁ Lenka       </w:t>
        <w:tab/>
        <w:tab/>
        <w:t xml:space="preserve">Ústí n/L.    </w:t>
        <w:tab/>
        <w:tab/>
        <w:t>132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8.  VENCOVÁ Jana          </w:t>
        <w:tab/>
        <w:tab/>
        <w:tab/>
        <w:t xml:space="preserve">Nový Bor     </w:t>
        <w:tab/>
        <w:tab/>
        <w:t>129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9.  SUNKOVÁ Marie         </w:t>
        <w:tab/>
        <w:tab/>
        <w:t xml:space="preserve">Nový Bor     </w:t>
        <w:tab/>
        <w:tab/>
        <w:t>128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0.  SIONOVÁ Kristýna      </w:t>
        <w:tab/>
        <w:tab/>
        <w:t xml:space="preserve">Konstruk B   </w:t>
        <w:tab/>
        <w:tab/>
        <w:t>127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1.  GABRIELOVÁ Jaroslava  </w:t>
        <w:tab/>
        <w:tab/>
        <w:t xml:space="preserve">Ústí n/L.    </w:t>
        <w:tab/>
        <w:tab/>
        <w:t>126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1.  POSPÍCHALOVÁ Vendula  </w:t>
        <w:tab/>
        <w:tab/>
        <w:t xml:space="preserve">Jihlava      </w:t>
        <w:tab/>
        <w:tab/>
        <w:t>126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3.  SLAVÍKOVÁ Markéta     </w:t>
        <w:tab/>
        <w:tab/>
        <w:t xml:space="preserve">Kolín        </w:t>
        <w:tab/>
        <w:tab/>
        <w:t>123    1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4.  FUKAČOVÁ Jaroslava    </w:t>
        <w:tab/>
        <w:tab/>
        <w:t xml:space="preserve">Neratovice   </w:t>
        <w:tab/>
        <w:tab/>
        <w:t>123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5.  PÁCLOVÁ Gabriela      </w:t>
        <w:tab/>
        <w:tab/>
        <w:t xml:space="preserve">Bohušovice   </w:t>
        <w:tab/>
        <w:tab/>
        <w:t>119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6.  TRÝZNOVÁ Alena        </w:t>
        <w:tab/>
        <w:tab/>
        <w:t xml:space="preserve">Vrchlabí     </w:t>
        <w:tab/>
        <w:tab/>
        <w:t>117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7.  BAYEROVÁ Hedvika      </w:t>
        <w:tab/>
        <w:tab/>
        <w:t xml:space="preserve">M.Boleslav   </w:t>
        <w:tab/>
        <w:tab/>
        <w:t>112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8.  MÁLKOVÁ Helena        </w:t>
        <w:tab/>
        <w:tab/>
        <w:t xml:space="preserve">Jičín B      </w:t>
        <w:tab/>
        <w:tab/>
        <w:t>112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9.  MORAVCOVÁ Magda       </w:t>
        <w:tab/>
        <w:tab/>
        <w:t xml:space="preserve">Kolín        </w:t>
        <w:tab/>
        <w:tab/>
        <w:t>111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0.  DOLEŽALOVÁ Anna       </w:t>
        <w:tab/>
        <w:tab/>
        <w:t xml:space="preserve">Jihlava      </w:t>
        <w:tab/>
        <w:tab/>
        <w:t>108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1.  JUNGVIRTOVÁ Lenka    </w:t>
        <w:tab/>
        <w:t xml:space="preserve">    Konstruk B   </w:t>
        <w:tab/>
        <w:tab/>
        <w:t>103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2.  TKÁČOVÁ Marta         </w:t>
        <w:tab/>
        <w:tab/>
        <w:t xml:space="preserve">Jihlava      </w:t>
        <w:tab/>
        <w:tab/>
        <w:t>100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3.  LOSENICKÁ Lenka       </w:t>
        <w:tab/>
        <w:tab/>
        <w:t xml:space="preserve">Jihlava       </w:t>
        <w:tab/>
        <w:tab/>
        <w:t>98    1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4.  ABELOVÁ Petra         </w:t>
        <w:tab/>
        <w:tab/>
        <w:tab/>
        <w:t xml:space="preserve">Jičín B       </w:t>
        <w:tab/>
        <w:tab/>
        <w:t>97    1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5.  KUHOVÁ Marie          </w:t>
        <w:tab/>
        <w:tab/>
        <w:t xml:space="preserve">Vrchlabí      </w:t>
        <w:tab/>
        <w:tab/>
        <w:t>95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6.  BARCHÁNKOVÁ Eva       </w:t>
        <w:tab/>
        <w:tab/>
        <w:t xml:space="preserve">Konstruk B    </w:t>
        <w:tab/>
        <w:tab/>
        <w:t>85     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7.  DOSEDĚLOVÁ Eliška     </w:t>
        <w:tab/>
        <w:tab/>
        <w:t xml:space="preserve">Konstruk B    </w:t>
        <w:tab/>
        <w:tab/>
        <w:t>85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8.  KOHOUTOVÁ Vlasta      </w:t>
        <w:tab/>
        <w:tab/>
        <w:t xml:space="preserve">Kolín         </w:t>
        <w:tab/>
        <w:tab/>
        <w:t>78    1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9.  KOVAŘÍKOVÁ Libuše     </w:t>
        <w:tab/>
        <w:t xml:space="preserve"> J</w:t>
        <w:tab/>
        <w:t xml:space="preserve">ihlava       </w:t>
        <w:tab/>
        <w:tab/>
        <w:t>76     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0.  KOZÁKOVÁ Daniela      </w:t>
        <w:tab/>
        <w:tab/>
        <w:t xml:space="preserve">Neratovice    </w:t>
        <w:tab/>
        <w:tab/>
        <w:t>69     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1.  ŠINDLEROVÁ Simona     </w:t>
        <w:tab/>
        <w:tab/>
        <w:t xml:space="preserve">Konstruk B    </w:t>
        <w:tab/>
        <w:tab/>
        <w:t>67     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2.  KOSTOHRYZOVÁ Jana     </w:t>
        <w:tab/>
        <w:tab/>
        <w:t xml:space="preserve">Konstruk B    </w:t>
        <w:tab/>
        <w:tab/>
        <w:t>60    1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3.  JEDLIČKOVÁ Alena      </w:t>
        <w:tab/>
        <w:tab/>
        <w:t xml:space="preserve">Nový Bor      </w:t>
        <w:tab/>
        <w:tab/>
        <w:t>55     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3.  PELCMANOVÁ Ivana      </w:t>
        <w:tab/>
        <w:tab/>
        <w:t xml:space="preserve">Praga         </w:t>
        <w:tab/>
        <w:tab/>
        <w:t>55     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5.  TOMÍŠKOVÁ Miluše      </w:t>
        <w:tab/>
        <w:tab/>
        <w:t xml:space="preserve">M.Boleslav    </w:t>
        <w:tab/>
        <w:tab/>
        <w:t>45     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6.  MLČÁKOVÁ Alena        </w:t>
        <w:tab/>
        <w:tab/>
        <w:t xml:space="preserve">Bohušovice    </w:t>
        <w:tab/>
        <w:tab/>
        <w:t>31     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7.  HRDINOVÁ Lenka        </w:t>
        <w:tab/>
        <w:tab/>
        <w:t xml:space="preserve">Jičín B       </w:t>
        <w:tab/>
        <w:tab/>
        <w:t>29  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8.  KRČMOVÁ Dita          </w:t>
        <w:tab/>
        <w:tab/>
        <w:t xml:space="preserve">M.Boleslav    </w:t>
        <w:tab/>
        <w:tab/>
        <w:t>28     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9.  BŘICHÁČKOVÁ Martina   </w:t>
        <w:tab/>
        <w:tab/>
        <w:t xml:space="preserve">Jičín B       </w:t>
        <w:tab/>
        <w:tab/>
        <w:t>26  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0.  HOBLOVÁ Lenka         </w:t>
        <w:tab/>
        <w:tab/>
        <w:t xml:space="preserve">Kolín         </w:t>
        <w:tab/>
        <w:tab/>
        <w:t>24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1.  ČEŘOVSKÁ Růžena       </w:t>
        <w:tab/>
        <w:tab/>
        <w:t xml:space="preserve">M.Boleslav    </w:t>
        <w:tab/>
        <w:tab/>
        <w:t>23     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2.  PORTYŠOVÁ Dana        </w:t>
        <w:tab/>
        <w:tab/>
        <w:t xml:space="preserve">Jičín B       </w:t>
        <w:tab/>
        <w:tab/>
        <w:t>21     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3.  SLAVÍKOVÁ Lucie       </w:t>
        <w:tab/>
        <w:tab/>
        <w:t xml:space="preserve">Jičín B       </w:t>
        <w:tab/>
        <w:tab/>
        <w:t>20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4.  KOLAŘÍKOVÁ Michala    </w:t>
        <w:tab/>
        <w:tab/>
        <w:t xml:space="preserve">Konstruk B    </w:t>
        <w:tab/>
        <w:tab/>
        <w:t>19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5.  CACHOVÁ Zdena         </w:t>
        <w:tab/>
        <w:tab/>
        <w:t xml:space="preserve">Konstruk B    </w:t>
        <w:tab/>
        <w:tab/>
        <w:t>17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6.  DVORSKÁ Martina       </w:t>
        <w:tab/>
        <w:tab/>
        <w:t xml:space="preserve">Bohušovice    </w:t>
        <w:tab/>
        <w:tab/>
        <w:t>13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7.  BAZGEROVÁ Ludmila     </w:t>
        <w:tab/>
        <w:tab/>
        <w:t xml:space="preserve">Konstruk B    </w:t>
        <w:tab/>
        <w:tab/>
        <w:t>12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8.  SLEZÁČKOVÁ Věra       </w:t>
        <w:tab/>
        <w:tab/>
        <w:t xml:space="preserve">Ústí n/L.     </w:t>
        <w:tab/>
        <w:tab/>
        <w:t>11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9.  MORAVCOVÁ Michaela    </w:t>
        <w:tab/>
        <w:tab/>
        <w:t xml:space="preserve">Kolín         </w:t>
        <w:tab/>
        <w:tab/>
        <w:t>10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0.  TOMÁŠKOVÁ Lenka       </w:t>
        <w:tab/>
        <w:tab/>
        <w:t xml:space="preserve">Jičín B        </w:t>
        <w:tab/>
        <w:tab/>
        <w:t>9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0.  ŽĎÁRKOVÁ Jindra       </w:t>
        <w:tab/>
        <w:tab/>
        <w:t xml:space="preserve">Nový Bor       </w:t>
        <w:tab/>
        <w:tab/>
        <w:t>9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2.  PROCINGEROVÁ Ivana    </w:t>
        <w:tab/>
        <w:tab/>
        <w:t xml:space="preserve">Vrchlabí       </w:t>
        <w:tab/>
        <w:tab/>
        <w:t>7     12</w:t>
      </w:r>
    </w:p>
    <w:p>
      <w:pPr>
        <w:pStyle w:val="Tabulky"/>
        <w:rPr/>
      </w:pPr>
      <w:r>
        <w:rPr/>
        <w:tab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--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  maximum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</w:t>
      </w:r>
      <w:r>
        <w:rPr/>
        <w:t xml:space="preserve">1.  DEJDOVÁ Zdenka        </w:t>
        <w:tab/>
        <w:tab/>
        <w:t xml:space="preserve">Kolín       </w:t>
        <w:tab/>
        <w:tab/>
        <w:t xml:space="preserve">460  151  2   Konstrukt   </w:t>
        <w:tab/>
        <w:t>13.kolo</w:t>
      </w:r>
    </w:p>
    <w:p>
      <w:pPr>
        <w:pStyle w:val="Tabulky"/>
        <w:rPr/>
      </w:pPr>
      <w:r>
        <w:rPr/>
        <w:t xml:space="preserve">     </w:t>
      </w:r>
      <w:r>
        <w:rPr/>
        <w:t xml:space="preserve">2.  HOLUBOVÁ Lucie        </w:t>
        <w:tab/>
        <w:tab/>
        <w:t xml:space="preserve">Neratovice  </w:t>
        <w:tab/>
        <w:tab/>
        <w:t xml:space="preserve">454  158  0   Neratovice   </w:t>
        <w:tab/>
        <w:t xml:space="preserve">  2.kolo</w:t>
      </w:r>
    </w:p>
    <w:p>
      <w:pPr>
        <w:pStyle w:val="Tabulky"/>
        <w:rPr/>
      </w:pPr>
      <w:r>
        <w:rPr/>
        <w:t xml:space="preserve">     </w:t>
      </w:r>
      <w:r>
        <w:rPr/>
        <w:t xml:space="preserve">3.  ŠTĚPÁNOVÁ Dagmar      </w:t>
        <w:tab/>
        <w:tab/>
        <w:t xml:space="preserve">Vrchlabí    </w:t>
        <w:tab/>
        <w:tab/>
        <w:t xml:space="preserve">454  150  3   Neratovice  </w:t>
        <w:tab/>
        <w:t>14.kolo</w:t>
      </w:r>
    </w:p>
    <w:p>
      <w:pPr>
        <w:pStyle w:val="Tabulky"/>
        <w:rPr/>
      </w:pPr>
      <w:r>
        <w:rPr/>
        <w:t xml:space="preserve">     </w:t>
      </w:r>
      <w:r>
        <w:rPr/>
        <w:t xml:space="preserve">4.  PELCMANOVÁ Ivana      </w:t>
        <w:tab/>
        <w:tab/>
        <w:t xml:space="preserve">Praga       </w:t>
        <w:tab/>
        <w:tab/>
        <w:t xml:space="preserve">450  148  7   Konstrukt   </w:t>
        <w:tab/>
        <w:t>12.kolo</w:t>
      </w:r>
    </w:p>
    <w:p>
      <w:pPr>
        <w:pStyle w:val="Tabulky"/>
        <w:rPr/>
      </w:pPr>
      <w:r>
        <w:rPr/>
        <w:t xml:space="preserve">     </w:t>
      </w:r>
      <w:r>
        <w:rPr/>
        <w:t xml:space="preserve">5.  ŠŤASTNÁ Vladimíra     </w:t>
        <w:tab/>
        <w:tab/>
        <w:t xml:space="preserve">Nový Bor    </w:t>
        <w:tab/>
        <w:tab/>
        <w:t xml:space="preserve">449  144  3   Konstrukt    </w:t>
        <w:tab/>
        <w:t xml:space="preserve">  5.kolo</w:t>
      </w:r>
    </w:p>
    <w:p>
      <w:pPr>
        <w:pStyle w:val="Tabulky"/>
        <w:rPr/>
      </w:pPr>
      <w:r>
        <w:rPr/>
        <w:t xml:space="preserve">     </w:t>
      </w:r>
      <w:r>
        <w:rPr/>
        <w:t xml:space="preserve">6.  SOUKENKOVÁ Jaroslava  </w:t>
        <w:tab/>
        <w:tab/>
        <w:t xml:space="preserve">Kolín       </w:t>
        <w:tab/>
        <w:tab/>
        <w:t xml:space="preserve">447  163  4   Neratovice  </w:t>
        <w:tab/>
        <w:t>21.kolo</w:t>
      </w:r>
    </w:p>
    <w:p>
      <w:pPr>
        <w:pStyle w:val="Tabulky"/>
        <w:rPr/>
      </w:pPr>
      <w:r>
        <w:rPr/>
        <w:t xml:space="preserve">     </w:t>
      </w:r>
      <w:r>
        <w:rPr/>
        <w:t xml:space="preserve">7.  ABELOVÁ Petra         </w:t>
        <w:tab/>
        <w:tab/>
        <w:tab/>
        <w:t xml:space="preserve">Jičín B     </w:t>
        <w:tab/>
        <w:tab/>
        <w:t xml:space="preserve">447  143  2   Konstrukt   </w:t>
        <w:tab/>
        <w:t>19.kolo</w:t>
      </w:r>
    </w:p>
    <w:p>
      <w:pPr>
        <w:pStyle w:val="Tabulky"/>
        <w:rPr/>
      </w:pPr>
      <w:r>
        <w:rPr/>
        <w:t xml:space="preserve">     </w:t>
      </w:r>
      <w:r>
        <w:rPr/>
        <w:t xml:space="preserve">8.  SVATÁ Jitka           </w:t>
        <w:tab/>
        <w:tab/>
        <w:tab/>
        <w:t xml:space="preserve">Vrchlabí    </w:t>
        <w:tab/>
        <w:tab/>
        <w:t xml:space="preserve">444  153  2   Vrchlabí    </w:t>
        <w:tab/>
        <w:t>20.kolo</w:t>
      </w:r>
    </w:p>
    <w:p>
      <w:pPr>
        <w:pStyle w:val="Tabulky"/>
        <w:rPr/>
      </w:pPr>
      <w:r>
        <w:rPr/>
        <w:t xml:space="preserve">     </w:t>
      </w:r>
      <w:r>
        <w:rPr/>
        <w:t xml:space="preserve">9.  ČERNÁ Zdeňka Ing.     </w:t>
        <w:tab/>
        <w:t xml:space="preserve">            Neratovice  </w:t>
        <w:tab/>
        <w:tab/>
        <w:t xml:space="preserve">442  161  2   Neratovice   </w:t>
        <w:tab/>
        <w:t xml:space="preserve">  6.kolo</w:t>
      </w:r>
    </w:p>
    <w:p>
      <w:pPr>
        <w:pStyle w:val="Tabulky"/>
        <w:rPr/>
      </w:pPr>
      <w:r>
        <w:rPr/>
        <w:t xml:space="preserve">    </w:t>
      </w:r>
      <w:r>
        <w:rPr/>
        <w:t xml:space="preserve">10.  LANDOVÁ Eva           </w:t>
        <w:tab/>
        <w:tab/>
        <w:t xml:space="preserve">Neratovice  </w:t>
        <w:tab/>
        <w:tab/>
        <w:t xml:space="preserve">438  151  4   Neratovice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11.  BAZGEROVÁ Ludmila     </w:t>
        <w:tab/>
        <w:tab/>
        <w:t xml:space="preserve">Konstruk B  </w:t>
        <w:tab/>
        <w:tab/>
        <w:t xml:space="preserve">436  149  2   Konstrukt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12.  BALZEROVÁ Jana        </w:t>
        <w:tab/>
        <w:tab/>
        <w:t xml:space="preserve">Ústí n/L.   </w:t>
        <w:tab/>
        <w:tab/>
        <w:t xml:space="preserve">436  139  4   Vrchlabí  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13.  SUNKOVÁ Marie         </w:t>
        <w:tab/>
        <w:tab/>
        <w:t xml:space="preserve">Nový Bor    </w:t>
        <w:tab/>
        <w:tab/>
        <w:t xml:space="preserve">431  150  3   Konstrukt  </w:t>
        <w:tab/>
        <w:t xml:space="preserve">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14.  VYSTRČILOVÁ Renáta    </w:t>
        <w:tab/>
        <w:tab/>
        <w:t xml:space="preserve">M.Boleslav  </w:t>
        <w:tab/>
        <w:tab/>
        <w:t>431  150  3   Neratovice</w:t>
        <w:tab/>
        <w:t xml:space="preserve">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5.  KARBANOVÁ Krystyna    </w:t>
        <w:tab/>
        <w:tab/>
        <w:t xml:space="preserve">Nový Bor    </w:t>
        <w:tab/>
        <w:tab/>
        <w:t xml:space="preserve">430  151  4   Nový Bor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16.  TRÝZNOVÁ Alena        </w:t>
        <w:tab/>
        <w:tab/>
        <w:t xml:space="preserve">Vrchlabí    </w:t>
        <w:tab/>
        <w:tab/>
        <w:t xml:space="preserve">429  143  3   Vrchlabí   </w:t>
        <w:tab/>
        <w:t xml:space="preserve">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17.  ŠÍSTKOVÁ Hana         </w:t>
        <w:tab/>
        <w:tab/>
        <w:t xml:space="preserve">Praga       </w:t>
        <w:tab/>
        <w:tab/>
        <w:t xml:space="preserve">429  142  2   Neratovice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18.  FUKAČOVÁ Jaroslava    </w:t>
        <w:tab/>
        <w:tab/>
        <w:t xml:space="preserve">Neratovice  </w:t>
        <w:tab/>
        <w:tab/>
        <w:t xml:space="preserve">426  135  0   Neratovice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19.  DVORSKÁ Eva           </w:t>
        <w:tab/>
        <w:tab/>
        <w:t xml:space="preserve">Bohušovice  </w:t>
        <w:tab/>
        <w:tab/>
        <w:t xml:space="preserve">426  131  3   Vrchlabí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0.  MARYŠKOVÁ Jaroslava   </w:t>
        <w:tab/>
        <w:tab/>
        <w:t xml:space="preserve">Praga       </w:t>
        <w:tab/>
        <w:tab/>
        <w:t xml:space="preserve">426  122  0   Vrchlabí    </w:t>
        <w:tab/>
        <w:t xml:space="preserve">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1.  KOHOUTOVÁ Vlasta      </w:t>
        <w:tab/>
        <w:tab/>
        <w:t xml:space="preserve">Kolín       </w:t>
        <w:tab/>
        <w:tab/>
        <w:t xml:space="preserve">425  137  4   Konstrukt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22.  BARCHÁNKOVÁ Jana      </w:t>
        <w:tab/>
        <w:tab/>
        <w:t xml:space="preserve">Praga       </w:t>
        <w:tab/>
        <w:tab/>
        <w:t xml:space="preserve">425  133  8   M.Boleslav  </w:t>
        <w:tab/>
        <w:t xml:space="preserve">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23.  KRAUSOVÁ Jiřina       </w:t>
        <w:tab/>
        <w:tab/>
        <w:t xml:space="preserve">Jihlava     </w:t>
        <w:tab/>
        <w:tab/>
        <w:t xml:space="preserve">424  149  2   Jihlava     </w:t>
        <w:tab/>
        <w:t xml:space="preserve">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24.  HOUDKOVÁ Anna         </w:t>
        <w:tab/>
        <w:tab/>
        <w:t xml:space="preserve">Bohušovice  </w:t>
        <w:tab/>
        <w:tab/>
        <w:t xml:space="preserve">424  141  3   M.Boleslav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25.  TILÍČKOVÁ Zuzana      </w:t>
        <w:tab/>
        <w:tab/>
        <w:t xml:space="preserve">Ústí n/L.   </w:t>
        <w:tab/>
        <w:tab/>
        <w:t xml:space="preserve">424  139  4   Vrchlabí  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26.  PÁCLOVÁ Barbora       </w:t>
        <w:tab/>
        <w:tab/>
        <w:t xml:space="preserve">Bohušovice  </w:t>
        <w:tab/>
        <w:tab/>
        <w:t xml:space="preserve">423  132  6   Vrchlabí   </w:t>
        <w:tab/>
        <w:t xml:space="preserve">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27.  CHALUPOVÁ Lenka       </w:t>
        <w:tab/>
        <w:tab/>
        <w:t xml:space="preserve">Ústí n/L.   </w:t>
        <w:tab/>
        <w:tab/>
        <w:t xml:space="preserve">423  131  4   Vrchlabí   </w:t>
        <w:tab/>
        <w:t xml:space="preserve">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28.  SLAVÍKOVÁ Lucie       </w:t>
        <w:tab/>
        <w:tab/>
        <w:t xml:space="preserve">Jičín B     </w:t>
        <w:tab/>
        <w:tab/>
        <w:t xml:space="preserve">422  153  2   Neratovice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9.  SAMOLÁKOVÁ Jana       </w:t>
        <w:tab/>
        <w:tab/>
        <w:t xml:space="preserve">M.Boleslav  </w:t>
        <w:tab/>
        <w:tab/>
        <w:t xml:space="preserve">422  130  7   Jihlava   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30.  BAYEROVÁ Hedvika      </w:t>
        <w:tab/>
        <w:tab/>
        <w:t xml:space="preserve">M.Boleslav  </w:t>
        <w:tab/>
        <w:tab/>
        <w:t xml:space="preserve">421  143  1   Vrchlabí  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31.  KOPECKÁ Eva           </w:t>
        <w:tab/>
        <w:tab/>
        <w:tab/>
        <w:t xml:space="preserve">Vrchlabí    </w:t>
        <w:tab/>
        <w:tab/>
        <w:t xml:space="preserve">421  142  4   Vrchlabí  </w:t>
        <w:tab/>
        <w:t xml:space="preserve"> 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32.  SLAVÍKOVÁ Markéta     </w:t>
        <w:tab/>
        <w:tab/>
        <w:t xml:space="preserve">Kolín       </w:t>
        <w:tab/>
        <w:tab/>
        <w:t xml:space="preserve">420  141  3   Kolín 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33.  SIONOVÁ Kristýna      </w:t>
        <w:tab/>
        <w:tab/>
        <w:t xml:space="preserve">Konstruk B  </w:t>
        <w:tab/>
        <w:tab/>
        <w:t xml:space="preserve">420  139  5   Konstrukt   </w:t>
        <w:tab/>
        <w:t xml:space="preserve">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34.  BARCHÁNKOVÁ Eva       </w:t>
        <w:tab/>
        <w:tab/>
        <w:t xml:space="preserve">Konstruk B  </w:t>
        <w:tab/>
        <w:tab/>
        <w:t xml:space="preserve">420  121  3   Konstrukt 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35.  HORÁKOVÁ Jana         </w:t>
        <w:tab/>
        <w:tab/>
        <w:t xml:space="preserve">M.Boleslav  </w:t>
        <w:tab/>
        <w:tab/>
        <w:t xml:space="preserve">419  132  6   M.Boleslav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36.  ŠEDIVÁ Alena          </w:t>
        <w:tab/>
        <w:tab/>
        <w:tab/>
        <w:t xml:space="preserve">Jičín B     </w:t>
        <w:tab/>
        <w:tab/>
        <w:t xml:space="preserve">418  129  7   Neratovice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7.  SEDLÁČKOVÁ Irini      </w:t>
        <w:tab/>
        <w:tab/>
        <w:t xml:space="preserve">Praga       </w:t>
        <w:tab/>
        <w:tab/>
        <w:t xml:space="preserve">417  130  2   Konstrukt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8.  LOSENICKÁ Lenka       </w:t>
        <w:tab/>
        <w:tab/>
        <w:t xml:space="preserve">Jihlava     </w:t>
        <w:tab/>
        <w:tab/>
        <w:t xml:space="preserve">417  130  3   Jihlava 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39.  GABRIELOVÁ Jaroslava  </w:t>
        <w:tab/>
        <w:tab/>
        <w:t xml:space="preserve">Ústí n/L.   </w:t>
        <w:tab/>
        <w:tab/>
        <w:t xml:space="preserve">416  141  4   Vrchlabí     </w:t>
        <w:tab/>
        <w:t xml:space="preserve">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40.  VENCOVÁ Jana          </w:t>
        <w:tab/>
        <w:tab/>
        <w:t xml:space="preserve">Nový Bor    </w:t>
        <w:tab/>
        <w:tab/>
        <w:t xml:space="preserve">416  133  7   Konstrukt    </w:t>
        <w:tab/>
        <w:t xml:space="preserve">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41.  KOLAŘÍKOVÁ Michala    </w:t>
        <w:tab/>
        <w:tab/>
        <w:t xml:space="preserve">Konstruk B  </w:t>
        <w:tab/>
        <w:tab/>
        <w:t xml:space="preserve">414  131  2   Jihlava      </w:t>
        <w:tab/>
        <w:t xml:space="preserve"> 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2.  ŽĎÁRKOVÁ Jindra       </w:t>
        <w:tab/>
        <w:t xml:space="preserve">          Nový Bor    </w:t>
        <w:tab/>
        <w:tab/>
        <w:t xml:space="preserve">414  131  7   Vrchlabí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43.  JANDÍKOVÁ Eva         </w:t>
        <w:tab/>
        <w:tab/>
        <w:t xml:space="preserve">Ústí n/L.   </w:t>
        <w:tab/>
        <w:tab/>
        <w:t xml:space="preserve">414  130  6   Konstrukt    </w:t>
        <w:tab/>
        <w:t xml:space="preserve">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44.  HOBLOVÁ Lenka         </w:t>
        <w:tab/>
        <w:tab/>
        <w:t xml:space="preserve">Kolín       </w:t>
        <w:tab/>
        <w:tab/>
        <w:t xml:space="preserve">413  140  3   Vrchlabí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45.  KOZÁKOVÁ Daniela      </w:t>
        <w:tab/>
        <w:tab/>
        <w:t xml:space="preserve">Neratovice  </w:t>
        <w:tab/>
        <w:tab/>
        <w:t xml:space="preserve">413  132  3   Neratovice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46.  KUHOVÁ Marie          </w:t>
        <w:tab/>
        <w:tab/>
        <w:t xml:space="preserve">Vrchlabí    </w:t>
        <w:tab/>
        <w:tab/>
        <w:t xml:space="preserve">413  129  4   Vrchlabí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47.  MORAVCOVÁ Magda       </w:t>
        <w:tab/>
        <w:tab/>
        <w:t xml:space="preserve">Kolín       </w:t>
        <w:tab/>
        <w:tab/>
        <w:t xml:space="preserve">412  142  4   Kolín        </w:t>
        <w:tab/>
        <w:t xml:space="preserve">  6.kolo</w:t>
      </w:r>
    </w:p>
    <w:p>
      <w:pPr>
        <w:pStyle w:val="Tabulky"/>
        <w:rPr/>
      </w:pPr>
      <w:r>
        <w:rPr/>
        <w:t xml:space="preserve">    </w:t>
      </w:r>
      <w:r>
        <w:rPr/>
        <w:t xml:space="preserve">48.  PÁCLOVÁ Gabriela      </w:t>
        <w:tab/>
        <w:tab/>
        <w:t xml:space="preserve">Bohušovice  </w:t>
        <w:tab/>
        <w:tab/>
        <w:t xml:space="preserve">409  125  6   Vrchlabí     </w:t>
        <w:tab/>
        <w:t xml:space="preserve">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49.  POSPÍCHALOVÁ Vendula  </w:t>
        <w:tab/>
        <w:tab/>
        <w:t xml:space="preserve">Jihlava     </w:t>
        <w:tab/>
        <w:tab/>
        <w:t xml:space="preserve">409  119  6   Neratovice   </w:t>
        <w:tab/>
        <w:t xml:space="preserve">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50.  JUNGVIRTOVÁ Lenka     </w:t>
        <w:tab/>
        <w:tab/>
        <w:t xml:space="preserve">Konstruk B  </w:t>
        <w:tab/>
        <w:tab/>
        <w:t xml:space="preserve">408  134  3   Konstrukt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51.  KOVAŘÍKOVÁ Libuše     </w:t>
        <w:tab/>
        <w:tab/>
        <w:t xml:space="preserve">Jihlava     </w:t>
        <w:tab/>
        <w:tab/>
        <w:t xml:space="preserve">407  114  6   Jihlava      </w:t>
        <w:tab/>
        <w:t xml:space="preserve"> 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52.  JEDLIČKOVÁ Alena      </w:t>
        <w:tab/>
        <w:tab/>
        <w:t xml:space="preserve">Nový Bor    </w:t>
        <w:tab/>
        <w:tab/>
        <w:t xml:space="preserve">406  126  2   Vrchlabí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53.  SLEZÁČKOVÁ Věra       </w:t>
        <w:tab/>
        <w:tab/>
        <w:t xml:space="preserve">Ústí n/L.   </w:t>
        <w:tab/>
        <w:tab/>
        <w:t xml:space="preserve">406  124  3   Vrchlabí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54.  CACHOVÁ Zdena         </w:t>
        <w:tab/>
        <w:tab/>
        <w:t xml:space="preserve">Konstruk B  </w:t>
        <w:tab/>
        <w:tab/>
        <w:t xml:space="preserve">403  116  7   Jihlava      </w:t>
        <w:tab/>
        <w:t xml:space="preserve"> 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55.  DOLEŽALOVÁ Anna       </w:t>
        <w:tab/>
        <w:tab/>
        <w:t xml:space="preserve">Jihlava     </w:t>
        <w:tab/>
        <w:tab/>
        <w:t xml:space="preserve">402  125  6   Jihlava   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56.  ŠINDLEROVÁ Simona     </w:t>
        <w:tab/>
        <w:tab/>
        <w:t xml:space="preserve">Konstruk B  </w:t>
        <w:tab/>
        <w:tab/>
        <w:t xml:space="preserve">402  121 12   Vrchlabí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7.  BŘICHÁČKOVÁ Martina   </w:t>
        <w:tab/>
        <w:tab/>
        <w:t xml:space="preserve">Jičín B     </w:t>
        <w:tab/>
        <w:tab/>
        <w:t xml:space="preserve">400  125  6   Jičín      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58.  TKÁČOVÁ Marta         </w:t>
        <w:tab/>
        <w:tab/>
        <w:t xml:space="preserve">Jihlava     </w:t>
        <w:tab/>
        <w:tab/>
        <w:t xml:space="preserve">397  115  7   Jihlava     </w:t>
        <w:tab/>
        <w:t xml:space="preserve">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59.  HRDINOVÁ Lenka        </w:t>
        <w:tab/>
        <w:tab/>
        <w:t xml:space="preserve">Jičín B     </w:t>
        <w:tab/>
        <w:tab/>
        <w:t xml:space="preserve">395  123  5   Vrchlabí  </w:t>
        <w:tab/>
        <w:t xml:space="preserve">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60.  BULÍČKOVÁ Lenka       </w:t>
        <w:tab/>
        <w:tab/>
        <w:t xml:space="preserve">Jičín B     </w:t>
        <w:tab/>
        <w:tab/>
        <w:t xml:space="preserve">395  105 10   Jičín  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1.  TOMÍŠKOVÁ Miluše      </w:t>
        <w:tab/>
        <w:tab/>
        <w:t xml:space="preserve">M.Boleslav  </w:t>
        <w:tab/>
        <w:tab/>
        <w:t xml:space="preserve">391  121 11   M.Boleslav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62.  KRČMOVÁ Dita          </w:t>
        <w:tab/>
        <w:tab/>
        <w:t xml:space="preserve">M.Boleslav  </w:t>
        <w:tab/>
        <w:tab/>
        <w:t xml:space="preserve">390  113  8   M.Boleslav   </w:t>
        <w:tab/>
        <w:t xml:space="preserve">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63.  TOMÁŠKOVÁ Lenka       </w:t>
        <w:tab/>
        <w:tab/>
        <w:t xml:space="preserve">Jičín B     </w:t>
        <w:tab/>
        <w:tab/>
        <w:t xml:space="preserve">388  110  5   Bohušovice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64.  MÁLKOVÁ Helena        </w:t>
        <w:tab/>
        <w:tab/>
        <w:t xml:space="preserve">Jičín B     </w:t>
        <w:tab/>
        <w:tab/>
        <w:t xml:space="preserve">387  124  9   Neratovice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65.  MLČÁKOVÁ Alena        </w:t>
        <w:tab/>
        <w:tab/>
        <w:t xml:space="preserve">Bohušovice  </w:t>
        <w:tab/>
        <w:tab/>
        <w:t xml:space="preserve">382  124  8   Bohušovice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66.  DOSEDĚLOVÁ Eliška     </w:t>
        <w:tab/>
        <w:tab/>
        <w:t xml:space="preserve">Konstruk B  </w:t>
        <w:tab/>
        <w:tab/>
        <w:t xml:space="preserve">382  106 11   Konstrukt 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67.  KOSTOHRYZOVÁ Jana     </w:t>
        <w:tab/>
        <w:tab/>
        <w:t xml:space="preserve">Konstruk B  </w:t>
        <w:tab/>
        <w:tab/>
        <w:t xml:space="preserve">381  113 12   Konstrukt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68.  DVORSKÁ Martina       </w:t>
        <w:tab/>
        <w:tab/>
        <w:t xml:space="preserve">Bohušovice  </w:t>
        <w:tab/>
        <w:tab/>
        <w:t xml:space="preserve">380  118  4   Kolín  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9.  MORAVCOVÁ Michaela    </w:t>
        <w:tab/>
        <w:tab/>
        <w:t xml:space="preserve">Kolín       </w:t>
        <w:tab/>
        <w:tab/>
        <w:t xml:space="preserve">371  112  6   Jičín        </w:t>
        <w:tab/>
        <w:t xml:space="preserve">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70.  PORTYŠOVÁ Dana        </w:t>
        <w:tab/>
        <w:tab/>
        <w:t xml:space="preserve">Jičín B     </w:t>
        <w:tab/>
        <w:tab/>
        <w:t xml:space="preserve">371  104 12   Neratovice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71.  PROCINGEROVÁ Ivana    </w:t>
        <w:tab/>
        <w:tab/>
        <w:t xml:space="preserve">Vrchlabí    </w:t>
        <w:tab/>
        <w:tab/>
        <w:t xml:space="preserve">366  101  8   Jihlava 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72.  ČEŘOVSKÁ Růžena       </w:t>
        <w:tab/>
        <w:tab/>
        <w:t xml:space="preserve">M.Boleslav  </w:t>
        <w:tab/>
        <w:tab/>
        <w:t xml:space="preserve">350  102  9   M.Boleslav  </w:t>
        <w:tab/>
        <w:t>22.kolo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---------------------------------------</w:t>
      </w:r>
    </w:p>
    <w:p>
      <w:pPr>
        <w:pStyle w:val="Tabulky"/>
        <w:rPr/>
      </w:pPr>
      <w:r>
        <w:rPr/>
        <w:t xml:space="preserve">                    </w:t>
      </w:r>
      <w:r>
        <w:rPr/>
        <w:t>|  Pořadí jednotlivkyň:     minimum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</w:t>
      </w:r>
      <w:r>
        <w:rPr/>
        <w:t xml:space="preserve">1.  BAZGEROVÁ Ludmila     </w:t>
        <w:tab/>
        <w:tab/>
        <w:t xml:space="preserve">Konstruk B  </w:t>
        <w:tab/>
        <w:tab/>
        <w:t xml:space="preserve">436  149  2   Konstrukt   </w:t>
        <w:tab/>
        <w:t>15.kolo</w:t>
      </w:r>
    </w:p>
    <w:p>
      <w:pPr>
        <w:pStyle w:val="Tabulky"/>
        <w:rPr/>
      </w:pPr>
      <w:r>
        <w:rPr/>
        <w:t xml:space="preserve">     </w:t>
      </w:r>
      <w:r>
        <w:rPr/>
        <w:t xml:space="preserve">2.  ŽĎÁRKOVÁ Jindra       </w:t>
        <w:tab/>
        <w:tab/>
        <w:t xml:space="preserve">Nový Bor    </w:t>
        <w:tab/>
        <w:tab/>
        <w:t xml:space="preserve">414  131  7   Vrchlabí    </w:t>
        <w:tab/>
        <w:t>13.kolo</w:t>
      </w:r>
    </w:p>
    <w:p>
      <w:pPr>
        <w:pStyle w:val="Tabulky"/>
        <w:rPr/>
      </w:pPr>
      <w:r>
        <w:rPr/>
        <w:t xml:space="preserve">     </w:t>
      </w:r>
      <w:r>
        <w:rPr/>
        <w:t xml:space="preserve">3.  SLEZÁČKOVÁ Věra       </w:t>
        <w:tab/>
        <w:tab/>
        <w:t xml:space="preserve">Ústí n/L.   </w:t>
        <w:tab/>
        <w:tab/>
        <w:t xml:space="preserve">406  124  3   Vrchlabí    </w:t>
        <w:tab/>
        <w:t>21.kolo</w:t>
      </w:r>
    </w:p>
    <w:p>
      <w:pPr>
        <w:pStyle w:val="Tabulky"/>
        <w:rPr/>
      </w:pPr>
      <w:r>
        <w:rPr/>
        <w:t xml:space="preserve">     </w:t>
      </w:r>
      <w:r>
        <w:rPr/>
        <w:t xml:space="preserve">4.  HOBLOVÁ Lenka         </w:t>
        <w:tab/>
        <w:tab/>
        <w:t xml:space="preserve">Kolín       </w:t>
        <w:tab/>
        <w:tab/>
        <w:t xml:space="preserve">398  146  0   Jičín      </w:t>
        <w:tab/>
        <w:t xml:space="preserve">  3.kolo</w:t>
      </w:r>
    </w:p>
    <w:p>
      <w:pPr>
        <w:pStyle w:val="Tabulky"/>
        <w:rPr/>
      </w:pPr>
      <w:r>
        <w:rPr/>
        <w:t xml:space="preserve">     </w:t>
      </w:r>
      <w:r>
        <w:rPr/>
        <w:t xml:space="preserve">5.  CACHOVÁ Zdena         </w:t>
        <w:tab/>
        <w:tab/>
        <w:t xml:space="preserve">Konstruk B  </w:t>
        <w:tab/>
        <w:tab/>
        <w:t xml:space="preserve">397  123  1   Konstrukt  </w:t>
        <w:tab/>
        <w:t xml:space="preserve">  3.kolo</w:t>
      </w:r>
    </w:p>
    <w:p>
      <w:pPr>
        <w:pStyle w:val="Tabulky"/>
        <w:rPr/>
      </w:pPr>
      <w:r>
        <w:rPr/>
        <w:t xml:space="preserve">     </w:t>
      </w:r>
      <w:r>
        <w:rPr/>
        <w:t xml:space="preserve">6.  TOMÁŠKOVÁ Lenka       </w:t>
        <w:tab/>
        <w:tab/>
        <w:t xml:space="preserve">Jičín B     </w:t>
        <w:tab/>
        <w:tab/>
        <w:t xml:space="preserve">388  110  5   Bohušovice  </w:t>
        <w:tab/>
        <w:t>17.kolo</w:t>
      </w:r>
    </w:p>
    <w:p>
      <w:pPr>
        <w:pStyle w:val="Tabulky"/>
        <w:rPr/>
      </w:pPr>
      <w:r>
        <w:rPr/>
        <w:t xml:space="preserve">     </w:t>
      </w:r>
      <w:r>
        <w:rPr/>
        <w:t xml:space="preserve">7.  ŠŤASTNÁ Vladimíra     </w:t>
        <w:tab/>
        <w:tab/>
        <w:t xml:space="preserve">Nový Bor    </w:t>
        <w:tab/>
        <w:tab/>
        <w:t xml:space="preserve">387  105  6   Nový Bor   </w:t>
        <w:tab/>
        <w:t xml:space="preserve">  2.kolo</w:t>
      </w:r>
    </w:p>
    <w:p>
      <w:pPr>
        <w:pStyle w:val="Tabulky"/>
        <w:rPr/>
      </w:pPr>
      <w:r>
        <w:rPr/>
        <w:t xml:space="preserve">     </w:t>
      </w:r>
      <w:r>
        <w:rPr/>
        <w:t xml:space="preserve">8.  SVATÁ Jitka           </w:t>
        <w:tab/>
        <w:tab/>
        <w:tab/>
        <w:t xml:space="preserve">Vrchlabí    </w:t>
        <w:tab/>
        <w:tab/>
        <w:t xml:space="preserve">383  126  5   Jičín       </w:t>
        <w:tab/>
        <w:t>16.kolo</w:t>
      </w:r>
    </w:p>
    <w:p>
      <w:pPr>
        <w:pStyle w:val="Tabulky"/>
        <w:rPr/>
      </w:pPr>
      <w:r>
        <w:rPr/>
        <w:t xml:space="preserve">     </w:t>
      </w:r>
      <w:r>
        <w:rPr/>
        <w:t xml:space="preserve">9.  SOUKENKOVÁ Jaroslava  </w:t>
        <w:tab/>
        <w:tab/>
        <w:t xml:space="preserve">Kolín       </w:t>
        <w:tab/>
        <w:tab/>
        <w:t xml:space="preserve">377  106  8   Kolín 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10.  MORAVCOVÁ Magda       </w:t>
        <w:tab/>
        <w:tab/>
        <w:t xml:space="preserve">Kolín       </w:t>
        <w:tab/>
        <w:tab/>
        <w:t xml:space="preserve">376  105  8   Kolín      </w:t>
        <w:tab/>
        <w:t xml:space="preserve">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11.  SLAVÍKOVÁ Lucie       </w:t>
        <w:tab/>
        <w:tab/>
        <w:t xml:space="preserve">Jičín B     </w:t>
        <w:tab/>
        <w:tab/>
        <w:t xml:space="preserve">375   97  7   Bohušovice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12.  KRČMOVÁ Dita          </w:t>
        <w:tab/>
        <w:tab/>
        <w:t xml:space="preserve">M.Boleslav  </w:t>
        <w:tab/>
        <w:tab/>
        <w:t xml:space="preserve">373  105 13   Neratovice </w:t>
        <w:tab/>
        <w:t xml:space="preserve">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3.  TILÍČKOVÁ Zuzana      </w:t>
        <w:tab/>
        <w:tab/>
        <w:t xml:space="preserve">Ústí n/L.   </w:t>
        <w:tab/>
        <w:tab/>
        <w:t xml:space="preserve">372   99  8   Bohušovice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14.  HRDINOVÁ Lenka        </w:t>
        <w:tab/>
        <w:tab/>
        <w:t xml:space="preserve">Jičín B     </w:t>
        <w:tab/>
        <w:tab/>
        <w:t xml:space="preserve">371  113  9   Praga       </w:t>
        <w:tab/>
        <w:t xml:space="preserve">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15.  MORAVCOVÁ Michaela    </w:t>
        <w:tab/>
        <w:tab/>
        <w:t xml:space="preserve">Kolín       </w:t>
        <w:tab/>
        <w:tab/>
        <w:t xml:space="preserve">371  112  6   Jičín      </w:t>
        <w:tab/>
        <w:t xml:space="preserve">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16.  DEJDOVÁ Zdenka        </w:t>
        <w:tab/>
        <w:tab/>
        <w:t xml:space="preserve">Kolín       </w:t>
        <w:tab/>
        <w:tab/>
        <w:t xml:space="preserve">368   98  6   Praga     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17.  HOLUBOVÁ Lucie        </w:t>
        <w:tab/>
        <w:tab/>
        <w:t xml:space="preserve">Neratovice  </w:t>
        <w:tab/>
        <w:tab/>
        <w:t xml:space="preserve">366  116  3   Praga        </w:t>
        <w:tab/>
        <w:t xml:space="preserve">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18.  PROCINGEROVÁ Ivana    </w:t>
        <w:tab/>
        <w:tab/>
        <w:t xml:space="preserve">Vrchlabí    </w:t>
        <w:tab/>
        <w:tab/>
        <w:t xml:space="preserve">366  101  8   Jihlava 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9.  BAYEROVÁ Hedvika      </w:t>
        <w:tab/>
        <w:tab/>
        <w:t xml:space="preserve">M.Boleslav  </w:t>
        <w:tab/>
        <w:tab/>
        <w:t xml:space="preserve">364  103 11   Kolín   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20.  VYSTRČILOVÁ Renáta    </w:t>
        <w:tab/>
        <w:tab/>
        <w:t xml:space="preserve">M.Boleslav  </w:t>
        <w:tab/>
        <w:tab/>
        <w:t xml:space="preserve">363  112  6   Praga     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21.  KOVAŘÍKOVÁ Libuše     </w:t>
        <w:tab/>
        <w:tab/>
        <w:t xml:space="preserve">Jihlava     </w:t>
        <w:tab/>
        <w:tab/>
        <w:t xml:space="preserve">363   98  9   M.Boleslav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2.  BALZEROVÁ Jana        </w:t>
        <w:tab/>
        <w:tab/>
        <w:t xml:space="preserve">Ústí n/L.   </w:t>
        <w:tab/>
        <w:tab/>
        <w:t xml:space="preserve">362   89 13   Vrchlabí   </w:t>
        <w:tab/>
        <w:t xml:space="preserve">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23.  ŠTĚPÁNOVÁ Dagmar      </w:t>
        <w:tab/>
        <w:tab/>
        <w:t xml:space="preserve">Vrchlabí    </w:t>
        <w:tab/>
        <w:tab/>
        <w:t xml:space="preserve">360   95 11   Bohušovice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24.  SLAVÍKOVÁ Markéta    </w:t>
        <w:tab/>
        <w:tab/>
        <w:t xml:space="preserve"> Kolín       </w:t>
        <w:tab/>
        <w:tab/>
        <w:t xml:space="preserve">359  106  9   Jičín      </w:t>
        <w:tab/>
        <w:t xml:space="preserve">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25.  BŘICHÁČKOVÁ Martina   </w:t>
        <w:tab/>
        <w:tab/>
        <w:t xml:space="preserve">Jičín B     </w:t>
        <w:tab/>
        <w:tab/>
        <w:t xml:space="preserve">357   97  9   Jičín      </w:t>
        <w:tab/>
        <w:t xml:space="preserve">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26.  JEDLIČKOVÁ Alena      </w:t>
        <w:tab/>
        <w:tab/>
        <w:t xml:space="preserve">Nový Bor    </w:t>
        <w:tab/>
        <w:tab/>
        <w:t xml:space="preserve">356  101 13   Jičín   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7.  BARCHÁNKOVÁ Eva       </w:t>
        <w:tab/>
        <w:tab/>
        <w:t xml:space="preserve">Konstruk B  </w:t>
        <w:tab/>
        <w:tab/>
        <w:t xml:space="preserve">351  105 13   Jičín        </w:t>
        <w:tab/>
        <w:t xml:space="preserve">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28.  ABELOVÁ Petra         </w:t>
        <w:tab/>
        <w:tab/>
        <w:tab/>
        <w:t xml:space="preserve">Jičín B     </w:t>
        <w:tab/>
        <w:tab/>
        <w:t xml:space="preserve">351  100  7   Jičín      </w:t>
        <w:tab/>
        <w:t xml:space="preserve"> 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29.  KOHOUTOVÁ Vlasta      </w:t>
        <w:tab/>
        <w:tab/>
        <w:t xml:space="preserve">Kolín       </w:t>
        <w:tab/>
        <w:tab/>
        <w:t xml:space="preserve">351   98  8   Praga     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30.  MARYŠKOVÁ Jaroslava   </w:t>
        <w:tab/>
        <w:tab/>
        <w:t xml:space="preserve">Praga       </w:t>
        <w:tab/>
        <w:tab/>
        <w:t xml:space="preserve">350   93 11   Bohušovice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31.  FUKAČOVÁ Jaroslava    </w:t>
        <w:tab/>
        <w:tab/>
        <w:t xml:space="preserve">Neratovice  </w:t>
        <w:tab/>
        <w:tab/>
        <w:t xml:space="preserve">350   88 18   Vrchlabí   </w:t>
        <w:tab/>
        <w:t xml:space="preserve">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32.  CHALUPOVÁ Lenka       </w:t>
        <w:tab/>
        <w:tab/>
        <w:t xml:space="preserve">Ústí n/L.   </w:t>
        <w:tab/>
        <w:tab/>
        <w:t xml:space="preserve">349  106 13   Praga   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33.  DOLEŽALOVÁ Anna       </w:t>
        <w:tab/>
        <w:tab/>
        <w:t xml:space="preserve">Jihlava     </w:t>
        <w:tab/>
        <w:tab/>
        <w:t xml:space="preserve">349  105 15   Nový Bor  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34.  KRAUSOVÁ Jiřina       </w:t>
        <w:tab/>
        <w:tab/>
        <w:t xml:space="preserve">Jihlava     </w:t>
        <w:tab/>
        <w:tab/>
        <w:t xml:space="preserve">346   89 16   M.Boleslav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5.  PELCMANOVÁ Ivana      </w:t>
        <w:tab/>
        <w:tab/>
        <w:t xml:space="preserve">Praga       </w:t>
        <w:tab/>
        <w:tab/>
        <w:t xml:space="preserve">345  108  7   Bohušovice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36.  DVORSKÁ Eva           </w:t>
        <w:tab/>
        <w:tab/>
        <w:t xml:space="preserve">Bohušovice  </w:t>
        <w:tab/>
        <w:tab/>
        <w:t xml:space="preserve">345   98  9   Bohušovice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37.  POSPÍCHALOVÁ Vendula  </w:t>
        <w:tab/>
        <w:tab/>
        <w:t xml:space="preserve">Jihlava     </w:t>
        <w:tab/>
        <w:tab/>
        <w:t xml:space="preserve">345   87 15   Jihlava   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38.  DVORSKÁ Martina       </w:t>
        <w:tab/>
        <w:tab/>
        <w:t xml:space="preserve">Bohušovice  </w:t>
        <w:tab/>
        <w:tab/>
        <w:t xml:space="preserve">345   80 14   Bohušovice </w:t>
        <w:tab/>
        <w:t xml:space="preserve">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39.  KOLAŘÍKOVÁ Michala    </w:t>
        <w:tab/>
        <w:tab/>
        <w:t xml:space="preserve">Konstruk B  </w:t>
        <w:tab/>
        <w:tab/>
        <w:t xml:space="preserve">344  106  8   Praga     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40.  ŠINDLEROVÁ Simona     </w:t>
        <w:tab/>
        <w:tab/>
        <w:t xml:space="preserve">Konstruk B  </w:t>
        <w:tab/>
        <w:tab/>
        <w:t xml:space="preserve">344   97  3   Praga     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41.  KOPECKÁ Eva           </w:t>
        <w:tab/>
        <w:tab/>
        <w:tab/>
        <w:t xml:space="preserve">Vrchlabí    </w:t>
        <w:tab/>
        <w:tab/>
        <w:t xml:space="preserve">343   87 12   Jičín   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42.  KARBANOVÁ Krystyna    </w:t>
        <w:tab/>
        <w:tab/>
        <w:t xml:space="preserve">Nový Bor    </w:t>
        <w:tab/>
        <w:tab/>
        <w:t xml:space="preserve">343   86 11   Praga  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43.  PORTYŠOVÁ Dana        </w:t>
        <w:tab/>
        <w:tab/>
        <w:t xml:space="preserve">Jičín B     </w:t>
        <w:tab/>
        <w:tab/>
        <w:t xml:space="preserve">343   78 15   Jihlava 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44.  TRÝZNOVÁ Alena        </w:t>
        <w:tab/>
        <w:tab/>
        <w:t xml:space="preserve">Vrchlabí    </w:t>
        <w:tab/>
        <w:tab/>
        <w:t xml:space="preserve">342  104  5   Kolín     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45.  PÁCLOVÁ Barbora       </w:t>
        <w:tab/>
        <w:tab/>
        <w:t xml:space="preserve">Bohušovice  </w:t>
        <w:tab/>
        <w:tab/>
        <w:t xml:space="preserve">342   98  9   Jičín      </w:t>
        <w:tab/>
        <w:t xml:space="preserve">  6.kolo</w:t>
      </w:r>
    </w:p>
    <w:p>
      <w:pPr>
        <w:pStyle w:val="Tabulky"/>
        <w:rPr/>
      </w:pPr>
      <w:r>
        <w:rPr/>
        <w:t xml:space="preserve">    </w:t>
      </w:r>
      <w:r>
        <w:rPr/>
        <w:t xml:space="preserve">46.  MLČÁKOVÁ Alena        </w:t>
        <w:tab/>
        <w:tab/>
        <w:t xml:space="preserve">Bohušovice  </w:t>
        <w:tab/>
        <w:tab/>
        <w:t xml:space="preserve">341   98 13   Praga   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47.  ČERNÁ Zdeňka Ing.     </w:t>
        <w:tab/>
        <w:tab/>
        <w:t xml:space="preserve">Neratovice  </w:t>
        <w:tab/>
        <w:tab/>
        <w:t xml:space="preserve">340  104 14   Jičín     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48.  HORÁKOVÁ Jana         </w:t>
        <w:tab/>
        <w:tab/>
        <w:t xml:space="preserve">M.Boleslav  </w:t>
        <w:tab/>
        <w:tab/>
        <w:t xml:space="preserve">339   88 15   Jičín      </w:t>
        <w:tab/>
        <w:t xml:space="preserve"> 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9.  SUNKOVÁ Marie         </w:t>
        <w:tab/>
        <w:tab/>
        <w:t xml:space="preserve">Nový Bor    </w:t>
        <w:tab/>
        <w:tab/>
        <w:t xml:space="preserve">338   85 14   Jihlava    </w:t>
        <w:tab/>
        <w:t xml:space="preserve">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50.  BARCHÁNKOVÁ Jana     </w:t>
        <w:tab/>
        <w:t xml:space="preserve"> </w:t>
        <w:tab/>
        <w:t xml:space="preserve">Praga       </w:t>
        <w:tab/>
        <w:tab/>
        <w:t xml:space="preserve">338   81 10   Praga   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51.  GABRIELOVÁ Jaroslava  </w:t>
        <w:tab/>
        <w:tab/>
        <w:t xml:space="preserve">Ústí n/L.   </w:t>
        <w:tab/>
        <w:tab/>
        <w:t xml:space="preserve">338   77 15   Vrchlabí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52.  SAMOLÁKOVÁ Jana       </w:t>
        <w:tab/>
        <w:tab/>
        <w:t xml:space="preserve">M.Boleslav  </w:t>
        <w:tab/>
        <w:tab/>
        <w:t xml:space="preserve">336   96 11   Jičín      </w:t>
        <w:tab/>
        <w:t xml:space="preserve"> 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53.  BULÍČKOVÁ Lenka       </w:t>
        <w:tab/>
        <w:tab/>
        <w:t xml:space="preserve">Jičín B     </w:t>
        <w:tab/>
        <w:tab/>
        <w:t xml:space="preserve">336   87 15   Bohušovice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54.  HOUDKOVÁ Anna         </w:t>
        <w:tab/>
        <w:tab/>
        <w:t xml:space="preserve">Bohušovice </w:t>
        <w:tab/>
        <w:t xml:space="preserve">   335   88  8   Praga   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55.  MÁLKOVÁ Helena        </w:t>
        <w:tab/>
        <w:tab/>
        <w:t xml:space="preserve">Jičín B     </w:t>
        <w:tab/>
        <w:tab/>
        <w:t xml:space="preserve">334   77 17   Jičín 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6.  KUHOVÁ Marie          </w:t>
        <w:tab/>
        <w:tab/>
        <w:t xml:space="preserve">Vrchlabí    </w:t>
        <w:tab/>
        <w:tab/>
        <w:t xml:space="preserve">330   95 10   Bohušovice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57.  SEDLÁČKOVÁ Irini      </w:t>
        <w:tab/>
        <w:tab/>
        <w:t xml:space="preserve">Praga       </w:t>
        <w:tab/>
        <w:tab/>
        <w:t xml:space="preserve">330   86 10   Praga   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58.  VENCOVÁ Jana          </w:t>
        <w:tab/>
        <w:tab/>
        <w:t xml:space="preserve">Nový Bor    </w:t>
        <w:tab/>
        <w:tab/>
        <w:t xml:space="preserve">330   75 16   Praga  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59.  KOZÁKOVÁ Daniela      </w:t>
        <w:tab/>
        <w:tab/>
        <w:t xml:space="preserve">Neratovice  </w:t>
        <w:tab/>
        <w:tab/>
        <w:t xml:space="preserve">329   87  8   Bohušovice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60.  LOSENICKÁ Lenka       </w:t>
        <w:tab/>
        <w:tab/>
        <w:t xml:space="preserve">Jihlava     </w:t>
        <w:tab/>
        <w:tab/>
        <w:t xml:space="preserve">327   82 14   Jičín 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1.  TOMÍŠKOVÁ Miluše      </w:t>
        <w:tab/>
        <w:tab/>
        <w:t xml:space="preserve">M.Boleslav  </w:t>
        <w:tab/>
        <w:tab/>
        <w:t xml:space="preserve">325   87 12   Bohušovice </w:t>
        <w:tab/>
        <w:t xml:space="preserve">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62.  TKÁČOVÁ Marta         </w:t>
        <w:tab/>
        <w:tab/>
        <w:t xml:space="preserve">Jihlava     </w:t>
        <w:tab/>
        <w:tab/>
        <w:t xml:space="preserve">323  101 12   Praga      </w:t>
        <w:tab/>
        <w:t xml:space="preserve">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63.  LANDOVÁ Eva           </w:t>
        <w:tab/>
        <w:tab/>
        <w:t xml:space="preserve">Neratovice  </w:t>
        <w:tab/>
        <w:tab/>
        <w:t xml:space="preserve">323   85 14   Jičín     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64.  ŠEDIVÁ Alena          </w:t>
        <w:tab/>
        <w:tab/>
        <w:tab/>
        <w:t xml:space="preserve">Jičín B     </w:t>
        <w:tab/>
        <w:tab/>
        <w:t xml:space="preserve">322   72 17   Jičín      </w:t>
        <w:tab/>
        <w:t xml:space="preserve"> 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65.  JANDÍKOVÁ Eva         </w:t>
        <w:tab/>
        <w:tab/>
        <w:t xml:space="preserve">Ústí n/L.   </w:t>
        <w:tab/>
        <w:tab/>
        <w:t xml:space="preserve">312   68 21   Praga   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66.  PÁCLOVÁ Gabriela      </w:t>
        <w:tab/>
        <w:tab/>
        <w:t xml:space="preserve">Bohušovice  </w:t>
        <w:tab/>
        <w:tab/>
        <w:t xml:space="preserve">312   62 19   Bohušovice </w:t>
        <w:tab/>
        <w:t xml:space="preserve"> 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67.  ŠÍSTKOVÁ Hana         </w:t>
        <w:tab/>
        <w:tab/>
        <w:t xml:space="preserve">Praga       </w:t>
        <w:tab/>
        <w:tab/>
        <w:t xml:space="preserve">311   69 19   Praga     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68.  JUNGVIRTOVÁ Lenka     </w:t>
        <w:tab/>
        <w:tab/>
        <w:t xml:space="preserve">Konstruk B  </w:t>
        <w:tab/>
        <w:tab/>
        <w:t xml:space="preserve">298   74 18   Praga     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69.  SIONOVÁ Kristýna      </w:t>
        <w:tab/>
        <w:tab/>
        <w:t xml:space="preserve">Konstruk B  </w:t>
        <w:tab/>
        <w:tab/>
        <w:t xml:space="preserve">290   61 26   Jičín      </w:t>
        <w:tab/>
        <w:t xml:space="preserve">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70.  KOSTOHRYZOVÁ Jana     </w:t>
        <w:tab/>
        <w:tab/>
        <w:t xml:space="preserve">Konstruk B  </w:t>
        <w:tab/>
        <w:tab/>
        <w:t xml:space="preserve">288   69 22   Bohušovice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71.  ČEŘOVSKÁ Růžena       </w:t>
        <w:tab/>
        <w:tab/>
        <w:t xml:space="preserve">M.Boleslav  </w:t>
        <w:tab/>
        <w:tab/>
        <w:t xml:space="preserve">281   68 23   Jičín        </w:t>
        <w:tab/>
        <w:t xml:space="preserve"> 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72.  DOSEDĚLOVÁ Eliška     </w:t>
        <w:tab/>
        <w:tab/>
        <w:t xml:space="preserve">Konstruk B  </w:t>
        <w:tab/>
        <w:tab/>
        <w:t xml:space="preserve">241   53 28   Jičín      </w:t>
        <w:tab/>
        <w:t xml:space="preserve">  8.kolo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/>
        <w:t>50 nejlepších výkonů - celkem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</w:t>
      </w:r>
      <w:r>
        <w:rPr/>
        <w:t xml:space="preserve">1.  DEJDOVÁ Zdenka         </w:t>
        <w:tab/>
        <w:tab/>
        <w:t xml:space="preserve">Kolín        </w:t>
        <w:tab/>
        <w:tab/>
        <w:t xml:space="preserve">460   Konstrukt   </w:t>
        <w:tab/>
        <w:t>13.kolo  (24/01)</w:t>
      </w:r>
    </w:p>
    <w:p>
      <w:pPr>
        <w:pStyle w:val="Tabulky"/>
        <w:rPr/>
      </w:pPr>
      <w:r>
        <w:rPr/>
        <w:t xml:space="preserve">    </w:t>
      </w:r>
      <w:r>
        <w:rPr/>
        <w:t xml:space="preserve">2.  HOLUBOVÁ Lucie         </w:t>
        <w:tab/>
        <w:tab/>
        <w:t xml:space="preserve">Neratovice   </w:t>
        <w:tab/>
        <w:tab/>
        <w:t xml:space="preserve">454   Neratovice   </w:t>
        <w:tab/>
        <w:t>2.kolo  (13/09)</w:t>
      </w:r>
    </w:p>
    <w:p>
      <w:pPr>
        <w:pStyle w:val="Tabulky"/>
        <w:rPr/>
      </w:pPr>
      <w:r>
        <w:rPr/>
        <w:t xml:space="preserve">    </w:t>
      </w:r>
      <w:r>
        <w:rPr/>
        <w:t xml:space="preserve">3.  ŠTĚPÁNOVÁ Dagmar       </w:t>
        <w:tab/>
        <w:tab/>
        <w:t xml:space="preserve">Vrchlabí     </w:t>
        <w:tab/>
        <w:tab/>
        <w:t xml:space="preserve">454   Neratovice  </w:t>
        <w:tab/>
        <w:t>14.kolo  (31/01)</w:t>
      </w:r>
    </w:p>
    <w:p>
      <w:pPr>
        <w:pStyle w:val="Tabulky"/>
        <w:rPr/>
      </w:pPr>
      <w:r>
        <w:rPr/>
        <w:t xml:space="preserve">    </w:t>
      </w:r>
      <w:r>
        <w:rPr/>
        <w:t xml:space="preserve">4.  PELCMANOVÁ Ivana       </w:t>
        <w:tab/>
        <w:tab/>
        <w:t xml:space="preserve">Praga        </w:t>
        <w:tab/>
        <w:tab/>
        <w:t xml:space="preserve">450   Konstrukt   </w:t>
        <w:tab/>
        <w:t>12.kolo  (17/01)</w:t>
      </w:r>
    </w:p>
    <w:p>
      <w:pPr>
        <w:pStyle w:val="Tabulky"/>
        <w:rPr/>
      </w:pPr>
      <w:r>
        <w:rPr/>
        <w:t xml:space="preserve">    </w:t>
      </w:r>
      <w:r>
        <w:rPr/>
        <w:t xml:space="preserve">5.  ŠŤASTNÁ Vladimíra      </w:t>
        <w:tab/>
        <w:tab/>
        <w:t xml:space="preserve">Nový Bor     </w:t>
        <w:tab/>
        <w:tab/>
        <w:t xml:space="preserve">449   Konstrukt    </w:t>
        <w:tab/>
        <w:t>5.kolo  (11/10)</w:t>
      </w:r>
    </w:p>
    <w:p>
      <w:pPr>
        <w:pStyle w:val="Tabulky"/>
        <w:rPr/>
      </w:pPr>
      <w:r>
        <w:rPr/>
        <w:t xml:space="preserve">    </w:t>
      </w:r>
      <w:r>
        <w:rPr/>
        <w:t xml:space="preserve">6.  ABELOVÁ Petra          </w:t>
        <w:tab/>
        <w:tab/>
        <w:tab/>
        <w:t xml:space="preserve">Jičín B      </w:t>
        <w:tab/>
        <w:tab/>
        <w:t xml:space="preserve">447   Konstrukt   </w:t>
        <w:tab/>
        <w:t>19.kolo  (13/03)</w:t>
      </w:r>
    </w:p>
    <w:p>
      <w:pPr>
        <w:pStyle w:val="Tabulky"/>
        <w:rPr/>
      </w:pPr>
      <w:r>
        <w:rPr/>
        <w:t xml:space="preserve">    </w:t>
      </w:r>
      <w:r>
        <w:rPr/>
        <w:t xml:space="preserve">7.  SOUKENKOVÁ Jaroslava   </w:t>
        <w:tab/>
        <w:tab/>
        <w:t xml:space="preserve">Kolín        </w:t>
        <w:tab/>
        <w:tab/>
        <w:t xml:space="preserve">447   Neratovice  </w:t>
        <w:tab/>
        <w:t>21.kolo  (24/04)</w:t>
      </w:r>
    </w:p>
    <w:p>
      <w:pPr>
        <w:pStyle w:val="Tabulky"/>
        <w:rPr/>
      </w:pPr>
      <w:r>
        <w:rPr/>
        <w:t xml:space="preserve">    </w:t>
      </w:r>
      <w:r>
        <w:rPr/>
        <w:t xml:space="preserve">8.  SVATÁ Jitka            </w:t>
        <w:tab/>
        <w:tab/>
        <w:tab/>
        <w:t xml:space="preserve">Vrchlabí     </w:t>
        <w:tab/>
        <w:tab/>
        <w:t xml:space="preserve">444   Vrchlabí    </w:t>
        <w:tab/>
        <w:t>20.kolo  (03/04)</w:t>
      </w:r>
    </w:p>
    <w:p>
      <w:pPr>
        <w:pStyle w:val="Tabulky"/>
        <w:rPr/>
      </w:pPr>
      <w:r>
        <w:rPr/>
        <w:t xml:space="preserve">    </w:t>
      </w:r>
      <w:r>
        <w:rPr/>
        <w:t xml:space="preserve">9.  ČERNÁ Zdeňka Ing.      </w:t>
        <w:tab/>
        <w:tab/>
        <w:t xml:space="preserve">Neratovice   </w:t>
        <w:tab/>
        <w:tab/>
        <w:t xml:space="preserve">442   Neratovice   </w:t>
        <w:tab/>
        <w:t>6.kolo  (25/10)</w:t>
      </w:r>
    </w:p>
    <w:p>
      <w:pPr>
        <w:pStyle w:val="Tabulky"/>
        <w:rPr/>
      </w:pPr>
      <w:r>
        <w:rPr/>
        <w:t xml:space="preserve">   </w:t>
      </w:r>
      <w:r>
        <w:rPr/>
        <w:t xml:space="preserve">10.  HOLUBOVÁ Lucie         </w:t>
        <w:tab/>
        <w:tab/>
        <w:t xml:space="preserve">Neratovice   </w:t>
        <w:tab/>
        <w:tab/>
        <w:t xml:space="preserve">441   Vrchlabí     </w:t>
        <w:tab/>
        <w:t>3.kolo  (20/09)</w:t>
      </w:r>
    </w:p>
    <w:p>
      <w:pPr>
        <w:pStyle w:val="Tabulky"/>
        <w:rPr/>
      </w:pPr>
      <w:r>
        <w:rPr/>
        <w:t xml:space="preserve">   </w:t>
      </w:r>
      <w:r>
        <w:rPr/>
        <w:t xml:space="preserve">11.  ČERNÁ Zdeňka Ing.      </w:t>
        <w:tab/>
        <w:tab/>
        <w:t xml:space="preserve">Neratovice   </w:t>
        <w:tab/>
        <w:tab/>
        <w:t xml:space="preserve">438   Neratovice   </w:t>
        <w:tab/>
        <w:t>2.kolo  (13/09)</w:t>
      </w:r>
    </w:p>
    <w:p>
      <w:pPr>
        <w:pStyle w:val="Tabulky"/>
        <w:rPr/>
      </w:pPr>
      <w:r>
        <w:rPr/>
        <w:t xml:space="preserve">   </w:t>
      </w:r>
      <w:r>
        <w:rPr/>
        <w:t xml:space="preserve">12.  SVATÁ Jitka            </w:t>
        <w:tab/>
        <w:tab/>
        <w:tab/>
        <w:t xml:space="preserve">Vrchlabí     </w:t>
        <w:tab/>
        <w:tab/>
        <w:t xml:space="preserve">438   Konstrukt   </w:t>
        <w:tab/>
        <w:t>21.kolo  (24/04)</w:t>
      </w:r>
    </w:p>
    <w:p>
      <w:pPr>
        <w:pStyle w:val="Tabulky"/>
        <w:rPr/>
      </w:pPr>
      <w:r>
        <w:rPr/>
        <w:t xml:space="preserve">   </w:t>
      </w:r>
      <w:r>
        <w:rPr/>
        <w:t xml:space="preserve">13.  LANDOVÁ Eva            </w:t>
        <w:tab/>
        <w:tab/>
        <w:t xml:space="preserve">Neratovice   </w:t>
        <w:tab/>
        <w:tab/>
        <w:t xml:space="preserve">438   Neratovice  </w:t>
        <w:tab/>
        <w:t>21.kolo  (24/04)</w:t>
      </w:r>
    </w:p>
    <w:p>
      <w:pPr>
        <w:pStyle w:val="Tabulky"/>
        <w:rPr/>
      </w:pPr>
      <w:r>
        <w:rPr/>
        <w:t xml:space="preserve">   </w:t>
      </w:r>
      <w:r>
        <w:rPr/>
        <w:t xml:space="preserve">14.  ČERNÁ Zdeňka Ing.      </w:t>
        <w:tab/>
        <w:tab/>
        <w:t xml:space="preserve">Neratovice   </w:t>
        <w:tab/>
        <w:tab/>
        <w:t xml:space="preserve">437   Neratovice  </w:t>
        <w:tab/>
        <w:t>16.kolo  (14/02)</w:t>
      </w:r>
    </w:p>
    <w:p>
      <w:pPr>
        <w:pStyle w:val="Tabulky"/>
        <w:rPr/>
      </w:pPr>
      <w:r>
        <w:rPr/>
        <w:t xml:space="preserve">   </w:t>
      </w:r>
      <w:r>
        <w:rPr/>
        <w:t xml:space="preserve">15.  BALZEROVÁ Jana         </w:t>
        <w:tab/>
        <w:tab/>
        <w:t xml:space="preserve">Ústí n/L.    </w:t>
        <w:tab/>
        <w:tab/>
        <w:t xml:space="preserve">436   Vrchlabí  </w:t>
        <w:tab/>
        <w:t>14.kolo  (31/01)</w:t>
      </w:r>
    </w:p>
    <w:p>
      <w:pPr>
        <w:pStyle w:val="Tabulky"/>
        <w:rPr/>
      </w:pPr>
      <w:r>
        <w:rPr/>
        <w:t xml:space="preserve">   </w:t>
      </w:r>
      <w:r>
        <w:rPr/>
        <w:t xml:space="preserve">16.  BAZGEROVÁ Ludmila      </w:t>
        <w:tab/>
        <w:tab/>
        <w:t xml:space="preserve">Konstruk B   </w:t>
        <w:tab/>
        <w:tab/>
        <w:t xml:space="preserve">436   Konstrukt   </w:t>
        <w:tab/>
        <w:t>15.kolo  (07/02)</w:t>
      </w:r>
    </w:p>
    <w:p>
      <w:pPr>
        <w:pStyle w:val="Tabulky"/>
        <w:rPr/>
      </w:pPr>
      <w:r>
        <w:rPr/>
        <w:t xml:space="preserve">   </w:t>
      </w:r>
      <w:r>
        <w:rPr/>
        <w:t xml:space="preserve">17.  ČERNÁ Zdeňka Ing.      </w:t>
        <w:tab/>
        <w:tab/>
        <w:t xml:space="preserve">Neratovice   </w:t>
        <w:tab/>
        <w:tab/>
        <w:t xml:space="preserve">435   Neratovice   </w:t>
        <w:tab/>
        <w:t>4.kolo  (27/09)</w:t>
      </w:r>
    </w:p>
    <w:p>
      <w:pPr>
        <w:pStyle w:val="Tabulky"/>
        <w:rPr/>
      </w:pPr>
      <w:r>
        <w:rPr/>
        <w:t xml:space="preserve">   </w:t>
      </w:r>
      <w:r>
        <w:rPr/>
        <w:t xml:space="preserve">18.  DEJDOVÁ Zdenka         </w:t>
        <w:tab/>
        <w:tab/>
        <w:t xml:space="preserve">Kolín        </w:t>
        <w:tab/>
        <w:tab/>
        <w:t xml:space="preserve">434   Kolín        </w:t>
        <w:tab/>
        <w:t>4.kolo  (27/09)</w:t>
      </w:r>
    </w:p>
    <w:p>
      <w:pPr>
        <w:pStyle w:val="Tabulky"/>
        <w:rPr/>
      </w:pPr>
      <w:r>
        <w:rPr/>
        <w:t xml:space="preserve">   </w:t>
      </w:r>
      <w:r>
        <w:rPr/>
        <w:t xml:space="preserve">19.  SOUKENKOVÁ Jaroslava   </w:t>
        <w:tab/>
        <w:tab/>
        <w:t xml:space="preserve">Kolín        </w:t>
        <w:tab/>
        <w:tab/>
        <w:t xml:space="preserve">433   Kolín        </w:t>
        <w:tab/>
        <w:t>4.kolo  (27/09)</w:t>
      </w:r>
    </w:p>
    <w:p>
      <w:pPr>
        <w:pStyle w:val="Tabulky"/>
        <w:rPr/>
      </w:pPr>
      <w:r>
        <w:rPr/>
        <w:t xml:space="preserve">   </w:t>
      </w:r>
      <w:r>
        <w:rPr/>
        <w:t xml:space="preserve">20.  SVATÁ Jitka            </w:t>
        <w:tab/>
        <w:tab/>
        <w:tab/>
        <w:t xml:space="preserve">Vrchlabí     </w:t>
        <w:tab/>
        <w:tab/>
        <w:t xml:space="preserve">433   M.Boleslav   </w:t>
        <w:tab/>
        <w:t>6.kolo  (25/10)</w:t>
      </w:r>
    </w:p>
    <w:p>
      <w:pPr>
        <w:pStyle w:val="Tabulky"/>
        <w:rPr/>
      </w:pPr>
      <w:r>
        <w:rPr/>
        <w:t xml:space="preserve">   </w:t>
      </w:r>
      <w:r>
        <w:rPr/>
        <w:t xml:space="preserve">21.  DEJDOVÁ Zdenka         </w:t>
        <w:tab/>
        <w:tab/>
        <w:t xml:space="preserve">Kolín       </w:t>
        <w:tab/>
        <w:tab/>
        <w:t xml:space="preserve">432   Kolín       </w:t>
        <w:tab/>
        <w:t>18.kolo  (06/03)</w:t>
      </w:r>
    </w:p>
    <w:p>
      <w:pPr>
        <w:pStyle w:val="Tabulky"/>
        <w:rPr/>
      </w:pPr>
      <w:r>
        <w:rPr/>
        <w:t xml:space="preserve">   </w:t>
      </w:r>
      <w:r>
        <w:rPr/>
        <w:t xml:space="preserve">22.  ŠŤASTNÁ Vladimíra      </w:t>
        <w:tab/>
        <w:tab/>
        <w:t xml:space="preserve">Nový Bor     </w:t>
        <w:tab/>
        <w:tab/>
        <w:t xml:space="preserve">432   Neratovice  </w:t>
        <w:tab/>
        <w:t>20.kolo  (03/04)</w:t>
      </w:r>
    </w:p>
    <w:p>
      <w:pPr>
        <w:pStyle w:val="Tabulky"/>
        <w:rPr/>
      </w:pPr>
      <w:r>
        <w:rPr/>
        <w:t xml:space="preserve">   </w:t>
      </w:r>
      <w:r>
        <w:rPr/>
        <w:t xml:space="preserve">23.  VYSTRČILOVÁ Renáta     </w:t>
        <w:tab/>
        <w:tab/>
        <w:t xml:space="preserve">M.Boleslav   </w:t>
        <w:tab/>
        <w:tab/>
        <w:t xml:space="preserve">431   Neratovice   </w:t>
        <w:tab/>
        <w:t>2.kolo  (13/09)</w:t>
      </w:r>
    </w:p>
    <w:p>
      <w:pPr>
        <w:pStyle w:val="Tabulky"/>
        <w:rPr/>
      </w:pPr>
      <w:r>
        <w:rPr/>
        <w:t xml:space="preserve">   </w:t>
      </w:r>
      <w:r>
        <w:rPr/>
        <w:t xml:space="preserve">24.  SUNKOVÁ Marie          </w:t>
        <w:tab/>
        <w:tab/>
        <w:t xml:space="preserve">Nový Bor     </w:t>
        <w:tab/>
        <w:tab/>
        <w:t xml:space="preserve">431   Konstrukt    </w:t>
        <w:tab/>
        <w:t>5.kolo  (11/10)</w:t>
      </w:r>
    </w:p>
    <w:p>
      <w:pPr>
        <w:pStyle w:val="Tabulky"/>
        <w:rPr/>
      </w:pPr>
      <w:r>
        <w:rPr/>
        <w:t xml:space="preserve">   </w:t>
      </w:r>
      <w:r>
        <w:rPr/>
        <w:t xml:space="preserve">25.  VYSTRČILOVÁ Renáta     </w:t>
        <w:tab/>
        <w:tab/>
        <w:t xml:space="preserve">M.Boleslav   </w:t>
        <w:tab/>
        <w:tab/>
        <w:t xml:space="preserve">431   M.Boleslav  </w:t>
        <w:tab/>
        <w:t>15.kolo  (07/02)</w:t>
      </w:r>
    </w:p>
    <w:p>
      <w:pPr>
        <w:pStyle w:val="Tabulky"/>
        <w:rPr/>
      </w:pPr>
      <w:r>
        <w:rPr/>
        <w:t xml:space="preserve">   </w:t>
      </w:r>
      <w:r>
        <w:rPr/>
        <w:t xml:space="preserve">26.  HOLUBOVÁ Lucie         </w:t>
        <w:tab/>
        <w:tab/>
        <w:t xml:space="preserve">Neratovice   </w:t>
        <w:tab/>
        <w:tab/>
        <w:t xml:space="preserve">431   Konstrukt   </w:t>
        <w:tab/>
        <w:t>17.kolo  (28/02)</w:t>
      </w:r>
    </w:p>
    <w:p>
      <w:pPr>
        <w:pStyle w:val="Tabulky"/>
        <w:rPr/>
      </w:pPr>
      <w:r>
        <w:rPr/>
        <w:t xml:space="preserve">   </w:t>
      </w:r>
      <w:r>
        <w:rPr/>
        <w:t xml:space="preserve">27.  SVATÁ Jitka            </w:t>
        <w:tab/>
        <w:tab/>
        <w:tab/>
        <w:t xml:space="preserve">Vrchlabí     </w:t>
        <w:tab/>
        <w:tab/>
        <w:t xml:space="preserve">430   Vrchlabí     </w:t>
        <w:tab/>
        <w:t>3.kolo  (20/09)</w:t>
      </w:r>
    </w:p>
    <w:p>
      <w:pPr>
        <w:pStyle w:val="Tabulky"/>
        <w:rPr/>
      </w:pPr>
      <w:r>
        <w:rPr/>
        <w:t xml:space="preserve">   </w:t>
      </w:r>
      <w:r>
        <w:rPr/>
        <w:t xml:space="preserve">28.  KARBANOVÁ Krystyna     </w:t>
        <w:tab/>
        <w:tab/>
        <w:t xml:space="preserve">Nový Bor     </w:t>
        <w:tab/>
        <w:tab/>
        <w:t xml:space="preserve">430   Konstrukt    </w:t>
        <w:tab/>
        <w:t>5.kolo  (11/10)</w:t>
      </w:r>
    </w:p>
    <w:p>
      <w:pPr>
        <w:pStyle w:val="Tabulky"/>
        <w:rPr/>
      </w:pPr>
      <w:r>
        <w:rPr/>
        <w:t xml:space="preserve">   </w:t>
      </w:r>
      <w:r>
        <w:rPr/>
        <w:t xml:space="preserve">29.  KARBANOVÁ Krystyna     </w:t>
        <w:tab/>
        <w:tab/>
        <w:t xml:space="preserve">Nový Bor     </w:t>
        <w:tab/>
        <w:tab/>
        <w:t xml:space="preserve">430   Nový Bor    </w:t>
        <w:tab/>
        <w:t>19.kolo  (13/03)</w:t>
      </w:r>
    </w:p>
    <w:p>
      <w:pPr>
        <w:pStyle w:val="Tabulky"/>
        <w:rPr/>
      </w:pPr>
      <w:r>
        <w:rPr/>
        <w:t xml:space="preserve">   </w:t>
      </w:r>
      <w:r>
        <w:rPr/>
        <w:t xml:space="preserve">30.  TRÝZNOVÁ Alena         </w:t>
        <w:tab/>
        <w:tab/>
        <w:t xml:space="preserve">Vrchlabí     </w:t>
        <w:tab/>
        <w:tab/>
        <w:t xml:space="preserve">429   Vrchlabí     </w:t>
        <w:tab/>
        <w:t>5.kolo  (11/10)</w:t>
      </w:r>
    </w:p>
    <w:p>
      <w:pPr>
        <w:pStyle w:val="Tabulky"/>
        <w:rPr/>
      </w:pPr>
      <w:r>
        <w:rPr/>
        <w:t xml:space="preserve">   </w:t>
      </w:r>
      <w:r>
        <w:rPr/>
        <w:t xml:space="preserve">31.  VYSTRČILOVÁ Renáta     </w:t>
        <w:tab/>
        <w:tab/>
        <w:t xml:space="preserve">M.Boleslav   </w:t>
        <w:tab/>
        <w:tab/>
        <w:t xml:space="preserve">429   M.Boleslav   </w:t>
        <w:tab/>
        <w:t>6.kolo  (25/10)</w:t>
      </w:r>
    </w:p>
    <w:p>
      <w:pPr>
        <w:pStyle w:val="Tabulky"/>
        <w:rPr/>
      </w:pPr>
      <w:r>
        <w:rPr/>
        <w:t xml:space="preserve">   </w:t>
      </w:r>
      <w:r>
        <w:rPr/>
        <w:t xml:space="preserve">32.  ŠŤASTNÁ Vladimíra      </w:t>
        <w:tab/>
        <w:tab/>
        <w:t xml:space="preserve">Nový Bor     </w:t>
        <w:tab/>
        <w:tab/>
        <w:t xml:space="preserve">429   Nový Bor    </w:t>
        <w:tab/>
        <w:t>12.kolo  (17/01)</w:t>
      </w:r>
    </w:p>
    <w:p>
      <w:pPr>
        <w:pStyle w:val="Tabulky"/>
        <w:rPr/>
      </w:pPr>
      <w:r>
        <w:rPr/>
        <w:t xml:space="preserve">   </w:t>
      </w:r>
      <w:r>
        <w:rPr/>
        <w:t xml:space="preserve">33.  ŠÍSTKOVÁ Hana          </w:t>
        <w:tab/>
        <w:tab/>
        <w:t xml:space="preserve">Praga        </w:t>
        <w:tab/>
        <w:tab/>
        <w:t xml:space="preserve">429   Neratovice  </w:t>
        <w:tab/>
        <w:t>16.kolo  (14/02)</w:t>
      </w:r>
    </w:p>
    <w:p>
      <w:pPr>
        <w:pStyle w:val="Tabulky"/>
        <w:rPr/>
      </w:pPr>
      <w:r>
        <w:rPr/>
        <w:t xml:space="preserve">   </w:t>
      </w:r>
      <w:r>
        <w:rPr/>
        <w:t xml:space="preserve">34.  ČERNÁ Zdeňka Ing.      </w:t>
        <w:tab/>
        <w:tab/>
        <w:t xml:space="preserve">Neratovice   </w:t>
        <w:tab/>
        <w:tab/>
        <w:t xml:space="preserve">429   Neratovice  </w:t>
        <w:tab/>
        <w:t>20.kolo  (03/04)</w:t>
      </w:r>
    </w:p>
    <w:p>
      <w:pPr>
        <w:pStyle w:val="Tabulky"/>
        <w:rPr/>
      </w:pPr>
      <w:r>
        <w:rPr/>
        <w:t xml:space="preserve">   </w:t>
      </w:r>
      <w:r>
        <w:rPr/>
        <w:t xml:space="preserve">35.  LANDOVÁ Eva            </w:t>
        <w:tab/>
        <w:tab/>
        <w:t xml:space="preserve">Neratovice   </w:t>
        <w:tab/>
        <w:tab/>
        <w:t xml:space="preserve">428   Neratovice  </w:t>
        <w:tab/>
        <w:t>14.kolo  (31/01)</w:t>
      </w:r>
    </w:p>
    <w:p>
      <w:pPr>
        <w:pStyle w:val="Tabulky"/>
        <w:rPr/>
      </w:pPr>
      <w:r>
        <w:rPr/>
        <w:t xml:space="preserve">   </w:t>
      </w:r>
      <w:r>
        <w:rPr/>
        <w:t xml:space="preserve">36.  ŠTĚPÁNOVÁ Dagmar       </w:t>
        <w:tab/>
        <w:tab/>
        <w:t xml:space="preserve">Vrchlabí     </w:t>
        <w:tab/>
        <w:tab/>
        <w:t xml:space="preserve">428   Vrchlabí    </w:t>
        <w:tab/>
        <w:t>20.kolo  (03/04)</w:t>
      </w:r>
    </w:p>
    <w:p>
      <w:pPr>
        <w:pStyle w:val="Tabulky"/>
        <w:rPr/>
      </w:pPr>
      <w:r>
        <w:rPr/>
        <w:t xml:space="preserve">   </w:t>
      </w:r>
      <w:r>
        <w:rPr/>
        <w:t xml:space="preserve">37.  HOLUBOVÁ Lucie         </w:t>
        <w:tab/>
        <w:tab/>
        <w:t xml:space="preserve">Neratovice   </w:t>
        <w:tab/>
        <w:tab/>
        <w:t xml:space="preserve">427   Neratovice   </w:t>
        <w:tab/>
        <w:t>6.kolo  (25/10)</w:t>
      </w:r>
    </w:p>
    <w:p>
      <w:pPr>
        <w:pStyle w:val="Tabulky"/>
        <w:rPr/>
      </w:pPr>
      <w:r>
        <w:rPr/>
        <w:t xml:space="preserve">   </w:t>
      </w:r>
      <w:r>
        <w:rPr/>
        <w:t xml:space="preserve">38.  ŠŤASTNÁ Vladimíra      </w:t>
        <w:tab/>
        <w:tab/>
        <w:t xml:space="preserve">Nový Bor     </w:t>
        <w:tab/>
        <w:tab/>
        <w:t xml:space="preserve">427   Vrchlabí    </w:t>
        <w:tab/>
        <w:t>13.kolo  (24/01)</w:t>
      </w:r>
    </w:p>
    <w:p>
      <w:pPr>
        <w:pStyle w:val="Tabulky"/>
        <w:rPr/>
      </w:pPr>
      <w:r>
        <w:rPr/>
        <w:t xml:space="preserve">   </w:t>
      </w:r>
      <w:r>
        <w:rPr/>
        <w:t xml:space="preserve">39.  SVATÁ Jitka            </w:t>
        <w:tab/>
        <w:tab/>
        <w:tab/>
        <w:t xml:space="preserve">Vrchlabí     </w:t>
        <w:tab/>
        <w:tab/>
        <w:t xml:space="preserve">427   Vrchlabí    </w:t>
        <w:tab/>
        <w:t>22.kolo  (21/02)</w:t>
      </w:r>
    </w:p>
    <w:p>
      <w:pPr>
        <w:pStyle w:val="Tabulky"/>
        <w:rPr/>
      </w:pPr>
      <w:r>
        <w:rPr/>
        <w:t xml:space="preserve">   </w:t>
      </w:r>
      <w:r>
        <w:rPr/>
        <w:t xml:space="preserve">40.  ČERNÁ Zdeňka Ing.      </w:t>
        <w:tab/>
        <w:tab/>
        <w:t xml:space="preserve">Neratovice   </w:t>
        <w:tab/>
        <w:tab/>
        <w:t xml:space="preserve">427   Neratovice  </w:t>
        <w:tab/>
        <w:t>21.kolo  (24/04)</w:t>
      </w:r>
    </w:p>
    <w:p>
      <w:pPr>
        <w:pStyle w:val="Tabulky"/>
        <w:rPr/>
      </w:pPr>
      <w:r>
        <w:rPr/>
        <w:t xml:space="preserve">   </w:t>
      </w:r>
      <w:r>
        <w:rPr/>
        <w:t xml:space="preserve">41.  MARYŠKOVÁ Jaroslava    </w:t>
        <w:tab/>
        <w:tab/>
        <w:t xml:space="preserve">Praga        </w:t>
        <w:tab/>
        <w:tab/>
        <w:t xml:space="preserve">426   Vrchlabí     </w:t>
        <w:tab/>
        <w:t>2.kolo  (13/09)</w:t>
      </w:r>
    </w:p>
    <w:p>
      <w:pPr>
        <w:pStyle w:val="Tabulky"/>
        <w:rPr/>
      </w:pPr>
      <w:r>
        <w:rPr/>
        <w:t xml:space="preserve">   </w:t>
      </w:r>
      <w:r>
        <w:rPr/>
        <w:t xml:space="preserve">42.  DVORSKÁ Eva            </w:t>
        <w:tab/>
        <w:tab/>
        <w:t xml:space="preserve">Bohušovice   </w:t>
        <w:tab/>
        <w:tab/>
        <w:t xml:space="preserve">426   Vrchlabí    </w:t>
        <w:tab/>
        <w:t>12.kolo  (17/01)</w:t>
      </w:r>
    </w:p>
    <w:p>
      <w:pPr>
        <w:pStyle w:val="Tabulky"/>
        <w:rPr/>
      </w:pPr>
      <w:r>
        <w:rPr/>
        <w:t xml:space="preserve">   </w:t>
      </w:r>
      <w:r>
        <w:rPr/>
        <w:t xml:space="preserve">43.  FUKAČOVÁ Jaroslava     </w:t>
        <w:tab/>
        <w:tab/>
        <w:t xml:space="preserve">Neratovice   </w:t>
        <w:tab/>
        <w:tab/>
        <w:t xml:space="preserve">426   Neratovice  </w:t>
        <w:tab/>
        <w:t>14.kolo  (31/01)</w:t>
      </w:r>
    </w:p>
    <w:p>
      <w:pPr>
        <w:pStyle w:val="Tabulky"/>
        <w:rPr/>
      </w:pPr>
      <w:r>
        <w:rPr/>
        <w:t xml:space="preserve">   </w:t>
      </w:r>
      <w:r>
        <w:rPr/>
        <w:t xml:space="preserve">44.  BARCHÁNKOVÁ Jana       </w:t>
        <w:tab/>
        <w:tab/>
        <w:t xml:space="preserve">Praga        </w:t>
        <w:tab/>
        <w:tab/>
        <w:t xml:space="preserve">425   M.Boleslav   </w:t>
        <w:tab/>
        <w:t>8.kolo  (08/11)</w:t>
      </w:r>
    </w:p>
    <w:p>
      <w:pPr>
        <w:pStyle w:val="Tabulky"/>
        <w:rPr/>
      </w:pPr>
      <w:r>
        <w:rPr/>
        <w:t xml:space="preserve">   </w:t>
      </w:r>
      <w:r>
        <w:rPr/>
        <w:t xml:space="preserve">45.  KOHOUTOVÁ Vlasta       </w:t>
        <w:tab/>
        <w:tab/>
        <w:t xml:space="preserve">Kolín        </w:t>
        <w:tab/>
        <w:tab/>
        <w:t xml:space="preserve">425   Konstrukt   </w:t>
        <w:tab/>
        <w:t>13.kolo  (24/01)</w:t>
      </w:r>
    </w:p>
    <w:p>
      <w:pPr>
        <w:pStyle w:val="Tabulky"/>
        <w:rPr/>
      </w:pPr>
      <w:r>
        <w:rPr/>
        <w:t xml:space="preserve">   </w:t>
      </w:r>
      <w:r>
        <w:rPr/>
        <w:t xml:space="preserve">46.  ŠTĚPÁNOVÁ Dagmar       </w:t>
        <w:tab/>
        <w:tab/>
        <w:t xml:space="preserve">Vrchlabí     </w:t>
        <w:tab/>
        <w:tab/>
        <w:t xml:space="preserve">425   Vrchlabí    </w:t>
        <w:tab/>
        <w:t>17.kolo  (28/02)</w:t>
      </w:r>
    </w:p>
    <w:p>
      <w:pPr>
        <w:pStyle w:val="Tabulky"/>
        <w:rPr/>
      </w:pPr>
      <w:r>
        <w:rPr/>
        <w:t xml:space="preserve">   </w:t>
      </w:r>
      <w:r>
        <w:rPr/>
        <w:t xml:space="preserve">47.  ŠTĚPÁNOVÁ Dagmar       </w:t>
        <w:tab/>
        <w:tab/>
        <w:t xml:space="preserve">Vrchlabí     </w:t>
        <w:tab/>
        <w:tab/>
        <w:t xml:space="preserve">425   Konstrukt   </w:t>
        <w:tab/>
        <w:t>21.kolo  (24/04)</w:t>
      </w:r>
    </w:p>
    <w:p>
      <w:pPr>
        <w:pStyle w:val="Tabulky"/>
        <w:rPr/>
      </w:pPr>
      <w:r>
        <w:rPr/>
        <w:t xml:space="preserve">   </w:t>
      </w:r>
      <w:r>
        <w:rPr/>
        <w:t xml:space="preserve">48.  TRÝZNOVÁ Alena         </w:t>
        <w:tab/>
        <w:tab/>
        <w:t xml:space="preserve">Vrchlabí     </w:t>
        <w:tab/>
        <w:tab/>
        <w:t xml:space="preserve">425   Konstrukt   </w:t>
        <w:tab/>
        <w:t>21.kolo  (24/04)</w:t>
      </w:r>
    </w:p>
    <w:p>
      <w:pPr>
        <w:pStyle w:val="Tabulky"/>
        <w:rPr/>
      </w:pPr>
      <w:r>
        <w:rPr/>
        <w:t xml:space="preserve">   </w:t>
      </w:r>
      <w:r>
        <w:rPr/>
        <w:t xml:space="preserve">49.  HOLUBOVÁ Lucie         </w:t>
        <w:tab/>
        <w:tab/>
        <w:t xml:space="preserve">Neratovice   </w:t>
        <w:tab/>
        <w:tab/>
        <w:t xml:space="preserve">425   Neratovice  </w:t>
        <w:tab/>
        <w:t>21.kolo  (24/04)</w:t>
      </w:r>
    </w:p>
    <w:p>
      <w:pPr>
        <w:pStyle w:val="Tabulky"/>
        <w:rPr/>
      </w:pPr>
      <w:r>
        <w:rPr/>
        <w:t xml:space="preserve">   </w:t>
      </w:r>
      <w:r>
        <w:rPr/>
        <w:t xml:space="preserve">50.  FUKAČOVÁ Jaroslava     </w:t>
        <w:tab/>
        <w:tab/>
        <w:t xml:space="preserve">Neratovice   </w:t>
        <w:tab/>
        <w:tab/>
        <w:t xml:space="preserve">424   Neratovice   </w:t>
        <w:tab/>
        <w:t>4.kolo  (27/09)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  doma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</w:t>
      </w:r>
      <w:r>
        <w:rPr/>
        <w:t xml:space="preserve">1.  Sokol Kolín            </w:t>
        <w:tab/>
        <w:tab/>
        <w:tab/>
        <w:t>10   0   0   1591.6    88: 18   20</w:t>
      </w:r>
    </w:p>
    <w:p>
      <w:pPr>
        <w:pStyle w:val="Tabulky"/>
        <w:rPr/>
      </w:pPr>
      <w:r>
        <w:rPr/>
        <w:t xml:space="preserve">          </w:t>
      </w:r>
      <w:r>
        <w:rPr/>
        <w:t xml:space="preserve">2.  Spolana Neratovice      </w:t>
        <w:tab/>
        <w:tab/>
        <w:t xml:space="preserve">  9   1   0   1648.1    79: 21   19</w:t>
      </w:r>
    </w:p>
    <w:p>
      <w:pPr>
        <w:pStyle w:val="Tabulky"/>
        <w:rPr/>
      </w:pPr>
      <w:r>
        <w:rPr/>
        <w:t xml:space="preserve">          </w:t>
      </w:r>
      <w:r>
        <w:rPr/>
        <w:t xml:space="preserve">3.  TJ Praga Praha          </w:t>
        <w:tab/>
        <w:tab/>
        <w:t xml:space="preserve">  8   0   2   1477.7    64: 36   16</w:t>
      </w:r>
    </w:p>
    <w:p>
      <w:pPr>
        <w:pStyle w:val="Tabulky"/>
        <w:rPr/>
      </w:pPr>
      <w:r>
        <w:rPr/>
        <w:t xml:space="preserve">          </w:t>
      </w:r>
      <w:r>
        <w:rPr/>
        <w:t xml:space="preserve">4.  SKK Spartak Vrchlabí    </w:t>
        <w:tab/>
        <w:tab/>
        <w:t xml:space="preserve">  7   0   3   1617.2    64: 36   1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5.  Jiskra Nový Bor         </w:t>
        <w:tab/>
        <w:tab/>
        <w:t xml:space="preserve">  7   0   3   1532.1    62: 38   1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6.  Lokomotiva Ústí n/L.    </w:t>
        <w:tab/>
        <w:tab/>
        <w:t xml:space="preserve">  7   0   3   1568.5    61: 39   1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7.  Start Jihlava           </w:t>
        <w:tab/>
        <w:tab/>
        <w:t xml:space="preserve"> </w:t>
        <w:tab/>
        <w:t xml:space="preserve"> 5   0   5   1531.7    50: 50   10</w:t>
      </w:r>
    </w:p>
    <w:p>
      <w:pPr>
        <w:pStyle w:val="Tabulky"/>
        <w:rPr/>
      </w:pPr>
      <w:r>
        <w:rPr/>
        <w:t xml:space="preserve">          </w:t>
      </w:r>
      <w:r>
        <w:rPr/>
        <w:t xml:space="preserve">8.  Akuma Mladá Boleslav    </w:t>
        <w:tab/>
        <w:tab/>
        <w:t xml:space="preserve">  4   0   6   1570.2    52: 48    8</w:t>
      </w:r>
    </w:p>
    <w:p>
      <w:pPr>
        <w:pStyle w:val="Tabulky"/>
        <w:rPr/>
      </w:pPr>
      <w:r>
        <w:rPr/>
        <w:t xml:space="preserve">          </w:t>
      </w:r>
      <w:r>
        <w:rPr/>
        <w:t xml:space="preserve">9.  SKK Jičín B             </w:t>
        <w:tab/>
        <w:tab/>
        <w:tab/>
        <w:t xml:space="preserve">  4   0   6   1473.6    46: 54    8</w:t>
      </w:r>
    </w:p>
    <w:p>
      <w:pPr>
        <w:pStyle w:val="Tabulky"/>
        <w:rPr/>
      </w:pPr>
      <w:r>
        <w:rPr/>
        <w:t xml:space="preserve">         </w:t>
      </w:r>
      <w:r>
        <w:rPr/>
        <w:t xml:space="preserve">10.  SKK Bohušovice          </w:t>
        <w:tab/>
        <w:tab/>
        <w:t xml:space="preserve">  4   0   6   1459.2    43: 57    8</w:t>
      </w:r>
    </w:p>
    <w:p>
      <w:pPr>
        <w:pStyle w:val="Tabulky"/>
        <w:rPr/>
      </w:pPr>
      <w:r>
        <w:rPr/>
        <w:t xml:space="preserve">         </w:t>
      </w:r>
      <w:r>
        <w:rPr/>
        <w:t xml:space="preserve">11.  KK Konstruktiva B       </w:t>
        <w:tab/>
        <w:tab/>
        <w:t xml:space="preserve">  1   0   9   1507.4    19: 81    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 venku  |</w:t>
      </w:r>
    </w:p>
    <w:p>
      <w:pPr>
        <w:pStyle w:val="Tabulky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Tabulky"/>
        <w:rPr/>
      </w:pPr>
      <w:r>
        <w:rPr/>
        <w:t xml:space="preserve">          </w:t>
      </w:r>
      <w:r>
        <w:rPr/>
        <w:t xml:space="preserve">1.  Sokol Kolín             </w:t>
        <w:tab/>
        <w:tab/>
        <w:tab/>
        <w:t>8   0   2   1574.6    68: 32   16</w:t>
      </w:r>
    </w:p>
    <w:p>
      <w:pPr>
        <w:pStyle w:val="Tabulky"/>
        <w:rPr/>
      </w:pPr>
      <w:r>
        <w:rPr/>
        <w:t xml:space="preserve">          </w:t>
      </w:r>
      <w:r>
        <w:rPr/>
        <w:t xml:space="preserve">2.  SKK Bohušovice          </w:t>
        <w:tab/>
        <w:tab/>
        <w:t>7   0   3   1530.8    56: 44   1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3.  Spolana Neratovice      </w:t>
        <w:tab/>
        <w:tab/>
        <w:t>6   0   4   1559.8    52: 48   12</w:t>
      </w:r>
    </w:p>
    <w:p>
      <w:pPr>
        <w:pStyle w:val="Tabulky"/>
        <w:rPr/>
      </w:pPr>
      <w:r>
        <w:rPr/>
        <w:t xml:space="preserve">          </w:t>
      </w:r>
      <w:r>
        <w:rPr/>
        <w:t xml:space="preserve">4.  SKK Spartak Vrchlabí    </w:t>
        <w:tab/>
        <w:tab/>
        <w:t>5   1   4   1559.3    58: 42   11</w:t>
      </w:r>
    </w:p>
    <w:p>
      <w:pPr>
        <w:pStyle w:val="Tabulky"/>
        <w:rPr/>
      </w:pPr>
      <w:r>
        <w:rPr/>
        <w:t xml:space="preserve">          </w:t>
      </w:r>
      <w:r>
        <w:rPr/>
        <w:t xml:space="preserve">5.  TJ Praga Praha          </w:t>
        <w:tab/>
        <w:tab/>
        <w:t>4   0   6   1557.9    44: 56    8</w:t>
      </w:r>
    </w:p>
    <w:p>
      <w:pPr>
        <w:pStyle w:val="Tabulky"/>
        <w:rPr/>
      </w:pPr>
      <w:r>
        <w:rPr/>
        <w:t xml:space="preserve">          </w:t>
      </w:r>
      <w:r>
        <w:rPr/>
        <w:t xml:space="preserve">6.  Jiskra Nový Bor         </w:t>
        <w:tab/>
        <w:tab/>
        <w:t>4   0   6   1553.1    44: 56    8</w:t>
      </w:r>
    </w:p>
    <w:p>
      <w:pPr>
        <w:pStyle w:val="Tabulky"/>
        <w:rPr/>
      </w:pPr>
      <w:r>
        <w:rPr/>
        <w:t xml:space="preserve">          </w:t>
      </w:r>
      <w:r>
        <w:rPr/>
        <w:t xml:space="preserve">7.  Lokomotiva Ústí n/L.    </w:t>
        <w:tab/>
        <w:tab/>
        <w:t>3   0   7   1539.6    47: 53    6</w:t>
      </w:r>
    </w:p>
    <w:p>
      <w:pPr>
        <w:pStyle w:val="Tabulky"/>
        <w:rPr/>
      </w:pPr>
      <w:r>
        <w:rPr/>
        <w:t xml:space="preserve">          </w:t>
      </w:r>
      <w:r>
        <w:rPr/>
        <w:t xml:space="preserve">8.  Akuma Mladá Boleslav    </w:t>
        <w:tab/>
        <w:tab/>
        <w:t>3   0   7   1496.7    42: 58    6</w:t>
      </w:r>
    </w:p>
    <w:p>
      <w:pPr>
        <w:pStyle w:val="Tabulky"/>
        <w:rPr/>
      </w:pPr>
      <w:r>
        <w:rPr/>
        <w:t xml:space="preserve">          </w:t>
      </w:r>
      <w:r>
        <w:rPr/>
        <w:t xml:space="preserve">9.  Start Jihlava           </w:t>
        <w:tab/>
        <w:tab/>
        <w:tab/>
        <w:t>2   0   8   1487.1    30: 70    4</w:t>
      </w:r>
    </w:p>
    <w:p>
      <w:pPr>
        <w:pStyle w:val="Tabulky"/>
        <w:rPr/>
      </w:pPr>
      <w:r>
        <w:rPr/>
        <w:t xml:space="preserve">         </w:t>
      </w:r>
      <w:r>
        <w:rPr/>
        <w:t xml:space="preserve">10.  SKK Jičín B             </w:t>
        <w:tab/>
        <w:tab/>
        <w:t>1   0   9   1494.0    25: 81    2</w:t>
      </w:r>
    </w:p>
    <w:p>
      <w:pPr>
        <w:pStyle w:val="Tabulky"/>
        <w:rPr/>
      </w:pPr>
      <w:r>
        <w:rPr/>
        <w:t xml:space="preserve">         </w:t>
      </w:r>
      <w:r>
        <w:rPr/>
        <w:t xml:space="preserve">11.  KK Konstruktiva B       </w:t>
        <w:tab/>
        <w:tab/>
        <w:t>0   0  10   1406.0    12: 88   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   plné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Sokol Kolín            </w:t>
        <w:tab/>
        <w:tab/>
        <w:tab/>
        <w:t>1096.7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Spolana Neratovice     </w:t>
        <w:tab/>
        <w:tab/>
        <w:t>1092.9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TJ Praga Praha         </w:t>
        <w:tab/>
        <w:tab/>
        <w:t>1090.8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Lokomotiva Ústí n/L.   </w:t>
        <w:tab/>
        <w:tab/>
        <w:t>1086.2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SKK Spartak Vrchlabí   </w:t>
        <w:tab/>
        <w:tab/>
        <w:t>1085.4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Jiskra Nový Bor        </w:t>
        <w:tab/>
        <w:tab/>
        <w:t>1080.2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SKK Bohušovice         </w:t>
        <w:tab/>
        <w:tab/>
        <w:t>1078.87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SKK Jičín B            </w:t>
        <w:tab/>
        <w:tab/>
        <w:t>1075.06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Start Jihlava          </w:t>
        <w:tab/>
        <w:tab/>
        <w:tab/>
        <w:t>1058.76</w:t>
      </w:r>
    </w:p>
    <w:p>
      <w:pPr>
        <w:pStyle w:val="Tabulky"/>
        <w:rPr/>
      </w:pPr>
      <w:r>
        <w:rPr/>
        <w:t xml:space="preserve">                       </w:t>
      </w:r>
      <w:r>
        <w:rPr/>
        <w:t>10.  Akuma Mladá Bo</w:t>
        <w:tab/>
        <w:t>leslav   1052.87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KK Konstruktiva B      </w:t>
        <w:tab/>
        <w:tab/>
        <w:t>1021.55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dorážka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Sokol Kolín             </w:t>
        <w:tab/>
        <w:tab/>
        <w:t>479.4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Spolana Neratovice      </w:t>
        <w:tab/>
        <w:tab/>
        <w:t>475.6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SKK Spartak Vrchlabí    </w:t>
        <w:tab/>
        <w:tab/>
        <w:t>474.37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Jiskra Nový Bor         </w:t>
        <w:tab/>
        <w:tab/>
        <w:t>470.76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TJ Praga Praha          </w:t>
        <w:tab/>
        <w:tab/>
        <w:t>459.03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Lokomotiva Ústí n/L.    </w:t>
        <w:tab/>
        <w:tab/>
        <w:t>453.8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Akuma Mladá Boleslav    </w:t>
        <w:tab/>
        <w:t>451.15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SKK Bohušovice          </w:t>
        <w:tab/>
        <w:tab/>
        <w:t>444.8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Start Jihlava           </w:t>
        <w:tab/>
        <w:tab/>
        <w:tab/>
        <w:t>432.76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SKK Jičín B             </w:t>
        <w:tab/>
        <w:tab/>
        <w:t>416.68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KK Konstruktiva B       </w:t>
        <w:tab/>
        <w:tab/>
        <w:t xml:space="preserve">  394.59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  chyby  |</w:t>
      </w:r>
    </w:p>
    <w:p>
      <w:pPr>
        <w:pStyle w:val="Tabulky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Sokol Kolín              </w:t>
        <w:tab/>
        <w:tab/>
        <w:t>23.0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Spolana Neratovice       </w:t>
        <w:tab/>
        <w:tab/>
        <w:t>26.27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SKK Spartak Vrchlabí     </w:t>
        <w:tab/>
        <w:t>26.9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TJ Praga Praha           </w:t>
        <w:tab/>
        <w:tab/>
        <w:t>28.4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Jiskra Nový Bor          </w:t>
        <w:tab/>
        <w:tab/>
        <w:t>28.5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Lokomotiva Ústí n/L.     </w:t>
        <w:tab/>
        <w:tab/>
        <w:t>30.8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Akuma Mladá Boleslav     </w:t>
        <w:tab/>
        <w:t>31.82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SKK Bohušovice           </w:t>
        <w:tab/>
        <w:tab/>
        <w:t>32.62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Start Jihlava            </w:t>
        <w:tab/>
        <w:tab/>
        <w:t>34.22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SKK Jičín B              </w:t>
        <w:tab/>
        <w:tab/>
        <w:t>40.26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KK Konstruktiva B        </w:t>
        <w:tab/>
        <w:tab/>
        <w:t>46.4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podzim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</w:t>
      </w:r>
      <w:r>
        <w:rPr/>
        <w:t xml:space="preserve">1.  Sokol Kolín            </w:t>
        <w:tab/>
        <w:tab/>
        <w:tab/>
        <w:t>10   0   0   1552.6    76: 24   20  +10</w:t>
      </w:r>
    </w:p>
    <w:p>
      <w:pPr>
        <w:pStyle w:val="Tabulky"/>
        <w:rPr/>
      </w:pPr>
      <w:r>
        <w:rPr/>
        <w:t xml:space="preserve">       </w:t>
      </w:r>
      <w:r>
        <w:rPr/>
        <w:t xml:space="preserve">2.  Lokomotiva Ústí n/L.    </w:t>
        <w:tab/>
        <w:tab/>
        <w:t xml:space="preserve">  6   0   4   1558.9    62: 38   12   +2</w:t>
      </w:r>
    </w:p>
    <w:p>
      <w:pPr>
        <w:pStyle w:val="Tabulky"/>
        <w:rPr/>
      </w:pPr>
      <w:r>
        <w:rPr/>
        <w:t xml:space="preserve">       </w:t>
      </w:r>
      <w:r>
        <w:rPr/>
        <w:t xml:space="preserve">3.  SKK Spartak Vrchlabí    </w:t>
        <w:tab/>
        <w:tab/>
        <w:t xml:space="preserve">  6   0   4   1564.0    61: 39   12    0</w:t>
      </w:r>
    </w:p>
    <w:p>
      <w:pPr>
        <w:pStyle w:val="Tabulky"/>
        <w:rPr/>
      </w:pPr>
      <w:r>
        <w:rPr/>
        <w:t xml:space="preserve">       </w:t>
      </w:r>
      <w:r>
        <w:rPr/>
        <w:t xml:space="preserve">4.  TJ Praga Praha          </w:t>
        <w:tab/>
        <w:tab/>
        <w:t xml:space="preserve">  </w:t>
        <w:tab/>
        <w:t xml:space="preserve"> 6   0   4   1524.5    60: 40   12    0</w:t>
      </w:r>
    </w:p>
    <w:p>
      <w:pPr>
        <w:pStyle w:val="Tabulky"/>
        <w:rPr/>
      </w:pPr>
      <w:r>
        <w:rPr/>
        <w:t xml:space="preserve">       </w:t>
      </w:r>
      <w:r>
        <w:rPr/>
        <w:t xml:space="preserve">5.  Jiskra Nový Bor         </w:t>
        <w:tab/>
        <w:tab/>
        <w:tab/>
        <w:t xml:space="preserve">  6   0   4   1566.0    58: 42   12   +2</w:t>
      </w:r>
    </w:p>
    <w:p>
      <w:pPr>
        <w:pStyle w:val="Tabulky"/>
        <w:rPr/>
      </w:pPr>
      <w:r>
        <w:rPr/>
        <w:t xml:space="preserve">       </w:t>
      </w:r>
      <w:r>
        <w:rPr/>
        <w:t xml:space="preserve">6.  Spolana Neratovice      </w:t>
        <w:tab/>
        <w:tab/>
        <w:t xml:space="preserve">  6   0   4   1541.7    56: 44   12   +4</w:t>
      </w:r>
    </w:p>
    <w:p>
      <w:pPr>
        <w:pStyle w:val="Tabulky"/>
        <w:rPr/>
      </w:pPr>
      <w:r>
        <w:rPr/>
        <w:t xml:space="preserve">       </w:t>
      </w:r>
      <w:r>
        <w:rPr/>
        <w:t xml:space="preserve">7.  Akuma Mladá Boleslav    </w:t>
        <w:tab/>
        <w:tab/>
        <w:t xml:space="preserve">  4   0   6   1508.7    42: 58    8   -2</w:t>
      </w:r>
    </w:p>
    <w:p>
      <w:pPr>
        <w:pStyle w:val="Tabulky"/>
        <w:rPr/>
      </w:pPr>
      <w:r>
        <w:rPr/>
        <w:t xml:space="preserve">       </w:t>
      </w:r>
      <w:r>
        <w:rPr/>
        <w:t xml:space="preserve">8.  SKK Jičín B             </w:t>
        <w:tab/>
        <w:tab/>
        <w:t xml:space="preserve"> </w:t>
        <w:tab/>
        <w:t xml:space="preserve"> 4   0   6   1449.9    42: 58    8   -4</w:t>
      </w:r>
    </w:p>
    <w:p>
      <w:pPr>
        <w:pStyle w:val="Tabulky"/>
        <w:rPr/>
      </w:pPr>
      <w:r>
        <w:rPr/>
        <w:t xml:space="preserve">       </w:t>
      </w:r>
      <w:r>
        <w:rPr/>
        <w:t xml:space="preserve">9.  Start Jihlava           </w:t>
        <w:tab/>
        <w:tab/>
        <w:tab/>
        <w:t xml:space="preserve">  3   0   7   1503.3    38: 62    6   -2</w:t>
      </w:r>
    </w:p>
    <w:p>
      <w:pPr>
        <w:pStyle w:val="Tabulky"/>
        <w:rPr/>
      </w:pPr>
      <w:r>
        <w:rPr/>
        <w:t xml:space="preserve">      </w:t>
      </w:r>
      <w:r>
        <w:rPr/>
        <w:t xml:space="preserve">10.  SKK Bohušovice          </w:t>
        <w:tab/>
        <w:tab/>
        <w:t xml:space="preserve">  3   0   7   1524.6    32: 68    6   -4</w:t>
      </w:r>
    </w:p>
    <w:p>
      <w:pPr>
        <w:pStyle w:val="Tabulky"/>
        <w:rPr/>
      </w:pPr>
      <w:r>
        <w:rPr/>
        <w:t xml:space="preserve">      </w:t>
      </w:r>
      <w:r>
        <w:rPr/>
        <w:t xml:space="preserve">11.  KK Konstruktiva B       </w:t>
        <w:tab/>
        <w:tab/>
        <w:t xml:space="preserve">  1   0   9   1454.8    23: 77    2   -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  jaro 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</w:t>
      </w:r>
      <w:r>
        <w:rPr/>
        <w:t xml:space="preserve">1.  Spolana Neratovice      </w:t>
        <w:tab/>
        <w:tab/>
        <w:t>9   1   0   1616.1    75: 25   19   +7</w:t>
      </w:r>
    </w:p>
    <w:p>
      <w:pPr>
        <w:pStyle w:val="Tabulky"/>
        <w:rPr/>
      </w:pPr>
      <w:r>
        <w:rPr/>
        <w:t xml:space="preserve">       </w:t>
      </w:r>
      <w:r>
        <w:rPr/>
        <w:t xml:space="preserve">2.  Sokol Kolín             </w:t>
        <w:tab/>
        <w:tab/>
        <w:tab/>
        <w:t>8   0   2   1599.5    80: 26   16   +6</w:t>
      </w:r>
    </w:p>
    <w:p>
      <w:pPr>
        <w:pStyle w:val="Tabulky"/>
        <w:rPr/>
      </w:pPr>
      <w:r>
        <w:rPr/>
        <w:t xml:space="preserve">       </w:t>
      </w:r>
      <w:r>
        <w:rPr/>
        <w:t xml:space="preserve">3.  SKK Bohušovice          </w:t>
        <w:tab/>
        <w:tab/>
        <w:t>8   0   2   1526.8    67: 33   16   +6</w:t>
      </w:r>
    </w:p>
    <w:p>
      <w:pPr>
        <w:pStyle w:val="Tabulky"/>
        <w:rPr/>
      </w:pPr>
      <w:r>
        <w:rPr/>
        <w:t xml:space="preserve">       </w:t>
      </w:r>
      <w:r>
        <w:rPr/>
        <w:t xml:space="preserve">4.  SKK Spartak Vrchlabí    </w:t>
        <w:tab/>
        <w:tab/>
        <w:t>6   1   3   1566.4    61: 39   13   +5</w:t>
      </w:r>
    </w:p>
    <w:p>
      <w:pPr>
        <w:pStyle w:val="Tabulky"/>
        <w:rPr/>
      </w:pPr>
      <w:r>
        <w:rPr/>
        <w:t xml:space="preserve">       </w:t>
      </w:r>
      <w:r>
        <w:rPr/>
        <w:t xml:space="preserve">5.  TJ Praga Praha          </w:t>
        <w:tab/>
        <w:tab/>
        <w:tab/>
        <w:t>6   0   4   1562.6    48: 52   12   +4</w:t>
      </w:r>
    </w:p>
    <w:p>
      <w:pPr>
        <w:pStyle w:val="Tabulky"/>
        <w:rPr/>
      </w:pPr>
      <w:r>
        <w:rPr/>
        <w:t xml:space="preserve">       </w:t>
      </w:r>
      <w:r>
        <w:rPr/>
        <w:t xml:space="preserve">6.  Jiskra Nový Bor         </w:t>
        <w:tab/>
        <w:tab/>
        <w:tab/>
        <w:t>5   0   5   1529.2    48: 52   10    0</w:t>
      </w:r>
    </w:p>
    <w:p>
      <w:pPr>
        <w:pStyle w:val="Tabulky"/>
        <w:rPr/>
      </w:pPr>
      <w:r>
        <w:rPr/>
        <w:t xml:space="preserve">       </w:t>
      </w:r>
      <w:r>
        <w:rPr/>
        <w:t xml:space="preserve">7.  Lokomotiva Ústí n/L.    </w:t>
        <w:tab/>
        <w:tab/>
        <w:t>4   0   6   1523.5    46: 54    8   -2</w:t>
      </w:r>
    </w:p>
    <w:p>
      <w:pPr>
        <w:pStyle w:val="Tabulky"/>
        <w:rPr/>
      </w:pPr>
      <w:r>
        <w:rPr/>
        <w:t xml:space="preserve">       </w:t>
      </w:r>
      <w:r>
        <w:rPr/>
        <w:t xml:space="preserve">8.  Start Jihlava           </w:t>
        <w:tab/>
        <w:tab/>
        <w:tab/>
        <w:t>4   0   6   1486.1    42: 58    8   -4</w:t>
      </w:r>
    </w:p>
    <w:p>
      <w:pPr>
        <w:pStyle w:val="Tabulky"/>
        <w:rPr/>
      </w:pPr>
      <w:r>
        <w:rPr/>
        <w:t xml:space="preserve">       </w:t>
      </w:r>
      <w:r>
        <w:rPr/>
        <w:t xml:space="preserve">9.  Akuma Mladá Boleslav    </w:t>
        <w:tab/>
        <w:tab/>
        <w:t>3   0   7   1511.6    52: 48    6   -4</w:t>
      </w:r>
    </w:p>
    <w:p>
      <w:pPr>
        <w:pStyle w:val="Tabulky"/>
        <w:rPr/>
      </w:pPr>
      <w:r>
        <w:rPr/>
        <w:t xml:space="preserve">      </w:t>
      </w:r>
      <w:r>
        <w:rPr/>
        <w:t xml:space="preserve">10.  SKK Jičín B             </w:t>
        <w:tab/>
        <w:tab/>
        <w:tab/>
        <w:t>1   0   9   1516.6    29: 77    2   -6</w:t>
      </w:r>
    </w:p>
    <w:p>
      <w:pPr>
        <w:pStyle w:val="Tabulky"/>
        <w:rPr/>
      </w:pPr>
      <w:r>
        <w:rPr/>
        <w:t xml:space="preserve">      </w:t>
      </w:r>
      <w:r>
        <w:rPr/>
        <w:t xml:space="preserve">11.  KK Konstruktiva B       </w:t>
        <w:tab/>
        <w:tab/>
        <w:t>0   0  10   1391.7     8: 92    0  -1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maximum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</w:t>
      </w:r>
      <w:r>
        <w:rPr/>
        <w:t xml:space="preserve">1.  Jiskra Nový Bor        </w:t>
        <w:tab/>
        <w:tab/>
        <w:tab/>
        <w:t>1726   566  17   Konstrukt     11/10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2.  SKK Spartak Vrchlabí   </w:t>
        <w:tab/>
        <w:tab/>
        <w:t>1697   539  21   Konstrukt     24/04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3.  Spolana Neratovice     </w:t>
        <w:tab/>
        <w:tab/>
        <w:t>1674   522  14   Neratovice    31/01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4.  Sokol Kolín            </w:t>
        <w:tab/>
        <w:tab/>
        <w:tab/>
        <w:t>1663   487  29   Konstrukt      24/01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5.  Lokomotiva Ústí n/L.   </w:t>
        <w:tab/>
        <w:tab/>
        <w:t>1658   527  17   Vrchlabí        01/11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6.  SKK Bohušovice         </w:t>
        <w:tab/>
        <w:tab/>
        <w:t>1652   504  21   Vrchlabí        08/11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7.  TJ Praga Praha         </w:t>
        <w:tab/>
        <w:tab/>
        <w:tab/>
        <w:t>1644   505  20   Konstrukt      17/01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8.  Akuma Mladá Boleslav   </w:t>
        <w:tab/>
        <w:tab/>
        <w:t>1644   488  30   M.Boleslav   08/11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9.  Start Jihlava          </w:t>
        <w:tab/>
        <w:tab/>
        <w:tab/>
        <w:t>1616   490  18   Jihlava           27/09/03</w:t>
      </w:r>
    </w:p>
    <w:p>
      <w:pPr>
        <w:pStyle w:val="Tabulky"/>
        <w:rPr/>
      </w:pPr>
      <w:r>
        <w:rPr/>
        <w:t xml:space="preserve">       </w:t>
      </w:r>
      <w:r>
        <w:rPr/>
        <w:t xml:space="preserve">10.  SKK Jičín B            </w:t>
        <w:tab/>
        <w:tab/>
        <w:tab/>
        <w:t>1601   452  33   Konstrukt      13/03/04</w:t>
      </w:r>
    </w:p>
    <w:p>
      <w:pPr>
        <w:pStyle w:val="Tabulky"/>
        <w:rPr/>
      </w:pPr>
      <w:r>
        <w:rPr/>
        <w:t xml:space="preserve">       </w:t>
      </w:r>
      <w:r>
        <w:rPr/>
        <w:t xml:space="preserve">11.  KK Konstruktiva B      </w:t>
        <w:tab/>
        <w:tab/>
        <w:t>1589   476  17   Konstrukt      20/09/0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minimum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</w:t>
      </w:r>
      <w:r>
        <w:rPr/>
        <w:t xml:space="preserve">1.  Sokol Kolín            </w:t>
        <w:tab/>
        <w:tab/>
        <w:tab/>
        <w:t>1461   434  25   Praga            06/12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2.  Jiskra Nový Bor        </w:t>
        <w:tab/>
        <w:tab/>
        <w:tab/>
        <w:t>1456   393  41   Praga            07/02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3.  SKK Spartak Vrchlabí   </w:t>
        <w:tab/>
        <w:tab/>
        <w:t>1452   414  34   Bohušovice   13/03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4.  Spolana Neratovice     </w:t>
        <w:tab/>
        <w:tab/>
        <w:t>1429   424  39   Jičín              06/09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5.  TJ Praga Praha         </w:t>
        <w:tab/>
        <w:tab/>
        <w:tab/>
        <w:t>1416   385  34   Praga             24/04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6.  Lokomotiva Ústí n/L.   </w:t>
        <w:tab/>
        <w:tab/>
        <w:t>1412   389  44   Praga             24/01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7.  Start Jihlava          </w:t>
        <w:tab/>
        <w:tab/>
        <w:tab/>
        <w:t>1408   432  38   Praga             20/09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8.  SKK Bohušovice         </w:t>
        <w:tab/>
        <w:tab/>
        <w:t>1405   388  38   Bohušovice   29/11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9.  SKK Jičín B            </w:t>
        <w:tab/>
        <w:tab/>
        <w:tab/>
        <w:t>1403   399  47   Nový Bor      06/12/03</w:t>
      </w:r>
    </w:p>
    <w:p>
      <w:pPr>
        <w:pStyle w:val="Tabulky"/>
        <w:rPr/>
      </w:pPr>
      <w:r>
        <w:rPr/>
        <w:t xml:space="preserve">       </w:t>
      </w:r>
      <w:r>
        <w:rPr/>
        <w:t xml:space="preserve">10.  Akuma Mladá Boleslav   </w:t>
        <w:tab/>
        <w:tab/>
        <w:t>1349   380  54   Jičín               27/09/03</w:t>
      </w:r>
    </w:p>
    <w:p>
      <w:pPr>
        <w:pStyle w:val="Tabulky"/>
        <w:rPr/>
      </w:pPr>
      <w:r>
        <w:rPr/>
        <w:t xml:space="preserve">       </w:t>
      </w:r>
      <w:r>
        <w:rPr/>
        <w:t xml:space="preserve">11.  KK Konstruktiva B      </w:t>
        <w:tab/>
        <w:tab/>
        <w:t>1260   333  74   Jičín               08/11/0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Zprva"/>
        <w:rPr/>
      </w:pPr>
      <w:r>
        <w:rPr/>
        <w:t>Nejvytrvalejší družstvo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Nejvytrvalejším družstvem byla Jiskra Nový Bor, která za celou sezónu nepostřehla změnu adresy, kam nají zasílat zápisy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567" w:right="567" w:gutter="0" w:header="624" w:top="680" w:footer="62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>
        <w:b/>
        <w:b/>
        <w:bCs/>
        <w:sz w:val="36"/>
        <w:szCs w:val="36"/>
      </w:rPr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bCs/>
        <w:sz w:val="36"/>
        <w:szCs w:val="36"/>
      </w:rPr>
      <w:t>STATISTIKA       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7.05.2004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9:34:00Z</dcterms:created>
  <dc:creator>Kulich</dc:creator>
  <dc:description/>
  <dc:language>en-US</dc:language>
  <cp:lastModifiedBy>Ila</cp:lastModifiedBy>
  <cp:lastPrinted>2001-12-08T18:06:00Z</cp:lastPrinted>
  <dcterms:modified xsi:type="dcterms:W3CDTF">2004-05-26T09:34:00Z</dcterms:modified>
  <cp:revision>2</cp:revision>
  <dc:subject>Informace z kuželkářského sportu</dc:subject>
  <dc:title>Zpravodaj ČMKS</dc:title>
</cp:coreProperties>
</file>