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. KLZ skupina  A - 2003-04</w:t>
      </w:r>
    </w:p>
    <w:p>
      <w:pPr>
        <w:pStyle w:val="Tabulky"/>
        <w:rPr/>
      </w:pPr>
      <w:r>
        <w:rPr/>
        <w:t xml:space="preserve">    </w:t>
      </w:r>
      <w:r>
        <w:rPr/>
        <w:t>Na závěr trochu statistiky.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ab/>
        <w:tab/>
        <w:tab/>
        <w:t xml:space="preserve"> </w:t>
        <w:tab/>
      </w:r>
      <w:r>
        <w:rPr>
          <w:bdr w:val="single" w:sz="4" w:space="0" w:color="000000"/>
        </w:rPr>
        <w:t xml:space="preserve"> Pořadí jednotlivkyň:      celkem</w:t>
      </w:r>
      <w:r>
        <w:rPr/>
        <w:t xml:space="preserve"> </w:t>
      </w:r>
    </w:p>
    <w:p>
      <w:pPr>
        <w:pStyle w:val="Tabulky"/>
        <w:tabs>
          <w:tab w:val="clear" w:pos="5443"/>
          <w:tab w:val="clear" w:pos="5557"/>
          <w:tab w:val="clear" w:pos="7428"/>
          <w:tab w:val="clear" w:pos="9129"/>
          <w:tab w:val="clear" w:pos="9582"/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center" w:pos="3856" w:leader="none"/>
          <w:tab w:val="right" w:pos="4593" w:leader="none"/>
          <w:tab w:val="center" w:pos="5386" w:leader="none"/>
        </w:tabs>
        <w:rPr/>
      </w:pPr>
      <w:r>
        <w:rPr/>
        <w:t xml:space="preserve">                    </w:t>
      </w:r>
      <w:r>
        <w:rPr/>
        <w:tab/>
        <w:tab/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1.  BUKOVSKÁ Lenka        </w:t>
        <w:tab/>
        <w:tab/>
        <w:t xml:space="preserve">Konstrukt.    </w:t>
        <w:tab/>
        <w:tab/>
        <w:t>427.48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2.  VIKOVÁ Dana           </w:t>
        <w:tab/>
        <w:tab/>
        <w:tab/>
        <w:t xml:space="preserve">SKK Jičín     </w:t>
        <w:tab/>
        <w:tab/>
        <w:t>420.3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3.  FLORIÁNOVÁ Jana       </w:t>
        <w:tab/>
        <w:tab/>
        <w:tab/>
        <w:t xml:space="preserve">Jablonec      </w:t>
        <w:tab/>
        <w:tab/>
        <w:t>418.24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4.  HRDINOVÁ Martina      </w:t>
        <w:tab/>
        <w:tab/>
        <w:tab/>
        <w:t xml:space="preserve">SKK Jičín     </w:t>
        <w:tab/>
        <w:tab/>
        <w:t>416.12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5.  ZICHOVÁ Libuše        </w:t>
        <w:tab/>
        <w:tab/>
        <w:tab/>
        <w:t xml:space="preserve">Konstrukt.    </w:t>
        <w:tab/>
        <w:tab/>
        <w:t>414.4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6.  BARBOROVÁ Kamila    </w:t>
        <w:tab/>
        <w:tab/>
        <w:t xml:space="preserve">Kutná Hora    </w:t>
        <w:tab/>
        <w:tab/>
        <w:t>413.48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7.  POSPÍŠILOVÁ Martina   </w:t>
        <w:tab/>
        <w:tab/>
        <w:t xml:space="preserve">Jiskra Aš     </w:t>
        <w:tab/>
        <w:tab/>
        <w:t>412.62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>8.  HILZENSAUEROVÁ Adéla</w:t>
        <w:tab/>
        <w:tab/>
        <w:t xml:space="preserve">Duchcov       </w:t>
        <w:tab/>
        <w:tab/>
        <w:t>412.2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9.  KOUTNÍKOVÁ Ivana      </w:t>
        <w:tab/>
        <w:tab/>
        <w:t xml:space="preserve">Duchcov       </w:t>
        <w:tab/>
        <w:tab/>
        <w:t>411.54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KOLÁŘOVÁ Marie        </w:t>
        <w:tab/>
        <w:tab/>
        <w:tab/>
        <w:t xml:space="preserve">SKK Jičín     </w:t>
        <w:tab/>
        <w:tab/>
        <w:t>411.23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COCHOVÁ Petra         </w:t>
        <w:tab/>
        <w:tab/>
        <w:tab/>
        <w:t xml:space="preserve">Čechie K.     </w:t>
        <w:tab/>
        <w:tab/>
        <w:t>410.74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KAANOVÁ Ivana         </w:t>
        <w:tab/>
        <w:tab/>
        <w:tab/>
        <w:t xml:space="preserve">Jablonec     </w:t>
        <w:tab/>
        <w:t xml:space="preserve"> </w:t>
        <w:tab/>
        <w:t>409.92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LEXOVÁ Margita        </w:t>
        <w:tab/>
        <w:tab/>
        <w:tab/>
        <w:t xml:space="preserve">Jihlava       </w:t>
        <w:tab/>
        <w:tab/>
        <w:t>409.6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NAJMANOVÁ Petra       </w:t>
        <w:tab/>
        <w:tab/>
        <w:tab/>
        <w:t xml:space="preserve">Konstrukt.    </w:t>
        <w:tab/>
        <w:tab/>
        <w:t>408.0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HADROVSKÁ Jitka       </w:t>
        <w:tab/>
        <w:tab/>
        <w:tab/>
        <w:t xml:space="preserve">Kutná Hora    </w:t>
        <w:tab/>
        <w:tab/>
        <w:t>408.00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KOVÁŘOVÁ Jindra       </w:t>
        <w:tab/>
        <w:tab/>
        <w:tab/>
        <w:t xml:space="preserve">Dačice        </w:t>
        <w:tab/>
        <w:tab/>
        <w:t>407.5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KOČOVÁ Kateřina       </w:t>
        <w:tab/>
        <w:tab/>
        <w:tab/>
        <w:t xml:space="preserve">Čechie K.     </w:t>
        <w:tab/>
        <w:tab/>
        <w:t>407.38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DUSOVÁ Petra          </w:t>
        <w:tab/>
        <w:tab/>
        <w:tab/>
        <w:t xml:space="preserve">Kutná Hora    </w:t>
        <w:tab/>
        <w:tab/>
        <w:t>407.05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HOLANOVÁ Kateřina     </w:t>
        <w:tab/>
        <w:tab/>
        <w:t xml:space="preserve">Čechie K.     </w:t>
        <w:tab/>
        <w:tab/>
        <w:t>406.77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HRABOVSKÁ Marie       </w:t>
        <w:tab/>
        <w:tab/>
        <w:t xml:space="preserve">Dačice        </w:t>
        <w:tab/>
        <w:tab/>
        <w:t>406.7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JUNGVIRTOVÁ Edita     </w:t>
        <w:tab/>
        <w:tab/>
        <w:t xml:space="preserve">Konstrukt.    </w:t>
        <w:tab/>
        <w:tab/>
        <w:t>406.5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VÁŇOVÁ Kateřina       </w:t>
        <w:tab/>
        <w:tab/>
        <w:tab/>
        <w:t xml:space="preserve">Čechie K.     </w:t>
        <w:tab/>
        <w:tab/>
        <w:t>405.43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KOPEČKOVÁ Drahomíra   </w:t>
        <w:tab/>
        <w:tab/>
        <w:t xml:space="preserve">Dačice        </w:t>
        <w:tab/>
        <w:tab/>
        <w:t>405.07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HOLECOVÁ Magdalena    </w:t>
        <w:tab/>
        <w:tab/>
        <w:t xml:space="preserve">Duchcov       </w:t>
        <w:tab/>
        <w:tab/>
        <w:t>404.95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VIEWEGOVÁ Hana        </w:t>
        <w:tab/>
        <w:tab/>
        <w:t xml:space="preserve">Jiskra Aš     </w:t>
        <w:tab/>
        <w:tab/>
        <w:t>404.93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SAILEROVÁ Anna        </w:t>
        <w:tab/>
        <w:tab/>
        <w:tab/>
        <w:t xml:space="preserve">Čechie K.     </w:t>
        <w:tab/>
        <w:tab/>
        <w:t>403.57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DVOŘÁKOVÁ Eva         </w:t>
        <w:tab/>
        <w:t xml:space="preserve">Kunžak        </w:t>
        <w:tab/>
        <w:tab/>
        <w:t>403.21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HABROVÁ Lenka         </w:t>
        <w:tab/>
        <w:tab/>
        <w:t xml:space="preserve">Jihlava       </w:t>
        <w:tab/>
        <w:tab/>
        <w:t>403.02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ŠMÍDOVÁ Alena         </w:t>
        <w:tab/>
        <w:tab/>
        <w:t xml:space="preserve">Duchcov       </w:t>
        <w:tab/>
        <w:tab/>
        <w:t>401.6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KOLÁŘOVÁ Marcela      </w:t>
        <w:tab/>
        <w:t xml:space="preserve">SKK Jičín     </w:t>
        <w:tab/>
        <w:tab/>
        <w:t>401.62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HÁKOVÁ Petra          </w:t>
        <w:tab/>
        <w:tab/>
        <w:t xml:space="preserve">Jablonec      </w:t>
        <w:tab/>
        <w:tab/>
        <w:t>401.57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PROCHÁZKOVÁ Valerie   </w:t>
        <w:tab/>
        <w:t xml:space="preserve">Dačice        </w:t>
        <w:tab/>
        <w:tab/>
        <w:t>401.39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VOKOUNOVÁ Jana        </w:t>
        <w:tab/>
        <w:t xml:space="preserve">Jablonec      </w:t>
        <w:tab/>
        <w:tab/>
        <w:t>401.28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KYRIANOVÁ Hana        </w:t>
        <w:tab/>
        <w:tab/>
        <w:t xml:space="preserve">Strakonice    </w:t>
        <w:tab/>
        <w:tab/>
        <w:t>401.2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PLASOVÁ Veronika      </w:t>
        <w:tab/>
        <w:tab/>
        <w:t xml:space="preserve">Konstrukt.    </w:t>
        <w:tab/>
        <w:tab/>
        <w:t>400.57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TOMÁŠKOVÁ Martina     </w:t>
        <w:tab/>
        <w:t xml:space="preserve">SKK Jičín     </w:t>
        <w:tab/>
        <w:tab/>
        <w:t>399.9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PITROVÁ Vratislava    </w:t>
        <w:tab/>
        <w:tab/>
        <w:t xml:space="preserve">Strakonice    </w:t>
        <w:tab/>
        <w:tab/>
        <w:t>399.32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HILZENSAUEROVÁ Stan.  </w:t>
        <w:tab/>
        <w:t xml:space="preserve">Duchcov       </w:t>
        <w:tab/>
        <w:tab/>
        <w:t>399.29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WILCZÁKOVÁ Ilona      </w:t>
        <w:tab/>
        <w:t xml:space="preserve">Dačice        </w:t>
        <w:tab/>
        <w:tab/>
        <w:t>398.91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VACKOVÁ Šárka         </w:t>
        <w:tab/>
        <w:tab/>
        <w:t xml:space="preserve">Jihlava       </w:t>
        <w:tab/>
        <w:tab/>
        <w:t>398.7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PETROVÁ Iva           </w:t>
        <w:tab/>
        <w:tab/>
        <w:t xml:space="preserve">Duchcov       </w:t>
        <w:tab/>
        <w:tab/>
        <w:t>398.30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BOŠTICKÁ Lenka        </w:t>
        <w:tab/>
        <w:tab/>
        <w:t xml:space="preserve">Čechie K.     </w:t>
        <w:tab/>
        <w:tab/>
        <w:t>398.2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SMRČKOVÁ Marie        </w:t>
        <w:tab/>
        <w:tab/>
        <w:t xml:space="preserve">Strakonice    </w:t>
        <w:tab/>
        <w:tab/>
        <w:t>397.61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ŠKODOVÁ Marie         </w:t>
        <w:tab/>
        <w:tab/>
        <w:t xml:space="preserve">Kunžak        </w:t>
        <w:tab/>
        <w:tab/>
        <w:t>397.1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DVOŘÁKOVÁ Jana        </w:t>
        <w:tab/>
        <w:t xml:space="preserve">Dačice        </w:t>
        <w:tab/>
        <w:tab/>
        <w:t>396.91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PEJCALOVÁ Simona      </w:t>
        <w:tab/>
        <w:t xml:space="preserve">Jihlava       </w:t>
        <w:tab/>
        <w:tab/>
        <w:t>395.98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KOPECKÁ Ivana         </w:t>
        <w:tab/>
        <w:tab/>
        <w:t xml:space="preserve">Kutná Hora    </w:t>
        <w:tab/>
        <w:tab/>
        <w:t>393.05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BUDOŠOVÁ Radka        </w:t>
        <w:tab/>
        <w:tab/>
        <w:t xml:space="preserve">Kunžak        </w:t>
        <w:tab/>
        <w:tab/>
        <w:t>392.6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HANZALÍKOVÁ Libuše    </w:t>
        <w:tab/>
        <w:t xml:space="preserve">Kunžak        </w:t>
        <w:tab/>
        <w:tab/>
        <w:t>391.0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KOUBOVÁ Zuzana Ing.   </w:t>
        <w:tab/>
        <w:t xml:space="preserve">Strakonice    </w:t>
        <w:tab/>
        <w:tab/>
        <w:t>390.52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KOVÁŘOVÁ Petra        </w:t>
        <w:tab/>
        <w:tab/>
        <w:t xml:space="preserve">Jihlava       </w:t>
        <w:tab/>
        <w:tab/>
        <w:t>388.30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DAVÍDKOVÁ Anna        </w:t>
        <w:tab/>
        <w:t xml:space="preserve">Jiskra Aš     </w:t>
        <w:tab/>
        <w:tab/>
        <w:t>386.60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CÍSAŘOVSKÁ Emilie     </w:t>
        <w:tab/>
        <w:t xml:space="preserve">Jablonec      </w:t>
        <w:tab/>
        <w:tab/>
        <w:t>383.59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KOLLÁROVÁ Lenka       </w:t>
        <w:tab/>
        <w:t xml:space="preserve">Kutná Hora    </w:t>
        <w:tab/>
        <w:tab/>
        <w:t>381.82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BRILLOVÁ Zdeňka       </w:t>
        <w:tab/>
        <w:tab/>
        <w:t xml:space="preserve">Jiskra Aš     </w:t>
        <w:tab/>
        <w:tab/>
        <w:t>381.75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JÁNSKÁ Magdaléna      </w:t>
        <w:tab/>
        <w:tab/>
        <w:t xml:space="preserve">Strakonice    </w:t>
        <w:tab/>
        <w:tab/>
        <w:t>376.87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HANZALÍKOVÁ Kristina  </w:t>
        <w:tab/>
        <w:t xml:space="preserve">Kunžak        </w:t>
        <w:tab/>
        <w:tab/>
        <w:t>363.7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JANDOVÁ Jindra        </w:t>
        <w:tab/>
        <w:tab/>
        <w:t xml:space="preserve">Strakonice    </w:t>
        <w:tab/>
        <w:tab/>
        <w:t xml:space="preserve">346.25     8/11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686" w:leader="none"/>
          <w:tab w:val="center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   plné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ZICHOVÁ Libuše       </w:t>
        <w:tab/>
        <w:tab/>
        <w:t xml:space="preserve">Konstrukt.    </w:t>
        <w:tab/>
        <w:tab/>
        <w:t>289.8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FLORIÁNOVÁ Jana       </w:t>
        <w:tab/>
        <w:tab/>
        <w:t xml:space="preserve">Jablonec      </w:t>
        <w:tab/>
        <w:tab/>
        <w:t>287.8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POSPÍŠILOVÁ Martina   </w:t>
        <w:tab/>
        <w:tab/>
        <w:t xml:space="preserve">Jiskra Aš     </w:t>
        <w:tab/>
        <w:tab/>
        <w:t>286.79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BUKOVSKÁ Lenka        </w:t>
        <w:tab/>
        <w:tab/>
        <w:t xml:space="preserve">Konstrukt.    </w:t>
        <w:tab/>
        <w:tab/>
        <w:t>285.69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BARBOROVÁ Kamila      </w:t>
        <w:tab/>
        <w:tab/>
        <w:t xml:space="preserve">Kutná Hora    </w:t>
        <w:tab/>
        <w:tab/>
        <w:t>283.87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HRDINOVÁ Martina      </w:t>
        <w:tab/>
        <w:tab/>
        <w:t xml:space="preserve">SKK Jičín     </w:t>
        <w:tab/>
        <w:tab/>
        <w:t>283.1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VIKOVÁ Dana           </w:t>
        <w:tab/>
        <w:tab/>
        <w:t xml:space="preserve">SKK Jičín     </w:t>
        <w:tab/>
        <w:tab/>
        <w:t>283.1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SMRČKOVÁ Marie        </w:t>
        <w:tab/>
        <w:tab/>
        <w:t xml:space="preserve">Strakonice    </w:t>
        <w:tab/>
        <w:tab/>
        <w:t>282.98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SAILEROVÁ Anna        </w:t>
        <w:tab/>
        <w:tab/>
        <w:t xml:space="preserve">Čechie K.     </w:t>
        <w:tab/>
        <w:tab/>
        <w:t>282.41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KAANOVÁ Ivana         </w:t>
        <w:tab/>
        <w:tab/>
        <w:t xml:space="preserve">Jablonec      </w:t>
        <w:tab/>
        <w:tab/>
        <w:t>281.82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VÁŇOVÁ Kateřina       </w:t>
        <w:tab/>
        <w:tab/>
        <w:t xml:space="preserve">Čechie K.     </w:t>
        <w:tab/>
        <w:tab/>
        <w:t>281.1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HOLECOVÁ Magdalena    </w:t>
        <w:tab/>
        <w:t xml:space="preserve">Duchcov       </w:t>
        <w:tab/>
        <w:tab/>
        <w:t>281.00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HILZENSAUEROVÁ Adéla  </w:t>
        <w:tab/>
        <w:t xml:space="preserve">Duchcov       </w:t>
        <w:tab/>
        <w:tab/>
        <w:t>280.6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DVOŘÁKOVÁ Jana        </w:t>
        <w:tab/>
        <w:t xml:space="preserve">Dačice        </w:t>
        <w:tab/>
        <w:tab/>
        <w:t>280.45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HADROVSKÁ Jitka       </w:t>
        <w:tab/>
        <w:tab/>
        <w:t xml:space="preserve">Kutná Hora    </w:t>
        <w:tab/>
        <w:tab/>
        <w:t>280.41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KOČOVÁ Kateřina       </w:t>
        <w:tab/>
        <w:tab/>
        <w:t xml:space="preserve">Čechie K.     </w:t>
        <w:tab/>
        <w:tab/>
        <w:t>280.22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PLASOVÁ Veronika      </w:t>
        <w:tab/>
        <w:tab/>
        <w:t xml:space="preserve">Konstrukt.    </w:t>
        <w:tab/>
        <w:tab/>
        <w:t>279.85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ŠKODOVÁ Marie         </w:t>
        <w:tab/>
        <w:tab/>
        <w:t xml:space="preserve">Kunžak        </w:t>
        <w:tab/>
        <w:tab/>
        <w:t>279.81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VACKOVÁ Šárka         </w:t>
        <w:tab/>
        <w:tab/>
        <w:t xml:space="preserve">Jihlava       </w:t>
        <w:tab/>
        <w:tab/>
        <w:t>279.7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JUNGVIRTOVÁ Edita     </w:t>
        <w:tab/>
        <w:tab/>
        <w:t xml:space="preserve">Konstrukt.    </w:t>
        <w:tab/>
        <w:tab/>
        <w:t>279.6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DVOŘÁKOVÁ Eva         </w:t>
        <w:tab/>
        <w:t xml:space="preserve">Kunžak        </w:t>
        <w:tab/>
        <w:tab/>
        <w:t>279.29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HOLANOVÁ Kateřina     </w:t>
        <w:tab/>
        <w:t xml:space="preserve">Čechie K.     </w:t>
        <w:tab/>
        <w:tab/>
        <w:t>279.29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KOUTNÍKOVÁ Ivana      </w:t>
        <w:tab/>
        <w:t xml:space="preserve">Duchcov       </w:t>
        <w:tab/>
        <w:tab/>
        <w:t>279.06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KOVÁŘOVÁ Jindra       </w:t>
        <w:tab/>
        <w:tab/>
        <w:t xml:space="preserve">Dačice        </w:t>
        <w:tab/>
        <w:tab/>
        <w:t>278.99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KOPEČKOVÁ Drahomíra   </w:t>
        <w:tab/>
        <w:t xml:space="preserve">Dačice        </w:t>
        <w:tab/>
        <w:tab/>
        <w:t>278.9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HRABOVSKÁ Marie       </w:t>
        <w:tab/>
        <w:t xml:space="preserve">Dačice        </w:t>
        <w:tab/>
        <w:tab/>
        <w:t>278.59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BUDOŠOVÁ Radka        </w:t>
        <w:tab/>
        <w:tab/>
        <w:t xml:space="preserve">Kunžak        </w:t>
        <w:tab/>
        <w:tab/>
        <w:t>278.5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PROCHÁZKOVÁ Valerie   </w:t>
        <w:tab/>
        <w:t xml:space="preserve">Dačice        </w:t>
        <w:tab/>
        <w:tab/>
        <w:t>278.09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LEXOVÁ Margita        </w:t>
        <w:tab/>
        <w:tab/>
        <w:t xml:space="preserve">Jihlava       </w:t>
        <w:tab/>
        <w:tab/>
        <w:t>277.99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TOMÁŠKOVÁ Martina     </w:t>
        <w:tab/>
        <w:t xml:space="preserve">SKK Jičín     </w:t>
        <w:tab/>
        <w:tab/>
        <w:t>277.81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KOLÁŘOVÁ Marie        </w:t>
        <w:tab/>
        <w:tab/>
        <w:t xml:space="preserve">SKK Jičín     </w:t>
        <w:tab/>
        <w:tab/>
        <w:t>277.6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VIEWEGOVÁ Hana        </w:t>
        <w:tab/>
        <w:tab/>
        <w:t xml:space="preserve">Jiskra Aš     </w:t>
        <w:tab/>
        <w:tab/>
        <w:t>277.5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KOVÁŘOVÁ Petra        </w:t>
        <w:tab/>
        <w:tab/>
        <w:t xml:space="preserve">Jihlava       </w:t>
        <w:tab/>
        <w:tab/>
        <w:t>277.38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COCHOVÁ Petra         </w:t>
        <w:tab/>
        <w:tab/>
        <w:t xml:space="preserve">Čechie K.     </w:t>
        <w:tab/>
        <w:tab/>
        <w:t>277.28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DUSOVÁ Petra          </w:t>
        <w:tab/>
        <w:tab/>
        <w:t xml:space="preserve">Kutná Hora    </w:t>
        <w:tab/>
        <w:tab/>
        <w:t>277.10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KOLÁŘOVÁ Marcela      </w:t>
        <w:tab/>
        <w:t xml:space="preserve">SKK Jičín     </w:t>
        <w:tab/>
        <w:tab/>
        <w:t>276.95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BOŠTICKÁ Lenka        </w:t>
        <w:tab/>
        <w:tab/>
        <w:t xml:space="preserve">Čechie K.     </w:t>
        <w:tab/>
        <w:tab/>
        <w:t>276.89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VOKOUNOVÁ Jana        </w:t>
        <w:tab/>
        <w:t xml:space="preserve">Jablonec      </w:t>
        <w:tab/>
        <w:tab/>
        <w:t>276.72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PITROVÁ Vratislava    </w:t>
        <w:tab/>
        <w:tab/>
        <w:t xml:space="preserve">Strakonice    </w:t>
        <w:tab/>
        <w:tab/>
        <w:t>276.59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PEJCALOVÁ Simona      </w:t>
        <w:tab/>
        <w:t xml:space="preserve">Jihlava       </w:t>
        <w:tab/>
        <w:tab/>
        <w:t>276.27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HANZALÍKOVÁ Libuše   </w:t>
        <w:tab/>
        <w:t xml:space="preserve">Kunžak        </w:t>
        <w:tab/>
        <w:tab/>
        <w:t>276.2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HILZENSAUEROVÁ Stan.  </w:t>
        <w:tab/>
        <w:t xml:space="preserve">Duchcov       </w:t>
        <w:tab/>
        <w:tab/>
        <w:t>276.03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DAVÍDKOVÁ Anna        </w:t>
        <w:tab/>
        <w:tab/>
        <w:t xml:space="preserve">Jiskra Aš     </w:t>
        <w:tab/>
        <w:tab/>
        <w:t>275.74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HÁKOVÁ Petra          </w:t>
        <w:tab/>
        <w:tab/>
        <w:t xml:space="preserve">Jablonec      </w:t>
        <w:tab/>
        <w:tab/>
        <w:t>275.61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ŠMÍDOVÁ Alena         </w:t>
        <w:tab/>
        <w:tab/>
        <w:t xml:space="preserve">Duchcov       </w:t>
        <w:tab/>
        <w:tab/>
        <w:t>274.89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KOPECKÁ Ivana         </w:t>
        <w:tab/>
        <w:tab/>
        <w:t xml:space="preserve">Kutná Hora    </w:t>
        <w:tab/>
        <w:tab/>
        <w:t>274.68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WILCZÁKOVÁ Ilona      </w:t>
        <w:tab/>
        <w:t xml:space="preserve">Dačice        </w:t>
        <w:tab/>
        <w:tab/>
        <w:t>274.25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PETROVÁ Iva           </w:t>
        <w:tab/>
        <w:tab/>
        <w:t xml:space="preserve">Duchcov       </w:t>
        <w:tab/>
        <w:tab/>
        <w:t>273.83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KOUBOVÁ Zuzana Ing.   </w:t>
        <w:tab/>
        <w:t xml:space="preserve">Strakonice    </w:t>
        <w:tab/>
        <w:tab/>
        <w:t>273.68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NAJMANOVÁ Petra       </w:t>
        <w:tab/>
        <w:tab/>
        <w:t xml:space="preserve">Konstrukt.    </w:t>
        <w:tab/>
        <w:tab/>
        <w:t>273.2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BRILLOVÁ Zdeňka       </w:t>
        <w:tab/>
        <w:tab/>
        <w:t xml:space="preserve">Jiskra Aš     </w:t>
        <w:tab/>
        <w:tab/>
        <w:t>272.91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KYRIANOVÁ Hana        </w:t>
        <w:tab/>
        <w:tab/>
        <w:t xml:space="preserve">Strakonice    </w:t>
        <w:tab/>
        <w:tab/>
        <w:t>272.7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HABROVÁ Lenka         </w:t>
        <w:tab/>
        <w:tab/>
        <w:t xml:space="preserve">Jihlava       </w:t>
        <w:tab/>
        <w:tab/>
        <w:t>272.1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CÍSAŘOVSKÁ Emilie     </w:t>
        <w:tab/>
        <w:t xml:space="preserve">Jablonec      </w:t>
        <w:tab/>
        <w:tab/>
        <w:t>268.43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JÁNSKÁ Magdaléna      </w:t>
        <w:tab/>
        <w:tab/>
        <w:t xml:space="preserve">Strakonice    </w:t>
        <w:tab/>
        <w:tab/>
        <w:t>267.91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KOLLÁROVÁ Lenka       </w:t>
        <w:tab/>
        <w:t xml:space="preserve">Kutná Hora    </w:t>
        <w:tab/>
        <w:tab/>
        <w:t>267.89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HANZALÍKOVÁ Kristina  </w:t>
        <w:tab/>
        <w:t xml:space="preserve">Kunžak        </w:t>
        <w:tab/>
        <w:tab/>
        <w:t>260.44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JANDOVÁ Jindra        </w:t>
        <w:tab/>
        <w:tab/>
        <w:t xml:space="preserve">Strakonice    </w:t>
        <w:tab/>
        <w:tab/>
        <w:t>253.44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dorážka</w:t>
      </w:r>
      <w:r>
        <w:rPr/>
        <w:t xml:space="preserve">  </w:t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BUKOVSKÁ Lenka        </w:t>
        <w:tab/>
        <w:tab/>
        <w:tab/>
        <w:t xml:space="preserve">Konstrukt.    </w:t>
        <w:tab/>
        <w:tab/>
        <w:t>141.8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VIKOVÁ Dana           </w:t>
        <w:tab/>
        <w:tab/>
        <w:tab/>
        <w:t xml:space="preserve">SKK Jičín     </w:t>
        <w:tab/>
        <w:tab/>
        <w:t>137.2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NAJMANOVÁ Petra       </w:t>
        <w:tab/>
        <w:tab/>
        <w:tab/>
        <w:t xml:space="preserve">Konstrukt.    </w:t>
        <w:tab/>
        <w:tab/>
        <w:t>134.8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KOLÁŘOVÁ Marie        </w:t>
        <w:tab/>
        <w:tab/>
        <w:tab/>
        <w:t xml:space="preserve">SKK Jičín     </w:t>
        <w:tab/>
        <w:tab/>
        <w:t>133.5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COCHOVÁ Petra         </w:t>
        <w:tab/>
        <w:tab/>
        <w:tab/>
        <w:t xml:space="preserve">Čechie K.     </w:t>
        <w:tab/>
        <w:tab/>
        <w:t>133.46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HRDINOVÁ Martina      </w:t>
        <w:tab/>
        <w:tab/>
        <w:tab/>
        <w:t xml:space="preserve">SKK Jičín     </w:t>
        <w:tab/>
        <w:tab/>
        <w:t>132.9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KOUTNÍKOVÁ Ivana      </w:t>
        <w:tab/>
        <w:tab/>
        <w:tab/>
        <w:t xml:space="preserve">Duchcov       </w:t>
        <w:tab/>
        <w:tab/>
        <w:t>132.48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HILZENSAUEROVÁ Adéla  </w:t>
        <w:tab/>
        <w:tab/>
        <w:t xml:space="preserve">Duchcov       </w:t>
        <w:tab/>
        <w:tab/>
        <w:t>131.63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LEXOVÁ Margita        </w:t>
        <w:tab/>
        <w:tab/>
        <w:t xml:space="preserve">Jihlava       </w:t>
        <w:tab/>
        <w:tab/>
        <w:t>131.61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HABROVÁ Lenka         </w:t>
        <w:tab/>
        <w:tab/>
        <w:t xml:space="preserve">Jihlava       </w:t>
        <w:tab/>
        <w:tab/>
        <w:t>130.8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FLORIÁNOVÁ Jana       </w:t>
        <w:tab/>
        <w:tab/>
        <w:tab/>
        <w:t xml:space="preserve">Jablonec      </w:t>
        <w:tab/>
        <w:tab/>
        <w:t>130.38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DUSOVÁ Petra          </w:t>
        <w:tab/>
        <w:tab/>
        <w:tab/>
        <w:t xml:space="preserve">Kutná Hora    </w:t>
        <w:tab/>
        <w:tab/>
        <w:t>129.95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BARBOROVÁ Kamila      </w:t>
        <w:tab/>
        <w:tab/>
        <w:t xml:space="preserve">Kutná Hora    </w:t>
        <w:tab/>
        <w:tab/>
        <w:t>129.61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KOVÁŘOVÁ Jindra       </w:t>
        <w:tab/>
        <w:tab/>
        <w:t xml:space="preserve">Dačice        </w:t>
        <w:tab/>
        <w:tab/>
        <w:t>128.5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KYRIANOVÁ Hana        </w:t>
        <w:tab/>
        <w:tab/>
        <w:tab/>
        <w:t xml:space="preserve">Strakonice    </w:t>
        <w:tab/>
        <w:tab/>
        <w:t>128.51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HRABOVSKÁ Marie      </w:t>
        <w:tab/>
        <w:t xml:space="preserve"> </w:t>
        <w:tab/>
        <w:t xml:space="preserve">Dačice        </w:t>
        <w:tab/>
        <w:tab/>
        <w:t>128.16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KAANOVÁ Ivana         </w:t>
        <w:tab/>
        <w:tab/>
        <w:tab/>
        <w:t xml:space="preserve">Jablonec      </w:t>
        <w:tab/>
        <w:tab/>
        <w:t>128.1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HADROVSKÁ Jitka       </w:t>
        <w:tab/>
        <w:tab/>
        <w:tab/>
        <w:t xml:space="preserve">Kutná Hora    </w:t>
        <w:tab/>
        <w:tab/>
        <w:t>127.59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HOLANOVÁ Kateřina     </w:t>
        <w:tab/>
        <w:tab/>
        <w:t xml:space="preserve">Čechie K.     </w:t>
        <w:tab/>
        <w:tab/>
        <w:t>127.48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VIEWEGOVÁ Hana        </w:t>
        <w:tab/>
        <w:tab/>
        <w:t xml:space="preserve">Jiskra Aš     </w:t>
        <w:tab/>
        <w:tab/>
        <w:t>127.3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KOČOVÁ Kateřina       </w:t>
        <w:tab/>
        <w:tab/>
        <w:tab/>
        <w:t xml:space="preserve">Čechie K.     </w:t>
        <w:tab/>
        <w:tab/>
        <w:t>127.1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JUNGVIRTOVÁ Edita     </w:t>
        <w:tab/>
        <w:tab/>
        <w:t xml:space="preserve">Konstrukt.    </w:t>
        <w:tab/>
        <w:tab/>
        <w:t>126.8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ŠMÍDOVÁ Alena         </w:t>
        <w:tab/>
        <w:tab/>
        <w:tab/>
        <w:t xml:space="preserve">Duchcov       </w:t>
        <w:tab/>
        <w:tab/>
        <w:t>126.7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KOPEČKOVÁ Drahomíra   </w:t>
        <w:tab/>
        <w:t xml:space="preserve">     Dačice        </w:t>
        <w:tab/>
        <w:tab/>
        <w:t>126.1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HÁKOVÁ Petra          </w:t>
        <w:tab/>
        <w:tab/>
        <w:tab/>
        <w:t xml:space="preserve">Jablonec      </w:t>
        <w:tab/>
        <w:tab/>
        <w:t>125.9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POSPÍŠILOVÁ Martina   </w:t>
        <w:tab/>
        <w:tab/>
        <w:t xml:space="preserve">Jiskra Aš     </w:t>
        <w:tab/>
        <w:tab/>
        <w:t>125.83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KOLÁŘOVÁ Marcela      </w:t>
        <w:tab/>
        <w:tab/>
        <w:t xml:space="preserve">SKK Jičín     </w:t>
        <w:tab/>
        <w:tab/>
        <w:t>124.6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WILCZÁKOVÁ Ilona      </w:t>
        <w:tab/>
        <w:t xml:space="preserve">         Dačice        </w:t>
        <w:tab/>
        <w:tab/>
        <w:t>124.67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ZICHOVÁ Libuše        </w:t>
        <w:tab/>
        <w:tab/>
        <w:tab/>
        <w:t xml:space="preserve">Konstrukt.    </w:t>
        <w:tab/>
        <w:tab/>
        <w:t>124.6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VOKOUNOVÁ Jana        </w:t>
        <w:tab/>
        <w:tab/>
        <w:t xml:space="preserve">Jablonec      </w:t>
        <w:tab/>
        <w:tab/>
        <w:t>124.56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PETROVÁ Iva           </w:t>
        <w:tab/>
        <w:tab/>
        <w:tab/>
        <w:t xml:space="preserve">Duchcov       </w:t>
        <w:tab/>
        <w:tab/>
        <w:t>124.4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VÁŇOVÁ Kateřina       </w:t>
        <w:tab/>
        <w:tab/>
        <w:tab/>
        <w:t xml:space="preserve">Čechie K.     </w:t>
        <w:tab/>
        <w:tab/>
        <w:t>124.2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HOLECOVÁ Magdalena    </w:t>
        <w:tab/>
        <w:tab/>
        <w:t xml:space="preserve">Duchcov       </w:t>
        <w:tab/>
        <w:tab/>
        <w:t>123.95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DVOŘÁKOVÁ Eva         </w:t>
        <w:tab/>
        <w:tab/>
        <w:t xml:space="preserve">Kunžak        </w:t>
        <w:tab/>
        <w:tab/>
        <w:t>123.92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PROCHÁZKOVÁ Valerie   </w:t>
        <w:tab/>
        <w:tab/>
        <w:t xml:space="preserve">Dačice        </w:t>
        <w:tab/>
        <w:tab/>
        <w:t>123.30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HILZENSAUEROVÁ Stan.  </w:t>
        <w:tab/>
        <w:tab/>
        <w:t xml:space="preserve">Duchcov       </w:t>
        <w:tab/>
        <w:tab/>
        <w:t>123.26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PITROVÁ Vratislava    </w:t>
        <w:tab/>
        <w:tab/>
        <w:tab/>
        <w:t xml:space="preserve">Strakonice    </w:t>
        <w:tab/>
        <w:tab/>
        <w:t>122.73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TOMÁŠKOVÁ Martina     </w:t>
        <w:tab/>
        <w:tab/>
        <w:t xml:space="preserve">SKK Jičín     </w:t>
        <w:tab/>
        <w:tab/>
        <w:t>122.15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BOŠTICKÁ Lenka        </w:t>
        <w:tab/>
        <w:tab/>
        <w:tab/>
        <w:t xml:space="preserve">Čechie K.     </w:t>
        <w:tab/>
        <w:tab/>
        <w:t>121.3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SAILEROVÁ Anna        </w:t>
        <w:tab/>
        <w:tab/>
        <w:tab/>
        <w:t xml:space="preserve">Čechie K.     </w:t>
        <w:tab/>
        <w:tab/>
        <w:t>121.1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PLASOVÁ Veronika      </w:t>
        <w:tab/>
        <w:tab/>
        <w:tab/>
        <w:t xml:space="preserve">Konstrukt.    </w:t>
        <w:tab/>
        <w:tab/>
        <w:t>120.72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PEJCALOVÁ Simona      </w:t>
        <w:tab/>
        <w:tab/>
        <w:t xml:space="preserve">Jihlava       </w:t>
        <w:tab/>
        <w:tab/>
        <w:t>119.71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VACKOVÁ Šárka         </w:t>
        <w:tab/>
        <w:tab/>
        <w:tab/>
        <w:t xml:space="preserve">Jihlava       </w:t>
        <w:tab/>
        <w:tab/>
        <w:t>119.02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KOPECKÁ Ivana         </w:t>
        <w:tab/>
        <w:tab/>
        <w:tab/>
        <w:t xml:space="preserve">Kutná Hora    </w:t>
        <w:tab/>
        <w:tab/>
        <w:t>118.38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ŠKODOVÁ Marie         </w:t>
        <w:tab/>
        <w:tab/>
        <w:tab/>
        <w:t xml:space="preserve">Kunžak        </w:t>
        <w:tab/>
        <w:tab/>
        <w:t>117.35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KOUBOVÁ Zuzana Ing.   </w:t>
        <w:tab/>
        <w:tab/>
        <w:t xml:space="preserve">Strakonice    </w:t>
        <w:tab/>
        <w:tab/>
        <w:t>116.84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DVOŘÁKOVÁ Jana        </w:t>
        <w:tab/>
        <w:tab/>
        <w:t xml:space="preserve">Dačice        </w:t>
        <w:tab/>
        <w:tab/>
        <w:t>116.4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CÍSAŘOVSKÁ Emilie     </w:t>
        <w:tab/>
        <w:tab/>
        <w:t xml:space="preserve">Jablonec      </w:t>
        <w:tab/>
        <w:tab/>
        <w:t>115.1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HANZALÍKOVÁ Libuše    </w:t>
        <w:tab/>
        <w:tab/>
        <w:t xml:space="preserve">Kunžak        </w:t>
        <w:tab/>
        <w:tab/>
        <w:t>114.79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SMRČKOVÁ Marie        </w:t>
        <w:tab/>
        <w:tab/>
        <w:tab/>
        <w:t xml:space="preserve">Strakonice    </w:t>
        <w:tab/>
        <w:tab/>
        <w:t>114.63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BUDOŠOVÁ Radka        </w:t>
        <w:tab/>
        <w:tab/>
        <w:tab/>
        <w:t xml:space="preserve">Kunžak        </w:t>
        <w:tab/>
        <w:tab/>
        <w:t>114.1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KOLLÁROVÁ Lenka       </w:t>
        <w:tab/>
        <w:tab/>
        <w:t xml:space="preserve">Kutná Hora    </w:t>
        <w:tab/>
        <w:tab/>
        <w:t>113.93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KOVÁŘOVÁ Petra        </w:t>
        <w:tab/>
        <w:tab/>
        <w:tab/>
        <w:t xml:space="preserve">Jihlava       </w:t>
        <w:tab/>
        <w:tab/>
        <w:t>110.92     8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DAVÍDKOVÁ Anna        </w:t>
        <w:tab/>
        <w:tab/>
        <w:t xml:space="preserve">Jiskra Aš     </w:t>
        <w:tab/>
        <w:tab/>
        <w:t>110.8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JÁNSKÁ Magdaléna      </w:t>
        <w:tab/>
        <w:tab/>
        <w:tab/>
        <w:t xml:space="preserve">Strakonice    </w:t>
        <w:tab/>
        <w:tab/>
        <w:t>108.96    10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BRILLOVÁ Zdeňka       </w:t>
        <w:tab/>
        <w:tab/>
        <w:tab/>
        <w:t xml:space="preserve">Jiskra Aš     </w:t>
        <w:tab/>
        <w:tab/>
        <w:t>108.84     9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HANZALÍKOVÁ Kristina  </w:t>
        <w:tab/>
        <w:tab/>
        <w:t xml:space="preserve">Kunžak        </w:t>
        <w:tab/>
        <w:tab/>
        <w:t>103.30    11/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JANDOVÁ Jindra        </w:t>
        <w:tab/>
        <w:tab/>
        <w:tab/>
        <w:t xml:space="preserve">Strakonice    </w:t>
        <w:tab/>
        <w:tab/>
        <w:t xml:space="preserve">   92.81     8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ab/>
        <w:tab/>
        <w:tab/>
        <w:tab/>
      </w:r>
      <w:r>
        <w:rPr>
          <w:bdr w:val="single" w:sz="4" w:space="0" w:color="000000"/>
        </w:rPr>
        <w:t xml:space="preserve"> Pořadí jednotlivkyň:  celk. doma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FLORIÁNOVÁ Jana       </w:t>
        <w:tab/>
        <w:tab/>
        <w:t xml:space="preserve">Jablonec      </w:t>
        <w:tab/>
        <w:tab/>
        <w:t>439.4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BUKOVSKÁ Lenka        </w:t>
        <w:tab/>
        <w:tab/>
        <w:t xml:space="preserve">Konstrukt.    </w:t>
        <w:tab/>
        <w:tab/>
        <w:t>438.33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KOVÁŘOVÁ Jindra       </w:t>
        <w:tab/>
        <w:tab/>
        <w:t xml:space="preserve">Dačice        </w:t>
        <w:tab/>
        <w:tab/>
        <w:t>435.0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COCHOVÁ Petra         </w:t>
        <w:tab/>
        <w:tab/>
        <w:t xml:space="preserve">Čechie K.     </w:t>
        <w:tab/>
        <w:tab/>
        <w:t>433.67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BARBOROVÁ Kamila      </w:t>
        <w:tab/>
        <w:tab/>
        <w:t xml:space="preserve">Kutná Hora    </w:t>
        <w:tab/>
        <w:tab/>
        <w:t>433.3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LEXOVÁ Margita        </w:t>
        <w:tab/>
        <w:tab/>
        <w:t xml:space="preserve">Jihlava       </w:t>
        <w:tab/>
        <w:tab/>
        <w:t>431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PLASOVÁ Veronika      </w:t>
        <w:tab/>
        <w:tab/>
        <w:t xml:space="preserve">Konstrukt.    </w:t>
        <w:tab/>
        <w:tab/>
        <w:t>430.13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NAJMANOVÁ Petra       </w:t>
        <w:tab/>
        <w:tab/>
        <w:t xml:space="preserve">Konstrukt.    </w:t>
        <w:tab/>
        <w:tab/>
        <w:t>429.0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PEJCALOVÁ Simona      </w:t>
        <w:tab/>
        <w:tab/>
        <w:t xml:space="preserve">Jihlava       </w:t>
        <w:tab/>
        <w:tab/>
        <w:t>426.86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VACKOVÁ Šárka         </w:t>
        <w:tab/>
        <w:tab/>
        <w:t xml:space="preserve">Jihlava       </w:t>
        <w:tab/>
        <w:tab/>
        <w:t>424.3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ZICHOVÁ Libuše        </w:t>
        <w:tab/>
        <w:tab/>
        <w:t xml:space="preserve">Konstrukt.    </w:t>
        <w:tab/>
        <w:tab/>
        <w:t>421.57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JUNGVIRTOVÁ Edita     </w:t>
        <w:tab/>
        <w:tab/>
        <w:t xml:space="preserve">Konstrukt.    </w:t>
        <w:tab/>
        <w:tab/>
        <w:t>420.5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POSPÍŠILOVÁ Martina   </w:t>
        <w:tab/>
        <w:t xml:space="preserve">Jiskra Aš     </w:t>
        <w:tab/>
        <w:tab/>
        <w:t>420.2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SMRČKOVÁ Marie        </w:t>
        <w:tab/>
        <w:tab/>
        <w:t xml:space="preserve">Strakonice    </w:t>
        <w:tab/>
        <w:tab/>
        <w:t>420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KOPEČKOVÁ Drahomíra   </w:t>
        <w:tab/>
        <w:t xml:space="preserve">Dačice        </w:t>
        <w:tab/>
        <w:tab/>
        <w:t>419.8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BOŠTICKÁ Lenka        </w:t>
        <w:tab/>
        <w:tab/>
        <w:t xml:space="preserve">Čechie K.     </w:t>
        <w:tab/>
        <w:tab/>
        <w:t>418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SAILEROVÁ Anna       </w:t>
        <w:tab/>
        <w:t xml:space="preserve"> </w:t>
        <w:tab/>
        <w:t xml:space="preserve">Čechie K.     </w:t>
        <w:tab/>
        <w:tab/>
        <w:t>415.71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KOČOVÁ Kateřina       </w:t>
        <w:tab/>
        <w:tab/>
        <w:t xml:space="preserve">Čechie K.     </w:t>
        <w:tab/>
        <w:tab/>
        <w:t>414.22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HABROVÁ Lenka         </w:t>
        <w:tab/>
        <w:tab/>
        <w:t xml:space="preserve">Jihlava       </w:t>
        <w:tab/>
        <w:tab/>
        <w:t>414.22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VOKOUNOVÁ Jana        </w:t>
        <w:tab/>
        <w:tab/>
        <w:t xml:space="preserve">Jablonec      </w:t>
        <w:tab/>
        <w:tab/>
        <w:t>413.78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DUSOVÁ Petra          </w:t>
        <w:tab/>
        <w:tab/>
        <w:t xml:space="preserve">Kutná Hora    </w:t>
        <w:tab/>
        <w:tab/>
        <w:t>413.50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VOPĚNKOVÁ Kateřina    </w:t>
        <w:tab/>
        <w:t xml:space="preserve">Kutná Hora    </w:t>
        <w:tab/>
        <w:tab/>
        <w:t>413.29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PROCHÁZKOVÁ Valerie   </w:t>
        <w:tab/>
        <w:t xml:space="preserve">Dačice        </w:t>
        <w:tab/>
        <w:tab/>
        <w:t>413.14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PITROVÁ Vratislava    </w:t>
        <w:tab/>
        <w:tab/>
        <w:t xml:space="preserve">Strakonice    </w:t>
        <w:tab/>
        <w:tab/>
        <w:t>412.86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HOLANOVÁ Kateřina     </w:t>
        <w:tab/>
        <w:t xml:space="preserve">Čechie K.     </w:t>
        <w:tab/>
        <w:tab/>
        <w:t>411.14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HADROVSKÁ Jitka       </w:t>
        <w:tab/>
        <w:tab/>
        <w:t xml:space="preserve">Kutná Hora    </w:t>
        <w:tab/>
        <w:tab/>
        <w:t>411.0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KAANOVÁ Ivana         </w:t>
        <w:tab/>
        <w:tab/>
        <w:t xml:space="preserve">Jablonec      </w:t>
        <w:tab/>
        <w:tab/>
        <w:t>410.11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HRABOVSKÁ Marie       </w:t>
        <w:tab/>
        <w:t xml:space="preserve">Dačice        </w:t>
        <w:tab/>
        <w:tab/>
        <w:t>409.3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VÁŇOVÁ Kateřina       </w:t>
        <w:tab/>
        <w:tab/>
        <w:t xml:space="preserve">Čechie K.     </w:t>
        <w:tab/>
        <w:tab/>
        <w:t>407.7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KOVÁŘOVÁ Petra        </w:t>
        <w:tab/>
        <w:tab/>
        <w:t xml:space="preserve">Jihlava       </w:t>
        <w:tab/>
        <w:tab/>
        <w:t>407.38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KYRIANOVÁ Hana        </w:t>
        <w:tab/>
        <w:tab/>
        <w:t xml:space="preserve">Strakonice    </w:t>
        <w:tab/>
        <w:tab/>
        <w:t>406.9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HRDINOVÁ Martina      </w:t>
        <w:tab/>
        <w:tab/>
        <w:t xml:space="preserve">SKK Jičín     </w:t>
        <w:tab/>
        <w:tab/>
        <w:t>406.3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WILCZÁKOVÁ Ilona      </w:t>
        <w:tab/>
        <w:t xml:space="preserve">Dačice        </w:t>
        <w:tab/>
        <w:tab/>
        <w:t>406.22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KUDRNOVÁ Radka        </w:t>
        <w:tab/>
        <w:t xml:space="preserve">Jablonec      </w:t>
        <w:tab/>
        <w:tab/>
        <w:t>404.3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VIEWEGOVÁ Hana        </w:t>
        <w:tab/>
        <w:t xml:space="preserve">Jiskra Aš     </w:t>
        <w:tab/>
        <w:tab/>
        <w:t>403.22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HILZENSAUEROVÁ Adéla  </w:t>
        <w:tab/>
        <w:t xml:space="preserve">Duchcov       </w:t>
        <w:tab/>
        <w:tab/>
        <w:t>402.9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HÁKOVÁ Petra          </w:t>
        <w:tab/>
        <w:tab/>
        <w:t xml:space="preserve">Jablonec      </w:t>
        <w:tab/>
        <w:tab/>
        <w:t>402.3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DVOŘÁKOVÁ Jana        </w:t>
        <w:tab/>
        <w:t xml:space="preserve">Dačice        </w:t>
        <w:tab/>
        <w:tab/>
        <w:t>398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DVOŘÁKOVÁ Eva         </w:t>
        <w:tab/>
        <w:t xml:space="preserve">Kunžak        </w:t>
        <w:tab/>
        <w:tab/>
        <w:t>397.11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DAVÍDKOVÁ Anna        </w:t>
        <w:tab/>
        <w:t xml:space="preserve">Jiskra Aš     </w:t>
        <w:tab/>
        <w:tab/>
        <w:t>397.0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KOLÁŘOVÁ Marie        </w:t>
        <w:tab/>
        <w:tab/>
        <w:t xml:space="preserve">SKK Jičín     </w:t>
        <w:tab/>
        <w:tab/>
        <w:t>396.5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KOUBOVÁ Zuzana Ing.   </w:t>
        <w:tab/>
        <w:t xml:space="preserve">Strakonice    </w:t>
        <w:tab/>
        <w:tab/>
        <w:t>396.2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BARBOROVÁ Hana        </w:t>
        <w:tab/>
        <w:t xml:space="preserve">Kutná Hora    </w:t>
        <w:tab/>
        <w:tab/>
        <w:t>396.13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KOLÁŘOVÁ Marcela     </w:t>
        <w:tab/>
        <w:tab/>
        <w:t xml:space="preserve">SKK Jičín     </w:t>
        <w:tab/>
        <w:tab/>
        <w:t>393.2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VIEWEGOVÁ Milada      </w:t>
        <w:tab/>
        <w:t xml:space="preserve">Jiskra Aš     </w:t>
        <w:tab/>
        <w:tab/>
        <w:t>392.89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CÍSAŘOVSKÁ Emilie     </w:t>
        <w:tab/>
        <w:t xml:space="preserve">Jablonec      </w:t>
        <w:tab/>
        <w:tab/>
        <w:t>392.86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BUDOŠOVÁ Radka        </w:t>
        <w:tab/>
        <w:tab/>
        <w:t xml:space="preserve">Kunžak        </w:t>
        <w:tab/>
        <w:tab/>
        <w:t>392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ŠMÍDOVÁ Alena         </w:t>
        <w:tab/>
        <w:tab/>
        <w:t xml:space="preserve">Duchcov       </w:t>
        <w:tab/>
        <w:tab/>
        <w:t>392.00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KOUTNÍKOVÁ Ivana      </w:t>
        <w:tab/>
        <w:t xml:space="preserve">Duchcov       </w:t>
        <w:tab/>
        <w:tab/>
        <w:t>390.89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HILZENSAUEROVÁ Stan.  </w:t>
        <w:tab/>
        <w:t xml:space="preserve">Duchcov       </w:t>
        <w:tab/>
        <w:tab/>
        <w:t>390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HANZALÍKOVÁ Libuše    </w:t>
        <w:tab/>
        <w:t xml:space="preserve">Kunžak        </w:t>
        <w:tab/>
        <w:tab/>
        <w:t>390.4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TOMÁŠKOVÁ Martina     </w:t>
        <w:tab/>
        <w:t xml:space="preserve">SKK Jičín     </w:t>
        <w:tab/>
        <w:tab/>
        <w:t>389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HOLECOVÁ Magdalena    </w:t>
        <w:tab/>
        <w:t xml:space="preserve">Duchcov       </w:t>
        <w:tab/>
        <w:tab/>
        <w:t>388.5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JÁNSKÁ Magdaléna      </w:t>
        <w:tab/>
        <w:tab/>
        <w:t xml:space="preserve">Strakonice    </w:t>
        <w:tab/>
        <w:tab/>
        <w:t>386.7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ŠKODOVÁ Marie         </w:t>
        <w:tab/>
        <w:tab/>
        <w:t xml:space="preserve">Kunžak        </w:t>
        <w:tab/>
        <w:tab/>
        <w:t>385.8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BRILLOVÁ Zdeňka       </w:t>
        <w:tab/>
        <w:tab/>
        <w:t xml:space="preserve">Jiskra Aš     </w:t>
        <w:tab/>
        <w:tab/>
        <w:t>384.78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PETROVÁ Iva           </w:t>
        <w:tab/>
        <w:tab/>
        <w:t xml:space="preserve">Duchcov       </w:t>
        <w:tab/>
        <w:tab/>
        <w:t>383.00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VIKOVÁ Dana           </w:t>
        <w:tab/>
        <w:tab/>
        <w:t xml:space="preserve">SKK Jičín     </w:t>
        <w:tab/>
        <w:tab/>
        <w:t>382.75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9.  KOPECKÁ Ivana         </w:t>
        <w:tab/>
        <w:tab/>
        <w:t xml:space="preserve">Kutná Hora    </w:t>
        <w:tab/>
        <w:tab/>
        <w:t>381.43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60.  HANZALÍKOVÁ Kristina  </w:t>
        <w:tab/>
        <w:t xml:space="preserve">Kunžak        </w:t>
        <w:tab/>
        <w:tab/>
        <w:t>376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</w:t>
      </w:r>
      <w:r>
        <w:rPr/>
        <w:tab/>
        <w:tab/>
        <w:tab/>
      </w:r>
      <w:r>
        <w:rPr>
          <w:bdr w:val="single" w:sz="4" w:space="0" w:color="000000"/>
        </w:rPr>
        <w:tab/>
        <w:t>Pořadí jednotlivkyň: celk. venku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BUKOVSKÁ Lenka        </w:t>
        <w:tab/>
        <w:tab/>
        <w:t xml:space="preserve">Konstrukt.    </w:t>
        <w:tab/>
        <w:tab/>
        <w:t>426.4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VIKOVÁ Dana           </w:t>
        <w:tab/>
        <w:tab/>
        <w:t xml:space="preserve">SKK Jičín     </w:t>
        <w:tab/>
        <w:tab/>
        <w:t>424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HRDINOVÁ Martina      </w:t>
        <w:tab/>
        <w:tab/>
        <w:t xml:space="preserve">SKK Jičín     </w:t>
        <w:tab/>
        <w:tab/>
        <w:t>417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FLORIÁNOVÁ Jana       </w:t>
        <w:tab/>
        <w:tab/>
        <w:t xml:space="preserve">Jablonec      </w:t>
        <w:tab/>
        <w:tab/>
        <w:t>415.89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KOUTNÍKOVÁ Ivana      </w:t>
        <w:tab/>
        <w:tab/>
        <w:t xml:space="preserve">Duchcov       </w:t>
        <w:tab/>
        <w:tab/>
        <w:t>414.13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ZICHOVÁ Libuše        </w:t>
        <w:tab/>
        <w:tab/>
        <w:t xml:space="preserve">Konstrukt.    </w:t>
        <w:tab/>
        <w:tab/>
        <w:t>413.67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HILZENSAUEROVÁ Adéla  </w:t>
        <w:tab/>
        <w:t xml:space="preserve">Duchcov       </w:t>
        <w:tab/>
        <w:tab/>
        <w:t>413.2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KOLÁŘOVÁ Marie        </w:t>
        <w:tab/>
        <w:tab/>
        <w:t xml:space="preserve">SKK Jičín     </w:t>
        <w:tab/>
        <w:tab/>
        <w:t>412.7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POSPÍŠILOVÁ Martina   </w:t>
        <w:tab/>
        <w:tab/>
        <w:t xml:space="preserve">Jiskra Aš     </w:t>
        <w:tab/>
        <w:tab/>
        <w:t>411.78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BARBOROVÁ Kamila      </w:t>
        <w:tab/>
        <w:t xml:space="preserve">Kutná Hora    </w:t>
        <w:tab/>
        <w:tab/>
        <w:t>411.5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AANOVÁ Ivana         </w:t>
        <w:tab/>
        <w:tab/>
        <w:t xml:space="preserve">Jablonec      </w:t>
        <w:tab/>
        <w:tab/>
        <w:t>409.9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COCHOVÁ Petra         </w:t>
        <w:tab/>
        <w:tab/>
        <w:t xml:space="preserve">Čechie K.     </w:t>
        <w:tab/>
        <w:tab/>
        <w:t>407.88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HADROVSKÁ Jitka       </w:t>
        <w:tab/>
        <w:tab/>
        <w:t xml:space="preserve">Kutná Hora    </w:t>
        <w:tab/>
        <w:tab/>
        <w:t>407.67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LEXOVÁ Margita        </w:t>
        <w:tab/>
        <w:tab/>
        <w:t xml:space="preserve">Jihlava       </w:t>
        <w:tab/>
        <w:tab/>
        <w:t>407.4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HOLECOVÁ Magdalena    </w:t>
        <w:tab/>
        <w:tab/>
        <w:t xml:space="preserve">Duchcov       </w:t>
        <w:tab/>
        <w:tab/>
        <w:t>406.78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KOČOVÁ Kateřina       </w:t>
        <w:tab/>
        <w:tab/>
        <w:t xml:space="preserve">Čechie K.     </w:t>
        <w:tab/>
        <w:tab/>
        <w:t>406.7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HRABOVSKÁ Marie       </w:t>
        <w:tab/>
        <w:t xml:space="preserve">Dačice        </w:t>
        <w:tab/>
        <w:tab/>
        <w:t>406.5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DUSOVÁ Petra          </w:t>
        <w:tab/>
        <w:tab/>
        <w:t xml:space="preserve">Kutná Hora    </w:t>
        <w:tab/>
        <w:tab/>
        <w:t>406.33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HOLANOVÁ Kateřina     </w:t>
        <w:tab/>
        <w:t xml:space="preserve">Čechie K.     </w:t>
        <w:tab/>
        <w:tab/>
        <w:t>406.14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NAJMANOVÁ Petra       </w:t>
        <w:tab/>
        <w:tab/>
        <w:t xml:space="preserve">Konstrukt.    </w:t>
        <w:tab/>
        <w:tab/>
        <w:t>405.9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VÁŇOVÁ Kateřina       </w:t>
        <w:tab/>
        <w:tab/>
        <w:t xml:space="preserve">Čechie K.     </w:t>
        <w:tab/>
        <w:tab/>
        <w:t>405.2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VIEWEGOVÁ Hana        </w:t>
        <w:tab/>
        <w:tab/>
        <w:t xml:space="preserve">Jiskra Aš     </w:t>
        <w:tab/>
        <w:tab/>
        <w:t>405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JUNGVIRTOVÁ Edita     </w:t>
        <w:tab/>
        <w:t xml:space="preserve">Konstrukt.    </w:t>
        <w:tab/>
        <w:tab/>
        <w:t>405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KOVÁŘOVÁ Jindra       </w:t>
        <w:tab/>
        <w:tab/>
        <w:t xml:space="preserve">Dačice        </w:t>
        <w:tab/>
        <w:tab/>
        <w:t>404.8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DVOŘÁKOVÁ Eva         </w:t>
        <w:tab/>
        <w:t xml:space="preserve">Kunžak        </w:t>
        <w:tab/>
        <w:tab/>
        <w:t>403.89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KOPEČKOVÁ Drahomíra   </w:t>
        <w:tab/>
        <w:t xml:space="preserve">Dačice        </w:t>
        <w:tab/>
        <w:tab/>
        <w:t>403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ŠMÍDOVÁ Alena         </w:t>
        <w:tab/>
        <w:tab/>
        <w:t xml:space="preserve">Duchcov       </w:t>
        <w:tab/>
        <w:tab/>
        <w:t>402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KOLÁŘOVÁ Marcela      </w:t>
        <w:tab/>
        <w:t xml:space="preserve">SKK Jičín     </w:t>
        <w:tab/>
        <w:tab/>
        <w:t>402.56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SAILEROVÁ Anna        </w:t>
        <w:tab/>
        <w:tab/>
        <w:t xml:space="preserve">Čechie K.     </w:t>
        <w:tab/>
        <w:tab/>
        <w:t>402.22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HABROVÁ Lenka         </w:t>
        <w:tab/>
        <w:tab/>
        <w:t xml:space="preserve">Jihlava       </w:t>
        <w:tab/>
        <w:tab/>
        <w:t>401.9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HÁKOVÁ Petra          </w:t>
        <w:tab/>
        <w:tab/>
        <w:t xml:space="preserve">Jablonec      </w:t>
        <w:tab/>
        <w:tab/>
        <w:t>401.5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TOMÁŠKOVÁ Martina     </w:t>
        <w:tab/>
        <w:t xml:space="preserve">SKK Jičín     </w:t>
        <w:tab/>
        <w:tab/>
        <w:t>401.11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KYRIANOVÁ Hana        </w:t>
        <w:tab/>
        <w:tab/>
        <w:t xml:space="preserve">Strakonice    </w:t>
        <w:tab/>
        <w:tab/>
        <w:t>400.7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HILZENSAUEROVÁ Stan.  </w:t>
        <w:tab/>
        <w:t xml:space="preserve">Duchcov       </w:t>
        <w:tab/>
        <w:tab/>
        <w:t>400.38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PETROVÁ Iva           </w:t>
        <w:tab/>
        <w:tab/>
        <w:t xml:space="preserve">Duchcov       </w:t>
        <w:tab/>
        <w:tab/>
        <w:t>400.00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VOKOUNOVÁ Jana        </w:t>
        <w:tab/>
        <w:t xml:space="preserve">Jablonec      </w:t>
        <w:tab/>
        <w:tab/>
        <w:t>399.89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PROCHÁZKOVÁ Valerie   </w:t>
        <w:tab/>
        <w:t xml:space="preserve">Dačice        </w:t>
        <w:tab/>
        <w:tab/>
        <w:t>399.71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ŠKODOVÁ Marie         </w:t>
        <w:tab/>
        <w:tab/>
        <w:t xml:space="preserve">Kunžak        </w:t>
        <w:tab/>
        <w:tab/>
        <w:t>398.3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WILCZÁKOVÁ Ilona      </w:t>
        <w:tab/>
        <w:t xml:space="preserve">Dačice        </w:t>
        <w:tab/>
        <w:tab/>
        <w:t>398.00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PITROVÁ Vratislava    </w:t>
        <w:tab/>
        <w:tab/>
        <w:t xml:space="preserve">Strakonice    </w:t>
        <w:tab/>
        <w:tab/>
        <w:t>397.63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PLASOVÁ Veronika      </w:t>
        <w:tab/>
        <w:tab/>
        <w:t xml:space="preserve">Konstrukt.    </w:t>
        <w:tab/>
        <w:tab/>
        <w:t>396.88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DVOŘÁKOVÁ Jana        </w:t>
        <w:tab/>
        <w:t xml:space="preserve">Dačice        </w:t>
        <w:tab/>
        <w:tab/>
        <w:t>396.78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BOŠTICKÁ Lenka        </w:t>
        <w:tab/>
        <w:tab/>
        <w:t xml:space="preserve">Čechie K.     </w:t>
        <w:tab/>
        <w:tab/>
        <w:t>396.2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VACKOVÁ Šárka         </w:t>
        <w:tab/>
        <w:tab/>
        <w:t>J</w:t>
        <w:tab/>
        <w:t xml:space="preserve">ihlava       </w:t>
        <w:tab/>
        <w:tab/>
        <w:t>396.2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SMRČKOVÁ Marie        </w:t>
        <w:tab/>
        <w:tab/>
        <w:t xml:space="preserve">Strakonice    </w:t>
        <w:tab/>
        <w:tab/>
        <w:t>395.11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KOPECKÁ Ivana         </w:t>
        <w:tab/>
        <w:tab/>
        <w:t xml:space="preserve">Kutná Hora    </w:t>
        <w:tab/>
        <w:tab/>
        <w:t>394.71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BUDOŠOVÁ Radka        </w:t>
        <w:tab/>
        <w:tab/>
        <w:t xml:space="preserve">Kunžak        </w:t>
        <w:tab/>
        <w:tab/>
        <w:t>392.6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8.  PEJCALOVÁ Simona      </w:t>
        <w:tab/>
        <w:t xml:space="preserve">Jihlava       </w:t>
        <w:tab/>
        <w:tab/>
        <w:t>392.13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9.  HANZALÍKOVÁ Libuše    </w:t>
        <w:tab/>
        <w:t xml:space="preserve">Kunžak        </w:t>
        <w:tab/>
        <w:tab/>
        <w:t>391.1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0.  KOUBOVÁ Zuzana Ing.   </w:t>
        <w:tab/>
        <w:t xml:space="preserve">Strakonice    </w:t>
        <w:tab/>
        <w:tab/>
        <w:t>389.89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1.  KOVÁŘOVÁ Petra        </w:t>
        <w:tab/>
        <w:tab/>
        <w:t xml:space="preserve">Jihlava       </w:t>
        <w:tab/>
        <w:tab/>
        <w:t>385.57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2.  DAVÍDKOVÁ Anna        </w:t>
        <w:tab/>
        <w:t xml:space="preserve">Jiskra Aš     </w:t>
        <w:tab/>
        <w:tab/>
        <w:t>385.44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3.  CÍSAŘOVSKÁ Emilie     </w:t>
        <w:tab/>
        <w:t xml:space="preserve">Jablonec      </w:t>
        <w:tab/>
        <w:tab/>
        <w:t>382.56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4.  BRILLOVÁ Zdeňka       </w:t>
        <w:tab/>
        <w:tab/>
        <w:t xml:space="preserve">Jiskra Aš     </w:t>
        <w:tab/>
        <w:tab/>
        <w:t>381.38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5.  KOLLÁROVÁ Lenka       </w:t>
        <w:tab/>
        <w:t xml:space="preserve">Kutná Hora    </w:t>
        <w:tab/>
        <w:tab/>
        <w:t>380.75     8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6.  JÁNSKÁ Magdaléna      </w:t>
        <w:tab/>
        <w:tab/>
        <w:t xml:space="preserve">Strakonice    </w:t>
        <w:tab/>
        <w:tab/>
        <w:t>375.78     9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7.  HANZALÍKOVÁ Kristina  </w:t>
        <w:tab/>
        <w:t xml:space="preserve">Kunžak        </w:t>
        <w:tab/>
        <w:tab/>
        <w:t>362.50    10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58.  JANDOVÁ Jindra        </w:t>
        <w:tab/>
        <w:tab/>
        <w:t xml:space="preserve">Strakonice    </w:t>
        <w:tab/>
        <w:tab/>
        <w:t>341.29     7/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>Pořadí jednotlivkyň:       chyby</w:t>
      </w:r>
      <w:r>
        <w:rPr/>
        <w:t xml:space="preserve">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</w:t>
      </w:r>
      <w:r>
        <w:rPr/>
        <w:t xml:space="preserve">1.  BUKOVSKÁ Lenka        </w:t>
        <w:tab/>
        <w:tab/>
        <w:t xml:space="preserve">Konstrukt.    </w:t>
        <w:tab/>
        <w:tab/>
        <w:t>2.29    11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2.  COCHOVÁ Petra         </w:t>
        <w:tab/>
        <w:tab/>
        <w:tab/>
        <w:t xml:space="preserve">Čechie K.     </w:t>
        <w:tab/>
        <w:tab/>
        <w:t>3.31     9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3.  HILZENSAUEROVÁ Adéla  </w:t>
        <w:tab/>
        <w:tab/>
        <w:t xml:space="preserve">Duchcov       </w:t>
        <w:tab/>
        <w:tab/>
        <w:t>3.34    11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4.  ZICHOVÁ Libuše        </w:t>
        <w:tab/>
        <w:tab/>
        <w:tab/>
        <w:t xml:space="preserve">Konstrukt.    </w:t>
        <w:tab/>
        <w:tab/>
        <w:t>3.40    10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5.  VIKOVÁ Dana           </w:t>
        <w:tab/>
        <w:tab/>
        <w:tab/>
        <w:t xml:space="preserve">SKK Jičín     </w:t>
        <w:tab/>
        <w:tab/>
        <w:t>3.48    11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6.  HRDINOVÁ Martina      </w:t>
        <w:tab/>
        <w:tab/>
        <w:t xml:space="preserve">SKK Jičín     </w:t>
        <w:tab/>
        <w:tab/>
        <w:t>3.75    11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7.  NAJMANOVÁ Petra       </w:t>
        <w:tab/>
        <w:tab/>
        <w:t xml:space="preserve">Konstrukt.    </w:t>
        <w:tab/>
        <w:tab/>
        <w:t>4.04    11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8.  FLORIÁNOVÁ Jana       </w:t>
        <w:tab/>
        <w:tab/>
        <w:t xml:space="preserve">Jablonec      </w:t>
        <w:tab/>
        <w:tab/>
        <w:t>4.08    10/11</w:t>
      </w:r>
    </w:p>
    <w:p>
      <w:pPr>
        <w:pStyle w:val="Tabulky"/>
        <w:rPr/>
      </w:pPr>
      <w:r>
        <w:rPr/>
        <w:t xml:space="preserve">               </w:t>
      </w:r>
      <w:r>
        <w:rPr/>
        <w:t xml:space="preserve">9.  KAANOVÁ Ivana         </w:t>
        <w:tab/>
        <w:tab/>
        <w:tab/>
        <w:t xml:space="preserve">Jablonec      </w:t>
        <w:tab/>
        <w:tab/>
        <w:t>4.09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0.  KOLÁŘOVÁ Marcela     </w:t>
        <w:tab/>
        <w:t xml:space="preserve"> </w:t>
        <w:tab/>
        <w:t xml:space="preserve">SKK Jičín     </w:t>
        <w:tab/>
        <w:tab/>
        <w:t>4.38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1.  BARBOROVÁ Kamila      </w:t>
        <w:tab/>
        <w:tab/>
        <w:t xml:space="preserve">Kutná Hora    </w:t>
        <w:tab/>
        <w:tab/>
        <w:t>4.38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2.  KOLÁŘOVÁ Marie        </w:t>
        <w:tab/>
        <w:tab/>
        <w:t xml:space="preserve">SKK Jičín     </w:t>
        <w:tab/>
        <w:tab/>
        <w:t>4.44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3.  JUNGVIRTOVÁ Edita     </w:t>
        <w:tab/>
        <w:tab/>
        <w:t xml:space="preserve">Konstrukt.    </w:t>
        <w:tab/>
        <w:tab/>
        <w:t>4.54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4.  KOVÁŘOVÁ Jindra       </w:t>
        <w:tab/>
        <w:tab/>
        <w:t xml:space="preserve">         Dačice        </w:t>
        <w:tab/>
        <w:tab/>
        <w:t>4.6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5.  KOPEČKOVÁ Drahomíra   </w:t>
        <w:tab/>
        <w:t xml:space="preserve">    Dačice        </w:t>
        <w:tab/>
        <w:tab/>
        <w:t>4.6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6.  KOUTNÍKOVÁ Ivana      </w:t>
        <w:tab/>
        <w:tab/>
        <w:t xml:space="preserve">Duchcov       </w:t>
        <w:tab/>
        <w:tab/>
        <w:t>4.67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7.  HADROVSKÁ Jitka       </w:t>
        <w:tab/>
        <w:tab/>
        <w:tab/>
        <w:t xml:space="preserve">Kutná Hora    </w:t>
        <w:tab/>
        <w:tab/>
        <w:t>4.72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8.  HABROVÁ Lenka         </w:t>
        <w:tab/>
        <w:tab/>
        <w:tab/>
        <w:t xml:space="preserve">Jihlava       </w:t>
        <w:tab/>
        <w:tab/>
        <w:t>4.8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19.  VIEWEGOVÁ Hana        </w:t>
        <w:tab/>
        <w:tab/>
        <w:t xml:space="preserve">Jiskra Aš     </w:t>
        <w:tab/>
        <w:tab/>
        <w:t>4.84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0.  LEXOVÁ Margita        </w:t>
        <w:tab/>
        <w:tab/>
        <w:tab/>
        <w:t xml:space="preserve">Jihlava       </w:t>
        <w:tab/>
        <w:tab/>
        <w:t>4.8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1.  HOLANOVÁ Kateřina     </w:t>
        <w:tab/>
        <w:tab/>
        <w:t xml:space="preserve">Čechie K.     </w:t>
        <w:tab/>
        <w:tab/>
        <w:t>4.91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2.  DVOŘÁKOVÁ Eva         </w:t>
        <w:tab/>
        <w:tab/>
        <w:t xml:space="preserve">Kunžak        </w:t>
        <w:tab/>
        <w:tab/>
        <w:t>4.94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3.  ŠMÍDOVÁ Alena         </w:t>
        <w:tab/>
        <w:tab/>
        <w:tab/>
        <w:t xml:space="preserve">Duchcov       </w:t>
        <w:tab/>
        <w:tab/>
        <w:t>4.9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4.  POSPÍŠILOVÁ Martina   </w:t>
        <w:tab/>
        <w:tab/>
        <w:t xml:space="preserve">Jiskra Aš     </w:t>
        <w:tab/>
        <w:tab/>
        <w:t>4.99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5.  DUSOVÁ Petra          </w:t>
        <w:tab/>
        <w:tab/>
        <w:tab/>
        <w:t xml:space="preserve">Kutná Hora    </w:t>
        <w:tab/>
        <w:tab/>
        <w:t>5.06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6.  SAILEROVÁ Anna        </w:t>
        <w:tab/>
        <w:tab/>
        <w:tab/>
        <w:t xml:space="preserve">Čechie K.     </w:t>
        <w:tab/>
        <w:tab/>
        <w:t>5.17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7.  PLASOVÁ Veronika      </w:t>
        <w:tab/>
        <w:tab/>
        <w:tab/>
        <w:t xml:space="preserve">Konstrukt.    </w:t>
        <w:tab/>
        <w:tab/>
        <w:t>5.21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8.  VÁŇOVÁ Kateřina       </w:t>
        <w:tab/>
        <w:tab/>
        <w:tab/>
        <w:t xml:space="preserve">Čechie K.     </w:t>
        <w:tab/>
        <w:tab/>
        <w:t>5.3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9.  HRABOVSKÁ Marie       </w:t>
        <w:tab/>
        <w:tab/>
        <w:t xml:space="preserve">Dačice        </w:t>
        <w:tab/>
        <w:tab/>
        <w:t>5.32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0.  HÁKOVÁ Petra          </w:t>
        <w:tab/>
        <w:tab/>
        <w:tab/>
        <w:t xml:space="preserve">Jablonec      </w:t>
        <w:tab/>
        <w:tab/>
        <w:t>5.3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1.  WILCZÁKOVÁ Ilona      </w:t>
        <w:tab/>
        <w:tab/>
        <w:t xml:space="preserve">Dačice        </w:t>
        <w:tab/>
        <w:tab/>
        <w:t>5.44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2.  PETROVÁ Iva           </w:t>
        <w:tab/>
        <w:tab/>
        <w:tab/>
        <w:t xml:space="preserve">Duchcov       </w:t>
        <w:tab/>
        <w:tab/>
        <w:t>5.50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3.  PROCHÁZKOVÁ Valerie   </w:t>
        <w:tab/>
        <w:tab/>
        <w:t xml:space="preserve">Dačice        </w:t>
        <w:tab/>
        <w:tab/>
        <w:t>5.63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4.  BOŠTICKÁ Lenka        </w:t>
        <w:tab/>
        <w:tab/>
        <w:tab/>
        <w:t xml:space="preserve">Čechie K.     </w:t>
        <w:tab/>
        <w:tab/>
        <w:t>5.7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5.  HILZENSAUEROVÁ Stan.  </w:t>
        <w:tab/>
        <w:tab/>
        <w:t xml:space="preserve">Duchcov       </w:t>
        <w:tab/>
        <w:tab/>
        <w:t>5.78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6.  TOMÁŠKOVÁ Martina     </w:t>
        <w:tab/>
        <w:tab/>
        <w:t xml:space="preserve">SKK Jičín     </w:t>
        <w:tab/>
        <w:tab/>
        <w:t>5.86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7.  PEJCALOVÁ Simona      </w:t>
        <w:tab/>
        <w:tab/>
        <w:t xml:space="preserve">Jihlava       </w:t>
        <w:tab/>
        <w:tab/>
        <w:t>5.94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8.  HOLECOVÁ Magdalena    </w:t>
        <w:tab/>
        <w:tab/>
        <w:t xml:space="preserve">Duchcov       </w:t>
        <w:tab/>
        <w:tab/>
        <w:t>6.03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9.  KOČOVÁ Kateřina       </w:t>
        <w:tab/>
        <w:tab/>
        <w:tab/>
        <w:t xml:space="preserve">Čechie K.     </w:t>
        <w:tab/>
        <w:tab/>
        <w:t>6.16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0.  KYRIANOVÁ Hana        </w:t>
        <w:tab/>
        <w:tab/>
        <w:t xml:space="preserve">Strakonice    </w:t>
        <w:tab/>
        <w:tab/>
        <w:t>6.2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1.  VACKOVÁ Šárka         </w:t>
        <w:tab/>
        <w:tab/>
        <w:tab/>
        <w:t xml:space="preserve">Jihlava       </w:t>
        <w:tab/>
        <w:tab/>
        <w:t>6.46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2.  PITROVÁ Vratislava    </w:t>
        <w:tab/>
        <w:tab/>
        <w:tab/>
        <w:t xml:space="preserve">Strakonice    </w:t>
        <w:tab/>
        <w:tab/>
        <w:t>6.65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3.  VOKOUNOVÁ Jana        </w:t>
        <w:tab/>
        <w:tab/>
        <w:t xml:space="preserve">Jablonec      </w:t>
        <w:tab/>
        <w:tab/>
        <w:t>7.01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4.  SMRČKOVÁ Marie        </w:t>
        <w:tab/>
        <w:tab/>
        <w:t xml:space="preserve">Strakonice    </w:t>
        <w:tab/>
        <w:tab/>
        <w:t>7.11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5.  DAVÍDKOVÁ Anna        </w:t>
        <w:tab/>
        <w:tab/>
        <w:t xml:space="preserve">Jiskra Aš     </w:t>
        <w:tab/>
        <w:tab/>
        <w:t>7.34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6.  ŠKODOVÁ Marie         </w:t>
        <w:tab/>
        <w:tab/>
        <w:tab/>
        <w:t xml:space="preserve">Kunžak        </w:t>
        <w:tab/>
        <w:tab/>
        <w:t>7.52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7.  CÍSAŘOVSKÁ Emilie     </w:t>
        <w:tab/>
        <w:tab/>
        <w:t xml:space="preserve">Jablonec      </w:t>
        <w:tab/>
        <w:tab/>
        <w:t>7.77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8.  HANZALÍKOVÁ Libuše    </w:t>
        <w:tab/>
        <w:tab/>
        <w:t xml:space="preserve">Kunžak        </w:t>
        <w:tab/>
        <w:tab/>
        <w:t>7.80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9.  KOUBOVÁ Zuzana Ing.   </w:t>
        <w:tab/>
        <w:tab/>
        <w:t xml:space="preserve">Strakonice    </w:t>
        <w:tab/>
        <w:tab/>
        <w:t>7.82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0.  DVOŘÁKOVÁ Jana        </w:t>
        <w:tab/>
        <w:tab/>
        <w:t xml:space="preserve">Dačice        </w:t>
        <w:tab/>
        <w:tab/>
        <w:t>7.83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1.  KOVÁŘOVÁ Petra        </w:t>
        <w:tab/>
        <w:tab/>
        <w:tab/>
        <w:t xml:space="preserve">Jihlava       </w:t>
        <w:tab/>
        <w:tab/>
        <w:t>8.13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2.  KOLLÁROVÁ Lenka       </w:t>
        <w:tab/>
        <w:tab/>
        <w:t xml:space="preserve">Kutná Hora    </w:t>
        <w:tab/>
        <w:tab/>
        <w:t>8.20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3.  BUDOŠOVÁ Radka        </w:t>
        <w:tab/>
        <w:tab/>
        <w:t xml:space="preserve">Kunžak        </w:t>
        <w:tab/>
        <w:tab/>
        <w:t>8.51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4.  KOPECKÁ Ivana         </w:t>
        <w:tab/>
        <w:tab/>
        <w:tab/>
        <w:t xml:space="preserve">Kutná Hora    </w:t>
        <w:tab/>
        <w:tab/>
        <w:t>8.75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5.  BRILLOVÁ Zdeňka       </w:t>
        <w:tab/>
        <w:tab/>
        <w:tab/>
        <w:t xml:space="preserve">Jiskra Aš     </w:t>
        <w:tab/>
        <w:tab/>
        <w:t>8.93     9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6.  JÁNSKÁ Magdaléna      </w:t>
        <w:tab/>
        <w:tab/>
        <w:tab/>
        <w:t xml:space="preserve">Strakonice    </w:t>
        <w:tab/>
        <w:tab/>
        <w:t>9.87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7.  HANZALÍKOVÁ Kristina  </w:t>
        <w:tab/>
        <w:tab/>
        <w:t xml:space="preserve">Kunžak       </w:t>
        <w:tab/>
        <w:t xml:space="preserve">        11.9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8.  JANDOVÁ Jindra        </w:t>
        <w:tab/>
        <w:tab/>
        <w:tab/>
        <w:t>Strakonice           13.38     8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 xml:space="preserve">Pořadí jednotlivkyň:   zisk bodů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1.  BUKOVSKÁ Lenka        </w:t>
        <w:tab/>
        <w:tab/>
        <w:t xml:space="preserve">Konstrukt.   </w:t>
        <w:tab/>
        <w:tab/>
        <w:t>32  19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2.  KOLÁŘOVÁ Marie        </w:t>
        <w:tab/>
        <w:tab/>
        <w:t xml:space="preserve">SKK Jičín    </w:t>
        <w:tab/>
        <w:tab/>
        <w:t>32  20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3.  LEXOVÁ Margita        </w:t>
        <w:tab/>
        <w:tab/>
        <w:t xml:space="preserve">Jihlava      </w:t>
        <w:tab/>
        <w:tab/>
        <w:t>31  20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4.  KOČOVÁ Kateřina       </w:t>
        <w:tab/>
        <w:tab/>
        <w:t xml:space="preserve">Čechie K.    </w:t>
        <w:tab/>
        <w:tab/>
        <w:t>30  19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5.  HRDINOVÁ Martina      </w:t>
        <w:tab/>
        <w:tab/>
        <w:t xml:space="preserve">SKK Jičín    </w:t>
        <w:tab/>
        <w:tab/>
        <w:t>30  20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6.  BARBOROVÁ Kamila      </w:t>
        <w:tab/>
        <w:tab/>
        <w:t xml:space="preserve">Kutná Hora   </w:t>
        <w:tab/>
        <w:tab/>
        <w:t>28  20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6.  HILZENSAUEROVÁ Adéla  Duchcov      </w:t>
        <w:tab/>
        <w:tab/>
        <w:t>28  20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8.  COCHOVÁ Petra         </w:t>
        <w:tab/>
        <w:tab/>
        <w:t xml:space="preserve">Čechie K.    </w:t>
        <w:tab/>
        <w:tab/>
        <w:t>26  17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9.  FLORIÁNOVÁ Jana       </w:t>
        <w:tab/>
        <w:tab/>
        <w:t xml:space="preserve">Jablonec     </w:t>
        <w:tab/>
        <w:tab/>
        <w:t>26  19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9.  POSPÍŠILOVÁ Martina   </w:t>
        <w:tab/>
        <w:tab/>
        <w:t xml:space="preserve">Jiskra Aš    </w:t>
        <w:tab/>
        <w:tab/>
        <w:t>26  19</w:t>
      </w:r>
    </w:p>
    <w:p>
      <w:pPr>
        <w:pStyle w:val="Tabulky"/>
        <w:rPr/>
      </w:pPr>
      <w:r>
        <w:rPr/>
        <w:t xml:space="preserve">                   </w:t>
      </w:r>
      <w:r>
        <w:rPr/>
        <w:t xml:space="preserve">9.  ŠMÍDOVÁ Alena         </w:t>
        <w:tab/>
        <w:tab/>
        <w:t xml:space="preserve">Duchcov      </w:t>
        <w:tab/>
        <w:tab/>
        <w:t>26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2.  KOVÁŘOVÁ Jindra       </w:t>
        <w:tab/>
        <w:tab/>
        <w:t xml:space="preserve">Dačice       </w:t>
        <w:tab/>
        <w:tab/>
        <w:t>2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3.  DVOŘÁKOVÁ Eva         </w:t>
        <w:tab/>
        <w:tab/>
        <w:t xml:space="preserve">Kunžak       </w:t>
        <w:tab/>
        <w:tab/>
        <w:t>25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4.  JUNGVIRTOVÁ Edita     </w:t>
        <w:tab/>
        <w:tab/>
        <w:t xml:space="preserve">Konstrukt.   </w:t>
        <w:tab/>
        <w:tab/>
        <w:t>25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5.  VIKOVÁ Dana           </w:t>
        <w:tab/>
        <w:tab/>
        <w:tab/>
        <w:t xml:space="preserve">SKK Jičín    </w:t>
        <w:tab/>
        <w:tab/>
        <w:t>24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6.  HADROVSKÁ Jitka       </w:t>
        <w:tab/>
        <w:tab/>
        <w:t xml:space="preserve">Kutná Hora   </w:t>
        <w:tab/>
        <w:tab/>
        <w:t>24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7.  NAJMANOVÁ Petra       </w:t>
        <w:tab/>
        <w:tab/>
        <w:t xml:space="preserve">Konstrukt.   </w:t>
        <w:tab/>
        <w:tab/>
        <w:t>24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8.  HRABOVSKÁ Marie       </w:t>
        <w:tab/>
        <w:tab/>
        <w:t xml:space="preserve">Dačice       </w:t>
        <w:tab/>
        <w:tab/>
        <w:t>23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19.  ZICHOVÁ Libuše        </w:t>
        <w:tab/>
        <w:tab/>
        <w:t xml:space="preserve">Konstrukt.   </w:t>
        <w:tab/>
        <w:tab/>
        <w:t>22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0.  KOUTNÍKOVÁ Ivana      </w:t>
        <w:tab/>
        <w:tab/>
        <w:t xml:space="preserve">Duchcov      </w:t>
        <w:tab/>
        <w:tab/>
        <w:t>22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1.  SMRČKOVÁ Marie        </w:t>
        <w:tab/>
        <w:tab/>
        <w:t xml:space="preserve">Strakonice   </w:t>
        <w:tab/>
        <w:tab/>
        <w:t>22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1.  TOMÁŠKOVÁ Martina     </w:t>
        <w:tab/>
        <w:tab/>
        <w:t xml:space="preserve">SKK Jičín    </w:t>
        <w:tab/>
        <w:tab/>
        <w:t>22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3.  KOPEČKOVÁ Drahomíra  Dačice       </w:t>
        <w:tab/>
        <w:tab/>
        <w:t>22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4.  KOLÁŘOVÁ Marcela      </w:t>
        <w:tab/>
        <w:tab/>
        <w:t xml:space="preserve">SKK Jičín    </w:t>
        <w:tab/>
        <w:tab/>
        <w:t>21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5.  HILZENSAUEROVÁ Stan. Duchcov      </w:t>
        <w:tab/>
        <w:tab/>
        <w:t>20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5.  VOKOUNOVÁ Jana        </w:t>
        <w:tab/>
        <w:tab/>
        <w:t xml:space="preserve">Jablonec     </w:t>
        <w:tab/>
        <w:tab/>
        <w:t>20  1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7.  HABROVÁ Lenka         </w:t>
        <w:tab/>
        <w:tab/>
        <w:t xml:space="preserve">Jihlava      </w:t>
        <w:tab/>
        <w:tab/>
        <w:t>20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7.  KAANOVÁ Ivana         </w:t>
        <w:tab/>
        <w:tab/>
        <w:t xml:space="preserve">Jablonec     </w:t>
        <w:tab/>
        <w:tab/>
        <w:t>20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27.  VIEWEGOVÁ Hana        </w:t>
        <w:tab/>
        <w:tab/>
        <w:t xml:space="preserve">Jiskra Aš    </w:t>
        <w:tab/>
        <w:tab/>
        <w:t>20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0.  KYRIANOVÁ Hana        </w:t>
        <w:tab/>
        <w:tab/>
        <w:t xml:space="preserve">Strakonice   </w:t>
        <w:tab/>
        <w:tab/>
        <w:t>20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0.  VÁŇOVÁ Kateřina       </w:t>
        <w:tab/>
        <w:tab/>
        <w:t xml:space="preserve">Čechie K.    </w:t>
        <w:tab/>
        <w:tab/>
        <w:t>20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2.  PLASOVÁ Veronika      </w:t>
        <w:tab/>
        <w:tab/>
        <w:t xml:space="preserve">Konstrukt.   </w:t>
        <w:tab/>
        <w:tab/>
        <w:t>19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3.  DUSOVÁ Petra          </w:t>
        <w:tab/>
        <w:tab/>
        <w:tab/>
        <w:t xml:space="preserve">Kutná Hora   </w:t>
        <w:tab/>
        <w:tab/>
        <w:t>19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4.  PROCHÁZKOVÁ Valerie   Dačice       </w:t>
        <w:tab/>
        <w:tab/>
        <w:t>18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5.  PEJCALOVÁ Simona      </w:t>
        <w:tab/>
        <w:tab/>
        <w:t xml:space="preserve">Jihlava      </w:t>
        <w:tab/>
        <w:tab/>
        <w:t>18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6.  DVOŘÁKOVÁ Jana        </w:t>
        <w:tab/>
        <w:tab/>
        <w:t xml:space="preserve">Dačice       </w:t>
        <w:tab/>
        <w:tab/>
        <w:t>18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6.  HOLECOVÁ Magdalena    </w:t>
        <w:tab/>
        <w:tab/>
        <w:t xml:space="preserve">Duchcov      </w:t>
        <w:tab/>
        <w:tab/>
        <w:t>18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8.  HANZALÍKOVÁ Libuše   </w:t>
        <w:tab/>
        <w:tab/>
        <w:t xml:space="preserve">Kunžak       </w:t>
        <w:tab/>
        <w:tab/>
        <w:t>18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39.  BUDOŠOVÁ Radka        </w:t>
        <w:tab/>
        <w:tab/>
        <w:t xml:space="preserve">Kunžak       </w:t>
        <w:tab/>
        <w:tab/>
        <w:t>17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0.  WILCZÁKOVÁ Ilona      </w:t>
        <w:tab/>
        <w:tab/>
        <w:t xml:space="preserve">Dačice       </w:t>
        <w:tab/>
        <w:tab/>
        <w:t>16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1.  KOUBOVÁ Zuzana Ing.   </w:t>
        <w:tab/>
        <w:tab/>
        <w:t xml:space="preserve">Strakonice   </w:t>
        <w:tab/>
        <w:tab/>
        <w:t>16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2.  HÁKOVÁ Petra          </w:t>
        <w:tab/>
        <w:tab/>
        <w:tab/>
        <w:t xml:space="preserve">Jablonec     </w:t>
        <w:tab/>
        <w:tab/>
        <w:t>1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2.  VACKOVÁ Šárka         </w:t>
        <w:tab/>
        <w:tab/>
        <w:t xml:space="preserve">Jihlava      </w:t>
        <w:tab/>
        <w:tab/>
        <w:t>1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4.  VOPĚNKOVÁ Kateřina    </w:t>
        <w:tab/>
        <w:tab/>
        <w:t xml:space="preserve">Kutná Hora   </w:t>
        <w:tab/>
        <w:tab/>
        <w:t>15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5.  HOLANOVÁ Kateřina     </w:t>
        <w:tab/>
        <w:tab/>
        <w:t xml:space="preserve">Čechie K.    </w:t>
        <w:tab/>
        <w:tab/>
        <w:t>14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6.  BRILLOVÁ Zdeňka       </w:t>
        <w:tab/>
        <w:tab/>
        <w:t xml:space="preserve">Jiskra Aš    </w:t>
        <w:tab/>
        <w:tab/>
        <w:t>14  1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7.  DAVÍDKOVÁ Anna        </w:t>
        <w:tab/>
        <w:tab/>
        <w:t xml:space="preserve">Jiskra Aš    </w:t>
        <w:tab/>
        <w:tab/>
        <w:t>14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8.  BOŠTICKÁ Lenka        </w:t>
        <w:tab/>
        <w:tab/>
        <w:t xml:space="preserve">Čechie K.    </w:t>
        <w:tab/>
        <w:tab/>
        <w:t>14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48.  ŠKODOVÁ Marie         </w:t>
        <w:tab/>
        <w:tab/>
        <w:t xml:space="preserve">Kunžak       </w:t>
        <w:tab/>
        <w:tab/>
        <w:t>14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0.  PAVLATOVÁ Vladimíra   </w:t>
        <w:tab/>
        <w:t xml:space="preserve">Konstrukt.   </w:t>
        <w:tab/>
        <w:tab/>
        <w:t>12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1.  RAČKOVÁ Jana          </w:t>
        <w:tab/>
        <w:tab/>
        <w:t xml:space="preserve">Jihlava      </w:t>
        <w:tab/>
        <w:tab/>
        <w:t>12  1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KOVÁŘOVÁ Petra        </w:t>
        <w:tab/>
        <w:tab/>
        <w:t xml:space="preserve">Jihlava      </w:t>
        <w:tab/>
        <w:tab/>
        <w:t>1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KUDRNOVÁ Radka        </w:t>
        <w:tab/>
        <w:tab/>
        <w:t xml:space="preserve">Jablonec     </w:t>
        <w:tab/>
        <w:tab/>
        <w:t>1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2.  PITROVÁ Vratislava    </w:t>
        <w:tab/>
        <w:tab/>
        <w:t xml:space="preserve">Strakonice   </w:t>
        <w:tab/>
        <w:tab/>
        <w:t>12  1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5.  PETROVÁ Iva           </w:t>
        <w:tab/>
        <w:tab/>
        <w:tab/>
        <w:t xml:space="preserve">Duchcov      </w:t>
        <w:tab/>
        <w:tab/>
        <w:t>12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5.  SAILEROVÁ Anna        </w:t>
        <w:tab/>
        <w:tab/>
        <w:t xml:space="preserve">Čechie K.    </w:t>
        <w:tab/>
        <w:tab/>
        <w:t>12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7.  HRDINOVÁ Lenka        </w:t>
        <w:tab/>
        <w:tab/>
        <w:t xml:space="preserve">SKK Jičín    </w:t>
        <w:tab/>
        <w:tab/>
        <w:t>10   5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8.  BARCHÁNKOVÁ Eva       Konstrukt.   </w:t>
        <w:tab/>
        <w:tab/>
        <w:t>10   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59.  CÍSAŘOVSKÁ Emilie     </w:t>
        <w:tab/>
        <w:tab/>
        <w:t xml:space="preserve">Jablonec     </w:t>
        <w:tab/>
        <w:tab/>
        <w:t>10  1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0.  BURIÁNOVÁ Radka       </w:t>
        <w:tab/>
        <w:tab/>
        <w:t xml:space="preserve">Kunžak        </w:t>
        <w:tab/>
        <w:tab/>
        <w:t>8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0.  KOLAŘÍKOVÁ Michala    </w:t>
        <w:tab/>
        <w:tab/>
        <w:t xml:space="preserve">Konstrukt.    </w:t>
        <w:tab/>
        <w:tab/>
        <w:t>8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2.  BŘEČKOVÁ Petra        </w:t>
        <w:tab/>
        <w:tab/>
        <w:t xml:space="preserve">Dačice        </w:t>
        <w:tab/>
        <w:tab/>
        <w:t>8   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3.  HOLANCOVÁ Irena       </w:t>
        <w:tab/>
        <w:tab/>
        <w:t xml:space="preserve">Jablonec      </w:t>
        <w:tab/>
        <w:tab/>
        <w:t>8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4.  KOLLÁROVÁ Lenka       </w:t>
        <w:tab/>
        <w:tab/>
        <w:t xml:space="preserve">Kutná Hora    </w:t>
        <w:tab/>
        <w:tab/>
        <w:t>8  1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5.  BARBOROVÁ Hana        </w:t>
        <w:tab/>
        <w:tab/>
        <w:t xml:space="preserve">Kutná Hora    </w:t>
        <w:tab/>
        <w:tab/>
        <w:t>8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6.  JÁNSKÁ Magdaléna      </w:t>
        <w:tab/>
        <w:tab/>
        <w:t xml:space="preserve">Strakonice    </w:t>
        <w:tab/>
        <w:tab/>
        <w:t>8  1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7.  VLASÁKOVÁ Hana        </w:t>
        <w:tab/>
        <w:tab/>
        <w:t xml:space="preserve">Strakonice    </w:t>
        <w:tab/>
        <w:tab/>
        <w:t>6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8.  MARŠÁTOVÁ Pavlína     </w:t>
        <w:tab/>
        <w:tab/>
        <w:t xml:space="preserve">Jiskra Aš     </w:t>
        <w:tab/>
        <w:tab/>
        <w:t>6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68.  MARTÍNKOVÁ Petra      </w:t>
        <w:tab/>
        <w:tab/>
        <w:t xml:space="preserve">Duchcov      </w:t>
        <w:tab/>
        <w:tab/>
        <w:t>6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0.  SELINGEROVÁ Lucie     </w:t>
        <w:tab/>
        <w:tab/>
        <w:t xml:space="preserve">Jihlava       </w:t>
        <w:tab/>
        <w:tab/>
        <w:t>6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1.  KVASNIČKOVÁ Marie     </w:t>
        <w:tab/>
        <w:tab/>
        <w:t xml:space="preserve">SKK Jičín     </w:t>
        <w:tab/>
        <w:tab/>
        <w:t>6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1.  SUCHÁNKOVÁ Eva        </w:t>
        <w:tab/>
        <w:tab/>
        <w:t xml:space="preserve">Jiskra Aš     </w:t>
        <w:tab/>
        <w:tab/>
        <w:t>6  1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3.  KOPECKÁ Ivana         </w:t>
        <w:tab/>
        <w:tab/>
        <w:t xml:space="preserve">Kutná Hora    </w:t>
        <w:tab/>
        <w:tab/>
        <w:t>6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3.  VIEWEGOVÁ Milada      </w:t>
        <w:tab/>
        <w:tab/>
        <w:t xml:space="preserve">Jiskra Aš     </w:t>
        <w:tab/>
        <w:tab/>
        <w:t>6  1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5.  HANZALÍKOVÁ Kristina  </w:t>
        <w:tab/>
        <w:tab/>
        <w:t xml:space="preserve">Kunžak        </w:t>
        <w:tab/>
        <w:tab/>
        <w:t>6  20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6.  DUCHANOVÁ Ludmila     </w:t>
        <w:tab/>
        <w:tab/>
        <w:t xml:space="preserve">Jiskra Aš     </w:t>
        <w:tab/>
        <w:tab/>
        <w:t>4   4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7.  JEDLIČKOVÁ Pavlína    </w:t>
        <w:tab/>
        <w:tab/>
        <w:t xml:space="preserve">Jiskra Aš     </w:t>
        <w:tab/>
        <w:tab/>
        <w:t>4   6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8.  MATOUŠKOVÁ Markéta   Čechie K.     </w:t>
        <w:tab/>
        <w:tab/>
        <w:t>4   7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9.  PERNEROVÁ Naďa        </w:t>
        <w:tab/>
        <w:tab/>
        <w:t xml:space="preserve">Strakonice    </w:t>
        <w:tab/>
        <w:tab/>
        <w:t>4   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79.  ZOUBKOVÁ Marie        </w:t>
        <w:tab/>
        <w:tab/>
        <w:t xml:space="preserve">Kunžak        </w:t>
        <w:tab/>
        <w:tab/>
        <w:t>4   8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1.  JANDOVÁ Jindra        </w:t>
        <w:tab/>
        <w:tab/>
        <w:t xml:space="preserve">Strakonice    </w:t>
        <w:tab/>
        <w:tab/>
        <w:t>4   9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2.  JEDLIČKOVÁ Dagmar     </w:t>
        <w:tab/>
        <w:tab/>
        <w:t xml:space="preserve">Jiskra Aš     </w:t>
        <w:tab/>
        <w:tab/>
        <w:t>2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3.  DOUBKOVÁ Eva          </w:t>
        <w:tab/>
        <w:tab/>
        <w:t xml:space="preserve">Jihlava       </w:t>
        <w:tab/>
        <w:tab/>
        <w:t>2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3.  PARKANOVÁ Ivanka      </w:t>
        <w:tab/>
        <w:tab/>
        <w:t xml:space="preserve">Jihlava       </w:t>
        <w:tab/>
        <w:tab/>
        <w:t>2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3.  TOMÁŠKOVÁ Lenka       </w:t>
        <w:tab/>
        <w:tab/>
        <w:t xml:space="preserve">SKK Jičín     </w:t>
        <w:tab/>
        <w:tab/>
        <w:t>2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6.  ADAMCOVÁ Marie        </w:t>
        <w:tab/>
        <w:tab/>
        <w:t xml:space="preserve">Kutná Hora    </w:t>
        <w:tab/>
        <w:tab/>
        <w:t>2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6.  KUCHAŘOVÁ Michaela    </w:t>
        <w:tab/>
        <w:tab/>
        <w:t xml:space="preserve">Kunžak        </w:t>
        <w:tab/>
        <w:tab/>
        <w:t>2   3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BRÁNICKÁ Petra        </w:t>
        <w:tab/>
        <w:tab/>
        <w:t xml:space="preserve">Jiskra Aš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JUNGVIRTOVÁ Lenka     </w:t>
        <w:tab/>
        <w:tab/>
        <w:t xml:space="preserve">Konstrukt.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KOTYZOVÁ Alena        </w:t>
        <w:tab/>
        <w:tab/>
        <w:t xml:space="preserve">Jihlava 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PROKEŠOVÁ Oldřiška    </w:t>
        <w:tab/>
        <w:tab/>
        <w:t xml:space="preserve">Dačice  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PŘECHOVÁ Eva          </w:t>
        <w:tab/>
        <w:tab/>
        <w:t xml:space="preserve">Jihlava 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SIONOVÁ Kristina      </w:t>
        <w:tab/>
        <w:tab/>
        <w:t xml:space="preserve">Konstrukt.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SLAVÍKOVÁ Lucie       </w:t>
        <w:tab/>
        <w:tab/>
        <w:t xml:space="preserve">SKK Jičín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SVOBODOVÁ Růžena     </w:t>
        <w:tab/>
        <w:tab/>
        <w:t xml:space="preserve"> Duchcov  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88.  VIEWEGOVÁ Pavla       </w:t>
        <w:tab/>
        <w:tab/>
        <w:t xml:space="preserve">Jiskra Aš     </w:t>
        <w:tab/>
        <w:tab/>
        <w:t>0   1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7.  FARKAŠOVÁ Zdenka      </w:t>
        <w:tab/>
        <w:tab/>
        <w:t xml:space="preserve">Jablonec      </w:t>
        <w:tab/>
        <w:tab/>
        <w:t>0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7.  KONEČNÁ Irena         </w:t>
        <w:tab/>
        <w:tab/>
        <w:t xml:space="preserve">Duchcov       </w:t>
        <w:tab/>
        <w:tab/>
        <w:t>0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7.  KOVÁŘOVÁ Marie        </w:t>
        <w:tab/>
        <w:tab/>
        <w:t xml:space="preserve">Jiskra Aš     </w:t>
        <w:tab/>
        <w:tab/>
        <w:t>0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7.  KUDRNOVÁ Marie        </w:t>
        <w:tab/>
        <w:tab/>
        <w:t xml:space="preserve">Kunžak        </w:t>
        <w:tab/>
        <w:tab/>
        <w:t>0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7.  MINDOŠOVÁ Michaela    </w:t>
        <w:tab/>
        <w:tab/>
        <w:t xml:space="preserve">Čechie K.     </w:t>
        <w:tab/>
        <w:tab/>
        <w:t>0   2</w:t>
      </w:r>
    </w:p>
    <w:p>
      <w:pPr>
        <w:pStyle w:val="Tabulky"/>
        <w:rPr/>
      </w:pPr>
      <w:r>
        <w:rPr/>
        <w:t xml:space="preserve">                 </w:t>
      </w:r>
      <w:r>
        <w:rPr/>
        <w:t xml:space="preserve">97.  SIGMUNDOVÁ Ilona      </w:t>
        <w:tab/>
        <w:tab/>
        <w:t xml:space="preserve">Jihlava       </w:t>
        <w:tab/>
        <w:tab/>
        <w:t>0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3.  PETRÁKOVÁ Michaela    </w:t>
        <w:tab/>
        <w:tab/>
        <w:t xml:space="preserve">Strakonice    </w:t>
        <w:tab/>
        <w:tab/>
        <w:t>0   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</w:r>
      <w:r>
        <w:rPr>
          <w:bdr w:val="single" w:sz="4" w:space="0" w:color="000000"/>
        </w:rPr>
        <w:t>Pořadí jednotlivkyň:  grand prix</w:t>
      </w:r>
      <w:r>
        <w:rPr/>
        <w:t>|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1.  BUKOVSKÁ Lenka       </w:t>
        <w:tab/>
        <w:tab/>
        <w:tab/>
        <w:t xml:space="preserve">Konstrukt.   </w:t>
        <w:tab/>
        <w:t>188    19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2.  HRDINOVÁ Martina      </w:t>
        <w:tab/>
        <w:tab/>
        <w:tab/>
        <w:t xml:space="preserve">SKK Jičín    </w:t>
        <w:tab/>
        <w:t>184  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3.  POSPÍŠILOVÁ Martina   </w:t>
        <w:tab/>
        <w:tab/>
        <w:tab/>
        <w:t xml:space="preserve">Jiskra Aš    </w:t>
        <w:tab/>
        <w:t>180    19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4.  FLORIÁNOVÁ Jana       </w:t>
        <w:tab/>
        <w:tab/>
        <w:tab/>
        <w:t xml:space="preserve">Jablonec     </w:t>
        <w:tab/>
        <w:t>179    19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5.  BARBOROVÁ Kamila      </w:t>
        <w:tab/>
        <w:tab/>
        <w:tab/>
        <w:t xml:space="preserve">Kutná Hora   </w:t>
        <w:tab/>
        <w:t>179  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6.  KOVÁŘOVÁ Jindra       </w:t>
        <w:tab/>
        <w:tab/>
        <w:tab/>
        <w:t xml:space="preserve">Dačice       </w:t>
        <w:tab/>
        <w:t>172  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7.  LEXOVÁ Margita        </w:t>
        <w:tab/>
        <w:tab/>
        <w:tab/>
        <w:t xml:space="preserve">Jihlava      </w:t>
        <w:tab/>
        <w:t>168  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8.  HILZENSAUEROVÁ Adéla  </w:t>
        <w:tab/>
        <w:tab/>
        <w:t xml:space="preserve">Duchcov     </w:t>
        <w:tab/>
        <w:t>167    20</w:t>
      </w:r>
    </w:p>
    <w:p>
      <w:pPr>
        <w:pStyle w:val="Tabulky"/>
        <w:rPr/>
      </w:pPr>
      <w:r>
        <w:rPr/>
        <w:t xml:space="preserve">                  </w:t>
      </w:r>
      <w:r>
        <w:rPr/>
        <w:t xml:space="preserve">9.  KOLÁŘOVÁ Marie        </w:t>
        <w:tab/>
        <w:tab/>
        <w:tab/>
        <w:t xml:space="preserve">SKK Jičín    </w:t>
        <w:tab/>
        <w:t>166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0.  KOPEČKOVÁ Drahomíra   </w:t>
        <w:tab/>
        <w:tab/>
        <w:tab/>
        <w:t xml:space="preserve">Dačice       </w:t>
        <w:tab/>
        <w:t>160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1.  SMRČKOVÁ Marie        </w:t>
        <w:tab/>
        <w:tab/>
        <w:tab/>
        <w:t xml:space="preserve">Strakonice   </w:t>
        <w:tab/>
        <w:t>153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2.  KYRIANOVÁ Hana        </w:t>
        <w:tab/>
        <w:tab/>
        <w:tab/>
        <w:t xml:space="preserve">Strakonice   </w:t>
        <w:tab/>
        <w:t>152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3.  NAJMANOVÁ Petra       </w:t>
        <w:tab/>
        <w:tab/>
        <w:tab/>
        <w:t xml:space="preserve">Konstrukt.   </w:t>
        <w:tab/>
        <w:t>148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4.  VIKOVÁ Dana          </w:t>
        <w:tab/>
        <w:t xml:space="preserve"> </w:t>
        <w:tab/>
        <w:tab/>
        <w:tab/>
        <w:t xml:space="preserve">SKK Jičín    </w:t>
        <w:tab/>
        <w:t>145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5.  HRABOVSKÁ Marie       </w:t>
        <w:tab/>
        <w:tab/>
        <w:tab/>
        <w:t xml:space="preserve">Dačice       </w:t>
        <w:tab/>
        <w:t>145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6.  VIEWEGOVÁ Hana        </w:t>
        <w:tab/>
        <w:tab/>
        <w:tab/>
        <w:t xml:space="preserve">Jiskra Aš    </w:t>
        <w:tab/>
        <w:t>144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7.  COCHOVÁ Petra         </w:t>
        <w:tab/>
        <w:tab/>
        <w:tab/>
        <w:t xml:space="preserve">Čechie K.    </w:t>
        <w:tab/>
        <w:t>142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8.  VACKOVÁ Šárka         </w:t>
        <w:tab/>
        <w:tab/>
        <w:tab/>
        <w:t xml:space="preserve">Jihlava      </w:t>
        <w:tab/>
        <w:t>140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19.  KAANOVÁ Ivana         </w:t>
        <w:tab/>
        <w:tab/>
        <w:tab/>
        <w:t xml:space="preserve">Jablonec     </w:t>
        <w:tab/>
        <w:t>139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0.  JUNGVIRTOVÁ Edita     </w:t>
        <w:tab/>
        <w:tab/>
        <w:tab/>
        <w:t xml:space="preserve">Konstrukt.   </w:t>
        <w:tab/>
        <w:t>136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1.  KOUTNÍKOVÁ Ivana      </w:t>
        <w:tab/>
        <w:tab/>
        <w:tab/>
        <w:t xml:space="preserve">Duchcov      </w:t>
        <w:tab/>
        <w:t>135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2.  HADROVSKÁ Jitka       </w:t>
        <w:tab/>
        <w:tab/>
        <w:tab/>
        <w:t xml:space="preserve">Kutná Hora   </w:t>
        <w:tab/>
        <w:t>134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3.  KOČOVÁ Kateřina       </w:t>
        <w:tab/>
        <w:tab/>
        <w:tab/>
        <w:t xml:space="preserve">Čechie K.    </w:t>
        <w:tab/>
        <w:t>132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4.  KOLÁŘOVÁ Marcela      </w:t>
        <w:tab/>
        <w:tab/>
        <w:tab/>
        <w:t xml:space="preserve">SKK Jičín    </w:t>
        <w:tab/>
        <w:t>131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5.  HANZALÍKOVÁ Libuše    </w:t>
        <w:tab/>
        <w:tab/>
        <w:tab/>
        <w:t xml:space="preserve">Kunžak       </w:t>
        <w:tab/>
        <w:t>130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6.  HABROVÁ Lenka         </w:t>
        <w:tab/>
        <w:tab/>
        <w:tab/>
        <w:t xml:space="preserve">Jihlava      </w:t>
        <w:tab/>
        <w:t>129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7.  HOLECOVÁ Magdalena    </w:t>
        <w:tab/>
        <w:tab/>
        <w:tab/>
        <w:t xml:space="preserve">Duchcov      </w:t>
        <w:tab/>
        <w:t>128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8.  BUDOŠOVÁ Radka        </w:t>
        <w:tab/>
        <w:tab/>
        <w:tab/>
        <w:t xml:space="preserve">Kunžak       </w:t>
        <w:tab/>
        <w:t>128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29.  DUSOVÁ Petra          </w:t>
        <w:tab/>
        <w:tab/>
        <w:tab/>
        <w:tab/>
        <w:t xml:space="preserve">Kutná Hora   </w:t>
        <w:tab/>
        <w:t>127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0.  ŠMÍDOVÁ Alena         </w:t>
        <w:tab/>
        <w:tab/>
        <w:tab/>
        <w:t xml:space="preserve">Duchcov      </w:t>
        <w:tab/>
        <w:t>127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1.  DVOŘÁKOVÁ Eva         </w:t>
        <w:tab/>
        <w:tab/>
        <w:tab/>
        <w:t xml:space="preserve">Kunžak       </w:t>
        <w:tab/>
        <w:t>125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2.  ŠKODOVÁ Marie         </w:t>
        <w:tab/>
        <w:tab/>
        <w:tab/>
        <w:t xml:space="preserve">Kunžak       </w:t>
        <w:tab/>
        <w:t>125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3.  TOMÁŠKOVÁ Martina     </w:t>
        <w:tab/>
        <w:tab/>
        <w:tab/>
        <w:t xml:space="preserve">SKK Jičín    </w:t>
        <w:tab/>
        <w:t>124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4.  BOŠTICKÁ Lenka        </w:t>
        <w:tab/>
        <w:tab/>
        <w:tab/>
        <w:t xml:space="preserve">Čechie K.    </w:t>
        <w:tab/>
        <w:t>123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5.  HÁKOVÁ Petra          </w:t>
        <w:tab/>
        <w:tab/>
        <w:tab/>
        <w:tab/>
        <w:t xml:space="preserve">Jablonec     </w:t>
        <w:tab/>
        <w:t>120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6.  VÁŇOVÁ Kateřina       </w:t>
        <w:tab/>
        <w:tab/>
        <w:tab/>
        <w:t xml:space="preserve">Čechie K.    </w:t>
        <w:tab/>
        <w:t>119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7.  HILZENSAUEROVÁ Stan.  </w:t>
        <w:tab/>
        <w:tab/>
        <w:t xml:space="preserve">Duchcov      </w:t>
        <w:tab/>
        <w:t>114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7.  VOKOUNOVÁ Jana        </w:t>
        <w:tab/>
        <w:tab/>
        <w:tab/>
        <w:t xml:space="preserve">Jablonec     </w:t>
        <w:tab/>
        <w:t>114    1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39.  PLASOVÁ Veronika      </w:t>
        <w:tab/>
        <w:tab/>
        <w:tab/>
        <w:t xml:space="preserve">Konstrukt.   </w:t>
        <w:tab/>
        <w:t>113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0.  KOUBOVÁ Zuzana Ing.   </w:t>
        <w:tab/>
        <w:tab/>
        <w:tab/>
        <w:t xml:space="preserve">Strakonice   </w:t>
        <w:tab/>
        <w:t>111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1.  ZICHOVÁ Libuše        </w:t>
        <w:tab/>
        <w:tab/>
        <w:tab/>
        <w:t xml:space="preserve">Konstrukt.   </w:t>
        <w:tab/>
        <w:t>110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2.  DAVÍDKOVÁ Anna        </w:t>
        <w:tab/>
        <w:tab/>
        <w:tab/>
        <w:t xml:space="preserve">Jiskra Aš    </w:t>
        <w:tab/>
        <w:t>109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3.  PEJCALOVÁ Simona      </w:t>
        <w:tab/>
        <w:tab/>
        <w:tab/>
        <w:t xml:space="preserve">Jihlava      </w:t>
        <w:tab/>
        <w:t>107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4.  PITROVÁ Vratislava    </w:t>
        <w:tab/>
        <w:tab/>
        <w:tab/>
        <w:t xml:space="preserve">Strakonice   </w:t>
        <w:tab/>
        <w:t>106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5.  SAILEROVÁ Anna        </w:t>
        <w:tab/>
        <w:tab/>
        <w:tab/>
        <w:t xml:space="preserve">Čechie K.    </w:t>
        <w:tab/>
        <w:t>106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6.  VOPĚNKOVÁ Kateřina    </w:t>
        <w:tab/>
        <w:tab/>
        <w:tab/>
        <w:t xml:space="preserve">Kutná Hora   </w:t>
        <w:tab/>
        <w:t>105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7.  DVOŘÁKOVÁ Jana        </w:t>
        <w:tab/>
        <w:tab/>
        <w:tab/>
        <w:t xml:space="preserve">Dačice       </w:t>
        <w:tab/>
        <w:t>102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8.  WILCZÁKOVÁ Ilona      </w:t>
        <w:tab/>
        <w:tab/>
        <w:tab/>
        <w:t xml:space="preserve">Dačice       </w:t>
        <w:tab/>
        <w:t>101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49.  RAČKOVÁ Jana          </w:t>
        <w:tab/>
        <w:tab/>
        <w:tab/>
        <w:t xml:space="preserve">Jihlava       </w:t>
        <w:tab/>
        <w:t>97    1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0.  PROCHÁZKOVÁ Valerie   </w:t>
        <w:tab/>
        <w:tab/>
        <w:tab/>
        <w:t xml:space="preserve">Dačice        </w:t>
        <w:tab/>
        <w:t>96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1.  PETROVÁ Iva           </w:t>
        <w:tab/>
        <w:tab/>
        <w:tab/>
        <w:tab/>
        <w:t xml:space="preserve">Duchcov       </w:t>
        <w:tab/>
        <w:t>94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2.  HOLANOVÁ Kateřina     </w:t>
        <w:tab/>
        <w:tab/>
        <w:tab/>
        <w:t xml:space="preserve">Čechie K.     </w:t>
        <w:tab/>
        <w:t>93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3.  BARBOROVÁ Hana        </w:t>
        <w:tab/>
        <w:tab/>
        <w:tab/>
        <w:t xml:space="preserve">Kutná Hora    </w:t>
        <w:tab/>
        <w:t>90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4.  KUDRNOVÁ Radka        </w:t>
        <w:tab/>
        <w:tab/>
        <w:tab/>
        <w:t xml:space="preserve">Jablonec      </w:t>
        <w:tab/>
        <w:t>79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5.  KOVÁŘOVÁ Petra        </w:t>
        <w:tab/>
        <w:tab/>
        <w:tab/>
        <w:t xml:space="preserve">Jihlava       </w:t>
        <w:tab/>
        <w:t>78    1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6.  BRILLOVÁ Zdeňka       </w:t>
        <w:tab/>
        <w:tab/>
        <w:tab/>
        <w:t xml:space="preserve">Jiskra Aš     </w:t>
        <w:tab/>
        <w:t>78    1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7.  HANZALÍKOVÁ Kristina  </w:t>
        <w:tab/>
        <w:tab/>
        <w:tab/>
        <w:t xml:space="preserve">Kunžak        </w:t>
        <w:tab/>
        <w:t>76    2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8.  VIEWEGOVÁ Milada      </w:t>
        <w:tab/>
        <w:tab/>
        <w:tab/>
        <w:t xml:space="preserve">Jiskra Aš     </w:t>
        <w:tab/>
        <w:t>70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59.  JÁNSKÁ Magdaléna      </w:t>
        <w:tab/>
        <w:tab/>
        <w:tab/>
        <w:t xml:space="preserve">Strakonice    </w:t>
        <w:tab/>
        <w:t>68    1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0.  CÍSAŘOVSKÁ Emilie     </w:t>
        <w:tab/>
        <w:tab/>
        <w:tab/>
        <w:t xml:space="preserve">Jablonec      </w:t>
        <w:tab/>
        <w:t>63    1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1.  KOPECKÁ Ivana         </w:t>
        <w:tab/>
        <w:tab/>
        <w:tab/>
        <w:tab/>
        <w:t xml:space="preserve">Kutná Hora    </w:t>
        <w:tab/>
        <w:t>62    1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2.  PAVLATOVÁ Vladimíra   </w:t>
        <w:tab/>
        <w:tab/>
        <w:tab/>
        <w:t xml:space="preserve">Konstrukt.    </w:t>
        <w:tab/>
        <w:t>60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3.  HRDINOVÁ Lenka        </w:t>
        <w:tab/>
        <w:tab/>
        <w:tab/>
        <w:t xml:space="preserve">SKK Jičín     </w:t>
        <w:tab/>
        <w:t>55     5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4.  KOLAŘÍKOVÁ Michala    </w:t>
        <w:tab/>
        <w:tab/>
        <w:tab/>
        <w:t xml:space="preserve">Konstrukt.    </w:t>
        <w:tab/>
        <w:t>55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5.  SUCHÁNKOVÁ Eva        </w:t>
        <w:tab/>
        <w:tab/>
        <w:tab/>
        <w:t xml:space="preserve">Jiskra Aš     </w:t>
        <w:tab/>
        <w:t>54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6.  KOLLÁROVÁ Lenka       </w:t>
        <w:tab/>
        <w:tab/>
        <w:tab/>
        <w:t xml:space="preserve">Kutná Hora    </w:t>
        <w:tab/>
        <w:t>52    1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7.  HOLANCOVÁ Irena       </w:t>
        <w:tab/>
        <w:tab/>
        <w:tab/>
        <w:t xml:space="preserve">Jablonec      </w:t>
        <w:tab/>
        <w:t>48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8.  BARCHÁNKOVÁ Eva       </w:t>
        <w:tab/>
        <w:tab/>
        <w:tab/>
        <w:t xml:space="preserve">Konstrukt.    </w:t>
        <w:tab/>
        <w:t>47     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69.  MARŠÁTOVÁ Pavlína     </w:t>
        <w:tab/>
        <w:tab/>
        <w:tab/>
        <w:t xml:space="preserve">Jiskra Aš     </w:t>
        <w:tab/>
        <w:t>43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0.  BŘEČKOVÁ Petra        </w:t>
        <w:tab/>
        <w:tab/>
        <w:tab/>
        <w:t xml:space="preserve">Dačice        </w:t>
        <w:tab/>
        <w:t>43     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0.  ZOUBKOVÁ Marie        </w:t>
        <w:tab/>
        <w:tab/>
        <w:tab/>
        <w:t xml:space="preserve">Kunžak        </w:t>
        <w:tab/>
        <w:t>43     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2.  SELINGEROVÁ Lucie     </w:t>
        <w:tab/>
        <w:tab/>
        <w:tab/>
        <w:t xml:space="preserve">Jihlava       </w:t>
        <w:tab/>
        <w:t>43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3.  VLASÁKOVÁ Hana        </w:t>
        <w:tab/>
        <w:tab/>
        <w:tab/>
        <w:t xml:space="preserve">Strakonice    </w:t>
        <w:tab/>
        <w:t>42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4.  KVASNIČKOVÁ Marie     </w:t>
        <w:tab/>
        <w:tab/>
        <w:tab/>
        <w:t xml:space="preserve">SKK Jičín     </w:t>
        <w:tab/>
        <w:t>38    10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5.  BURIÁNOVÁ Radka       </w:t>
        <w:tab/>
        <w:tab/>
        <w:tab/>
        <w:t xml:space="preserve">Kunžak        </w:t>
        <w:tab/>
        <w:t>35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5.  MARTÍNKOVÁ Petra      </w:t>
        <w:tab/>
        <w:tab/>
        <w:tab/>
        <w:t xml:space="preserve">Duchcov       </w:t>
        <w:tab/>
        <w:t>35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7.  MATOUŠKOVÁ Markéta    </w:t>
        <w:tab/>
        <w:tab/>
        <w:tab/>
        <w:t xml:space="preserve">Čechie K.     </w:t>
        <w:tab/>
        <w:t>32     7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8.  PERNEROVÁ Naďa        </w:t>
        <w:tab/>
        <w:tab/>
        <w:tab/>
        <w:t xml:space="preserve">Strakonice    </w:t>
        <w:tab/>
        <w:t>26     8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79.  JEDLIČKOVÁ Pavlína    </w:t>
        <w:tab/>
        <w:tab/>
        <w:tab/>
        <w:t xml:space="preserve">Jikra Aš     </w:t>
        <w:tab/>
        <w:t>25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0.  DUCHANOVÁ Ludmila     </w:t>
        <w:tab/>
        <w:tab/>
        <w:tab/>
        <w:t xml:space="preserve">Jiskra Aš     </w:t>
        <w:tab/>
        <w:t>20     4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1.  JANDOVÁ Jindra        </w:t>
        <w:tab/>
        <w:tab/>
        <w:tab/>
        <w:tab/>
        <w:t xml:space="preserve">Strakonice   </w:t>
        <w:tab/>
        <w:t>20     9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2.  KUCHAŘOVÁ Michaela    </w:t>
        <w:tab/>
        <w:tab/>
        <w:tab/>
        <w:t xml:space="preserve">Kunžak        </w:t>
        <w:tab/>
        <w:t>19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3.  ADAMCOVÁ Marie        </w:t>
        <w:tab/>
        <w:tab/>
        <w:tab/>
        <w:t xml:space="preserve">Kutná Hora    </w:t>
        <w:tab/>
        <w:t>17     3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4.  DOUBKOVÁ Eva          </w:t>
        <w:tab/>
        <w:tab/>
        <w:tab/>
        <w:t xml:space="preserve">Jihlava       </w:t>
        <w:tab/>
        <w:t>10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5.  PETRÁKOVÁ Michaela    </w:t>
        <w:tab/>
        <w:tab/>
        <w:tab/>
        <w:t xml:space="preserve">Strakonice    </w:t>
        <w:tab/>
        <w:t>10     6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6.  JEDLIČKOVÁ Dagmar     </w:t>
        <w:tab/>
        <w:tab/>
        <w:tab/>
        <w:t xml:space="preserve">Jiskra Aš      </w:t>
        <w:tab/>
        <w:t>9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7.  TOMÁŠKOVÁ Lenka       </w:t>
        <w:tab/>
        <w:tab/>
        <w:tab/>
        <w:t xml:space="preserve">SKK Jičín      </w:t>
        <w:tab/>
        <w:t>9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8.  KONEČNÁ Irena         </w:t>
        <w:tab/>
        <w:tab/>
        <w:tab/>
        <w:tab/>
        <w:t xml:space="preserve">Duchcov        </w:t>
        <w:tab/>
        <w:t>8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89.  JUNGVIRTOVÁ Lenka     </w:t>
        <w:tab/>
        <w:tab/>
        <w:tab/>
        <w:t xml:space="preserve">Konstrukt.     </w:t>
        <w:tab/>
        <w:t>6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0.  PARKANOVÁ Ivanka      </w:t>
        <w:tab/>
        <w:tab/>
        <w:tab/>
        <w:t xml:space="preserve">Jihlava        </w:t>
        <w:tab/>
        <w:t>5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1.  SIONOVÁ Kristina      </w:t>
        <w:tab/>
        <w:tab/>
        <w:tab/>
        <w:t xml:space="preserve">Konstrukt.     </w:t>
        <w:tab/>
        <w:t>4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2.  SVOBODOVÁ Růžena      </w:t>
        <w:tab/>
        <w:tab/>
        <w:tab/>
        <w:t xml:space="preserve">Duchcov        </w:t>
        <w:tab/>
        <w:t>3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3.  KUDRNOVÁ Marie        </w:t>
        <w:tab/>
        <w:tab/>
        <w:tab/>
        <w:t xml:space="preserve">Kunžak         </w:t>
        <w:tab/>
        <w:t>3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3.  MINDOŠOVÁ Michaela    </w:t>
        <w:tab/>
        <w:tab/>
        <w:tab/>
        <w:t xml:space="preserve">Čechie K.      </w:t>
        <w:tab/>
        <w:t>3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3.  SIGMUNDOVÁ Ilona      </w:t>
        <w:tab/>
        <w:tab/>
        <w:tab/>
        <w:t xml:space="preserve">Jihlava        </w:t>
        <w:tab/>
        <w:t>3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6.  FARKAŠOVÁ Zdenka      </w:t>
        <w:tab/>
        <w:tab/>
        <w:tab/>
        <w:t xml:space="preserve">Jablonec       </w:t>
        <w:tab/>
        <w:t>2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6.  KOVÁŘOVÁ Marie        </w:t>
        <w:tab/>
        <w:tab/>
        <w:tab/>
        <w:t xml:space="preserve">Jiskra Aš      </w:t>
        <w:tab/>
        <w:t>2     2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8.  BRÁNICKÁ Petra        </w:t>
        <w:tab/>
        <w:tab/>
        <w:tab/>
        <w:t xml:space="preserve">Jiskra Aš      </w:t>
        <w:tab/>
        <w:t>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8.  KOTYZOVÁ Alena        </w:t>
        <w:tab/>
        <w:tab/>
        <w:tab/>
        <w:t xml:space="preserve">Jihlava        </w:t>
        <w:tab/>
        <w:t>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8.  PROKEŠOVÁ Oldřiška    </w:t>
        <w:tab/>
        <w:tab/>
        <w:tab/>
        <w:t xml:space="preserve">Dačice         </w:t>
        <w:tab/>
        <w:t>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8.  PŘECHOVÁ Eva          </w:t>
        <w:tab/>
        <w:tab/>
        <w:tab/>
        <w:t xml:space="preserve">Jihlava        </w:t>
        <w:tab/>
        <w:t>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8.  SLAVÍKOVÁ Lucie       </w:t>
        <w:tab/>
        <w:tab/>
        <w:tab/>
        <w:t xml:space="preserve">SKK Jičín      </w:t>
        <w:tab/>
        <w:t>1     1</w:t>
      </w:r>
    </w:p>
    <w:p>
      <w:pPr>
        <w:pStyle w:val="Tabulky"/>
        <w:rPr/>
      </w:pPr>
      <w:r>
        <w:rPr/>
        <w:t xml:space="preserve">                </w:t>
      </w:r>
      <w:r>
        <w:rPr/>
        <w:t xml:space="preserve">98.  VIEWEGOVÁ Pavla       </w:t>
        <w:tab/>
        <w:tab/>
        <w:tab/>
        <w:t xml:space="preserve">Jiskra Aš      </w:t>
        <w:tab/>
        <w:t>1     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rozptyl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</w:t>
      </w:r>
      <w:r>
        <w:rPr/>
        <w:t xml:space="preserve">1.  KOPECKÁ Ivana         </w:t>
        <w:tab/>
        <w:tab/>
        <w:tab/>
        <w:t xml:space="preserve">Kutná Hora     </w:t>
        <w:tab/>
        <w:tab/>
        <w:t>12.61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2.  KOLÁŘOVÁ Marie        </w:t>
        <w:tab/>
        <w:tab/>
        <w:tab/>
        <w:t xml:space="preserve">SKK Jičín      </w:t>
        <w:tab/>
        <w:tab/>
        <w:t>13.93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3.  KAANOVÁ Ivana         </w:t>
        <w:tab/>
        <w:tab/>
        <w:tab/>
        <w:t xml:space="preserve">Jablonec       </w:t>
        <w:tab/>
        <w:tab/>
        <w:t>14.09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4.  CÍSAŘOVSKÁ Emilie     </w:t>
        <w:tab/>
        <w:tab/>
        <w:tab/>
        <w:t xml:space="preserve">Jablonec       </w:t>
        <w:tab/>
        <w:tab/>
        <w:t>14.17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5.  KOLÁŘOVÁ Marcela      </w:t>
        <w:tab/>
        <w:tab/>
        <w:tab/>
        <w:t xml:space="preserve">SKK Jičín      </w:t>
        <w:tab/>
        <w:tab/>
        <w:t>14.36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6.  KOUBOVÁ Zuzana Ing.   </w:t>
        <w:tab/>
        <w:tab/>
        <w:t xml:space="preserve">Strakonice     </w:t>
        <w:tab/>
        <w:tab/>
        <w:t>14.85    10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7.  KYRIANOVÁ Hana        </w:t>
        <w:tab/>
        <w:tab/>
        <w:tab/>
        <w:t xml:space="preserve">Strakonice     </w:t>
        <w:tab/>
        <w:tab/>
        <w:t>16.25    11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8.  KOVÁŘOVÁ Petra        </w:t>
        <w:tab/>
        <w:tab/>
        <w:tab/>
        <w:t xml:space="preserve">Jihlava        </w:t>
        <w:tab/>
        <w:tab/>
        <w:t>16.27     8/11</w:t>
      </w:r>
    </w:p>
    <w:p>
      <w:pPr>
        <w:pStyle w:val="Tabulky"/>
        <w:rPr/>
      </w:pPr>
      <w:r>
        <w:rPr/>
        <w:t xml:space="preserve">             </w:t>
      </w:r>
      <w:r>
        <w:rPr/>
        <w:t xml:space="preserve">9.  PETROVÁ Iva           </w:t>
        <w:tab/>
        <w:tab/>
        <w:tab/>
        <w:t xml:space="preserve">Duchcov        </w:t>
        <w:tab/>
        <w:tab/>
        <w:t>16.4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0.  TOMÁŠKOVÁ Martina     </w:t>
        <w:tab/>
        <w:tab/>
        <w:t xml:space="preserve">SKK Jičín      </w:t>
        <w:tab/>
        <w:tab/>
        <w:t>16.49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1.  HADROVSKÁ Jitka       </w:t>
        <w:tab/>
        <w:tab/>
        <w:tab/>
        <w:t xml:space="preserve">Kutná Hora     </w:t>
        <w:tab/>
        <w:tab/>
        <w:t>16.5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2.  SAILEROVÁ Anna        </w:t>
        <w:tab/>
        <w:tab/>
        <w:tab/>
        <w:t xml:space="preserve">Čechie K.      </w:t>
        <w:tab/>
        <w:tab/>
        <w:t>17.11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3.  ŠKODOVÁ Marie         </w:t>
        <w:tab/>
        <w:tab/>
        <w:tab/>
        <w:t xml:space="preserve">Kunžak         </w:t>
        <w:tab/>
        <w:tab/>
        <w:t>17.5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4.  HRDINOVÁ Martina      </w:t>
        <w:tab/>
        <w:tab/>
        <w:tab/>
        <w:t xml:space="preserve">SKK Jičín      </w:t>
        <w:tab/>
        <w:tab/>
        <w:t>18.1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5.  HÁKOVÁ Petra          </w:t>
        <w:tab/>
        <w:tab/>
        <w:tab/>
        <w:t xml:space="preserve">Jablonec       </w:t>
        <w:tab/>
        <w:tab/>
        <w:t>18.4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6.  HRABOVSKÁ Marie       </w:t>
        <w:tab/>
        <w:tab/>
        <w:t xml:space="preserve">Dačice         </w:t>
        <w:tab/>
        <w:tab/>
        <w:t>18.86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7.  HILZENSAUEROVÁ Stan.  </w:t>
        <w:tab/>
        <w:tab/>
        <w:t xml:space="preserve">Duchcov        </w:t>
        <w:tab/>
        <w:tab/>
        <w:t>18.96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8.  DAVÍDKOVÁ Anna        </w:t>
        <w:tab/>
        <w:tab/>
        <w:t xml:space="preserve">Jiskra Aš      </w:t>
        <w:tab/>
        <w:tab/>
        <w:t>19.15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19.  BOŠTICKÁ Lenka        </w:t>
        <w:tab/>
        <w:tab/>
        <w:tab/>
        <w:t xml:space="preserve">Čechie K.      </w:t>
        <w:tab/>
        <w:tab/>
        <w:t>19.2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0.  VÁŇOVÁ Kateřina       </w:t>
        <w:tab/>
        <w:tab/>
        <w:tab/>
        <w:t xml:space="preserve">Čechie K.      </w:t>
        <w:tab/>
        <w:tab/>
        <w:t>19.5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1.  KOLLÁROVÁ Lenka       </w:t>
        <w:tab/>
        <w:tab/>
        <w:t xml:space="preserve">Kutná Hora     </w:t>
        <w:tab/>
        <w:tab/>
        <w:t>19.72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2.  HABROVÁ Lenka         </w:t>
        <w:tab/>
        <w:tab/>
        <w:tab/>
        <w:t xml:space="preserve">Jihlava        </w:t>
        <w:tab/>
        <w:tab/>
        <w:t>19.9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3.  POSPÍŠILOVÁ Martina   </w:t>
        <w:tab/>
        <w:tab/>
        <w:t xml:space="preserve">Jiskra Aš      </w:t>
        <w:tab/>
        <w:tab/>
        <w:t>20.0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4.  WILCZÁKOVÁ Ilona      </w:t>
        <w:tab/>
        <w:tab/>
        <w:t xml:space="preserve">Dačice         </w:t>
        <w:tab/>
        <w:tab/>
        <w:t>20.24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5.  HOLECOVÁ Magdalena    </w:t>
        <w:tab/>
        <w:tab/>
        <w:t xml:space="preserve">Duchcov        </w:t>
        <w:tab/>
        <w:tab/>
        <w:t>20.49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6.  ŠMÍDOVÁ Alena         </w:t>
        <w:tab/>
        <w:tab/>
        <w:tab/>
        <w:t xml:space="preserve">Duchcov        </w:t>
        <w:tab/>
        <w:tab/>
        <w:t>20.57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7.  BUDOŠOVÁ Radka        </w:t>
        <w:tab/>
        <w:tab/>
        <w:tab/>
        <w:t xml:space="preserve">Kunžak         </w:t>
        <w:tab/>
        <w:tab/>
        <w:t>20.9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8.  KOUTNÍKOVÁ Ivana      </w:t>
        <w:tab/>
        <w:tab/>
        <w:t xml:space="preserve">Duchcov        </w:t>
        <w:tab/>
        <w:tab/>
        <w:t>21.02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29.  BUKOVSKÁ Lenka        </w:t>
        <w:tab/>
        <w:tab/>
        <w:tab/>
        <w:t xml:space="preserve">Konstrukt.     </w:t>
        <w:tab/>
        <w:tab/>
        <w:t>21.1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0.  VIKOVÁ Dana           </w:t>
        <w:tab/>
        <w:tab/>
        <w:tab/>
        <w:t xml:space="preserve">SKK Jičín      </w:t>
        <w:tab/>
        <w:tab/>
        <w:t>21.2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1.  BRILLOVÁ Zdeňka       </w:t>
        <w:tab/>
        <w:tab/>
        <w:tab/>
        <w:t xml:space="preserve">Jiskra Aš      </w:t>
        <w:tab/>
        <w:tab/>
        <w:t>21.67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2.  JANDOVÁ Jindra        </w:t>
        <w:tab/>
        <w:tab/>
        <w:tab/>
        <w:t xml:space="preserve">Strakonice     </w:t>
        <w:tab/>
        <w:tab/>
        <w:t>21.90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3.  JUNGVIRTOVÁ Edita     </w:t>
        <w:tab/>
        <w:tab/>
        <w:t xml:space="preserve">Konstrukt.     </w:t>
        <w:tab/>
        <w:tab/>
        <w:t>21.90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4.  VIEWEGOVÁ Hana        </w:t>
        <w:tab/>
        <w:tab/>
        <w:t xml:space="preserve">Jiskra Aš      </w:t>
        <w:tab/>
        <w:tab/>
        <w:t>22.01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5.  KOVÁŘOVÁ Jindra       </w:t>
        <w:tab/>
        <w:tab/>
        <w:tab/>
        <w:t xml:space="preserve">Dačice         </w:t>
        <w:tab/>
        <w:tab/>
        <w:t>22.02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6.  HILZENSAUEROVÁ Adéla  </w:t>
        <w:tab/>
        <w:tab/>
        <w:t xml:space="preserve">Duchcov        </w:t>
        <w:tab/>
        <w:tab/>
        <w:t>22.18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7.  DVOŘÁKOVÁ Eva         </w:t>
        <w:tab/>
        <w:tab/>
        <w:t xml:space="preserve">Kunžak         </w:t>
        <w:tab/>
        <w:tab/>
        <w:t>22.19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8.  JÁNSKÁ Magdaléna      </w:t>
        <w:tab/>
        <w:tab/>
        <w:tab/>
        <w:t xml:space="preserve">Strakonice     </w:t>
        <w:tab/>
        <w:tab/>
        <w:t>22.80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39.  ZICHOVÁ Libuše        </w:t>
        <w:tab/>
        <w:tab/>
        <w:tab/>
        <w:t xml:space="preserve">Konstrukt.     </w:t>
        <w:tab/>
        <w:tab/>
        <w:t>22.87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0.  PROCHÁZKOVÁ Valerie   </w:t>
        <w:tab/>
        <w:tab/>
        <w:t xml:space="preserve">Dačice         </w:t>
        <w:tab/>
        <w:tab/>
        <w:t>22.89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1.  HOLANOVÁ Kateřina     </w:t>
        <w:tab/>
        <w:tab/>
        <w:t xml:space="preserve">Čechie K.      </w:t>
        <w:tab/>
        <w:tab/>
        <w:t>22.97     8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2.  KOČOVÁ Kateřina       </w:t>
        <w:tab/>
        <w:tab/>
        <w:tab/>
        <w:t xml:space="preserve">Čechie K.      </w:t>
        <w:tab/>
        <w:tab/>
        <w:t>23.24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3.  LEXOVÁ Margita        </w:t>
        <w:tab/>
        <w:tab/>
        <w:tab/>
        <w:t xml:space="preserve">Jihlava        </w:t>
        <w:tab/>
        <w:tab/>
        <w:t>23.69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4.  FLORIÁNOVÁ Jana       </w:t>
        <w:tab/>
        <w:tab/>
        <w:tab/>
        <w:t xml:space="preserve">Jablonec       </w:t>
        <w:tab/>
        <w:tab/>
        <w:t>23.73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5.  COCHOVÁ Petra         </w:t>
        <w:tab/>
        <w:tab/>
        <w:tab/>
        <w:t xml:space="preserve">Čechie K.      </w:t>
        <w:tab/>
        <w:tab/>
        <w:t>24.39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6.  PEJCALOVÁ Simona      </w:t>
        <w:tab/>
        <w:tab/>
        <w:t xml:space="preserve">Jihlava        </w:t>
        <w:tab/>
        <w:tab/>
        <w:t>24.48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7.  HANZALÍKOVÁ Kristina  </w:t>
        <w:tab/>
        <w:tab/>
        <w:t xml:space="preserve">Kunžak         </w:t>
        <w:tab/>
        <w:tab/>
        <w:t>24.5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8.  KOPEČKOVÁ Drahomíra   </w:t>
        <w:tab/>
        <w:tab/>
        <w:t xml:space="preserve">Dačice         </w:t>
        <w:tab/>
        <w:tab/>
        <w:t>24.9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49.  PITROVÁ Vratislava    </w:t>
        <w:tab/>
        <w:tab/>
        <w:tab/>
        <w:t xml:space="preserve">Strakonice     </w:t>
        <w:tab/>
        <w:tab/>
        <w:t>25.01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0.  NAJMANOVÁ Petra       </w:t>
        <w:tab/>
        <w:tab/>
        <w:tab/>
        <w:t xml:space="preserve">Konstrukt.     </w:t>
        <w:tab/>
        <w:tab/>
        <w:t>25.3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1.  DVOŘÁKOVÁ Jana        </w:t>
        <w:tab/>
        <w:tab/>
        <w:t xml:space="preserve">Dačice         </w:t>
        <w:tab/>
        <w:tab/>
        <w:t>25.65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2.  SMRČKOVÁ Marie        </w:t>
        <w:tab/>
        <w:tab/>
        <w:tab/>
        <w:t xml:space="preserve">Strakonice     </w:t>
        <w:tab/>
        <w:tab/>
        <w:t>26.73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3.  PLASOVÁ Veronika      </w:t>
        <w:tab/>
        <w:tab/>
        <w:tab/>
        <w:t xml:space="preserve">Konstrukt.     </w:t>
        <w:tab/>
        <w:tab/>
        <w:t>27.78     9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4.  DUSOVÁ Petra          </w:t>
        <w:tab/>
        <w:tab/>
        <w:tab/>
        <w:t xml:space="preserve">Kutná Hora     </w:t>
        <w:tab/>
        <w:tab/>
        <w:t>27.91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5.  VOKOUNOVÁ Jana        </w:t>
        <w:tab/>
        <w:tab/>
        <w:t xml:space="preserve">Jablonec       </w:t>
        <w:tab/>
        <w:tab/>
        <w:t>29.44    10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6.  BARBOROVÁ Kamila      </w:t>
        <w:tab/>
        <w:tab/>
        <w:t xml:space="preserve">Kutná Hora     </w:t>
        <w:tab/>
        <w:tab/>
        <w:t>31.25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7.  HANZALÍKOVÁ Libuše    </w:t>
        <w:tab/>
        <w:tab/>
        <w:t xml:space="preserve">Kunžak         </w:t>
        <w:tab/>
        <w:tab/>
        <w:t>32.33    11/11</w:t>
      </w:r>
    </w:p>
    <w:p>
      <w:pPr>
        <w:pStyle w:val="Tabulky"/>
        <w:rPr/>
      </w:pPr>
      <w:r>
        <w:rPr/>
        <w:t xml:space="preserve">            </w:t>
      </w:r>
      <w:r>
        <w:rPr/>
        <w:t xml:space="preserve">58.  VACKOVÁ Šárka         </w:t>
        <w:tab/>
        <w:tab/>
        <w:tab/>
        <w:t xml:space="preserve">Jihlava        </w:t>
        <w:tab/>
        <w:tab/>
        <w:t>34.18    11/11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</w:r>
      <w:r>
        <w:rPr>
          <w:bdr w:val="single" w:sz="4" w:space="0" w:color="000000"/>
        </w:rPr>
        <w:t>Pořadí jednotlivkyň:     minimum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JUNGVIRTOVÁ Lenka     </w:t>
        <w:tab/>
        <w:tab/>
        <w:tab/>
        <w:t xml:space="preserve">Konstrukt.  </w:t>
        <w:tab/>
        <w:tab/>
        <w:t xml:space="preserve">426  135  5   Konstru1-2  </w:t>
        <w:tab/>
        <w:t>1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JEDLIČKOVÁ Dagmar     </w:t>
        <w:tab/>
        <w:tab/>
        <w:tab/>
        <w:t xml:space="preserve">Jiskra Aš   </w:t>
        <w:tab/>
        <w:tab/>
        <w:t xml:space="preserve">412  125 11   Kutná Hora  </w:t>
        <w:tab/>
        <w:t>1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VLASÁKOVÁ Hana        </w:t>
        <w:tab/>
        <w:tab/>
        <w:tab/>
        <w:t xml:space="preserve">Strakonice  </w:t>
        <w:tab/>
        <w:tab/>
        <w:t xml:space="preserve">408  139  3   Strakonice  </w:t>
        <w:tab/>
        <w:t>16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SIONOVÁ Kristina      </w:t>
        <w:tab/>
        <w:tab/>
        <w:tab/>
        <w:tab/>
        <w:t xml:space="preserve">Konstrukt.  </w:t>
        <w:tab/>
        <w:tab/>
        <w:t xml:space="preserve">399  111  4   Konstru1-2   </w:t>
        <w:tab/>
        <w:t>5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TOMÁŠKOVÁ Lenka       </w:t>
        <w:tab/>
        <w:tab/>
        <w:tab/>
        <w:t xml:space="preserve">SKK Jičín   </w:t>
        <w:tab/>
        <w:tab/>
        <w:t xml:space="preserve">395  115  6   Kutná Hora   </w:t>
        <w:tab/>
        <w:t>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HRDINOVÁ Lenka        </w:t>
        <w:tab/>
        <w:tab/>
        <w:tab/>
        <w:t xml:space="preserve">SKK Jičín   </w:t>
        <w:tab/>
        <w:tab/>
        <w:t xml:space="preserve">395  114  3   Jičín       </w:t>
        <w:tab/>
        <w:t>2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DOUBKOVÁ Eva          </w:t>
        <w:tab/>
        <w:tab/>
        <w:tab/>
        <w:t xml:space="preserve">Jihlava     </w:t>
        <w:tab/>
        <w:tab/>
        <w:t xml:space="preserve">394  113  7   Jihlava     </w:t>
        <w:tab/>
        <w:t>21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KOLAŘÍKOVÁ Michala    </w:t>
        <w:tab/>
        <w:tab/>
        <w:tab/>
        <w:t xml:space="preserve">Konstrukt.  </w:t>
        <w:tab/>
        <w:tab/>
        <w:t xml:space="preserve">388  114  5   Jičín        </w:t>
        <w:tab/>
        <w:t>8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BARCHÁNKOVÁ Eva       </w:t>
        <w:tab/>
        <w:tab/>
        <w:tab/>
        <w:t xml:space="preserve">Konstrukt.  </w:t>
        <w:tab/>
        <w:tab/>
        <w:t xml:space="preserve">388  112  8   Strakonice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BUKOVSKÁ Lenka       </w:t>
        <w:tab/>
        <w:t xml:space="preserve"> </w:t>
        <w:tab/>
        <w:tab/>
        <w:t xml:space="preserve">Konstrukt.  </w:t>
        <w:tab/>
        <w:tab/>
        <w:t xml:space="preserve">386  113  6   Kutná Hora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KAANOVÁ Ivana         </w:t>
        <w:tab/>
        <w:tab/>
        <w:tab/>
        <w:t xml:space="preserve">Jablonec    </w:t>
        <w:tab/>
        <w:tab/>
        <w:t xml:space="preserve">385  122  7   Jič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MARTÍNKOVÁ Petra      </w:t>
        <w:tab/>
        <w:tab/>
        <w:tab/>
        <w:t xml:space="preserve">Duchcov     </w:t>
        <w:tab/>
        <w:tab/>
        <w:t xml:space="preserve">385  120  7   Strakonice 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HRDINOVÁ Martina      </w:t>
        <w:tab/>
        <w:tab/>
        <w:tab/>
        <w:t xml:space="preserve">SKK Jičín   </w:t>
        <w:tab/>
        <w:tab/>
        <w:t xml:space="preserve">384  127  4   Kunžak      </w:t>
        <w:tab/>
        <w:t>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HADROVSKÁ Jitka       </w:t>
        <w:tab/>
        <w:tab/>
        <w:tab/>
        <w:t xml:space="preserve">Kutná Hora  </w:t>
        <w:tab/>
        <w:tab/>
        <w:t xml:space="preserve">383  113  8   Aš         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PAVLATOVÁ Vladimíra   </w:t>
        <w:tab/>
        <w:tab/>
        <w:tab/>
        <w:t xml:space="preserve">Konstrukt.  </w:t>
        <w:tab/>
        <w:tab/>
        <w:t xml:space="preserve">382  116  5   Jičín    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SLAVÍKOVÁ Lucie       </w:t>
        <w:tab/>
        <w:tab/>
        <w:tab/>
        <w:t xml:space="preserve">SKK Jičín   </w:t>
        <w:tab/>
        <w:tab/>
        <w:t xml:space="preserve">381  109  7   Dačice 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FLORIÁNOVÁ Jana       </w:t>
        <w:tab/>
        <w:tab/>
        <w:tab/>
        <w:t xml:space="preserve">Jablonec    </w:t>
        <w:tab/>
        <w:tab/>
        <w:t xml:space="preserve">380  103  5   Duchcov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HILZENSAUEROVÁ Adéla  </w:t>
        <w:tab/>
        <w:tab/>
        <w:tab/>
        <w:t xml:space="preserve">Duchcov     </w:t>
        <w:tab/>
        <w:tab/>
        <w:t xml:space="preserve">378  124  2   Duchcov 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PARKANOVÁ Ivanka      </w:t>
        <w:tab/>
        <w:tab/>
        <w:tab/>
        <w:t xml:space="preserve">Jihlava     </w:t>
        <w:tab/>
        <w:tab/>
        <w:t xml:space="preserve">378   89 14   Jihlava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VÁŇOVÁ Kateřina       </w:t>
        <w:tab/>
        <w:tab/>
        <w:tab/>
        <w:t xml:space="preserve">Čechie K.  </w:t>
        <w:tab/>
        <w:tab/>
        <w:t xml:space="preserve">377  119  9   Jičín 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BŘEČKOVÁ Petra        </w:t>
        <w:tab/>
        <w:tab/>
        <w:tab/>
        <w:t xml:space="preserve">Dačice      </w:t>
        <w:tab/>
        <w:tab/>
        <w:t xml:space="preserve">377  107  3   Kunžak 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KOVÁŘOVÁ Jindra       </w:t>
        <w:tab/>
        <w:tab/>
        <w:tab/>
        <w:t xml:space="preserve">Dačice      </w:t>
        <w:tab/>
        <w:tab/>
        <w:t xml:space="preserve">376  120  8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COCHOVÁ Petra         </w:t>
        <w:tab/>
        <w:tab/>
        <w:tab/>
        <w:t xml:space="preserve">Čechie K.   </w:t>
        <w:tab/>
        <w:tab/>
        <w:t xml:space="preserve">376  117  4   Jičín 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NAJMANOVÁ Petra       </w:t>
        <w:tab/>
        <w:tab/>
        <w:tab/>
        <w:t xml:space="preserve">Konstrukt.  </w:t>
        <w:tab/>
        <w:tab/>
        <w:t xml:space="preserve">376  116  6   Dačice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HOLANOVÁ Kateřina     </w:t>
        <w:tab/>
        <w:tab/>
        <w:tab/>
        <w:t xml:space="preserve">Čechie K.   </w:t>
        <w:tab/>
        <w:tab/>
        <w:t xml:space="preserve">376  107  8   Jablonec     </w:t>
        <w:tab/>
        <w:t>7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BARBOROVÁ Hana        </w:t>
        <w:tab/>
        <w:tab/>
        <w:tab/>
        <w:t xml:space="preserve">Kutná Hora  </w:t>
        <w:tab/>
        <w:tab/>
        <w:t xml:space="preserve">376  107  9   Duchcov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MINDOŠOVÁ Michaela    </w:t>
        <w:tab/>
        <w:tab/>
        <w:tab/>
        <w:t xml:space="preserve">Čechie K.   </w:t>
        <w:tab/>
        <w:tab/>
        <w:t xml:space="preserve">376   98 16   Konstru5-6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BRÁNICKÁ Petra        </w:t>
        <w:tab/>
        <w:tab/>
        <w:tab/>
        <w:t xml:space="preserve">Jiskra Aš   </w:t>
        <w:tab/>
        <w:tab/>
        <w:t xml:space="preserve">376   97 10   Aš     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POSPÍŠILOVÁ Martina   </w:t>
        <w:tab/>
        <w:tab/>
        <w:tab/>
        <w:t xml:space="preserve">Jiskra Aš   </w:t>
        <w:tab/>
        <w:tab/>
        <w:t xml:space="preserve">376   94 10   Kutná Hora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PETROVÁ Iva           </w:t>
        <w:tab/>
        <w:tab/>
        <w:tab/>
        <w:tab/>
        <w:t xml:space="preserve">Duchcov     </w:t>
        <w:tab/>
        <w:tab/>
        <w:t xml:space="preserve">375  105  4   Duchcov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SIGMUNDOVÁ Ilona      </w:t>
        <w:tab/>
        <w:tab/>
        <w:tab/>
        <w:t xml:space="preserve">Jihlava     </w:t>
        <w:tab/>
        <w:tab/>
        <w:t xml:space="preserve">375  105 10   Dačice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HOLECOVÁ Magdalena    </w:t>
        <w:tab/>
        <w:tab/>
        <w:tab/>
        <w:t xml:space="preserve">Duchcov     </w:t>
        <w:tab/>
        <w:tab/>
        <w:t xml:space="preserve">374  119  4   Kunžak   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KOLÁŘOVÁ Marie        </w:t>
        <w:tab/>
        <w:tab/>
        <w:tab/>
        <w:t xml:space="preserve">SKK Jičín   </w:t>
        <w:tab/>
        <w:tab/>
        <w:t xml:space="preserve">374  116  6   Jičín 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KYRIANOVÁ Hana        </w:t>
        <w:tab/>
        <w:tab/>
        <w:tab/>
        <w:t xml:space="preserve">Strakonice  </w:t>
        <w:tab/>
        <w:tab/>
        <w:t xml:space="preserve">374  114  6   Duchcov   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ŠMÍDOVÁ Alena         </w:t>
        <w:tab/>
        <w:tab/>
        <w:tab/>
        <w:t xml:space="preserve">Duchcov     </w:t>
        <w:tab/>
        <w:tab/>
        <w:t xml:space="preserve">374  112  7   Jablonec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ADAMCOVÁ Marie        </w:t>
        <w:tab/>
        <w:tab/>
        <w:tab/>
        <w:t xml:space="preserve">Kutná Hora  </w:t>
        <w:tab/>
        <w:tab/>
        <w:t xml:space="preserve">373  118  6   Duchcov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KOLÁŘOVÁ Marcela      </w:t>
        <w:tab/>
        <w:tab/>
        <w:tab/>
        <w:t xml:space="preserve">SKK Jičín   </w:t>
        <w:tab/>
        <w:tab/>
        <w:t xml:space="preserve">372   98  9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HRABOVSKÁ Marie       </w:t>
        <w:tab/>
        <w:tab/>
        <w:tab/>
        <w:t xml:space="preserve">Dačice      </w:t>
        <w:tab/>
        <w:tab/>
        <w:t xml:space="preserve">371  117  5   Dačice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MARŠÁTOVÁ Pavlína     </w:t>
        <w:tab/>
        <w:tab/>
        <w:tab/>
        <w:t xml:space="preserve">Jiskra Aš   </w:t>
        <w:tab/>
        <w:tab/>
        <w:t xml:space="preserve">370  116  9   Konstru1-2   </w:t>
        <w:tab/>
        <w:t>7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RAČKOVÁ Jana          </w:t>
        <w:tab/>
        <w:tab/>
        <w:tab/>
        <w:t xml:space="preserve">Jihlava     </w:t>
        <w:tab/>
        <w:tab/>
        <w:t xml:space="preserve">370  103  6   Kunžak   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PEJCALOVÁ Simona      </w:t>
        <w:tab/>
        <w:tab/>
        <w:tab/>
        <w:t xml:space="preserve">Jihlava     </w:t>
        <w:tab/>
        <w:tab/>
        <w:t xml:space="preserve">370   95  9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LEXOVÁ Margita        </w:t>
        <w:tab/>
        <w:tab/>
        <w:tab/>
        <w:t xml:space="preserve">Jihlava     </w:t>
        <w:tab/>
        <w:tab/>
        <w:t xml:space="preserve">369  116  8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PROCHÁZKOVÁ Valerie   </w:t>
        <w:tab/>
        <w:tab/>
        <w:tab/>
        <w:t xml:space="preserve">Dačice      </w:t>
        <w:tab/>
        <w:tab/>
        <w:t xml:space="preserve">369  114  4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ZICHOVÁ Libuše        </w:t>
        <w:tab/>
        <w:tab/>
        <w:tab/>
        <w:t xml:space="preserve">Konstrukt.  </w:t>
        <w:tab/>
        <w:tab/>
        <w:t xml:space="preserve">369   95  7   Jičín        </w:t>
        <w:tab/>
        <w:t>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HÁKOVÁ Petra          </w:t>
        <w:tab/>
        <w:tab/>
        <w:tab/>
        <w:tab/>
        <w:t xml:space="preserve">Jablonec    </w:t>
        <w:tab/>
        <w:tab/>
        <w:t xml:space="preserve">368  108  8   Kunžak      </w:t>
        <w:tab/>
        <w:t>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BOŠTICKÁ Lenka        </w:t>
        <w:tab/>
        <w:tab/>
        <w:tab/>
        <w:t xml:space="preserve">Čechie K.   </w:t>
        <w:tab/>
        <w:tab/>
        <w:t xml:space="preserve">368  105  8   Jičín 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VIEWEGOVÁ Hana        </w:t>
        <w:tab/>
        <w:tab/>
        <w:tab/>
        <w:t xml:space="preserve">Jiskra Aš   </w:t>
        <w:tab/>
        <w:tab/>
        <w:t xml:space="preserve">368  105  8   Jičín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BARBOROVÁ Kamila      </w:t>
        <w:tab/>
        <w:tab/>
        <w:tab/>
        <w:t xml:space="preserve">Kutná Hora  </w:t>
        <w:tab/>
        <w:tab/>
        <w:t xml:space="preserve">368  103  5   Kunžak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KOČOVÁ Kateřina       </w:t>
        <w:tab/>
        <w:tab/>
        <w:tab/>
        <w:t xml:space="preserve">Čechie K.   </w:t>
        <w:tab/>
        <w:tab/>
        <w:t xml:space="preserve">367  117  5   Duchcov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DVOŘÁKOVÁ Eva         </w:t>
        <w:tab/>
        <w:tab/>
        <w:tab/>
        <w:t xml:space="preserve">Kunžak      </w:t>
        <w:tab/>
        <w:tab/>
        <w:t xml:space="preserve">366  112  5   Duchcov      </w:t>
        <w:tab/>
        <w:t>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TOMÁŠKOVÁ Martina     </w:t>
        <w:tab/>
        <w:tab/>
        <w:tab/>
        <w:t xml:space="preserve">SKK Jičín   </w:t>
        <w:tab/>
        <w:tab/>
        <w:t xml:space="preserve">366  111  6   Jičín 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VIEWEGOVÁ Milada      </w:t>
        <w:tab/>
        <w:tab/>
        <w:tab/>
        <w:t xml:space="preserve">Jiskra Aš   </w:t>
        <w:tab/>
        <w:tab/>
        <w:t xml:space="preserve">366  100 10   Aš      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CÍSAŘOVSKÁ Emilie     </w:t>
        <w:tab/>
        <w:tab/>
        <w:tab/>
        <w:t xml:space="preserve">Jablonec    </w:t>
        <w:tab/>
        <w:tab/>
        <w:t xml:space="preserve">366   89 13   Strakonice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KOPEČKOVÁ Drahomíra   </w:t>
        <w:tab/>
        <w:tab/>
        <w:tab/>
        <w:t xml:space="preserve">Dačice      </w:t>
        <w:tab/>
        <w:tab/>
        <w:t xml:space="preserve">365  107  8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PITROVÁ Vratislava    </w:t>
        <w:tab/>
        <w:tab/>
        <w:tab/>
        <w:t xml:space="preserve">Strakonice  </w:t>
        <w:tab/>
        <w:tab/>
        <w:t xml:space="preserve">364  111  6   Kutná Hora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PROKEŠOVÁ Oldřiška    </w:t>
        <w:tab/>
        <w:tab/>
        <w:tab/>
        <w:t xml:space="preserve">Dačice      </w:t>
        <w:tab/>
        <w:tab/>
        <w:t xml:space="preserve">364   97 10   Konstru1-2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KUDRNOVÁ Marie        </w:t>
        <w:tab/>
        <w:tab/>
        <w:tab/>
        <w:t xml:space="preserve">Kunžak      </w:t>
        <w:tab/>
        <w:tab/>
        <w:t xml:space="preserve">364   96 16   Kunžak   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KOTYZOVÁ Alena       </w:t>
        <w:tab/>
        <w:t xml:space="preserve"> </w:t>
        <w:tab/>
        <w:tab/>
        <w:t xml:space="preserve">Jihlava     </w:t>
        <w:tab/>
        <w:tab/>
        <w:t xml:space="preserve">363   89 17   Konstru1-2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DUCHANOVÁ Ludmila     </w:t>
        <w:tab/>
        <w:tab/>
        <w:tab/>
        <w:t xml:space="preserve">Jiskra Aš   </w:t>
        <w:tab/>
        <w:tab/>
        <w:t xml:space="preserve">362  115  6   Aš   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KOUBOVÁ Zuzana Ing.   </w:t>
        <w:tab/>
        <w:tab/>
        <w:tab/>
        <w:t xml:space="preserve">Strakonice  </w:t>
        <w:tab/>
        <w:tab/>
        <w:t xml:space="preserve">362  105 14   Strakonice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KOUTNÍKOVÁ Ivana     </w:t>
        <w:tab/>
        <w:t xml:space="preserve"> </w:t>
        <w:tab/>
        <w:tab/>
        <w:t xml:space="preserve">Duchcov     </w:t>
        <w:tab/>
        <w:tab/>
        <w:t xml:space="preserve">362  101  9   Duchcov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HABROVÁ Lenka         </w:t>
        <w:tab/>
        <w:tab/>
        <w:tab/>
        <w:t xml:space="preserve">Jihlava     </w:t>
        <w:tab/>
        <w:tab/>
        <w:t xml:space="preserve">362   96 11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HOLANCOVÁ Irena       </w:t>
        <w:tab/>
        <w:tab/>
        <w:tab/>
        <w:t xml:space="preserve">Jablonec    </w:t>
        <w:tab/>
        <w:tab/>
        <w:t xml:space="preserve">362   95 11   Jablonec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SAILEROVÁ Anna        </w:t>
        <w:tab/>
        <w:tab/>
        <w:tab/>
        <w:t xml:space="preserve">Čechie K.   </w:t>
        <w:tab/>
        <w:tab/>
        <w:t xml:space="preserve">361  105  5   Jičín     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SELINGEROVÁ Lucie     </w:t>
        <w:tab/>
        <w:tab/>
        <w:tab/>
        <w:t xml:space="preserve">Jihlava     </w:t>
        <w:tab/>
        <w:tab/>
        <w:t xml:space="preserve">361  104  6   Jičín       </w:t>
        <w:tab/>
        <w:t>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PERNEROVÁ Naďa        </w:t>
        <w:tab/>
        <w:tab/>
        <w:tab/>
        <w:t xml:space="preserve">Strakonice  </w:t>
        <w:tab/>
        <w:tab/>
        <w:t xml:space="preserve">361  103  7   Strakonice   </w:t>
        <w:tab/>
        <w:t>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KOLLÁROVÁ Lenka       </w:t>
        <w:tab/>
        <w:tab/>
        <w:tab/>
        <w:t xml:space="preserve">Kutná Hora  </w:t>
        <w:tab/>
        <w:tab/>
        <w:t xml:space="preserve">359  113  7   Jablonec    </w:t>
        <w:tab/>
        <w:t>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DUSOVÁ Petra          </w:t>
        <w:tab/>
        <w:tab/>
        <w:tab/>
        <w:tab/>
        <w:t xml:space="preserve">Kutná Hora  </w:t>
        <w:tab/>
        <w:tab/>
        <w:t xml:space="preserve">359  108  7   Duchcov      </w:t>
        <w:tab/>
        <w:t>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KOVÁŘOVÁ Petra        </w:t>
        <w:tab/>
        <w:tab/>
        <w:tab/>
        <w:t xml:space="preserve">Jihlava     </w:t>
        <w:tab/>
        <w:tab/>
        <w:t xml:space="preserve">359   94 11   Duchcov 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FARKAŠOVÁ Zdenka      </w:t>
        <w:tab/>
        <w:tab/>
        <w:tab/>
        <w:t xml:space="preserve">Jablonec    </w:t>
        <w:tab/>
        <w:tab/>
        <w:t xml:space="preserve">359   93 13   Jablonec  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SVOBODOVÁ Růžena      </w:t>
        <w:tab/>
        <w:tab/>
        <w:tab/>
        <w:t xml:space="preserve">Duchcov     </w:t>
        <w:tab/>
        <w:tab/>
        <w:t xml:space="preserve">359   93 15   Duchcov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BUDOŠOVÁ Radka        </w:t>
        <w:tab/>
        <w:tab/>
        <w:tab/>
        <w:t xml:space="preserve">Kunžak      </w:t>
        <w:tab/>
        <w:tab/>
        <w:t xml:space="preserve">359   87 13   Duchcov      </w:t>
        <w:tab/>
        <w:t>7.kolo</w:t>
      </w:r>
    </w:p>
    <w:p>
      <w:pPr>
        <w:pStyle w:val="Tabulky"/>
        <w:rPr/>
      </w:pPr>
      <w:r>
        <w:rPr/>
        <w:t xml:space="preserve">    </w:t>
      </w:r>
      <w:r>
        <w:rPr/>
        <w:t xml:space="preserve">73.  VOKOUNOVÁ Jana        </w:t>
        <w:tab/>
        <w:tab/>
        <w:tab/>
        <w:t xml:space="preserve">Jablonec    </w:t>
        <w:tab/>
        <w:tab/>
        <w:t xml:space="preserve">358  104  7   Jič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74.  BURIÁNOVÁ Radka       </w:t>
        <w:tab/>
        <w:tab/>
        <w:tab/>
        <w:t xml:space="preserve">Kunžak      </w:t>
        <w:tab/>
        <w:tab/>
        <w:t xml:space="preserve">358  104  7   Kunžak      </w:t>
        <w:tab/>
        <w:t>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5.  KUCHAŘOVÁ Michaela    </w:t>
        <w:tab/>
        <w:tab/>
        <w:tab/>
        <w:t xml:space="preserve">Kunžak      </w:t>
        <w:tab/>
        <w:tab/>
        <w:t xml:space="preserve">358   89 11   Jičín     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6.  PŘECHOVÁ Eva          </w:t>
        <w:tab/>
        <w:tab/>
        <w:tab/>
        <w:t xml:space="preserve">Jihlava     </w:t>
        <w:tab/>
        <w:tab/>
        <w:t xml:space="preserve">358   88 15   Kutná Hora   </w:t>
        <w:tab/>
        <w:t>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7.  PLASOVÁ Veronika      </w:t>
        <w:tab/>
        <w:tab/>
        <w:tab/>
        <w:t xml:space="preserve">Konstrukt.  </w:t>
        <w:tab/>
        <w:tab/>
        <w:t xml:space="preserve">354   99  5   Kutná Hora 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8.  JUNGVIRTOVÁ Edita     </w:t>
        <w:tab/>
        <w:tab/>
        <w:tab/>
        <w:t xml:space="preserve">Konstrukt.  </w:t>
        <w:tab/>
        <w:tab/>
        <w:t xml:space="preserve">354   88  9   Aš          </w:t>
        <w:tab/>
        <w:t>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79.  VIKOVÁ Dana           </w:t>
        <w:tab/>
        <w:tab/>
        <w:tab/>
        <w:tab/>
        <w:t xml:space="preserve">SKK Jičín   </w:t>
        <w:tab/>
        <w:tab/>
        <w:t xml:space="preserve">353   93  7   Jičín 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80.  VIEWEGOVÁ Pavla       </w:t>
        <w:tab/>
        <w:tab/>
        <w:tab/>
        <w:t xml:space="preserve">Jiskra Aš   </w:t>
        <w:tab/>
        <w:tab/>
        <w:t xml:space="preserve">352   99 15   Kutná Hora  </w:t>
        <w:tab/>
        <w:t>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81.  SMRČKOVÁ Marie        </w:t>
        <w:tab/>
        <w:tab/>
        <w:tab/>
        <w:t xml:space="preserve">Strakonice  </w:t>
        <w:tab/>
        <w:tab/>
        <w:t xml:space="preserve">351   95 13   Jičín 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82.  BRILLOVÁ Zdeňka       </w:t>
        <w:tab/>
        <w:tab/>
        <w:tab/>
        <w:t xml:space="preserve">Jiskra Aš   </w:t>
        <w:tab/>
        <w:tab/>
        <w:t xml:space="preserve">351   87 19   Jihlava     </w:t>
        <w:tab/>
        <w:t xml:space="preserve">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83.  DAVÍDKOVÁ Anna        </w:t>
        <w:tab/>
        <w:tab/>
        <w:tab/>
        <w:t xml:space="preserve">Jiskra Aš   </w:t>
        <w:tab/>
        <w:tab/>
        <w:t xml:space="preserve">350   98  6   Jičín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84.  JEDLIČKOVÁ Pavlína    </w:t>
        <w:tab/>
        <w:tab/>
        <w:tab/>
        <w:t xml:space="preserve">Jiskra Aš   </w:t>
        <w:tab/>
        <w:tab/>
        <w:t xml:space="preserve">350   94 10   Duchcov     </w:t>
        <w:tab/>
        <w:t>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85.  WILCZÁKOVÁ Ilona      </w:t>
        <w:tab/>
        <w:tab/>
        <w:tab/>
        <w:t xml:space="preserve">Dačice      </w:t>
        <w:tab/>
        <w:tab/>
        <w:t xml:space="preserve">350   89 15   Dačice       </w:t>
        <w:tab/>
        <w:t>5.kolo</w:t>
      </w:r>
    </w:p>
    <w:p>
      <w:pPr>
        <w:pStyle w:val="Tabulky"/>
        <w:rPr/>
      </w:pPr>
      <w:r>
        <w:rPr/>
        <w:t xml:space="preserve">    </w:t>
      </w:r>
      <w:r>
        <w:rPr/>
        <w:t xml:space="preserve">86.  DVOŘÁKOVÁ Jana        </w:t>
        <w:tab/>
        <w:tab/>
        <w:tab/>
        <w:t xml:space="preserve">Dačice      </w:t>
        <w:tab/>
        <w:tab/>
        <w:t xml:space="preserve">349  103  9   Dačice    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87.  KONEČNÁ Irena         </w:t>
        <w:tab/>
        <w:tab/>
        <w:tab/>
        <w:t xml:space="preserve">Duchcov     </w:t>
        <w:tab/>
        <w:tab/>
        <w:t xml:space="preserve">349   86  9   Duchcov  </w:t>
        <w:tab/>
        <w:t xml:space="preserve"> 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88.  ŠKODOVÁ Marie         </w:t>
        <w:tab/>
        <w:tab/>
        <w:tab/>
        <w:t xml:space="preserve">Kunžak      </w:t>
        <w:tab/>
        <w:tab/>
        <w:t xml:space="preserve">348  104 10   Kunžak   </w:t>
        <w:tab/>
        <w:t xml:space="preserve"> 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89.  ZOUBKOVÁ Marie        </w:t>
        <w:tab/>
        <w:tab/>
        <w:tab/>
        <w:t xml:space="preserve">Kunžak      </w:t>
        <w:tab/>
        <w:tab/>
        <w:t xml:space="preserve">348  101 12   Duchcov   </w:t>
        <w:tab/>
        <w:t xml:space="preserve"> 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90.  HILZENSAUEROVÁ Stan.  </w:t>
        <w:tab/>
        <w:tab/>
        <w:tab/>
        <w:t xml:space="preserve">Duchcov     </w:t>
        <w:tab/>
        <w:tab/>
        <w:t xml:space="preserve">345   95  9   Duchcov    </w:t>
        <w:tab/>
        <w:t xml:space="preserve">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91.  VOPĚNKOVÁ Kateřina    </w:t>
        <w:tab/>
        <w:tab/>
        <w:tab/>
        <w:t xml:space="preserve">Kutná Hora  </w:t>
        <w:tab/>
        <w:tab/>
        <w:t xml:space="preserve">345   87 14   Jičín     </w:t>
        <w:tab/>
        <w:tab/>
        <w:t xml:space="preserve"> 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92.  JÁNSKÁ Magdaléna      </w:t>
        <w:tab/>
        <w:tab/>
        <w:tab/>
        <w:t xml:space="preserve">Strakonice  </w:t>
        <w:tab/>
        <w:tab/>
        <w:t xml:space="preserve">340  102 10   Jičín    </w:t>
        <w:tab/>
        <w:tab/>
        <w:t xml:space="preserve">  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93.  KVASNIČKOVÁ Marie     </w:t>
        <w:tab/>
        <w:tab/>
        <w:tab/>
        <w:t xml:space="preserve">SKK Jičín   </w:t>
        <w:tab/>
        <w:tab/>
        <w:t xml:space="preserve">340   96 10   Jičín     </w:t>
        <w:tab/>
        <w:tab/>
        <w:t xml:space="preserve"> 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4.  HANZALÍKOVÁ Libuše    </w:t>
        <w:tab/>
        <w:tab/>
        <w:tab/>
        <w:t xml:space="preserve">Kunžak      </w:t>
        <w:tab/>
        <w:tab/>
        <w:t xml:space="preserve">340   87 11   Jičín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95.  KOVÁŘOVÁ Marie        </w:t>
        <w:tab/>
        <w:tab/>
        <w:tab/>
        <w:t xml:space="preserve">Jiskra Aš   </w:t>
        <w:tab/>
        <w:tab/>
        <w:t xml:space="preserve">340   74 17   Jičín    </w:t>
        <w:tab/>
        <w:tab/>
        <w:t xml:space="preserve">   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6.  MATOUŠKOVÁ Markéta   </w:t>
        <w:tab/>
        <w:tab/>
        <w:tab/>
        <w:t xml:space="preserve">Čechie K.   </w:t>
        <w:tab/>
        <w:tab/>
        <w:t xml:space="preserve">338   83 17   Kunžak  </w:t>
        <w:tab/>
        <w:t xml:space="preserve">   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97.  KOPECKÁ Ivana         </w:t>
        <w:tab/>
        <w:tab/>
        <w:tab/>
        <w:t xml:space="preserve">Kutná Hora  </w:t>
        <w:tab/>
        <w:tab/>
        <w:t xml:space="preserve">338   68 17   Kutná Hora  </w:t>
        <w:tab/>
        <w:t xml:space="preserve">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98.  SUCHÁNKOVÁ Eva        </w:t>
        <w:tab/>
        <w:tab/>
        <w:tab/>
        <w:t xml:space="preserve">Jiskra Aš   </w:t>
        <w:tab/>
        <w:tab/>
        <w:t xml:space="preserve">337   78 16   Jablonec  </w:t>
        <w:tab/>
        <w:t xml:space="preserve">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99.  VACKOVÁ Šárka         </w:t>
        <w:tab/>
        <w:tab/>
        <w:tab/>
        <w:t xml:space="preserve">Jihlava     </w:t>
        <w:tab/>
        <w:tab/>
        <w:t xml:space="preserve">332   79 14   Kunžak    </w:t>
        <w:tab/>
        <w:t xml:space="preserve">   8.kolo</w:t>
      </w:r>
    </w:p>
    <w:p>
      <w:pPr>
        <w:pStyle w:val="Tabulky"/>
        <w:rPr/>
      </w:pPr>
      <w:r>
        <w:rPr/>
        <w:t xml:space="preserve">   </w:t>
      </w:r>
      <w:r>
        <w:rPr/>
        <w:t xml:space="preserve">100.  KUDRNOVÁ Radka        </w:t>
        <w:tab/>
        <w:tab/>
        <w:tab/>
        <w:t xml:space="preserve">Jablonec    </w:t>
        <w:tab/>
        <w:tab/>
        <w:t xml:space="preserve">327   95  9   Jičín      </w:t>
        <w:tab/>
        <w:tab/>
        <w:t xml:space="preserve"> 16.kolo</w:t>
      </w:r>
    </w:p>
    <w:p>
      <w:pPr>
        <w:pStyle w:val="Tabulky"/>
        <w:rPr/>
      </w:pPr>
      <w:r>
        <w:rPr/>
        <w:t xml:space="preserve">   </w:t>
      </w:r>
      <w:r>
        <w:rPr/>
        <w:t xml:space="preserve">101.  HANZALÍKOVÁ Kristina  </w:t>
        <w:tab/>
        <w:tab/>
        <w:tab/>
        <w:t xml:space="preserve">Kunžak      </w:t>
        <w:tab/>
        <w:tab/>
        <w:t xml:space="preserve">323   78 17   Kunžak  </w:t>
        <w:tab/>
        <w:t xml:space="preserve">     2.kolo</w:t>
      </w:r>
    </w:p>
    <w:p>
      <w:pPr>
        <w:pStyle w:val="Tabulky"/>
        <w:rPr/>
      </w:pPr>
      <w:r>
        <w:rPr/>
        <w:t xml:space="preserve">   </w:t>
      </w:r>
      <w:r>
        <w:rPr/>
        <w:t xml:space="preserve">102.  JANDOVÁ Jindra        </w:t>
        <w:tab/>
        <w:tab/>
        <w:tab/>
        <w:t xml:space="preserve">Strakonice  </w:t>
        <w:tab/>
        <w:tab/>
        <w:t>319   69 22   Kutná Hora</w:t>
        <w:tab/>
        <w:t xml:space="preserve">  15.kolo</w:t>
      </w:r>
    </w:p>
    <w:p>
      <w:pPr>
        <w:pStyle w:val="Tabulky"/>
        <w:rPr/>
      </w:pPr>
      <w:r>
        <w:rPr/>
        <w:t xml:space="preserve">   </w:t>
      </w:r>
      <w:r>
        <w:rPr/>
        <w:t xml:space="preserve">103.  PETRÁKOVÁ Michaela    </w:t>
        <w:tab/>
        <w:tab/>
        <w:tab/>
        <w:t xml:space="preserve">Strakonice  </w:t>
        <w:tab/>
        <w:tab/>
        <w:t xml:space="preserve">316   68 21   Duchcov   </w:t>
        <w:tab/>
        <w:t xml:space="preserve">  17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maximum</w:t>
      </w: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</w:t>
      </w:r>
      <w:r>
        <w:rPr/>
        <w:t xml:space="preserve">1.  JUNGVIRTOVÁ Lenka    </w:t>
        <w:tab/>
        <w:tab/>
        <w:tab/>
        <w:t xml:space="preserve"> Konstrukt.  </w:t>
        <w:tab/>
        <w:tab/>
        <w:t xml:space="preserve">426  135  5   Konstru1-2  </w:t>
        <w:tab/>
        <w:t>13.kolo</w:t>
      </w:r>
    </w:p>
    <w:p>
      <w:pPr>
        <w:pStyle w:val="Tabulky"/>
        <w:rPr/>
      </w:pPr>
      <w:r>
        <w:rPr/>
        <w:t xml:space="preserve">     </w:t>
      </w:r>
      <w:r>
        <w:rPr/>
        <w:t xml:space="preserve">2.  JEDLIČKOVÁ Dagmar    </w:t>
        <w:tab/>
        <w:tab/>
        <w:tab/>
        <w:t xml:space="preserve"> Jiskra Aš   </w:t>
        <w:tab/>
        <w:tab/>
        <w:t xml:space="preserve">412  125 11   Kutná Hora  </w:t>
        <w:tab/>
        <w:t>1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3.  VLASÁKOVÁ Hana    </w:t>
        <w:tab/>
        <w:tab/>
        <w:tab/>
        <w:tab/>
        <w:t xml:space="preserve"> Strakonice  </w:t>
        <w:tab/>
        <w:tab/>
        <w:t xml:space="preserve">408  139  3   Strakonice </w:t>
        <w:tab/>
        <w:t xml:space="preserve"> 16.kolo</w:t>
      </w:r>
    </w:p>
    <w:p>
      <w:pPr>
        <w:pStyle w:val="Tabulky"/>
        <w:rPr/>
      </w:pPr>
      <w:r>
        <w:rPr/>
        <w:t xml:space="preserve">     </w:t>
      </w:r>
      <w:r>
        <w:rPr/>
        <w:t xml:space="preserve">4.  SIONOVÁ Kristina      </w:t>
        <w:tab/>
        <w:tab/>
        <w:tab/>
        <w:tab/>
        <w:t xml:space="preserve">Konstrukt.  </w:t>
        <w:tab/>
        <w:tab/>
        <w:t xml:space="preserve">399  111  4   Konstru1-2 </w:t>
        <w:tab/>
        <w:t xml:space="preserve">  5.kolo</w:t>
      </w:r>
    </w:p>
    <w:p>
      <w:pPr>
        <w:pStyle w:val="Tabulky"/>
        <w:rPr/>
      </w:pPr>
      <w:r>
        <w:rPr/>
        <w:t xml:space="preserve">     </w:t>
      </w:r>
      <w:r>
        <w:rPr/>
        <w:t xml:space="preserve">5.  TOMÁŠKOVÁ Lenka       </w:t>
        <w:tab/>
        <w:tab/>
        <w:tab/>
        <w:t xml:space="preserve">SKK Jičín   </w:t>
        <w:tab/>
        <w:tab/>
        <w:t xml:space="preserve">395  115  6   Kutná Hora </w:t>
        <w:tab/>
        <w:t xml:space="preserve">  7.kolo</w:t>
      </w:r>
    </w:p>
    <w:p>
      <w:pPr>
        <w:pStyle w:val="Tabulky"/>
        <w:rPr/>
      </w:pPr>
      <w:r>
        <w:rPr/>
        <w:t xml:space="preserve">     </w:t>
      </w:r>
      <w:r>
        <w:rPr/>
        <w:t xml:space="preserve">6.  HRDINOVÁ Lenka        </w:t>
        <w:tab/>
        <w:tab/>
        <w:tab/>
        <w:t xml:space="preserve">SKK Jičín   </w:t>
        <w:tab/>
        <w:tab/>
        <w:t xml:space="preserve">395  114  3   Jičín    </w:t>
        <w:tab/>
        <w:tab/>
        <w:t xml:space="preserve">   20.kolo</w:t>
      </w:r>
    </w:p>
    <w:p>
      <w:pPr>
        <w:pStyle w:val="Tabulky"/>
        <w:rPr/>
      </w:pPr>
      <w:r>
        <w:rPr/>
        <w:t xml:space="preserve">     </w:t>
      </w:r>
      <w:r>
        <w:rPr/>
        <w:t xml:space="preserve">7.  DOUBKOVÁ Eva          </w:t>
        <w:tab/>
        <w:tab/>
        <w:tab/>
        <w:t xml:space="preserve">Jihlava     </w:t>
        <w:tab/>
        <w:tab/>
        <w:t xml:space="preserve">394  113  7   Jihlava  </w:t>
        <w:tab/>
        <w:t xml:space="preserve">   21.kolo</w:t>
      </w:r>
    </w:p>
    <w:p>
      <w:pPr>
        <w:pStyle w:val="Tabulky"/>
        <w:rPr/>
      </w:pPr>
      <w:r>
        <w:rPr/>
        <w:t xml:space="preserve">     </w:t>
      </w:r>
      <w:r>
        <w:rPr/>
        <w:t xml:space="preserve">8.  KOLAŘÍKOVÁ Michala    </w:t>
        <w:tab/>
        <w:tab/>
        <w:tab/>
        <w:t xml:space="preserve">Konstrukt.  </w:t>
        <w:tab/>
        <w:tab/>
        <w:t xml:space="preserve">388  114  5   Jičín      </w:t>
        <w:tab/>
        <w:t>.kolo</w:t>
      </w:r>
    </w:p>
    <w:p>
      <w:pPr>
        <w:pStyle w:val="Tabulky"/>
        <w:rPr/>
      </w:pPr>
      <w:r>
        <w:rPr/>
        <w:t xml:space="preserve">     </w:t>
      </w:r>
      <w:r>
        <w:rPr/>
        <w:t xml:space="preserve">9.  BARCHÁNKOVÁ Eva       </w:t>
        <w:tab/>
        <w:tab/>
        <w:tab/>
        <w:t xml:space="preserve">Konstrukt.  </w:t>
        <w:tab/>
        <w:tab/>
        <w:t xml:space="preserve">388  112  8   Strakonice  </w:t>
        <w:tab/>
        <w:t>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0.  BUKOVSKÁ Lenka        </w:t>
        <w:tab/>
        <w:tab/>
        <w:tab/>
        <w:t xml:space="preserve">Konstrukt.  </w:t>
        <w:tab/>
        <w:tab/>
        <w:t xml:space="preserve">386  113  6   Kutná Hora  </w:t>
        <w:tab/>
        <w:t>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1.  KAANOVÁ Ivana         </w:t>
        <w:tab/>
        <w:tab/>
        <w:tab/>
        <w:t xml:space="preserve">Jablonec    </w:t>
        <w:tab/>
        <w:tab/>
        <w:t xml:space="preserve">385  122  7   Jičín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2.  MARTÍNKOVÁ Petra      </w:t>
        <w:tab/>
        <w:tab/>
        <w:tab/>
        <w:t xml:space="preserve">Duchcov     </w:t>
        <w:tab/>
        <w:tab/>
        <w:t>385  120  7   Strakonice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3.  HRDINOVÁ Martina      </w:t>
        <w:tab/>
        <w:tab/>
        <w:tab/>
        <w:t xml:space="preserve">SKK Jičín   </w:t>
        <w:tab/>
        <w:tab/>
        <w:t xml:space="preserve">384  127  4   Kunžak  </w:t>
        <w:tab/>
        <w:t xml:space="preserve">   12.kolo</w:t>
      </w:r>
    </w:p>
    <w:p>
      <w:pPr>
        <w:pStyle w:val="Tabulky"/>
        <w:rPr/>
      </w:pPr>
      <w:r>
        <w:rPr/>
        <w:t xml:space="preserve">    </w:t>
      </w:r>
      <w:r>
        <w:rPr/>
        <w:t xml:space="preserve">14.  HADROVSKÁ Jitka       </w:t>
        <w:tab/>
        <w:tab/>
        <w:tab/>
        <w:t xml:space="preserve">Kutná Hora  </w:t>
        <w:tab/>
        <w:tab/>
        <w:t xml:space="preserve">383  113  8   Aš        </w:t>
        <w:tab/>
        <w:tab/>
        <w:t xml:space="preserve">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15.  PAVLATOVÁ Vladimíra   </w:t>
        <w:tab/>
        <w:tab/>
        <w:tab/>
        <w:t xml:space="preserve">Konstrukt.  </w:t>
        <w:tab/>
        <w:tab/>
        <w:t xml:space="preserve">382  116  5   Jičín     </w:t>
        <w:tab/>
        <w:tab/>
        <w:t xml:space="preserve">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16.  SLAVÍKOVÁ Lucie       </w:t>
        <w:tab/>
        <w:tab/>
        <w:tab/>
        <w:t xml:space="preserve">SKK Jičín   </w:t>
        <w:tab/>
        <w:tab/>
        <w:t xml:space="preserve">381  109  7   Dačice     </w:t>
        <w:tab/>
        <w:t>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17.  FLORIÁNOVÁ Jana       </w:t>
        <w:tab/>
        <w:tab/>
        <w:tab/>
        <w:t xml:space="preserve">Jablonec    </w:t>
        <w:tab/>
        <w:tab/>
        <w:t xml:space="preserve">380  103  5   Duchcov  </w:t>
        <w:tab/>
        <w:t xml:space="preserve">  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18.  HILZENSAUEROVÁ Adéla  </w:t>
        <w:tab/>
        <w:tab/>
        <w:tab/>
        <w:t xml:space="preserve">Duchcov     </w:t>
        <w:tab/>
        <w:tab/>
        <w:t xml:space="preserve">378  124  2   Duchcov  </w:t>
        <w:tab/>
        <w:t xml:space="preserve"> 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19.  PARKANOVÁ Ivanka      </w:t>
        <w:tab/>
        <w:tab/>
        <w:tab/>
        <w:t xml:space="preserve">Jihlava     </w:t>
        <w:tab/>
        <w:tab/>
        <w:t xml:space="preserve">378   89 14   Jihlava   </w:t>
        <w:tab/>
        <w:t xml:space="preserve"> 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20.  VÁŇOVÁ Kateřina       </w:t>
        <w:tab/>
        <w:tab/>
        <w:tab/>
        <w:t xml:space="preserve">Čechie K.   </w:t>
        <w:tab/>
        <w:tab/>
        <w:t xml:space="preserve">377  119  9   Jičín      </w:t>
        <w:tab/>
        <w:t xml:space="preserve">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1.  BŘEČKOVÁ Petra        </w:t>
        <w:tab/>
        <w:tab/>
        <w:tab/>
        <w:t xml:space="preserve">Dačice      </w:t>
        <w:tab/>
        <w:tab/>
        <w:t xml:space="preserve">377  107  3   Kunžak  </w:t>
        <w:tab/>
        <w:t xml:space="preserve"> 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2.  KOVÁŘOVÁ Jindra       </w:t>
        <w:tab/>
        <w:tab/>
        <w:tab/>
        <w:t xml:space="preserve">Dačice      </w:t>
        <w:tab/>
        <w:tab/>
        <w:t xml:space="preserve">376  120  8   Jičín       </w:t>
        <w:tab/>
        <w:t>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3.  COCHOVÁ Petra         </w:t>
        <w:tab/>
        <w:tab/>
        <w:tab/>
        <w:t xml:space="preserve">Čechie K.   </w:t>
        <w:tab/>
        <w:tab/>
        <w:t xml:space="preserve">376  117  4   Jičín      </w:t>
        <w:tab/>
        <w:t xml:space="preserve">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24.  NAJMANOVÁ Petra       </w:t>
        <w:tab/>
        <w:tab/>
        <w:tab/>
        <w:t xml:space="preserve">Konstrukt.  </w:t>
        <w:tab/>
        <w:tab/>
        <w:t xml:space="preserve">376  116  6   Dačice   </w:t>
        <w:tab/>
        <w:t xml:space="preserve">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25.  HOLANOVÁ Kateřina     </w:t>
        <w:tab/>
        <w:tab/>
        <w:tab/>
        <w:t xml:space="preserve">Čechie K.   </w:t>
        <w:tab/>
        <w:tab/>
        <w:t xml:space="preserve">376  107  8   Jablonec </w:t>
        <w:tab/>
        <w:t xml:space="preserve"> 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26.  BARBOROVÁ Hana        </w:t>
        <w:tab/>
        <w:tab/>
        <w:tab/>
        <w:t xml:space="preserve">Kutná Hora  </w:t>
        <w:tab/>
        <w:tab/>
        <w:t xml:space="preserve">376  107  9   Duchcov    </w:t>
        <w:tab/>
        <w:t xml:space="preserve">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27.  MINDOŠOVÁ Michaela    </w:t>
        <w:tab/>
        <w:tab/>
        <w:tab/>
        <w:t xml:space="preserve">Čechie K.   </w:t>
        <w:tab/>
        <w:tab/>
        <w:t xml:space="preserve">376   98 16   Konstru5-6 </w:t>
        <w:tab/>
        <w:t xml:space="preserve"> 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8.  BRÁNICKÁ Petra        </w:t>
        <w:tab/>
        <w:tab/>
        <w:tab/>
        <w:t xml:space="preserve">Jiskra Aš   </w:t>
        <w:tab/>
        <w:tab/>
        <w:t xml:space="preserve">376   97 10   Aš         </w:t>
        <w:tab/>
        <w:t xml:space="preserve"> 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29.  POSPÍŠILOVÁ Martina   </w:t>
        <w:tab/>
        <w:tab/>
        <w:tab/>
        <w:t xml:space="preserve">Jiskra Aš   </w:t>
        <w:tab/>
        <w:tab/>
        <w:t xml:space="preserve">376   94 10   Kutná Hora </w:t>
        <w:tab/>
        <w:t xml:space="preserve">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30.  PETROVÁ Iva           </w:t>
        <w:tab/>
        <w:tab/>
        <w:tab/>
        <w:tab/>
        <w:t xml:space="preserve">Duchcov     </w:t>
        <w:tab/>
        <w:tab/>
        <w:t xml:space="preserve">375  105  4   Duchcov  </w:t>
        <w:tab/>
        <w:t xml:space="preserve">   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31.  SIGMUNDOVÁ Ilona      </w:t>
        <w:tab/>
        <w:tab/>
        <w:tab/>
        <w:t xml:space="preserve">Jihlava     </w:t>
        <w:tab/>
        <w:tab/>
        <w:t xml:space="preserve">375  105 10   Dačice    </w:t>
        <w:tab/>
        <w:t xml:space="preserve">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2.  HOLECOVÁ Magdalena    </w:t>
        <w:tab/>
        <w:tab/>
        <w:tab/>
        <w:t xml:space="preserve">Duchcov     </w:t>
        <w:tab/>
        <w:tab/>
        <w:t xml:space="preserve">374  119  4   Kunžak    </w:t>
        <w:tab/>
        <w:t xml:space="preserve"> 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33.  KOLÁŘOVÁ Marie        </w:t>
        <w:tab/>
        <w:tab/>
        <w:tab/>
        <w:t xml:space="preserve">SKK Jičín   </w:t>
        <w:tab/>
        <w:tab/>
        <w:t xml:space="preserve">374  116  6   Jičín       </w:t>
        <w:tab/>
        <w:t>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4.  KYRIANOVÁ Hana        </w:t>
        <w:tab/>
        <w:tab/>
        <w:tab/>
        <w:t xml:space="preserve">Strakonice  </w:t>
        <w:tab/>
        <w:tab/>
        <w:t xml:space="preserve">374  114  6   Duchcov </w:t>
        <w:tab/>
        <w:t xml:space="preserve">   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35.  ŠMÍDOVÁ Alena         </w:t>
        <w:tab/>
        <w:tab/>
        <w:tab/>
        <w:t xml:space="preserve">Duchcov     </w:t>
        <w:tab/>
        <w:tab/>
        <w:t xml:space="preserve">374  112  7   Jablonec  </w:t>
        <w:tab/>
        <w:t xml:space="preserve"> 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6.  ADAMCOVÁ Marie        </w:t>
        <w:tab/>
        <w:tab/>
        <w:tab/>
        <w:t xml:space="preserve">Kutná Hora  </w:t>
        <w:tab/>
        <w:tab/>
        <w:t>373  118  6   Duchcov</w:t>
        <w:tab/>
        <w:t xml:space="preserve">   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7.  KOLÁŘOVÁ Marcela      </w:t>
        <w:tab/>
        <w:tab/>
        <w:tab/>
        <w:t xml:space="preserve">SKK Jičín   </w:t>
        <w:tab/>
        <w:tab/>
        <w:t xml:space="preserve">372   98  9   Jičín     </w:t>
        <w:tab/>
        <w:tab/>
        <w:t xml:space="preserve"> 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38.  HRABOVSKÁ Marie       </w:t>
        <w:tab/>
        <w:tab/>
        <w:tab/>
        <w:t xml:space="preserve">Dačice      </w:t>
        <w:tab/>
        <w:tab/>
        <w:t xml:space="preserve">371  117  5   Dačice   </w:t>
        <w:tab/>
        <w:t xml:space="preserve">  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39.  MARŠÁTOVÁ Pavlína     </w:t>
        <w:tab/>
        <w:tab/>
        <w:tab/>
        <w:t xml:space="preserve">Jiskra Aš   </w:t>
        <w:tab/>
        <w:tab/>
        <w:t xml:space="preserve">370  116  9   Konstru1-2  </w:t>
        <w:tab/>
        <w:t xml:space="preserve">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40.  RAČKOVÁ Jana          </w:t>
        <w:tab/>
        <w:tab/>
        <w:tab/>
        <w:t xml:space="preserve">Jihlava     </w:t>
        <w:tab/>
        <w:tab/>
        <w:t xml:space="preserve">370  103  6   Kunžak   </w:t>
        <w:tab/>
        <w:t xml:space="preserve">  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1.  PEJCALOVÁ Simona      </w:t>
        <w:tab/>
        <w:tab/>
        <w:tab/>
        <w:t xml:space="preserve">Jihlava     </w:t>
        <w:tab/>
        <w:tab/>
        <w:t xml:space="preserve">370   95  9   Jičín     </w:t>
        <w:tab/>
        <w:tab/>
        <w:t xml:space="preserve"> 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2.  LEXOVÁ Margita        </w:t>
        <w:tab/>
        <w:tab/>
        <w:tab/>
        <w:t xml:space="preserve">Jihlava     </w:t>
        <w:tab/>
        <w:tab/>
        <w:t xml:space="preserve">369  116  8   Jičín      </w:t>
        <w:tab/>
        <w:t xml:space="preserve">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43.  PROCHÁZKOVÁ Valerie   </w:t>
        <w:tab/>
        <w:tab/>
        <w:tab/>
        <w:t xml:space="preserve">Dačice      </w:t>
        <w:tab/>
        <w:tab/>
        <w:t xml:space="preserve">369  114  4   Jičín       </w:t>
        <w:tab/>
        <w:t xml:space="preserve">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4.  ZICHOVÁ Libuše        </w:t>
        <w:tab/>
        <w:tab/>
        <w:tab/>
        <w:t xml:space="preserve">Konstrukt.  </w:t>
        <w:tab/>
        <w:tab/>
        <w:t xml:space="preserve">369   95  7   Jičín       </w:t>
        <w:tab/>
        <w:t xml:space="preserve">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45.  HÁKOVÁ Petra          </w:t>
        <w:tab/>
        <w:tab/>
        <w:tab/>
        <w:tab/>
        <w:t xml:space="preserve">Jablonec    </w:t>
        <w:tab/>
        <w:tab/>
        <w:t xml:space="preserve">368  108  8   Kunžak     </w:t>
        <w:tab/>
        <w:t xml:space="preserve"> 14.kolo</w:t>
      </w:r>
    </w:p>
    <w:p>
      <w:pPr>
        <w:pStyle w:val="Tabulky"/>
        <w:rPr/>
      </w:pPr>
      <w:r>
        <w:rPr/>
        <w:t xml:space="preserve">    </w:t>
      </w:r>
      <w:r>
        <w:rPr/>
        <w:t xml:space="preserve">46.  BOŠTICKÁ Lenka        </w:t>
        <w:tab/>
        <w:tab/>
        <w:tab/>
        <w:t xml:space="preserve">Čechie K.   </w:t>
        <w:tab/>
        <w:tab/>
        <w:t xml:space="preserve">368  105  8   Jičín     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7.  VIEWEGOVÁ Hana        </w:t>
        <w:tab/>
        <w:tab/>
        <w:tab/>
        <w:t xml:space="preserve">Jiskra Aš   </w:t>
        <w:tab/>
        <w:tab/>
        <w:t xml:space="preserve">368  105  8   Jičín      </w:t>
        <w:tab/>
        <w:t xml:space="preserve"> 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48.  BARBOROVÁ Kamila      </w:t>
        <w:tab/>
        <w:tab/>
        <w:tab/>
        <w:t xml:space="preserve">Kutná Hora  </w:t>
        <w:tab/>
        <w:tab/>
        <w:t xml:space="preserve">368  103  5   Kunžak    </w:t>
        <w:tab/>
        <w:t xml:space="preserve">  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49.  KOČOVÁ Kateřina       </w:t>
        <w:tab/>
        <w:tab/>
        <w:tab/>
        <w:t xml:space="preserve">Čechie K.   </w:t>
        <w:tab/>
        <w:tab/>
        <w:t xml:space="preserve">367  117  5   Duchcov  </w:t>
        <w:tab/>
        <w:t xml:space="preserve"> 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0.  DVOŘÁKOVÁ Eva         </w:t>
        <w:tab/>
        <w:tab/>
        <w:tab/>
        <w:t xml:space="preserve">Kunžak      </w:t>
        <w:tab/>
        <w:tab/>
        <w:t xml:space="preserve">366  112  5   Duchcov    </w:t>
        <w:tab/>
        <w:t xml:space="preserve">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51.  TOMÁŠKOVÁ Martina     </w:t>
        <w:tab/>
        <w:tab/>
        <w:tab/>
        <w:t xml:space="preserve">SKK Jičín   </w:t>
        <w:tab/>
        <w:tab/>
        <w:t xml:space="preserve">366  111  6   Jičín    </w:t>
        <w:tab/>
        <w:tab/>
        <w:t xml:space="preserve"> 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2.  VIEWEGOVÁ Milada      </w:t>
        <w:tab/>
        <w:tab/>
        <w:tab/>
        <w:t xml:space="preserve">Jiskra Aš   </w:t>
        <w:tab/>
        <w:tab/>
        <w:t xml:space="preserve">366  100 10   Aš      </w:t>
        <w:tab/>
        <w:tab/>
        <w:t xml:space="preserve">   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53.  CÍSAŘOVSKÁ Emilie     </w:t>
        <w:tab/>
        <w:tab/>
        <w:tab/>
        <w:t xml:space="preserve">Jablonec    </w:t>
        <w:tab/>
        <w:tab/>
        <w:t>366   89 13   Strakonice</w:t>
        <w:tab/>
        <w:t xml:space="preserve">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54.  KOPEČKOVÁ Drahomíra   </w:t>
        <w:tab/>
        <w:tab/>
        <w:tab/>
        <w:t xml:space="preserve">Dačice      </w:t>
        <w:tab/>
        <w:tab/>
        <w:t xml:space="preserve">365  107  8   Jičín       </w:t>
        <w:tab/>
        <w:t xml:space="preserve">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55.  PITROVÁ Vratislava    </w:t>
        <w:tab/>
        <w:tab/>
        <w:tab/>
        <w:t xml:space="preserve">Strakonice  </w:t>
        <w:tab/>
        <w:tab/>
        <w:t xml:space="preserve">364  111  6   Kutná Hora </w:t>
        <w:tab/>
        <w:t xml:space="preserve">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6.  PROKEŠOVÁ Oldřiška    </w:t>
        <w:tab/>
        <w:tab/>
        <w:tab/>
        <w:t xml:space="preserve">Dačice      </w:t>
        <w:tab/>
        <w:tab/>
        <w:t xml:space="preserve">364   97 10   Konstru1-2 </w:t>
        <w:tab/>
        <w:t xml:space="preserve">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57.  KUDRNOVÁ Marie        </w:t>
        <w:tab/>
        <w:tab/>
        <w:tab/>
        <w:t xml:space="preserve">Kunžak      </w:t>
        <w:tab/>
        <w:tab/>
        <w:t xml:space="preserve">364   96 16   Kunžak     </w:t>
        <w:tab/>
        <w:t xml:space="preserve">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58.  KOTYZOVÁ Alena        </w:t>
        <w:tab/>
        <w:tab/>
        <w:tab/>
        <w:t xml:space="preserve">Jihlava     </w:t>
        <w:tab/>
        <w:tab/>
        <w:t>363   89 17   Konstru1-2</w:t>
        <w:tab/>
        <w:t xml:space="preserve">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59.  DUCHANOVÁ Ludmila     </w:t>
        <w:tab/>
        <w:tab/>
        <w:tab/>
        <w:t xml:space="preserve">Jiskra Aš   </w:t>
        <w:tab/>
        <w:tab/>
        <w:t xml:space="preserve">362  115  6   Aš        </w:t>
        <w:tab/>
        <w:tab/>
        <w:t xml:space="preserve"> 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0.  KOUBOVÁ Zuzana Ing.   </w:t>
        <w:tab/>
        <w:tab/>
        <w:tab/>
        <w:t xml:space="preserve">Strakonice  </w:t>
        <w:tab/>
        <w:tab/>
        <w:t xml:space="preserve">362  105 14   Strakonice  </w:t>
        <w:tab/>
        <w:t xml:space="preserve">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1.  KOUTNÍKOVÁ Ivana      </w:t>
        <w:tab/>
        <w:tab/>
        <w:tab/>
        <w:t xml:space="preserve">Duchcov     </w:t>
        <w:tab/>
        <w:tab/>
        <w:t xml:space="preserve">362  101  9   Duchcov    </w:t>
        <w:tab/>
        <w:t xml:space="preserve">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62.  HABROVÁ Lenka         </w:t>
        <w:tab/>
        <w:tab/>
        <w:tab/>
        <w:t xml:space="preserve">Jihlava     </w:t>
        <w:tab/>
        <w:tab/>
        <w:t xml:space="preserve">362   96 11   Jičín      </w:t>
        <w:tab/>
        <w:t xml:space="preserve">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3.  HOLANCOVÁ Irena       </w:t>
        <w:tab/>
        <w:tab/>
        <w:tab/>
        <w:t xml:space="preserve">Jablonec    </w:t>
        <w:tab/>
        <w:tab/>
        <w:t xml:space="preserve">362   95 11   Jablonec    </w:t>
        <w:tab/>
        <w:t xml:space="preserve">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4.  SAILEROVÁ Anna        </w:t>
        <w:tab/>
        <w:tab/>
        <w:tab/>
        <w:t xml:space="preserve">Čechie K.   </w:t>
        <w:tab/>
        <w:tab/>
        <w:t xml:space="preserve">361  105  5   Jičín     </w:t>
        <w:tab/>
        <w:tab/>
        <w:t xml:space="preserve"> 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65.  SELINGEROVÁ Lucie     </w:t>
        <w:tab/>
        <w:tab/>
        <w:tab/>
        <w:t xml:space="preserve">Jihlava     </w:t>
        <w:tab/>
        <w:tab/>
        <w:t xml:space="preserve">361  104  6   Jičín     </w:t>
        <w:tab/>
        <w:tab/>
        <w:t xml:space="preserve">  1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6.  PERNEROVÁ Naďa        </w:t>
        <w:tab/>
        <w:tab/>
        <w:tab/>
        <w:t xml:space="preserve">Strakonice  </w:t>
        <w:tab/>
        <w:tab/>
        <w:t xml:space="preserve">361  103  7   Strakonice </w:t>
        <w:tab/>
        <w:t xml:space="preserve">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67.  KOLLÁROVÁ Lenka       </w:t>
        <w:tab/>
        <w:tab/>
        <w:tab/>
        <w:t xml:space="preserve">Kutná Hora  </w:t>
        <w:tab/>
        <w:tab/>
        <w:t xml:space="preserve">359  113  7   Jablonec   </w:t>
        <w:tab/>
        <w:t xml:space="preserve"> 20.kolo</w:t>
      </w:r>
    </w:p>
    <w:p>
      <w:pPr>
        <w:pStyle w:val="Tabulky"/>
        <w:rPr/>
      </w:pPr>
      <w:r>
        <w:rPr/>
        <w:t xml:space="preserve">    </w:t>
      </w:r>
      <w:r>
        <w:rPr/>
        <w:t xml:space="preserve">68.  DUSOVÁ Petra          </w:t>
        <w:tab/>
        <w:tab/>
        <w:tab/>
        <w:tab/>
        <w:t xml:space="preserve">Kutná Hora  </w:t>
        <w:tab/>
        <w:tab/>
        <w:t xml:space="preserve">359  108  7   Duchcov   </w:t>
        <w:tab/>
        <w:t xml:space="preserve">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69.  KOVÁŘOVÁ Petra        </w:t>
        <w:tab/>
        <w:tab/>
        <w:tab/>
        <w:t xml:space="preserve">Jihlava     </w:t>
        <w:tab/>
        <w:tab/>
        <w:t xml:space="preserve">359   94 11   Duchcov   </w:t>
        <w:tab/>
        <w:t xml:space="preserve"> 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0.  FARKAŠOVÁ Zdenka      </w:t>
        <w:tab/>
        <w:tab/>
        <w:tab/>
        <w:t xml:space="preserve">Jablonec    </w:t>
        <w:tab/>
        <w:tab/>
        <w:t xml:space="preserve">359   93 13   Jablonec    </w:t>
        <w:tab/>
        <w:t xml:space="preserve">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1.  SVOBODOVÁ Růžena      </w:t>
        <w:tab/>
        <w:tab/>
        <w:tab/>
        <w:t xml:space="preserve">Duchcov     </w:t>
        <w:tab/>
        <w:tab/>
        <w:t xml:space="preserve">359   93 15   Duchcov   </w:t>
        <w:tab/>
        <w:t xml:space="preserve">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72.  BUDOŠOVÁ Radka        </w:t>
        <w:tab/>
        <w:tab/>
        <w:tab/>
        <w:t xml:space="preserve">Kunžak      </w:t>
        <w:tab/>
        <w:tab/>
        <w:t xml:space="preserve">359   87 13   Duchcov     </w:t>
        <w:tab/>
        <w:t xml:space="preserve">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73.  VOKOUNOVÁ Jana        </w:t>
        <w:tab/>
        <w:tab/>
        <w:tab/>
        <w:t xml:space="preserve">Jablonec    </w:t>
        <w:tab/>
        <w:tab/>
        <w:t xml:space="preserve">358  104  7   Jičín       </w:t>
        <w:tab/>
        <w:t>16.kolo</w:t>
      </w:r>
    </w:p>
    <w:p>
      <w:pPr>
        <w:pStyle w:val="Tabulky"/>
        <w:rPr/>
      </w:pPr>
      <w:r>
        <w:rPr/>
        <w:t xml:space="preserve">    </w:t>
      </w:r>
      <w:r>
        <w:rPr/>
        <w:t xml:space="preserve">74.  BURIÁNOVÁ Radka       </w:t>
        <w:tab/>
        <w:tab/>
        <w:tab/>
        <w:t xml:space="preserve">Kunžak      </w:t>
        <w:tab/>
        <w:tab/>
        <w:t xml:space="preserve">358  104  7   Kunžak     </w:t>
        <w:tab/>
        <w:t xml:space="preserve"> 1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5.  KUCHAŘOVÁ Michaela    </w:t>
        <w:tab/>
        <w:tab/>
        <w:tab/>
        <w:t xml:space="preserve">Kunžak      </w:t>
        <w:tab/>
        <w:tab/>
        <w:t xml:space="preserve">358   89 11   Jičín     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6.  PŘECHOVÁ Eva          </w:t>
        <w:tab/>
        <w:tab/>
        <w:tab/>
        <w:t xml:space="preserve">Jihlava     </w:t>
        <w:tab/>
        <w:tab/>
        <w:t xml:space="preserve">358   88 15   Kutná Hora </w:t>
        <w:tab/>
        <w:t xml:space="preserve"> 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77.  PLASOVÁ Veronika      </w:t>
        <w:tab/>
        <w:tab/>
        <w:tab/>
        <w:t xml:space="preserve">Konstrukt.  </w:t>
        <w:tab/>
        <w:tab/>
        <w:t xml:space="preserve">354   99  5   Kutná Hora </w:t>
        <w:tab/>
        <w:t xml:space="preserve">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78.  JUNGVIRTOVÁ Edita     </w:t>
        <w:tab/>
        <w:tab/>
        <w:tab/>
        <w:t xml:space="preserve">Konstrukt.  </w:t>
        <w:tab/>
        <w:tab/>
        <w:t xml:space="preserve">354   88  9   Aš         </w:t>
        <w:tab/>
        <w:tab/>
        <w:t xml:space="preserve">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79.  VIKOVÁ Dana           </w:t>
        <w:tab/>
        <w:tab/>
        <w:tab/>
        <w:tab/>
        <w:t xml:space="preserve">SKK Jičín   </w:t>
        <w:tab/>
        <w:tab/>
        <w:t xml:space="preserve">353   93  7   Jičín     </w:t>
        <w:tab/>
        <w:tab/>
        <w:t xml:space="preserve">   4.kolo</w:t>
      </w:r>
    </w:p>
    <w:p>
      <w:pPr>
        <w:pStyle w:val="Tabulky"/>
        <w:rPr/>
      </w:pPr>
      <w:r>
        <w:rPr/>
        <w:t xml:space="preserve">    </w:t>
      </w:r>
      <w:r>
        <w:rPr/>
        <w:t xml:space="preserve">80.  VIEWEGOVÁ Pavla       </w:t>
        <w:tab/>
        <w:tab/>
        <w:tab/>
        <w:t xml:space="preserve">Jiskra Aš   </w:t>
        <w:tab/>
        <w:tab/>
        <w:t xml:space="preserve">352   99 15   Kutná Hora </w:t>
        <w:tab/>
        <w:t xml:space="preserve"> 17.kolo</w:t>
      </w:r>
    </w:p>
    <w:p>
      <w:pPr>
        <w:pStyle w:val="Tabulky"/>
        <w:rPr/>
      </w:pPr>
      <w:r>
        <w:rPr/>
        <w:t xml:space="preserve">    </w:t>
      </w:r>
      <w:r>
        <w:rPr/>
        <w:t xml:space="preserve">81.  SMRČKOVÁ Marie        </w:t>
        <w:tab/>
        <w:tab/>
        <w:tab/>
        <w:t xml:space="preserve">Strakonice  </w:t>
        <w:tab/>
        <w:tab/>
        <w:t xml:space="preserve">351   95 13   Jičín      </w:t>
        <w:tab/>
        <w:t xml:space="preserve">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82.  BRILLOVÁ Zdeňka       </w:t>
        <w:tab/>
        <w:tab/>
        <w:tab/>
        <w:t xml:space="preserve">Jiskra Aš   </w:t>
        <w:tab/>
        <w:tab/>
        <w:t xml:space="preserve">351   87 19   Jihlava  </w:t>
        <w:tab/>
        <w:t xml:space="preserve">    9.kolo</w:t>
      </w:r>
    </w:p>
    <w:p>
      <w:pPr>
        <w:pStyle w:val="Tabulky"/>
        <w:rPr/>
      </w:pPr>
      <w:r>
        <w:rPr/>
        <w:t xml:space="preserve">    </w:t>
      </w:r>
      <w:r>
        <w:rPr/>
        <w:t xml:space="preserve">83.  DAVÍDKOVÁ Anna        </w:t>
        <w:tab/>
        <w:tab/>
        <w:tab/>
        <w:t xml:space="preserve">Jiskra Aš   </w:t>
        <w:tab/>
        <w:tab/>
        <w:t xml:space="preserve">350   98  6   Jičín       </w:t>
        <w:tab/>
        <w:t>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84.  JEDLIČKOVÁ Pavlína    </w:t>
        <w:tab/>
        <w:tab/>
        <w:tab/>
        <w:t xml:space="preserve">Jiskra Aš   </w:t>
        <w:tab/>
        <w:tab/>
        <w:t xml:space="preserve">350   94 10   Duchcov    </w:t>
        <w:tab/>
        <w:t xml:space="preserve"> 19.kolo</w:t>
      </w:r>
    </w:p>
    <w:p>
      <w:pPr>
        <w:pStyle w:val="Tabulky"/>
        <w:rPr/>
      </w:pPr>
      <w:r>
        <w:rPr/>
        <w:t xml:space="preserve">    </w:t>
      </w:r>
      <w:r>
        <w:rPr/>
        <w:t xml:space="preserve">85.  WILCZÁKOVÁ Ilona      </w:t>
        <w:tab/>
        <w:tab/>
        <w:tab/>
        <w:t xml:space="preserve">Dačice      </w:t>
        <w:tab/>
        <w:tab/>
        <w:t xml:space="preserve">350   89 15   Dačice     </w:t>
        <w:tab/>
        <w:t xml:space="preserve">  5.kolo</w:t>
      </w:r>
    </w:p>
    <w:p>
      <w:pPr>
        <w:pStyle w:val="Tabulky"/>
        <w:rPr/>
      </w:pPr>
      <w:r>
        <w:rPr/>
        <w:t xml:space="preserve">    </w:t>
      </w:r>
      <w:r>
        <w:rPr/>
        <w:t xml:space="preserve">86.  DVOŘÁKOVÁ Jana        </w:t>
        <w:tab/>
        <w:tab/>
        <w:tab/>
        <w:t xml:space="preserve">Dačice      </w:t>
        <w:tab/>
        <w:tab/>
        <w:t xml:space="preserve">349  103  9   Dačice     </w:t>
        <w:tab/>
        <w:t xml:space="preserve">  6.kolo</w:t>
      </w:r>
    </w:p>
    <w:p>
      <w:pPr>
        <w:pStyle w:val="Tabulky"/>
        <w:rPr/>
      </w:pPr>
      <w:r>
        <w:rPr/>
        <w:t xml:space="preserve">    </w:t>
      </w:r>
      <w:r>
        <w:rPr/>
        <w:t xml:space="preserve">87.  KONEČNÁ Irena         </w:t>
        <w:tab/>
        <w:tab/>
        <w:tab/>
        <w:t xml:space="preserve">Duchcov     </w:t>
        <w:tab/>
        <w:tab/>
        <w:t xml:space="preserve">349   86  9   Duchcov   </w:t>
        <w:tab/>
        <w:t xml:space="preserve">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88.  ŠKODOVÁ Marie         </w:t>
        <w:tab/>
        <w:tab/>
        <w:tab/>
        <w:t xml:space="preserve">Kunžak      </w:t>
        <w:tab/>
        <w:tab/>
        <w:t xml:space="preserve">348  104 10   Kunžak    </w:t>
        <w:tab/>
        <w:t xml:space="preserve">   8.kolo</w:t>
      </w:r>
    </w:p>
    <w:p>
      <w:pPr>
        <w:pStyle w:val="Tabulky"/>
        <w:rPr/>
      </w:pPr>
      <w:r>
        <w:rPr/>
        <w:t xml:space="preserve">    </w:t>
      </w:r>
      <w:r>
        <w:rPr/>
        <w:t xml:space="preserve">89.  ZOUBKOVÁ Marie        </w:t>
        <w:tab/>
        <w:tab/>
        <w:tab/>
        <w:t xml:space="preserve">Kunžak      </w:t>
        <w:tab/>
        <w:tab/>
        <w:t xml:space="preserve">348  101 12   Duchcov  </w:t>
        <w:tab/>
        <w:t xml:space="preserve">    7.kolo</w:t>
      </w:r>
    </w:p>
    <w:p>
      <w:pPr>
        <w:pStyle w:val="Tabulky"/>
        <w:rPr/>
      </w:pPr>
      <w:r>
        <w:rPr/>
        <w:t xml:space="preserve">    </w:t>
      </w:r>
      <w:r>
        <w:rPr/>
        <w:t xml:space="preserve">90.  HILZENSAUEROVÁ Stan.  </w:t>
        <w:tab/>
        <w:tab/>
        <w:tab/>
        <w:t xml:space="preserve">Duchcov     </w:t>
        <w:tab/>
        <w:tab/>
        <w:t xml:space="preserve">345   95  9   Duchcov   </w:t>
        <w:tab/>
        <w:t xml:space="preserve">   2.kolo</w:t>
      </w:r>
    </w:p>
    <w:p>
      <w:pPr>
        <w:pStyle w:val="Tabulky"/>
        <w:rPr/>
      </w:pPr>
      <w:r>
        <w:rPr/>
        <w:t xml:space="preserve">    </w:t>
      </w:r>
      <w:r>
        <w:rPr/>
        <w:t xml:space="preserve">91.  VOPĚNKOVÁ Kateřina    </w:t>
        <w:tab/>
        <w:tab/>
        <w:tab/>
        <w:t xml:space="preserve">Kutná Hora  </w:t>
        <w:tab/>
        <w:tab/>
        <w:t xml:space="preserve">345   87 14   Jičín     </w:t>
        <w:tab/>
        <w:tab/>
        <w:t xml:space="preserve">  18.kolo</w:t>
      </w:r>
    </w:p>
    <w:p>
      <w:pPr>
        <w:pStyle w:val="Tabulky"/>
        <w:rPr/>
      </w:pPr>
      <w:r>
        <w:rPr/>
        <w:t xml:space="preserve">    </w:t>
      </w:r>
      <w:r>
        <w:rPr/>
        <w:t xml:space="preserve">92.  JÁNSKÁ Magdaléna      </w:t>
        <w:tab/>
        <w:tab/>
        <w:tab/>
        <w:t xml:space="preserve">Strakonice  </w:t>
        <w:tab/>
        <w:tab/>
        <w:t xml:space="preserve">340  102 10   Jičín      </w:t>
        <w:tab/>
        <w:t xml:space="preserve"> 22.kolo</w:t>
      </w:r>
    </w:p>
    <w:p>
      <w:pPr>
        <w:pStyle w:val="Tabulky"/>
        <w:rPr/>
      </w:pPr>
      <w:r>
        <w:rPr/>
        <w:t xml:space="preserve">    </w:t>
      </w:r>
      <w:r>
        <w:rPr/>
        <w:t xml:space="preserve">93.  KVASNIČKOVÁ Marie     </w:t>
        <w:tab/>
        <w:tab/>
        <w:tab/>
        <w:t xml:space="preserve">SKK Jičín   </w:t>
        <w:tab/>
        <w:tab/>
        <w:t xml:space="preserve">340   96 10   Jičín       </w:t>
        <w:tab/>
        <w:t xml:space="preserve"> 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4.  HANZALÍKOVÁ Libuše    </w:t>
        <w:tab/>
        <w:tab/>
        <w:tab/>
        <w:t xml:space="preserve">Kunžak      </w:t>
        <w:tab/>
        <w:tab/>
        <w:t xml:space="preserve">340   87 11   Jičín       </w:t>
        <w:tab/>
        <w:t xml:space="preserve">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95.  KOVÁŘOVÁ Marie        </w:t>
        <w:tab/>
        <w:tab/>
        <w:tab/>
        <w:t xml:space="preserve">Jiskra Aš   </w:t>
        <w:tab/>
        <w:tab/>
        <w:t xml:space="preserve">340   74 17   Jičín      </w:t>
        <w:tab/>
        <w:t xml:space="preserve"> 13.kolo</w:t>
      </w:r>
    </w:p>
    <w:p>
      <w:pPr>
        <w:pStyle w:val="Tabulky"/>
        <w:rPr/>
      </w:pPr>
      <w:r>
        <w:rPr/>
        <w:t xml:space="preserve">    </w:t>
      </w:r>
      <w:r>
        <w:rPr/>
        <w:t xml:space="preserve">96.  MATOUŠKOVÁ Markéta    </w:t>
        <w:tab/>
        <w:tab/>
        <w:tab/>
        <w:t xml:space="preserve">Čechie K.   </w:t>
        <w:tab/>
        <w:tab/>
        <w:t xml:space="preserve">338   83 17   Kunžak   </w:t>
        <w:tab/>
        <w:t xml:space="preserve">   21.kolo</w:t>
      </w:r>
    </w:p>
    <w:p>
      <w:pPr>
        <w:pStyle w:val="Tabulky"/>
        <w:rPr/>
      </w:pPr>
      <w:r>
        <w:rPr/>
        <w:t xml:space="preserve">    </w:t>
      </w:r>
      <w:r>
        <w:rPr/>
        <w:t xml:space="preserve">97.  KOPECKÁ Ivana         </w:t>
        <w:tab/>
        <w:tab/>
        <w:tab/>
        <w:t xml:space="preserve">Kutná Hora  </w:t>
        <w:tab/>
        <w:tab/>
        <w:t>338   68 17   Kutná Hora</w:t>
        <w:tab/>
        <w:t xml:space="preserve">   1.kolo</w:t>
      </w:r>
    </w:p>
    <w:p>
      <w:pPr>
        <w:pStyle w:val="Tabulky"/>
        <w:rPr/>
      </w:pPr>
      <w:r>
        <w:rPr/>
        <w:t xml:space="preserve">    </w:t>
      </w:r>
      <w:r>
        <w:rPr/>
        <w:t xml:space="preserve">98.  SUCHÁNKOVÁ Eva        </w:t>
        <w:tab/>
        <w:tab/>
        <w:tab/>
        <w:t xml:space="preserve">Jiskra Aš   </w:t>
        <w:tab/>
        <w:tab/>
        <w:t xml:space="preserve">337   78 16   Jablonec </w:t>
        <w:tab/>
        <w:t xml:space="preserve">   15.kolo</w:t>
      </w:r>
    </w:p>
    <w:p>
      <w:pPr>
        <w:pStyle w:val="Tabulky"/>
        <w:rPr/>
      </w:pPr>
      <w:r>
        <w:rPr/>
        <w:t xml:space="preserve">    </w:t>
      </w:r>
      <w:r>
        <w:rPr/>
        <w:t xml:space="preserve">99.  VACKOVÁ Šárka         </w:t>
        <w:tab/>
        <w:tab/>
        <w:tab/>
        <w:t xml:space="preserve">Jihlava     </w:t>
        <w:tab/>
        <w:tab/>
        <w:t xml:space="preserve">332   79 14   Kunžak   </w:t>
        <w:tab/>
        <w:t xml:space="preserve">    8.kolo</w:t>
      </w:r>
    </w:p>
    <w:p>
      <w:pPr>
        <w:pStyle w:val="Tabulky"/>
        <w:rPr/>
      </w:pPr>
      <w:r>
        <w:rPr/>
        <w:t xml:space="preserve">   </w:t>
      </w:r>
      <w:r>
        <w:rPr/>
        <w:t xml:space="preserve">100.  KUDRNOVÁ Radka        </w:t>
        <w:tab/>
        <w:tab/>
        <w:tab/>
        <w:t xml:space="preserve">Jablonec    </w:t>
        <w:tab/>
        <w:tab/>
        <w:t xml:space="preserve">327   95  9   Jičín      </w:t>
        <w:tab/>
        <w:tab/>
        <w:t xml:space="preserve"> 16.kolo</w:t>
      </w:r>
    </w:p>
    <w:p>
      <w:pPr>
        <w:pStyle w:val="Tabulky"/>
        <w:rPr/>
      </w:pPr>
      <w:r>
        <w:rPr/>
        <w:t xml:space="preserve">   </w:t>
      </w:r>
      <w:r>
        <w:rPr/>
        <w:t xml:space="preserve">101.  HANZALÍKOVÁ Kristina  </w:t>
        <w:tab/>
        <w:tab/>
        <w:tab/>
        <w:t xml:space="preserve">Kunžak      </w:t>
        <w:tab/>
        <w:tab/>
        <w:t xml:space="preserve">323   78 17   Kunžak   </w:t>
        <w:tab/>
        <w:t xml:space="preserve">    2.kolo</w:t>
      </w:r>
    </w:p>
    <w:p>
      <w:pPr>
        <w:pStyle w:val="Tabulky"/>
        <w:rPr/>
      </w:pPr>
      <w:r>
        <w:rPr/>
        <w:t xml:space="preserve">   </w:t>
      </w:r>
      <w:r>
        <w:rPr/>
        <w:t xml:space="preserve">102.  JANDOVÁ Jindra        </w:t>
        <w:tab/>
        <w:tab/>
        <w:tab/>
        <w:t xml:space="preserve">Strakonice  </w:t>
        <w:tab/>
        <w:tab/>
        <w:t xml:space="preserve">319   69 22   Kutná Hora  </w:t>
        <w:tab/>
        <w:t>15.kolo</w:t>
      </w:r>
    </w:p>
    <w:p>
      <w:pPr>
        <w:pStyle w:val="Tabulky"/>
        <w:rPr/>
      </w:pPr>
      <w:r>
        <w:rPr/>
        <w:t xml:space="preserve">   </w:t>
      </w:r>
      <w:r>
        <w:rPr/>
        <w:t xml:space="preserve">103.  PETRÁKOVÁ Michaela    </w:t>
        <w:tab/>
        <w:tab/>
        <w:tab/>
        <w:t xml:space="preserve">Strakonice  </w:t>
        <w:tab/>
        <w:tab/>
        <w:t xml:space="preserve">316   68 21   Duchcov   </w:t>
        <w:tab/>
        <w:t xml:space="preserve">  17.kolo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>
          <w:bdr w:val="single" w:sz="4" w:space="0" w:color="000000"/>
        </w:rPr>
        <w:t>50 nejlepších výkonů - celkem</w:t>
      </w:r>
    </w:p>
    <w:p>
      <w:pPr>
        <w:pStyle w:val="Tabulky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Tabulky"/>
        <w:rPr/>
      </w:pPr>
      <w:r>
        <w:rPr/>
        <w:t xml:space="preserve">    </w:t>
      </w:r>
      <w:r>
        <w:rPr/>
        <w:t xml:space="preserve">1.  BARBOROVÁ Kamila       </w:t>
        <w:tab/>
        <w:tab/>
        <w:tab/>
        <w:t xml:space="preserve">Kutná Hora   </w:t>
        <w:tab/>
        <w:tab/>
        <w:t xml:space="preserve">476   Kutná Hora  </w:t>
        <w:tab/>
        <w:t>11.kolo  (06/12)</w:t>
      </w:r>
    </w:p>
    <w:p>
      <w:pPr>
        <w:pStyle w:val="Tabulky"/>
        <w:rPr/>
      </w:pPr>
      <w:r>
        <w:rPr/>
        <w:t xml:space="preserve">    </w:t>
      </w:r>
      <w:r>
        <w:rPr/>
        <w:t xml:space="preserve">2.  BARBOROVÁ Kamila       </w:t>
        <w:tab/>
        <w:tab/>
        <w:tab/>
        <w:t xml:space="preserve">Kutná Hora   </w:t>
        <w:tab/>
        <w:tab/>
        <w:t xml:space="preserve">471   Jablonec    </w:t>
        <w:tab/>
        <w:t>20.kolo  (03/04)</w:t>
      </w:r>
    </w:p>
    <w:p>
      <w:pPr>
        <w:pStyle w:val="Tabulky"/>
        <w:rPr/>
      </w:pPr>
      <w:r>
        <w:rPr/>
        <w:t xml:space="preserve">    </w:t>
      </w:r>
      <w:r>
        <w:rPr/>
        <w:t xml:space="preserve">3.  LEXOVÁ Margita         </w:t>
        <w:tab/>
        <w:tab/>
        <w:tab/>
        <w:tab/>
        <w:t xml:space="preserve">Jihlava      </w:t>
        <w:tab/>
        <w:tab/>
        <w:t xml:space="preserve">467   Jihlava      </w:t>
        <w:tab/>
        <w:t xml:space="preserve">  9.kolo  (22/11)</w:t>
      </w:r>
    </w:p>
    <w:p>
      <w:pPr>
        <w:pStyle w:val="Tabulky"/>
        <w:rPr/>
      </w:pPr>
      <w:r>
        <w:rPr/>
        <w:t xml:space="preserve">    </w:t>
      </w:r>
      <w:r>
        <w:rPr/>
        <w:t xml:space="preserve">4.  FLORIÁNOVÁ Jana        </w:t>
        <w:tab/>
        <w:tab/>
        <w:tab/>
        <w:t xml:space="preserve">Jablonec     </w:t>
        <w:tab/>
        <w:tab/>
        <w:t xml:space="preserve">466   Konstru1-2 </w:t>
        <w:tab/>
        <w:t>21.kolo  (24/04)</w:t>
      </w:r>
    </w:p>
    <w:p>
      <w:pPr>
        <w:pStyle w:val="Tabulky"/>
        <w:rPr/>
      </w:pPr>
      <w:r>
        <w:rPr/>
        <w:t xml:space="preserve">    </w:t>
      </w:r>
      <w:r>
        <w:rPr/>
        <w:t xml:space="preserve">5.  FLORIÁNOVÁ Jana        </w:t>
        <w:tab/>
        <w:tab/>
        <w:tab/>
        <w:t xml:space="preserve">Jablonec     </w:t>
        <w:tab/>
        <w:tab/>
        <w:t xml:space="preserve">464   Jablonec    </w:t>
        <w:tab/>
        <w:t xml:space="preserve">  5.kolo  (11/10)</w:t>
      </w:r>
    </w:p>
    <w:p>
      <w:pPr>
        <w:pStyle w:val="Tabulky"/>
        <w:rPr/>
      </w:pPr>
      <w:r>
        <w:rPr/>
        <w:t xml:space="preserve">    </w:t>
      </w:r>
      <w:r>
        <w:rPr/>
        <w:t xml:space="preserve">6.  FLORIÁNOVÁ Jana        </w:t>
        <w:tab/>
        <w:tab/>
        <w:tab/>
        <w:t xml:space="preserve">Jablonec     </w:t>
        <w:tab/>
        <w:tab/>
        <w:t xml:space="preserve">464   Jablonec   </w:t>
        <w:tab/>
        <w:t>10.kolo  (29/11)</w:t>
      </w:r>
    </w:p>
    <w:p>
      <w:pPr>
        <w:pStyle w:val="Tabulky"/>
        <w:rPr/>
      </w:pPr>
      <w:r>
        <w:rPr/>
        <w:t xml:space="preserve">    </w:t>
      </w:r>
      <w:r>
        <w:rPr/>
        <w:t xml:space="preserve">7.  HRABOVSKÁ Marie        </w:t>
        <w:tab/>
        <w:tab/>
        <w:tab/>
        <w:t xml:space="preserve">Dačice       </w:t>
        <w:tab/>
        <w:tab/>
        <w:t xml:space="preserve">462   Dačice     </w:t>
        <w:tab/>
        <w:t>10.kolo  (29/11)</w:t>
      </w:r>
    </w:p>
    <w:p>
      <w:pPr>
        <w:pStyle w:val="Tabulky"/>
        <w:rPr/>
      </w:pPr>
      <w:r>
        <w:rPr/>
        <w:t xml:space="preserve">    </w:t>
      </w:r>
      <w:r>
        <w:rPr/>
        <w:t xml:space="preserve">8.  NAJMANOVÁ Petra        </w:t>
        <w:tab/>
        <w:tab/>
        <w:tab/>
        <w:t xml:space="preserve">Konstrukt.   </w:t>
        <w:tab/>
        <w:tab/>
        <w:t>462   Strakonice</w:t>
        <w:tab/>
        <w:t>16.kolo  (09/03)</w:t>
      </w:r>
    </w:p>
    <w:p>
      <w:pPr>
        <w:pStyle w:val="Tabulky"/>
        <w:rPr/>
      </w:pPr>
      <w:r>
        <w:rPr/>
        <w:t xml:space="preserve">    </w:t>
      </w:r>
      <w:r>
        <w:rPr/>
        <w:t xml:space="preserve">9.  KOČOVÁ Kateřina        </w:t>
        <w:tab/>
        <w:tab/>
        <w:tab/>
        <w:t xml:space="preserve">Čechie K.    </w:t>
        <w:tab/>
        <w:tab/>
        <w:t xml:space="preserve">461   Jablonec   </w:t>
        <w:tab/>
        <w:t xml:space="preserve">  7.kolo  (01/11)</w:t>
      </w:r>
    </w:p>
    <w:p>
      <w:pPr>
        <w:pStyle w:val="Tabulky"/>
        <w:rPr/>
      </w:pPr>
      <w:r>
        <w:rPr/>
        <w:t xml:space="preserve">   </w:t>
      </w:r>
      <w:r>
        <w:rPr/>
        <w:t xml:space="preserve">10.  HRDINOVÁ Lenka         </w:t>
        <w:tab/>
        <w:tab/>
        <w:tab/>
        <w:t xml:space="preserve">SKK Jičín    </w:t>
        <w:tab/>
        <w:tab/>
        <w:t xml:space="preserve">461   Jihlava     </w:t>
        <w:tab/>
        <w:t xml:space="preserve"> 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11.  VACKOVÁ Šárka          </w:t>
        <w:tab/>
        <w:tab/>
        <w:tab/>
        <w:t xml:space="preserve">Jihlava      </w:t>
        <w:tab/>
        <w:tab/>
        <w:t xml:space="preserve">461   Dačice      </w:t>
        <w:tab/>
        <w:t xml:space="preserve"> 22.kolo  (01/05)</w:t>
      </w:r>
    </w:p>
    <w:p>
      <w:pPr>
        <w:pStyle w:val="Tabulky"/>
        <w:rPr/>
      </w:pPr>
      <w:r>
        <w:rPr/>
        <w:t xml:space="preserve">   </w:t>
      </w:r>
      <w:r>
        <w:rPr/>
        <w:t xml:space="preserve">12.  NAJMANOVÁ Petra        </w:t>
        <w:tab/>
        <w:tab/>
        <w:tab/>
        <w:t xml:space="preserve">Konstrukt.   </w:t>
        <w:tab/>
        <w:tab/>
        <w:t xml:space="preserve">460   Konstru1-2   </w:t>
        <w:tab/>
        <w:t xml:space="preserve">   9.kolo  (22/11)</w:t>
      </w:r>
    </w:p>
    <w:p>
      <w:pPr>
        <w:pStyle w:val="Tabulky"/>
        <w:rPr/>
      </w:pPr>
      <w:r>
        <w:rPr/>
        <w:t xml:space="preserve">   </w:t>
      </w:r>
      <w:r>
        <w:rPr/>
        <w:t xml:space="preserve">13.  RAČKOVÁ Jana           </w:t>
        <w:tab/>
        <w:tab/>
        <w:tab/>
        <w:t xml:space="preserve">Jihlava      </w:t>
        <w:tab/>
        <w:tab/>
        <w:t xml:space="preserve">460   Jihlava     </w:t>
        <w:tab/>
        <w:t xml:space="preserve"> 19.kolo  (13/03)</w:t>
      </w:r>
    </w:p>
    <w:p>
      <w:pPr>
        <w:pStyle w:val="Tabulky"/>
        <w:rPr/>
      </w:pPr>
      <w:r>
        <w:rPr/>
        <w:t xml:space="preserve">   </w:t>
      </w:r>
      <w:r>
        <w:rPr/>
        <w:t xml:space="preserve">14.  BUKOVSKÁ Lenka         </w:t>
        <w:tab/>
        <w:tab/>
        <w:tab/>
        <w:t xml:space="preserve">Konstrukt.   </w:t>
        <w:tab/>
        <w:tab/>
        <w:t xml:space="preserve">459   Jihlava      </w:t>
        <w:tab/>
        <w:t xml:space="preserve">   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15.  BUKOVSKÁ Lenka         </w:t>
        <w:tab/>
        <w:tab/>
        <w:tab/>
        <w:t xml:space="preserve">Konstrukt.   </w:t>
        <w:tab/>
        <w:tab/>
        <w:t xml:space="preserve">458   Konstru1-2   </w:t>
        <w:tab/>
        <w:t xml:space="preserve">   3.kolo  (20/09)</w:t>
      </w:r>
    </w:p>
    <w:p>
      <w:pPr>
        <w:pStyle w:val="Tabulky"/>
        <w:rPr/>
      </w:pPr>
      <w:r>
        <w:rPr/>
        <w:t xml:space="preserve">   </w:t>
      </w:r>
      <w:r>
        <w:rPr/>
        <w:t xml:space="preserve">16.  SMRČKOVÁ Marie         </w:t>
        <w:tab/>
        <w:tab/>
        <w:tab/>
        <w:t xml:space="preserve">Strakonice   </w:t>
        <w:tab/>
        <w:tab/>
        <w:t xml:space="preserve">458   Strakonice  </w:t>
        <w:tab/>
        <w:t xml:space="preserve"> 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17.  BARBOROVÁ Kamila       </w:t>
        <w:tab/>
        <w:tab/>
        <w:tab/>
        <w:t xml:space="preserve">Kutná Hora   </w:t>
        <w:tab/>
        <w:tab/>
        <w:t xml:space="preserve">457   Kutná Hora  </w:t>
        <w:tab/>
        <w:t xml:space="preserve"> 15.kolo  (07/02)</w:t>
      </w:r>
    </w:p>
    <w:p>
      <w:pPr>
        <w:pStyle w:val="Tabulky"/>
        <w:rPr/>
      </w:pPr>
      <w:r>
        <w:rPr/>
        <w:t xml:space="preserve">   </w:t>
      </w:r>
      <w:r>
        <w:rPr/>
        <w:t xml:space="preserve">18.  KOVÁŘOVÁ Jindra        </w:t>
        <w:tab/>
        <w:tab/>
        <w:tab/>
        <w:t xml:space="preserve">Dačice       </w:t>
        <w:tab/>
        <w:tab/>
        <w:t xml:space="preserve">457   Dačice      </w:t>
        <w:tab/>
        <w:t>20.kolo  (03/04)</w:t>
      </w:r>
    </w:p>
    <w:p>
      <w:pPr>
        <w:pStyle w:val="Tabulky"/>
        <w:rPr/>
      </w:pPr>
      <w:r>
        <w:rPr/>
        <w:t xml:space="preserve">   </w:t>
      </w:r>
      <w:r>
        <w:rPr/>
        <w:t xml:space="preserve">19.  VIKOVÁ Dana            </w:t>
        <w:tab/>
        <w:tab/>
        <w:tab/>
        <w:tab/>
        <w:t xml:space="preserve">SKK Jičín    </w:t>
        <w:tab/>
        <w:tab/>
        <w:t xml:space="preserve">457   Jihlava     </w:t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20.  BARBOROVÁ Hana         </w:t>
        <w:tab/>
        <w:tab/>
        <w:tab/>
        <w:t xml:space="preserve">Kutná Hora   </w:t>
        <w:tab/>
        <w:tab/>
        <w:t xml:space="preserve">457   Konstru5-6 </w:t>
        <w:tab/>
        <w:t>22.kolo  (01/05)</w:t>
      </w:r>
    </w:p>
    <w:p>
      <w:pPr>
        <w:pStyle w:val="Tabulky"/>
        <w:rPr/>
      </w:pPr>
      <w:r>
        <w:rPr/>
        <w:t xml:space="preserve">   </w:t>
      </w:r>
      <w:r>
        <w:rPr/>
        <w:t xml:space="preserve">21.  HILZENSAUEROVÁ Adéla   </w:t>
        <w:tab/>
        <w:tab/>
        <w:tab/>
        <w:t xml:space="preserve">Duchcov      </w:t>
        <w:tab/>
        <w:tab/>
        <w:t xml:space="preserve">456   Dačice      </w:t>
        <w:tab/>
        <w:t>10.kolo  (29/11)</w:t>
      </w:r>
    </w:p>
    <w:p>
      <w:pPr>
        <w:pStyle w:val="Tabulky"/>
        <w:rPr/>
      </w:pPr>
      <w:r>
        <w:rPr/>
        <w:t xml:space="preserve">   </w:t>
      </w:r>
      <w:r>
        <w:rPr/>
        <w:t xml:space="preserve">22.  BARBOROVÁ Hana         </w:t>
        <w:tab/>
        <w:tab/>
        <w:tab/>
        <w:t xml:space="preserve">Kutná Hora   </w:t>
        <w:tab/>
        <w:tab/>
        <w:t xml:space="preserve">455   Strakonice   </w:t>
        <w:tab/>
        <w:t xml:space="preserve"> 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23.  RAČKOVÁ Jana           </w:t>
        <w:tab/>
        <w:tab/>
        <w:tab/>
        <w:t xml:space="preserve">Jihlava      </w:t>
        <w:tab/>
        <w:tab/>
        <w:t xml:space="preserve">455   Jihlava      </w:t>
        <w:tab/>
        <w:t xml:space="preserve"> 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24.  HOLANOVÁ Kateřina      </w:t>
        <w:tab/>
        <w:tab/>
        <w:tab/>
        <w:t xml:space="preserve">Čechie K.    </w:t>
        <w:tab/>
        <w:tab/>
        <w:t xml:space="preserve">455   Konstru1-2  </w:t>
        <w:tab/>
        <w:t>13.kolo  (24/01)</w:t>
      </w:r>
    </w:p>
    <w:p>
      <w:pPr>
        <w:pStyle w:val="Tabulky"/>
        <w:rPr/>
      </w:pPr>
      <w:r>
        <w:rPr/>
        <w:t xml:space="preserve">   </w:t>
      </w:r>
      <w:r>
        <w:rPr/>
        <w:t xml:space="preserve">25.  HRDINOVÁ Lenka         </w:t>
        <w:tab/>
        <w:tab/>
        <w:tab/>
        <w:t xml:space="preserve">SKK Jičín    </w:t>
        <w:tab/>
        <w:tab/>
        <w:t xml:space="preserve">455   Konstru1-2  </w:t>
        <w:tab/>
        <w:t>19.kolo  (13/03)</w:t>
      </w:r>
    </w:p>
    <w:p>
      <w:pPr>
        <w:pStyle w:val="Tabulky"/>
        <w:rPr/>
      </w:pPr>
      <w:r>
        <w:rPr/>
        <w:t xml:space="preserve">   </w:t>
      </w:r>
      <w:r>
        <w:rPr/>
        <w:t xml:space="preserve">26.  WILCZÁKOVÁ Ilona       </w:t>
        <w:tab/>
        <w:tab/>
        <w:tab/>
        <w:t xml:space="preserve">Dačice       </w:t>
        <w:tab/>
        <w:tab/>
        <w:t xml:space="preserve">455   Dačice      </w:t>
        <w:tab/>
        <w:t>22.kolo  (01/05)</w:t>
      </w:r>
    </w:p>
    <w:p>
      <w:pPr>
        <w:pStyle w:val="Tabulky"/>
        <w:rPr/>
      </w:pPr>
      <w:r>
        <w:rPr/>
        <w:t xml:space="preserve">   </w:t>
      </w:r>
      <w:r>
        <w:rPr/>
        <w:t xml:space="preserve">27.  COCHOVÁ Petra          </w:t>
        <w:tab/>
        <w:tab/>
        <w:tab/>
        <w:t xml:space="preserve">Čechie K.    </w:t>
        <w:tab/>
        <w:tab/>
        <w:t xml:space="preserve">454   Konstru5-6   </w:t>
        <w:tab/>
        <w:t xml:space="preserve">  6.kolo  (25/10)</w:t>
      </w:r>
    </w:p>
    <w:p>
      <w:pPr>
        <w:pStyle w:val="Tabulky"/>
        <w:rPr/>
      </w:pPr>
      <w:r>
        <w:rPr/>
        <w:t xml:space="preserve">   </w:t>
      </w:r>
      <w:r>
        <w:rPr/>
        <w:t xml:space="preserve">28.  DVOŘÁKOVÁ Eva          </w:t>
        <w:tab/>
        <w:tab/>
        <w:tab/>
        <w:t xml:space="preserve">Kunžak       </w:t>
        <w:tab/>
        <w:tab/>
        <w:t xml:space="preserve">452   Kunžak       </w:t>
        <w:tab/>
        <w:t xml:space="preserve">  2.kolo  (13/09)</w:t>
      </w:r>
    </w:p>
    <w:p>
      <w:pPr>
        <w:pStyle w:val="Tabulky"/>
        <w:rPr/>
      </w:pPr>
      <w:r>
        <w:rPr/>
        <w:t xml:space="preserve">   </w:t>
      </w:r>
      <w:r>
        <w:rPr/>
        <w:t xml:space="preserve">29.  VIKOVÁ Dana            </w:t>
        <w:tab/>
        <w:tab/>
        <w:tab/>
        <w:tab/>
        <w:t xml:space="preserve">SKK Jičín    </w:t>
        <w:tab/>
        <w:tab/>
        <w:t xml:space="preserve">452   Kutná Hora   </w:t>
        <w:tab/>
        <w:t xml:space="preserve">  7.kolo  (01/11)</w:t>
      </w:r>
    </w:p>
    <w:p>
      <w:pPr>
        <w:pStyle w:val="Tabulky"/>
        <w:rPr/>
      </w:pPr>
      <w:r>
        <w:rPr/>
        <w:t xml:space="preserve">   </w:t>
      </w:r>
      <w:r>
        <w:rPr/>
        <w:t xml:space="preserve">30.  PITROVÁ Vratislava     </w:t>
        <w:tab/>
        <w:tab/>
        <w:tab/>
        <w:t xml:space="preserve">Strakonice   </w:t>
        <w:tab/>
        <w:tab/>
        <w:t xml:space="preserve">452   Jablonec    </w:t>
        <w:tab/>
        <w:t>13.kolo  (24/01)</w:t>
      </w:r>
    </w:p>
    <w:p>
      <w:pPr>
        <w:pStyle w:val="Tabulky"/>
        <w:rPr/>
      </w:pPr>
      <w:r>
        <w:rPr/>
        <w:t xml:space="preserve">   </w:t>
      </w:r>
      <w:r>
        <w:rPr/>
        <w:t xml:space="preserve">31.  HANZALÍKOVÁ Libuše     </w:t>
        <w:tab/>
        <w:tab/>
        <w:tab/>
        <w:t xml:space="preserve">Kunžak       </w:t>
        <w:tab/>
        <w:tab/>
        <w:t xml:space="preserve">451   Jablonec     </w:t>
        <w:tab/>
        <w:t xml:space="preserve">  3.kolo  (20/09)</w:t>
      </w:r>
    </w:p>
    <w:p>
      <w:pPr>
        <w:pStyle w:val="Tabulky"/>
        <w:rPr/>
      </w:pPr>
      <w:r>
        <w:rPr/>
        <w:t xml:space="preserve">   </w:t>
      </w:r>
      <w:r>
        <w:rPr/>
        <w:t xml:space="preserve">32.  VACKOVÁ Šárka          </w:t>
        <w:tab/>
        <w:tab/>
        <w:tab/>
        <w:t xml:space="preserve">Jihlava      </w:t>
        <w:tab/>
        <w:tab/>
        <w:t xml:space="preserve">451   Jihlava      </w:t>
        <w:tab/>
        <w:t xml:space="preserve">  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33.  BUKOVSKÁ Lenka         </w:t>
        <w:tab/>
        <w:tab/>
        <w:tab/>
        <w:t xml:space="preserve">Konstrukt.   </w:t>
        <w:tab/>
        <w:tab/>
        <w:t>451   Jablonec      10.kolo  (29/11)</w:t>
      </w:r>
    </w:p>
    <w:p>
      <w:pPr>
        <w:pStyle w:val="Tabulky"/>
        <w:rPr/>
      </w:pPr>
      <w:r>
        <w:rPr/>
        <w:t xml:space="preserve">   </w:t>
      </w:r>
      <w:r>
        <w:rPr/>
        <w:t xml:space="preserve">34.  BARBOROVÁ Kamila       </w:t>
        <w:tab/>
        <w:tab/>
        <w:tab/>
        <w:t xml:space="preserve">Kutná Hora   </w:t>
        <w:tab/>
        <w:tab/>
        <w:t>451   Konstru1-2  12.kolo  (17/01)</w:t>
      </w:r>
    </w:p>
    <w:p>
      <w:pPr>
        <w:pStyle w:val="Tabulky"/>
        <w:rPr/>
      </w:pPr>
      <w:r>
        <w:rPr/>
        <w:t xml:space="preserve">   </w:t>
      </w:r>
      <w:r>
        <w:rPr/>
        <w:t xml:space="preserve">35.  VIEWEGOVÁ Hana         </w:t>
        <w:tab/>
        <w:tab/>
        <w:tab/>
        <w:t xml:space="preserve">Jiskra Aš    </w:t>
        <w:tab/>
        <w:tab/>
        <w:t>451   Konstru5-6  12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36.  BUKOVSKÁ Lenka         </w:t>
        <w:tab/>
        <w:tab/>
        <w:tab/>
        <w:t xml:space="preserve">Konstrukt.   </w:t>
        <w:tab/>
        <w:tab/>
        <w:t>451   Konstru1-2  15.kolo  (07/02)</w:t>
      </w:r>
    </w:p>
    <w:p>
      <w:pPr>
        <w:pStyle w:val="Tabulky"/>
        <w:rPr/>
      </w:pPr>
      <w:r>
        <w:rPr/>
        <w:t xml:space="preserve">   </w:t>
      </w:r>
      <w:r>
        <w:rPr/>
        <w:t xml:space="preserve">37.  LEXOVÁ Margita         </w:t>
        <w:tab/>
        <w:tab/>
        <w:tab/>
        <w:t xml:space="preserve">Jihlava      </w:t>
        <w:tab/>
        <w:tab/>
        <w:t>451   Dačice         22.kolo  (01/05)</w:t>
      </w:r>
    </w:p>
    <w:p>
      <w:pPr>
        <w:pStyle w:val="Tabulky"/>
        <w:rPr/>
      </w:pPr>
      <w:r>
        <w:rPr/>
        <w:t xml:space="preserve">   </w:t>
      </w:r>
      <w:r>
        <w:rPr/>
        <w:t xml:space="preserve">38.  PEJCALOVÁ Simona       </w:t>
        <w:tab/>
        <w:tab/>
        <w:tab/>
        <w:t xml:space="preserve">Jihlava      </w:t>
        <w:tab/>
        <w:tab/>
        <w:t>450   Jihlava           7.kolo  (01/11)</w:t>
      </w:r>
    </w:p>
    <w:p>
      <w:pPr>
        <w:pStyle w:val="Tabulky"/>
        <w:rPr/>
      </w:pPr>
      <w:r>
        <w:rPr/>
        <w:t xml:space="preserve">   </w:t>
      </w:r>
      <w:r>
        <w:rPr/>
        <w:t xml:space="preserve">39.  HOLANCOVÁ Irena        </w:t>
        <w:tab/>
        <w:tab/>
        <w:tab/>
        <w:t xml:space="preserve">Jablonec     </w:t>
        <w:tab/>
        <w:tab/>
        <w:t>450   Konstru5-6  18.kolo  (06/03)</w:t>
      </w:r>
    </w:p>
    <w:p>
      <w:pPr>
        <w:pStyle w:val="Tabulky"/>
        <w:rPr/>
      </w:pPr>
      <w:r>
        <w:rPr/>
        <w:t xml:space="preserve">   </w:t>
      </w:r>
      <w:r>
        <w:rPr/>
        <w:t xml:space="preserve">40.  PROCHÁZKOVÁ Valerie    </w:t>
        <w:tab/>
        <w:tab/>
        <w:tab/>
        <w:t xml:space="preserve">Dačice       </w:t>
        <w:tab/>
        <w:tab/>
        <w:t>449   Dačice            1.kolo  (06/09)</w:t>
      </w:r>
    </w:p>
    <w:p>
      <w:pPr>
        <w:pStyle w:val="Tabulky"/>
        <w:rPr/>
      </w:pPr>
      <w:r>
        <w:rPr/>
        <w:t xml:space="preserve">   </w:t>
      </w:r>
      <w:r>
        <w:rPr/>
        <w:t xml:space="preserve">41.  ZICHOVÁ Libuše         </w:t>
        <w:tab/>
        <w:tab/>
        <w:tab/>
        <w:t xml:space="preserve">Konstrukt.   </w:t>
        <w:tab/>
        <w:tab/>
        <w:t>449   Konstru5-6     2.kolo  (13/09)</w:t>
      </w:r>
    </w:p>
    <w:p>
      <w:pPr>
        <w:pStyle w:val="Tabulky"/>
        <w:rPr/>
      </w:pPr>
      <w:r>
        <w:rPr/>
        <w:t xml:space="preserve">   </w:t>
      </w:r>
      <w:r>
        <w:rPr/>
        <w:t xml:space="preserve">42.  VÁŇOVÁ Kateřina        </w:t>
        <w:tab/>
        <w:tab/>
        <w:tab/>
        <w:t xml:space="preserve">Čechie K.    </w:t>
        <w:tab/>
        <w:tab/>
        <w:t>448   Konstru5-6     6.kolo  (25/10)</w:t>
      </w:r>
    </w:p>
    <w:p>
      <w:pPr>
        <w:pStyle w:val="Tabulky"/>
        <w:rPr/>
      </w:pPr>
      <w:r>
        <w:rPr/>
        <w:t xml:space="preserve">   </w:t>
      </w:r>
      <w:r>
        <w:rPr/>
        <w:t xml:space="preserve">43.  SMRČKOVÁ Marie         </w:t>
        <w:tab/>
        <w:tab/>
        <w:tab/>
        <w:t xml:space="preserve">Strakonice   </w:t>
        <w:tab/>
        <w:tab/>
        <w:t>448   Strakonice      9.kolo  (22/11)</w:t>
      </w:r>
    </w:p>
    <w:p>
      <w:pPr>
        <w:pStyle w:val="Tabulky"/>
        <w:rPr/>
      </w:pPr>
      <w:r>
        <w:rPr/>
        <w:t xml:space="preserve">   </w:t>
      </w:r>
      <w:r>
        <w:rPr/>
        <w:t xml:space="preserve">44.  DUSOVÁ Petra           </w:t>
        <w:tab/>
        <w:tab/>
        <w:tab/>
        <w:tab/>
        <w:t xml:space="preserve">Kutná Hora   </w:t>
        <w:tab/>
        <w:tab/>
        <w:t>448   Konstru1-2  12.kolo  (17/01)</w:t>
      </w:r>
    </w:p>
    <w:p>
      <w:pPr>
        <w:pStyle w:val="Tabulky"/>
        <w:rPr/>
      </w:pPr>
      <w:r>
        <w:rPr/>
        <w:t xml:space="preserve">   </w:t>
      </w:r>
      <w:r>
        <w:rPr/>
        <w:t xml:space="preserve">45.  COCHOVÁ Petra          </w:t>
        <w:tab/>
        <w:tab/>
        <w:tab/>
        <w:t xml:space="preserve">Čechie K.    </w:t>
        <w:tab/>
        <w:tab/>
        <w:t>448   Konstru5-6  12.kolo  (18/01)</w:t>
      </w:r>
    </w:p>
    <w:p>
      <w:pPr>
        <w:pStyle w:val="Tabulky"/>
        <w:rPr/>
      </w:pPr>
      <w:r>
        <w:rPr/>
        <w:t xml:space="preserve">   </w:t>
      </w:r>
      <w:r>
        <w:rPr/>
        <w:t xml:space="preserve">46.  VOKOUNOVÁ Jana         </w:t>
        <w:tab/>
        <w:tab/>
        <w:tab/>
        <w:t xml:space="preserve">Jablonec     </w:t>
        <w:tab/>
        <w:tab/>
        <w:t>448   Jihlava         12.kolo  (21/02)</w:t>
      </w:r>
    </w:p>
    <w:p>
      <w:pPr>
        <w:pStyle w:val="Tabulky"/>
        <w:rPr/>
      </w:pPr>
      <w:r>
        <w:rPr/>
        <w:t xml:space="preserve">   </w:t>
      </w:r>
      <w:r>
        <w:rPr/>
        <w:t xml:space="preserve">47.  KOUTNÍKOVÁ Ivana       </w:t>
        <w:tab/>
        <w:tab/>
        <w:tab/>
        <w:t xml:space="preserve">Duchcov      </w:t>
        <w:tab/>
        <w:tab/>
        <w:t>448   Jablonec      22.kolo  (10/04)</w:t>
      </w:r>
    </w:p>
    <w:p>
      <w:pPr>
        <w:pStyle w:val="Tabulky"/>
        <w:rPr/>
      </w:pPr>
      <w:r>
        <w:rPr/>
        <w:t xml:space="preserve">   </w:t>
      </w:r>
      <w:r>
        <w:rPr/>
        <w:t xml:space="preserve">48.  POSPÍŠILOVÁ Martina    </w:t>
        <w:tab/>
        <w:tab/>
        <w:tab/>
        <w:t xml:space="preserve">Jiskra Aš    </w:t>
        <w:tab/>
        <w:tab/>
        <w:t>447   Aš                 4.kolo  (27/09)</w:t>
      </w:r>
    </w:p>
    <w:p>
      <w:pPr>
        <w:pStyle w:val="Tabulky"/>
        <w:rPr/>
      </w:pPr>
      <w:r>
        <w:rPr/>
        <w:t xml:space="preserve">   </w:t>
      </w:r>
      <w:r>
        <w:rPr/>
        <w:t xml:space="preserve">49.  KOLAŘÍKOVÁ Michala     </w:t>
        <w:tab/>
        <w:tab/>
        <w:tab/>
        <w:t xml:space="preserve">Konstrukt.   </w:t>
        <w:tab/>
        <w:tab/>
        <w:t>447   Konstru1-2    9.kolo  (22/11)</w:t>
      </w:r>
    </w:p>
    <w:p>
      <w:pPr>
        <w:pStyle w:val="Tabulky"/>
        <w:rPr/>
      </w:pPr>
      <w:r>
        <w:rPr/>
        <w:t xml:space="preserve">   </w:t>
      </w:r>
      <w:r>
        <w:rPr/>
        <w:t xml:space="preserve">50.  BOŠTICKÁ Lenka         </w:t>
        <w:tab/>
        <w:tab/>
        <w:tab/>
        <w:t xml:space="preserve">Čechie K.    </w:t>
        <w:tab/>
        <w:tab/>
        <w:t>447   Konstru5-6  18.kolo  (06/03)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-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podzim (bodování)  |</w:t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</w:t>
      </w:r>
      <w:r>
        <w:rPr/>
        <w:t xml:space="preserve">1.  KK Konstruktiva         </w:t>
        <w:tab/>
        <w:tab/>
        <w:t>8   1   1   2464.3   111: 49   17   +9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SKK Jičín               </w:t>
        <w:tab/>
        <w:tab/>
        <w:tab/>
        <w:t>8   1   1   2417.1   107: 53   17   +7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Centropen Dačice        </w:t>
        <w:tab/>
        <w:tab/>
        <w:t>7   0   3   2392.0    98: 62    14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Sokol Duchcov           </w:t>
        <w:tab/>
        <w:tab/>
        <w:tab/>
        <w:t>6   0   4   2426.5    90: 70    12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KK PSJ Jihlava          </w:t>
        <w:tab/>
        <w:tab/>
        <w:tab/>
        <w:t>5   0   5   2355.0    79: 81    10   +2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Jiskra Aš               </w:t>
        <w:tab/>
        <w:tab/>
        <w:tab/>
        <w:t>4   1   5   2355.9    70: 90      9   -3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Čechie Karlín           </w:t>
        <w:tab/>
        <w:tab/>
        <w:tab/>
        <w:t>4   0   6   2408.5    76: 84      8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Sparta Kutná Hora       </w:t>
        <w:tab/>
        <w:tab/>
        <w:t>4   0   6   2374.9    70: 90      8   -4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Obal Rozkoš Kunžak      </w:t>
        <w:tab/>
        <w:tab/>
        <w:t>3   1   6   2327.1    60:100     7   -1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Bižuterie Jablonec      </w:t>
        <w:tab/>
        <w:tab/>
        <w:t>2   0   8   2393.3    63: 97      4   -6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Fezko Strakonice        </w:t>
        <w:tab/>
        <w:tab/>
        <w:t>2   0   8   2354.1    56:104     4   -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jaro (bodování)  |</w:t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 xml:space="preserve">       1.  SKK Jičín              </w:t>
        <w:tab/>
        <w:t xml:space="preserve">           </w:t>
        <w:tab/>
        <w:t xml:space="preserve"> 9   1   0   2466.8   116: 44   19   +9</w:t>
      </w:r>
    </w:p>
    <w:p>
      <w:pPr>
        <w:pStyle w:val="Tabulky"/>
        <w:rPr/>
      </w:pPr>
      <w:r>
        <w:rPr/>
        <w:t xml:space="preserve">       </w:t>
      </w:r>
      <w:r>
        <w:rPr/>
        <w:t xml:space="preserve">2.  KK Konstruktiva         </w:t>
        <w:tab/>
        <w:tab/>
        <w:t>8   0   2   2464.2   107: 53   16   +4</w:t>
      </w:r>
    </w:p>
    <w:p>
      <w:pPr>
        <w:pStyle w:val="Tabulky"/>
        <w:rPr/>
      </w:pPr>
      <w:r>
        <w:rPr/>
        <w:t xml:space="preserve">       </w:t>
      </w:r>
      <w:r>
        <w:rPr/>
        <w:t xml:space="preserve">3.  KK PSJ Jihlava          </w:t>
        <w:tab/>
        <w:tab/>
        <w:tab/>
        <w:t>6   1   3   2444.8    88: 72    13   +1</w:t>
      </w:r>
    </w:p>
    <w:p>
      <w:pPr>
        <w:pStyle w:val="Tabulky"/>
        <w:rPr/>
      </w:pPr>
      <w:r>
        <w:rPr/>
        <w:t xml:space="preserve">       </w:t>
      </w:r>
      <w:r>
        <w:rPr/>
        <w:t xml:space="preserve">4.  Sokol Duchcov           </w:t>
        <w:tab/>
        <w:tab/>
        <w:tab/>
        <w:t>5   1   4   2399.6    86: 74    11   +1</w:t>
      </w:r>
    </w:p>
    <w:p>
      <w:pPr>
        <w:pStyle w:val="Tabulky"/>
        <w:rPr/>
      </w:pPr>
      <w:r>
        <w:rPr/>
        <w:t xml:space="preserve">       </w:t>
      </w:r>
      <w:r>
        <w:rPr/>
        <w:t xml:space="preserve">5.  Centropen Dačice        </w:t>
        <w:tab/>
        <w:t xml:space="preserve">            4   1   5   2430.5    81: 79      9   +1</w:t>
      </w:r>
    </w:p>
    <w:p>
      <w:pPr>
        <w:pStyle w:val="Tabulky"/>
        <w:rPr/>
      </w:pPr>
      <w:r>
        <w:rPr/>
        <w:t xml:space="preserve">       </w:t>
      </w:r>
      <w:r>
        <w:rPr/>
        <w:t xml:space="preserve">6.  Bižuterie Jablonec      </w:t>
        <w:tab/>
        <w:tab/>
        <w:tab/>
        <w:t>4   1   5   2414.1    75: 85      9   -1</w:t>
      </w:r>
    </w:p>
    <w:p>
      <w:pPr>
        <w:pStyle w:val="Tabulky"/>
        <w:rPr/>
      </w:pPr>
      <w:r>
        <w:rPr/>
        <w:t xml:space="preserve">       </w:t>
      </w:r>
      <w:r>
        <w:rPr/>
        <w:t xml:space="preserve">7.  Sparta Kutná Hora       </w:t>
        <w:tab/>
        <w:tab/>
        <w:t>4   0   6   2436.6    75: 85      8    0</w:t>
      </w:r>
    </w:p>
    <w:p>
      <w:pPr>
        <w:pStyle w:val="Tabulky"/>
        <w:rPr/>
      </w:pPr>
      <w:r>
        <w:rPr/>
        <w:t xml:space="preserve">       </w:t>
      </w:r>
      <w:r>
        <w:rPr/>
        <w:t xml:space="preserve">8.  Čechie Karlín           </w:t>
        <w:tab/>
        <w:tab/>
        <w:tab/>
        <w:t>3   2   5   2412.1    72: 88      8   -2</w:t>
      </w:r>
    </w:p>
    <w:p>
      <w:pPr>
        <w:pStyle w:val="Tabulky"/>
        <w:rPr/>
      </w:pPr>
      <w:r>
        <w:rPr/>
        <w:t xml:space="preserve">       </w:t>
      </w:r>
      <w:r>
        <w:rPr/>
        <w:t xml:space="preserve">9.  Jiskra Aš               </w:t>
        <w:tab/>
        <w:tab/>
        <w:tab/>
        <w:t>3   0   7   2349.6    64: 96      6   -2</w:t>
      </w:r>
    </w:p>
    <w:p>
      <w:pPr>
        <w:pStyle w:val="Tabulky"/>
        <w:rPr/>
      </w:pPr>
      <w:r>
        <w:rPr/>
        <w:t xml:space="preserve">      </w:t>
      </w:r>
      <w:r>
        <w:rPr/>
        <w:t xml:space="preserve">10.  Obal Rozkoš Kunžak      </w:t>
        <w:tab/>
        <w:tab/>
        <w:t>2   2   6   2306.5    64: 96      6   -6</w:t>
      </w:r>
    </w:p>
    <w:p>
      <w:pPr>
        <w:pStyle w:val="Tabulky"/>
        <w:rPr/>
      </w:pPr>
      <w:r>
        <w:rPr/>
        <w:t xml:space="preserve">      </w:t>
      </w:r>
      <w:r>
        <w:rPr/>
        <w:t xml:space="preserve">11.  Fezko Strakonice        </w:t>
        <w:tab/>
        <w:tab/>
        <w:t>2   1   7   2267.0    52:108     5   -5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 doma (bodování)  |</w:t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</w:t>
      </w:r>
      <w:r>
        <w:rPr/>
        <w:t xml:space="preserve">1.  SKK Jičín               </w:t>
        <w:tab/>
        <w:tab/>
        <w:tab/>
        <w:t>9   1   0   2333.2   123: 37   19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KK Konstruktiva         </w:t>
        <w:tab/>
        <w:tab/>
        <w:t>9   0   1   2549.6   117: 43   1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KK PSJ Jihlava          </w:t>
        <w:tab/>
        <w:tab/>
        <w:t>7   1   2   2518.4   104: 56   15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Centropen Dačice        </w:t>
        <w:tab/>
        <w:tab/>
        <w:t>7   0   3   2473.7   105: 55   1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Sokol Duchcov           </w:t>
        <w:tab/>
        <w:tab/>
        <w:t>6   0   4   2341.9   100: 60   1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Sparta Kutná Hora       </w:t>
        <w:tab/>
        <w:tab/>
        <w:t>6   0   4   2442.1    92: 68    1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Jiskra Aš               </w:t>
        <w:tab/>
        <w:tab/>
        <w:tab/>
        <w:t>6   0   4   2392.0    88: 72    12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Bižuterie Jablonec      </w:t>
        <w:tab/>
        <w:tab/>
        <w:t>5   0   5   2452.3    93: 67    10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Obal Rozkoš Kunžak      </w:t>
        <w:tab/>
        <w:tab/>
        <w:t>3   3   4   2318.2    83: 77      9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Čechie Karlín           </w:t>
        <w:tab/>
        <w:tab/>
        <w:t>4   1   5   2484.7    80: 80      9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Fezko Strakonice        </w:t>
        <w:tab/>
        <w:tab/>
        <w:t>4   1   5   2406.0    78: 82      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--------------------------------------------</w:t>
      </w:r>
    </w:p>
    <w:p>
      <w:pPr>
        <w:pStyle w:val="Tabulky"/>
        <w:rPr/>
      </w:pPr>
      <w:r>
        <w:rPr/>
        <w:t xml:space="preserve">                   </w:t>
      </w:r>
      <w:r>
        <w:rPr/>
        <w:t>|  Pořadí družstev :  venku (bodování)  |</w:t>
      </w:r>
    </w:p>
    <w:p>
      <w:pPr>
        <w:pStyle w:val="Tabulky"/>
        <w:rPr/>
      </w:pPr>
      <w:r>
        <w:rPr/>
        <w:t xml:space="preserve">                     </w:t>
      </w:r>
      <w:r>
        <w:rPr/>
        <w:t>--------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</w:t>
      </w:r>
      <w:r>
        <w:rPr/>
        <w:t xml:space="preserve">1.  SKK Jičín               </w:t>
        <w:tab/>
        <w:tab/>
        <w:tab/>
        <w:t>8   1   1   2463.7   100: 60   17</w:t>
      </w:r>
    </w:p>
    <w:p>
      <w:pPr>
        <w:pStyle w:val="Tabulky"/>
        <w:rPr/>
      </w:pPr>
      <w:r>
        <w:rPr/>
        <w:t xml:space="preserve">          </w:t>
      </w:r>
      <w:r>
        <w:rPr/>
        <w:t xml:space="preserve">2.  KK Konstruktiva         </w:t>
        <w:tab/>
        <w:tab/>
        <w:t>7   1   2   2447.6   101: 59   15</w:t>
      </w:r>
    </w:p>
    <w:p>
      <w:pPr>
        <w:pStyle w:val="Tabulky"/>
        <w:rPr/>
      </w:pPr>
      <w:r>
        <w:rPr/>
        <w:t xml:space="preserve">          </w:t>
      </w:r>
      <w:r>
        <w:rPr/>
        <w:t xml:space="preserve">3.  Sokol Duchcov           </w:t>
        <w:tab/>
        <w:tab/>
        <w:t>5   1   4   2427.3    76: 84    11</w:t>
      </w:r>
    </w:p>
    <w:p>
      <w:pPr>
        <w:pStyle w:val="Tabulky"/>
        <w:rPr/>
      </w:pPr>
      <w:r>
        <w:rPr/>
        <w:t xml:space="preserve">          </w:t>
      </w:r>
      <w:r>
        <w:rPr/>
        <w:t xml:space="preserve">4.  Centropen Dačice        </w:t>
        <w:tab/>
        <w:tab/>
        <w:t>4   1   5   2402.3    74: 86      9</w:t>
      </w:r>
    </w:p>
    <w:p>
      <w:pPr>
        <w:pStyle w:val="Tabulky"/>
        <w:rPr/>
      </w:pPr>
      <w:r>
        <w:rPr/>
        <w:t xml:space="preserve">          </w:t>
      </w:r>
      <w:r>
        <w:rPr/>
        <w:t xml:space="preserve">5.  KK PSJ Jihlava          </w:t>
        <w:tab/>
        <w:tab/>
        <w:t>4   0   6   2365.7    63: 97      8</w:t>
      </w:r>
    </w:p>
    <w:p>
      <w:pPr>
        <w:pStyle w:val="Tabulky"/>
        <w:rPr/>
      </w:pPr>
      <w:r>
        <w:rPr/>
        <w:t xml:space="preserve">          </w:t>
      </w:r>
      <w:r>
        <w:rPr/>
        <w:t xml:space="preserve">6.  Čechie Karlín           </w:t>
        <w:tab/>
        <w:tab/>
        <w:tab/>
        <w:t>3   1   6   2395.4    68: 92      7</w:t>
      </w:r>
    </w:p>
    <w:p>
      <w:pPr>
        <w:pStyle w:val="Tabulky"/>
        <w:rPr/>
      </w:pPr>
      <w:r>
        <w:rPr/>
        <w:t xml:space="preserve">          </w:t>
      </w:r>
      <w:r>
        <w:rPr/>
        <w:t xml:space="preserve">7.  Sparta Kutná Hora       </w:t>
        <w:tab/>
        <w:tab/>
        <w:t>2   0   8   2404.5    53:107     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8.  Obal Rozkoš Kunžak      </w:t>
        <w:tab/>
        <w:tab/>
        <w:t>2   0   8   2319.0    41:119     4</w:t>
      </w:r>
    </w:p>
    <w:p>
      <w:pPr>
        <w:pStyle w:val="Tabulky"/>
        <w:rPr/>
      </w:pPr>
      <w:r>
        <w:rPr/>
        <w:t xml:space="preserve">          </w:t>
      </w:r>
      <w:r>
        <w:rPr/>
        <w:t xml:space="preserve">9.  Jiskra Aš               </w:t>
        <w:tab/>
        <w:tab/>
        <w:tab/>
        <w:t>1   1   8   2343.7    46:114     3</w:t>
      </w:r>
    </w:p>
    <w:p>
      <w:pPr>
        <w:pStyle w:val="Tabulky"/>
        <w:rPr/>
      </w:pPr>
      <w:r>
        <w:rPr/>
        <w:t xml:space="preserve">         </w:t>
      </w:r>
      <w:r>
        <w:rPr/>
        <w:t xml:space="preserve">10.  Bižuterie Jablonec      </w:t>
        <w:tab/>
        <w:tab/>
        <w:t>1   1   8   2394.0    45:115     3</w:t>
      </w:r>
    </w:p>
    <w:p>
      <w:pPr>
        <w:pStyle w:val="Tabulky"/>
        <w:rPr/>
      </w:pPr>
      <w:r>
        <w:rPr/>
        <w:t xml:space="preserve">         </w:t>
      </w:r>
      <w:r>
        <w:rPr/>
        <w:t xml:space="preserve">11.  Fezko Strakonice        </w:t>
        <w:tab/>
        <w:tab/>
        <w:t>0   0  10   2291.5    30:130    0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 plné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KK Konstruktiva        </w:t>
        <w:tab/>
        <w:tab/>
        <w:t>1680.5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KK Jičín              </w:t>
        <w:tab/>
        <w:tab/>
        <w:tab/>
        <w:t>1672.3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Centropen Dačice       </w:t>
        <w:tab/>
        <w:tab/>
        <w:t>1667.1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Sparta Kutná Hora      </w:t>
        <w:tab/>
        <w:tab/>
        <w:t>1664.8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Čechie Karlín          </w:t>
        <w:tab/>
        <w:tab/>
        <w:t>1663.9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Bižuterie Jablonec     </w:t>
        <w:tab/>
        <w:tab/>
        <w:t>1663.4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Sokol Duchcov          </w:t>
        <w:tab/>
        <w:tab/>
        <w:t>1661.6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Jiskra Aš              </w:t>
        <w:tab/>
        <w:tab/>
        <w:tab/>
        <w:t>1657.5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KK PSJ Jihlava         </w:t>
        <w:tab/>
        <w:tab/>
        <w:t>1653.57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Obal Rozkoš Kunžak     </w:t>
        <w:tab/>
        <w:tab/>
        <w:t>1638.97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Fezko Strakonice       </w:t>
        <w:tab/>
        <w:tab/>
        <w:t xml:space="preserve">1625.89  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 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dorážka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SKK Jičín               </w:t>
        <w:tab/>
        <w:tab/>
        <w:tab/>
        <w:t>779.4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KK Konstruktiva         </w:t>
        <w:tab/>
        <w:tab/>
        <w:t>776.2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okol Duchcov           </w:t>
        <w:tab/>
        <w:tab/>
        <w:t>757.9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Sparta Kutná Hora       </w:t>
        <w:tab/>
        <w:tab/>
        <w:t>743.0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Centropen Dačice        </w:t>
        <w:tab/>
        <w:tab/>
        <w:t>741.6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Čechie Karlín           </w:t>
        <w:tab/>
        <w:tab/>
        <w:t>739.5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Bižuterie Jablonec     </w:t>
        <w:tab/>
        <w:t xml:space="preserve"> </w:t>
        <w:tab/>
        <w:t>735.89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KK PSJ Jihlava          </w:t>
        <w:tab/>
        <w:tab/>
        <w:t>726.0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Jiskra Aš               </w:t>
        <w:tab/>
        <w:tab/>
        <w:tab/>
        <w:t>690.55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Obal Rozkoš Kunžak      </w:t>
        <w:tab/>
        <w:t>679.95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Fezko Strakonice        </w:t>
        <w:tab/>
        <w:tab/>
        <w:t xml:space="preserve">676.02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  chyby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1.  KK Konstruktiva          </w:t>
        <w:tab/>
        <w:tab/>
        <w:t>24.6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KK Jičín                </w:t>
        <w:tab/>
        <w:tab/>
        <w:t>28.0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okol Duchcov            </w:t>
        <w:tab/>
        <w:tab/>
        <w:t>30.7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Centropen Dačice         </w:t>
        <w:tab/>
        <w:tab/>
        <w:t>34.03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Čechie Karlín            </w:t>
        <w:tab/>
        <w:tab/>
        <w:t>34.32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Bižuterie Jablonec       </w:t>
        <w:tab/>
        <w:tab/>
        <w:t>35.5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Sparta Kutná Hora        </w:t>
        <w:tab/>
        <w:tab/>
        <w:t>37.1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KK PSJ Jihlava           </w:t>
        <w:tab/>
        <w:tab/>
        <w:t>37.8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Jiskra Aš                </w:t>
        <w:tab/>
        <w:tab/>
        <w:tab/>
        <w:t>45.15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Obal Rozkoš Kunžak       </w:t>
        <w:tab/>
        <w:t>49.26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Fezko Strakonice         </w:t>
        <w:tab/>
        <w:tab/>
        <w:t>53.36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----------------------------------</w:t>
      </w:r>
    </w:p>
    <w:p>
      <w:pPr>
        <w:pStyle w:val="Tabulky"/>
        <w:rPr/>
      </w:pPr>
      <w:r>
        <w:rPr/>
        <w:t xml:space="preserve">                     </w:t>
      </w:r>
      <w:r>
        <w:rPr/>
        <w:t>|  Pořadí družstev :     rozptyl  |</w:t>
      </w:r>
    </w:p>
    <w:p>
      <w:pPr>
        <w:pStyle w:val="Tabulky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.  Jiskra Aš                </w:t>
        <w:tab/>
        <w:tab/>
        <w:tab/>
        <w:t>62.8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2.  Sokol Duchcov            </w:t>
        <w:tab/>
        <w:tab/>
        <w:t>71.2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3.  SKK Jičín                </w:t>
        <w:tab/>
        <w:tab/>
        <w:t>72.8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4.  Centropen Dačice         </w:t>
        <w:tab/>
        <w:tab/>
        <w:t>74.8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5.  KK Konstruktiva          </w:t>
        <w:tab/>
        <w:tab/>
        <w:t>80.56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6.  Bižuterie Jablonec       </w:t>
        <w:tab/>
        <w:tab/>
        <w:t>81.65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7.  Fezko Strakonice         </w:t>
        <w:tab/>
        <w:tab/>
        <w:t>82.84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8.  Sparta Kutná Hora        </w:t>
        <w:tab/>
        <w:tab/>
        <w:t>89.61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9.  Čechie Karlín            </w:t>
        <w:tab/>
        <w:tab/>
        <w:t>95.87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0.  Obal Rozkoš Kunžak       </w:t>
        <w:tab/>
        <w:t>98.03</w:t>
      </w:r>
    </w:p>
    <w:p>
      <w:pPr>
        <w:pStyle w:val="Tabulky"/>
        <w:rPr/>
      </w:pPr>
      <w:r>
        <w:rPr/>
        <w:t xml:space="preserve">                       </w:t>
      </w:r>
      <w:r>
        <w:rPr/>
        <w:t xml:space="preserve">11.  KK PSJ Jihlava                 104.55    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 xml:space="preserve">                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aximum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KK PSJ Jihlava         </w:t>
        <w:tab/>
        <w:tab/>
        <w:tab/>
        <w:tab/>
        <w:t xml:space="preserve">2639   849  29   Jihlava     </w:t>
        <w:tab/>
        <w:t>27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KK Konstruktiva        </w:t>
        <w:tab/>
        <w:tab/>
        <w:tab/>
        <w:t xml:space="preserve">2620   867  14   Konstru1-2   </w:t>
        <w:tab/>
        <w:t>22/1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Sparta Kutná Hora      </w:t>
        <w:tab/>
        <w:tab/>
        <w:tab/>
        <w:t xml:space="preserve">2590   839  20   Konstru5-6   </w:t>
        <w:tab/>
        <w:t>01/05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Čechie Karlín          </w:t>
        <w:tab/>
        <w:tab/>
        <w:tab/>
        <w:tab/>
        <w:t xml:space="preserve">2580   831  19   Konstru1-2   </w:t>
        <w:tab/>
        <w:t>24/01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SKK Jičín              </w:t>
        <w:tab/>
        <w:tab/>
        <w:tab/>
        <w:tab/>
        <w:t xml:space="preserve">2568   861  16   Konstru1-2   </w:t>
        <w:tab/>
        <w:t>13/03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Centropen Dačice       </w:t>
        <w:tab/>
        <w:tab/>
        <w:tab/>
        <w:t xml:space="preserve">2524   803  26   Dačice       </w:t>
        <w:tab/>
        <w:t>06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Sokol Duchcov          </w:t>
        <w:tab/>
        <w:tab/>
        <w:tab/>
        <w:tab/>
        <w:t xml:space="preserve">2512   795  19   Konstru5-6   </w:t>
        <w:tab/>
        <w:t>27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Bižuterie Jablonec     </w:t>
        <w:tab/>
        <w:tab/>
        <w:tab/>
        <w:tab/>
        <w:t xml:space="preserve">2507   828  22   Jablonec     </w:t>
        <w:tab/>
        <w:t>03/04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Fezko Strakonice       </w:t>
        <w:tab/>
        <w:tab/>
        <w:tab/>
        <w:tab/>
        <w:t xml:space="preserve">2472   764  30   Strakonice   </w:t>
        <w:tab/>
        <w:t>13/03/04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Obal Rozkoš Kunžak     </w:t>
        <w:tab/>
        <w:tab/>
        <w:tab/>
        <w:t xml:space="preserve">2471   780  22   Konstru1-2   </w:t>
        <w:tab/>
        <w:t>28/02/04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Jiskra Aš              </w:t>
        <w:tab/>
        <w:tab/>
        <w:tab/>
        <w:tab/>
        <w:t xml:space="preserve">2469   776  32   Konstru5-6   </w:t>
        <w:tab/>
        <w:t>18/01/0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------------------------------------</w:t>
      </w:r>
    </w:p>
    <w:p>
      <w:pPr>
        <w:pStyle w:val="Tabulky"/>
        <w:rPr/>
      </w:pPr>
      <w:r>
        <w:rPr/>
        <w:t xml:space="preserve">                      </w:t>
      </w:r>
      <w:r>
        <w:rPr/>
        <w:t>|  Pořadí družstev :     minimum  |</w:t>
      </w:r>
    </w:p>
    <w:p>
      <w:pPr>
        <w:pStyle w:val="Tabulky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</w:t>
      </w:r>
      <w:r>
        <w:rPr/>
        <w:t xml:space="preserve">1.  KK Konstruktiva        </w:t>
        <w:tab/>
        <w:tab/>
        <w:t>2348   722  26   Jičín        08/11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2.  SKK Jičín              </w:t>
        <w:tab/>
        <w:tab/>
        <w:tab/>
        <w:t>2287   675  40   Jičín        20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3.  Sparta Kutná Hora      </w:t>
        <w:tab/>
        <w:tab/>
        <w:t>2273   673  42   Jičín        06/03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4.  Čechie Karlín          </w:t>
        <w:tab/>
        <w:tab/>
        <w:tab/>
        <w:t>2253   711  41   Jičín        20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5.  Sokol Duchcov          </w:t>
        <w:tab/>
        <w:tab/>
        <w:tab/>
        <w:t>2253   659  43   Duchcov 07/02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6.  Centropen Dačice       </w:t>
        <w:tab/>
        <w:tab/>
        <w:t>2236   678  41   Jičín        27/09/03</w:t>
      </w:r>
    </w:p>
    <w:p>
      <w:pPr>
        <w:pStyle w:val="Tabulky"/>
        <w:rPr/>
      </w:pPr>
      <w:r>
        <w:rPr/>
        <w:t xml:space="preserve">        </w:t>
      </w:r>
      <w:r>
        <w:rPr/>
        <w:t xml:space="preserve">7.  Bižuterie Jablonec     </w:t>
        <w:tab/>
        <w:tab/>
        <w:tab/>
        <w:t>2232   660  45   Jičín        14/02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8.  Jiskra Aš              </w:t>
        <w:tab/>
        <w:tab/>
        <w:tab/>
        <w:t>2222   627  48   Jičín        24/01/04</w:t>
      </w:r>
    </w:p>
    <w:p>
      <w:pPr>
        <w:pStyle w:val="Tabulky"/>
        <w:rPr/>
      </w:pPr>
      <w:r>
        <w:rPr/>
        <w:t xml:space="preserve">        </w:t>
      </w:r>
      <w:r>
        <w:rPr/>
        <w:t xml:space="preserve">9.  KK PSJ Jihlava         </w:t>
        <w:tab/>
        <w:tab/>
        <w:tab/>
        <w:t>2196   613  51   Jičín        29/11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0.  Obal Rozkoš Kunžak     </w:t>
        <w:tab/>
        <w:tab/>
        <w:t>2185   614  58   Jičín        06/09/03</w:t>
      </w:r>
    </w:p>
    <w:p>
      <w:pPr>
        <w:pStyle w:val="Tabulky"/>
        <w:rPr/>
      </w:pPr>
      <w:r>
        <w:rPr/>
        <w:t xml:space="preserve">       </w:t>
      </w:r>
      <w:r>
        <w:rPr/>
        <w:t xml:space="preserve">11.  Fezko Strakonice       </w:t>
        <w:tab/>
        <w:tab/>
        <w:t>2165   624  53   Jičín        01/05/0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>20 nejlepších výkonů – celkem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</w:t>
      </w:r>
      <w:r>
        <w:rPr/>
        <w:t xml:space="preserve">1.  KK PSJ Jihlava                     </w:t>
        <w:tab/>
        <w:tab/>
        <w:t xml:space="preserve">2639   Jihlava      </w:t>
        <w:tab/>
        <w:tab/>
        <w:t>4.kolo    (27/09)</w:t>
      </w:r>
    </w:p>
    <w:p>
      <w:pPr>
        <w:pStyle w:val="Tabulky"/>
        <w:rPr/>
      </w:pPr>
      <w:r>
        <w:rPr/>
        <w:t xml:space="preserve">    </w:t>
      </w:r>
      <w:r>
        <w:rPr/>
        <w:t xml:space="preserve">2.  KK Konstruktiva                    </w:t>
        <w:tab/>
        <w:tab/>
        <w:t xml:space="preserve">2620   Konstru1-2   </w:t>
        <w:tab/>
        <w:tab/>
        <w:t>9.kolo    (22/11)</w:t>
      </w:r>
    </w:p>
    <w:p>
      <w:pPr>
        <w:pStyle w:val="Tabulky"/>
        <w:rPr/>
      </w:pPr>
      <w:r>
        <w:rPr/>
        <w:t xml:space="preserve">    </w:t>
      </w:r>
      <w:r>
        <w:rPr/>
        <w:t xml:space="preserve">3.  KK Konstruktiva                    </w:t>
        <w:tab/>
        <w:tab/>
        <w:t xml:space="preserve">2593   Jihlava      </w:t>
        <w:tab/>
        <w:tab/>
        <w:t>4.kolo    (27/09)</w:t>
      </w:r>
    </w:p>
    <w:p>
      <w:pPr>
        <w:pStyle w:val="Tabulky"/>
        <w:rPr/>
      </w:pPr>
      <w:r>
        <w:rPr/>
        <w:t xml:space="preserve">    </w:t>
      </w:r>
      <w:r>
        <w:rPr/>
        <w:t xml:space="preserve">4.  Sparta Kutná Hora                  </w:t>
        <w:tab/>
        <w:tab/>
        <w:t xml:space="preserve">2590   Konstru5-6  </w:t>
        <w:tab/>
        <w:tab/>
        <w:t>22.kolo  (01/05)</w:t>
      </w:r>
    </w:p>
    <w:p>
      <w:pPr>
        <w:pStyle w:val="Tabulky"/>
        <w:rPr/>
      </w:pPr>
      <w:r>
        <w:rPr/>
        <w:t xml:space="preserve">    </w:t>
      </w:r>
      <w:r>
        <w:rPr/>
        <w:t xml:space="preserve">5.  KK PSJ Jihlava                     </w:t>
        <w:tab/>
        <w:tab/>
        <w:t xml:space="preserve">2586   Jihlava      </w:t>
        <w:tab/>
        <w:tab/>
        <w:t>7.kolo    (01/11)</w:t>
      </w:r>
    </w:p>
    <w:p>
      <w:pPr>
        <w:pStyle w:val="Tabulky"/>
        <w:rPr/>
      </w:pPr>
      <w:r>
        <w:rPr/>
        <w:t xml:space="preserve">    </w:t>
      </w:r>
      <w:r>
        <w:rPr/>
        <w:t xml:space="preserve">6.  KK Konstruktiva                    </w:t>
        <w:tab/>
        <w:tab/>
        <w:t xml:space="preserve">2585   Konstru1-2   </w:t>
        <w:tab/>
        <w:tab/>
        <w:t>3.kolo    (20/09)</w:t>
      </w:r>
    </w:p>
    <w:p>
      <w:pPr>
        <w:pStyle w:val="Tabulky"/>
        <w:rPr/>
      </w:pPr>
      <w:r>
        <w:rPr/>
        <w:t xml:space="preserve">    </w:t>
      </w:r>
      <w:r>
        <w:rPr/>
        <w:t xml:space="preserve">7.  KK Konstruktiva                    </w:t>
        <w:tab/>
        <w:tab/>
        <w:t xml:space="preserve">2582   Konstru1-2  </w:t>
        <w:tab/>
        <w:tab/>
        <w:t>17.kolo  (28/02)</w:t>
      </w:r>
    </w:p>
    <w:p>
      <w:pPr>
        <w:pStyle w:val="Tabulky"/>
        <w:rPr/>
      </w:pPr>
      <w:r>
        <w:rPr/>
        <w:t xml:space="preserve">    </w:t>
      </w:r>
      <w:r>
        <w:rPr/>
        <w:t xml:space="preserve">8.  KK Konstruktiva                    </w:t>
        <w:tab/>
        <w:tab/>
        <w:t xml:space="preserve">2581   Konstru1-2  </w:t>
        <w:tab/>
        <w:tab/>
        <w:t>13.kolo  (24/01)</w:t>
      </w:r>
    </w:p>
    <w:p>
      <w:pPr>
        <w:pStyle w:val="Tabulky"/>
        <w:rPr/>
      </w:pPr>
      <w:r>
        <w:rPr/>
        <w:t xml:space="preserve">    </w:t>
      </w:r>
      <w:r>
        <w:rPr/>
        <w:t xml:space="preserve">9.  Čechie Karlín                      </w:t>
        <w:tab/>
        <w:tab/>
        <w:t xml:space="preserve">2580   Konstru1-2  </w:t>
        <w:tab/>
        <w:tab/>
        <w:t>13.kolo  (24/01)</w:t>
      </w:r>
    </w:p>
    <w:p>
      <w:pPr>
        <w:pStyle w:val="Tabulky"/>
        <w:rPr/>
      </w:pPr>
      <w:r>
        <w:rPr/>
        <w:t xml:space="preserve">   </w:t>
      </w:r>
      <w:r>
        <w:rPr/>
        <w:t xml:space="preserve">10.  KK Konstruktiva                    </w:t>
        <w:tab/>
        <w:tab/>
        <w:t xml:space="preserve">2575   Konstru1-2  </w:t>
        <w:tab/>
        <w:tab/>
        <w:t>15.kolo  (07/02)</w:t>
      </w:r>
    </w:p>
    <w:p>
      <w:pPr>
        <w:pStyle w:val="Tabulky"/>
        <w:rPr/>
      </w:pPr>
      <w:r>
        <w:rPr/>
        <w:t xml:space="preserve">   </w:t>
      </w:r>
      <w:r>
        <w:rPr/>
        <w:t xml:space="preserve">11.  Čechie Karlín                      </w:t>
        <w:tab/>
        <w:tab/>
        <w:t xml:space="preserve">2568   Konstru5-6  </w:t>
        <w:tab/>
        <w:tab/>
        <w:t>18.kolo  (06/03)</w:t>
      </w:r>
    </w:p>
    <w:p>
      <w:pPr>
        <w:pStyle w:val="Tabulky"/>
        <w:rPr/>
      </w:pPr>
      <w:r>
        <w:rPr/>
        <w:t xml:space="preserve">   </w:t>
      </w:r>
      <w:r>
        <w:rPr/>
        <w:t xml:space="preserve">12.  SKK Jičín                          </w:t>
        <w:tab/>
        <w:tab/>
        <w:t xml:space="preserve">2568   Konstru1-2  </w:t>
        <w:tab/>
        <w:tab/>
        <w:t>19.kolo  (13/03)</w:t>
      </w:r>
    </w:p>
    <w:p>
      <w:pPr>
        <w:pStyle w:val="Tabulky"/>
        <w:rPr/>
      </w:pPr>
      <w:r>
        <w:rPr/>
        <w:t xml:space="preserve">   </w:t>
      </w:r>
      <w:r>
        <w:rPr/>
        <w:t xml:space="preserve">13.  KK Konstruktiva                    </w:t>
        <w:tab/>
        <w:tab/>
        <w:t xml:space="preserve">2568   Konstru1-2  </w:t>
        <w:tab/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14.  Čechie Karlín                      </w:t>
        <w:tab/>
        <w:tab/>
        <w:t xml:space="preserve">2560   Konstru5-6   </w:t>
        <w:tab/>
        <w:tab/>
        <w:t>6.kolo    (25/10)</w:t>
      </w:r>
    </w:p>
    <w:p>
      <w:pPr>
        <w:pStyle w:val="Tabulky"/>
        <w:rPr/>
      </w:pPr>
      <w:r>
        <w:rPr/>
        <w:t xml:space="preserve">   </w:t>
      </w:r>
      <w:r>
        <w:rPr/>
        <w:t xml:space="preserve">15.  KK Konstruktiva                    </w:t>
        <w:tab/>
        <w:tab/>
        <w:t xml:space="preserve">2551   Konstru1-2  </w:t>
        <w:tab/>
        <w:tab/>
        <w:t>12.kolo  (17/01)</w:t>
      </w:r>
    </w:p>
    <w:p>
      <w:pPr>
        <w:pStyle w:val="Tabulky"/>
        <w:rPr/>
      </w:pPr>
      <w:r>
        <w:rPr/>
        <w:t xml:space="preserve">   </w:t>
      </w:r>
      <w:r>
        <w:rPr/>
        <w:t xml:space="preserve">16.  KK PSJ Jihlava                     </w:t>
        <w:tab/>
        <w:tab/>
        <w:t xml:space="preserve">2547   Jihlava      </w:t>
        <w:tab/>
        <w:tab/>
        <w:t>9.kolo    (22/11)</w:t>
      </w:r>
    </w:p>
    <w:p>
      <w:pPr>
        <w:pStyle w:val="Tabulky"/>
        <w:rPr/>
      </w:pPr>
      <w:r>
        <w:rPr/>
        <w:t xml:space="preserve">   </w:t>
      </w:r>
      <w:r>
        <w:rPr/>
        <w:t xml:space="preserve">17.  SKK Jičín                          </w:t>
        <w:tab/>
        <w:tab/>
        <w:t xml:space="preserve">2542   Jihlava     </w:t>
        <w:tab/>
        <w:tab/>
        <w:t>21.kolo  (24/04)</w:t>
      </w:r>
    </w:p>
    <w:p>
      <w:pPr>
        <w:pStyle w:val="Tabulky"/>
        <w:rPr/>
      </w:pPr>
      <w:r>
        <w:rPr/>
        <w:t xml:space="preserve">   </w:t>
      </w:r>
      <w:r>
        <w:rPr/>
        <w:t xml:space="preserve">18.  KK PSJ Jihlava                     </w:t>
        <w:tab/>
        <w:tab/>
        <w:t xml:space="preserve">2539   Jihlava     </w:t>
        <w:tab/>
        <w:tab/>
        <w:t>19.kolo  (13/03)</w:t>
      </w:r>
    </w:p>
    <w:p>
      <w:pPr>
        <w:pStyle w:val="Tabulky"/>
        <w:rPr/>
      </w:pPr>
      <w:r>
        <w:rPr/>
        <w:t xml:space="preserve">   </w:t>
      </w:r>
      <w:r>
        <w:rPr/>
        <w:t xml:space="preserve">19.  KK Konstruktiva                    </w:t>
        <w:tab/>
        <w:tab/>
        <w:t xml:space="preserve">2537   Konstru5-6   </w:t>
        <w:tab/>
        <w:tab/>
        <w:t>2.kolo    (13/09)</w:t>
      </w:r>
    </w:p>
    <w:p>
      <w:pPr>
        <w:pStyle w:val="Tabulky"/>
        <w:rPr/>
      </w:pPr>
      <w:r>
        <w:rPr/>
        <w:t xml:space="preserve">   </w:t>
      </w:r>
      <w:r>
        <w:rPr/>
        <w:t xml:space="preserve">20.  KK PSJ Jihlava                     </w:t>
        <w:tab/>
        <w:tab/>
        <w:t xml:space="preserve">2536   Jihlava     </w:t>
        <w:tab/>
        <w:tab/>
        <w:t>17.kolo  (28/02)</w:t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  Svažitá čp. 165, 541 01  Trutnov, 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624" w:top="680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STATISTIKA             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7.05.2004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9:36:00Z</dcterms:created>
  <dc:creator>Kulich</dc:creator>
  <dc:description/>
  <dc:language>en-US</dc:language>
  <cp:lastModifiedBy>Ila</cp:lastModifiedBy>
  <cp:lastPrinted>2001-12-08T18:06:00Z</cp:lastPrinted>
  <dcterms:modified xsi:type="dcterms:W3CDTF">2004-05-26T09:36:00Z</dcterms:modified>
  <cp:revision>2</cp:revision>
  <dc:subject>Informace z kuželkářského sportu</dc:subject>
  <dc:title>Zpravodaj ČMKS</dc:title>
</cp:coreProperties>
</file>