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I. KLZ skupina  B - 2003-04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 V tabulkách, kde je to potřeba, jsou uvedeny pouze hráčky, které odehrály dvě třetiny drah družstva. V této skupině musím vydat i pořadí jednotlivkyň celkem, protože v tel. hlášení nebylo uvedeno střídání v utkání Praga – Kolín.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>|  Pořadí jednotlivkyň:      celke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ŤASTNÁ Vladimíra     </w:t>
        <w:tab/>
        <w:tab/>
        <w:t xml:space="preserve">Nový Bor      </w:t>
        <w:tab/>
        <w:tab/>
        <w:t>416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VATÁ Jitka           </w:t>
        <w:tab/>
        <w:tab/>
        <w:t xml:space="preserve">Vrchlabí      </w:t>
        <w:tab/>
        <w:tab/>
        <w:t>411.81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OLUBOVÁ Lucie        </w:t>
        <w:tab/>
        <w:tab/>
        <w:t xml:space="preserve">Neratovice    </w:t>
        <w:tab/>
        <w:tab/>
        <w:t>401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DEJDOVÁ Zdena         </w:t>
        <w:tab/>
        <w:tab/>
        <w:t xml:space="preserve">Kolín         </w:t>
        <w:tab/>
        <w:tab/>
        <w:t>399.1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VYSTRČILOVÁ Renáta    </w:t>
        <w:tab/>
        <w:t xml:space="preserve">M.Boleslav    </w:t>
        <w:tab/>
        <w:tab/>
        <w:t>395.4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SLAVÍKOVÁ Markéta     </w:t>
        <w:tab/>
        <w:tab/>
        <w:t xml:space="preserve">Kolín         </w:t>
        <w:tab/>
        <w:tab/>
        <w:t>395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MORAVCOVÁ Magda       </w:t>
        <w:tab/>
        <w:t xml:space="preserve">Kolín         </w:t>
        <w:tab/>
        <w:tab/>
        <w:t>394.81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BALZEROVÁ Jana        </w:t>
        <w:tab/>
        <w:tab/>
        <w:t xml:space="preserve">Ústí n/L.     </w:t>
        <w:tab/>
        <w:tab/>
        <w:t>394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TILÍČKOVÁ Zuzana      </w:t>
        <w:tab/>
        <w:tab/>
        <w:t xml:space="preserve">Ústí n/L.     </w:t>
        <w:tab/>
        <w:tab/>
        <w:t>392.3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KUHOVÁ Marie          </w:t>
        <w:tab/>
        <w:tab/>
        <w:t xml:space="preserve">Vrchlabí      </w:t>
        <w:tab/>
        <w:tab/>
        <w:t>391.58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ČERNÁ Zdeňka          </w:t>
        <w:tab/>
        <w:tab/>
        <w:t xml:space="preserve">Neratovice    </w:t>
        <w:tab/>
        <w:tab/>
        <w:t>389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ŠTĚPÁNOVÁ Dagmar      </w:t>
        <w:tab/>
        <w:t xml:space="preserve">Vrchlabí      </w:t>
        <w:tab/>
        <w:tab/>
        <w:t>388.83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DVORSKÁ Eva           </w:t>
        <w:tab/>
        <w:tab/>
        <w:t xml:space="preserve">Bohušovice    </w:t>
        <w:tab/>
        <w:tab/>
        <w:t>388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KARBANOVÁ Krystyna    </w:t>
        <w:tab/>
        <w:t xml:space="preserve">Nový Bor      </w:t>
        <w:tab/>
        <w:tab/>
        <w:t>387.9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OUDKOVÁ Anna         </w:t>
        <w:tab/>
        <w:tab/>
        <w:t xml:space="preserve">Bohušovice    </w:t>
        <w:tab/>
        <w:tab/>
        <w:t>387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SOUKENKOVÁ Jaroslava  </w:t>
        <w:tab/>
        <w:t xml:space="preserve">Kolín         </w:t>
        <w:tab/>
        <w:tab/>
        <w:t>387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JANDÍKOVÁ Eva         </w:t>
        <w:tab/>
        <w:tab/>
        <w:t xml:space="preserve">Ústí n/L.     </w:t>
        <w:tab/>
        <w:tab/>
        <w:t>387.4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SEDLÁČKOVÁ Irini      </w:t>
        <w:tab/>
        <w:tab/>
        <w:t xml:space="preserve">Praga         </w:t>
        <w:tab/>
        <w:tab/>
        <w:t>387.2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MARYŠKOVÁ Jaroslava   </w:t>
        <w:tab/>
        <w:t xml:space="preserve">Praga         </w:t>
        <w:tab/>
        <w:tab/>
        <w:t>387.1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TRÝZNOVÁ Alena        </w:t>
        <w:tab/>
        <w:tab/>
        <w:t xml:space="preserve">Vrchlabí      </w:t>
        <w:tab/>
        <w:tab/>
        <w:t>387.0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VENCOVÁ Jana          </w:t>
        <w:tab/>
        <w:tab/>
        <w:t xml:space="preserve">Nový Bor      </w:t>
        <w:tab/>
        <w:tab/>
        <w:t>386.0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GABRIELOVÁ Jaroslava  </w:t>
        <w:tab/>
        <w:t xml:space="preserve">Ústí n/L.     </w:t>
        <w:tab/>
        <w:tab/>
        <w:t>385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KOVAŘÍKOVÁ Libuše     </w:t>
        <w:tab/>
        <w:t xml:space="preserve">Jihlava       </w:t>
        <w:tab/>
        <w:tab/>
        <w:t>385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HORÁKOVÁ Jana         </w:t>
        <w:tab/>
        <w:tab/>
        <w:t xml:space="preserve">M.Boleslav    </w:t>
        <w:tab/>
        <w:tab/>
        <w:t>382.8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DOLEŽALOVÁ Anna       </w:t>
        <w:tab/>
        <w:t xml:space="preserve">Jihlava       </w:t>
        <w:tab/>
        <w:tab/>
        <w:t>382.7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MATYÁŠOVÁ Jana        </w:t>
        <w:tab/>
        <w:tab/>
        <w:t xml:space="preserve">Praga         </w:t>
        <w:tab/>
        <w:tab/>
        <w:t>382.54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BARCHÁNKOVÁ Eva       </w:t>
        <w:tab/>
        <w:t xml:space="preserve">Konstruk B    </w:t>
        <w:tab/>
        <w:tab/>
        <w:t>382.5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LANDOVÁ Eva           </w:t>
        <w:tab/>
        <w:tab/>
        <w:t xml:space="preserve">Neratovice    </w:t>
        <w:tab/>
        <w:tab/>
        <w:t>381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KOPECKÁ Eva           </w:t>
        <w:tab/>
        <w:tab/>
        <w:t xml:space="preserve">Vrchlabí      </w:t>
        <w:tab/>
        <w:tab/>
        <w:t>381.79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OZÁKOVÁ Daniela      </w:t>
        <w:tab/>
        <w:t xml:space="preserve">Neratovice    </w:t>
        <w:tab/>
        <w:tab/>
        <w:t>381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HRDINOVÁ Lenka        </w:t>
        <w:tab/>
        <w:tab/>
        <w:t xml:space="preserve">Jičín B       </w:t>
        <w:tab/>
        <w:tab/>
        <w:t>381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PÁCLOVÁ Barbora       </w:t>
        <w:tab/>
        <w:tab/>
        <w:t xml:space="preserve">Bohušovice    </w:t>
        <w:tab/>
        <w:tab/>
        <w:t>381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ŠINDLEROVÁ Simona     </w:t>
        <w:tab/>
        <w:t xml:space="preserve">Konstruk B    </w:t>
        <w:tab/>
        <w:tab/>
        <w:t>380.00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RAUSOVÁ Jiřina       </w:t>
        <w:tab/>
        <w:tab/>
        <w:t xml:space="preserve">Jihlava       </w:t>
        <w:tab/>
        <w:tab/>
        <w:t>379.9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SAMOLÁKOVÁ Jana       </w:t>
        <w:tab/>
        <w:t xml:space="preserve">M.Boleslav    </w:t>
        <w:tab/>
        <w:tab/>
        <w:t>379.94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POSPÍCHALOVÁ Vendula  </w:t>
        <w:tab/>
        <w:t xml:space="preserve">Jihlava       </w:t>
        <w:tab/>
        <w:tab/>
        <w:t>379.8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ŠÍSTKOVÁ Hana         </w:t>
        <w:tab/>
        <w:tab/>
        <w:t xml:space="preserve">Praga         </w:t>
        <w:tab/>
        <w:tab/>
        <w:t>375.21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SUNKOVÁ Marie         </w:t>
        <w:tab/>
        <w:tab/>
        <w:t xml:space="preserve">Nový Bor      </w:t>
        <w:tab/>
        <w:tab/>
        <w:t>373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FUKAČOVÁ Jaroslava    </w:t>
        <w:tab/>
        <w:t xml:space="preserve">Neratovice    </w:t>
        <w:tab/>
        <w:tab/>
        <w:t>371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PÁCLOVÁ Gabriela      </w:t>
        <w:tab/>
        <w:tab/>
        <w:t xml:space="preserve">Bohušovice    </w:t>
        <w:tab/>
        <w:tab/>
        <w:t>366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ŠEDIVÁ Alena          </w:t>
        <w:tab/>
        <w:tab/>
        <w:t xml:space="preserve">Jičín B       </w:t>
        <w:tab/>
        <w:tab/>
        <w:t>364.33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TKÁČOVÁ Marta         </w:t>
        <w:tab/>
        <w:tab/>
        <w:t xml:space="preserve">Jihlava       </w:t>
        <w:tab/>
        <w:tab/>
        <w:t>363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SIONOVÁ Kristýna      </w:t>
        <w:tab/>
        <w:tab/>
        <w:t xml:space="preserve">Konstruk B    </w:t>
        <w:tab/>
        <w:tab/>
        <w:t>359.5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MÁLKOVÁ Helena        </w:t>
        <w:tab/>
        <w:tab/>
        <w:t xml:space="preserve">Jičín B       </w:t>
        <w:tab/>
        <w:tab/>
        <w:t>358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BULÍČKOVÁ Lenka       </w:t>
        <w:tab/>
        <w:tab/>
        <w:t xml:space="preserve">Jičín B       </w:t>
        <w:tab/>
        <w:tab/>
        <w:t>357.8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   doma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1.  HOLUBOVÁ Lucie        </w:t>
        <w:tab/>
        <w:tab/>
        <w:t xml:space="preserve">Neratovice    </w:t>
        <w:tab/>
        <w:tab/>
        <w:t>425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ČERNÁ Zdeňka          </w:t>
        <w:tab/>
        <w:tab/>
        <w:t xml:space="preserve">Neratovice    </w:t>
        <w:tab/>
        <w:tab/>
        <w:t>424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BARCHÁNKOVÁ Eva       </w:t>
        <w:tab/>
        <w:t xml:space="preserve">Konstruk B    </w:t>
        <w:tab/>
        <w:tab/>
        <w:t>417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SVATÁ Jitka           </w:t>
        <w:tab/>
        <w:tab/>
        <w:t xml:space="preserve">Vrchlabí      </w:t>
        <w:tab/>
        <w:tab/>
        <w:t>415.4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VYSTRČILOVÁ Renáta    </w:t>
        <w:tab/>
        <w:t xml:space="preserve">M.Boleslav    </w:t>
        <w:tab/>
        <w:tab/>
        <w:t>408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DEJDOVÁ Zdena         </w:t>
        <w:tab/>
        <w:tab/>
        <w:t xml:space="preserve">Kolín         </w:t>
        <w:tab/>
        <w:tab/>
        <w:t>404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TILÍČKOVÁ Zuzana      </w:t>
        <w:tab/>
        <w:tab/>
        <w:t xml:space="preserve">Ústí n/L.     </w:t>
        <w:tab/>
        <w:tab/>
        <w:t>40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OPECKÁ Eva           </w:t>
        <w:tab/>
        <w:tab/>
        <w:t xml:space="preserve">Vrchlabí      </w:t>
        <w:tab/>
        <w:tab/>
        <w:t>404.1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BAYEROVÁ Hedvika      </w:t>
        <w:tab/>
        <w:tab/>
        <w:t xml:space="preserve">M.Boleslav    </w:t>
        <w:tab/>
        <w:tab/>
        <w:t>403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KRAUSOVÁ Jiřina       </w:t>
        <w:tab/>
        <w:tab/>
        <w:t xml:space="preserve">Jihlava       </w:t>
        <w:tab/>
        <w:tab/>
        <w:t>402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TRÝZNOVÁ Alena        </w:t>
        <w:tab/>
        <w:tab/>
        <w:t xml:space="preserve">Vrchlabí      </w:t>
        <w:tab/>
        <w:tab/>
        <w:t>400.2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SOUKENKOVÁ Jaroslava  </w:t>
        <w:tab/>
        <w:t xml:space="preserve">Kolín         </w:t>
        <w:tab/>
        <w:tab/>
        <w:t>400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ORÁKOVÁ Jana         </w:t>
        <w:tab/>
        <w:tab/>
        <w:t xml:space="preserve">M.Boleslav    </w:t>
        <w:tab/>
        <w:tab/>
        <w:t>398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ŠŤASTNÁ Vladimíra     </w:t>
        <w:tab/>
        <w:tab/>
        <w:t xml:space="preserve">Nový Bor      </w:t>
        <w:tab/>
        <w:tab/>
        <w:t>395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LANDOVÁ Eva           </w:t>
        <w:tab/>
        <w:tab/>
        <w:t xml:space="preserve">Neratovice    </w:t>
        <w:tab/>
        <w:tab/>
        <w:t>395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MORAVCOVÁ Magda       </w:t>
        <w:tab/>
        <w:t xml:space="preserve">Kolín         </w:t>
        <w:tab/>
        <w:tab/>
        <w:t>394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BALZEROVÁ Jana        </w:t>
        <w:tab/>
        <w:tab/>
        <w:t xml:space="preserve">Ústí n/L.     </w:t>
        <w:tab/>
        <w:tab/>
        <w:t>394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CHALUPOVÁ Lenka       </w:t>
        <w:tab/>
        <w:t xml:space="preserve">Ústí n/L.     </w:t>
        <w:tab/>
        <w:tab/>
        <w:t>392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ŠTĚPÁNOVÁ Dagmar      </w:t>
        <w:tab/>
        <w:t xml:space="preserve">Vrchlabí      </w:t>
        <w:tab/>
        <w:tab/>
        <w:t>390.3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KARBANOVÁ Krystyna    </w:t>
        <w:tab/>
        <w:t xml:space="preserve">Nový Bor      </w:t>
        <w:tab/>
        <w:tab/>
        <w:t>388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MARYŠKOVÁ Jaroslava   </w:t>
        <w:tab/>
        <w:t xml:space="preserve">Praga         </w:t>
        <w:tab/>
        <w:tab/>
        <w:t>387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KOHOUTOVÁ Vlasta      </w:t>
        <w:tab/>
        <w:t xml:space="preserve">Kolín         </w:t>
        <w:tab/>
        <w:tab/>
        <w:t>387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SIONOVÁ Kristýna      </w:t>
        <w:tab/>
        <w:tab/>
        <w:t xml:space="preserve">Konstruk B    </w:t>
        <w:tab/>
        <w:tab/>
        <w:t>384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POSPÍCHALOVÁ Vendula  </w:t>
        <w:tab/>
        <w:t xml:space="preserve">Jihlava       </w:t>
        <w:tab/>
        <w:tab/>
        <w:t>380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SAMOLÁKOVÁ Jana       </w:t>
        <w:tab/>
        <w:t xml:space="preserve">M.Boleslav    </w:t>
        <w:tab/>
        <w:tab/>
        <w:t>378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BULÍČKOVÁ Lenka       </w:t>
        <w:tab/>
        <w:tab/>
        <w:t xml:space="preserve">Jičín B       </w:t>
        <w:tab/>
        <w:tab/>
        <w:t>376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MATYÁŠOVÁ Jana        </w:t>
        <w:tab/>
        <w:tab/>
        <w:t xml:space="preserve">Praga         </w:t>
        <w:tab/>
        <w:tab/>
        <w:t>376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VENCOVÁ Jana          </w:t>
        <w:tab/>
        <w:tab/>
        <w:t xml:space="preserve">Nový Bor      </w:t>
        <w:tab/>
        <w:tab/>
        <w:t>371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TKÁČOVÁ Marta         </w:t>
        <w:tab/>
        <w:tab/>
        <w:t xml:space="preserve">Jihlava       </w:t>
        <w:tab/>
        <w:tab/>
        <w:t>370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ABELOVÁ Petra         </w:t>
        <w:tab/>
        <w:tab/>
        <w:t xml:space="preserve">Jičín B       </w:t>
        <w:tab/>
        <w:tab/>
        <w:t>369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SUNKOVÁ Marie         </w:t>
        <w:tab/>
        <w:tab/>
        <w:t xml:space="preserve">Nový Bor      </w:t>
        <w:tab/>
        <w:tab/>
        <w:t>367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HOUDKOVÁ Anna         </w:t>
        <w:tab/>
        <w:tab/>
        <w:t xml:space="preserve">Bohušovice    </w:t>
        <w:tab/>
        <w:tab/>
        <w:t>363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DVORSKÁ Eva           </w:t>
        <w:tab/>
        <w:tab/>
        <w:t xml:space="preserve">Bohušovice    </w:t>
        <w:tab/>
        <w:tab/>
        <w:t>362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PÁCLOVÁ Barbora       </w:t>
        <w:tab/>
        <w:tab/>
        <w:t xml:space="preserve">Bohušovice    </w:t>
        <w:tab/>
        <w:tab/>
        <w:t>361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SEDLÁČKOVÁ Irini      </w:t>
        <w:tab/>
        <w:tab/>
        <w:t xml:space="preserve">Praga         </w:t>
        <w:tab/>
        <w:tab/>
        <w:t>360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MÁLKOVÁ Helena        </w:t>
        <w:tab/>
        <w:tab/>
        <w:t xml:space="preserve">Jičín B       </w:t>
        <w:tab/>
        <w:tab/>
        <w:t>359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ŠEDIVÁ Alena          </w:t>
        <w:tab/>
        <w:tab/>
        <w:t xml:space="preserve">Jičín B       </w:t>
        <w:tab/>
        <w:tab/>
        <w:t>357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DOSEDĚLOVÁ Eliška     </w:t>
        <w:tab/>
        <w:t xml:space="preserve">Konstruk B    </w:t>
        <w:tab/>
        <w:tab/>
        <w:t>357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ŠÍSTKOVÁ Hana         </w:t>
        <w:tab/>
        <w:tab/>
        <w:t xml:space="preserve">Praga         </w:t>
        <w:tab/>
        <w:tab/>
        <w:t>352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venku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ŤASTNÁ Vladimíra     </w:t>
        <w:tab/>
        <w:tab/>
        <w:t xml:space="preserve">Nový Bor      </w:t>
        <w:tab/>
        <w:tab/>
        <w:t>420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VATÁ Jitka           </w:t>
        <w:tab/>
        <w:tab/>
        <w:t xml:space="preserve">Vrchlabí      </w:t>
        <w:tab/>
        <w:tab/>
        <w:t>410.00     2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DEJDOVÁ Zdena         </w:t>
        <w:tab/>
        <w:tab/>
        <w:t xml:space="preserve">Kolín         </w:t>
        <w:tab/>
        <w:tab/>
        <w:t>397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HOLUBOVÁ Lucie        </w:t>
        <w:tab/>
        <w:tab/>
        <w:t xml:space="preserve">Neratovice    </w:t>
        <w:tab/>
        <w:tab/>
        <w:t>397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DVORSKÁ Eva           </w:t>
        <w:tab/>
        <w:tab/>
        <w:t xml:space="preserve">Bohušovice    </w:t>
        <w:tab/>
        <w:tab/>
        <w:t>394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SEDLÁČKOVÁ Irini      </w:t>
        <w:tab/>
        <w:tab/>
        <w:t xml:space="preserve">Praga         </w:t>
        <w:tab/>
        <w:tab/>
        <w:t>394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VYSTRČILOVÁ Renáta    </w:t>
        <w:tab/>
        <w:t xml:space="preserve">M.Boleslav    </w:t>
        <w:tab/>
        <w:tab/>
        <w:t>392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HOUDKOVÁ Anna         </w:t>
        <w:tab/>
        <w:tab/>
        <w:t xml:space="preserve">Bohušovice    </w:t>
        <w:tab/>
        <w:tab/>
        <w:t>392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TILÍČKOVÁ Zuzana      </w:t>
        <w:tab/>
        <w:tab/>
        <w:t xml:space="preserve">Ústí n/L.     </w:t>
        <w:tab/>
        <w:tab/>
        <w:t>390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VENCOVÁ Jana          </w:t>
        <w:tab/>
        <w:tab/>
        <w:t xml:space="preserve">Nový Bor      </w:t>
        <w:tab/>
        <w:tab/>
        <w:t>389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UHOVÁ Marie          </w:t>
        <w:tab/>
        <w:tab/>
        <w:t xml:space="preserve">Vrchlabí      </w:t>
        <w:tab/>
        <w:tab/>
        <w:t>389.00     2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ŠTĚPÁNOVÁ Dagmar      </w:t>
        <w:tab/>
        <w:tab/>
        <w:t xml:space="preserve">Vrchlabí      </w:t>
        <w:tab/>
        <w:tab/>
        <w:t>388.33     3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MARYŠKOVÁ Jaroslava   </w:t>
        <w:tab/>
        <w:t xml:space="preserve">Praga         </w:t>
        <w:tab/>
        <w:tab/>
        <w:t>387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JANDÍKOVÁ Eva         </w:t>
        <w:tab/>
        <w:tab/>
        <w:t xml:space="preserve">Ústí n/L.     </w:t>
        <w:tab/>
        <w:tab/>
        <w:t>386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PÁCLOVÁ Barbora       </w:t>
        <w:tab/>
        <w:tab/>
        <w:t xml:space="preserve">Bohušovice    </w:t>
        <w:tab/>
        <w:tab/>
        <w:t>385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SOUKENKOVÁ Jaroslava  </w:t>
        <w:tab/>
        <w:t xml:space="preserve">Kolín         </w:t>
        <w:tab/>
        <w:tab/>
        <w:t>384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MATYÁŠOVÁ Jana        </w:t>
        <w:tab/>
        <w:tab/>
        <w:t xml:space="preserve">Praga         </w:t>
        <w:tab/>
        <w:tab/>
        <w:t>384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HRDINOVÁ Lenka        </w:t>
        <w:tab/>
        <w:tab/>
        <w:t xml:space="preserve">Jičín B       </w:t>
        <w:tab/>
        <w:tab/>
        <w:t>383.00     2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DOLEŽALOVÁ Anna       </w:t>
        <w:tab/>
        <w:t xml:space="preserve">Jihlava       </w:t>
        <w:tab/>
        <w:tab/>
        <w:t>382.8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GABRIELOVÁ Jaroslava  </w:t>
        <w:tab/>
        <w:t xml:space="preserve">Ústí n/L.     </w:t>
        <w:tab/>
        <w:tab/>
        <w:t>382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ŠÍSTKOVÁ Hana         </w:t>
        <w:tab/>
        <w:tab/>
        <w:t xml:space="preserve">Praga         </w:t>
        <w:tab/>
        <w:tab/>
        <w:t>382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TRÝZNOVÁ Alena        </w:t>
        <w:tab/>
        <w:tab/>
        <w:t xml:space="preserve">Vrchlabí      </w:t>
        <w:tab/>
        <w:tab/>
        <w:t>380.50     2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HORÁKOVÁ Jana         </w:t>
        <w:tab/>
        <w:tab/>
        <w:t xml:space="preserve">M.Boleslav    </w:t>
        <w:tab/>
        <w:tab/>
        <w:t>379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POSPÍCHALOVÁ Vendula  </w:t>
        <w:tab/>
        <w:t xml:space="preserve">Jihlava       </w:t>
        <w:tab/>
        <w:tab/>
        <w:t>379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LANDOVÁ Eva           </w:t>
        <w:tab/>
        <w:tab/>
        <w:t xml:space="preserve">Neratovice    </w:t>
        <w:tab/>
        <w:tab/>
        <w:t>379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ŠINDLEROVÁ Simona     </w:t>
        <w:tab/>
        <w:t xml:space="preserve">Konstruk B    </w:t>
        <w:tab/>
        <w:tab/>
        <w:t>378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BARCHÁNKOVÁ Eva       </w:t>
        <w:tab/>
        <w:t xml:space="preserve">Konstruk B    </w:t>
        <w:tab/>
        <w:tab/>
        <w:t>376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SUNKOVÁ Marie         </w:t>
        <w:tab/>
        <w:tab/>
        <w:t xml:space="preserve">Nový Bor      </w:t>
        <w:tab/>
        <w:tab/>
        <w:t>375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KRAUSOVÁ Jiřina       </w:t>
        <w:tab/>
        <w:tab/>
        <w:t xml:space="preserve">Jihlava       </w:t>
        <w:tab/>
        <w:tab/>
        <w:t>374.3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OPECKÁ Eva           </w:t>
        <w:tab/>
        <w:tab/>
        <w:t xml:space="preserve">Vrchlabí      </w:t>
        <w:tab/>
        <w:tab/>
        <w:t>374.33     3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PÁCLOVÁ Gabriela      </w:t>
        <w:tab/>
        <w:tab/>
        <w:t xml:space="preserve">Bohušovice    </w:t>
        <w:tab/>
        <w:tab/>
        <w:t>372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ŠEDIVÁ Alena          </w:t>
        <w:tab/>
        <w:tab/>
        <w:t xml:space="preserve">Jičín B       </w:t>
        <w:tab/>
        <w:tab/>
        <w:t>366.50     3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FUKAČOVÁ Jaroslava    </w:t>
        <w:tab/>
        <w:t xml:space="preserve">Neratovice    </w:t>
        <w:tab/>
        <w:tab/>
        <w:t>364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TKÁČOVÁ Marta         </w:t>
        <w:tab/>
        <w:tab/>
        <w:t xml:space="preserve">Jihlava       </w:t>
        <w:tab/>
        <w:tab/>
        <w:t>361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MÁLKOVÁ Helena        </w:t>
        <w:tab/>
        <w:tab/>
        <w:t xml:space="preserve">Jičín B       </w:t>
        <w:tab/>
        <w:tab/>
        <w:t>358.50     3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PORTYŠOVÁ Dana        </w:t>
        <w:tab/>
        <w:tab/>
        <w:t xml:space="preserve">Jičín B       </w:t>
        <w:tab/>
        <w:tab/>
        <w:t>354.50     2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SIONOVÁ Kristýna      </w:t>
        <w:tab/>
        <w:tab/>
        <w:t xml:space="preserve">Konstruk B    </w:t>
        <w:tab/>
        <w:tab/>
        <w:t>353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BULÍČKOVÁ Lenka       </w:t>
        <w:tab/>
        <w:tab/>
        <w:t xml:space="preserve">Jičín B       </w:t>
        <w:tab/>
        <w:tab/>
        <w:t>351.67     3/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ab/>
        <w:tab/>
        <w:tab/>
        <w:tab/>
      </w:r>
      <w:r>
        <w:rPr>
          <w:bdr w:val="single" w:sz="4" w:space="0" w:color="000000"/>
        </w:rPr>
        <w:t xml:space="preserve"> Pořadí jednotlivkyň:  plné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ŤASTNÁ Vladimíra     </w:t>
        <w:tab/>
        <w:tab/>
        <w:t xml:space="preserve">Nový Bor      </w:t>
        <w:tab/>
        <w:tab/>
        <w:t>283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VATÁ Jitka           </w:t>
        <w:tab/>
        <w:tab/>
        <w:t xml:space="preserve">Vrchlabí      </w:t>
        <w:tab/>
        <w:tab/>
        <w:t>280.95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DEJDOVÁ Zdena         </w:t>
        <w:tab/>
        <w:tab/>
        <w:t xml:space="preserve">Kolín         </w:t>
        <w:tab/>
        <w:tab/>
        <w:t>280.0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MORAVCOVÁ Magda       </w:t>
        <w:tab/>
        <w:t xml:space="preserve">Kolín         </w:t>
        <w:tab/>
        <w:tab/>
        <w:t>279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KUHOVÁ Marie          </w:t>
        <w:tab/>
        <w:tab/>
        <w:t xml:space="preserve">Vrchlabí      </w:t>
        <w:tab/>
        <w:tab/>
        <w:t>277.75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KOVAŘÍKOVÁ Libuše     </w:t>
        <w:tab/>
        <w:t xml:space="preserve">Jihlava       </w:t>
        <w:tab/>
        <w:tab/>
        <w:t>276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GABRIELOVÁ Jaroslava  </w:t>
        <w:tab/>
        <w:t xml:space="preserve">Ústí n/L.     </w:t>
        <w:tab/>
        <w:tab/>
        <w:t>276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MARYŠKOVÁ Jaroslava   </w:t>
        <w:tab/>
        <w:t xml:space="preserve">Praga         </w:t>
        <w:tab/>
        <w:tab/>
        <w:t>275.8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TILÍČKOVÁ Zuzana      </w:t>
        <w:tab/>
        <w:tab/>
        <w:t xml:space="preserve">Ústí n/L.     </w:t>
        <w:tab/>
        <w:tab/>
        <w:t>275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HOUDKOVÁ Anna         </w:t>
        <w:tab/>
        <w:tab/>
        <w:t xml:space="preserve">Bohušovice    </w:t>
        <w:tab/>
        <w:tab/>
        <w:t>273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BARCHÁNKOVÁ Eva       </w:t>
        <w:tab/>
        <w:t xml:space="preserve">Konstruk B    </w:t>
        <w:tab/>
        <w:tab/>
        <w:t>273.2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HOLUBOVÁ Lucie        </w:t>
        <w:tab/>
        <w:tab/>
        <w:t xml:space="preserve">Neratovice    </w:t>
        <w:tab/>
        <w:tab/>
        <w:t>273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DVORSKÁ Eva           </w:t>
        <w:tab/>
        <w:tab/>
        <w:t xml:space="preserve">Bohušovice    </w:t>
        <w:tab/>
        <w:tab/>
        <w:t>272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SOUKENKOVÁ Jaroslava  </w:t>
        <w:tab/>
        <w:t xml:space="preserve">Kolín         </w:t>
        <w:tab/>
        <w:tab/>
        <w:t>271.88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JANDÍKOVÁ Eva         </w:t>
        <w:tab/>
        <w:tab/>
        <w:t xml:space="preserve">Ústí n/L.     </w:t>
        <w:tab/>
        <w:tab/>
        <w:t>27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LANDOVÁ Eva           </w:t>
        <w:tab/>
        <w:tab/>
        <w:t xml:space="preserve">Neratovice    </w:t>
        <w:tab/>
        <w:tab/>
        <w:t>271.4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ŠEDIVÁ Alena          </w:t>
        <w:tab/>
        <w:tab/>
        <w:t xml:space="preserve">Jičín B       </w:t>
        <w:tab/>
        <w:tab/>
        <w:t>271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HORÁKOVÁ Jana         </w:t>
        <w:tab/>
        <w:tab/>
        <w:t xml:space="preserve">M.Boleslav    </w:t>
        <w:tab/>
        <w:tab/>
        <w:t>271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VENCOVÁ Jana          </w:t>
        <w:tab/>
        <w:tab/>
        <w:t xml:space="preserve">Nový Bor      </w:t>
        <w:tab/>
        <w:tab/>
        <w:t>271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ČERNÁ Zdeňka          </w:t>
        <w:tab/>
        <w:tab/>
        <w:t xml:space="preserve">Neratovice    </w:t>
        <w:tab/>
        <w:tab/>
        <w:t>270.44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SEDLÁČKOVÁ Irini      </w:t>
        <w:tab/>
        <w:tab/>
        <w:t xml:space="preserve">Praga         </w:t>
        <w:tab/>
        <w:tab/>
        <w:t>270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SAMOLÁKOVÁ Jana       </w:t>
        <w:tab/>
        <w:tab/>
        <w:t xml:space="preserve">M.Boleslav    </w:t>
        <w:tab/>
        <w:tab/>
        <w:t>270.31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ŠTĚPÁNOVÁ Dagmar      </w:t>
        <w:tab/>
        <w:t xml:space="preserve">Vrchlabí      </w:t>
        <w:tab/>
        <w:tab/>
        <w:t>270.29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ŠINDLEROVÁ Simona     </w:t>
        <w:tab/>
        <w:t xml:space="preserve">Konstruk B    </w:t>
        <w:tab/>
        <w:tab/>
        <w:t>269.9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SLAVÍKOVÁ Markéta     </w:t>
        <w:tab/>
        <w:t xml:space="preserve">Kolín         </w:t>
        <w:tab/>
        <w:tab/>
        <w:t>269.92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ŠÍSTKOVÁ Hana         </w:t>
        <w:tab/>
        <w:tab/>
        <w:t xml:space="preserve">Praga         </w:t>
        <w:tab/>
        <w:tab/>
        <w:t>269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DOLEŽALOVÁ Anna       </w:t>
        <w:tab/>
        <w:t xml:space="preserve">Jihlava       </w:t>
        <w:tab/>
        <w:tab/>
        <w:t>268.9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ARBANOVÁ Krystyna    </w:t>
        <w:tab/>
        <w:t xml:space="preserve">Nový Bor      </w:t>
        <w:tab/>
        <w:tab/>
        <w:t>268.6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BALZEROVÁ Jana        </w:t>
        <w:tab/>
        <w:tab/>
        <w:t xml:space="preserve">Ústí n/L.     </w:t>
        <w:tab/>
        <w:tab/>
        <w:t>268.3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VYSTRČILOVÁ Renáta    </w:t>
        <w:tab/>
        <w:t xml:space="preserve">M.Boleslav    </w:t>
        <w:tab/>
        <w:tab/>
        <w:t>268.1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PÁCLOVÁ Gabriela      </w:t>
        <w:tab/>
        <w:tab/>
        <w:t xml:space="preserve">Bohušovice    </w:t>
        <w:tab/>
        <w:tab/>
        <w:t>268.1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KOZÁKOVÁ Daniela      </w:t>
        <w:tab/>
        <w:t xml:space="preserve">Neratovice    </w:t>
        <w:tab/>
        <w:tab/>
        <w:t>267.8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PÁCLOVÁ Barbora       </w:t>
        <w:tab/>
        <w:tab/>
        <w:t xml:space="preserve">Bohušovice    </w:t>
        <w:tab/>
        <w:tab/>
        <w:t>267.3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RAUSOVÁ Jiřina       </w:t>
        <w:tab/>
        <w:tab/>
        <w:t xml:space="preserve">Jihlava       </w:t>
        <w:tab/>
        <w:tab/>
        <w:t>267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MATYÁŠOVÁ Jana        </w:t>
        <w:tab/>
        <w:tab/>
        <w:t xml:space="preserve">Praga         </w:t>
        <w:tab/>
        <w:tab/>
        <w:t>266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KOPECKÁ Eva           </w:t>
        <w:tab/>
        <w:tab/>
        <w:t xml:space="preserve">Vrchlabí      </w:t>
        <w:tab/>
        <w:tab/>
        <w:t>264.83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TRÝZNOVÁ Alena        </w:t>
        <w:tab/>
        <w:tab/>
        <w:t xml:space="preserve">Vrchlabí      </w:t>
        <w:tab/>
        <w:tab/>
        <w:t>264.8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SUNKOVÁ Marie         </w:t>
        <w:tab/>
        <w:tab/>
        <w:t xml:space="preserve">Nový Bor      </w:t>
        <w:tab/>
        <w:tab/>
        <w:t>264.7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HRDINOVÁ Lenka        </w:t>
        <w:tab/>
        <w:tab/>
        <w:t xml:space="preserve">Jičín B       </w:t>
        <w:tab/>
        <w:tab/>
        <w:t>264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MÁLKOVÁ Helena        </w:t>
        <w:tab/>
        <w:tab/>
        <w:t xml:space="preserve">Jičín B       </w:t>
        <w:tab/>
        <w:tab/>
        <w:t>264.56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OSPÍCHALOVÁ Vendula  </w:t>
        <w:tab/>
        <w:t xml:space="preserve">Jihlava       </w:t>
        <w:tab/>
        <w:tab/>
        <w:t>264.4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FUKAČOVÁ Jaroslava    </w:t>
        <w:tab/>
        <w:t xml:space="preserve">Neratovice    </w:t>
        <w:tab/>
        <w:tab/>
        <w:t>263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TKÁČOVÁ Marta         </w:t>
        <w:tab/>
        <w:tab/>
        <w:t xml:space="preserve">Jihlava       </w:t>
        <w:tab/>
        <w:tab/>
        <w:t>262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SIONOVÁ Kristýna      </w:t>
        <w:tab/>
        <w:tab/>
        <w:t xml:space="preserve">Konstruk B    </w:t>
        <w:tab/>
        <w:tab/>
        <w:t>260.7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BULÍČKOVÁ Lenka       </w:t>
        <w:tab/>
        <w:tab/>
        <w:t xml:space="preserve">Jičín B       </w:t>
        <w:tab/>
        <w:tab/>
        <w:t>258.27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ab/>
        <w:tab/>
        <w:tab/>
      </w:r>
      <w:r>
        <w:rPr>
          <w:bdr w:val="single" w:sz="4" w:space="0" w:color="000000"/>
        </w:rPr>
        <w:tab/>
        <w:t>Pořadí jednotlivkyň: dorážka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ŤASTNÁ Vladimíra     </w:t>
        <w:tab/>
        <w:tab/>
        <w:t xml:space="preserve">Nový Bor      </w:t>
        <w:tab/>
        <w:tab/>
        <w:t>132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VATÁ Jitka           </w:t>
        <w:tab/>
        <w:tab/>
        <w:t xml:space="preserve">Vrchlabí      </w:t>
        <w:tab/>
        <w:tab/>
        <w:t>130.86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OLUBOVÁ Lucie        </w:t>
        <w:tab/>
        <w:tab/>
        <w:t xml:space="preserve">Neratovice    </w:t>
        <w:tab/>
        <w:tab/>
        <w:t>128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VYSTRČILOVÁ Renáta    </w:t>
        <w:tab/>
        <w:t xml:space="preserve">M.Boleslav    </w:t>
        <w:tab/>
        <w:tab/>
        <w:t>127.3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BALZEROVÁ Jana        </w:t>
        <w:tab/>
        <w:tab/>
        <w:t xml:space="preserve">Ústí n/L.     </w:t>
        <w:tab/>
        <w:tab/>
        <w:t>125.8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SLAVÍKOVÁ Markéta     </w:t>
        <w:tab/>
        <w:tab/>
        <w:t xml:space="preserve">Kolín         </w:t>
        <w:tab/>
        <w:tab/>
        <w:t>125.0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TRÝZNOVÁ Alena        </w:t>
        <w:tab/>
        <w:tab/>
        <w:t xml:space="preserve">Vrchlabí      </w:t>
        <w:tab/>
        <w:tab/>
        <w:t>122.2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ARBANOVÁ Krystyna    </w:t>
        <w:tab/>
        <w:t xml:space="preserve">Nový Bor      </w:t>
        <w:tab/>
        <w:tab/>
        <w:t>119.3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DEJDOVÁ Zdena         </w:t>
        <w:tab/>
        <w:tab/>
        <w:t xml:space="preserve">Kolín        </w:t>
        <w:tab/>
        <w:t xml:space="preserve"> </w:t>
        <w:tab/>
        <w:t>119.1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ČERNÁ Zdeňka          </w:t>
        <w:tab/>
        <w:tab/>
        <w:t xml:space="preserve">Neratovice    </w:t>
        <w:tab/>
        <w:tab/>
        <w:t>119.06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ŠTĚPÁNOVÁ Dagmar      </w:t>
        <w:tab/>
        <w:t xml:space="preserve">Vrchlabí      </w:t>
        <w:tab/>
        <w:tab/>
        <w:t>118.54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TILÍČKOVÁ Zuzana     </w:t>
        <w:tab/>
        <w:t xml:space="preserve"> </w:t>
        <w:tab/>
        <w:t xml:space="preserve">Ústí n/L.     </w:t>
        <w:tab/>
        <w:tab/>
        <w:t>117.1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KOPECKÁ Eva           </w:t>
        <w:tab/>
        <w:tab/>
        <w:t xml:space="preserve">Vrchlabí      </w:t>
        <w:tab/>
        <w:tab/>
        <w:t>116.96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SEDLÁČKOVÁ Irini      </w:t>
        <w:tab/>
        <w:tab/>
        <w:t xml:space="preserve">Praga         </w:t>
        <w:tab/>
        <w:tab/>
        <w:t>116.8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RDINOVÁ Lenka        </w:t>
        <w:tab/>
        <w:tab/>
        <w:t xml:space="preserve">Jičín B       </w:t>
        <w:tab/>
        <w:tab/>
        <w:t>116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DVORSKÁ Eva           </w:t>
        <w:tab/>
        <w:tab/>
        <w:t xml:space="preserve">Bohušovice    </w:t>
        <w:tab/>
        <w:tab/>
        <w:t>116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SOUKENKOVÁ Jaroslava  </w:t>
        <w:tab/>
        <w:t xml:space="preserve">Kolín         </w:t>
        <w:tab/>
        <w:tab/>
        <w:t>115.92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MATYÁŠOVÁ Jana        </w:t>
        <w:tab/>
        <w:tab/>
        <w:t xml:space="preserve">Praga         </w:t>
        <w:tab/>
        <w:tab/>
        <w:t>115.79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JANDÍKOVÁ Eva         </w:t>
        <w:tab/>
        <w:tab/>
        <w:t xml:space="preserve">Ústí n/L.     </w:t>
        <w:tab/>
        <w:tab/>
        <w:t>115.7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POSPÍCHALOVÁ Vendula  </w:t>
        <w:tab/>
        <w:tab/>
        <w:t xml:space="preserve">Jihlava       </w:t>
        <w:tab/>
        <w:tab/>
        <w:t>115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MORAVCOVÁ Magda       </w:t>
        <w:tab/>
        <w:t xml:space="preserve">Kolín         </w:t>
        <w:tab/>
        <w:tab/>
        <w:t>115.19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VENCOVÁ Jana          </w:t>
        <w:tab/>
        <w:tab/>
        <w:t xml:space="preserve">Nový Bor      </w:t>
        <w:tab/>
        <w:tab/>
        <w:t>115.0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HOUDKOVÁ Anna         </w:t>
        <w:tab/>
        <w:tab/>
        <w:t xml:space="preserve">Bohušovice    </w:t>
        <w:tab/>
        <w:tab/>
        <w:t>114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KUHOVÁ Marie          </w:t>
        <w:tab/>
        <w:tab/>
        <w:t xml:space="preserve">Vrchlabí      </w:t>
        <w:tab/>
        <w:tab/>
        <w:t>113.8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DOLEŽALOVÁ Anna       </w:t>
        <w:tab/>
        <w:t xml:space="preserve">Jihlava       </w:t>
        <w:tab/>
        <w:tab/>
        <w:t>113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PÁCLOVÁ Barbora       </w:t>
        <w:tab/>
        <w:tab/>
        <w:t xml:space="preserve">Bohušovice    </w:t>
        <w:tab/>
        <w:tab/>
        <w:t>113.8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KOZÁKOVÁ Daniela      </w:t>
        <w:tab/>
        <w:t xml:space="preserve">Neratovice    </w:t>
        <w:tab/>
        <w:tab/>
        <w:t>113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RAUSOVÁ Jiřina       </w:t>
        <w:tab/>
        <w:tab/>
        <w:t xml:space="preserve">Jihlava       </w:t>
        <w:tab/>
        <w:tab/>
        <w:t>112.7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HORÁKOVÁ Jana         </w:t>
        <w:tab/>
        <w:tab/>
        <w:t xml:space="preserve">M.Boleslav    </w:t>
        <w:tab/>
        <w:tab/>
        <w:t>111.7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MARYŠKOVÁ Jaroslava   </w:t>
        <w:tab/>
        <w:t xml:space="preserve">Praga         </w:t>
        <w:tab/>
        <w:tab/>
        <w:t>111.2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LANDOVÁ Eva           </w:t>
        <w:tab/>
        <w:tab/>
        <w:t xml:space="preserve">Neratovice    </w:t>
        <w:tab/>
        <w:tab/>
        <w:t>110.3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ŠINDLEROVÁ Simona     </w:t>
        <w:tab/>
        <w:t xml:space="preserve">Konstruk B    </w:t>
        <w:tab/>
        <w:tab/>
        <w:t>110.0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SAMOLÁKOVÁ Jana       </w:t>
        <w:tab/>
        <w:t xml:space="preserve">M.Boleslav    </w:t>
        <w:tab/>
        <w:tab/>
        <w:t>109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BARCHÁNKOVÁ Eva       </w:t>
        <w:tab/>
        <w:t xml:space="preserve">Konstruk B    </w:t>
        <w:tab/>
        <w:tab/>
        <w:t>109.2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SUNKOVÁ Marie         </w:t>
        <w:tab/>
        <w:tab/>
        <w:t xml:space="preserve">Nový Bor      </w:t>
        <w:tab/>
        <w:tab/>
        <w:t>109.0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GABRIELOVÁ Jaroslava  </w:t>
        <w:tab/>
        <w:t xml:space="preserve">Ústí n/L.     </w:t>
        <w:tab/>
        <w:tab/>
        <w:t>109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KOVAŘÍKOVÁ Libuše     </w:t>
        <w:tab/>
        <w:t xml:space="preserve">Jihlava       </w:t>
        <w:tab/>
        <w:tab/>
        <w:t>108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FUKAČOVÁ Jaroslava    </w:t>
        <w:tab/>
        <w:t xml:space="preserve">Neratovice    </w:t>
        <w:tab/>
        <w:tab/>
        <w:t>107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ŠÍSTKOVÁ Hana         </w:t>
        <w:tab/>
        <w:tab/>
        <w:t xml:space="preserve">Praga         </w:t>
        <w:tab/>
        <w:tab/>
        <w:t>106.21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TKÁČOVÁ Marta         </w:t>
        <w:tab/>
        <w:tab/>
        <w:t xml:space="preserve">Jihlava       </w:t>
        <w:tab/>
        <w:tab/>
        <w:t>100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BULÍČKOVÁ Lenka       </w:t>
        <w:tab/>
        <w:tab/>
        <w:t xml:space="preserve">Jičín B        </w:t>
        <w:tab/>
        <w:tab/>
        <w:t xml:space="preserve">  99.53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SIONOVÁ Kristýna      </w:t>
        <w:tab/>
        <w:tab/>
        <w:t xml:space="preserve">Konstruk B     </w:t>
        <w:tab/>
        <w:tab/>
        <w:t xml:space="preserve">  98.8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PÁCLOVÁ Gabriela      </w:t>
        <w:tab/>
        <w:tab/>
        <w:t xml:space="preserve">Bohušovice     </w:t>
        <w:tab/>
        <w:tab/>
        <w:t xml:space="preserve">  98.2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MÁLKOVÁ Helena        </w:t>
        <w:tab/>
        <w:tab/>
        <w:t xml:space="preserve">Jičín B        </w:t>
        <w:tab/>
        <w:tab/>
        <w:t xml:space="preserve">  94.19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ŠEDIVÁ Alena          </w:t>
        <w:tab/>
        <w:tab/>
        <w:t xml:space="preserve">Jičín B        </w:t>
        <w:tab/>
        <w:tab/>
        <w:t xml:space="preserve">  93.07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>Pořadí jednotlivkyň:       chyby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1.  ŠŤASTNÁ Vladimíra     </w:t>
        <w:tab/>
        <w:tab/>
        <w:t xml:space="preserve">Nový Bor      </w:t>
        <w:tab/>
        <w:tab/>
        <w:t>3.3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2.  HOLUBOVÁ Lucie        </w:t>
        <w:tab/>
        <w:tab/>
        <w:t xml:space="preserve">Neratovice    </w:t>
        <w:tab/>
        <w:tab/>
        <w:t>3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3.  DEJDOVÁ Zdena         </w:t>
        <w:tab/>
        <w:tab/>
        <w:t xml:space="preserve">Kolín         </w:t>
        <w:tab/>
        <w:tab/>
        <w:t>4.1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4.  BALZEROVÁ Jana        </w:t>
        <w:tab/>
        <w:tab/>
        <w:t xml:space="preserve">Ústí n/L.     </w:t>
        <w:tab/>
        <w:tab/>
        <w:t>4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5.  KOPECKÁ Eva           </w:t>
        <w:tab/>
        <w:tab/>
        <w:t xml:space="preserve">Vrchlabí      </w:t>
        <w:tab/>
        <w:tab/>
        <w:t>4.88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6.  SOUKENKOVÁ Jaroslava  </w:t>
        <w:tab/>
        <w:t xml:space="preserve">Kolín         </w:t>
        <w:tab/>
        <w:tab/>
        <w:t>5.08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7.  SLAVÍKOVÁ Markéta     </w:t>
        <w:tab/>
        <w:t xml:space="preserve">Kolín         </w:t>
        <w:tab/>
        <w:tab/>
        <w:t>5.17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8.  TRÝZNOVÁ Alena        </w:t>
        <w:tab/>
        <w:tab/>
        <w:t xml:space="preserve">Vrchlabí      </w:t>
        <w:tab/>
        <w:tab/>
        <w:t>5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9.  VYSTRČILOVÁ Renáta    </w:t>
        <w:tab/>
        <w:t xml:space="preserve">M.Boleslav    </w:t>
        <w:tab/>
        <w:tab/>
        <w:t>5.3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0.  DVORSKÁ Eva           </w:t>
        <w:tab/>
        <w:tab/>
        <w:t xml:space="preserve">Bohušovice    </w:t>
        <w:tab/>
        <w:tab/>
        <w:t>5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1.  KARBANOVÁ Krystyna    </w:t>
        <w:tab/>
        <w:t xml:space="preserve">Nový Bor      </w:t>
        <w:tab/>
        <w:tab/>
        <w:t>5.7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2.  DOLEŽALOVÁ Anna       </w:t>
        <w:tab/>
        <w:t xml:space="preserve">Jihlava       </w:t>
        <w:tab/>
        <w:tab/>
        <w:t>6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3.  KOVAŘÍKOVÁ Libuše     </w:t>
        <w:tab/>
        <w:t xml:space="preserve">Jihlava       </w:t>
        <w:tab/>
        <w:tab/>
        <w:t>6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4.  MARYŠKOVÁ Jaroslava   </w:t>
        <w:tab/>
        <w:t xml:space="preserve">Praga         </w:t>
        <w:tab/>
        <w:tab/>
        <w:t>6.3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5.  KOZÁKOVÁ Daniela      </w:t>
        <w:tab/>
        <w:t xml:space="preserve">Neratovice    </w:t>
        <w:tab/>
        <w:tab/>
        <w:t>6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6.  JANDÍKOVÁ Eva         </w:t>
        <w:tab/>
        <w:tab/>
        <w:t xml:space="preserve">Ústí n/L.     </w:t>
        <w:tab/>
        <w:tab/>
        <w:t>6.6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7.  SEDLÁČKOVÁ Irini      </w:t>
        <w:tab/>
        <w:t xml:space="preserve">Praga         </w:t>
        <w:tab/>
        <w:tab/>
        <w:t>6.7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8.  ŠTĚPÁNOVÁ Dagmar      </w:t>
        <w:tab/>
        <w:t xml:space="preserve">Vrchlabí      </w:t>
        <w:tab/>
        <w:tab/>
        <w:t>7.04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9.  ČERNÁ Zdeňka          </w:t>
        <w:tab/>
        <w:tab/>
        <w:t xml:space="preserve">Neratovice    </w:t>
        <w:tab/>
        <w:tab/>
        <w:t>7.06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0.  SVATÁ Jitka           </w:t>
        <w:tab/>
        <w:tab/>
        <w:t xml:space="preserve">Vrchlabí      </w:t>
        <w:tab/>
        <w:tab/>
        <w:t>7.1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1.  TILÍČKOVÁ Zuzana      </w:t>
        <w:tab/>
        <w:tab/>
        <w:t xml:space="preserve">Ústí n/L.     </w:t>
        <w:tab/>
        <w:tab/>
        <w:t>7.1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2.  HRDINOVÁ Lenka        </w:t>
        <w:tab/>
        <w:tab/>
        <w:t xml:space="preserve">Jičín B       </w:t>
        <w:tab/>
        <w:tab/>
        <w:t>7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3.  HOUDKOVÁ Anna         </w:t>
        <w:tab/>
        <w:t xml:space="preserve">Bohušovice    </w:t>
        <w:tab/>
        <w:tab/>
        <w:t>7.5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4.  ŠINDLEROVÁ Simona     </w:t>
        <w:tab/>
        <w:t xml:space="preserve">Konstruk B    </w:t>
        <w:tab/>
        <w:tab/>
        <w:t>7.7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5.  VENCOVÁ Jana          </w:t>
        <w:tab/>
        <w:tab/>
        <w:t xml:space="preserve">Nový Bor      </w:t>
        <w:tab/>
        <w:tab/>
        <w:t>7.9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6.  PÁCLOVÁ Barbora       </w:t>
        <w:tab/>
        <w:tab/>
        <w:t xml:space="preserve">Bohušovice    </w:t>
        <w:tab/>
        <w:tab/>
        <w:t>7.9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7.  SAMOLÁKOVÁ Jana       </w:t>
        <w:tab/>
        <w:tab/>
        <w:t xml:space="preserve">M.Boleslav    </w:t>
        <w:tab/>
        <w:tab/>
        <w:t>8.06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8.  MATYÁŠOVÁ Jana        </w:t>
        <w:tab/>
        <w:t xml:space="preserve">Praga         </w:t>
        <w:tab/>
        <w:tab/>
        <w:t>8.0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9.  KRAUSOVÁ Jiřina       </w:t>
        <w:tab/>
        <w:tab/>
        <w:t xml:space="preserve">Jihlava       </w:t>
        <w:tab/>
        <w:tab/>
        <w:t>8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0.  ŠÍSTKOVÁ Hana         </w:t>
        <w:tab/>
        <w:tab/>
        <w:t xml:space="preserve">Praga         </w:t>
        <w:tab/>
        <w:tab/>
        <w:t>8.21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1.  BARCHÁNKOVÁ Eva       </w:t>
        <w:tab/>
        <w:t xml:space="preserve">Konstruk B    </w:t>
        <w:tab/>
        <w:tab/>
        <w:t>8.2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2.  LANDOVÁ Eva           </w:t>
        <w:tab/>
        <w:tab/>
        <w:t xml:space="preserve">Neratovice    </w:t>
        <w:tab/>
        <w:tab/>
        <w:t>8.3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3.  FUKAČOVÁ Jaroslava    </w:t>
        <w:tab/>
        <w:t xml:space="preserve">Neratovice    </w:t>
        <w:tab/>
        <w:tab/>
        <w:t>8.5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4.  POSPÍCHALOVÁ Vendula  </w:t>
        <w:tab/>
        <w:t xml:space="preserve">Jihlava       </w:t>
        <w:tab/>
        <w:tab/>
        <w:t>8.5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5.  HORÁKOVÁ Jana         </w:t>
        <w:tab/>
        <w:tab/>
        <w:t xml:space="preserve">M.Boleslav    </w:t>
        <w:tab/>
        <w:tab/>
        <w:t>8.6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6.  MORAVCOVÁ Magda       </w:t>
        <w:tab/>
        <w:t xml:space="preserve">Kolín         </w:t>
        <w:tab/>
        <w:tab/>
        <w:t>8.94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7.  KUHOVÁ Marie          </w:t>
        <w:tab/>
        <w:tab/>
        <w:t xml:space="preserve">Vrchlabí      </w:t>
        <w:tab/>
        <w:tab/>
        <w:t>9.1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8.  TKÁČOVÁ Marta         </w:t>
        <w:tab/>
        <w:tab/>
        <w:t xml:space="preserve">Jihlava       </w:t>
        <w:tab/>
        <w:tab/>
        <w:t>9.3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9.  ŠEDIVÁ Alena          </w:t>
        <w:tab/>
        <w:tab/>
        <w:t xml:space="preserve">Jičín B       </w:t>
        <w:tab/>
        <w:tab/>
        <w:t>9.52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0.  SUNKOVÁ Marie         </w:t>
        <w:tab/>
        <w:tab/>
        <w:t>Nový Bor             10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1.  GABRIELOVÁ Jaroslava  </w:t>
        <w:tab/>
        <w:t>Ústí n/L.               10.9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2.  MÁLKOVÁ Helena        </w:t>
        <w:tab/>
        <w:tab/>
        <w:t>Jičín B                  11.44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3.  SIONOVÁ Kristýna      </w:t>
        <w:tab/>
        <w:tab/>
        <w:t>Konstruk B              11.55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4.  PÁCLOVÁ Gabriela      </w:t>
        <w:tab/>
        <w:tab/>
        <w:t>Bohušovice              11.5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5.  BULÍČKOVÁ Lenka       </w:t>
        <w:tab/>
        <w:tab/>
        <w:t>Jičín B                      12.13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 xml:space="preserve">Pořadí jednotlivkyň:   zisk bodů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             1.  ŠŤASTNÁ Vladimíra     </w:t>
        <w:tab/>
        <w:tab/>
        <w:t xml:space="preserve">Nový Bor     </w:t>
        <w:tab/>
        <w:tab/>
        <w:t>2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2.  SVATÁ Jitka           </w:t>
        <w:tab/>
        <w:tab/>
        <w:t xml:space="preserve">Vrchlabí     </w:t>
        <w:tab/>
        <w:tab/>
        <w:t>1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3.  DEJDOVÁ Zdena         </w:t>
        <w:tab/>
        <w:t xml:space="preserve">Kolín        </w:t>
        <w:tab/>
        <w:tab/>
        <w:t>16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4.  MATYÁŠOVÁ Jana        </w:t>
        <w:tab/>
        <w:t xml:space="preserve">Praga        </w:t>
        <w:tab/>
        <w:tab/>
        <w:t>16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5.  TILÍČKOVÁ Zuzana      </w:t>
        <w:tab/>
        <w:t xml:space="preserve">Ústí n/L. 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6.  BALZEROVÁ Jana        </w:t>
        <w:tab/>
        <w:t xml:space="preserve">Ústí n/L.    </w:t>
        <w:tab/>
        <w:tab/>
        <w:t>14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SOUKENKOVÁ Jaroslava  </w:t>
        <w:tab/>
        <w:t xml:space="preserve">Kolín        </w:t>
        <w:tab/>
        <w:tab/>
        <w:t>1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8.  MARYŠKOVÁ Jaroslava   </w:t>
        <w:tab/>
        <w:t xml:space="preserve">Praga        </w:t>
        <w:tab/>
        <w:tab/>
        <w:t>14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9.  KARBANOVÁ Krystyna    </w:t>
        <w:tab/>
        <w:t xml:space="preserve">Nový Bor     </w:t>
        <w:tab/>
        <w:tab/>
        <w:t>12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0.  HOLUBOVÁ Lucie        </w:t>
        <w:tab/>
        <w:t xml:space="preserve">Neratovice   </w:t>
        <w:tab/>
        <w:tab/>
        <w:t>12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1.  SLAVÍKOVÁ Markéta     </w:t>
        <w:tab/>
        <w:t xml:space="preserve">Kolín        </w:t>
        <w:tab/>
        <w:tab/>
        <w:t>10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2.  ČERNÁ Zdeňka          </w:t>
        <w:tab/>
        <w:tab/>
        <w:t xml:space="preserve">Neratovice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KRAUSOVÁ Jiřina       </w:t>
        <w:tab/>
        <w:t xml:space="preserve">Jihlava      </w:t>
        <w:tab/>
        <w:tab/>
        <w:t>10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LANDOVÁ Eva           </w:t>
        <w:tab/>
        <w:t xml:space="preserve">Neratovice   </w:t>
        <w:tab/>
        <w:tab/>
        <w:t>10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ŠEDIVÁ Alena          </w:t>
        <w:tab/>
        <w:tab/>
        <w:t xml:space="preserve">Jičín B      </w:t>
        <w:tab/>
        <w:tab/>
        <w:t>10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ŠTĚPÁNOVÁ Dagmar      </w:t>
        <w:tab/>
        <w:t xml:space="preserve">Vrchlabí     </w:t>
        <w:tab/>
        <w:tab/>
        <w:t>10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CHALUPOVÁ Lenka       </w:t>
        <w:tab/>
        <w:t xml:space="preserve">Ústí n/L.     </w:t>
        <w:tab/>
        <w:tab/>
        <w:t xml:space="preserve">  8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KOHOUTOVÁ Vlasta      </w:t>
        <w:tab/>
        <w:t xml:space="preserve">Kolín         </w:t>
        <w:tab/>
        <w:tab/>
        <w:t xml:space="preserve">  8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9.  MORAVCOVÁ Magda       </w:t>
        <w:tab/>
        <w:t xml:space="preserve">Kolín         </w:t>
        <w:tab/>
        <w:tab/>
        <w:t xml:space="preserve">  8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9.  POSPÍCHALOVÁ Vendula </w:t>
        <w:tab/>
        <w:t xml:space="preserve">Jihlava       </w:t>
        <w:tab/>
        <w:tab/>
        <w:t xml:space="preserve">  8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1.  JANDÍKOVÁ Eva         </w:t>
        <w:tab/>
        <w:t xml:space="preserve">Ústí n/L.     </w:t>
        <w:tab/>
        <w:tab/>
        <w:t xml:space="preserve">  8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2.  BARCHÁNKOVÁ Eva       </w:t>
        <w:tab/>
        <w:t xml:space="preserve">Konstruk B    </w:t>
        <w:tab/>
        <w:tab/>
        <w:t xml:space="preserve">  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2.  BULÍČKOVÁ Lenka       </w:t>
        <w:tab/>
        <w:t xml:space="preserve">Jičín B       </w:t>
        <w:tab/>
        <w:tab/>
        <w:t xml:space="preserve">  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2.  HOUDKOVÁ Anna         </w:t>
        <w:tab/>
        <w:t xml:space="preserve">Bohušovice    </w:t>
        <w:tab/>
        <w:tab/>
        <w:t xml:space="preserve">  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2.  KOPECKÁ Eva           </w:t>
        <w:tab/>
        <w:t xml:space="preserve">Vrchlabí      </w:t>
        <w:tab/>
        <w:tab/>
        <w:t xml:space="preserve">  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6.  SEDLÁČKOVÁ Irini      </w:t>
        <w:tab/>
        <w:t xml:space="preserve">Praga         </w:t>
        <w:tab/>
        <w:tab/>
        <w:t xml:space="preserve">  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6.  VYSTRČILOVÁ Renáta    </w:t>
        <w:tab/>
        <w:t xml:space="preserve">M.Boleslav    </w:t>
        <w:tab/>
        <w:tab/>
        <w:t xml:space="preserve">  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TRÝZNOVÁ Alena        </w:t>
        <w:tab/>
        <w:t xml:space="preserve">Vrchlabí      </w:t>
        <w:tab/>
        <w:tab/>
        <w:t xml:space="preserve">  7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9.  KOVAŘÍKOVÁ Libuše     </w:t>
        <w:tab/>
        <w:t xml:space="preserve">Jihlava       </w:t>
        <w:tab/>
        <w:tab/>
        <w:t xml:space="preserve">  6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0.  BAYEROVÁ Hedvika      </w:t>
        <w:tab/>
        <w:t xml:space="preserve">M.Boleslav    </w:t>
        <w:tab/>
        <w:tab/>
        <w:t xml:space="preserve">  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0.  KOZÁKOVÁ Daniela      </w:t>
        <w:tab/>
        <w:t xml:space="preserve">Neratovice    </w:t>
        <w:tab/>
        <w:tab/>
        <w:t xml:space="preserve">  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0.  KUHOVÁ Marie          </w:t>
        <w:tab/>
        <w:t xml:space="preserve">Vrchlabí      </w:t>
        <w:tab/>
        <w:tab/>
        <w:t xml:space="preserve">  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3.  SAMOLÁKOVÁ Jana       </w:t>
        <w:tab/>
        <w:t xml:space="preserve">M.Boleslav    </w:t>
        <w:tab/>
        <w:tab/>
        <w:t xml:space="preserve">  6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4.  ŠINDLEROVÁ Simona     </w:t>
        <w:tab/>
        <w:t xml:space="preserve">Konstruk B    </w:t>
        <w:tab/>
        <w:tab/>
        <w:t xml:space="preserve">  6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5.  HORÁKOVÁ Jana         </w:t>
        <w:tab/>
        <w:t xml:space="preserve">M.Boleslav    </w:t>
        <w:tab/>
        <w:tab/>
        <w:t xml:space="preserve">  6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5.  VENCOVÁ Jana          </w:t>
        <w:tab/>
        <w:t xml:space="preserve">Nový Bor      </w:t>
        <w:tab/>
        <w:tab/>
        <w:t xml:space="preserve">  6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7.  DVORSKÁ Eva           </w:t>
        <w:tab/>
        <w:t xml:space="preserve">Bohušovice    </w:t>
        <w:tab/>
        <w:tab/>
        <w:t xml:space="preserve">  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7.  PÁCLOVÁ Barbora       </w:t>
        <w:tab/>
        <w:t xml:space="preserve">Bohušovice    </w:t>
        <w:tab/>
        <w:tab/>
        <w:t xml:space="preserve">  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9.  CACHOVÁ Zdena         </w:t>
        <w:tab/>
        <w:t xml:space="preserve">Konstruk B    </w:t>
        <w:tab/>
        <w:tab/>
        <w:t xml:space="preserve">  4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0.  JEDLIČKOVÁ Alena      </w:t>
        <w:tab/>
        <w:t xml:space="preserve">Nový Bor      </w:t>
        <w:tab/>
        <w:tab/>
        <w:t xml:space="preserve">  4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0.  TOMÍŠKOVÁ Miluše      </w:t>
        <w:tab/>
        <w:t xml:space="preserve">M.Boleslav    </w:t>
        <w:tab/>
        <w:tab/>
        <w:t xml:space="preserve">  4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2.  ABELOVÁ Petra         </w:t>
        <w:tab/>
        <w:t xml:space="preserve">Jičín B       </w:t>
        <w:tab/>
        <w:tab/>
        <w:t xml:space="preserve">  4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3.  DOLEŽALOVÁ Anna       </w:t>
        <w:tab/>
        <w:t xml:space="preserve">Jihlava       </w:t>
        <w:tab/>
        <w:tab/>
        <w:t xml:space="preserve">  4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3.  GABRIELOVÁ Jaroslava  </w:t>
        <w:tab/>
        <w:t xml:space="preserve">Ústí n/L.     </w:t>
        <w:tab/>
        <w:tab/>
        <w:t xml:space="preserve">  4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5.  MÁLKOVÁ Helena        </w:t>
        <w:tab/>
        <w:t xml:space="preserve">Jičín B       </w:t>
        <w:tab/>
        <w:tab/>
        <w:t xml:space="preserve">  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5.  PÁCLOVÁ Gabriela      </w:t>
        <w:tab/>
        <w:t xml:space="preserve">Bohušovice    </w:t>
        <w:tab/>
        <w:tab/>
        <w:t xml:space="preserve">  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7.  ŠÍSTKOVÁ Hana         </w:t>
        <w:tab/>
        <w:t xml:space="preserve">Praga         </w:t>
        <w:tab/>
        <w:tab/>
        <w:t xml:space="preserve">  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8.  SUNKOVÁ Marie         </w:t>
        <w:tab/>
        <w:t xml:space="preserve">Nový Bor      </w:t>
        <w:tab/>
        <w:tab/>
        <w:t xml:space="preserve">  4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9.  DVORSKÁ Martina       </w:t>
        <w:tab/>
        <w:t xml:space="preserve">Bohušovice    </w:t>
        <w:tab/>
        <w:tab/>
        <w:t xml:space="preserve">  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9.  HOBLOVÁ Lenka         </w:t>
        <w:tab/>
        <w:t xml:space="preserve">Kolín         </w:t>
        <w:tab/>
        <w:tab/>
        <w:t xml:space="preserve">  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9.  MORAVCOVÁ Michaela    </w:t>
        <w:tab/>
        <w:t xml:space="preserve">Kolín         </w:t>
        <w:tab/>
        <w:tab/>
        <w:t xml:space="preserve">  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9.  PELCMANOVÁ Ivana      </w:t>
        <w:tab/>
        <w:t xml:space="preserve">Praga         </w:t>
        <w:tab/>
        <w:tab/>
        <w:t xml:space="preserve">  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3.  BŘICHÁČKOVÁ Martina   </w:t>
        <w:tab/>
        <w:t xml:space="preserve">Jičín B       </w:t>
        <w:tab/>
        <w:tab/>
        <w:t xml:space="preserve">  2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3.  KOLAŘÍKOVÁ Michala    </w:t>
        <w:tab/>
        <w:t xml:space="preserve">Konstruk B    </w:t>
        <w:tab/>
        <w:tab/>
        <w:t xml:space="preserve">  2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5.  HRDINOVÁ Lenka        </w:t>
        <w:tab/>
        <w:t xml:space="preserve">Jičín B       </w:t>
        <w:tab/>
        <w:tab/>
        <w:t xml:space="preserve">  2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6.  KRČMOVÁ Dita          </w:t>
        <w:tab/>
        <w:t xml:space="preserve">M.Boleslav    </w:t>
        <w:tab/>
        <w:tab/>
        <w:t xml:space="preserve">  2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7.  LOSENICKÁ Lenka       </w:t>
        <w:tab/>
        <w:t xml:space="preserve">Jihlava       </w:t>
        <w:tab/>
        <w:tab/>
        <w:t xml:space="preserve">  2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FUKAČOVÁ Jaroslava    </w:t>
        <w:tab/>
        <w:t xml:space="preserve">Neratovice    </w:t>
        <w:tab/>
        <w:tab/>
        <w:t xml:space="preserve">  2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9.  TKÁČOVÁ Marta         </w:t>
        <w:tab/>
        <w:t xml:space="preserve">Jihlava       </w:t>
        <w:tab/>
        <w:tab/>
        <w:t xml:space="preserve">  2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0.  SIONOVÁ Kristýna      </w:t>
        <w:tab/>
        <w:t xml:space="preserve">Konstruk B    </w:t>
        <w:tab/>
        <w:tab/>
        <w:t xml:space="preserve">  1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ČEŘOVSKÁ Růžena       </w:t>
        <w:tab/>
        <w:t xml:space="preserve">M.Boleslav    </w:t>
        <w:tab/>
        <w:tab/>
        <w:t xml:space="preserve">  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KOSTOHRYZOVÁ Jana     </w:t>
        <w:tab/>
        <w:t xml:space="preserve">Konstruk B    </w:t>
        <w:tab/>
        <w:tab/>
        <w:t xml:space="preserve">  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3.  MLČÁKOVÁ Alena        </w:t>
        <w:tab/>
        <w:t xml:space="preserve">Bohušovice    </w:t>
        <w:tab/>
        <w:tab/>
        <w:t xml:space="preserve">  0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3.  PORTYŠOVÁ Dana        </w:t>
        <w:tab/>
        <w:t xml:space="preserve">Jičín B       </w:t>
        <w:tab/>
        <w:tab/>
        <w:t xml:space="preserve">  0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5.  DOSEDĚLOVÁ Eliška     </w:t>
        <w:tab/>
        <w:t xml:space="preserve">Konstruk B    </w:t>
        <w:tab/>
        <w:tab/>
        <w:t xml:space="preserve">  0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5.  JUNGVIRTOVÁ Lenka     </w:t>
        <w:tab/>
        <w:t xml:space="preserve">Konstruk B    </w:t>
        <w:tab/>
        <w:tab/>
        <w:t xml:space="preserve">  0   5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  <w:r>
        <w:rPr>
          <w:bdr w:val="single" w:sz="4" w:space="0" w:color="000000"/>
        </w:rPr>
        <w:t>Pořadí jednotlivkyň:  grand prix</w:t>
      </w:r>
      <w:r>
        <w:rPr/>
        <w:t>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.  ŠŤASTNÁ Vladimíra     </w:t>
        <w:tab/>
        <w:t xml:space="preserve">Nový Bor     </w:t>
        <w:tab/>
        <w:t xml:space="preserve">        11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.  MARYŠKOVÁ Jaroslava   </w:t>
        <w:tab/>
        <w:t xml:space="preserve">Praga         </w:t>
        <w:tab/>
        <w:tab/>
        <w:t>9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.  SVATÁ Jitka           </w:t>
        <w:tab/>
        <w:tab/>
        <w:t xml:space="preserve">Vrchlabí      </w:t>
        <w:tab/>
        <w:tab/>
        <w:t>98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.  VYSTRČILOVÁ Renáta    </w:t>
        <w:tab/>
        <w:t xml:space="preserve">M.Boleslav    </w:t>
        <w:tab/>
        <w:tab/>
        <w:t>9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.  TILÍČKOVÁ Zuzana      </w:t>
        <w:tab/>
        <w:t xml:space="preserve">Ústí n/L.     </w:t>
        <w:tab/>
        <w:tab/>
        <w:t>94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.  HOLUBOVÁ Lucie        </w:t>
        <w:tab/>
        <w:t xml:space="preserve">Neratovice    </w:t>
        <w:tab/>
        <w:tab/>
        <w:t>90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.  MATYÁŠOVÁ Jana        </w:t>
        <w:tab/>
        <w:t xml:space="preserve">Praga         </w:t>
        <w:tab/>
        <w:tab/>
        <w:t>88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8.  SEDLÁČKOVÁ Irini      </w:t>
        <w:tab/>
        <w:t xml:space="preserve">Praga         </w:t>
        <w:tab/>
        <w:tab/>
        <w:t>87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9.  DVORSKÁ Eva           </w:t>
        <w:tab/>
        <w:tab/>
        <w:t xml:space="preserve">Bohušovice    </w:t>
        <w:tab/>
        <w:tab/>
        <w:t>86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0.  BARCHÁNKOVÁ Eva       </w:t>
        <w:tab/>
        <w:t xml:space="preserve">Konstruk B    </w:t>
        <w:tab/>
        <w:tab/>
        <w:t>8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0.  KRAUSOVÁ Jiřina       </w:t>
        <w:tab/>
        <w:t xml:space="preserve">Jihlava       </w:t>
        <w:tab/>
        <w:tab/>
        <w:t>8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2.  PÁCLOVÁ Barbora       </w:t>
        <w:tab/>
        <w:t xml:space="preserve">Bohušovice    </w:t>
        <w:tab/>
        <w:tab/>
        <w:t>8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3.  DEJDOVÁ Zdena         </w:t>
        <w:tab/>
        <w:t xml:space="preserve">Kolín         </w:t>
        <w:tab/>
        <w:tab/>
        <w:t>81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4.  SOUKENKOVÁ Jaroslava  </w:t>
        <w:tab/>
        <w:t xml:space="preserve">Kolín         </w:t>
        <w:tab/>
        <w:tab/>
        <w:t>81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5.  HORÁKOVÁ Jana         </w:t>
        <w:tab/>
        <w:t xml:space="preserve">M.Boleslav    </w:t>
        <w:tab/>
        <w:tab/>
        <w:t>78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6.  KOPECKÁ Eva           </w:t>
        <w:tab/>
        <w:tab/>
        <w:t xml:space="preserve">Vrchlabí      </w:t>
        <w:tab/>
        <w:tab/>
        <w:t>77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7.  LANDOVÁ Eva           </w:t>
        <w:tab/>
        <w:t xml:space="preserve">Neratovice    </w:t>
        <w:tab/>
        <w:tab/>
        <w:t>76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8.  BULÍČKOVÁ Lenka       </w:t>
        <w:tab/>
        <w:t xml:space="preserve">Jičín B       </w:t>
        <w:tab/>
        <w:tab/>
        <w:t>7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8.  HOUDKOVÁ Anna         </w:t>
        <w:tab/>
        <w:t xml:space="preserve">Bohušovice    </w:t>
        <w:tab/>
        <w:tab/>
        <w:t>7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8.  ŠEDIVÁ Alena          </w:t>
        <w:tab/>
        <w:tab/>
        <w:t xml:space="preserve">Jičín B       </w:t>
        <w:tab/>
        <w:tab/>
        <w:t>7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1.  ČERNÁ Zdeňka          </w:t>
        <w:tab/>
        <w:tab/>
        <w:t xml:space="preserve">Neratovice    </w:t>
        <w:tab/>
        <w:tab/>
        <w:t>74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2.  JANDÍKOVÁ Eva         </w:t>
        <w:tab/>
        <w:t xml:space="preserve">Ústí n/L.     </w:t>
        <w:tab/>
        <w:tab/>
        <w:t>72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3.  ŠTĚPÁNOVÁ Dagmar      </w:t>
        <w:tab/>
        <w:t xml:space="preserve">Vrchlabí      </w:t>
        <w:tab/>
        <w:tab/>
        <w:t>72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4.  KARBANOVÁ Krystyna    </w:t>
        <w:tab/>
        <w:t xml:space="preserve">Nový Bor      </w:t>
        <w:tab/>
        <w:tab/>
        <w:t>70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5.  VENCOVÁ Jana          </w:t>
        <w:tab/>
        <w:tab/>
        <w:t xml:space="preserve">Nový Bor      </w:t>
        <w:tab/>
        <w:tab/>
        <w:t>69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6.  SUNKOVÁ Marie         </w:t>
        <w:tab/>
        <w:t xml:space="preserve">Nový Bor      </w:t>
        <w:tab/>
        <w:tab/>
        <w:t>6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7.  MORAVCOVÁ Magda       </w:t>
        <w:tab/>
        <w:t xml:space="preserve">Kolín         </w:t>
        <w:tab/>
        <w:tab/>
        <w:t>67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8.  ŠINDLEROVÁ Simona     </w:t>
        <w:tab/>
        <w:t xml:space="preserve">Konstruk B    </w:t>
        <w:tab/>
        <w:tab/>
        <w:t>67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9.  ŠÍSTKOVÁ Hana         </w:t>
        <w:tab/>
        <w:t xml:space="preserve">Praga         </w:t>
        <w:tab/>
        <w:tab/>
        <w:t>66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0.  BALZEROVÁ Jana        </w:t>
        <w:tab/>
        <w:t xml:space="preserve">Ústí n/L.     </w:t>
        <w:tab/>
        <w:tab/>
        <w:t>62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1.  SLAVÍKOVÁ Markéta     </w:t>
        <w:tab/>
        <w:t xml:space="preserve">Kolín         </w:t>
        <w:tab/>
        <w:tab/>
        <w:t>60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2.  POSPÍCHALOVÁ Vendula  </w:t>
        <w:tab/>
        <w:t xml:space="preserve">Jihlava       </w:t>
        <w:tab/>
        <w:tab/>
        <w:t>60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2.  TRÝZNOVÁ Alena        </w:t>
        <w:tab/>
        <w:t xml:space="preserve">Vrchlabí      </w:t>
        <w:tab/>
        <w:tab/>
        <w:t>60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4.  MÁLKOVÁ Helena        </w:t>
        <w:tab/>
        <w:t xml:space="preserve">Jičín B       </w:t>
        <w:tab/>
        <w:tab/>
        <w:t>60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5.  GABRIELOVÁ Jaroslava  </w:t>
        <w:tab/>
        <w:t xml:space="preserve">Ústí n/L.     </w:t>
        <w:tab/>
        <w:tab/>
        <w:t>59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6.  DOLEŽALOVÁ Anna       </w:t>
        <w:tab/>
        <w:t xml:space="preserve">Jihlava       </w:t>
        <w:tab/>
        <w:tab/>
        <w:t>56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7.  SIONOVÁ Kristýna      </w:t>
        <w:tab/>
        <w:t xml:space="preserve">Konstruk B    </w:t>
        <w:tab/>
        <w:tab/>
        <w:t>56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8.  BAYEROVÁ Hedvika      </w:t>
        <w:tab/>
        <w:t xml:space="preserve">M.Boleslav    </w:t>
        <w:tab/>
        <w:tab/>
        <w:t>55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8.  CHALUPOVÁ Lenka       </w:t>
        <w:tab/>
        <w:t xml:space="preserve">Ústí n/L.     </w:t>
        <w:tab/>
        <w:tab/>
        <w:t>55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0.  KUHOVÁ Marie          </w:t>
        <w:tab/>
        <w:t xml:space="preserve">Vrchlabí      </w:t>
        <w:tab/>
        <w:tab/>
        <w:t>54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1.  SAMOLÁKOVÁ Jana       </w:t>
        <w:tab/>
        <w:t xml:space="preserve">M.Boleslav    </w:t>
        <w:tab/>
        <w:tab/>
        <w:t>52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2.  PÁCLOVÁ Gabriela      </w:t>
        <w:tab/>
        <w:t xml:space="preserve">Bohušovice    </w:t>
        <w:tab/>
        <w:tab/>
        <w:t>51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3.  KOZÁKOVÁ Daniela      </w:t>
        <w:tab/>
        <w:t xml:space="preserve">Neratovice    </w:t>
        <w:tab/>
        <w:tab/>
        <w:t>49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4.  ABELOVÁ Petra         </w:t>
        <w:tab/>
        <w:tab/>
        <w:t xml:space="preserve">Jičín B       </w:t>
        <w:tab/>
        <w:tab/>
        <w:t>48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5.  KOHOUTOVÁ Vlasta      </w:t>
        <w:tab/>
        <w:t xml:space="preserve">Kolín         </w:t>
        <w:tab/>
        <w:tab/>
        <w:t>46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6.  TKÁČOVÁ Marta         </w:t>
        <w:tab/>
        <w:t xml:space="preserve">Jihlava       </w:t>
        <w:tab/>
        <w:tab/>
        <w:t>45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7.  KOVAŘÍKOVÁ Libuše     </w:t>
        <w:tab/>
        <w:t xml:space="preserve">Jihlava       </w:t>
        <w:tab/>
        <w:tab/>
        <w:t>42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8.  FUKAČOVÁ Jaroslava    </w:t>
        <w:tab/>
        <w:t xml:space="preserve">Neratovice    </w:t>
        <w:tab/>
        <w:tab/>
        <w:t>40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9.  LOSENICKÁ Lenka       </w:t>
        <w:tab/>
        <w:t xml:space="preserve">Jihlava       </w:t>
        <w:tab/>
        <w:tab/>
        <w:t>39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0.  HRDINOVÁ Lenka        </w:t>
        <w:tab/>
        <w:t xml:space="preserve">Jičín B       </w:t>
        <w:tab/>
        <w:tab/>
        <w:t>29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0.  JEDLIČKOVÁ Alena      </w:t>
        <w:tab/>
        <w:t xml:space="preserve">Nový Bor      </w:t>
        <w:tab/>
        <w:tab/>
        <w:t>29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2.  KRČMOVÁ Dita          </w:t>
        <w:tab/>
        <w:t xml:space="preserve">M.Boleslav    </w:t>
        <w:tab/>
        <w:tab/>
        <w:t>28 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3.  JUNGVIRTOVÁ Lenka     </w:t>
        <w:tab/>
        <w:t xml:space="preserve">Konstruk B    </w:t>
        <w:tab/>
        <w:tab/>
        <w:t>28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4.  DOSEDĚLOVÁ Eliška     </w:t>
        <w:tab/>
        <w:t xml:space="preserve">Konstruk B    </w:t>
        <w:tab/>
        <w:tab/>
        <w:t>27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5.  KOLAŘÍKOVÁ Michala    </w:t>
        <w:tab/>
        <w:t xml:space="preserve">Konstruk B    </w:t>
        <w:tab/>
        <w:tab/>
        <w:t>19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6.  TOMÍŠKOVÁ Miluše      </w:t>
        <w:tab/>
        <w:t xml:space="preserve">M.Boleslav    </w:t>
        <w:tab/>
        <w:tab/>
        <w:t>19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7.  BŘICHÁČKOVÁ Martina   </w:t>
        <w:tab/>
        <w:t xml:space="preserve">Jičín B       </w:t>
        <w:tab/>
        <w:tab/>
        <w:t>17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7.  CACHOVÁ Zdena         </w:t>
        <w:tab/>
        <w:t xml:space="preserve">Konstruk B    </w:t>
        <w:tab/>
        <w:tab/>
        <w:t>17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9.  HOBLOVÁ Lenka         </w:t>
        <w:tab/>
        <w:t xml:space="preserve">Kolín         </w:t>
        <w:tab/>
        <w:tab/>
        <w:t>12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0.  MLČÁKOVÁ Alena        </w:t>
        <w:tab/>
        <w:t xml:space="preserve">Bohušovice    </w:t>
        <w:tab/>
        <w:tab/>
        <w:t>11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0.  PORTYŠOVÁ Dana        </w:t>
        <w:tab/>
        <w:t xml:space="preserve">Jičín B       </w:t>
        <w:tab/>
        <w:tab/>
        <w:t>11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2.  MORAVCOVÁ Michaela    </w:t>
        <w:tab/>
        <w:t xml:space="preserve">Kolín         </w:t>
        <w:tab/>
        <w:tab/>
        <w:t>10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3.  DVORSKÁ Martina       </w:t>
        <w:tab/>
        <w:t xml:space="preserve">Bohušovice     </w:t>
        <w:tab/>
        <w:tab/>
        <w:t xml:space="preserve">  6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3.  PELCMANOVÁ Ivana      </w:t>
        <w:tab/>
        <w:t xml:space="preserve">Praga          </w:t>
        <w:tab/>
        <w:tab/>
        <w:t xml:space="preserve">  6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5.  ČEŘOVSKÁ Růžena       </w:t>
        <w:tab/>
        <w:t xml:space="preserve">M.Boleslav     </w:t>
        <w:tab/>
        <w:tab/>
        <w:t xml:space="preserve">  5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5.  KOSTOHRYZOVÁ Jana     </w:t>
        <w:tab/>
        <w:t xml:space="preserve">Konstruk B     </w:t>
        <w:tab/>
        <w:tab/>
        <w:t xml:space="preserve">  5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rozptyl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KOZÁKOVÁ Daniela      </w:t>
        <w:tab/>
        <w:tab/>
        <w:t xml:space="preserve">Neratovice      </w:t>
        <w:tab/>
        <w:tab/>
        <w:t xml:space="preserve">  4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DOLEŽALOVÁ Anna       </w:t>
        <w:tab/>
        <w:t xml:space="preserve">Jihlava         </w:t>
        <w:tab/>
        <w:tab/>
        <w:t xml:space="preserve">  8.61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MORAVCOVÁ Magda       </w:t>
        <w:tab/>
        <w:t xml:space="preserve">Kolín           </w:t>
        <w:tab/>
        <w:tab/>
        <w:t xml:space="preserve">  9.1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GABRIELOVÁ Jaroslava  </w:t>
        <w:tab/>
        <w:t xml:space="preserve">Ústí n/L.       </w:t>
        <w:tab/>
        <w:tab/>
        <w:t xml:space="preserve">  9.71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HRDINOVÁ Lenka        </w:t>
        <w:tab/>
        <w:tab/>
        <w:t xml:space="preserve">Jičín B        </w:t>
        <w:tab/>
        <w:tab/>
        <w:t>10.08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KOVAŘÍKOVÁ Libuše     </w:t>
        <w:tab/>
        <w:t xml:space="preserve">Jihlava        </w:t>
        <w:tab/>
        <w:tab/>
        <w:t>10.29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SOUKENKOVÁ Jaroslava  </w:t>
        <w:tab/>
        <w:t xml:space="preserve">Kolín          </w:t>
        <w:tab/>
        <w:tab/>
        <w:t>11.59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MÁLKOVÁ Helena        </w:t>
        <w:tab/>
        <w:tab/>
        <w:t xml:space="preserve">Jičín B        </w:t>
        <w:tab/>
        <w:tab/>
        <w:t>12.3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BALZEROVÁ Jana        </w:t>
        <w:tab/>
        <w:tab/>
        <w:t xml:space="preserve">Ústí n/L.      </w:t>
        <w:tab/>
        <w:tab/>
        <w:t>12.62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JANDÍKOVÁ Eva         </w:t>
        <w:tab/>
        <w:tab/>
        <w:t xml:space="preserve">Ústí n/L.      </w:t>
        <w:tab/>
        <w:tab/>
        <w:t>14.3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UHOVÁ Marie          </w:t>
        <w:tab/>
        <w:tab/>
        <w:t xml:space="preserve">Vrchlabí       </w:t>
        <w:tab/>
        <w:tab/>
        <w:t>14.7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ŠTĚPÁNOVÁ Dagmar      </w:t>
        <w:tab/>
        <w:t xml:space="preserve">Vrchlabí       </w:t>
        <w:tab/>
        <w:tab/>
        <w:t>14.78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OUDKOVÁ Anna         </w:t>
        <w:tab/>
        <w:tab/>
        <w:t xml:space="preserve">Bohušovice     </w:t>
        <w:tab/>
        <w:tab/>
        <w:t>16.1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TILÍČKOVÁ Zuzana      </w:t>
        <w:tab/>
        <w:tab/>
        <w:t xml:space="preserve">Ústí n/L.      </w:t>
        <w:tab/>
        <w:tab/>
        <w:t>17.3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ŠŤASTNÁ Vladimíra     </w:t>
        <w:tab/>
        <w:tab/>
        <w:t xml:space="preserve">Nový Bor       </w:t>
        <w:tab/>
        <w:tab/>
        <w:t>17.4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ŠEDIVÁ Alena          </w:t>
        <w:tab/>
        <w:tab/>
        <w:t xml:space="preserve">Jičín B        </w:t>
        <w:tab/>
        <w:tab/>
        <w:t>17.71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BULÍČKOVÁ Lenka       </w:t>
        <w:tab/>
        <w:tab/>
        <w:t xml:space="preserve">Jičín B        </w:t>
        <w:tab/>
        <w:tab/>
        <w:t>18.06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ŠINDLEROVÁ Simona     </w:t>
        <w:tab/>
        <w:t xml:space="preserve">Konstruk B     </w:t>
        <w:tab/>
        <w:tab/>
        <w:t>18.1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SEDLÁČKOVÁ Irini      </w:t>
        <w:tab/>
        <w:tab/>
        <w:t xml:space="preserve">Praga          </w:t>
        <w:tab/>
        <w:tab/>
        <w:t>18.6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ŠÍSTKOVÁ Hana         </w:t>
        <w:tab/>
        <w:tab/>
        <w:t xml:space="preserve">Praga          </w:t>
        <w:tab/>
        <w:tab/>
        <w:t>18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DEJDOVÁ Zdena         </w:t>
        <w:tab/>
        <w:tab/>
        <w:t xml:space="preserve">Kolín          </w:t>
        <w:tab/>
        <w:tab/>
        <w:t>19.0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SVATÁ Jitka           </w:t>
        <w:tab/>
        <w:tab/>
        <w:t xml:space="preserve">Vrchlabí       </w:t>
        <w:tab/>
        <w:tab/>
        <w:t>19.75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BARCHÁNKOVÁ Eva       </w:t>
        <w:tab/>
        <w:t xml:space="preserve">Konstruk B     </w:t>
        <w:tab/>
        <w:tab/>
        <w:t>20.7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FUKAČOVÁ Jaroslava    </w:t>
        <w:tab/>
        <w:t xml:space="preserve">Neratovice     </w:t>
        <w:tab/>
        <w:tab/>
        <w:t>20.9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VYSTRČILOVÁ Renáta    </w:t>
        <w:tab/>
        <w:t xml:space="preserve">M.Boleslav     </w:t>
        <w:tab/>
        <w:tab/>
        <w:t>21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SLAVÍKOVÁ Markéta     </w:t>
        <w:tab/>
        <w:t xml:space="preserve">Kolín          </w:t>
        <w:tab/>
        <w:tab/>
        <w:t>21.6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KOPECKÁ Eva           </w:t>
        <w:tab/>
        <w:tab/>
        <w:t xml:space="preserve">Vrchlabí       </w:t>
        <w:tab/>
        <w:tab/>
        <w:t>22.48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HORÁKOVÁ Jana         </w:t>
        <w:tab/>
        <w:tab/>
        <w:t xml:space="preserve">M.Boleslav     </w:t>
        <w:tab/>
        <w:tab/>
        <w:t>22.7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VENCOVÁ Jana          </w:t>
        <w:tab/>
        <w:tab/>
        <w:t xml:space="preserve">Nový Bor       </w:t>
        <w:tab/>
        <w:tab/>
        <w:t>22.9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DVORSKÁ Eva           </w:t>
        <w:tab/>
        <w:tab/>
        <w:t xml:space="preserve">Bohušovice     </w:t>
        <w:tab/>
        <w:tab/>
        <w:t>23.3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POSPÍCHALOVÁ Vendula  </w:t>
        <w:tab/>
        <w:t xml:space="preserve">Jihlava        </w:t>
        <w:tab/>
        <w:tab/>
        <w:t>23.84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KRAUSOVÁ Jiřina       </w:t>
        <w:tab/>
        <w:tab/>
        <w:t xml:space="preserve">Jihlava        </w:t>
        <w:tab/>
        <w:tab/>
        <w:t>23.9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TKÁČOVÁ Marta         </w:t>
        <w:tab/>
        <w:tab/>
        <w:t xml:space="preserve">Jihlava        </w:t>
        <w:tab/>
        <w:tab/>
        <w:t>25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OLUBOVÁ Lucie        </w:t>
        <w:tab/>
        <w:tab/>
        <w:t xml:space="preserve">Neratovice     </w:t>
        <w:tab/>
        <w:tab/>
        <w:t>26.5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PÁCLOVÁ Barbora       </w:t>
        <w:tab/>
        <w:tab/>
        <w:t xml:space="preserve">Bohušovice     </w:t>
        <w:tab/>
        <w:tab/>
        <w:t>26.7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MATYÁŠOVÁ Jana        </w:t>
        <w:tab/>
        <w:tab/>
        <w:t xml:space="preserve">Praga          </w:t>
        <w:tab/>
        <w:tab/>
        <w:t>26.96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KARBANOVÁ Krystyna    </w:t>
        <w:tab/>
        <w:t xml:space="preserve">Nový Bor       </w:t>
        <w:tab/>
        <w:tab/>
        <w:t>27.66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PÁCLOVÁ Gabriela      </w:t>
        <w:tab/>
        <w:tab/>
        <w:t xml:space="preserve">Bohušovice     </w:t>
        <w:tab/>
        <w:tab/>
        <w:t>28.5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SUNKOVÁ Marie         </w:t>
        <w:tab/>
        <w:tab/>
        <w:t xml:space="preserve">Nový Bor       </w:t>
        <w:tab/>
        <w:tab/>
        <w:t>28.9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TRÝZNOVÁ Alena        </w:t>
        <w:tab/>
        <w:tab/>
        <w:t xml:space="preserve">Vrchlabí       </w:t>
        <w:tab/>
        <w:tab/>
        <w:t>29.3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LANDOVÁ Eva           </w:t>
        <w:tab/>
        <w:tab/>
        <w:t xml:space="preserve">Neratovice     </w:t>
        <w:tab/>
        <w:tab/>
        <w:t>30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SAMOLÁKOVÁ Jana       </w:t>
        <w:tab/>
        <w:tab/>
        <w:t xml:space="preserve">M.Boleslav     </w:t>
        <w:tab/>
        <w:tab/>
        <w:t>31.1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MARYŠKOVÁ Jaroslava   </w:t>
        <w:tab/>
        <w:t xml:space="preserve">Praga          </w:t>
        <w:tab/>
        <w:tab/>
        <w:t>31.95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ČERNÁ Zdeňka          </w:t>
        <w:tab/>
        <w:tab/>
        <w:t xml:space="preserve">Neratovice     </w:t>
        <w:tab/>
        <w:tab/>
        <w:t>33.92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SIONOVÁ Kristýna      </w:t>
        <w:tab/>
        <w:tab/>
        <w:t xml:space="preserve">Konstruk B     </w:t>
        <w:tab/>
        <w:tab/>
        <w:t xml:space="preserve">36.66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>Pořadí jednotlivkyň:     max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1.  HOLUBOVÁ Lucie        </w:t>
        <w:tab/>
        <w:tab/>
        <w:t xml:space="preserve">Neratovice  </w:t>
        <w:tab/>
        <w:tab/>
        <w:t xml:space="preserve">454  158  0   Neratovice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ŠŤASTNÁ Vladimíra     </w:t>
        <w:tab/>
        <w:tab/>
        <w:t xml:space="preserve">Nový Bor    </w:t>
        <w:tab/>
        <w:tab/>
        <w:t xml:space="preserve">449  144  3   Konstrukt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ČERNÁ Zdeňka          </w:t>
        <w:tab/>
        <w:tab/>
        <w:tab/>
        <w:t xml:space="preserve">Neratovice  </w:t>
        <w:tab/>
        <w:tab/>
        <w:t xml:space="preserve">442  161  2   Neratovice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DEJDOVÁ Zdena         </w:t>
        <w:tab/>
        <w:tab/>
        <w:tab/>
        <w:t xml:space="preserve">Kolín       </w:t>
        <w:tab/>
        <w:tab/>
        <w:t xml:space="preserve">434  143  2   Kolín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SOUKENKOVÁ Jaroslava  </w:t>
        <w:tab/>
        <w:tab/>
        <w:t xml:space="preserve">Kolín       </w:t>
        <w:tab/>
        <w:tab/>
        <w:t xml:space="preserve">433  138  7   Kolín  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SVATÁ Jitka           </w:t>
        <w:tab/>
        <w:tab/>
        <w:tab/>
        <w:t xml:space="preserve">Vrchlabí    </w:t>
        <w:tab/>
        <w:tab/>
        <w:t>433  133  3   M.Boleslav</w:t>
        <w:tab/>
        <w:t xml:space="preserve"> 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SUNKOVÁ Marie         </w:t>
        <w:tab/>
        <w:tab/>
        <w:t xml:space="preserve">Nový Bor    </w:t>
        <w:tab/>
        <w:tab/>
        <w:t xml:space="preserve">431  150  3   Konstrukt  </w:t>
        <w:tab/>
        <w:t xml:space="preserve">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VYSTRČILOVÁ Renáta    </w:t>
        <w:tab/>
        <w:tab/>
        <w:t xml:space="preserve">M.Boleslav  </w:t>
        <w:tab/>
        <w:tab/>
        <w:t>431  150  3   Neratovice</w:t>
        <w:tab/>
        <w:t xml:space="preserve">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KARBANOVÁ Krystyna    </w:t>
        <w:tab/>
        <w:tab/>
        <w:t xml:space="preserve">Nový Bor    </w:t>
        <w:tab/>
        <w:tab/>
        <w:t xml:space="preserve">430  139  4   Konstrukt </w:t>
        <w:tab/>
        <w:t xml:space="preserve">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TRÝZNOVÁ Alena        </w:t>
        <w:tab/>
        <w:tab/>
        <w:t xml:space="preserve">Vrchlabí    </w:t>
        <w:tab/>
        <w:tab/>
        <w:t xml:space="preserve">429  143  3   Vrchlabí   </w:t>
        <w:tab/>
        <w:t xml:space="preserve">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MARYŠKOVÁ Jaroslava   </w:t>
        <w:tab/>
        <w:tab/>
        <w:t xml:space="preserve">Praga       </w:t>
        <w:tab/>
        <w:tab/>
        <w:t xml:space="preserve">426  122  0   Vrchlabí   </w:t>
        <w:tab/>
        <w:t xml:space="preserve">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MATYÁŠOVÁ Jana        </w:t>
        <w:tab/>
        <w:tab/>
        <w:t xml:space="preserve">Praga       </w:t>
        <w:tab/>
        <w:tab/>
        <w:t>425  133  8   M.Boleslav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KRAUSOVÁ Jiřina       </w:t>
        <w:tab/>
        <w:tab/>
        <w:t xml:space="preserve">Jihlava     </w:t>
        <w:tab/>
        <w:tab/>
        <w:t xml:space="preserve">424  149  2   Jihlava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FUKAČOVÁ Jaroslava    </w:t>
        <w:tab/>
        <w:tab/>
        <w:t xml:space="preserve">Neratovice  </w:t>
        <w:tab/>
        <w:tab/>
        <w:t>424  133  2   Neratovice</w:t>
        <w:tab/>
        <w:t xml:space="preserve">  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PÁCLOVÁ Barbora       </w:t>
        <w:tab/>
        <w:tab/>
        <w:t xml:space="preserve">Bohušovice  </w:t>
        <w:tab/>
        <w:tab/>
        <w:t xml:space="preserve">423  132  6   Vrchlabí   </w:t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CHALUPOVÁ Lenka       </w:t>
        <w:tab/>
        <w:tab/>
        <w:t xml:space="preserve">Ústí n/L.   </w:t>
        <w:tab/>
        <w:tab/>
        <w:t xml:space="preserve">423  131  4   Vrchlabí  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TILÍČKOVÁ Zuzana      </w:t>
        <w:tab/>
        <w:tab/>
        <w:t xml:space="preserve">Ústí n/L.   </w:t>
        <w:tab/>
        <w:tab/>
        <w:t xml:space="preserve">422  151  3   Vrchlabí   </w:t>
        <w:tab/>
        <w:t xml:space="preserve">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SAMOLÁKOVÁ Jana       </w:t>
        <w:tab/>
        <w:tab/>
        <w:t xml:space="preserve">M.Boleslav  </w:t>
        <w:tab/>
        <w:tab/>
        <w:t xml:space="preserve">422  130  7   Jihlava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KOPECKÁ Eva           </w:t>
        <w:tab/>
        <w:tab/>
        <w:tab/>
        <w:t xml:space="preserve">Vrchlabí    </w:t>
        <w:tab/>
        <w:tab/>
        <w:t xml:space="preserve">421  142  4   Vrchlabí  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SLAVÍKOVÁ Markéta     </w:t>
        <w:tab/>
        <w:tab/>
        <w:t xml:space="preserve">Kolín       </w:t>
        <w:tab/>
        <w:tab/>
        <w:t xml:space="preserve">420  141  3   Kol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SIONOVÁ Kristýna      </w:t>
        <w:tab/>
        <w:tab/>
        <w:t xml:space="preserve">Konstruk B  </w:t>
        <w:tab/>
        <w:tab/>
        <w:t>420  139  5   Konstrukt</w:t>
        <w:tab/>
        <w:t xml:space="preserve"> 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BAYEROVÁ Hedvika      </w:t>
        <w:tab/>
        <w:tab/>
        <w:t xml:space="preserve">M.Boleslav  </w:t>
        <w:tab/>
        <w:tab/>
        <w:t>420  123  7   M.Boleslav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BARCHÁNKOVÁ Eva       </w:t>
        <w:tab/>
        <w:tab/>
        <w:t xml:space="preserve">Konstruk B  </w:t>
        <w:tab/>
        <w:tab/>
        <w:t xml:space="preserve">420  121  3   Konstrukt  </w:t>
        <w:tab/>
        <w:t xml:space="preserve">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LANDOVÁ Eva           </w:t>
        <w:tab/>
        <w:tab/>
        <w:t xml:space="preserve">Neratovice  </w:t>
        <w:tab/>
        <w:tab/>
        <w:t xml:space="preserve">418  123  7   Kol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BALZEROVÁ Jana        </w:t>
        <w:tab/>
        <w:tab/>
        <w:t xml:space="preserve">Ústí n/L.   </w:t>
        <w:tab/>
        <w:tab/>
        <w:t xml:space="preserve">417  145  2   Vrchlabí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GABRIELOVÁ Jaroslava  </w:t>
        <w:tab/>
        <w:tab/>
        <w:t xml:space="preserve">Ústí n/L.   </w:t>
        <w:tab/>
        <w:tab/>
        <w:t xml:space="preserve">416  141  4   Vrchlabí  </w:t>
        <w:tab/>
        <w:t xml:space="preserve">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VENCOVÁ Jana          </w:t>
        <w:tab/>
        <w:tab/>
        <w:t xml:space="preserve">Nový Bor    </w:t>
        <w:tab/>
        <w:tab/>
        <w:t xml:space="preserve">416  133  7   Konstrukt </w:t>
        <w:tab/>
        <w:t xml:space="preserve">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ŠTĚPÁNOVÁ Dagmar      </w:t>
        <w:tab/>
        <w:tab/>
        <w:t xml:space="preserve">Vrchlabí    </w:t>
        <w:tab/>
        <w:tab/>
        <w:t xml:space="preserve">416  127  2   Vrchlabí   </w:t>
        <w:tab/>
        <w:t xml:space="preserve">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KOLAŘÍKOVÁ Michala    </w:t>
        <w:tab/>
        <w:tab/>
        <w:t xml:space="preserve">Konstruk B  </w:t>
        <w:tab/>
        <w:tab/>
        <w:t xml:space="preserve">414  131  2   Jihlava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JANDÍKOVÁ Eva         </w:t>
        <w:tab/>
        <w:tab/>
        <w:t xml:space="preserve">Ústí n/L.   </w:t>
        <w:tab/>
        <w:tab/>
        <w:t>414  130  6   Konstrukt</w:t>
        <w:tab/>
        <w:t xml:space="preserve"> 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KUHOVÁ Marie          </w:t>
        <w:tab/>
        <w:tab/>
        <w:t xml:space="preserve">Vrchlabí    </w:t>
        <w:tab/>
        <w:tab/>
        <w:t xml:space="preserve">413  129  4   Vrchlabí  </w:t>
        <w:tab/>
        <w:t xml:space="preserve"> 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HORÁKOVÁ Jana         </w:t>
        <w:tab/>
        <w:tab/>
        <w:t xml:space="preserve">M.Boleslav  </w:t>
        <w:tab/>
        <w:tab/>
        <w:t xml:space="preserve">413  115  7   M.Boleslav </w:t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MORAVCOVÁ Magda       </w:t>
        <w:tab/>
        <w:tab/>
        <w:t xml:space="preserve">Kolín       </w:t>
        <w:tab/>
        <w:tab/>
        <w:t xml:space="preserve">412  142  4   Kolín       </w:t>
        <w:tab/>
        <w:t xml:space="preserve">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DVORSKÁ Eva           </w:t>
        <w:tab/>
        <w:tab/>
        <w:t xml:space="preserve">Bohušovice  </w:t>
        <w:tab/>
        <w:tab/>
        <w:t xml:space="preserve">411  143  5   Neratovice </w:t>
        <w:tab/>
        <w:t xml:space="preserve"> 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KOHOUTOVÁ Vlasta      </w:t>
        <w:tab/>
        <w:tab/>
        <w:t xml:space="preserve">Kolín       </w:t>
        <w:tab/>
        <w:tab/>
        <w:t xml:space="preserve">410  132  5   Kol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HOUDKOVÁ Anna         </w:t>
        <w:tab/>
        <w:tab/>
        <w:t xml:space="preserve">Bohušovice  </w:t>
        <w:tab/>
        <w:tab/>
        <w:t xml:space="preserve">410  115  6   Vrchlabí  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PÁCLOVÁ Gabriela      </w:t>
        <w:tab/>
        <w:tab/>
        <w:t xml:space="preserve">Bohušovice  </w:t>
        <w:tab/>
        <w:tab/>
        <w:t xml:space="preserve">409  125  6   Vrchlabí  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POSPÍCHALOVÁ Vendula  </w:t>
        <w:tab/>
        <w:tab/>
        <w:t xml:space="preserve">Jihlava     </w:t>
        <w:tab/>
        <w:tab/>
        <w:t>409  119  6   Neratovice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SEDLÁČKOVÁ Irini      </w:t>
        <w:tab/>
        <w:tab/>
        <w:t xml:space="preserve">Praga       </w:t>
        <w:tab/>
        <w:tab/>
        <w:t>408  123  6   M.Boleslav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KOVAŘÍKOVÁ Libuše     </w:t>
        <w:tab/>
        <w:tab/>
        <w:t xml:space="preserve">Jihlava     </w:t>
        <w:tab/>
        <w:tab/>
        <w:t xml:space="preserve">407  114  6   Jihlava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CACHOVÁ Zdena         </w:t>
        <w:tab/>
        <w:tab/>
        <w:t xml:space="preserve">Konstruk B  </w:t>
        <w:tab/>
        <w:tab/>
        <w:t xml:space="preserve">403  116  7   Jihlava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ŠINDLEROVÁ Simona     </w:t>
        <w:tab/>
        <w:tab/>
        <w:t xml:space="preserve">Konstruk B  </w:t>
        <w:tab/>
        <w:tab/>
        <w:t xml:space="preserve">402  121 12  Vrchlabí  </w:t>
        <w:tab/>
        <w:t xml:space="preserve"> 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BŘICHÁČKOVÁ Martina   </w:t>
        <w:tab/>
        <w:tab/>
        <w:t xml:space="preserve">Jičín B     </w:t>
        <w:tab/>
        <w:tab/>
        <w:t xml:space="preserve">400  125  6   Jičín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HOBLOVÁ Lenka         </w:t>
        <w:tab/>
        <w:tab/>
        <w:t xml:space="preserve">Kolín       </w:t>
        <w:tab/>
        <w:tab/>
        <w:t xml:space="preserve">398  146  0   Jičín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JEDLIČKOVÁ Alena      </w:t>
        <w:tab/>
        <w:tab/>
        <w:t xml:space="preserve">Nový Bor    </w:t>
        <w:tab/>
        <w:tab/>
        <w:t>397  116  9   M.Boleslav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TKÁČOVÁ Marta         </w:t>
        <w:tab/>
        <w:tab/>
        <w:t xml:space="preserve">Jihlava     </w:t>
        <w:tab/>
        <w:tab/>
        <w:t xml:space="preserve">397  115  7   Jihlava     </w:t>
        <w:tab/>
        <w:t xml:space="preserve">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DOLEŽALOVÁ Anna       </w:t>
        <w:tab/>
        <w:tab/>
        <w:t xml:space="preserve">Jihlava     </w:t>
        <w:tab/>
        <w:tab/>
        <w:t xml:space="preserve">396  120  4   Jihlava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ABELOVÁ Petra         </w:t>
        <w:tab/>
        <w:tab/>
        <w:tab/>
        <w:t xml:space="preserve">Jičín B     </w:t>
        <w:tab/>
        <w:tab/>
        <w:t xml:space="preserve">395  132  4   Jičín   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HRDINOVÁ Lenka        </w:t>
        <w:tab/>
        <w:tab/>
        <w:t xml:space="preserve">Jičín B     </w:t>
        <w:tab/>
        <w:tab/>
        <w:t xml:space="preserve">395  123  5   Vrchlabí  </w:t>
        <w:tab/>
        <w:t xml:space="preserve">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LOSENICKÁ Lenka       </w:t>
        <w:tab/>
        <w:tab/>
        <w:t xml:space="preserve">Jihlava     </w:t>
        <w:tab/>
        <w:tab/>
        <w:t xml:space="preserve">394  122  4   Vrchlabí  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ŠÍSTKOVÁ Hana         </w:t>
        <w:tab/>
        <w:tab/>
        <w:t xml:space="preserve">Praga       </w:t>
        <w:tab/>
        <w:tab/>
        <w:t xml:space="preserve">393  105  7   Praga 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KRČMOVÁ Dita          </w:t>
        <w:tab/>
        <w:tab/>
        <w:t xml:space="preserve">M.Boleslav  </w:t>
        <w:tab/>
        <w:tab/>
        <w:t xml:space="preserve">390  113  8   M.Boleslav </w:t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ŠEDIVÁ Alena          </w:t>
        <w:tab/>
        <w:tab/>
        <w:tab/>
        <w:t xml:space="preserve">Jičín B     </w:t>
        <w:tab/>
        <w:tab/>
        <w:t xml:space="preserve">387  103  7   Vrchlabí    </w:t>
        <w:tab/>
        <w:t xml:space="preserve">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KOZÁKOVÁ Daniela      </w:t>
        <w:tab/>
        <w:tab/>
        <w:t xml:space="preserve">Neratovice  </w:t>
        <w:tab/>
        <w:tab/>
        <w:t xml:space="preserve">386  123  3   Jičín 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BULÍČKOVÁ Lenka       </w:t>
        <w:tab/>
        <w:tab/>
        <w:t xml:space="preserve">Jičín B     </w:t>
        <w:tab/>
        <w:tab/>
        <w:t xml:space="preserve">386  105 10  Jičín       </w:t>
        <w:tab/>
        <w:t xml:space="preserve">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MÁLKOVÁ Helena        </w:t>
        <w:tab/>
        <w:tab/>
        <w:t xml:space="preserve">Jičín B     </w:t>
        <w:tab/>
        <w:tab/>
        <w:t xml:space="preserve">382  122  6   Jičín 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TOMÍŠKOVÁ Miluše      </w:t>
        <w:tab/>
        <w:tab/>
        <w:t xml:space="preserve">M.Boleslav  </w:t>
        <w:tab/>
        <w:tab/>
        <w:t xml:space="preserve">379  124  4   Jihlava 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MORAVCOVÁ Michaela    </w:t>
        <w:tab/>
        <w:tab/>
        <w:t xml:space="preserve">Kolín       </w:t>
        <w:tab/>
        <w:tab/>
        <w:t xml:space="preserve">371  112  6   Jičín 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DOSEDĚLOVÁ Eliška     </w:t>
        <w:tab/>
        <w:tab/>
        <w:t xml:space="preserve">Konstruk B  </w:t>
        <w:tab/>
        <w:tab/>
        <w:t>370  121 12  Konstrukt</w:t>
        <w:tab/>
        <w:t xml:space="preserve"> 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PORTYŠOVÁ Dana        </w:t>
        <w:tab/>
        <w:tab/>
        <w:t xml:space="preserve">Jičín B     </w:t>
        <w:tab/>
        <w:tab/>
        <w:t xml:space="preserve">363   86 18   Vrchlabí  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JUNGVIRTOVÁ Lenka     </w:t>
        <w:tab/>
        <w:tab/>
        <w:t xml:space="preserve">Konstruk B  </w:t>
        <w:tab/>
        <w:tab/>
        <w:t xml:space="preserve">361  112 10  Konstrukt 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MLČÁKOVÁ Alena        </w:t>
        <w:tab/>
        <w:tab/>
        <w:t xml:space="preserve">Bohušovice  </w:t>
        <w:tab/>
        <w:tab/>
        <w:t>356  108 10  Bohušovice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PELCMANOVÁ Ivana      </w:t>
        <w:tab/>
        <w:tab/>
        <w:t xml:space="preserve">Praga       </w:t>
        <w:tab/>
        <w:tab/>
        <w:t xml:space="preserve">345  108  7   Bohušovice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DVORSKÁ Martina       </w:t>
        <w:tab/>
        <w:tab/>
        <w:t xml:space="preserve">Bohušovice  </w:t>
        <w:tab/>
        <w:tab/>
        <w:t xml:space="preserve">345   80 14   Bohušovice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KOSTOHRYZOVÁ Jana     </w:t>
        <w:tab/>
        <w:tab/>
        <w:t xml:space="preserve">Konstruk B  </w:t>
        <w:tab/>
        <w:tab/>
        <w:t xml:space="preserve">325   87 14   Konstrukt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ČEŘOVSKÁ Růžena       </w:t>
        <w:tab/>
        <w:tab/>
        <w:t xml:space="preserve">M.Boleslav  </w:t>
        <w:tab/>
        <w:tab/>
        <w:t xml:space="preserve">281   68 23   Jičín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min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1.  HOBLOVÁ Lenka         </w:t>
        <w:tab/>
        <w:tab/>
        <w:t xml:space="preserve">Kolín       </w:t>
        <w:tab/>
        <w:tab/>
        <w:t xml:space="preserve">398  146  0   Jičín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CACHOVÁ Zdena         </w:t>
        <w:tab/>
        <w:tab/>
        <w:t xml:space="preserve">Konstruk B  </w:t>
        <w:tab/>
        <w:tab/>
        <w:t xml:space="preserve">397  123  1   Konstrukt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SVATÁ Jitka           </w:t>
        <w:tab/>
        <w:tab/>
        <w:tab/>
        <w:t xml:space="preserve">Vrchlabí    </w:t>
        <w:tab/>
        <w:tab/>
        <w:t xml:space="preserve">387  128 12  Nový Bor    </w:t>
        <w:tab/>
        <w:t xml:space="preserve">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ŠŤASTNÁ Vladimíra     </w:t>
        <w:tab/>
        <w:tab/>
        <w:t xml:space="preserve">Nový Bor    </w:t>
        <w:tab/>
        <w:tab/>
        <w:t xml:space="preserve">387  105  6   Nový Bor    </w:t>
        <w:tab/>
        <w:t xml:space="preserve">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JEDLIČKOVÁ Alena      </w:t>
        <w:tab/>
        <w:tab/>
        <w:t xml:space="preserve">Nový Bor    </w:t>
        <w:tab/>
        <w:tab/>
        <w:t xml:space="preserve">385  142  3   Nový Bor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BAYEROVÁ Hedvika      </w:t>
        <w:tab/>
        <w:tab/>
        <w:t xml:space="preserve">M.Boleslav  </w:t>
        <w:tab/>
        <w:tab/>
        <w:t xml:space="preserve">379  112  5   Neratovice  </w:t>
        <w:tab/>
        <w:t xml:space="preserve">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SOUKENKOVÁ Jaroslava  </w:t>
        <w:tab/>
        <w:tab/>
        <w:t xml:space="preserve">Kolín       </w:t>
        <w:tab/>
        <w:tab/>
        <w:t xml:space="preserve">377  106  8   Kol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MORAVCOVÁ Magda       </w:t>
        <w:tab/>
        <w:tab/>
        <w:t xml:space="preserve">Kolín       </w:t>
        <w:tab/>
        <w:tab/>
        <w:t xml:space="preserve">376  105  8   Kolín       </w:t>
        <w:tab/>
        <w:t xml:space="preserve">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GABRIELOVÁ Jaroslava  </w:t>
        <w:tab/>
        <w:tab/>
        <w:t xml:space="preserve">Ústí n/L.   </w:t>
        <w:tab/>
        <w:tab/>
        <w:t xml:space="preserve">375  106  9   Vrchlabí  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KUHOVÁ Marie          </w:t>
        <w:tab/>
        <w:tab/>
        <w:tab/>
        <w:t xml:space="preserve">Vrchlabí    </w:t>
        <w:tab/>
        <w:tab/>
        <w:t xml:space="preserve">374  111  9   Praga       </w:t>
        <w:tab/>
        <w:t xml:space="preserve">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KOZÁKOVÁ Daniela      </w:t>
        <w:tab/>
        <w:tab/>
        <w:t xml:space="preserve">Neratovice  </w:t>
        <w:tab/>
        <w:tab/>
        <w:t>374  106  9   Neratovice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CHALUPOVÁ Lenka       </w:t>
        <w:tab/>
        <w:tab/>
        <w:t xml:space="preserve">Ústí n/L.   </w:t>
        <w:tab/>
        <w:tab/>
        <w:t xml:space="preserve">373  123  5   Vrchlabí   </w:t>
        <w:tab/>
        <w:t xml:space="preserve">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KRČMOVÁ Dita          </w:t>
        <w:tab/>
        <w:tab/>
        <w:t xml:space="preserve">M.Boleslav  </w:t>
        <w:tab/>
        <w:tab/>
        <w:t>373  105 13  Neratovice</w:t>
        <w:tab/>
        <w:t xml:space="preserve">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KOVAŘÍKOVÁ Libuše     </w:t>
        <w:tab/>
        <w:tab/>
        <w:t xml:space="preserve">Jihlava     </w:t>
        <w:tab/>
        <w:tab/>
        <w:t xml:space="preserve">373   97 10   Jihlava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ŠTĚPÁNOVÁ Dagmar      </w:t>
        <w:tab/>
        <w:tab/>
        <w:t xml:space="preserve">Vrchlabí    </w:t>
        <w:tab/>
        <w:tab/>
        <w:t xml:space="preserve">373   96 12   Nový Bor </w:t>
        <w:tab/>
        <w:t xml:space="preserve">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TILÍČKOVÁ Zuzana      </w:t>
        <w:tab/>
        <w:tab/>
        <w:t xml:space="preserve">Ústí n/L.   </w:t>
        <w:tab/>
        <w:tab/>
        <w:t>372   99  8   Bohušovice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HRDINOVÁ Lenka        </w:t>
        <w:tab/>
        <w:tab/>
        <w:t xml:space="preserve">Jičín B     </w:t>
        <w:tab/>
        <w:tab/>
        <w:t xml:space="preserve">371  113  9   Praga 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MORAVCOVÁ Michaela    </w:t>
        <w:tab/>
        <w:tab/>
        <w:t xml:space="preserve">Kolín       </w:t>
        <w:tab/>
        <w:tab/>
        <w:t xml:space="preserve">371  112  6   Jičín      </w:t>
        <w:tab/>
        <w:t xml:space="preserve">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JANDÍKOVÁ Eva         </w:t>
        <w:tab/>
        <w:tab/>
        <w:t xml:space="preserve">Ústí n/L.   </w:t>
        <w:tab/>
        <w:tab/>
        <w:t xml:space="preserve">369  114  6   Nový Bor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DEJDOVÁ Zdena         </w:t>
        <w:tab/>
        <w:tab/>
        <w:t xml:space="preserve">Kolín       </w:t>
        <w:tab/>
        <w:tab/>
        <w:t xml:space="preserve">368   98  6   Praga 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DOLEŽALOVÁ Anna       </w:t>
        <w:tab/>
        <w:tab/>
        <w:t xml:space="preserve">Jihlava     </w:t>
        <w:tab/>
        <w:tab/>
        <w:t xml:space="preserve">368   98 10   Jihlava 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VYSTRČILOVÁ Renáta    </w:t>
        <w:tab/>
        <w:tab/>
        <w:t xml:space="preserve">M.Boleslav  </w:t>
        <w:tab/>
        <w:tab/>
        <w:t xml:space="preserve">367  105  8   Jihlava 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HOLUBOVÁ Lucie        </w:t>
        <w:tab/>
        <w:tab/>
        <w:t xml:space="preserve">Neratovice  </w:t>
        <w:tab/>
        <w:tab/>
        <w:t xml:space="preserve">366  116  3   Praga     </w:t>
        <w:tab/>
        <w:t xml:space="preserve">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BALZEROVÁ Jana        </w:t>
        <w:tab/>
        <w:tab/>
        <w:t xml:space="preserve">Ústí n/L.   </w:t>
        <w:tab/>
        <w:tab/>
        <w:t>362   89 13   Vrchlabí</w:t>
        <w:tab/>
        <w:t xml:space="preserve">  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KARBANOVÁ Krystyna    </w:t>
        <w:tab/>
        <w:tab/>
        <w:t xml:space="preserve">Nový Bor    </w:t>
        <w:tab/>
        <w:tab/>
        <w:t xml:space="preserve">360  104  5   Bohušovice </w:t>
        <w:tab/>
        <w:t xml:space="preserve">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SLAVÍKOVÁ Markéta     </w:t>
        <w:tab/>
        <w:tab/>
        <w:t xml:space="preserve">Kolín       </w:t>
        <w:tab/>
        <w:tab/>
        <w:t xml:space="preserve">359  106  9   Jičín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BŘICHÁČKOVÁ Martina   </w:t>
        <w:tab/>
        <w:tab/>
        <w:t xml:space="preserve">Jičín B     </w:t>
        <w:tab/>
        <w:tab/>
        <w:t xml:space="preserve">357   97  9   Jičín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VENCOVÁ Jana          </w:t>
        <w:tab/>
        <w:tab/>
        <w:t xml:space="preserve">Nový Bor    </w:t>
        <w:tab/>
        <w:tab/>
        <w:t xml:space="preserve">355  104 10   Jihlava  </w:t>
        <w:tab/>
        <w:t xml:space="preserve"> 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TRÝZNOVÁ Alena        </w:t>
        <w:tab/>
        <w:tab/>
        <w:t xml:space="preserve">Vrchlabí    </w:t>
        <w:tab/>
        <w:tab/>
        <w:t xml:space="preserve">351  112  6   Praga     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BARCHÁNKOVÁ Eva       </w:t>
        <w:tab/>
        <w:tab/>
        <w:t xml:space="preserve">Konstruk B  </w:t>
        <w:tab/>
        <w:tab/>
        <w:t xml:space="preserve">351  105 13   Jičín     </w:t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ABELOVÁ Petra         </w:t>
        <w:tab/>
        <w:tab/>
        <w:tab/>
        <w:t xml:space="preserve">Jičín B     </w:t>
        <w:tab/>
        <w:tab/>
        <w:t xml:space="preserve">351  100  7   Jičín      </w:t>
        <w:tab/>
        <w:t xml:space="preserve"> 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KOHOUTOVÁ Vlasta      </w:t>
        <w:tab/>
        <w:tab/>
        <w:t xml:space="preserve">Kolín       </w:t>
        <w:tab/>
        <w:tab/>
        <w:t xml:space="preserve">351   98  8   Praga   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MARYŠKOVÁ Jaroslava   </w:t>
        <w:tab/>
        <w:tab/>
        <w:t xml:space="preserve">Praga       </w:t>
        <w:tab/>
        <w:tab/>
        <w:t xml:space="preserve">350   93 11   Bohušovice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FUKAČOVÁ Jaroslava    </w:t>
        <w:tab/>
        <w:tab/>
        <w:t>Neratovice</w:t>
        <w:tab/>
        <w:tab/>
        <w:t xml:space="preserve">350   88 18   Vrchlabí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KRAUSOVÁ Jiřina       </w:t>
        <w:tab/>
        <w:tab/>
        <w:t xml:space="preserve">Jihlava     </w:t>
        <w:tab/>
        <w:tab/>
        <w:t xml:space="preserve">348  101  9   Vrchlabí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KOPECKÁ Eva           </w:t>
        <w:tab/>
        <w:tab/>
        <w:tab/>
        <w:t xml:space="preserve">Vrchlabí    </w:t>
        <w:tab/>
        <w:tab/>
        <w:t xml:space="preserve">348  100  6   Praga 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MATYÁŠOVÁ Jana        </w:t>
        <w:tab/>
        <w:tab/>
        <w:t xml:space="preserve">Praga       </w:t>
        <w:tab/>
        <w:tab/>
        <w:t xml:space="preserve">347  107  8   Praga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MLČÁKOVÁ Alena        </w:t>
        <w:tab/>
        <w:tab/>
        <w:t xml:space="preserve">Bohušovice  </w:t>
        <w:tab/>
        <w:tab/>
        <w:t>347  104  9   Bohušovice</w:t>
        <w:tab/>
        <w:t xml:space="preserve">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PORTYŠOVÁ Dana        </w:t>
        <w:tab/>
        <w:tab/>
        <w:t xml:space="preserve">Jičín B     </w:t>
        <w:tab/>
        <w:tab/>
        <w:t xml:space="preserve">346  106 13   Nový Bor  </w:t>
        <w:tab/>
        <w:t xml:space="preserve">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HOUDKOVÁ Anna         </w:t>
        <w:tab/>
        <w:tab/>
        <w:t xml:space="preserve">Bohušovice  </w:t>
        <w:tab/>
        <w:tab/>
        <w:t xml:space="preserve">346   93  7   Bohušovice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PELCMANOVÁ Ivana      </w:t>
        <w:tab/>
        <w:tab/>
        <w:t xml:space="preserve">Praga       </w:t>
        <w:tab/>
        <w:tab/>
        <w:t>345  108  7   Bohušovice</w:t>
        <w:tab/>
        <w:t xml:space="preserve"> 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DVORSKÁ Eva           </w:t>
        <w:tab/>
        <w:tab/>
        <w:t xml:space="preserve">Bohušovice  </w:t>
        <w:tab/>
        <w:tab/>
        <w:t xml:space="preserve">345   98  9   Bohušovice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POSPÍCHALOVÁ Vendula  </w:t>
        <w:tab/>
        <w:tab/>
        <w:t xml:space="preserve">Jihlava     </w:t>
        <w:tab/>
        <w:tab/>
        <w:t xml:space="preserve">345   87 15   Jihlava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DVORSKÁ Martina      </w:t>
        <w:tab/>
        <w:tab/>
        <w:t xml:space="preserve">Bohušovice  </w:t>
        <w:tab/>
        <w:tab/>
        <w:t xml:space="preserve">345   80 14   Bohušovice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KOLAŘÍKOVÁ Michala    </w:t>
        <w:tab/>
        <w:tab/>
        <w:t xml:space="preserve">Konstruk B  </w:t>
        <w:tab/>
        <w:tab/>
        <w:t xml:space="preserve">344  106  8   Praga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ŠINDLEROVÁ Simona     </w:t>
        <w:tab/>
        <w:tab/>
        <w:t xml:space="preserve">Konstruk B  </w:t>
        <w:tab/>
        <w:tab/>
        <w:t xml:space="preserve">344   97  3   Praga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PÁCLOVÁ Barbora       </w:t>
        <w:tab/>
        <w:tab/>
        <w:t xml:space="preserve">Bohušovice  </w:t>
        <w:tab/>
        <w:tab/>
        <w:t xml:space="preserve">342   98  9   Jičín   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ČERNÁ Zdeňka          </w:t>
        <w:tab/>
        <w:tab/>
        <w:tab/>
        <w:t xml:space="preserve">Neratovice  </w:t>
        <w:tab/>
        <w:tab/>
        <w:t xml:space="preserve">340  104 14   Jičín     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HORÁKOVÁ Jana         </w:t>
        <w:tab/>
        <w:tab/>
        <w:t xml:space="preserve">M.Boleslav  </w:t>
        <w:tab/>
        <w:tab/>
        <w:t xml:space="preserve">339   88 15   Jičín  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BULÍČKOVÁ Lenka       </w:t>
        <w:tab/>
        <w:tab/>
        <w:t xml:space="preserve">Jičín B     </w:t>
        <w:tab/>
        <w:tab/>
        <w:t xml:space="preserve">338   89 16   Praga     </w:t>
        <w:tab/>
        <w:t xml:space="preserve">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SUNKOVÁ Marie         </w:t>
        <w:tab/>
        <w:tab/>
        <w:t xml:space="preserve">Nový Bor    </w:t>
        <w:tab/>
        <w:tab/>
        <w:t xml:space="preserve">338   85 14   Jihlava   </w:t>
        <w:tab/>
        <w:t xml:space="preserve">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SAMOLÁKOVÁ Jana       </w:t>
        <w:tab/>
        <w:tab/>
        <w:t xml:space="preserve">M.Boleslav  </w:t>
        <w:tab/>
        <w:tab/>
        <w:t xml:space="preserve">336   96 11   Jičín  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MÁLKOVÁ Helena        </w:t>
        <w:tab/>
        <w:tab/>
        <w:t xml:space="preserve">Jičín B     </w:t>
        <w:tab/>
        <w:tab/>
        <w:t xml:space="preserve">334   77 17   Jič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SEDLÁČKOVÁ Irini      </w:t>
        <w:tab/>
        <w:tab/>
        <w:t xml:space="preserve">Praga       </w:t>
        <w:tab/>
        <w:tab/>
        <w:t xml:space="preserve">333   88 16   Praga     </w:t>
        <w:tab/>
        <w:t xml:space="preserve">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LOSENICKÁ Lenka       </w:t>
        <w:tab/>
        <w:tab/>
        <w:t xml:space="preserve">Jihlava     </w:t>
        <w:tab/>
        <w:tab/>
        <w:t xml:space="preserve">327   82 14   Jičín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TOMÍŠKOVÁ Miluše      </w:t>
        <w:tab/>
        <w:tab/>
        <w:t xml:space="preserve">M.Boleslav  </w:t>
        <w:tab/>
        <w:tab/>
        <w:t xml:space="preserve">325   87 12   Bohušovice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KOSTOHRYZOVÁ Jana     </w:t>
        <w:tab/>
        <w:tab/>
        <w:t xml:space="preserve">Konstruk B  </w:t>
        <w:tab/>
        <w:tab/>
        <w:t xml:space="preserve">325   87 14   Konstrukt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TKÁČOVÁ Marta         </w:t>
        <w:tab/>
        <w:tab/>
        <w:t xml:space="preserve">Jihlava     </w:t>
        <w:tab/>
        <w:tab/>
        <w:t xml:space="preserve">323  101 12   Praga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LANDOVÁ Eva           </w:t>
        <w:tab/>
        <w:tab/>
        <w:t xml:space="preserve">Neratovice  </w:t>
        <w:tab/>
        <w:tab/>
        <w:t xml:space="preserve">323   85 14   Jičín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ŠEDIVÁ Alena          </w:t>
        <w:tab/>
        <w:tab/>
        <w:tab/>
        <w:t xml:space="preserve">Jičín B     </w:t>
        <w:tab/>
        <w:tab/>
        <w:t xml:space="preserve">322   72 17   Jičín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PÁCLOVÁ Gabriela      </w:t>
        <w:tab/>
        <w:tab/>
        <w:t xml:space="preserve">Bohušovice  </w:t>
        <w:tab/>
        <w:tab/>
        <w:t xml:space="preserve">312   62 19   Bohušovice </w:t>
        <w:tab/>
        <w:t xml:space="preserve">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ŠÍSTKOVÁ Hana         </w:t>
        <w:tab/>
        <w:tab/>
        <w:t xml:space="preserve">Praga       </w:t>
        <w:tab/>
        <w:tab/>
        <w:t xml:space="preserve">311   69 19   Praga 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JUNGVIRTOVÁ Lenka     </w:t>
        <w:tab/>
        <w:tab/>
        <w:t xml:space="preserve">Konstruk B  </w:t>
        <w:tab/>
        <w:tab/>
        <w:t xml:space="preserve">298   74 18   Praga 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SIONOVÁ Kristýna      </w:t>
        <w:tab/>
        <w:tab/>
        <w:t xml:space="preserve">Konstruk B  </w:t>
        <w:tab/>
        <w:tab/>
        <w:t xml:space="preserve">290   61 26   Jičín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ČEŘOVSKÁ Růžena       </w:t>
        <w:tab/>
        <w:tab/>
        <w:t xml:space="preserve">M.Boleslav  </w:t>
        <w:tab/>
        <w:tab/>
        <w:t xml:space="preserve">281   68 23   Jičín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DOSEDĚLOVÁ Eliška     </w:t>
        <w:tab/>
        <w:tab/>
        <w:t xml:space="preserve">Konstruk B  </w:t>
        <w:tab/>
        <w:tab/>
        <w:t xml:space="preserve">241   53 28   Jičín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celkem 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.  Sokol Kolín            </w:t>
        <w:tab/>
        <w:tab/>
        <w:tab/>
        <w:t>10   0   0   1552.6    76: 24   20  +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2.  Lokomotiva Ústí n/L.    </w:t>
        <w:tab/>
        <w:tab/>
        <w:t xml:space="preserve">  6   0   4   1558.9    62: 38   12   +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>3.  SKK Spartak Vrchlabí</w:t>
        <w:tab/>
        <w:tab/>
        <w:t xml:space="preserve">   </w:t>
        <w:tab/>
        <w:tab/>
        <w:t xml:space="preserve">  6   0   4   1564.0    61: 39   12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4.  TJ Praga Praha          </w:t>
        <w:tab/>
        <w:tab/>
        <w:tab/>
        <w:t xml:space="preserve">  6   0   4   1524.5    60: 40   12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5.  Jiskra Nový Bor         </w:t>
        <w:tab/>
        <w:tab/>
        <w:tab/>
        <w:t xml:space="preserve">  6   0   4   1566.0    58: 42   12   +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6.  Spolana Neratovice      </w:t>
        <w:tab/>
        <w:tab/>
        <w:t xml:space="preserve">  6   0   4   1541.7    56: 44   12   +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7.  Akuma Mladá Boleslav    </w:t>
        <w:tab/>
        <w:tab/>
        <w:t xml:space="preserve">  4   0   6   1508.7    42: 58    8   -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8.  SKK Jičín B             </w:t>
        <w:tab/>
        <w:tab/>
        <w:tab/>
        <w:t xml:space="preserve">  4   0   6   1449.9    42: 58    8   -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9.  Start Jihlava           </w:t>
        <w:tab/>
        <w:tab/>
        <w:tab/>
        <w:t xml:space="preserve">  3   0   7   1503.3    38: 62    6   -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0.  SKK Bohušovice          </w:t>
        <w:tab/>
        <w:tab/>
        <w:t xml:space="preserve">  3   0   7   1524.6    32: 68    6   -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1.  KK Konstruktiva B       </w:t>
        <w:tab/>
        <w:tab/>
        <w:t xml:space="preserve">  1   0   9   1454.8    23: 77    2   -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 doma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Sokol Kolín             </w:t>
        <w:tab/>
        <w:tab/>
        <w:tab/>
        <w:t>5   0   0   1592.8    42:  8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TJ Praga Praha          </w:t>
        <w:tab/>
        <w:tab/>
        <w:t>5   0   1   1476.7    40: 2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Spolana Neratovice      </w:t>
        <w:tab/>
        <w:tab/>
        <w:t>4   0   0   1635.8    36:  4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Lokomotiva Ústí n/L.    </w:t>
        <w:tab/>
        <w:tab/>
        <w:t>4   0   1   1581.6    35: 15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SKK Jičín B             </w:t>
        <w:tab/>
        <w:tab/>
        <w:tab/>
        <w:t>4   0   2   1473.5    34: 26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Jiskra Nový Bor         </w:t>
        <w:tab/>
        <w:tab/>
        <w:t>3   0   2   1525.8    30: 20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SKK Spartak Vrchlabí    </w:t>
        <w:tab/>
        <w:tab/>
        <w:t>3   0   3   1608.7    34: 26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Start Jihlava           </w:t>
        <w:tab/>
        <w:tab/>
        <w:tab/>
        <w:t>2   0   2   1542.5    22: 18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KK Konstruktiva B       </w:t>
        <w:tab/>
        <w:tab/>
        <w:t>1   0   3   1519.3    11: 29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Akuma Mladá Boleslav    </w:t>
        <w:tab/>
        <w:tab/>
        <w:t>1   0   4   1586.2    14: 36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SKK Bohušovice          </w:t>
        <w:tab/>
        <w:tab/>
        <w:t>0   0   5   1425.6     8: 42 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venku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Sokol Kolín             </w:t>
        <w:tab/>
        <w:tab/>
        <w:tab/>
        <w:t>5   0   0   1544.6    34: 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SKK Spartak Vrchlabí    </w:t>
        <w:tab/>
        <w:tab/>
        <w:t>3   0   1   1564.5    27: 13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Jiskra Nový Bor         </w:t>
        <w:tab/>
        <w:tab/>
        <w:t>3   0   2   1574.0    28: 22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Akuma Mladá Boleslav    </w:t>
        <w:tab/>
        <w:tab/>
        <w:t>3   0   2   1493.2    28: 22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SKK Bohušovice          </w:t>
        <w:tab/>
        <w:tab/>
        <w:t>3   0   2   1544.4    24: 26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Lokomotiva Ústí n/L.    </w:t>
        <w:tab/>
        <w:tab/>
        <w:t>2   0   3   1554.4    27: 23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Spolana Neratovice      </w:t>
        <w:tab/>
        <w:tab/>
        <w:t>2   0   4   1522.9    20: 40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TJ Praga Praha          </w:t>
        <w:tab/>
        <w:tab/>
        <w:t>1   0   3   1536.5    20: 20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Start Jihlava           </w:t>
        <w:tab/>
        <w:tab/>
        <w:tab/>
        <w:t>1   0   5   1495.5    16: 44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SKK Jičín B             </w:t>
        <w:tab/>
        <w:tab/>
        <w:t>0   0   4   1442.0      8: 32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KK Konstruktiva B       </w:t>
        <w:tab/>
        <w:tab/>
        <w:t>0   0   6   1444.0    12: 48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Lokomotiva Ústí n/L.   </w:t>
        <w:tab/>
        <w:tab/>
        <w:t>1094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Jiskra Nový Bor        </w:t>
        <w:tab/>
        <w:tab/>
        <w:t>1086.8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KK Spartak Vrchlabí   </w:t>
        <w:tab/>
        <w:tab/>
        <w:t>1083.9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SKK Bohušovice         </w:t>
        <w:tab/>
        <w:tab/>
        <w:t>1081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Sokol Kolín            </w:t>
        <w:tab/>
        <w:tab/>
        <w:tab/>
        <w:t>1078.7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TJ Praga Praha         </w:t>
        <w:tab/>
        <w:tab/>
        <w:t>1076.4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polana Neratovice     </w:t>
        <w:tab/>
        <w:tab/>
        <w:t>1075.7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tart Jihlava          </w:t>
        <w:tab/>
        <w:tab/>
        <w:t>1062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Akuma Mladá Boleslav   </w:t>
        <w:tab/>
        <w:tab/>
        <w:t>1059.8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SKK Jičín B            </w:t>
        <w:tab/>
        <w:tab/>
        <w:t>1053.4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KK Konstruktiva B      </w:t>
        <w:tab/>
        <w:tab/>
        <w:t xml:space="preserve">1045.75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SKK Spartak Vrchlabí    </w:t>
        <w:tab/>
        <w:tab/>
        <w:t>480.0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Jiskra Nový Bor         </w:t>
        <w:tab/>
        <w:tab/>
        <w:t>479.1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okol Kolín             </w:t>
        <w:tab/>
        <w:tab/>
        <w:t>473.9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Spolana Neratovice      </w:t>
        <w:tab/>
        <w:tab/>
        <w:t>465.9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Lokomotiva Ústí n/L.    </w:t>
        <w:tab/>
        <w:tab/>
        <w:t>464.5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Akuma Mladá Boleslav    </w:t>
        <w:tab/>
        <w:t>448.8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TJ Praga Praha          </w:t>
        <w:tab/>
        <w:tab/>
        <w:t>448.0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KK Bohušovice          </w:t>
        <w:tab/>
        <w:tab/>
        <w:t>443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Start Jihlava           </w:t>
        <w:tab/>
        <w:tab/>
        <w:tab/>
        <w:t>441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KK Konstruktiva B       </w:t>
        <w:tab/>
        <w:tab/>
        <w:t>409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SKK Jičín B             </w:t>
        <w:tab/>
        <w:tab/>
        <w:t xml:space="preserve">396.42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Sokol Kolín              </w:t>
        <w:tab/>
        <w:tab/>
        <w:t>21.6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SKK Spartak Vrchlabí     </w:t>
        <w:tab/>
        <w:t>26.7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polana Neratovice       </w:t>
        <w:tab/>
        <w:tab/>
        <w:t>27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Jiskra Nový Bor          </w:t>
        <w:tab/>
        <w:tab/>
        <w:t>28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Lokomotiva Ústí n/L.     </w:t>
        <w:tab/>
        <w:tab/>
        <w:t>29.5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TJ Praga Praha           </w:t>
        <w:tab/>
        <w:tab/>
        <w:t>30.5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tart Jihlava            </w:t>
        <w:tab/>
        <w:tab/>
        <w:t>30.8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KK Bohušovice           </w:t>
        <w:tab/>
        <w:tab/>
        <w:t>32.4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Akuma Mladá Boleslav     </w:t>
        <w:tab/>
        <w:t>34.1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KK Konstruktiva B        </w:t>
        <w:tab/>
        <w:tab/>
        <w:t>41.1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SKK Jičín B              </w:t>
        <w:tab/>
        <w:tab/>
        <w:t>42.7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|  Pořadí družstev :     rozptyl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Lokomotiva Ústí n/L.     </w:t>
        <w:tab/>
        <w:tab/>
        <w:t>36.2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SKK Jičín B              </w:t>
        <w:tab/>
        <w:tab/>
        <w:t>43.2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okol Kolín              </w:t>
        <w:tab/>
        <w:tab/>
        <w:t>52.7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Start Jihlava            </w:t>
        <w:tab/>
        <w:tab/>
        <w:t>59.7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TJ Praga Praha           </w:t>
        <w:tab/>
        <w:tab/>
        <w:t>71.8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SKK Spartak Vrchlabí     </w:t>
        <w:tab/>
        <w:t>74.7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polana Neratovice       </w:t>
        <w:tab/>
        <w:tab/>
        <w:t>77.2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Akuma Mladá Boleslav     </w:t>
        <w:tab/>
        <w:t>80.9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Jiskra Nový Bor          </w:t>
        <w:tab/>
        <w:tab/>
        <w:t>81.3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SKK Bohušovice           </w:t>
        <w:tab/>
        <w:tab/>
        <w:t>83.1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KK Konstruktiva B        </w:t>
        <w:tab/>
        <w:tab/>
        <w:t>99.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Jiskra Nový Bor        </w:t>
        <w:tab/>
        <w:tab/>
        <w:tab/>
        <w:t xml:space="preserve">1726   566  17   Konstrukt    </w:t>
        <w:tab/>
        <w:t>11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SKK Spartak Vrchlabí   </w:t>
        <w:tab/>
        <w:tab/>
        <w:t xml:space="preserve">1668   526  16   Vrchlabí     </w:t>
        <w:tab/>
        <w:t>11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Spolana Neratovice     </w:t>
        <w:tab/>
        <w:tab/>
        <w:t xml:space="preserve">1661   519  11   Neratovice   </w:t>
        <w:tab/>
        <w:t>13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Lokomotiva Ústí n/L.   </w:t>
        <w:tab/>
        <w:tab/>
        <w:t xml:space="preserve">1658   527  17   Vrchlabí     </w:t>
        <w:tab/>
        <w:t>01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SKK Bohušovice         </w:t>
        <w:tab/>
        <w:tab/>
        <w:t xml:space="preserve">1652   504  21   Vrchlabí 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Sokol Kolín            </w:t>
        <w:tab/>
        <w:tab/>
        <w:tab/>
        <w:t xml:space="preserve">1644   521  20   Kolín     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Akuma Mladá Boleslav   </w:t>
        <w:tab/>
        <w:tab/>
        <w:t xml:space="preserve">1644   488  30   M.Boleslav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TJ Praga Praha         </w:t>
        <w:tab/>
        <w:tab/>
        <w:tab/>
        <w:t xml:space="preserve">1632   476  28   M.Boleslav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Start Jihlava          </w:t>
        <w:tab/>
        <w:tab/>
        <w:tab/>
        <w:t xml:space="preserve">1616   490  18   Jihlava   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KK Konstruktiva B      </w:t>
        <w:tab/>
        <w:tab/>
        <w:t xml:space="preserve">1589   476  17   Konstrukt    </w:t>
        <w:tab/>
        <w:t>20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SKK Jičín B            </w:t>
        <w:tab/>
        <w:tab/>
        <w:tab/>
        <w:t xml:space="preserve">1526   480  31   Jičín        </w:t>
        <w:tab/>
        <w:t>06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Lokomotiva Ústí n/L.   </w:t>
        <w:tab/>
        <w:tab/>
        <w:t xml:space="preserve">1505   421  28   Bohušovice   </w:t>
        <w:tab/>
        <w:t>06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Jiskra Nový Bor        </w:t>
        <w:tab/>
        <w:tab/>
        <w:tab/>
        <w:t xml:space="preserve">1480   427  31   Nový Bor     </w:t>
        <w:tab/>
        <w:t>13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Sokol Kolín            </w:t>
        <w:tab/>
        <w:tab/>
        <w:tab/>
        <w:t xml:space="preserve">1461   434  25   Praga     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SKK Spartak Vrchlabí   </w:t>
        <w:tab/>
        <w:tab/>
        <w:t xml:space="preserve">1456   446  28   Praga        </w:t>
        <w:tab/>
        <w:t>22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TJ Praga Praha         </w:t>
        <w:tab/>
        <w:tab/>
        <w:tab/>
        <w:t xml:space="preserve">1441   432  26   Bohušovice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Spolana Neratovice     </w:t>
        <w:tab/>
        <w:tab/>
        <w:t xml:space="preserve">1429   424  39   Jičín        </w:t>
        <w:tab/>
        <w:t>06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Start Jihlava          </w:t>
        <w:tab/>
        <w:tab/>
        <w:tab/>
        <w:t xml:space="preserve">1408   432  38   Praga        </w:t>
        <w:tab/>
        <w:t>20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SKK Bohušovice         </w:t>
        <w:tab/>
        <w:tab/>
        <w:t xml:space="preserve">1405   388  38   Bohušovice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SKK Jičín B            </w:t>
        <w:tab/>
        <w:tab/>
        <w:tab/>
        <w:t xml:space="preserve">1403   399  47   Nový Bor  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Akuma Mladá Boleslav   </w:t>
        <w:tab/>
        <w:tab/>
        <w:t xml:space="preserve">1349   380  54   Jičín     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KK Konstruktiva B      </w:t>
        <w:tab/>
        <w:tab/>
        <w:t xml:space="preserve">1260   333  74   Jičín        </w:t>
        <w:tab/>
        <w:t>08/11/03</w:t>
      </w:r>
    </w:p>
    <w:p>
      <w:pPr>
        <w:pStyle w:val="Tabulky"/>
        <w:rPr/>
      </w:pPr>
      <w:r>
        <w:rPr/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zapomeňte na zaslání soupisek na jarní část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Praga – Kolín střídala Slavíkovou M. Soukenková J.</w:t>
      </w:r>
    </w:p>
    <w:p>
      <w:pPr>
        <w:pStyle w:val="Zprva"/>
        <w:rPr/>
      </w:pPr>
      <w:r>
        <w:rPr/>
      </w:r>
    </w:p>
    <w:p>
      <w:pPr>
        <w:pStyle w:val="Zprva"/>
        <w:rPr/>
      </w:pPr>
      <w:r>
        <w:rPr/>
        <w:t>Změna začátk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3.kola dne 24.1.2004 Praga – Ústí bude mít začátek ve 14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omácí zápasy Sokola Kolín v jarní části budou mít začátky v 09.00 hod nikoli v 10.00 hod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,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statistika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1.1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3:57:00Z</dcterms:created>
  <dc:creator>Kulich</dc:creator>
  <dc:description/>
  <dc:language>en-US</dc:language>
  <cp:lastModifiedBy>Ila</cp:lastModifiedBy>
  <cp:lastPrinted>2001-12-08T18:06:00Z</cp:lastPrinted>
  <dcterms:modified xsi:type="dcterms:W3CDTF">2003-12-21T13:57:00Z</dcterms:modified>
  <cp:revision>2</cp:revision>
  <dc:subject>Informace z kuželkářského sportu</dc:subject>
  <dc:title>Zpravodaj ČMKS</dc:title>
</cp:coreProperties>
</file>