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/>
      </w:pPr>
      <w:r>
        <w:rPr/>
        <w:t>III. KLZ skupina  A - 2003-04</w:t>
      </w:r>
    </w:p>
    <w:p>
      <w:pPr>
        <w:pStyle w:val="Tabulky"/>
        <w:rPr/>
      </w:pPr>
      <w:r>
        <w:rPr/>
        <w:t xml:space="preserve">    </w:t>
      </w:r>
      <w:r>
        <w:rPr/>
        <w:t>Na závěr trochu statistiky. V tabulkách, kde je to potřeba, jsou uvedeny pouze hráčky, které odehrály dvě třetiny drah družstva.</w:t>
      </w:r>
    </w:p>
    <w:p>
      <w:pPr>
        <w:pStyle w:val="Tabulky"/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   doma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1.  PEŠKOVÁ Jaroslava     </w:t>
        <w:tab/>
        <w:tab/>
        <w:t xml:space="preserve">Rokycany      </w:t>
        <w:tab/>
        <w:tab/>
        <w:t>435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ŽENÍŠKOVÁ Jaroslava   </w:t>
        <w:tab/>
        <w:tab/>
        <w:t xml:space="preserve">Rokycany      </w:t>
        <w:tab/>
        <w:tab/>
        <w:t>425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BRYCHTOVÁ Milena      </w:t>
        <w:tab/>
        <w:t xml:space="preserve">Č.Velenice    </w:t>
        <w:tab/>
        <w:tab/>
        <w:t>425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ŠTARKOVÁ Iveta        </w:t>
        <w:tab/>
        <w:tab/>
        <w:t xml:space="preserve">Č.Velenice    </w:t>
        <w:tab/>
        <w:tab/>
        <w:t>424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REINBERGEROVÁ Jitka   </w:t>
        <w:tab/>
        <w:t xml:space="preserve">Benešov       </w:t>
        <w:tab/>
        <w:tab/>
        <w:t>423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FÜRSTOVÁ Radmila      </w:t>
        <w:tab/>
        <w:tab/>
        <w:t xml:space="preserve">Rokycany      </w:t>
        <w:tab/>
        <w:tab/>
        <w:t>420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KOTOROVÁ Dita         </w:t>
        <w:tab/>
        <w:tab/>
        <w:t xml:space="preserve">Benešov       </w:t>
        <w:tab/>
        <w:tab/>
        <w:t>416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HOLÁ Petra            </w:t>
        <w:tab/>
        <w:tab/>
        <w:t xml:space="preserve">Č.Velenice    </w:t>
        <w:tab/>
        <w:tab/>
        <w:t>413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GLADAVSKÁ Helena      </w:t>
        <w:tab/>
        <w:t xml:space="preserve">Loko Cheb     </w:t>
        <w:tab/>
        <w:tab/>
        <w:t>411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ROKOŠOVÁ Jitka        </w:t>
        <w:tab/>
        <w:tab/>
        <w:t xml:space="preserve">Dačice B      </w:t>
        <w:tab/>
        <w:tab/>
        <w:t>410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ROKOŠOVÁ Jana         </w:t>
        <w:tab/>
        <w:tab/>
        <w:t xml:space="preserve">Dačice B      </w:t>
        <w:tab/>
        <w:tab/>
        <w:t>410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NÁVAROVÁ Věra         </w:t>
        <w:tab/>
        <w:tab/>
        <w:t xml:space="preserve">Chýnov        </w:t>
        <w:tab/>
        <w:tab/>
        <w:t>405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HORNOVÁ Olga          </w:t>
        <w:tab/>
        <w:tab/>
        <w:t xml:space="preserve">Kdyně         </w:t>
        <w:tab/>
        <w:tab/>
        <w:t>403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HEŘMANOVÁ Iveta       </w:t>
        <w:tab/>
        <w:t xml:space="preserve">Loko Cheb     </w:t>
        <w:tab/>
        <w:tab/>
        <w:t>402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HAMROVÁ Jana          </w:t>
        <w:tab/>
        <w:tab/>
        <w:t xml:space="preserve">Loko Cheb     </w:t>
        <w:tab/>
        <w:tab/>
        <w:t>401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MATULOVÁ Simona Mudr  </w:t>
        <w:tab/>
        <w:t xml:space="preserve">Dačice B      </w:t>
        <w:tab/>
        <w:tab/>
        <w:t>401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DOLEŽALOVÁ Jana       </w:t>
        <w:tab/>
        <w:t xml:space="preserve">Benešov       </w:t>
        <w:tab/>
        <w:tab/>
        <w:t>399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KORECKÁ Jitka         </w:t>
        <w:tab/>
        <w:tab/>
        <w:t xml:space="preserve">Písek         </w:t>
        <w:tab/>
        <w:tab/>
        <w:t>392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ŠEBESTOVÁ Ladislava   </w:t>
        <w:tab/>
        <w:t xml:space="preserve">Kdyně         </w:t>
        <w:tab/>
        <w:tab/>
        <w:t>391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KOTKOVÁ Milada        </w:t>
        <w:tab/>
        <w:tab/>
        <w:t xml:space="preserve">Dynamo Č.B    </w:t>
        <w:tab/>
        <w:tab/>
        <w:t>391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BJELOVÁ Miloslava     </w:t>
        <w:tab/>
        <w:tab/>
        <w:t xml:space="preserve">Č.Velenice    </w:t>
        <w:tab/>
        <w:tab/>
        <w:t>391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KOŘANOVÁ Marta        </w:t>
        <w:tab/>
        <w:tab/>
        <w:t xml:space="preserve">Kdyně         </w:t>
        <w:tab/>
        <w:tab/>
        <w:t>390.2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JANDOVÁ Hana          </w:t>
        <w:tab/>
        <w:tab/>
        <w:t xml:space="preserve">Písek         </w:t>
        <w:tab/>
        <w:tab/>
        <w:t>390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ČAMPULOVÁ Alena       </w:t>
        <w:tab/>
        <w:t xml:space="preserve">Loko Č.B.     </w:t>
        <w:tab/>
        <w:tab/>
        <w:t>389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ŠTRUPLOVÁ Zdena       </w:t>
        <w:tab/>
        <w:tab/>
        <w:t xml:space="preserve">Loko Č.B.     </w:t>
        <w:tab/>
        <w:tab/>
        <w:t>389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NOVÁČKOVÁ Eva         </w:t>
        <w:tab/>
        <w:t xml:space="preserve">Loko Cheb     </w:t>
        <w:tab/>
        <w:tab/>
        <w:t>384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SOUKUPOVÁ Dana        </w:t>
        <w:tab/>
        <w:t xml:space="preserve">TJ Blatná     </w:t>
        <w:tab/>
        <w:tab/>
        <w:t>381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LUKEŠOVÁ Marie        </w:t>
        <w:tab/>
        <w:tab/>
        <w:t xml:space="preserve">Písek         </w:t>
        <w:tab/>
        <w:tab/>
        <w:t>381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CVACHOVÁ Irena        </w:t>
        <w:tab/>
        <w:tab/>
        <w:t xml:space="preserve">TJ Blatná     </w:t>
        <w:tab/>
        <w:tab/>
        <w:t>378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MAŠKOVÁ Blanka        </w:t>
        <w:tab/>
        <w:tab/>
        <w:t xml:space="preserve">Chýnov        </w:t>
        <w:tab/>
        <w:tab/>
        <w:t>378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KŘEMENOVÁ Lenka       </w:t>
        <w:tab/>
        <w:t xml:space="preserve">Chotoviny     </w:t>
        <w:tab/>
        <w:tab/>
        <w:t>377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MRVÍKOVÁ Jaroslava    </w:t>
        <w:tab/>
        <w:t xml:space="preserve">TJ Blatná     </w:t>
        <w:tab/>
        <w:tab/>
        <w:t>377.0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KADRNOŽKOVÁ Eva       </w:t>
        <w:tab/>
        <w:t xml:space="preserve">Dačice B      </w:t>
        <w:tab/>
        <w:tab/>
        <w:t>375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KÜMMELOVÁ Milena      </w:t>
        <w:tab/>
        <w:t xml:space="preserve">Dynamo Č.B    </w:t>
        <w:tab/>
        <w:tab/>
        <w:t>373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NĚMCOVÁ Andrea        </w:t>
        <w:tab/>
        <w:tab/>
        <w:t xml:space="preserve">Chotoviny     </w:t>
        <w:tab/>
        <w:tab/>
        <w:t>371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KRÁLOVÁ Dagmar        </w:t>
        <w:tab/>
        <w:tab/>
        <w:t xml:space="preserve">Písek         </w:t>
        <w:tab/>
        <w:tab/>
        <w:t>371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ŠIMKOVÁ Jana          </w:t>
        <w:tab/>
        <w:tab/>
        <w:t xml:space="preserve">Loko Č.B.     </w:t>
        <w:tab/>
        <w:tab/>
        <w:t>371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PEROUTKOVÁ Hana       </w:t>
        <w:tab/>
        <w:t xml:space="preserve">Chýnov        </w:t>
        <w:tab/>
        <w:tab/>
        <w:t>370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PŘIBOVÁ Lucie         </w:t>
        <w:tab/>
        <w:tab/>
        <w:t xml:space="preserve">TJ Blatná     </w:t>
        <w:tab/>
        <w:tab/>
        <w:t>368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MAREŠOVÁ Božena       </w:t>
        <w:tab/>
        <w:t xml:space="preserve">Kdyně         </w:t>
        <w:tab/>
        <w:tab/>
        <w:t>367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SKALÁKOVÁ Hana        </w:t>
        <w:tab/>
        <w:t xml:space="preserve">Chotoviny     </w:t>
        <w:tab/>
        <w:tab/>
        <w:t>366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MARKYTÁNOVÁ Irena     </w:t>
        <w:tab/>
        <w:t xml:space="preserve">Dynamo Č.B    </w:t>
        <w:tab/>
        <w:tab/>
        <w:t>364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POKORNÁ Štěpánka      </w:t>
        <w:tab/>
        <w:tab/>
        <w:t xml:space="preserve">Loko Č.B.     </w:t>
        <w:tab/>
        <w:tab/>
        <w:t>363.25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RUPRECHTOVÁ Anna      </w:t>
        <w:tab/>
        <w:t xml:space="preserve">Dynamo Č.B    </w:t>
        <w:tab/>
        <w:tab/>
        <w:t>353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KŘÍŽOVÁ Martina       </w:t>
        <w:tab/>
        <w:tab/>
        <w:t xml:space="preserve">Chotoviny     </w:t>
        <w:tab/>
        <w:tab/>
        <w:t>353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HANZÁLKOVÁ Libuše     </w:t>
        <w:tab/>
        <w:t xml:space="preserve">Chýnov        </w:t>
        <w:tab/>
        <w:tab/>
        <w:t xml:space="preserve">337.50     4/ 5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 xml:space="preserve">  Pořadí jednotlivkyň:     venku</w:t>
      </w:r>
      <w:r>
        <w:rPr/>
        <w:t xml:space="preserve">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ŠTARKOVÁ Iveta        </w:t>
        <w:tab/>
        <w:tab/>
        <w:t xml:space="preserve">Č.Velenice    </w:t>
        <w:tab/>
        <w:tab/>
        <w:t>422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KOTKOVÁ Milada        </w:t>
        <w:tab/>
        <w:tab/>
        <w:t xml:space="preserve">Dynamo Č.B    </w:t>
        <w:tab/>
        <w:tab/>
        <w:t>421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PROCHÁZKOVÁ Dobrosl.  </w:t>
        <w:tab/>
        <w:t xml:space="preserve">Loko Č.B.     </w:t>
        <w:tab/>
        <w:tab/>
        <w:t>415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KŘEMENOVÁ Lenka       </w:t>
        <w:tab/>
        <w:t xml:space="preserve">Chotoviny     </w:t>
        <w:tab/>
        <w:tab/>
        <w:t>407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SOUKUPOVÁ Dana        </w:t>
        <w:tab/>
        <w:tab/>
        <w:t xml:space="preserve">TJ Blatná     </w:t>
        <w:tab/>
        <w:tab/>
        <w:t>406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HAMROVÁ Jana          </w:t>
        <w:tab/>
        <w:tab/>
        <w:t xml:space="preserve">Loko Cheb     </w:t>
        <w:tab/>
        <w:tab/>
        <w:t>404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HEŘMANOVÁ Iveta       </w:t>
        <w:tab/>
        <w:tab/>
        <w:t xml:space="preserve">Loko Cheb     </w:t>
        <w:tab/>
        <w:tab/>
        <w:t>403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PEROUTKOVÁ Hana       </w:t>
        <w:tab/>
        <w:tab/>
        <w:t xml:space="preserve">Chýnov        </w:t>
        <w:tab/>
        <w:tab/>
        <w:t>399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MATULOVÁ Simona Mudr  </w:t>
        <w:tab/>
        <w:t xml:space="preserve">Dačice B      </w:t>
        <w:tab/>
        <w:tab/>
        <w:t>398.6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GLADAVSKÁ Helena      </w:t>
        <w:tab/>
        <w:t xml:space="preserve">Loko Cheb     </w:t>
        <w:tab/>
        <w:tab/>
        <w:t>397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ROKOŠOVÁ Jitka        </w:t>
        <w:tab/>
        <w:tab/>
        <w:t xml:space="preserve">Dačice B      </w:t>
        <w:tab/>
        <w:tab/>
        <w:t>396.4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KOTOROVÁ Dita         </w:t>
        <w:tab/>
        <w:tab/>
        <w:t xml:space="preserve">Benešov       </w:t>
        <w:tab/>
        <w:tab/>
        <w:t>396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BRYCHTOVÁ Milena      </w:t>
        <w:tab/>
        <w:tab/>
        <w:t xml:space="preserve">Č.Velenice    </w:t>
        <w:tab/>
        <w:tab/>
        <w:t>395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HORNOVÁ Olga          </w:t>
        <w:tab/>
        <w:tab/>
        <w:t xml:space="preserve">Kdyně         </w:t>
        <w:tab/>
        <w:tab/>
        <w:t>394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ROKOŠOVÁ Jana         </w:t>
        <w:tab/>
        <w:tab/>
        <w:t xml:space="preserve">Dačice B      </w:t>
        <w:tab/>
        <w:tab/>
        <w:t>392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KOŘANOVÁ Marta        </w:t>
        <w:tab/>
        <w:tab/>
        <w:t xml:space="preserve">Kdyně         </w:t>
        <w:tab/>
        <w:tab/>
        <w:t>392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MARKYTÁNOVÁ Irena     </w:t>
        <w:tab/>
        <w:t xml:space="preserve">Dynamo Č.B    </w:t>
        <w:tab/>
        <w:tab/>
        <w:t>391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ŠIMKOVÁ Jana          </w:t>
        <w:tab/>
        <w:tab/>
        <w:t xml:space="preserve">Loko Č.B.     </w:t>
        <w:tab/>
        <w:tab/>
        <w:t>390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KORECKÁ Jitka         </w:t>
        <w:tab/>
        <w:tab/>
        <w:t xml:space="preserve">Písek         </w:t>
        <w:tab/>
        <w:tab/>
        <w:t>389.6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NÁVAROVÁ Věra         </w:t>
        <w:tab/>
        <w:tab/>
        <w:t xml:space="preserve">Chýnov        </w:t>
        <w:tab/>
        <w:tab/>
        <w:t>388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HOLÁ Petra            </w:t>
        <w:tab/>
        <w:tab/>
        <w:t xml:space="preserve">Č.Velenice    </w:t>
        <w:tab/>
        <w:tab/>
        <w:t>388.8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ŽENÍŠKOVÁ Jaroslava   </w:t>
        <w:tab/>
        <w:tab/>
        <w:t xml:space="preserve">Rokycany      </w:t>
        <w:tab/>
        <w:tab/>
        <w:t>387.6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NAŇAKOVÁ Milada       </w:t>
        <w:tab/>
        <w:t xml:space="preserve">Rokycany      </w:t>
        <w:tab/>
        <w:tab/>
        <w:t>387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LUKEŠOVÁ Marie        </w:t>
        <w:tab/>
        <w:tab/>
        <w:t xml:space="preserve">Písek         </w:t>
        <w:tab/>
        <w:tab/>
        <w:t>387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KÜMMELOVÁ Milena      </w:t>
        <w:tab/>
        <w:t xml:space="preserve">Dynamo Č.B    </w:t>
        <w:tab/>
        <w:tab/>
        <w:t>386.25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ČAMPULOVÁ Alena       </w:t>
        <w:tab/>
        <w:t xml:space="preserve">Loko Č.B.     </w:t>
        <w:tab/>
        <w:tab/>
        <w:t>385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REINBERGEROVÁ Jitka   </w:t>
        <w:tab/>
        <w:t xml:space="preserve">Benešov       </w:t>
        <w:tab/>
        <w:tab/>
        <w:t>385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ŠTRUPLOVÁ Zdena       </w:t>
        <w:tab/>
        <w:tab/>
        <w:t xml:space="preserve">Loko Č.B.     </w:t>
        <w:tab/>
        <w:tab/>
        <w:t>384.0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CVACHOVÁ Irena        </w:t>
        <w:tab/>
        <w:tab/>
        <w:t xml:space="preserve">TJ Blatná     </w:t>
        <w:tab/>
        <w:tab/>
        <w:t>382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PEŠKOVÁ Jaroslava     </w:t>
        <w:tab/>
        <w:tab/>
        <w:t xml:space="preserve">Rokycany      </w:t>
        <w:tab/>
        <w:tab/>
        <w:t>382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HRUŠKOVÁ Jaroslava    </w:t>
        <w:tab/>
        <w:t xml:space="preserve">Chotoviny     </w:t>
        <w:tab/>
        <w:tab/>
        <w:t>380.50     4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MAŠKOVÁ Blanka        </w:t>
        <w:tab/>
        <w:tab/>
        <w:t xml:space="preserve">Chýnov        </w:t>
        <w:tab/>
        <w:tab/>
        <w:t>377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KRÁLOVÁ Dagmar        </w:t>
        <w:tab/>
        <w:tab/>
        <w:t xml:space="preserve">Písek         </w:t>
        <w:tab/>
        <w:tab/>
        <w:t>376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HANZÁLKOVÁ Libuše     </w:t>
        <w:tab/>
        <w:t xml:space="preserve">Chýnov        </w:t>
        <w:tab/>
        <w:tab/>
        <w:t>376.0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NOVÁČKOVÁ Eva         </w:t>
        <w:tab/>
        <w:t xml:space="preserve">Loko Cheb     </w:t>
        <w:tab/>
        <w:tab/>
        <w:t>375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DOLEŽALOVÁ Jana       </w:t>
        <w:tab/>
        <w:t xml:space="preserve">Benešov       </w:t>
        <w:tab/>
        <w:tab/>
        <w:t>373.8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RUPRECHTOVÁ Anna      </w:t>
        <w:tab/>
        <w:t xml:space="preserve">Dynamo Č.B    </w:t>
        <w:tab/>
        <w:tab/>
        <w:t>372.2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KADRNOŽKOVÁ Eva       </w:t>
        <w:tab/>
        <w:t xml:space="preserve">Dačice B      </w:t>
        <w:tab/>
        <w:tab/>
        <w:t>371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JANDOVÁ Hana          </w:t>
        <w:tab/>
        <w:tab/>
        <w:t xml:space="preserve">Písek         </w:t>
        <w:tab/>
        <w:tab/>
        <w:t>371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MRVÍKOVÁ Jaroslava    </w:t>
        <w:tab/>
        <w:t xml:space="preserve">TJ Blatná     </w:t>
        <w:tab/>
        <w:tab/>
        <w:t>371.4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KOUKOLÍKOVÁ Marcela   </w:t>
        <w:tab/>
        <w:t xml:space="preserve">Rokycany      </w:t>
        <w:tab/>
        <w:tab/>
        <w:t>369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BJELOVÁ Miloslava     </w:t>
        <w:tab/>
        <w:tab/>
        <w:t xml:space="preserve">Č.Velenice    </w:t>
        <w:tab/>
        <w:tab/>
        <w:t>359.5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MAREŠOVÁ Božena       </w:t>
        <w:tab/>
        <w:t xml:space="preserve">Kdyně         </w:t>
        <w:tab/>
        <w:tab/>
        <w:t>356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PŘIBOVÁ Lucie         </w:t>
        <w:tab/>
        <w:tab/>
        <w:t xml:space="preserve">TJ Blatná     </w:t>
        <w:tab/>
        <w:tab/>
        <w:t>349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FÜRSTOVÁ Radmila      </w:t>
        <w:tab/>
        <w:tab/>
        <w:t xml:space="preserve">Rokycany      </w:t>
        <w:tab/>
        <w:tab/>
        <w:t>349.00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PITTNEROVÁ Milena     </w:t>
        <w:tab/>
        <w:t xml:space="preserve">Kdyně         </w:t>
        <w:tab/>
        <w:tab/>
        <w:t>339.80     5/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ab/>
        <w:tab/>
        <w:tab/>
        <w:tab/>
      </w:r>
      <w:r>
        <w:rPr>
          <w:bdr w:val="single" w:sz="4" w:space="0" w:color="000000"/>
        </w:rPr>
        <w:t xml:space="preserve"> Pořadí jednotlivkyň:  plné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KOTKOVÁ Milada        </w:t>
        <w:tab/>
        <w:tab/>
        <w:t xml:space="preserve">Dynamo Č.B    </w:t>
        <w:tab/>
        <w:tab/>
        <w:t>286.8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ŠTARKOVÁ Iveta        </w:t>
        <w:tab/>
        <w:tab/>
        <w:t xml:space="preserve">Č.Velenice    </w:t>
        <w:tab/>
        <w:tab/>
        <w:t>284.6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ROKOŠOVÁ Jitka        </w:t>
        <w:tab/>
        <w:tab/>
        <w:t xml:space="preserve">Dačice B      </w:t>
        <w:tab/>
        <w:tab/>
        <w:t>283.0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PROCHÁZKOVÁ Dobrosl.  </w:t>
        <w:tab/>
        <w:tab/>
        <w:t xml:space="preserve">Loko Č.B.     </w:t>
        <w:tab/>
        <w:tab/>
        <w:t>280.2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KŘEMENOVÁ Lenka       </w:t>
        <w:tab/>
        <w:t xml:space="preserve">Chotoviny     </w:t>
        <w:tab/>
        <w:tab/>
        <w:t>279.7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MATULOVÁ Simona Mudr  </w:t>
        <w:tab/>
        <w:t xml:space="preserve">Dačice B      </w:t>
        <w:tab/>
        <w:tab/>
        <w:t>278.7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GLADAVSKÁ Helena      </w:t>
        <w:tab/>
        <w:t xml:space="preserve">Loko Cheb     </w:t>
        <w:tab/>
        <w:tab/>
        <w:t>277.9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KOTOROVÁ Dita         </w:t>
        <w:tab/>
        <w:tab/>
        <w:t xml:space="preserve">Benešov       </w:t>
        <w:tab/>
        <w:tab/>
        <w:t>277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HOLÁ Petra            </w:t>
        <w:tab/>
        <w:tab/>
        <w:t xml:space="preserve">Č.Velenice    </w:t>
        <w:tab/>
        <w:tab/>
        <w:t>277.5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NAŇAKOVÁ Milada       </w:t>
        <w:tab/>
        <w:t xml:space="preserve">Rokycany      </w:t>
        <w:tab/>
        <w:tab/>
        <w:t>277.5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OŘANOVÁ Marta        </w:t>
        <w:tab/>
        <w:tab/>
        <w:t xml:space="preserve">Kdyně         </w:t>
        <w:tab/>
        <w:tab/>
        <w:t>277.0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KORECKÁ Jitka         </w:t>
        <w:tab/>
        <w:tab/>
        <w:t xml:space="preserve">Písek         </w:t>
        <w:tab/>
        <w:tab/>
        <w:t>276.5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PEŠKOVÁ Jaroslava     </w:t>
        <w:tab/>
        <w:tab/>
        <w:t xml:space="preserve">Rokycany      </w:t>
        <w:tab/>
        <w:tab/>
        <w:t>275.8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NÁVAROVÁ Věra         </w:t>
        <w:tab/>
        <w:tab/>
        <w:t xml:space="preserve">Chýnov        </w:t>
        <w:tab/>
        <w:tab/>
        <w:t>274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SOUKUPOVÁ Dana        </w:t>
        <w:tab/>
        <w:tab/>
        <w:t xml:space="preserve">TJ Blatná     </w:t>
        <w:tab/>
        <w:tab/>
        <w:t>274.40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BRYCHTOVÁ Milena      </w:t>
        <w:tab/>
        <w:t xml:space="preserve">Č.Velenice    </w:t>
        <w:tab/>
        <w:tab/>
        <w:t>274.0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PEROUTKOVÁ Hana       </w:t>
        <w:tab/>
        <w:t xml:space="preserve">Chýnov        </w:t>
        <w:tab/>
        <w:tab/>
        <w:t>273.4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HAMROVÁ Jana          </w:t>
        <w:tab/>
        <w:tab/>
        <w:t xml:space="preserve">Loko Cheb     </w:t>
        <w:tab/>
        <w:tab/>
        <w:t>272.6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ROKOŠOVÁ Jana         </w:t>
        <w:tab/>
        <w:tab/>
        <w:t xml:space="preserve">Dačice B      </w:t>
        <w:tab/>
        <w:tab/>
        <w:t>272.0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HEŘMANOVÁ Iveta       </w:t>
        <w:tab/>
        <w:t xml:space="preserve">Loko Cheb     </w:t>
        <w:tab/>
        <w:tab/>
        <w:t>271.7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ŽENÍŠKOVÁ Jaroslava   </w:t>
        <w:tab/>
        <w:tab/>
        <w:t xml:space="preserve">Rokycany      </w:t>
        <w:tab/>
        <w:tab/>
        <w:t>271.5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NOVÁČKOVÁ Eva         </w:t>
        <w:tab/>
        <w:t xml:space="preserve">Loko Cheb     </w:t>
        <w:tab/>
        <w:tab/>
        <w:t>270.2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MARKYTÁNOVÁ Irena     </w:t>
        <w:tab/>
        <w:t xml:space="preserve">Dynamo Č.B    </w:t>
        <w:tab/>
        <w:tab/>
        <w:t>270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KRÁLOVÁ Dagmar        </w:t>
        <w:tab/>
        <w:tab/>
        <w:t xml:space="preserve">Písek         </w:t>
        <w:tab/>
        <w:tab/>
        <w:t>268.9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CVACHOVÁ Irena        </w:t>
        <w:tab/>
        <w:tab/>
        <w:t xml:space="preserve">TJ Blatná     </w:t>
        <w:tab/>
        <w:tab/>
        <w:t>268.8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DOLEŽALOVÁ Jana       </w:t>
        <w:tab/>
        <w:tab/>
        <w:t xml:space="preserve">Benešov       </w:t>
        <w:tab/>
        <w:tab/>
        <w:t>268.7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KÜMMELOVÁ Milena      </w:t>
        <w:tab/>
        <w:t xml:space="preserve">Dynamo Č.B    </w:t>
        <w:tab/>
        <w:tab/>
        <w:t>268.5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KŘÍŽOVÁ Martina       </w:t>
        <w:tab/>
        <w:tab/>
        <w:t xml:space="preserve">Chotoviny     </w:t>
        <w:tab/>
        <w:tab/>
        <w:t>268.38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ŠTRUPLOVÁ Zdena      </w:t>
        <w:tab/>
        <w:t xml:space="preserve"> </w:t>
        <w:tab/>
        <w:t xml:space="preserve">Loko Č.B.     </w:t>
        <w:tab/>
        <w:tab/>
        <w:t>268.1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ČAMPULOVÁ Alena       </w:t>
        <w:tab/>
        <w:t xml:space="preserve">Loko Č.B.     </w:t>
        <w:tab/>
        <w:tab/>
        <w:t>267.7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JANDOVÁ Hana          </w:t>
        <w:tab/>
        <w:tab/>
        <w:t xml:space="preserve">Písek         </w:t>
        <w:tab/>
        <w:tab/>
        <w:t>266.8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LUKEŠOVÁ Marie        </w:t>
        <w:tab/>
        <w:tab/>
        <w:t xml:space="preserve">Písek         </w:t>
        <w:tab/>
        <w:tab/>
        <w:t>266.8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ŠIMKOVÁ Jana          </w:t>
        <w:tab/>
        <w:tab/>
        <w:t xml:space="preserve">Loko Č.B.     </w:t>
        <w:tab/>
        <w:tab/>
        <w:t>266.2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HORNOVÁ Olga          </w:t>
        <w:tab/>
        <w:tab/>
        <w:t xml:space="preserve">Kdyně         </w:t>
        <w:tab/>
        <w:tab/>
        <w:t>265.7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MRVÍKOVÁ Jaroslava    </w:t>
        <w:tab/>
        <w:t xml:space="preserve">TJ Blatná     </w:t>
        <w:tab/>
        <w:tab/>
        <w:t>265.25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REINBERGEROVÁ Jitka   </w:t>
        <w:tab/>
        <w:t xml:space="preserve">Benešov       </w:t>
        <w:tab/>
        <w:tab/>
        <w:t>264.7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MAŠKOVÁ Blanka        </w:t>
        <w:tab/>
        <w:tab/>
        <w:t xml:space="preserve">Chýnov        </w:t>
        <w:tab/>
        <w:tab/>
        <w:t>264.1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HRUŠKOVÁ Jaroslava    </w:t>
        <w:tab/>
        <w:t xml:space="preserve">Chotoviny     </w:t>
        <w:tab/>
        <w:tab/>
        <w:t>264.13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KOUKOLÍKOVÁ Marcela   </w:t>
        <w:tab/>
        <w:t xml:space="preserve">Rokycany      </w:t>
        <w:tab/>
        <w:tab/>
        <w:t>262.8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KADRNOŽKOVÁ Eva       </w:t>
        <w:tab/>
        <w:t xml:space="preserve">Dačice B      </w:t>
        <w:tab/>
        <w:tab/>
        <w:t>262.4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PŘIBOVÁ Lucie         </w:t>
        <w:tab/>
        <w:tab/>
        <w:t xml:space="preserve">TJ Blatná     </w:t>
        <w:tab/>
        <w:tab/>
        <w:t>260.8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BJELOVÁ Miloslava     </w:t>
        <w:tab/>
        <w:tab/>
        <w:t xml:space="preserve">Č.Velenice    </w:t>
        <w:tab/>
        <w:tab/>
        <w:t>260.45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RUPRECHTOVÁ Anna      </w:t>
        <w:tab/>
        <w:t xml:space="preserve">Dynamo Č.B    </w:t>
        <w:tab/>
        <w:tab/>
        <w:t>260.4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FÜRSTOVÁ Radmila      </w:t>
        <w:tab/>
        <w:tab/>
        <w:t xml:space="preserve">Rokycany      </w:t>
        <w:tab/>
        <w:tab/>
        <w:t>257.8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HANZÁLKOVÁ Libuše     </w:t>
        <w:tab/>
        <w:t xml:space="preserve">Chýnov        </w:t>
        <w:tab/>
        <w:tab/>
        <w:t>256.6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MAREŠOVÁ Božena       </w:t>
        <w:tab/>
        <w:t xml:space="preserve">Kdyně         </w:t>
        <w:tab/>
        <w:tab/>
        <w:t>252.4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PITTNEROVÁ Milena     </w:t>
        <w:tab/>
        <w:t xml:space="preserve">Kdyně         </w:t>
        <w:tab/>
        <w:tab/>
        <w:t>246.0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</w:t>
      </w:r>
      <w:r>
        <w:rPr/>
        <w:tab/>
        <w:tab/>
        <w:tab/>
      </w:r>
      <w:r>
        <w:rPr>
          <w:bdr w:val="single" w:sz="4" w:space="0" w:color="000000"/>
        </w:rPr>
        <w:tab/>
        <w:t>Pořadí jednotlivkyň: dorážka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ŠTARKOVÁ Iveta        </w:t>
        <w:tab/>
        <w:tab/>
        <w:t xml:space="preserve">Č.Velenice    </w:t>
        <w:tab/>
        <w:tab/>
        <w:t>138.1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HEŘMANOVÁ Iveta       </w:t>
        <w:tab/>
        <w:tab/>
        <w:t xml:space="preserve">Loko Cheb     </w:t>
        <w:tab/>
        <w:tab/>
        <w:t>131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HAMROVÁ Jana          </w:t>
        <w:tab/>
        <w:tab/>
        <w:t xml:space="preserve">Loko Cheb     </w:t>
        <w:tab/>
        <w:tab/>
        <w:t>131.2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HORNOVÁ Olga          </w:t>
        <w:tab/>
        <w:tab/>
        <w:t xml:space="preserve">Kdyně         </w:t>
        <w:tab/>
        <w:tab/>
        <w:t>130.0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PROCHÁZKOVÁ Dobrosl.  </w:t>
        <w:tab/>
        <w:tab/>
        <w:t xml:space="preserve">Loko Č.B.     </w:t>
        <w:tab/>
        <w:tab/>
        <w:t>128.93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SOUKUPOVÁ Dana        </w:t>
        <w:tab/>
        <w:tab/>
        <w:t xml:space="preserve">TJ Blatná     </w:t>
        <w:tab/>
        <w:tab/>
        <w:t>128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KOTKOVÁ Milada        </w:t>
        <w:tab/>
        <w:tab/>
        <w:t xml:space="preserve">Dynamo Č.B    </w:t>
        <w:tab/>
        <w:tab/>
        <w:t>128.53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REINBERGEROVÁ Jitka   </w:t>
        <w:tab/>
        <w:tab/>
        <w:t xml:space="preserve">Benešov       </w:t>
        <w:tab/>
        <w:tab/>
        <w:t>126.7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BRYCHTOVÁ Milena      </w:t>
        <w:tab/>
        <w:tab/>
        <w:t xml:space="preserve">Č.Velenice    </w:t>
        <w:tab/>
        <w:tab/>
        <w:t>126.1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ROKOŠOVÁ Jana         </w:t>
        <w:tab/>
        <w:tab/>
        <w:t xml:space="preserve">Dačice B      </w:t>
        <w:tab/>
        <w:tab/>
        <w:t>123.0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KŘEMENOVÁ Lenka       </w:t>
        <w:tab/>
        <w:t xml:space="preserve">Chotoviny     </w:t>
        <w:tab/>
        <w:tab/>
        <w:t>122.5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ŽENÍŠKOVÁ Jaroslava   </w:t>
        <w:tab/>
        <w:tab/>
        <w:t xml:space="preserve">Rokycany      </w:t>
        <w:tab/>
        <w:tab/>
        <w:t>122.4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PEROUTKOVÁ Hana       </w:t>
        <w:tab/>
        <w:t xml:space="preserve">Chýnov        </w:t>
        <w:tab/>
        <w:tab/>
        <w:t>121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GLADAVSKÁ Helena      </w:t>
        <w:tab/>
        <w:t xml:space="preserve">Loko Cheb     </w:t>
        <w:tab/>
        <w:tab/>
        <w:t>121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KOTOROVÁ Dita         </w:t>
        <w:tab/>
        <w:tab/>
        <w:t xml:space="preserve">Benešov       </w:t>
        <w:tab/>
        <w:tab/>
        <w:t>121.3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ŠIMKOVÁ Jana          </w:t>
        <w:tab/>
        <w:tab/>
        <w:t xml:space="preserve">Loko Č.B.     </w:t>
        <w:tab/>
        <w:tab/>
        <w:t>120.6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MATULOVÁ Simona Mudr  </w:t>
        <w:tab/>
        <w:t xml:space="preserve">Dačice B      </w:t>
        <w:tab/>
        <w:tab/>
        <w:t>120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LUKEŠOVÁ Marie        </w:t>
        <w:tab/>
        <w:tab/>
        <w:t xml:space="preserve">Písek         </w:t>
        <w:tab/>
        <w:tab/>
        <w:t>119.5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ČAMPULOVÁ Alena       </w:t>
        <w:tab/>
        <w:t xml:space="preserve">Loko Č.B.     </w:t>
        <w:tab/>
        <w:tab/>
        <w:t>118.0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KOUKOLÍKOVÁ Marcela   </w:t>
        <w:tab/>
        <w:t xml:space="preserve">Rokycany      </w:t>
        <w:tab/>
        <w:tab/>
        <w:t>117.4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HRUŠKOVÁ Jaroslava    </w:t>
        <w:tab/>
        <w:t xml:space="preserve">Chotoviny     </w:t>
        <w:tab/>
        <w:tab/>
        <w:t>116.8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PEŠKOVÁ Jaroslava     </w:t>
        <w:tab/>
        <w:tab/>
        <w:t xml:space="preserve">Rokycany      </w:t>
        <w:tab/>
        <w:tab/>
        <w:t>116.8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ŠTRUPLOVÁ Zdena       </w:t>
        <w:tab/>
        <w:tab/>
        <w:t xml:space="preserve">Loko Č.B.     </w:t>
        <w:tab/>
        <w:tab/>
        <w:t>116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MARKYTÁNOVÁ Irena     </w:t>
        <w:tab/>
        <w:t xml:space="preserve">Dynamo Č.B    </w:t>
        <w:tab/>
        <w:tab/>
        <w:t>116.5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NÁVAROVÁ Věra         </w:t>
        <w:tab/>
        <w:tab/>
        <w:t xml:space="preserve">Chýnov        </w:t>
        <w:tab/>
        <w:tab/>
        <w:t>116.5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ROKOŠOVÁ Jitka        </w:t>
        <w:tab/>
        <w:tab/>
        <w:t xml:space="preserve">Dačice B      </w:t>
        <w:tab/>
        <w:tab/>
        <w:t>115.6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KÜMMELOVÁ Milena      </w:t>
        <w:tab/>
        <w:t xml:space="preserve">Dynamo Č.B    </w:t>
        <w:tab/>
        <w:tab/>
        <w:t>115.20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HOLÁ Petra            </w:t>
        <w:tab/>
        <w:tab/>
        <w:t xml:space="preserve">Č.Velenice    </w:t>
        <w:tab/>
        <w:tab/>
        <w:t>114.7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KOŘANOVÁ Marta        </w:t>
        <w:tab/>
        <w:tab/>
        <w:t xml:space="preserve">Kdyně         </w:t>
        <w:tab/>
        <w:tab/>
        <w:t>114.6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KORECKÁ Jitka         </w:t>
        <w:tab/>
        <w:tab/>
        <w:t xml:space="preserve">Písek         </w:t>
        <w:tab/>
        <w:tab/>
        <w:t>113.6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MAŠKOVÁ Blanka        </w:t>
        <w:tab/>
        <w:tab/>
        <w:t xml:space="preserve">Chýnov        </w:t>
        <w:tab/>
        <w:tab/>
        <w:t>113.14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CVACHOVÁ Irena        </w:t>
        <w:tab/>
        <w:tab/>
        <w:t xml:space="preserve">TJ Blatná     </w:t>
        <w:tab/>
        <w:tab/>
        <w:t>113.0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HANZÁLKOVÁ Libuše     </w:t>
        <w:tab/>
        <w:t xml:space="preserve">Chýnov        </w:t>
        <w:tab/>
        <w:tab/>
        <w:t>112.96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NAŇAKOVÁ Milada       </w:t>
        <w:tab/>
        <w:t xml:space="preserve">Rokycany      </w:t>
        <w:tab/>
        <w:tab/>
        <w:t>112.3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KADRNOŽKOVÁ Eva       </w:t>
        <w:tab/>
        <w:t xml:space="preserve">Dačice B      </w:t>
        <w:tab/>
        <w:tab/>
        <w:t>109.9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DOLEŽALOVÁ Jana       </w:t>
        <w:tab/>
        <w:t xml:space="preserve">Benešov       </w:t>
        <w:tab/>
        <w:tab/>
        <w:t>109.2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RUPRECHTOVÁ Anna      </w:t>
        <w:tab/>
        <w:t xml:space="preserve">Dynamo Č.B    </w:t>
        <w:tab/>
        <w:tab/>
        <w:t>108.5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JANDOVÁ Hana          </w:t>
        <w:tab/>
        <w:tab/>
        <w:t xml:space="preserve">Písek         </w:t>
        <w:tab/>
        <w:tab/>
        <w:t>107.40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MRVÍKOVÁ Jaroslava    </w:t>
        <w:tab/>
        <w:t xml:space="preserve">TJ Blatná     </w:t>
        <w:tab/>
        <w:tab/>
        <w:t>107.08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KRÁLOVÁ Dagmar        </w:t>
        <w:tab/>
        <w:tab/>
        <w:t xml:space="preserve">Písek         </w:t>
        <w:tab/>
        <w:tab/>
        <w:t>106.8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NOVÁČKOVÁ Eva         </w:t>
        <w:tab/>
        <w:t xml:space="preserve">Loko Cheb     </w:t>
        <w:tab/>
        <w:tab/>
        <w:t>106.5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MAREŠOVÁ Božena       </w:t>
        <w:tab/>
        <w:t xml:space="preserve">Kdyně         </w:t>
        <w:tab/>
        <w:tab/>
        <w:t>106.2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FÜRSTOVÁ Radmila      </w:t>
        <w:tab/>
        <w:tab/>
        <w:t xml:space="preserve">Rokycany      </w:t>
        <w:tab/>
        <w:tab/>
        <w:t>105.5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BJELOVÁ Miloslava     </w:t>
        <w:tab/>
        <w:tab/>
        <w:t xml:space="preserve">Č.Velenice    </w:t>
        <w:tab/>
        <w:tab/>
        <w:t>105.35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KŘÍŽOVÁ Martina       </w:t>
        <w:tab/>
        <w:tab/>
        <w:t xml:space="preserve">Chotoviny      </w:t>
        <w:tab/>
        <w:tab/>
        <w:t xml:space="preserve">  98.63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PITTNEROVÁ Milena     </w:t>
        <w:tab/>
        <w:t xml:space="preserve">Kdyně          </w:t>
        <w:tab/>
        <w:tab/>
        <w:t xml:space="preserve">  96.1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PŘIBOVÁ Lucie        </w:t>
        <w:tab/>
        <w:tab/>
        <w:t xml:space="preserve">TJ Blatná      </w:t>
        <w:tab/>
        <w:tab/>
        <w:t xml:space="preserve">  91.00     7/ 7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>Pořadí jednotlivkyň:       chyby</w:t>
      </w:r>
      <w:r>
        <w:rPr/>
        <w:t xml:space="preserve">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1.  ŠTARKOVÁ Iveta        </w:t>
        <w:tab/>
        <w:tab/>
        <w:t xml:space="preserve">Č.Velenice    </w:t>
        <w:tab/>
        <w:tab/>
        <w:t>3.0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2.  KOTKOVÁ Milada        </w:t>
        <w:tab/>
        <w:tab/>
        <w:t xml:space="preserve">Dynamo Č.B    </w:t>
        <w:tab/>
        <w:tab/>
        <w:t>3.2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3.  HEŘMANOVÁ Iveta       </w:t>
        <w:tab/>
        <w:tab/>
        <w:t xml:space="preserve">Loko Cheb     </w:t>
        <w:tab/>
        <w:tab/>
        <w:t>3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4.  PROCHÁZKOVÁ Dobrosl.  </w:t>
        <w:tab/>
        <w:t xml:space="preserve">Loko Č.B.     </w:t>
        <w:tab/>
        <w:tab/>
        <w:t>4.2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5.  GLADAVSKÁ Helena      </w:t>
        <w:tab/>
        <w:t xml:space="preserve">Loko Cheb     </w:t>
        <w:tab/>
        <w:tab/>
        <w:t>4.3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6.  HORNOVÁ Olga          </w:t>
        <w:tab/>
        <w:tab/>
        <w:t xml:space="preserve">Kdyně         </w:t>
        <w:tab/>
        <w:tab/>
        <w:t>4.4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7.  HAMROVÁ Jana         </w:t>
        <w:tab/>
        <w:tab/>
        <w:t xml:space="preserve">Loko Cheb     </w:t>
        <w:tab/>
        <w:tab/>
        <w:t>4.5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8.  KOTOROVÁ Dita         </w:t>
        <w:tab/>
        <w:tab/>
        <w:t xml:space="preserve">Benešov       </w:t>
        <w:tab/>
        <w:tab/>
        <w:t>4.6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</w:t>
      </w:r>
      <w:r>
        <w:rPr/>
        <w:t xml:space="preserve">9.  SOUKUPOVÁ Dana        </w:t>
        <w:tab/>
        <w:tab/>
        <w:t xml:space="preserve">TJ Blatná     </w:t>
        <w:tab/>
        <w:tab/>
        <w:t>4.7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0.  REINBERGEROVÁ Jitka   </w:t>
        <w:tab/>
        <w:t xml:space="preserve">Benešov       </w:t>
        <w:tab/>
        <w:tab/>
        <w:t>5.2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1.  PEROUTKOVÁ Hana       </w:t>
        <w:tab/>
        <w:t xml:space="preserve">Chýnov        </w:t>
        <w:tab/>
        <w:tab/>
        <w:t>5.2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2.  BRYCHTOVÁ Milena      </w:t>
        <w:tab/>
        <w:t xml:space="preserve">Č.Velenice    </w:t>
        <w:tab/>
        <w:tab/>
        <w:t>5.37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3.  KOŘANOVÁ Marta        </w:t>
        <w:tab/>
        <w:t xml:space="preserve">Kdyně         </w:t>
        <w:tab/>
        <w:tab/>
        <w:t>5.7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4.  ŽENÍŠKOVÁ Jaroslava   </w:t>
        <w:tab/>
        <w:t xml:space="preserve">Rokycany      </w:t>
        <w:tab/>
        <w:tab/>
        <w:t>6.0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5.  MATULOVÁ Simona Mudr  </w:t>
        <w:tab/>
        <w:t xml:space="preserve">Dačice B      </w:t>
        <w:tab/>
        <w:tab/>
        <w:t>6.0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6.  HRUŠKOVÁ Jaroslava    </w:t>
        <w:tab/>
        <w:t xml:space="preserve">Chotoviny     </w:t>
        <w:tab/>
        <w:tab/>
        <w:t>6.0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7.  LUKEŠOVÁ Marie        </w:t>
        <w:tab/>
        <w:tab/>
        <w:t xml:space="preserve">Písek         </w:t>
        <w:tab/>
        <w:tab/>
        <w:t>6.1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8.  KORECKÁ Jitka         </w:t>
        <w:tab/>
        <w:tab/>
        <w:t xml:space="preserve">Písek         </w:t>
        <w:tab/>
        <w:tab/>
        <w:t>6.2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9.  ROKOŠOVÁ Jana         </w:t>
        <w:tab/>
        <w:tab/>
        <w:t xml:space="preserve">Dačice B      </w:t>
        <w:tab/>
        <w:tab/>
        <w:t>6.3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0.  ŠIMKOVÁ Jana          </w:t>
        <w:tab/>
        <w:tab/>
        <w:t xml:space="preserve">Loko Č.B.     </w:t>
        <w:tab/>
        <w:tab/>
        <w:t>6.4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1.  PEŠKOVÁ Jaroslava     </w:t>
        <w:tab/>
        <w:tab/>
        <w:t xml:space="preserve">Rokycany      </w:t>
        <w:tab/>
        <w:tab/>
        <w:t>6.85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2.  ČAMPULOVÁ Alena       </w:t>
        <w:tab/>
        <w:t xml:space="preserve">Loko Č.B.     </w:t>
        <w:tab/>
        <w:tab/>
        <w:t>7.11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3.  KÜMMELOVÁ Milena      </w:t>
        <w:tab/>
        <w:t xml:space="preserve">Dynamo Č.B    </w:t>
        <w:tab/>
        <w:tab/>
        <w:t>7.17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4.  MARKYTÁNOVÁ Irena     </w:t>
        <w:tab/>
        <w:t xml:space="preserve">Dynamo Č.B    </w:t>
        <w:tab/>
        <w:tab/>
        <w:t>7.2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5.  KOUKOLÍKOVÁ Marcela   </w:t>
        <w:tab/>
        <w:t xml:space="preserve">Rokycany      </w:t>
        <w:tab/>
        <w:tab/>
        <w:t>7.3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6.  NÁVAROVÁ Věra         </w:t>
        <w:tab/>
        <w:tab/>
        <w:t xml:space="preserve">Chýnov        </w:t>
        <w:tab/>
        <w:tab/>
        <w:t>7.3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7.  ROKOŠOVÁ Jitka        </w:t>
        <w:tab/>
        <w:tab/>
        <w:t xml:space="preserve">Dačice B      </w:t>
        <w:tab/>
        <w:tab/>
        <w:t>7.6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8.  KŘEMENOVÁ Lenka       </w:t>
        <w:tab/>
        <w:t xml:space="preserve">Chotoviny     </w:t>
        <w:tab/>
        <w:tab/>
        <w:t>7.9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9.  CVACHOVÁ Irena        </w:t>
        <w:tab/>
        <w:tab/>
        <w:t xml:space="preserve">TJ Blatná     </w:t>
        <w:tab/>
        <w:tab/>
        <w:t>7.9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0.  ŠTRUPLOVÁ Zdena       </w:t>
        <w:tab/>
        <w:t xml:space="preserve">Loko Č.B.     </w:t>
        <w:tab/>
        <w:tab/>
        <w:t>8.03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1.  RUPRECHTOVÁ Anna      </w:t>
        <w:tab/>
        <w:t xml:space="preserve">Dynamo Č.B    </w:t>
        <w:tab/>
        <w:tab/>
        <w:t>8.3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2.  HOLÁ Petra            </w:t>
        <w:tab/>
        <w:tab/>
        <w:t xml:space="preserve">Č.Velenice    </w:t>
        <w:tab/>
        <w:tab/>
        <w:t>8.40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3.  JANDOVÁ Hana          </w:t>
        <w:tab/>
        <w:tab/>
        <w:t xml:space="preserve">Písek         </w:t>
        <w:tab/>
        <w:tab/>
        <w:t>8.4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4.  DOLEŽALOVÁ Jana       </w:t>
        <w:tab/>
        <w:t xml:space="preserve">Benešov       </w:t>
        <w:tab/>
        <w:tab/>
        <w:t>8.6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5.  NAŇAKOVÁ Milada       </w:t>
        <w:tab/>
        <w:t xml:space="preserve">Rokycany      </w:t>
        <w:tab/>
        <w:tab/>
        <w:t>8.8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6.  HANZÁLKOVÁ Libuše     </w:t>
        <w:tab/>
        <w:t xml:space="preserve">Chýnov        </w:t>
        <w:tab/>
        <w:tab/>
        <w:t>9.08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7.  MAŠKOVÁ Blanka        </w:t>
        <w:tab/>
        <w:tab/>
        <w:t xml:space="preserve">Chýnov        </w:t>
        <w:tab/>
        <w:tab/>
        <w:t>9.2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8.  KADRNOŽKOVÁ Eva       </w:t>
        <w:tab/>
        <w:t xml:space="preserve">Dačice B      </w:t>
        <w:tab/>
        <w:tab/>
        <w:t>9.6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9.  FÜRSTOVÁ Radmila      </w:t>
        <w:tab/>
        <w:t xml:space="preserve">Rokycany      </w:t>
        <w:tab/>
        <w:tab/>
        <w:t>9.7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0.  KRÁLOVÁ Dagmar        </w:t>
        <w:tab/>
        <w:t xml:space="preserve">Písek         </w:t>
        <w:tab/>
        <w:tab/>
        <w:t>9.8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1.  NOVÁČKOVÁ Eva         </w:t>
        <w:tab/>
        <w:t xml:space="preserve">Loko Cheb     </w:t>
        <w:tab/>
        <w:tab/>
        <w:t>9.94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2.  BJELOVÁ Miloslava     </w:t>
        <w:tab/>
        <w:tab/>
        <w:t xml:space="preserve">Č.Velenice   </w:t>
        <w:tab/>
        <w:t xml:space="preserve">        10.30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3.  MRVÍKOVÁ Jaroslava    </w:t>
        <w:tab/>
        <w:t>TJ Blatná              10.38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4.  KŘÍŽOVÁ Martina       </w:t>
        <w:tab/>
        <w:tab/>
        <w:t>Chotoviny            10.38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5.  PŘIBOVÁ Lucie         </w:t>
        <w:tab/>
        <w:tab/>
        <w:t>TJ Blatná              11.80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6.  PITTNEROVÁ Milena     </w:t>
        <w:tab/>
        <w:t>Kdyně                   12.7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7.  MAREŠOVÁ Božena       </w:t>
        <w:tab/>
        <w:t>Kdyně                   12.87     6/ 6</w:t>
        <w:tab/>
        <w:t xml:space="preserve">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ab/>
        <w:t xml:space="preserve">Pořadí jednotlivkyň:   zisk bodů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              </w:t>
        <w:tab/>
        <w:tab/>
        <w:tab/>
        <w:tab/>
        <w:tab/>
        <w:tab/>
        <w:tab/>
        <w:t xml:space="preserve">             Body/ zápasy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1.  KOTKOVÁ Milada        </w:t>
        <w:tab/>
        <w:tab/>
        <w:t xml:space="preserve">Dynamo Č.B   </w:t>
        <w:tab/>
        <w:tab/>
        <w:t>2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2.  HORNOVÁ Olga          </w:t>
        <w:tab/>
        <w:t xml:space="preserve">Kdyně        </w:t>
        <w:tab/>
        <w:tab/>
        <w:t>20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3.  ŠTARKOVÁ Iveta        </w:t>
        <w:tab/>
        <w:t xml:space="preserve">Č.Velenice   </w:t>
        <w:tab/>
        <w:tab/>
        <w:t>19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4.  HAMROVÁ Jana          </w:t>
        <w:tab/>
        <w:t xml:space="preserve">Loko Cheb    </w:t>
        <w:tab/>
        <w:tab/>
        <w:t>17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5.  BRYCHTOVÁ Milena      </w:t>
        <w:tab/>
        <w:t xml:space="preserve">Č.Velenice   </w:t>
        <w:tab/>
        <w:tab/>
        <w:t>1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5.  REINBERGEROVÁ Jitka   </w:t>
        <w:tab/>
        <w:t xml:space="preserve">Benešov      </w:t>
        <w:tab/>
        <w:tab/>
        <w:t>1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7.  ČAMPULOVÁ Alena       </w:t>
        <w:tab/>
        <w:t xml:space="preserve">Loko Č.B.    </w:t>
        <w:tab/>
        <w:tab/>
        <w:t>16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7.  GLADAVSKÁ Helena      </w:t>
        <w:tab/>
        <w:t xml:space="preserve">Loko Cheb    </w:t>
        <w:tab/>
        <w:tab/>
        <w:t>16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7.  HEŘMANOVÁ Iveta       </w:t>
        <w:tab/>
        <w:t xml:space="preserve">Loko Cheb    </w:t>
        <w:tab/>
        <w:tab/>
        <w:t>16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7.  ROKOŠOVÁ Jana         </w:t>
        <w:tab/>
        <w:t xml:space="preserve">Dačice B     </w:t>
        <w:tab/>
        <w:tab/>
        <w:t>16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</w:t>
      </w:r>
      <w:r>
        <w:rPr/>
        <w:t xml:space="preserve">7.  SOUKUPOVÁ Dana        </w:t>
        <w:tab/>
        <w:t xml:space="preserve">TJ Blatná    </w:t>
        <w:tab/>
        <w:tab/>
        <w:t>16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2.  KŘEMENOVÁ Lenka       </w:t>
        <w:tab/>
        <w:t xml:space="preserve">Chotoviny    </w:t>
        <w:tab/>
        <w:tab/>
        <w:t>14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3.  KÜMMELOVÁ Milena      </w:t>
        <w:tab/>
        <w:t xml:space="preserve">Dynamo Č.B   </w:t>
        <w:tab/>
        <w:tab/>
        <w:t>12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4.  KOTOROVÁ Dita         </w:t>
        <w:tab/>
        <w:t xml:space="preserve">Benešov      </w:t>
        <w:tab/>
        <w:tab/>
        <w:t>12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4.  MARKYTÁNOVÁ Irena     </w:t>
        <w:tab/>
        <w:t xml:space="preserve">Dynamo Č.B   </w:t>
        <w:tab/>
        <w:tab/>
        <w:t>12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4.  MATULOVÁ Simona Mudr Dačice B     </w:t>
        <w:tab/>
        <w:tab/>
        <w:t>12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4.  ROKOŠOVÁ Jitka        </w:t>
        <w:tab/>
        <w:t xml:space="preserve">Dačice B     </w:t>
        <w:tab/>
        <w:tab/>
        <w:t>12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4.  ŠIMKOVÁ Jana          </w:t>
        <w:tab/>
        <w:tab/>
        <w:t xml:space="preserve">Loko Č.B.    </w:t>
        <w:tab/>
        <w:tab/>
        <w:t>12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9.  ŠTRUPLOVÁ Zdena       </w:t>
        <w:tab/>
        <w:t xml:space="preserve">Loko Č.B.    </w:t>
        <w:tab/>
        <w:tab/>
        <w:t>11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9.  ŽENÍŠKOVÁ Jaroslava   </w:t>
        <w:tab/>
        <w:t xml:space="preserve">Rokycany     </w:t>
        <w:tab/>
        <w:tab/>
        <w:t>11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1.  BJELOVÁ Miloslava     </w:t>
        <w:tab/>
        <w:t xml:space="preserve">Č.Velenice   </w:t>
        <w:tab/>
        <w:tab/>
        <w:t>10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1.  PEŠKOVÁ Jaroslava     </w:t>
        <w:tab/>
        <w:t xml:space="preserve">Rokycany     </w:t>
        <w:tab/>
        <w:tab/>
        <w:t>10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3.  DOLEŽALOVÁ Jana       </w:t>
        <w:tab/>
        <w:t xml:space="preserve">Benešov   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3.  KORECKÁ Jitka         </w:t>
        <w:tab/>
        <w:t xml:space="preserve">Písek        </w:t>
        <w:tab/>
        <w:tab/>
        <w:t>10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5.  NÁVAROVÁ Věra         </w:t>
        <w:tab/>
        <w:t xml:space="preserve">Chýnov       </w:t>
        <w:tab/>
        <w:tab/>
        <w:t>10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5.  PEROUTKOVÁ Hana       </w:t>
        <w:tab/>
        <w:t xml:space="preserve">Chýnov       </w:t>
        <w:tab/>
        <w:tab/>
        <w:t>10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7.  MRVÍKOVÁ Jaroslava    </w:t>
        <w:tab/>
        <w:tab/>
        <w:t xml:space="preserve">TJ Blatná     </w:t>
        <w:tab/>
        <w:tab/>
        <w:t>9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8.  NĚMCOVÁ Andrea        </w:t>
        <w:tab/>
        <w:tab/>
        <w:t xml:space="preserve">Chotoviny     </w:t>
        <w:tab/>
        <w:tab/>
        <w:t>8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9.  PROCHÁZKOVÁ Dobrosl. </w:t>
        <w:tab/>
        <w:t xml:space="preserve">Loko Č.B.     </w:t>
        <w:tab/>
        <w:tab/>
        <w:t>8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0.  KOŘANOVÁ Marta        </w:t>
        <w:tab/>
        <w:t xml:space="preserve">Kdyně         </w:t>
        <w:tab/>
        <w:tab/>
        <w:t>8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1.  CVACHOVÁ Irena        </w:t>
        <w:tab/>
        <w:tab/>
        <w:t xml:space="preserve">TJ Blatná     </w:t>
        <w:tab/>
        <w:tab/>
        <w:t>8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1.  HOLÁ Petra            </w:t>
        <w:tab/>
        <w:tab/>
        <w:tab/>
        <w:t xml:space="preserve">Č.Velenice    </w:t>
        <w:tab/>
        <w:tab/>
        <w:t>8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1.  KRÁLOVÁ Dagmar        </w:t>
        <w:tab/>
        <w:t xml:space="preserve">Písek         </w:t>
        <w:tab/>
        <w:tab/>
        <w:t>8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1.  LUKEŠOVÁ Marie        </w:t>
        <w:tab/>
        <w:t xml:space="preserve">Písek         </w:t>
        <w:tab/>
        <w:tab/>
        <w:t>8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1.  NOVÁČKOVÁ Eva         </w:t>
        <w:tab/>
        <w:tab/>
        <w:t xml:space="preserve">Loko Cheb     </w:t>
        <w:tab/>
        <w:tab/>
        <w:t>8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1.  RUPRECHTOVÁ Anna      </w:t>
        <w:tab/>
        <w:tab/>
        <w:t xml:space="preserve">Dynamo Č.B    </w:t>
        <w:tab/>
        <w:tab/>
        <w:t>8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7.  SZEGIOVÁ Žaneta       </w:t>
        <w:tab/>
        <w:tab/>
        <w:t xml:space="preserve">Č.Velenice    </w:t>
        <w:tab/>
        <w:tab/>
        <w:t>6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8.  KOUKOLÍKOVÁ Marcela  Rokycany      </w:t>
        <w:tab/>
        <w:tab/>
        <w:t>6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8.  NAŇAKOVÁ Milada       </w:t>
        <w:tab/>
        <w:t xml:space="preserve">Rokycany      </w:t>
        <w:tab/>
        <w:tab/>
        <w:t>6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0.  KŘÍŽOVÁ Martina      </w:t>
        <w:tab/>
        <w:t xml:space="preserve">Chotoviny     </w:t>
        <w:tab/>
        <w:tab/>
        <w:t>6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1.  KADRNOŽKOVÁ Eva       </w:t>
        <w:tab/>
        <w:t xml:space="preserve">Dačice B      </w:t>
        <w:tab/>
        <w:tab/>
        <w:t>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1.  MAREŠOVÁ Božena       </w:t>
        <w:tab/>
        <w:t xml:space="preserve">Kdyně         </w:t>
        <w:tab/>
        <w:tab/>
        <w:t>6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3.  JANDOVÁ Hana          </w:t>
        <w:tab/>
        <w:t xml:space="preserve">Písek         </w:t>
        <w:tab/>
        <w:tab/>
        <w:t>6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3.  MAŠKOVÁ Blanka        </w:t>
        <w:tab/>
        <w:t xml:space="preserve">Chýnov        </w:t>
        <w:tab/>
        <w:tab/>
        <w:t>6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5.  RYBKOVÁ Marie         </w:t>
        <w:tab/>
        <w:t xml:space="preserve">Benešov       </w:t>
        <w:tab/>
        <w:tab/>
        <w:t>4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6.  ŠEBESTOVÁ Ladislava   </w:t>
        <w:tab/>
        <w:t xml:space="preserve">Kdyně         </w:t>
        <w:tab/>
        <w:tab/>
        <w:t>4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7.  POKORNÁ Štěpánka      </w:t>
        <w:tab/>
        <w:t xml:space="preserve">Loko Č.B.     </w:t>
        <w:tab/>
        <w:tab/>
        <w:t>4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8.  SKALÁKOVÁ Hana        </w:t>
        <w:tab/>
        <w:t xml:space="preserve">Chotoviny     </w:t>
        <w:tab/>
        <w:tab/>
        <w:t>4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9.  HRUŠKOVÁ Jaroslava    </w:t>
        <w:tab/>
        <w:t xml:space="preserve">Chotoviny     </w:t>
        <w:tab/>
        <w:tab/>
        <w:t>4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0.  HANZÁLKOVÁ Libuše     </w:t>
        <w:tab/>
        <w:t xml:space="preserve">Chýnov        </w:t>
        <w:tab/>
        <w:tab/>
        <w:t>3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1.  KOTRČOVÁ Veronika     </w:t>
        <w:tab/>
        <w:t xml:space="preserve">Č.Velenice    </w:t>
        <w:tab/>
        <w:tab/>
        <w:t>2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1.  OTRADOVCOVÁ Pavlína  Chotoviny     </w:t>
        <w:tab/>
        <w:tab/>
        <w:t>2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3.  HLAVÍNOVÁ Dana        </w:t>
        <w:tab/>
        <w:t xml:space="preserve">TJ Blatná     </w:t>
        <w:tab/>
        <w:tab/>
        <w:t>2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3.  MAKOVCOVÁ Alena       </w:t>
        <w:tab/>
        <w:t xml:space="preserve">Chotoviny     </w:t>
        <w:tab/>
        <w:tab/>
        <w:t>2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5.  KRÁLOVÁ Marie         </w:t>
        <w:tab/>
        <w:t xml:space="preserve">Benešov       </w:t>
        <w:tab/>
        <w:tab/>
        <w:t>2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6.  FÜRSTOVÁ Radmila      </w:t>
        <w:tab/>
        <w:t xml:space="preserve">Rokycany      </w:t>
        <w:tab/>
        <w:tab/>
        <w:t>2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7.  PŘIBOVÁ Lucie         </w:t>
        <w:tab/>
        <w:tab/>
        <w:t xml:space="preserve">TJ Blatná     </w:t>
        <w:tab/>
        <w:tab/>
        <w:t>2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8.  HAJÍČKOVÁ Věra        </w:t>
        <w:tab/>
        <w:t xml:space="preserve">Písek   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8.  LÉTALOVÁ Tereza       </w:t>
        <w:tab/>
        <w:t xml:space="preserve">Dačice B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8.  PYTLÍKOVÁ Tereza      </w:t>
        <w:tab/>
        <w:t xml:space="preserve">Kdyně   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58.  VLČKOVÁ Pavlína       </w:t>
        <w:tab/>
        <w:t xml:space="preserve">Kdyně         </w:t>
        <w:tab/>
        <w:tab/>
        <w:t>0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2.  KUBEŠOVÁ Anna         </w:t>
        <w:tab/>
        <w:t xml:space="preserve">Chotoviny     </w:t>
        <w:tab/>
        <w:tab/>
        <w:t>0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2.  MACHÁČKOVÁ Ivana      </w:t>
        <w:tab/>
        <w:t xml:space="preserve">Chýnov        </w:t>
        <w:tab/>
        <w:tab/>
        <w:t>0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2.  MORÁVKOVÁ Jana        </w:t>
        <w:tab/>
        <w:t xml:space="preserve">Dynamo Č.B    </w:t>
        <w:tab/>
        <w:tab/>
        <w:t>0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5.  SEIFERTOVÁ Daniela    </w:t>
        <w:tab/>
        <w:t xml:space="preserve">Benešov       </w:t>
        <w:tab/>
        <w:tab/>
        <w:t>0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6.  PITTNEROVÁ Milena     </w:t>
        <w:tab/>
        <w:t xml:space="preserve">Kdyně         </w:t>
        <w:tab/>
        <w:tab/>
        <w:t xml:space="preserve">0   8      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  <w:tab/>
      </w:r>
      <w:r>
        <w:rPr>
          <w:bdr w:val="single" w:sz="4" w:space="0" w:color="000000"/>
        </w:rPr>
        <w:t>Pořadí jednotlivkyň:  grand prix</w:t>
      </w:r>
      <w:r>
        <w:rPr/>
        <w:t>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1.  KOTKOVÁ Milada        </w:t>
        <w:tab/>
        <w:tab/>
        <w:t xml:space="preserve">Dynamo Č.B   </w:t>
        <w:tab/>
        <w:tab/>
        <w:t>117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2.  ŠTARKOVÁ Iveta        </w:t>
        <w:tab/>
        <w:tab/>
        <w:t xml:space="preserve">Č.Velenice   </w:t>
        <w:tab/>
        <w:tab/>
        <w:t>116.5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3.  HORNOVÁ Olga          </w:t>
        <w:tab/>
        <w:tab/>
        <w:t xml:space="preserve">Kdyně        </w:t>
        <w:tab/>
        <w:tab/>
        <w:t>116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.  HEŘMANOVÁ Iveta       </w:t>
        <w:tab/>
        <w:t xml:space="preserve">Loko Cheb    </w:t>
        <w:tab/>
        <w:tab/>
        <w:t>111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4.  NÁVAROVÁ Věra         </w:t>
        <w:tab/>
        <w:t xml:space="preserve">Chýnov       </w:t>
        <w:tab/>
        <w:tab/>
        <w:t>111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6.  KOTOROVÁ Dita         </w:t>
        <w:tab/>
        <w:t xml:space="preserve">Benešov      </w:t>
        <w:tab/>
        <w:tab/>
        <w:t>110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7.  GLADAVSKÁ Helena      </w:t>
        <w:tab/>
        <w:t xml:space="preserve">Loko Cheb    </w:t>
        <w:tab/>
        <w:tab/>
        <w:t>108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8.  HAMROVÁ Jana          </w:t>
        <w:tab/>
        <w:tab/>
        <w:t xml:space="preserve">Loko Cheb    </w:t>
        <w:tab/>
        <w:tab/>
        <w:t>107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  <w:r>
        <w:rPr/>
        <w:t xml:space="preserve">9.  SOUKUPOVÁ Dana        </w:t>
        <w:tab/>
        <w:t xml:space="preserve">TJ Blatná    </w:t>
        <w:tab/>
        <w:tab/>
        <w:t>105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0.  KŘEMENOVÁ Lenka       </w:t>
        <w:tab/>
        <w:t xml:space="preserve">Chotoviny    </w:t>
        <w:tab/>
        <w:tab/>
        <w:t>100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1.  ČAMPULOVÁ Alena       </w:t>
        <w:tab/>
        <w:t xml:space="preserve">Loko Č.B.    </w:t>
        <w:tab/>
        <w:t xml:space="preserve">        100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1.  MATULOVÁ Simona Mudr Dačice B     </w:t>
        <w:tab/>
        <w:t xml:space="preserve">         100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1.  ROKOŠOVÁ Jana         </w:t>
        <w:tab/>
        <w:t xml:space="preserve">Dačice B     </w:t>
        <w:tab/>
        <w:t xml:space="preserve">         100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4.  REINBERGEROVÁ Jitka   </w:t>
        <w:tab/>
        <w:t xml:space="preserve">Benešov       </w:t>
        <w:tab/>
        <w:tab/>
        <w:t>99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5.  ROKOŠOVÁ Jitka        </w:t>
        <w:tab/>
        <w:t xml:space="preserve">Dačice B      </w:t>
        <w:tab/>
        <w:tab/>
        <w:t>99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6.  ŠIMKOVÁ Jana          </w:t>
        <w:tab/>
        <w:tab/>
        <w:t xml:space="preserve">Loko Č.B.     </w:t>
        <w:tab/>
        <w:tab/>
        <w:t>96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7.  MARKYTÁNOVÁ Irena     </w:t>
        <w:tab/>
        <w:t xml:space="preserve">Dynamo Č.B    </w:t>
        <w:tab/>
        <w:tab/>
        <w:t>95.5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8.  HOLÁ Petra            </w:t>
        <w:tab/>
        <w:tab/>
        <w:t xml:space="preserve">Č.Velenice    </w:t>
        <w:tab/>
        <w:tab/>
        <w:t>95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9.  CVACHOVÁ Irena        </w:t>
        <w:tab/>
        <w:t xml:space="preserve">TJ Blatná     </w:t>
        <w:tab/>
        <w:tab/>
        <w:t>94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19.  PEROUTKOVÁ Hana       </w:t>
        <w:tab/>
        <w:t xml:space="preserve">Chýnov        </w:t>
        <w:tab/>
        <w:tab/>
        <w:t>94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1.  BRYCHTOVÁ Milena      </w:t>
        <w:tab/>
        <w:t xml:space="preserve">Č.Velenice    </w:t>
        <w:tab/>
        <w:tab/>
        <w:t>93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2.  KORECKÁ Jitka         </w:t>
        <w:tab/>
        <w:tab/>
        <w:t xml:space="preserve">Písek         </w:t>
        <w:tab/>
        <w:tab/>
        <w:t>92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3.  ŽENÍŠKOVÁ Jaroslava   </w:t>
        <w:tab/>
        <w:t xml:space="preserve">Rokycany      </w:t>
        <w:tab/>
        <w:tab/>
        <w:t>89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4.  JANDOVÁ Hana          </w:t>
        <w:tab/>
        <w:t xml:space="preserve">Písek         </w:t>
        <w:tab/>
        <w:tab/>
        <w:t>89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5.  KÜMMELOVÁ Milena      </w:t>
        <w:tab/>
        <w:t xml:space="preserve">Dynamo Č.B    </w:t>
        <w:tab/>
        <w:tab/>
        <w:t>88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6.  LUKEŠOVÁ Marie        </w:t>
        <w:tab/>
        <w:t xml:space="preserve">Písek         </w:t>
        <w:tab/>
        <w:tab/>
        <w:t>88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7.  KOŘANOVÁ Marta        </w:t>
        <w:tab/>
        <w:t xml:space="preserve">Kdyně         </w:t>
        <w:tab/>
        <w:tab/>
        <w:t>85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8.  ŠTRUPLOVÁ Zdena       </w:t>
        <w:tab/>
        <w:t xml:space="preserve">Loko Č.B.     </w:t>
        <w:tab/>
        <w:tab/>
        <w:t>85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29.  PEŠKOVÁ Jaroslava     </w:t>
        <w:tab/>
        <w:t xml:space="preserve">Rokycany      </w:t>
        <w:tab/>
        <w:tab/>
        <w:t>83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0.  MAŠKOVÁ Blanka        </w:t>
        <w:tab/>
        <w:t xml:space="preserve">Chýnov        </w:t>
        <w:tab/>
        <w:tab/>
        <w:t>83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1.  DOLEŽALOVÁ Jana       </w:t>
        <w:tab/>
        <w:t xml:space="preserve">Benešov       </w:t>
        <w:tab/>
        <w:tab/>
        <w:t>81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2.  KRÁLOVÁ Dagmar        </w:t>
        <w:tab/>
        <w:t xml:space="preserve">Písek         </w:t>
        <w:tab/>
        <w:tab/>
        <w:t>80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2.  RUPRECHTOVÁ Anna      </w:t>
        <w:tab/>
        <w:t xml:space="preserve">Dynamo Č.B    </w:t>
        <w:tab/>
        <w:tab/>
        <w:t>80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4.  PROCHÁZKOVÁ Dobrosl.  </w:t>
        <w:tab/>
        <w:t xml:space="preserve">Loko Č.B.     </w:t>
        <w:tab/>
        <w:tab/>
        <w:t>75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5.  NOVÁČKOVÁ Eva         </w:t>
        <w:tab/>
        <w:t xml:space="preserve">Loko Cheb     </w:t>
        <w:tab/>
        <w:tab/>
        <w:t>75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6.  PŘIBOVÁ Lucie         </w:t>
        <w:tab/>
        <w:tab/>
        <w:t xml:space="preserve">TJ Blatná     </w:t>
        <w:tab/>
        <w:tab/>
        <w:t>70    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7.  MRVÍKOVÁ Jaroslava    </w:t>
        <w:tab/>
        <w:t xml:space="preserve">TJ Blatná     </w:t>
        <w:tab/>
        <w:tab/>
        <w:t>67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8.  MAREŠOVÁ Božena       </w:t>
        <w:tab/>
        <w:t xml:space="preserve">Kdyně         </w:t>
        <w:tab/>
        <w:tab/>
        <w:t>67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39.  KADRNOŽKOVÁ Eva       </w:t>
        <w:tab/>
        <w:t xml:space="preserve">Dačice B      </w:t>
        <w:tab/>
        <w:tab/>
        <w:t>63 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0.  HRUŠKOVÁ Jaroslava    </w:t>
        <w:tab/>
        <w:t xml:space="preserve">Chotoviny     </w:t>
        <w:tab/>
        <w:tab/>
        <w:t>61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1.  NĚMCOVÁ Andrea        </w:t>
        <w:tab/>
        <w:t xml:space="preserve">Chotoviny     </w:t>
        <w:tab/>
        <w:tab/>
        <w:t>59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2.  HANZÁLKOVÁ Libuše     </w:t>
        <w:tab/>
        <w:t xml:space="preserve">Chýnov        </w:t>
        <w:tab/>
        <w:tab/>
        <w:t>59 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3.  FÜRSTOVÁ Radmila      </w:t>
        <w:tab/>
        <w:t xml:space="preserve">Rokycany      </w:t>
        <w:tab/>
        <w:tab/>
        <w:t>57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4.  NAŇAKOVÁ Milada       </w:t>
        <w:tab/>
        <w:t xml:space="preserve">Rokycany      </w:t>
        <w:tab/>
        <w:tab/>
        <w:t>56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5.  BJELOVÁ Miloslava     </w:t>
        <w:tab/>
        <w:t xml:space="preserve">Č.Velenice    </w:t>
        <w:tab/>
        <w:tab/>
        <w:t>53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6.  KŘÍŽOVÁ Martina       </w:t>
        <w:tab/>
        <w:t xml:space="preserve">Chotoviny     </w:t>
        <w:tab/>
        <w:tab/>
        <w:t>48    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7.  PITTNEROVÁ Milena     </w:t>
        <w:tab/>
        <w:t xml:space="preserve">Kdyně         </w:t>
        <w:tab/>
        <w:tab/>
        <w:t>45 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8.  KOUKOLÍKOVÁ Marcela   </w:t>
        <w:tab/>
        <w:t xml:space="preserve">Rokycany      </w:t>
        <w:tab/>
        <w:tab/>
        <w:t>44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48.  SKALÁKOVÁ Hana        </w:t>
        <w:tab/>
        <w:t xml:space="preserve">Chotoviny     </w:t>
        <w:tab/>
        <w:tab/>
        <w:t>44 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0.  ŠEBESTOVÁ Ladislava   </w:t>
        <w:tab/>
        <w:t xml:space="preserve">Kdyně         </w:t>
        <w:tab/>
        <w:tab/>
        <w:t>38 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1.  POKORNÁ Štěpánka      </w:t>
        <w:tab/>
        <w:t xml:space="preserve">Loko Č.B.     </w:t>
        <w:tab/>
        <w:tab/>
        <w:t>33 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2.  SZEGIOVÁ Žaneta       </w:t>
        <w:tab/>
        <w:t xml:space="preserve">Č.Velenice    </w:t>
        <w:tab/>
        <w:tab/>
        <w:t>31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3.  KRÁLOVÁ Marie         </w:t>
        <w:tab/>
        <w:t xml:space="preserve">Benešov       </w:t>
        <w:tab/>
        <w:tab/>
        <w:t>28 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4.  RYBKOVÁ Marie         </w:t>
        <w:tab/>
        <w:t xml:space="preserve">Benešov       </w:t>
        <w:tab/>
        <w:tab/>
        <w:t>27 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5.  SEIFERTOVÁ Daniela    </w:t>
        <w:tab/>
        <w:t xml:space="preserve">Benešov       </w:t>
        <w:tab/>
        <w:tab/>
        <w:t>22 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6.  MAKOVCOVÁ Alena       </w:t>
        <w:tab/>
        <w:t xml:space="preserve">Chotoviny     </w:t>
        <w:tab/>
        <w:tab/>
        <w:t>18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7.  HLAVÍNOVÁ Dana        </w:t>
        <w:tab/>
        <w:t xml:space="preserve">TJ Blatná     </w:t>
        <w:tab/>
        <w:tab/>
        <w:t>17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8.  KUBEŠOVÁ Anna         </w:t>
        <w:tab/>
        <w:t xml:space="preserve">Chotoviny     </w:t>
        <w:tab/>
        <w:tab/>
        <w:t>11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8.  MACHÁČKOVÁ Ivana      </w:t>
        <w:tab/>
        <w:t xml:space="preserve">Chýnov        </w:t>
        <w:tab/>
        <w:tab/>
        <w:t>11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58.  MORÁVKOVÁ Jana        </w:t>
        <w:tab/>
        <w:t xml:space="preserve">Dynamo Č.B    </w:t>
        <w:tab/>
        <w:tab/>
        <w:t>11 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1.  KOTRČOVÁ Veronika     </w:t>
        <w:tab/>
        <w:t xml:space="preserve">Č.Velenice    </w:t>
        <w:tab/>
        <w:tab/>
        <w:t>10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2.  HAJÍČKOVÁ Věra        </w:t>
        <w:tab/>
        <w:t xml:space="preserve">Písek          </w:t>
        <w:tab/>
        <w:tab/>
        <w:t xml:space="preserve">  8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3.  OTRADOVCOVÁ Pavlína   </w:t>
        <w:tab/>
        <w:t xml:space="preserve">Chotoviny      </w:t>
        <w:tab/>
        <w:tab/>
        <w:t xml:space="preserve">  7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4.  VLČKOVÁ Pavlína       </w:t>
        <w:tab/>
        <w:t xml:space="preserve">Kdyně          </w:t>
        <w:tab/>
        <w:tab/>
        <w:t xml:space="preserve">  6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5.  LÉTALOVÁ Tereza       </w:t>
        <w:tab/>
        <w:t xml:space="preserve">Dačice B       </w:t>
        <w:tab/>
        <w:tab/>
        <w:t xml:space="preserve">  5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</w:t>
      </w:r>
      <w:r>
        <w:rPr/>
        <w:t xml:space="preserve">65.  PYTLÍKOVÁ Tereza      </w:t>
        <w:tab/>
        <w:t xml:space="preserve">Kdyně          </w:t>
        <w:tab/>
        <w:tab/>
        <w:t xml:space="preserve">  5     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rozptyl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1.  HORNOVÁ Olga          </w:t>
        <w:tab/>
        <w:tab/>
        <w:t xml:space="preserve">Kdyně           </w:t>
        <w:tab/>
        <w:tab/>
        <w:t xml:space="preserve">  6.4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2.  KRÁLOVÁ Dagmar        </w:t>
        <w:tab/>
        <w:tab/>
        <w:t xml:space="preserve">Písek          </w:t>
        <w:tab/>
        <w:tab/>
        <w:t>10.58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3.  HRUŠKOVÁ Jaroslava    </w:t>
        <w:tab/>
        <w:tab/>
        <w:t xml:space="preserve">Chotoviny      </w:t>
        <w:tab/>
        <w:tab/>
        <w:t>11.32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4.  NÁVAROVÁ Věra         </w:t>
        <w:tab/>
        <w:tab/>
        <w:t xml:space="preserve">Chýnov         </w:t>
        <w:tab/>
        <w:tab/>
        <w:t>12.65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5.  LUKEŠOVÁ Marie        </w:t>
        <w:tab/>
        <w:tab/>
        <w:t xml:space="preserve">Písek          </w:t>
        <w:tab/>
        <w:tab/>
        <w:t>13.3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6.  PŘIBOVÁ Lucie         </w:t>
        <w:tab/>
        <w:tab/>
        <w:t xml:space="preserve">TJ Blatná      </w:t>
        <w:tab/>
        <w:tab/>
        <w:t>13.53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7.  HOLÁ Petra            </w:t>
        <w:tab/>
        <w:tab/>
        <w:t xml:space="preserve">Č.Velenice     </w:t>
        <w:tab/>
        <w:tab/>
        <w:t>13.86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8.  KOTKOVÁ Milada        </w:t>
        <w:tab/>
        <w:tab/>
        <w:t xml:space="preserve">Dynamo Č.B     </w:t>
        <w:tab/>
        <w:tab/>
        <w:t>14.6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</w:t>
      </w:r>
      <w:r>
        <w:rPr/>
        <w:t xml:space="preserve">9.  KŘÍŽOVÁ Martina       </w:t>
        <w:tab/>
        <w:tab/>
        <w:t xml:space="preserve">Chotoviny      </w:t>
        <w:tab/>
        <w:tab/>
        <w:t>15.18     4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0.  MATULOVÁ Simona Mudr  </w:t>
        <w:tab/>
        <w:t xml:space="preserve">Dačice B       </w:t>
        <w:tab/>
        <w:tab/>
        <w:t>16.2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1.  MARKYTÁNOVÁ Irena     </w:t>
        <w:tab/>
        <w:t xml:space="preserve">Dynamo Č.B     </w:t>
        <w:tab/>
        <w:tab/>
        <w:t>17.6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2.  DOLEŽALOVÁ Jana       </w:t>
        <w:tab/>
        <w:t xml:space="preserve">Benešov        </w:t>
        <w:tab/>
        <w:tab/>
        <w:t>17.76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3.  KORECKÁ Jitka         </w:t>
        <w:tab/>
        <w:tab/>
        <w:t xml:space="preserve">Písek          </w:t>
        <w:tab/>
        <w:tab/>
        <w:t>18.18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4.  PROCHÁZKOVÁ Dobrosl.  </w:t>
        <w:tab/>
        <w:t xml:space="preserve">Loko Č.B.      </w:t>
        <w:tab/>
        <w:tab/>
        <w:t>18.49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5.  MRVÍKOVÁ Jaroslava    </w:t>
        <w:tab/>
        <w:t xml:space="preserve">TJ Blatná      </w:t>
        <w:tab/>
        <w:tab/>
        <w:t>18.98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6.  ČAMPULOVÁ Alena       </w:t>
        <w:tab/>
        <w:t xml:space="preserve">Loko Č.B.      </w:t>
        <w:tab/>
        <w:tab/>
        <w:t>19.2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7.  KÜMMELOVÁ Milena      </w:t>
        <w:tab/>
        <w:t xml:space="preserve">Dynamo Č.B     </w:t>
        <w:tab/>
        <w:tab/>
        <w:t>19.65     5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8.  KOŘANOVÁ Marta        </w:t>
        <w:tab/>
        <w:tab/>
        <w:t xml:space="preserve">Kdyně          </w:t>
        <w:tab/>
        <w:tab/>
        <w:t>20.0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19.  NOVÁČKOVÁ Eva         </w:t>
        <w:tab/>
        <w:t xml:space="preserve">Loko Cheb      </w:t>
        <w:tab/>
        <w:tab/>
        <w:t>20.35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0.  ŠIMKOVÁ Jana          </w:t>
        <w:tab/>
        <w:tab/>
        <w:t xml:space="preserve">Loko Č.B.      </w:t>
        <w:tab/>
        <w:tab/>
        <w:t>20.47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1.  NAŇAKOVÁ Milada       </w:t>
        <w:tab/>
        <w:t xml:space="preserve">Rokycany       </w:t>
        <w:tab/>
        <w:tab/>
        <w:t>20.83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2.  KŘEMENOVÁ Lenka       </w:t>
        <w:tab/>
        <w:t xml:space="preserve">Chotoviny      </w:t>
        <w:tab/>
        <w:tab/>
        <w:t>21.4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3.  GLADAVSKÁ Helena      </w:t>
        <w:tab/>
        <w:t xml:space="preserve">Loko Cheb      </w:t>
        <w:tab/>
        <w:tab/>
        <w:t>21.50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4.  MAREŠOVÁ Božena       </w:t>
        <w:tab/>
        <w:t xml:space="preserve">Kdyně          </w:t>
        <w:tab/>
        <w:tab/>
        <w:t>21.7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5.  PITTNEROVÁ Milena     </w:t>
        <w:tab/>
        <w:t xml:space="preserve">Kdyně          </w:t>
        <w:tab/>
        <w:tab/>
        <w:t>21.88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6.  HANZÁLKOVÁ Libuše     </w:t>
        <w:tab/>
        <w:t xml:space="preserve">Chýnov         </w:t>
        <w:tab/>
        <w:tab/>
        <w:t>21.89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7.  REINBERGEROVÁ Jitka   </w:t>
        <w:tab/>
        <w:t xml:space="preserve">Benešov        </w:t>
        <w:tab/>
        <w:tab/>
        <w:t>21.96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8.  RUPRECHTOVÁ Anna      </w:t>
        <w:tab/>
        <w:t xml:space="preserve">Dynamo Č.B     </w:t>
        <w:tab/>
        <w:tab/>
        <w:t>22.12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29.  BJELOVÁ Miloslava     </w:t>
        <w:tab/>
        <w:tab/>
        <w:t xml:space="preserve">Č.Velenice     </w:t>
        <w:tab/>
        <w:tab/>
        <w:t>22.28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0.  HEŘMANOVÁ Iveta       </w:t>
        <w:tab/>
        <w:t xml:space="preserve">Loko Cheb      </w:t>
        <w:tab/>
        <w:tab/>
        <w:t>22.5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1.  KOTOROVÁ Dita         </w:t>
        <w:tab/>
        <w:tab/>
        <w:t xml:space="preserve">Benešov        </w:t>
        <w:tab/>
        <w:tab/>
        <w:t>22.91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2.  SOUKUPOVÁ Dana        </w:t>
        <w:tab/>
        <w:t xml:space="preserve">TJ Blatná      </w:t>
        <w:tab/>
        <w:tab/>
        <w:t>23.32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3.  JANDOVÁ Hana          </w:t>
        <w:tab/>
        <w:tab/>
        <w:t xml:space="preserve">Písek          </w:t>
        <w:tab/>
        <w:tab/>
        <w:t>24.1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4.  HAMROVÁ Jana          </w:t>
        <w:tab/>
        <w:tab/>
        <w:t xml:space="preserve">Loko Cheb      </w:t>
        <w:tab/>
        <w:tab/>
        <w:t>24.2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5.  ŠTRUPLOVÁ Zdena       </w:t>
        <w:tab/>
        <w:tab/>
        <w:t xml:space="preserve">Loko Č.B.      </w:t>
        <w:tab/>
        <w:tab/>
        <w:t>24.3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6.  ROKOŠOVÁ Jana         </w:t>
        <w:tab/>
        <w:tab/>
        <w:t xml:space="preserve">Dačice B       </w:t>
        <w:tab/>
        <w:tab/>
        <w:t>25.1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7.  ŽENÍŠKOVÁ Jaroslava   </w:t>
        <w:tab/>
        <w:tab/>
        <w:t xml:space="preserve">Rokycany       </w:t>
        <w:tab/>
        <w:tab/>
        <w:t>25.29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8.  PEROUTKOVÁ Hana       </w:t>
        <w:tab/>
        <w:t xml:space="preserve">Chýnov         </w:t>
        <w:tab/>
        <w:tab/>
        <w:t>25.78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39.  KADRNOŽKOVÁ Eva       </w:t>
        <w:tab/>
        <w:t xml:space="preserve">Dačice B       </w:t>
        <w:tab/>
        <w:tab/>
        <w:t>26.16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0.  BRYCHTOVÁ Milena      </w:t>
        <w:tab/>
        <w:t xml:space="preserve">Č.Velenice     </w:t>
        <w:tab/>
        <w:tab/>
        <w:t>26.30     6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1.  PEŠKOVÁ Jaroslava     </w:t>
        <w:tab/>
        <w:tab/>
        <w:t xml:space="preserve">Rokycany       </w:t>
        <w:tab/>
        <w:tab/>
        <w:t>26.62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2.  ŠTARKOVÁ Iveta        </w:t>
        <w:tab/>
        <w:tab/>
        <w:t xml:space="preserve">Č.Velenice     </w:t>
        <w:tab/>
        <w:tab/>
        <w:t>28.87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3.  ROKOŠOVÁ Jitka        </w:t>
        <w:tab/>
        <w:tab/>
        <w:t xml:space="preserve">Dačice B       </w:t>
        <w:tab/>
        <w:tab/>
        <w:t>29.19     6/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4.  MAŠKOVÁ Blanka        </w:t>
        <w:tab/>
        <w:tab/>
        <w:t xml:space="preserve">Chýnov         </w:t>
        <w:tab/>
        <w:tab/>
        <w:t>31.39     7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5.  FÜRSTOVÁ Radmila      </w:t>
        <w:tab/>
        <w:tab/>
        <w:t xml:space="preserve">Rokycany       </w:t>
        <w:tab/>
        <w:tab/>
        <w:t>31.93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6.  KOUKOLÍKOVÁ Marcela   </w:t>
        <w:tab/>
        <w:t xml:space="preserve">Rokycany       </w:t>
        <w:tab/>
        <w:tab/>
        <w:t>32.21     5/ 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</w:t>
      </w:r>
      <w:r>
        <w:rPr/>
        <w:t xml:space="preserve">47.  CVACHOVÁ Irena        </w:t>
        <w:tab/>
        <w:tab/>
        <w:t xml:space="preserve">TJ Blatná      </w:t>
        <w:tab/>
        <w:tab/>
        <w:t xml:space="preserve">33.29     7/ 7            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ab/>
      </w:r>
      <w:r>
        <w:rPr>
          <w:bdr w:val="single" w:sz="4" w:space="0" w:color="000000"/>
        </w:rPr>
        <w:t>Pořadí jednotlivkyň:     maximum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1.  ROKOŠOVÁ Jitka        </w:t>
        <w:tab/>
        <w:tab/>
        <w:t xml:space="preserve">Dačice B    </w:t>
        <w:tab/>
        <w:tab/>
        <w:t xml:space="preserve">471  174  3   Dačice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2.  ŠTARKOVÁ Iveta        </w:t>
        <w:tab/>
        <w:tab/>
        <w:t xml:space="preserve">Č.Velenice  </w:t>
        <w:tab/>
        <w:tab/>
        <w:t xml:space="preserve">460  159  2   Č.Velenice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3.  ŽENÍŠKOVÁ Jaroslava   </w:t>
        <w:tab/>
        <w:tab/>
        <w:t xml:space="preserve">Rokycany    </w:t>
        <w:tab/>
        <w:tab/>
        <w:t xml:space="preserve">459  156  5   Rokycany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4.  PEŠKOVÁ Jaroslava     </w:t>
        <w:tab/>
        <w:tab/>
        <w:t xml:space="preserve">Rokycany    </w:t>
        <w:tab/>
        <w:tab/>
        <w:t xml:space="preserve">458  151  1   Rokycany 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5.  KOTOROVÁ Dita         </w:t>
        <w:tab/>
        <w:tab/>
        <w:t xml:space="preserve">Benešov     </w:t>
        <w:tab/>
        <w:tab/>
        <w:t xml:space="preserve">454  151  3   Benešov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6.  REINBERGEROVÁ Jitka   </w:t>
        <w:tab/>
        <w:tab/>
        <w:t xml:space="preserve">Benešov     </w:t>
        <w:tab/>
        <w:tab/>
        <w:t xml:space="preserve">450  149  2   Benešov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7.  MAŠKOVÁ Blanka        </w:t>
        <w:tab/>
        <w:tab/>
        <w:t xml:space="preserve">Chýnov      </w:t>
        <w:tab/>
        <w:tab/>
        <w:t xml:space="preserve">448  154  3   Rokycany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8.  HLAVÍNOVÁ Dana        </w:t>
        <w:tab/>
        <w:tab/>
        <w:t xml:space="preserve">TJ Blatná   </w:t>
        <w:tab/>
        <w:tab/>
        <w:t xml:space="preserve">446  146  1   Kdyně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9.  KOUKOLÍKOVÁ Marcela   </w:t>
        <w:tab/>
        <w:tab/>
        <w:t xml:space="preserve">Rokycany    </w:t>
        <w:tab/>
        <w:tab/>
        <w:t xml:space="preserve">443  150  3   Rokycany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0.  ROKOŠOVÁ Jana         </w:t>
        <w:tab/>
        <w:tab/>
        <w:t xml:space="preserve">Dačice B    </w:t>
        <w:tab/>
        <w:tab/>
        <w:t xml:space="preserve">442  139  6   Rokycany 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1.  SOUKUPOVÁ Dana        </w:t>
        <w:tab/>
        <w:tab/>
        <w:t xml:space="preserve">TJ Blatná   </w:t>
        <w:tab/>
        <w:tab/>
        <w:t xml:space="preserve">440  156  2   Písek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2.  HAMROVÁ Jana          </w:t>
        <w:tab/>
        <w:tab/>
        <w:t xml:space="preserve">Loko Cheb   </w:t>
        <w:tab/>
        <w:tab/>
        <w:t xml:space="preserve">440  141  7   Č.Velenice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3.  HOLÁ Petra            </w:t>
        <w:tab/>
        <w:tab/>
        <w:tab/>
        <w:t xml:space="preserve">Č.Velenice  </w:t>
        <w:tab/>
        <w:tab/>
        <w:t xml:space="preserve">440  141  9   Č.Velenice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4.  BRYCHTOVÁ Milena      </w:t>
        <w:tab/>
        <w:tab/>
        <w:t xml:space="preserve">Č.Velenice  </w:t>
        <w:tab/>
        <w:tab/>
        <w:t xml:space="preserve">440  133  6   Č.Velenice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5.  PROCHÁZKOVÁ Dobrosl.  </w:t>
        <w:tab/>
        <w:tab/>
        <w:t xml:space="preserve">Loko Č.B.   </w:t>
        <w:tab/>
        <w:tab/>
        <w:t xml:space="preserve">439  157  2   Č.Velenice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6.  FÜRSTOVÁ Radmila      </w:t>
        <w:tab/>
        <w:tab/>
        <w:t xml:space="preserve">Rokycany   </w:t>
        <w:tab/>
        <w:t xml:space="preserve"> </w:t>
        <w:tab/>
        <w:t xml:space="preserve">436  139  2   Rokycany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7.  ČAMPULOVÁ Alena       </w:t>
        <w:tab/>
        <w:tab/>
        <w:t xml:space="preserve">Loko Č.B.   </w:t>
        <w:tab/>
        <w:tab/>
        <w:t xml:space="preserve">436  134  5   Loko Č.Bud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8.  PEROUTKOVÁ Hana       </w:t>
        <w:tab/>
        <w:tab/>
        <w:t xml:space="preserve">Chýnov      </w:t>
        <w:tab/>
        <w:tab/>
        <w:t xml:space="preserve">434  133  4   Rokycany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9.  GLADAVSKÁ Helena      </w:t>
        <w:tab/>
        <w:tab/>
        <w:t xml:space="preserve">Loko Cheb   </w:t>
        <w:tab/>
        <w:tab/>
        <w:t xml:space="preserve">433  140  4   Cheb 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0.  HEŘMANOVÁ Iveta       </w:t>
        <w:tab/>
        <w:tab/>
        <w:t xml:space="preserve">Loko Cheb   </w:t>
        <w:tab/>
        <w:tab/>
        <w:t xml:space="preserve">431  157  1   Dačice    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1.  KRÁLOVÁ Marie         </w:t>
        <w:tab/>
        <w:tab/>
        <w:t xml:space="preserve">Benešov     </w:t>
        <w:tab/>
        <w:tab/>
        <w:t xml:space="preserve">429  112  9   Rokycany  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2.  SZEGIOVÁ Žaneta       </w:t>
        <w:tab/>
        <w:tab/>
        <w:t xml:space="preserve">Č.Velenice  </w:t>
        <w:tab/>
        <w:tab/>
        <w:t xml:space="preserve">428  142  8   Č.Velenice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3.  KŘEMENOVÁ Lenka       </w:t>
        <w:tab/>
        <w:tab/>
        <w:t xml:space="preserve">Chotoviny   </w:t>
        <w:tab/>
        <w:tab/>
        <w:t xml:space="preserve">428  139  4   Blatná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4.  MATULOVÁ Simona Mudr  </w:t>
        <w:tab/>
        <w:tab/>
        <w:t xml:space="preserve">Dačice B    </w:t>
        <w:tab/>
        <w:tab/>
        <w:t xml:space="preserve">428  122  3   Rokycany 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5.  ŠTRUPLOVÁ Zdena       </w:t>
        <w:tab/>
        <w:tab/>
        <w:t xml:space="preserve">Loko Č.B.   </w:t>
        <w:tab/>
        <w:tab/>
        <w:t xml:space="preserve">427  149  8   Dačice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6.  KOTKOVÁ Milada        </w:t>
        <w:tab/>
        <w:tab/>
        <w:t xml:space="preserve">Dynamo Č.B  </w:t>
        <w:tab/>
        <w:tab/>
        <w:t xml:space="preserve">427  126  5   Benešov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7.  KORECKÁ Jitka         </w:t>
        <w:tab/>
        <w:tab/>
        <w:tab/>
        <w:t xml:space="preserve">Písek       </w:t>
        <w:tab/>
        <w:tab/>
        <w:t xml:space="preserve">426  133  6   Dačice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8.  DOLEŽALOVÁ Jana       </w:t>
        <w:tab/>
        <w:tab/>
        <w:t xml:space="preserve">Benešov     </w:t>
        <w:tab/>
        <w:tab/>
        <w:t xml:space="preserve">425  134  4   Benešov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9.  ŠIMKOVÁ Jana          </w:t>
        <w:tab/>
        <w:tab/>
        <w:tab/>
        <w:t xml:space="preserve">Loko Č.B.   </w:t>
        <w:tab/>
        <w:tab/>
        <w:t xml:space="preserve">424  139  4   Č.Velenice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0.  KADRNOŽKOVÁ Eva       </w:t>
        <w:tab/>
        <w:tab/>
        <w:t xml:space="preserve">Dačice B    </w:t>
        <w:tab/>
        <w:tab/>
        <w:t xml:space="preserve">422  151  5   Dačice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1.  ŠEBESTOVÁ Ladislava   </w:t>
        <w:tab/>
        <w:tab/>
        <w:t xml:space="preserve">Kdyně       </w:t>
        <w:tab/>
        <w:tab/>
        <w:t xml:space="preserve">421  131  6   Kdyně    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2.  NAŇAKOVÁ Milada       </w:t>
        <w:tab/>
        <w:tab/>
        <w:t xml:space="preserve">Rokycany    </w:t>
        <w:tab/>
        <w:tab/>
        <w:t xml:space="preserve">418  132  6   Loko Č.Bud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3.  KOŘANOVÁ Marta        </w:t>
        <w:tab/>
        <w:tab/>
        <w:t xml:space="preserve">Kdyně       </w:t>
        <w:tab/>
        <w:tab/>
        <w:t xml:space="preserve">418  125  3   Cheb 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4.  HORNOVÁ Olga          </w:t>
        <w:tab/>
        <w:tab/>
        <w:t xml:space="preserve">Kdyně       </w:t>
        <w:tab/>
        <w:tab/>
        <w:t xml:space="preserve">415  140  3   Kdyně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5.  NÁVAROVÁ Věra         </w:t>
        <w:tab/>
        <w:tab/>
        <w:t xml:space="preserve">Chýnov      </w:t>
        <w:tab/>
        <w:tab/>
        <w:t xml:space="preserve">415  135  6   Loko Tábor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6.  KÜMMELOVÁ Milena      </w:t>
        <w:tab/>
        <w:tab/>
        <w:t xml:space="preserve">Dynamo Č.B  </w:t>
        <w:tab/>
        <w:tab/>
        <w:t xml:space="preserve">414  135  3   Benešov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7.  BJELOVÁ Miloslava     </w:t>
        <w:tab/>
        <w:tab/>
        <w:t xml:space="preserve">Č.Velenice  </w:t>
        <w:tab/>
        <w:tab/>
        <w:t xml:space="preserve">413  124  5   Č.Velenice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8.  MRVÍKOVÁ Jaroslava    </w:t>
        <w:tab/>
        <w:tab/>
        <w:t xml:space="preserve">TJ Blatná   </w:t>
        <w:tab/>
        <w:tab/>
        <w:t xml:space="preserve">410  141  3   Blatná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9.  CVACHOVÁ Irena        </w:t>
        <w:tab/>
        <w:tab/>
        <w:t xml:space="preserve">TJ Blatná   </w:t>
        <w:tab/>
        <w:tab/>
        <w:t xml:space="preserve">408  128  6   Blatná 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0.  NOVÁČKOVÁ Eva         </w:t>
        <w:tab/>
        <w:tab/>
        <w:t xml:space="preserve">Loko Cheb   </w:t>
        <w:tab/>
        <w:tab/>
        <w:t xml:space="preserve">407  126  9   Č.Velenice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1.  LUKEŠOVÁ Marie        </w:t>
        <w:tab/>
        <w:tab/>
        <w:t xml:space="preserve">Písek       </w:t>
        <w:tab/>
        <w:tab/>
        <w:t xml:space="preserve">406  128  7   Kdyně 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2.  NĚMCOVÁ Andrea        </w:t>
        <w:tab/>
        <w:tab/>
        <w:t xml:space="preserve">Chotoviny   </w:t>
        <w:tab/>
        <w:tab/>
        <w:t xml:space="preserve">406  123  3   Blatná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3.  JANDOVÁ Hana          </w:t>
        <w:tab/>
        <w:tab/>
        <w:t xml:space="preserve">Písek       </w:t>
        <w:tab/>
        <w:tab/>
        <w:t xml:space="preserve">405  150  3   Písek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4.  RUPRECHTOVÁ Anna      </w:t>
        <w:tab/>
        <w:tab/>
        <w:t xml:space="preserve">Dynamo Č.B  </w:t>
        <w:tab/>
        <w:tab/>
        <w:t xml:space="preserve">404  130  3   Loko Tábor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5.  MARKYTÁNOVÁ Irena     </w:t>
        <w:tab/>
        <w:tab/>
        <w:t xml:space="preserve">Dynamo Č.B  </w:t>
        <w:tab/>
        <w:tab/>
        <w:t xml:space="preserve">403  138  6   Písek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6.  HRUŠKOVÁ Jaroslava    </w:t>
        <w:tab/>
        <w:tab/>
        <w:t xml:space="preserve">Chotoviny   </w:t>
        <w:tab/>
        <w:tab/>
        <w:t xml:space="preserve">400  119  5   Chotoviny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7.  KOTRČOVÁ Veronika     </w:t>
        <w:tab/>
        <w:tab/>
        <w:t xml:space="preserve">Č.Velenice  </w:t>
        <w:tab/>
        <w:tab/>
        <w:t xml:space="preserve">396  131  4   Kdyně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8.  MAKOVCOVÁ Alena       </w:t>
        <w:tab/>
        <w:tab/>
        <w:t xml:space="preserve">Chotoviny   </w:t>
        <w:tab/>
        <w:tab/>
        <w:t xml:space="preserve">395  132  2   Chotoviny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9.  MAREŠOVÁ Božena       </w:t>
        <w:tab/>
        <w:tab/>
        <w:t xml:space="preserve">Kdyně       </w:t>
        <w:tab/>
        <w:tab/>
        <w:t xml:space="preserve">394  131  8   Kdyně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0.  RYBKOVÁ Marie         </w:t>
        <w:tab/>
        <w:tab/>
        <w:t xml:space="preserve">Benešov     </w:t>
        <w:tab/>
        <w:tab/>
        <w:t xml:space="preserve">393  123  3   Loko Č.Bud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1.  HAJÍČKOVÁ Věra        </w:t>
        <w:tab/>
        <w:tab/>
        <w:t xml:space="preserve">Písek       </w:t>
        <w:tab/>
        <w:tab/>
        <w:t xml:space="preserve">393  120  8   Benešov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2.  KRÁLOVÁ Dagmar        </w:t>
        <w:tab/>
        <w:tab/>
        <w:t xml:space="preserve">Písek       </w:t>
        <w:tab/>
        <w:tab/>
        <w:t xml:space="preserve">393  112  3   Písek    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3.  HANZÁLKOVÁ Libuše     </w:t>
        <w:tab/>
        <w:tab/>
        <w:t xml:space="preserve">Chýnov      </w:t>
        <w:tab/>
        <w:tab/>
        <w:t xml:space="preserve">393  106  9   Dačice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4.  SKALÁKOVÁ Hana        </w:t>
        <w:tab/>
        <w:tab/>
        <w:t xml:space="preserve">Chotoviny   </w:t>
        <w:tab/>
        <w:tab/>
        <w:t xml:space="preserve">391  106 10   Chotoviny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5.  KŘÍŽOVÁ Martina       </w:t>
        <w:tab/>
        <w:tab/>
        <w:t xml:space="preserve">Chotoviny   </w:t>
        <w:tab/>
        <w:tab/>
        <w:t xml:space="preserve">389  107 10   Dačice 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6.  PŘIBOVÁ Lucie         </w:t>
        <w:tab/>
        <w:tab/>
        <w:tab/>
        <w:t xml:space="preserve">TJ Blatná   </w:t>
        <w:tab/>
        <w:tab/>
        <w:t xml:space="preserve">384  123  3   Blatná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7.  POKORNÁ Štěpánka     </w:t>
        <w:tab/>
        <w:t xml:space="preserve"> </w:t>
        <w:tab/>
        <w:t xml:space="preserve">Loko Č.B.   </w:t>
        <w:tab/>
        <w:tab/>
        <w:t xml:space="preserve">379  121  5   Loko Č.Bud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8.  OTRADOVCOVÁ Pavlína   </w:t>
        <w:tab/>
        <w:tab/>
        <w:t xml:space="preserve">Chotoviny   </w:t>
        <w:tab/>
        <w:tab/>
        <w:t xml:space="preserve">378  112  5   Blatná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9.  PITTNEROVÁ Milena     </w:t>
        <w:tab/>
        <w:tab/>
        <w:t xml:space="preserve">Kdyně       </w:t>
        <w:tab/>
        <w:tab/>
        <w:t xml:space="preserve">371  115  4   Cheb     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0.  SEIFERTOVÁ Daniela    </w:t>
        <w:tab/>
        <w:tab/>
        <w:t xml:space="preserve">Benešov     </w:t>
        <w:tab/>
        <w:tab/>
        <w:t xml:space="preserve">369  120 10   Benešov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1.  KUBEŠOVÁ Anna         </w:t>
        <w:tab/>
        <w:tab/>
        <w:t xml:space="preserve">Chotoviny   </w:t>
        <w:tab/>
        <w:tab/>
        <w:t xml:space="preserve">369  113 11   Dačice 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2.  LÉTALOVÁ Tereza       </w:t>
        <w:tab/>
        <w:tab/>
        <w:t xml:space="preserve">Dačice B    </w:t>
        <w:tab/>
        <w:tab/>
        <w:t xml:space="preserve">366   96 10   Dačice    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3.  MACHÁČKOVÁ Ivana      </w:t>
        <w:tab/>
        <w:tab/>
        <w:t xml:space="preserve">Chýnov      </w:t>
        <w:tab/>
        <w:tab/>
        <w:t xml:space="preserve">365  104  9   Cheb 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4.  MORÁVKOVÁ Jana        </w:t>
        <w:tab/>
        <w:tab/>
        <w:t xml:space="preserve">Dynamo Č.B  </w:t>
        <w:tab/>
        <w:tab/>
        <w:t xml:space="preserve">354   95 13   Loko Č.Bud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5.  VLČKOVÁ Pavlína       </w:t>
        <w:tab/>
        <w:tab/>
        <w:t xml:space="preserve">Kdyně       </w:t>
        <w:tab/>
        <w:tab/>
        <w:t xml:space="preserve">352   94 10   Kdyně 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6.  PYTLÍKOVÁ Tereza      </w:t>
        <w:tab/>
        <w:tab/>
        <w:t xml:space="preserve">Kdyně       </w:t>
        <w:tab/>
        <w:tab/>
        <w:t xml:space="preserve">336   97 14   Kdyně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</w:r>
      <w:r>
        <w:rPr>
          <w:bdr w:val="single" w:sz="4" w:space="0" w:color="000000"/>
        </w:rPr>
        <w:tab/>
        <w:t>Pořadí jednotlivkyň:     minimum</w:t>
      </w:r>
      <w:r>
        <w:rPr/>
        <w:t xml:space="preserve"> 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 xml:space="preserve">     1.  SZEGIOVÁ Žaneta       </w:t>
        <w:tab/>
        <w:tab/>
        <w:t xml:space="preserve">Č.Velenice  </w:t>
        <w:tab/>
        <w:tab/>
        <w:t xml:space="preserve">404  125  8   Loko Tábor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2.  KOTRČOVÁ Veronika     </w:t>
        <w:tab/>
        <w:tab/>
        <w:t xml:space="preserve">Č.Velenice  </w:t>
        <w:tab/>
        <w:tab/>
        <w:t xml:space="preserve">396  131  4   Kdyně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3.  HAJÍČKOVÁ Věra        </w:t>
        <w:tab/>
        <w:tab/>
        <w:t xml:space="preserve">Písek       </w:t>
        <w:tab/>
        <w:tab/>
        <w:t xml:space="preserve">393  120  8   Benešov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4.  MAKOVCOVÁ Alena       </w:t>
        <w:tab/>
        <w:tab/>
        <w:t xml:space="preserve">Chotoviny   </w:t>
        <w:tab/>
        <w:tab/>
        <w:t xml:space="preserve">392  106  7   Č.Velenice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5.  ŠTARKOVÁ Iveta        </w:t>
        <w:tab/>
        <w:tab/>
        <w:t xml:space="preserve">Č.Velenice  </w:t>
        <w:tab/>
        <w:tab/>
        <w:t xml:space="preserve">388  121  3   Loko Tábor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6.  RYBKOVÁ Marie         </w:t>
        <w:tab/>
        <w:tab/>
        <w:t xml:space="preserve">Benešov     </w:t>
        <w:tab/>
        <w:tab/>
        <w:t xml:space="preserve">386  125 10   Loko Tábor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7.  HORNOVÁ Olga          </w:t>
        <w:tab/>
        <w:tab/>
        <w:t xml:space="preserve">Kdyně       </w:t>
        <w:tab/>
        <w:tab/>
        <w:t xml:space="preserve">386  116  6   Loko Č.Bud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8.  OTRADOVCOVÁ Pavlína   </w:t>
        <w:tab/>
        <w:tab/>
        <w:t xml:space="preserve">Chotoviny   </w:t>
        <w:tab/>
        <w:tab/>
        <w:t xml:space="preserve">378  112  5   Blatná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</w:t>
      </w:r>
      <w:r>
        <w:rPr/>
        <w:t xml:space="preserve">9.  MATULOVÁ Simona Mudr  </w:t>
        <w:tab/>
        <w:tab/>
        <w:t xml:space="preserve">Dačice B    </w:t>
        <w:tab/>
        <w:tab/>
        <w:t xml:space="preserve">377  122 11   Dynamo Č.B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0.  NÁVAROVÁ Věra         </w:t>
        <w:tab/>
        <w:tab/>
        <w:t xml:space="preserve">Chýnov      </w:t>
        <w:tab/>
        <w:tab/>
        <w:t xml:space="preserve">375  106  8   Chotoviny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1.  PROCHÁZKOVÁ Dobrosl.  </w:t>
        <w:tab/>
        <w:tab/>
        <w:t xml:space="preserve">Loko Č.B.   </w:t>
        <w:tab/>
        <w:tab/>
        <w:t xml:space="preserve">375  103 10   Loko Č.Bud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2.  KOTKOVÁ Milada        </w:t>
        <w:tab/>
        <w:tab/>
        <w:t xml:space="preserve">Dynamo Č.B  </w:t>
        <w:tab/>
        <w:tab/>
        <w:t xml:space="preserve">374  112  3   Dynamo Č.B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3.  HOLÁ Petra            </w:t>
        <w:tab/>
        <w:tab/>
        <w:tab/>
        <w:t xml:space="preserve">Č.Velenice  </w:t>
        <w:tab/>
        <w:tab/>
        <w:t xml:space="preserve">374  104 14   Dynamo Č.B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4.  KOTOROVÁ Dita         </w:t>
        <w:tab/>
        <w:tab/>
        <w:t xml:space="preserve">Benešov     </w:t>
        <w:tab/>
        <w:tab/>
        <w:t xml:space="preserve">371   96 10   Loko Č.Bud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5.  KORECKÁ Jitka         </w:t>
        <w:tab/>
        <w:tab/>
        <w:tab/>
        <w:t xml:space="preserve">Písek       </w:t>
        <w:tab/>
        <w:tab/>
        <w:t xml:space="preserve">370  105  8   Chotoviny 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6.  SOUKUPOVÁ Dana        </w:t>
        <w:tab/>
        <w:tab/>
        <w:t xml:space="preserve">TJ Blatná   </w:t>
        <w:tab/>
        <w:tab/>
        <w:t xml:space="preserve">369  123  6   Blatná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7.  REINBERGEROVÁ Jitka   </w:t>
        <w:tab/>
        <w:tab/>
        <w:t xml:space="preserve">Benešov     </w:t>
        <w:tab/>
        <w:tab/>
        <w:t xml:space="preserve">369  118  6   Chotoviny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8.  BRYCHTOVÁ Milena      </w:t>
        <w:tab/>
        <w:tab/>
        <w:t xml:space="preserve">Č.Velenice  </w:t>
        <w:tab/>
        <w:tab/>
        <w:t xml:space="preserve">367  107  6   Kdyně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19.  ROKOŠOVÁ Jana         </w:t>
        <w:tab/>
        <w:tab/>
        <w:t xml:space="preserve">Dačice B    </w:t>
        <w:tab/>
        <w:tab/>
        <w:t xml:space="preserve">366  121  8   Dynamo Č.B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0.  HEŘMANOVÁ Iveta       </w:t>
        <w:tab/>
        <w:tab/>
        <w:t xml:space="preserve">Loko Cheb   </w:t>
        <w:tab/>
        <w:tab/>
        <w:t xml:space="preserve">366  100  8   Blatná 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1.  LÉTALOVÁ Tereza       </w:t>
        <w:tab/>
        <w:tab/>
        <w:t xml:space="preserve">Dačice B    </w:t>
        <w:tab/>
        <w:tab/>
        <w:t xml:space="preserve">366   96 10   Dačice       </w:t>
        <w:tab/>
        <w:t>2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2.  MACHÁČKOVÁ Ivana      </w:t>
        <w:tab/>
        <w:tab/>
        <w:t xml:space="preserve">Chýnov      </w:t>
        <w:tab/>
        <w:tab/>
        <w:t xml:space="preserve">364  110 10   Loko Tábor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3.  HRUŠKOVÁ Jaroslava    </w:t>
        <w:tab/>
        <w:tab/>
        <w:t xml:space="preserve">Chotoviny   </w:t>
        <w:tab/>
        <w:tab/>
        <w:t xml:space="preserve">363  105 10   Chotoviny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4.  LUKEŠOVÁ Marie        </w:t>
        <w:tab/>
        <w:tab/>
        <w:t xml:space="preserve">Písek       </w:t>
        <w:tab/>
        <w:tab/>
        <w:t xml:space="preserve">363  103  7   Loko Č.Bud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5.  ŽENÍŠKOVÁ Jaroslava   </w:t>
        <w:tab/>
        <w:tab/>
        <w:t xml:space="preserve">Rokycany    </w:t>
        <w:tab/>
        <w:tab/>
        <w:t xml:space="preserve">362  115  8   Dynamo Č.B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6.  ŠIMKOVÁ Jana          </w:t>
        <w:tab/>
        <w:tab/>
        <w:tab/>
        <w:t xml:space="preserve">Loko Č.B.   </w:t>
        <w:tab/>
        <w:tab/>
        <w:t xml:space="preserve">362  109  6   Chotoviny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7.  PEŠKOVÁ Jaroslava     </w:t>
        <w:tab/>
        <w:tab/>
        <w:t xml:space="preserve">Rokycany    </w:t>
        <w:tab/>
        <w:tab/>
        <w:t xml:space="preserve">362  107  8   Písek 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8.  NĚMCOVÁ Andrea        </w:t>
        <w:tab/>
        <w:tab/>
        <w:t xml:space="preserve">Chotoviny   </w:t>
        <w:tab/>
        <w:tab/>
        <w:t xml:space="preserve">362  106  9   Chotoviny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29.  HAMROVÁ Jana          </w:t>
        <w:tab/>
        <w:tab/>
        <w:t xml:space="preserve">Loko Cheb   </w:t>
        <w:tab/>
        <w:tab/>
        <w:t xml:space="preserve">361  123  4   Dynamo Č.B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0.  KRÁLOVÁ Marie         </w:t>
        <w:tab/>
        <w:tab/>
        <w:t xml:space="preserve">Benešov     </w:t>
        <w:tab/>
        <w:tab/>
        <w:t xml:space="preserve">361   97 10   Loko Č.Bud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1.  ŠEBESTOVÁ Ladislava   </w:t>
        <w:tab/>
        <w:tab/>
        <w:t xml:space="preserve">Kdyně       </w:t>
        <w:tab/>
        <w:tab/>
        <w:t xml:space="preserve">361   95 10   Kdyně 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2.  KOŘANOVÁ Marta        </w:t>
        <w:tab/>
        <w:tab/>
        <w:t xml:space="preserve">Kdyně       </w:t>
        <w:tab/>
        <w:tab/>
        <w:t xml:space="preserve">360   88 10   Loko Č.Bud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3.  ŠTRUPLOVÁ Zdena       </w:t>
        <w:tab/>
        <w:tab/>
        <w:t xml:space="preserve">Loko Č.B.   </w:t>
        <w:tab/>
        <w:tab/>
        <w:t xml:space="preserve">359   99  8   Blatná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4.  ČAMPULOVÁ Alena       </w:t>
        <w:tab/>
        <w:tab/>
        <w:t xml:space="preserve">Loko Č.B.   </w:t>
        <w:tab/>
        <w:tab/>
        <w:t xml:space="preserve">359   97 11   Cheb         </w:t>
        <w:tab/>
        <w:t>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5.  GLADAVSKÁ Helena      </w:t>
        <w:tab/>
        <w:tab/>
        <w:t xml:space="preserve">Loko Cheb   </w:t>
        <w:tab/>
        <w:tab/>
        <w:t xml:space="preserve">357   97 10   Dynamo Č.B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6.  NAŇAKOVÁ Milada       </w:t>
        <w:tab/>
        <w:tab/>
        <w:t xml:space="preserve">Rokycany    </w:t>
        <w:tab/>
        <w:tab/>
        <w:t xml:space="preserve">354   96 15   Dynamo Č.B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7.  KRÁLOVÁ Dagmar        </w:t>
        <w:tab/>
        <w:tab/>
        <w:t xml:space="preserve">Písek       </w:t>
        <w:tab/>
        <w:tab/>
        <w:t xml:space="preserve">353  113  7   Písek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8.  KŘEMENOVÁ Lenka       </w:t>
        <w:tab/>
        <w:tab/>
        <w:t xml:space="preserve">Chotoviny   </w:t>
        <w:tab/>
        <w:tab/>
        <w:t xml:space="preserve">353   96  8   Chotoviny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39.  DOLEŽALOVÁ Jana       </w:t>
        <w:tab/>
        <w:tab/>
        <w:t xml:space="preserve">Benešov     </w:t>
        <w:tab/>
        <w:tab/>
        <w:t xml:space="preserve">353   88 12   Blatná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0.  VLČKOVÁ Pavlína       </w:t>
        <w:tab/>
        <w:tab/>
        <w:t xml:space="preserve">Kdyně       </w:t>
        <w:tab/>
        <w:tab/>
        <w:t xml:space="preserve">352   94 10   Kdyně 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1.  KÜMMELOVÁ Milena      </w:t>
        <w:tab/>
        <w:tab/>
        <w:t xml:space="preserve">Dynamo Č.B  </w:t>
        <w:tab/>
        <w:tab/>
        <w:t xml:space="preserve">351  107  4   Dynamo Č.B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2.  NOVÁČKOVÁ Eva         </w:t>
        <w:tab/>
        <w:tab/>
        <w:t xml:space="preserve">Loko Cheb   </w:t>
        <w:tab/>
        <w:tab/>
        <w:t xml:space="preserve">351   97 11   Blatná    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3.  HLAVÍNOVÁ Dana        </w:t>
        <w:tab/>
        <w:tab/>
        <w:t xml:space="preserve">TJ Blatná   </w:t>
        <w:tab/>
        <w:tab/>
        <w:t xml:space="preserve">349   96  5   Blatná       </w:t>
        <w:tab/>
        <w:t>9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4.  MORÁVKOVÁ Jana        </w:t>
        <w:tab/>
        <w:tab/>
        <w:t xml:space="preserve">Dynamo Č.B  </w:t>
        <w:tab/>
        <w:tab/>
        <w:t xml:space="preserve">348   86 12   Kdyně 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5.  PEROUTKOVÁ Hana       </w:t>
        <w:tab/>
        <w:tab/>
        <w:t xml:space="preserve">Chýnov      </w:t>
        <w:tab/>
        <w:tab/>
        <w:t xml:space="preserve">344  104  7   Loko Tábor  </w:t>
        <w:tab/>
        <w:t>1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6.  ROKOŠOVÁ Jitka        </w:t>
        <w:tab/>
        <w:tab/>
        <w:t xml:space="preserve">Dačice B    </w:t>
        <w:tab/>
        <w:tab/>
        <w:t xml:space="preserve">344  104 10   Dynamo Č.B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7.  SKALÁKOVÁ Hana        </w:t>
        <w:tab/>
        <w:tab/>
        <w:t xml:space="preserve">Chotoviny   </w:t>
        <w:tab/>
        <w:tab/>
        <w:t xml:space="preserve">344   89 11   Chotoviny    </w:t>
        <w:tab/>
        <w:t>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8.  MAŠKOVÁ Blanka        </w:t>
        <w:tab/>
        <w:tab/>
        <w:t xml:space="preserve">Chýnov      </w:t>
        <w:tab/>
        <w:tab/>
        <w:t xml:space="preserve">343   96 12   Dačice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49.  MRVÍKOVÁ Jaroslava    </w:t>
        <w:tab/>
        <w:tab/>
        <w:t xml:space="preserve">TJ Blatná   </w:t>
        <w:tab/>
        <w:tab/>
        <w:t xml:space="preserve">342   97 11   Dynamo Č.B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0.  KADRNOŽKOVÁ Eva       </w:t>
        <w:tab/>
        <w:tab/>
        <w:t xml:space="preserve">Dačice B    </w:t>
        <w:tab/>
        <w:tab/>
        <w:t xml:space="preserve">337   96 12   Kdyně    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1.  KOUKOLÍKOVÁ Marcela   </w:t>
        <w:tab/>
        <w:tab/>
        <w:t xml:space="preserve">Rokycany    </w:t>
        <w:tab/>
        <w:tab/>
        <w:t xml:space="preserve">337   95 10   Dynamo Č.B  </w:t>
        <w:tab/>
        <w:t xml:space="preserve"> 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2.  PYTLÍKOVÁ Tereza      </w:t>
        <w:tab/>
        <w:tab/>
        <w:t xml:space="preserve">Kdyně       </w:t>
        <w:tab/>
        <w:tab/>
        <w:t xml:space="preserve">336   97 14   Kdyně       </w:t>
        <w:tab/>
        <w:t xml:space="preserve"> 5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3.  BJELOVÁ Miloslava     </w:t>
        <w:tab/>
        <w:tab/>
        <w:t xml:space="preserve">Č.Velenice  </w:t>
        <w:tab/>
        <w:tab/>
        <w:t xml:space="preserve">336   93 13   Dynamo Č.B  </w:t>
        <w:tab/>
        <w:t xml:space="preserve"> 1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4.  RUPRECHTOVÁ Anna      </w:t>
        <w:tab/>
        <w:tab/>
        <w:t xml:space="preserve">Dynamo Č.B  </w:t>
        <w:tab/>
        <w:tab/>
        <w:t xml:space="preserve">335   94 12   Dynamo Č.B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5.  KUBEŠOVÁ Anna         </w:t>
        <w:tab/>
        <w:tab/>
        <w:t xml:space="preserve">Chotoviny   </w:t>
        <w:tab/>
        <w:tab/>
        <w:t xml:space="preserve">335   79 10   Dynamo Č.B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6.  SEIFERTOVÁ Daniela    </w:t>
        <w:tab/>
        <w:tab/>
        <w:t xml:space="preserve">Benešov     </w:t>
        <w:tab/>
        <w:tab/>
        <w:t xml:space="preserve">333   83 14   Chotoviny   </w:t>
        <w:tab/>
        <w:t>10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7.  MARKYTÁNOVÁ Irena     </w:t>
        <w:tab/>
        <w:tab/>
        <w:t xml:space="preserve">Dynamo Č.B  </w:t>
        <w:tab/>
        <w:tab/>
        <w:t xml:space="preserve">332   91 10   Dynamo Č.B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8.  POKORNÁ Štěpánka      </w:t>
        <w:tab/>
        <w:tab/>
        <w:t xml:space="preserve">Loko Č.B.   </w:t>
        <w:tab/>
        <w:tab/>
        <w:t xml:space="preserve">332   78 18   Chotoviny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59.  PŘIBOVÁ Lucie         </w:t>
        <w:tab/>
        <w:tab/>
        <w:tab/>
        <w:t xml:space="preserve">TJ Blatná   </w:t>
        <w:tab/>
        <w:tab/>
        <w:t xml:space="preserve">332   69 18   Č.Velenice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0.  KŘÍŽOVÁ Martina       </w:t>
        <w:tab/>
        <w:tab/>
        <w:t xml:space="preserve">Chotoviny   </w:t>
        <w:tab/>
        <w:tab/>
        <w:t xml:space="preserve">331   85 10   Chotoviny    </w:t>
        <w:tab/>
        <w:t>3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1.  JANDOVÁ Hana          </w:t>
        <w:tab/>
        <w:tab/>
        <w:t xml:space="preserve">Písek       </w:t>
        <w:tab/>
        <w:tab/>
        <w:t xml:space="preserve">330   85 12   Loko Č.Bud  </w:t>
        <w:tab/>
        <w:t xml:space="preserve"> 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2.  FÜRSTOVÁ Radmila      </w:t>
        <w:tab/>
        <w:tab/>
        <w:t xml:space="preserve">Rokycany    </w:t>
        <w:tab/>
        <w:tab/>
        <w:t xml:space="preserve">329   89 18   Písek        </w:t>
        <w:tab/>
        <w:t>7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3.  MAREŠOVÁ Božena       </w:t>
        <w:tab/>
        <w:tab/>
        <w:t xml:space="preserve">Kdyně       </w:t>
        <w:tab/>
        <w:tab/>
        <w:t xml:space="preserve">325   84 18   Chotoviny 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4.  CVACHOVÁ Irena        </w:t>
        <w:tab/>
        <w:tab/>
        <w:t xml:space="preserve">TJ Blatná   </w:t>
        <w:tab/>
        <w:tab/>
        <w:t xml:space="preserve">309   81 12   Dynamo Č.B   </w:t>
        <w:tab/>
        <w:t>8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5.  PITTNEROVÁ Milena     </w:t>
        <w:tab/>
        <w:tab/>
        <w:t xml:space="preserve">Kdyně       </w:t>
        <w:tab/>
        <w:tab/>
        <w:t xml:space="preserve">301   78 16   Loko Tábor   </w:t>
        <w:tab/>
        <w:t>4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</w:t>
      </w:r>
      <w:r>
        <w:rPr/>
        <w:t xml:space="preserve">66.  HANZÁLKOVÁ Libuše     </w:t>
        <w:tab/>
        <w:tab/>
        <w:t xml:space="preserve">Chýnov      </w:t>
        <w:tab/>
        <w:tab/>
        <w:t xml:space="preserve">291   64 17   Loko Tábor   </w:t>
        <w:tab/>
        <w:t>6.kolo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-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celkem (bodování)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--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.  Loko České Velenice     </w:t>
        <w:tab/>
        <w:tab/>
        <w:t>9   0   2   1594.6    77: 33   18   +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2.  Lokomotiva Cheb         </w:t>
        <w:tab/>
        <w:tab/>
        <w:t>8   0   3   1583.4    73: 37   16   +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3.  Loko Č.Budějovice       </w:t>
        <w:tab/>
        <w:tab/>
        <w:t>8   0   3   1551.4    67: 43   16   +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4.  Dynamo Č. Budějovice    </w:t>
        <w:tab/>
        <w:tab/>
        <w:t>7   1   3   1538.5    68: 42   15   +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5.  Centropen Dačice B      </w:t>
        <w:tab/>
        <w:tab/>
        <w:t>6   1   4   1565.1    58: 52   13   +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6.  Sokol Benešov           </w:t>
        <w:tab/>
        <w:tab/>
        <w:tab/>
        <w:t>5   0   6   1540.8    54: 56   10    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7.  Sokol Chotoviny         </w:t>
        <w:tab/>
        <w:tab/>
        <w:tab/>
        <w:t>5   0   6   1524.1    50: 60   10   -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8.  TJ Blatná               </w:t>
        <w:tab/>
        <w:tab/>
        <w:tab/>
        <w:t>4   1   6   1518.9    45: 65    9   -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9.  SKK Rokycany            </w:t>
        <w:tab/>
        <w:tab/>
        <w:t>4   0   7   1519.5    51: 59    8   -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</w:t>
      </w:r>
      <w:r>
        <w:rPr/>
        <w:t xml:space="preserve">10.  Sokol Kdyně             </w:t>
        <w:tab/>
        <w:tab/>
        <w:tab/>
        <w:t>4   0   7   1489.5    44: 66    8   -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</w:t>
      </w:r>
      <w:r>
        <w:rPr/>
        <w:t xml:space="preserve">11.  Sokol Chýnov            </w:t>
        <w:tab/>
        <w:tab/>
        <w:tab/>
        <w:t>2   1   8   1533.4    37: 73    5   -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</w:t>
      </w:r>
      <w:r>
        <w:rPr/>
        <w:t xml:space="preserve">12.  Sokol Písek             </w:t>
        <w:tab/>
        <w:tab/>
        <w:tab/>
        <w:t>2   0   9   1527.0    36: 74    4   -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  doma (bodování)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-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1.  Lokomotiva Cheb         </w:t>
        <w:tab/>
        <w:tab/>
        <w:t>6   0   0   1600.5    46: 14   1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2.  Loko Č.Budějovice       </w:t>
        <w:tab/>
        <w:tab/>
        <w:t>6   0   0   1519.5    43: 17   1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3.  Loko České Velenice     </w:t>
        <w:tab/>
        <w:tab/>
        <w:t>5   0   0   1661.2    40: 10   1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4.  Dynamo Č. Budějovice    </w:t>
        <w:tab/>
        <w:tab/>
        <w:t>4   1   1   1481.8    36: 24    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5.  Centropen Dačice B      </w:t>
        <w:tab/>
        <w:tab/>
        <w:t>4   0   2   1595.5    39: 21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6.  SKK Rokycany            </w:t>
        <w:tab/>
        <w:tab/>
        <w:t>3   0   2   1686.6    32: 18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7.  Sokol Benešov           </w:t>
        <w:tab/>
        <w:tab/>
        <w:t>3   0   2   1606.4    30: 20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8.  Sokol Chotoviny         </w:t>
        <w:tab/>
        <w:tab/>
        <w:t>3   0   3   1463.5    30: 30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9.  Sokol Kdyně             </w:t>
        <w:tab/>
        <w:tab/>
        <w:t>3   0   3   1522.8    28: 32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0.  TJ Blatná               </w:t>
        <w:tab/>
        <w:tab/>
        <w:tab/>
        <w:t>2   1   2   1499.6    21: 29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1.  Sokol Písek             </w:t>
        <w:tab/>
        <w:tab/>
        <w:tab/>
        <w:t>1   0   4   1536.0    18: 32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2.  Sokol Chýnov            </w:t>
        <w:tab/>
        <w:tab/>
        <w:t>1   0   4   1496.6    18: 32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-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</w:t>
      </w:r>
      <w:r>
        <w:rPr/>
        <w:t>|  Pořadí družstev :  venku (bodování)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--------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1.  Loko České Velenice     </w:t>
        <w:tab/>
        <w:tab/>
        <w:t>4   0   2   1583.5    37: 23    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2.  Dynamo Č. Budějovice    </w:t>
        <w:tab/>
        <w:tab/>
        <w:t>3   0   2   1549.8    32: 18    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3.  Centropen Dačice B      </w:t>
        <w:tab/>
        <w:tab/>
        <w:t>2   1   2   1559.0    19: 31    5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4.  Lokomotiva Cheb         </w:t>
        <w:tab/>
        <w:tab/>
        <w:t>2   0   3   1580.0    27: 23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5.  Loko Č.Budějovice       </w:t>
        <w:tab/>
        <w:tab/>
        <w:t>2   0   3   1557.8    24: 26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6.  Sokol Chotoviny         </w:t>
        <w:tab/>
        <w:tab/>
        <w:t>2   0   3   1536.2    20: 30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7.  Sokol Benešov           </w:t>
        <w:tab/>
        <w:tab/>
        <w:t>2   0   4   1529.8    24: 36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8.  TJ Blatná               </w:t>
        <w:tab/>
        <w:tab/>
        <w:tab/>
        <w:t>2   0   4   1522.2    24: 36    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</w:t>
      </w:r>
      <w:r>
        <w:rPr/>
        <w:t xml:space="preserve">9.  Sokol Chýnov            </w:t>
        <w:tab/>
        <w:tab/>
        <w:t>1   1   4   1539.5    19: 41    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0.  Sokol Kdyně             </w:t>
        <w:tab/>
        <w:tab/>
        <w:t>1   0   4   1482.8    16: 34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1.  SKK Rokycany            </w:t>
        <w:tab/>
        <w:tab/>
        <w:t>1   0   5   1491.7    19: 41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</w:t>
      </w:r>
      <w:r>
        <w:rPr/>
        <w:t xml:space="preserve">12.  Sokol Písek             </w:t>
        <w:tab/>
        <w:tab/>
        <w:tab/>
        <w:t>1   0   5   1525.5    18: 42    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   plné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Loko České Velenice    </w:t>
        <w:tab/>
        <w:t>1103.1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Centropen Dačice B     </w:t>
        <w:tab/>
        <w:t>1096.4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Lokomotiva Cheb        </w:t>
        <w:tab/>
        <w:t>1092.5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Dynamo Č. Budějovice   </w:t>
        <w:tab/>
        <w:t>1080.0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Sokol Písek            </w:t>
        <w:tab/>
        <w:tab/>
        <w:t>1078.6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Sokol Benešov          </w:t>
        <w:tab/>
        <w:t>1077.2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Sokol Chotoviny        </w:t>
        <w:tab/>
        <w:t>1076.7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Loko Č.Budějovice      </w:t>
        <w:tab/>
        <w:t>1076.6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TJ Blatná              </w:t>
        <w:tab/>
        <w:tab/>
        <w:t>1074.1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Sokol Chýnov           </w:t>
        <w:tab/>
        <w:t>1069.6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SKK Rokycany           </w:t>
        <w:tab/>
        <w:t>1067.5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2.  Sokol Kdyně            </w:t>
        <w:tab/>
        <w:t>1043.4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 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dorážka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Loko České Velenice     </w:t>
        <w:tab/>
        <w:tab/>
        <w:t>491.4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Lokomotiva Cheb         </w:t>
        <w:tab/>
        <w:tab/>
        <w:t>490.8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Loko Č.Budějovice       </w:t>
        <w:tab/>
        <w:tab/>
        <w:t>474.7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Centropen Dačice B     </w:t>
        <w:tab/>
        <w:t xml:space="preserve"> </w:t>
        <w:tab/>
        <w:t>468.6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Sokol Chýnov            </w:t>
        <w:tab/>
        <w:tab/>
        <w:t>463.7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Sokol Benešov           </w:t>
        <w:tab/>
        <w:tab/>
        <w:t>463.5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Dynamo Č. Budějovice    </w:t>
        <w:tab/>
        <w:t>458.3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SKK Rokycany            </w:t>
        <w:tab/>
        <w:tab/>
        <w:t>452.0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Sokol Písek             </w:t>
        <w:tab/>
        <w:tab/>
        <w:t>448.3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Sokol Chotoviny         </w:t>
        <w:tab/>
        <w:tab/>
        <w:t>447.3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Sokol Kdyně             </w:t>
        <w:tab/>
        <w:tab/>
        <w:t>446.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2.  TJ Blatná               </w:t>
        <w:tab/>
        <w:tab/>
        <w:tab/>
        <w:t>444.8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  chyby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Lokomotiva Cheb          </w:t>
        <w:tab/>
        <w:tab/>
        <w:t>22.3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Loko České Velenice      </w:t>
        <w:tab/>
        <w:tab/>
        <w:t>25.8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Sokol Benešov            </w:t>
        <w:tab/>
        <w:tab/>
        <w:t>27.86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Loko Č.Budějovice        </w:t>
        <w:tab/>
        <w:tab/>
        <w:t>28.3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Dynamo Č. Budějovice     </w:t>
        <w:tab/>
        <w:t>28.4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Centropen Dačice B       </w:t>
        <w:tab/>
        <w:tab/>
        <w:t>29.72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Sokol Chýnov             </w:t>
        <w:tab/>
        <w:tab/>
        <w:t>30.7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Sokol Písek              </w:t>
        <w:tab/>
        <w:tab/>
        <w:t>30.9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SKK Rokycany             </w:t>
        <w:tab/>
        <w:tab/>
        <w:t>31.9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Sokol Chotoviny          </w:t>
        <w:tab/>
        <w:tab/>
        <w:t>32.4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TJ Blatná                </w:t>
        <w:tab/>
        <w:tab/>
        <w:t>33.4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2.  Sokol Kdyně              </w:t>
        <w:tab/>
        <w:tab/>
        <w:t>35.8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</w:t>
      </w:r>
      <w:r>
        <w:rPr/>
        <w:t>|  Pořadí družstev :     rozptyl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1.  Sokol Písek              </w:t>
        <w:tab/>
        <w:tab/>
        <w:t>39.6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2.  Sokol Kdyně              </w:t>
        <w:tab/>
        <w:tab/>
        <w:t>39.74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3.  Dynamo Č. Budějovice     </w:t>
        <w:tab/>
        <w:t>47.6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4.  Sokol Chotoviny          </w:t>
        <w:tab/>
        <w:tab/>
        <w:t>48.89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5.  TJ Blatná                </w:t>
        <w:tab/>
        <w:tab/>
        <w:tab/>
        <w:t>62.2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6.  Sokol Chýnov             </w:t>
        <w:tab/>
        <w:tab/>
        <w:t>63.28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7.  Sokol Benešov            </w:t>
        <w:tab/>
        <w:tab/>
        <w:t>65.47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8.  Lokomotiva Cheb          </w:t>
        <w:tab/>
        <w:tab/>
        <w:t>71.4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 xml:space="preserve">9.  Loko Č.Budějovice        </w:t>
        <w:tab/>
        <w:tab/>
        <w:t>73.1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0.  Loko České Velenice      </w:t>
        <w:tab/>
        <w:t>73.31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1.  Centropen Dačice B       </w:t>
        <w:tab/>
        <w:tab/>
        <w:t>81.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</w:t>
      </w:r>
      <w:r>
        <w:rPr/>
        <w:t xml:space="preserve">12.  SKK Rokycany             </w:t>
        <w:tab/>
        <w:tab/>
        <w:t>84.50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 xml:space="preserve">                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maximu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1.  SKK Rokycany           </w:t>
        <w:tab/>
        <w:tab/>
        <w:t xml:space="preserve">1725   551  19   Rokycany  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2.  Centropen Dačice B     </w:t>
        <w:tab/>
        <w:tab/>
        <w:t xml:space="preserve">1702   521  20   Rokycany     </w:t>
        <w:tab/>
        <w:t>25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3.  Loko České Velenice    </w:t>
        <w:tab/>
        <w:tab/>
        <w:t xml:space="preserve">1698   549  17   Č.Velenice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4.  Sokol Chýnov           </w:t>
        <w:tab/>
        <w:tab/>
        <w:tab/>
        <w:t xml:space="preserve">1676   543  19   Rokycany  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5.  Loko Č.Budějovice      </w:t>
        <w:tab/>
        <w:tab/>
        <w:t xml:space="preserve">1657   562  18   Č.Velenice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6.  Lokomotiva Cheb        </w:t>
        <w:tab/>
        <w:tab/>
        <w:t xml:space="preserve">1655   517  19   Č.Velenice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7.  Sokol Benešov          </w:t>
        <w:tab/>
        <w:tab/>
        <w:tab/>
        <w:t xml:space="preserve">1653   546  20   Benešov       </w:t>
        <w:tab/>
        <w:t>11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8.  Sokol Chotoviny        </w:t>
        <w:tab/>
        <w:tab/>
        <w:tab/>
        <w:t xml:space="preserve">1595   494  17   Blatná           </w:t>
        <w:tab/>
        <w:t>22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9.  Dynamo Č. Budějovice   </w:t>
        <w:tab/>
        <w:tab/>
        <w:t xml:space="preserve">1595   480  30   Benešov        </w:t>
        <w:tab/>
        <w:t>22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0.  TJ Blatná              </w:t>
        <w:tab/>
        <w:tab/>
        <w:tab/>
        <w:t xml:space="preserve">1589   516  26   Písek          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1.  Sokol Písek            </w:t>
        <w:tab/>
        <w:tab/>
        <w:tab/>
        <w:t xml:space="preserve">1581   466  15   Písek     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2.  Sokol Kdyně            </w:t>
        <w:tab/>
        <w:tab/>
        <w:tab/>
        <w:t xml:space="preserve">1543   470  23   Kdyně     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ab/>
        <w:tab/>
        <w:tab/>
        <w:t xml:space="preserve">                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</w:t>
      </w:r>
      <w:r>
        <w:rPr/>
        <w:t>|  Pořadí družstev :     minimum  |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1.  Loko České Velenice    </w:t>
        <w:tab/>
        <w:tab/>
        <w:t xml:space="preserve">1477   427  37   Dynamo Č.B   </w:t>
        <w:tab/>
        <w:t>17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2.  Sokol Benešov          </w:t>
        <w:tab/>
        <w:tab/>
        <w:tab/>
        <w:t xml:space="preserve">1469   428  31   Chotoviny 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3.  Sokol Písek            </w:t>
        <w:tab/>
        <w:tab/>
        <w:tab/>
        <w:t xml:space="preserve">1461   410  35   Loko Č.Bud   </w:t>
        <w:tab/>
        <w:t>27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4.  Dynamo Č. Budějovice   </w:t>
        <w:tab/>
        <w:tab/>
        <w:t xml:space="preserve">1459   429  37   Dynamo Č.B   </w:t>
        <w:tab/>
        <w:t>25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5.  Lokomotiva Cheb        </w:t>
        <w:tab/>
        <w:tab/>
        <w:t xml:space="preserve">1458   442  28   Dynamo Č.B   </w:t>
        <w:tab/>
        <w:t>25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6.  Centropen Dačice B     </w:t>
        <w:tab/>
        <w:tab/>
        <w:t xml:space="preserve">1443   439  39   Dynamo Č.B   </w:t>
        <w:tab/>
        <w:t>29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7.  Sokol Chýnov           </w:t>
        <w:tab/>
        <w:tab/>
        <w:tab/>
        <w:t xml:space="preserve">1438   424  32   Loko Tábor   </w:t>
        <w:tab/>
        <w:t>06/12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8.  Sokol Kdyně            </w:t>
        <w:tab/>
        <w:tab/>
        <w:tab/>
        <w:t xml:space="preserve">1430   429  45   Chotoviny    </w:t>
        <w:tab/>
        <w:t>08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 </w:t>
      </w:r>
      <w:r>
        <w:rPr/>
        <w:t xml:space="preserve">9.  Loko Č.Budějovice      </w:t>
        <w:tab/>
        <w:tab/>
        <w:t xml:space="preserve">1429   393  44   Chotoviny    </w:t>
        <w:tab/>
        <w:t>23/09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0.  SKK Rokycany           </w:t>
        <w:tab/>
        <w:tab/>
        <w:t xml:space="preserve">1419   397  46   Písek        </w:t>
        <w:tab/>
        <w:t>01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1.  Sokol Chotoviny        </w:t>
        <w:tab/>
        <w:tab/>
        <w:t xml:space="preserve">1418   395  46   Chotoviny    </w:t>
        <w:tab/>
        <w:t>11/10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  <w:t xml:space="preserve">       </w:t>
      </w:r>
      <w:r>
        <w:rPr/>
        <w:t xml:space="preserve">12.  TJ Blatná              </w:t>
        <w:tab/>
        <w:tab/>
        <w:tab/>
        <w:t xml:space="preserve">1389   398  34   Dynamo Č.B   </w:t>
        <w:tab/>
        <w:t>16/11/03</w:t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tabs>
          <w:tab w:val="right" w:pos="340" w:leader="none"/>
          <w:tab w:val="left" w:pos="454" w:leader="none"/>
          <w:tab w:val="right" w:pos="1928" w:leader="none"/>
          <w:tab w:val="right" w:pos="2268" w:leader="none"/>
          <w:tab w:val="right" w:pos="2665" w:leader="none"/>
          <w:tab w:val="right" w:pos="3345" w:leader="none"/>
          <w:tab w:val="left" w:pos="3856" w:leader="none"/>
          <w:tab w:val="right" w:pos="4593" w:leader="none"/>
          <w:tab w:val="right" w:pos="5443" w:leader="none"/>
          <w:tab w:val="left" w:pos="5557" w:leader="none"/>
          <w:tab w:val="left" w:pos="7428" w:leader="none"/>
          <w:tab w:val="right" w:pos="9129" w:leader="none"/>
          <w:tab w:val="center" w:pos="9582" w:leader="none"/>
        </w:tabs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ab/>
        <w:tab/>
        <w:tab/>
        <w:t xml:space="preserve">                    ------------------------------</w:t>
      </w:r>
    </w:p>
    <w:p>
      <w:pPr>
        <w:pStyle w:val="Tabulky"/>
        <w:rPr/>
      </w:pPr>
      <w:r>
        <w:rPr/>
        <w:t xml:space="preserve">                          </w:t>
      </w:r>
      <w:r>
        <w:rPr/>
        <w:t>|  Výhoda domácí kuželny  |</w:t>
      </w:r>
    </w:p>
    <w:p>
      <w:pPr>
        <w:pStyle w:val="Tabulky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1.  Lokomotiva Cheb        </w:t>
        <w:tab/>
        <w:tab/>
        <w:t>+76.5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2.  Loko České Velenice    </w:t>
        <w:tab/>
        <w:tab/>
        <w:t>+69.8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3.  Dynamo Č. Budějovice   </w:t>
        <w:tab/>
        <w:t>+37.2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4.  SKK Rokycany           </w:t>
        <w:tab/>
        <w:tab/>
        <w:t>+34.8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5.  Sokol Benešov          </w:t>
        <w:tab/>
        <w:tab/>
        <w:t>+30.4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6.  Loko Č.Budějovice      </w:t>
        <w:tab/>
        <w:tab/>
        <w:t>+29.8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7.  Centropen Dačice B     </w:t>
        <w:tab/>
        <w:tab/>
        <w:t>+25.2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8.  Sokol Chotoviny         </w:t>
        <w:tab/>
        <w:tab/>
        <w:t>-9.3</w:t>
      </w:r>
    </w:p>
    <w:p>
      <w:pPr>
        <w:pStyle w:val="Tabulky"/>
        <w:rPr/>
      </w:pPr>
      <w:r>
        <w:rPr/>
        <w:t xml:space="preserve">                         </w:t>
      </w:r>
      <w:r>
        <w:rPr/>
        <w:t xml:space="preserve">9.  Sokol Kdyně            </w:t>
        <w:tab/>
        <w:tab/>
        <w:t>-13.7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0.  Sokol Písek            </w:t>
        <w:tab/>
        <w:tab/>
        <w:t>-18.8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1.  TJ Blatná              </w:t>
        <w:tab/>
        <w:tab/>
        <w:tab/>
        <w:t>-34.0</w:t>
      </w:r>
    </w:p>
    <w:p>
      <w:pPr>
        <w:pStyle w:val="Tabulky"/>
        <w:rPr/>
      </w:pPr>
      <w:r>
        <w:rPr/>
        <w:t xml:space="preserve">                        </w:t>
      </w:r>
      <w:r>
        <w:rPr/>
        <w:t xml:space="preserve">12.  Sokol Chýnov           </w:t>
        <w:tab/>
        <w:tab/>
        <w:t>-46.4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Zprva"/>
        <w:rPr/>
      </w:pPr>
      <w:r>
        <w:rPr/>
        <w:t>Upozornění:</w:t>
      </w:r>
    </w:p>
    <w:p>
      <w:pPr>
        <w:pStyle w:val="Odsazen"/>
        <w:numPr>
          <w:ilvl w:val="0"/>
          <w:numId w:val="2"/>
        </w:numPr>
        <w:ind w:left="567" w:hanging="567"/>
        <w:rPr/>
      </w:pPr>
      <w:r>
        <w:rPr/>
        <w:t>Nezapomeňte na zaslání soupisek na jarní část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Prosttext"/>
        <w:pBdr>
          <w:top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 xml:space="preserve">Zpracoval: Ivan Kulich, Svažitá čp. 165, 541 01  Trutnov 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Byt: 499817601, </w:t>
      </w: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>- Mobil: 603784724,</w:t>
      </w:r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</w:t>
      </w:r>
      <w:r>
        <w:rPr>
          <w:rFonts w:cs="Times New Roman" w:ascii="Times New Roman" w:hAnsi="Times New Roman"/>
        </w:rPr>
        <w:t xml:space="preserve">-Zaměstnání: 974539361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van.kulich@kuzelky.cz</w:t>
        </w:r>
      </w:hyperlink>
    </w:p>
    <w:p>
      <w:pPr>
        <w:pStyle w:val="Prosttext"/>
        <w:pBdr>
          <w:top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567" w:right="567" w:gutter="0" w:header="624" w:top="680" w:footer="624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710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710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55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40220" cy="473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3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statistika     2. a 3.KLZ A, B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</w:t>
    </w:r>
    <w:r>
      <w:rPr>
        <w:sz w:val="24"/>
      </w:rPr>
      <w:t>Trutnov  19.12.2003                              Ved.soutěže : I.Kulich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1" w:color="000000"/>
        <w:right w:val="single" w:sz="6" w:space="2" w:color="000000"/>
      </w:pBdr>
      <w:shd w:fill="000000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 w:before="0" w:after="0"/>
      <w:ind w:hanging="0"/>
      <w:jc w:val="left"/>
    </w:pPr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eastAsia="MS Mincho;Arial Unicode MS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akT11LP">
    <w:name w:val="ZakT 11LP"/>
    <w:basedOn w:val="Normal"/>
    <w:qFormat/>
    <w:pPr>
      <w:spacing w:before="60" w:after="0"/>
      <w:ind w:firstLine="227"/>
    </w:pPr>
    <w:rPr/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Zprva">
    <w:name w:val="Zpráva"/>
    <w:next w:val="Normal"/>
    <w:qFormat/>
    <w:pPr>
      <w:keepNext w:val="true"/>
      <w:keepLines/>
      <w:widowControl/>
      <w:tabs>
        <w:tab w:val="clear" w:pos="720"/>
        <w:tab w:val="left" w:pos="2268" w:leader="none"/>
      </w:tabs>
      <w:bidi w:val="0"/>
      <w:spacing w:before="170" w:after="56"/>
    </w:pPr>
    <w:rPr>
      <w:rFonts w:ascii="Times New Roman" w:hAnsi="Times New Roman" w:eastAsia="Times New Roman" w:cs="Times New Roman"/>
      <w:b/>
      <w:smallCaps/>
      <w:color w:val="000000"/>
      <w:sz w:val="28"/>
      <w:szCs w:val="20"/>
      <w:u w:val="double"/>
      <w:lang w:val="cs-CZ" w:bidi="ar-SA" w:eastAsia="zh-CN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.kulich@kuzelk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6:55:00Z</dcterms:created>
  <dc:creator>Kulich</dc:creator>
  <dc:description/>
  <dc:language>en-US</dc:language>
  <cp:lastModifiedBy>Ila</cp:lastModifiedBy>
  <cp:lastPrinted>2001-12-08T18:06:00Z</cp:lastPrinted>
  <dcterms:modified xsi:type="dcterms:W3CDTF">2003-12-19T07:35:00Z</dcterms:modified>
  <cp:revision>4</cp:revision>
  <dc:subject>Informace z kuželkářského sportu</dc:subject>
  <dc:title>Zpravodaj ČMKS</dc:title>
</cp:coreProperties>
</file>