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 Tam, kde je potřeba jsou uvedeny hráčky,které odehrály nejméně 2/3 drah družstev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   plné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ZICHOVÁ Libuše        </w:t>
        <w:tab/>
        <w:tab/>
        <w:t xml:space="preserve">Konstrukt.    </w:t>
        <w:tab/>
        <w:tab/>
        <w:t>292.5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MRČKOVÁ Marie        </w:t>
        <w:tab/>
        <w:tab/>
        <w:t xml:space="preserve">Strakonice    </w:t>
        <w:tab/>
        <w:tab/>
        <w:t>291.08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POSPÍŠILOVÁ Martina   </w:t>
        <w:tab/>
        <w:tab/>
        <w:t xml:space="preserve">Jiskra Aš     </w:t>
        <w:tab/>
        <w:tab/>
        <w:t>288.8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KAANOVÁ Ivana         </w:t>
        <w:tab/>
        <w:tab/>
        <w:t xml:space="preserve">Jablonec      </w:t>
        <w:tab/>
        <w:tab/>
        <w:t>288.7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BUKOVSKÁ Lenka        </w:t>
        <w:tab/>
        <w:tab/>
        <w:t xml:space="preserve">Konstrukt.    </w:t>
        <w:tab/>
        <w:tab/>
        <w:t>286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FLORIÁNOVÁ Jana       </w:t>
        <w:tab/>
        <w:tab/>
        <w:t xml:space="preserve">Jablonec      </w:t>
        <w:tab/>
        <w:tab/>
        <w:t>285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HOLANCOVÁ Irena       </w:t>
        <w:tab/>
        <w:tab/>
        <w:t xml:space="preserve">Jablonec      </w:t>
        <w:tab/>
        <w:tab/>
        <w:t>283.92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JUNGVIRTOVÁ Edita     </w:t>
        <w:tab/>
        <w:tab/>
        <w:t xml:space="preserve">Konstrukt.    </w:t>
        <w:tab/>
        <w:tab/>
        <w:t>283.4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KOVÁŘOVÁ Jindra       </w:t>
        <w:tab/>
        <w:tab/>
        <w:t xml:space="preserve">Dačice        </w:t>
        <w:tab/>
        <w:tab/>
        <w:t>283.4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HOLECOVÁ Magdalena    </w:t>
        <w:tab/>
        <w:tab/>
        <w:t xml:space="preserve">Duchcov       </w:t>
        <w:tab/>
        <w:tab/>
        <w:t>282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OČOVÁ Kateřina       </w:t>
        <w:tab/>
        <w:tab/>
        <w:t xml:space="preserve">Čechie K.     </w:t>
        <w:tab/>
        <w:tab/>
        <w:t>282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HRDINOVÁ Martina      </w:t>
        <w:tab/>
        <w:tab/>
        <w:t xml:space="preserve">SKK Jičín     </w:t>
        <w:tab/>
        <w:tab/>
        <w:t>282.4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VIEWEGOVÁ Milada      </w:t>
        <w:tab/>
        <w:tab/>
        <w:t xml:space="preserve">Jiskra Aš     </w:t>
        <w:tab/>
        <w:tab/>
        <w:t>282.29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SAILEROVÁ Anna        </w:t>
        <w:tab/>
        <w:tab/>
        <w:t xml:space="preserve">Čechie K.     </w:t>
        <w:tab/>
        <w:tab/>
        <w:t>281.9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ŠKODOVÁ Marie         </w:t>
        <w:tab/>
        <w:tab/>
        <w:t xml:space="preserve">Kunžak        </w:t>
        <w:tab/>
        <w:tab/>
        <w:t>281.8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HILZENSAUEROVÁ Adéla  </w:t>
        <w:tab/>
        <w:t xml:space="preserve">Duchcov       </w:t>
        <w:tab/>
        <w:tab/>
        <w:t>281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VÁŇOVÁ Kateřina       </w:t>
        <w:tab/>
        <w:tab/>
        <w:t xml:space="preserve">Čechie K.     </w:t>
        <w:tab/>
        <w:tab/>
        <w:t>281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DVOŘÁKOVÁ Eva         </w:t>
        <w:tab/>
        <w:tab/>
        <w:t xml:space="preserve">Kunžak        </w:t>
        <w:tab/>
        <w:tab/>
        <w:t>281.3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KOLÁŘOVÁ Marcela      </w:t>
        <w:tab/>
        <w:t xml:space="preserve">SKK Jičín     </w:t>
        <w:tab/>
        <w:tab/>
        <w:t>279.7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KOPECKÁ Ivana         </w:t>
        <w:tab/>
        <w:tab/>
        <w:t xml:space="preserve">Kutná Hora    </w:t>
        <w:tab/>
        <w:tab/>
        <w:t>279.5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ŠMÍDOVÁ Alena         </w:t>
        <w:tab/>
        <w:tab/>
        <w:t xml:space="preserve">Duchcov       </w:t>
        <w:tab/>
        <w:tab/>
        <w:t>279.4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KUDRNOVÁ Radka        </w:t>
        <w:tab/>
        <w:tab/>
        <w:t xml:space="preserve">Jablonec      </w:t>
        <w:tab/>
        <w:tab/>
        <w:t>279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PLASOVÁ Veronika      </w:t>
        <w:tab/>
        <w:tab/>
        <w:t xml:space="preserve">Konstrukt.    </w:t>
        <w:tab/>
        <w:tab/>
        <w:t>279.1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BARBOROVÁ Kamila      </w:t>
        <w:tab/>
        <w:tab/>
        <w:t xml:space="preserve">Kutná Hora    </w:t>
        <w:tab/>
        <w:tab/>
        <w:t>279.0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OUBOVÁ Zuzana Ing.   </w:t>
        <w:tab/>
        <w:t xml:space="preserve">Strakonice    </w:t>
        <w:tab/>
        <w:tab/>
        <w:t>278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ANZALÍKOVÁ Libuše    </w:t>
        <w:tab/>
        <w:t xml:space="preserve">Kunžak        </w:t>
        <w:tab/>
        <w:tab/>
        <w:t>278.7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HRABOVSKÁ Marie       </w:t>
        <w:tab/>
        <w:t xml:space="preserve">Dačice        </w:t>
        <w:tab/>
        <w:tab/>
        <w:t>278.5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OUTNÍKOVÁ Ivana      </w:t>
        <w:tab/>
        <w:t xml:space="preserve">Duchcov       </w:t>
        <w:tab/>
        <w:tab/>
        <w:t>278.0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PITROVÁ Vratislava    </w:t>
        <w:tab/>
        <w:tab/>
        <w:t xml:space="preserve">Strakonice    </w:t>
        <w:tab/>
        <w:tab/>
        <w:t>277.9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VIKOVÁ Dana           </w:t>
        <w:tab/>
        <w:tab/>
        <w:t xml:space="preserve">SKK Jičín     </w:t>
        <w:tab/>
        <w:tab/>
        <w:t>277.8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VIEWEGOVÁ Hana        </w:t>
        <w:tab/>
        <w:t xml:space="preserve">Jiskra Aš     </w:t>
        <w:tab/>
        <w:tab/>
        <w:t>277.12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VACKOVÁ Šárka         </w:t>
        <w:tab/>
        <w:tab/>
        <w:t xml:space="preserve">Jihlava       </w:t>
        <w:tab/>
        <w:tab/>
        <w:t>276.8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TOMÁŠKOVÁ Martina     </w:t>
        <w:tab/>
        <w:tab/>
        <w:t xml:space="preserve">SKK Jičín     </w:t>
        <w:tab/>
        <w:tab/>
        <w:t>276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PAVLATOVÁ Vladimíra   </w:t>
        <w:tab/>
        <w:t xml:space="preserve">Konstrukt.    </w:t>
        <w:tab/>
        <w:tab/>
        <w:t>276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KOVÁŘÍKOVÁ Petra      </w:t>
        <w:tab/>
        <w:t xml:space="preserve">Čechie K.     </w:t>
        <w:tab/>
        <w:tab/>
        <w:t>276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KOLÁŘOVÁ Marie        </w:t>
        <w:tab/>
        <w:tab/>
        <w:t xml:space="preserve">SKK Jičín     </w:t>
        <w:tab/>
        <w:tab/>
        <w:t>276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KOVÁŘOVÁ Petra        </w:t>
        <w:tab/>
        <w:tab/>
        <w:t xml:space="preserve">Jihlava       </w:t>
        <w:tab/>
        <w:tab/>
        <w:t>276.1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HOLANOVÁ Kateřina     </w:t>
        <w:tab/>
        <w:t xml:space="preserve">Čechie K.     </w:t>
        <w:tab/>
        <w:tab/>
        <w:t>276.0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HILZENSAUEROVÁ Stan.  </w:t>
        <w:tab/>
        <w:t xml:space="preserve">Duchcov       </w:t>
        <w:tab/>
        <w:tab/>
        <w:t>276.0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HADROVSKÁ Jitka       </w:t>
        <w:tab/>
        <w:tab/>
        <w:t xml:space="preserve">Kutná Hora    </w:t>
        <w:tab/>
        <w:tab/>
        <w:t>275.8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DVOŘÁKOVÁ Jana        </w:t>
        <w:tab/>
        <w:t xml:space="preserve">Dačice        </w:t>
        <w:tab/>
        <w:tab/>
        <w:t>275.7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LEXOVÁ Margita        </w:t>
        <w:tab/>
        <w:tab/>
        <w:t xml:space="preserve">Jihlava       </w:t>
        <w:tab/>
        <w:tab/>
        <w:t>275.4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VOKOUNOVÁ Jana        </w:t>
        <w:tab/>
        <w:t xml:space="preserve">Jablonec      </w:t>
        <w:tab/>
        <w:tab/>
        <w:t>275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PROCHÁZKOVÁ Valerie   </w:t>
        <w:tab/>
        <w:t xml:space="preserve">Dačice        </w:t>
        <w:tab/>
        <w:tab/>
        <w:t>275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DUSOVÁ Petra          </w:t>
        <w:tab/>
        <w:tab/>
        <w:t xml:space="preserve">Kutná Hora    </w:t>
        <w:tab/>
        <w:tab/>
        <w:t>275.1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BOŠTICKÁ Lenka        </w:t>
        <w:tab/>
        <w:tab/>
        <w:t xml:space="preserve">Čechie K.     </w:t>
        <w:tab/>
        <w:tab/>
        <w:t>275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MARŠÁTOVÁ Pavlína     </w:t>
        <w:tab/>
        <w:t xml:space="preserve">Jiskra Aš     </w:t>
        <w:tab/>
        <w:tab/>
        <w:t>274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PEJCALOVÁ Simona      </w:t>
        <w:tab/>
        <w:t xml:space="preserve">Jihlava       </w:t>
        <w:tab/>
        <w:tab/>
        <w:t>274.72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BUDOŠOVÁ Radka        </w:t>
        <w:tab/>
        <w:tab/>
        <w:t xml:space="preserve">Kunžak        </w:t>
        <w:tab/>
        <w:tab/>
        <w:t>274.0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KOPEČKOVÁ Drahomíra   </w:t>
        <w:tab/>
        <w:t xml:space="preserve">Dačice        </w:t>
        <w:tab/>
        <w:tab/>
        <w:t>273.9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PERNEROVÁ Naďa        </w:t>
        <w:tab/>
        <w:t xml:space="preserve">Strakonice    </w:t>
        <w:tab/>
        <w:tab/>
        <w:t>273.3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WILCZÁKOVÁ Ilona      </w:t>
        <w:tab/>
        <w:t xml:space="preserve">Dačice        </w:t>
        <w:tab/>
        <w:tab/>
        <w:t>273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HÁKOVÁ Petra          </w:t>
        <w:tab/>
        <w:tab/>
        <w:t xml:space="preserve">Jablonec      </w:t>
        <w:tab/>
        <w:tab/>
        <w:t>272.1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HABROVÁ Lenka         </w:t>
        <w:tab/>
        <w:tab/>
        <w:t xml:space="preserve">Jihlava       </w:t>
        <w:tab/>
        <w:tab/>
        <w:t>271.3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PETROVÁ Iva           </w:t>
        <w:tab/>
        <w:tab/>
        <w:t xml:space="preserve">Duchcov       </w:t>
        <w:tab/>
        <w:tab/>
        <w:t>271.2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SELINGEROVÁ Lucie     </w:t>
        <w:tab/>
        <w:tab/>
        <w:t xml:space="preserve">Jihlava       </w:t>
        <w:tab/>
        <w:tab/>
        <w:t>271.1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KYRIANOVÁ Hana        </w:t>
        <w:tab/>
        <w:tab/>
        <w:t xml:space="preserve">Strakonice    </w:t>
        <w:tab/>
        <w:tab/>
        <w:t>270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ÁNSKÁ Magdaléna      </w:t>
        <w:tab/>
        <w:tab/>
        <w:t xml:space="preserve">Strakonice    </w:t>
        <w:tab/>
        <w:tab/>
        <w:t>270.56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CÍSAŘOVSKÁ Emilie     </w:t>
        <w:tab/>
        <w:tab/>
        <w:t xml:space="preserve">Jablonec      </w:t>
        <w:tab/>
        <w:tab/>
        <w:t>270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BRILLOVÁ Zdeňka       </w:t>
        <w:tab/>
        <w:tab/>
        <w:t xml:space="preserve">Jiskra Aš     </w:t>
        <w:tab/>
        <w:tab/>
        <w:t>270.33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1.  NAJMANOVÁ Petra       </w:t>
        <w:tab/>
        <w:tab/>
        <w:t xml:space="preserve">Konstrukt.    </w:t>
        <w:tab/>
        <w:tab/>
        <w:t>269.7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2.  DAVÍDKOVÁ Anna        </w:t>
        <w:tab/>
        <w:tab/>
        <w:t xml:space="preserve">Jiskra Aš     </w:t>
        <w:tab/>
        <w:tab/>
        <w:t>269.46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3.  KOLLÁROVÁ Lenka       </w:t>
        <w:tab/>
        <w:t xml:space="preserve">Kutná Hora   </w:t>
        <w:tab/>
        <w:t xml:space="preserve"> </w:t>
        <w:tab/>
        <w:t>269.3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4.  KVASNIČKOVÁ Marie     </w:t>
        <w:tab/>
        <w:t xml:space="preserve">SKK Jičín     </w:t>
        <w:tab/>
        <w:tab/>
        <w:t>263.4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5.  HANZALÍKOVÁ Kristina  </w:t>
        <w:tab/>
        <w:t xml:space="preserve">Kunžak        </w:t>
        <w:tab/>
        <w:tab/>
        <w:t>260.3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dorážka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BUKOVSKÁ Lenka        </w:t>
        <w:tab/>
        <w:tab/>
        <w:t xml:space="preserve">Konstrukt.    </w:t>
        <w:tab/>
        <w:tab/>
        <w:t>141.4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HRDINOVÁ Martina      </w:t>
        <w:tab/>
        <w:tab/>
        <w:t xml:space="preserve">SKK Jičín     </w:t>
        <w:tab/>
        <w:tab/>
        <w:t>136.2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KOLÁŘOVÁ Marie        </w:t>
        <w:tab/>
        <w:tab/>
        <w:t xml:space="preserve">SKK Jičín     </w:t>
        <w:tab/>
        <w:tab/>
        <w:t>134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NAJMANOVÁ Petra       </w:t>
        <w:tab/>
        <w:tab/>
        <w:t xml:space="preserve">Konstrukt.    </w:t>
        <w:tab/>
        <w:tab/>
        <w:t>133.6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KYRIANOVÁ Hana        </w:t>
        <w:tab/>
        <w:tab/>
        <w:t xml:space="preserve">Strakonice    </w:t>
        <w:tab/>
        <w:tab/>
        <w:t>133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VIKOVÁ Dana           </w:t>
        <w:tab/>
        <w:tab/>
        <w:t xml:space="preserve">SKK Jičín     </w:t>
        <w:tab/>
        <w:tab/>
        <w:t>132.8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JUNGVIRTOVÁ Edita     </w:t>
        <w:tab/>
        <w:tab/>
        <w:t xml:space="preserve">Konstrukt.    </w:t>
        <w:tab/>
        <w:tab/>
        <w:t>132.7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PROCHÁZKOVÁ Valerie   </w:t>
        <w:tab/>
        <w:tab/>
        <w:t xml:space="preserve">Dačice        </w:t>
        <w:tab/>
        <w:tab/>
        <w:t>132.63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FLORIÁNOVÁ Jana       </w:t>
        <w:tab/>
        <w:tab/>
        <w:t xml:space="preserve">Jablonec      </w:t>
        <w:tab/>
        <w:tab/>
        <w:t>132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KOVÁŘÍKOVÁ Petra      </w:t>
        <w:tab/>
        <w:tab/>
        <w:t xml:space="preserve">Čechie K.     </w:t>
        <w:tab/>
        <w:tab/>
        <w:t>13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OUTNÍKOVÁ Ivana      </w:t>
        <w:tab/>
        <w:t xml:space="preserve">Duchcov       </w:t>
        <w:tab/>
        <w:tab/>
        <w:t>131.6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KOVÁŘOVÁ Jindra       </w:t>
        <w:tab/>
        <w:tab/>
        <w:t xml:space="preserve">Dačice        </w:t>
        <w:tab/>
        <w:tab/>
        <w:t>131.1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KOČOVÁ Kateřina       </w:t>
        <w:tab/>
        <w:tab/>
        <w:t xml:space="preserve">Čechie K.     </w:t>
        <w:tab/>
        <w:tab/>
        <w:t>131.0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POSPÍŠILOVÁ Martina   </w:t>
        <w:tab/>
        <w:tab/>
        <w:t xml:space="preserve">Jiskra Aš     </w:t>
        <w:tab/>
        <w:tab/>
        <w:t>130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DUSOVÁ Petra          </w:t>
        <w:tab/>
        <w:tab/>
        <w:t xml:space="preserve">Kutná Hora    </w:t>
        <w:tab/>
        <w:tab/>
        <w:t>130.3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BARBOROVÁ Kamila      </w:t>
        <w:tab/>
        <w:t xml:space="preserve">Kutná Hora    </w:t>
        <w:tab/>
        <w:tab/>
        <w:t>130.1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PETROVÁ Iva           </w:t>
        <w:tab/>
        <w:tab/>
        <w:t xml:space="preserve">Duchcov       </w:t>
        <w:tab/>
        <w:tab/>
        <w:t>128.9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HILZENSAUEROVÁ Adéla  </w:t>
        <w:tab/>
        <w:t xml:space="preserve">Duchcov       </w:t>
        <w:tab/>
        <w:tab/>
        <w:t>128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HABROVÁ Lenka         </w:t>
        <w:tab/>
        <w:tab/>
        <w:t xml:space="preserve">Jihlava       </w:t>
        <w:tab/>
        <w:tab/>
        <w:t>128.3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LEXOVÁ Margita        </w:t>
        <w:tab/>
        <w:tab/>
        <w:t xml:space="preserve">Jihlava       </w:t>
        <w:tab/>
        <w:tab/>
        <w:t>128.2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HÁKOVÁ Petra          </w:t>
        <w:tab/>
        <w:tab/>
        <w:t xml:space="preserve">Jablonec      </w:t>
        <w:tab/>
        <w:tab/>
        <w:t>127.6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ŠMÍDOVÁ Alena         </w:t>
        <w:tab/>
        <w:tab/>
        <w:t xml:space="preserve">Duchcov       </w:t>
        <w:tab/>
        <w:tab/>
        <w:t>127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PAVLATOVÁ Vladimíra   </w:t>
        <w:tab/>
        <w:t xml:space="preserve">Konstrukt.    </w:t>
        <w:tab/>
        <w:tab/>
        <w:t>127.3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VIEWEGOVÁ Hana        </w:t>
        <w:tab/>
        <w:tab/>
        <w:t xml:space="preserve">Jiskra Aš     </w:t>
        <w:tab/>
        <w:tab/>
        <w:t>127.28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BOŠTICKÁ Lenka        </w:t>
        <w:tab/>
        <w:tab/>
        <w:t xml:space="preserve">Čechie K.     </w:t>
        <w:tab/>
        <w:tab/>
        <w:t>126.9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OLECOVÁ Magdalena    </w:t>
        <w:tab/>
        <w:t xml:space="preserve">Duchcov       </w:t>
        <w:tab/>
        <w:tab/>
        <w:t>126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ZICHOVÁ Libuše        </w:t>
        <w:tab/>
        <w:tab/>
        <w:t xml:space="preserve">Konstrukt.    </w:t>
        <w:tab/>
        <w:tab/>
        <w:t>126.6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AANOVÁ Ivana         </w:t>
        <w:tab/>
        <w:tab/>
        <w:t xml:space="preserve">Jablonec      </w:t>
        <w:tab/>
        <w:tab/>
        <w:t>125.8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SMRČKOVÁ Marie        </w:t>
        <w:tab/>
        <w:tab/>
        <w:t xml:space="preserve">Strakonice    </w:t>
        <w:tab/>
        <w:tab/>
        <w:t>125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PEJCALOVÁ Simona      </w:t>
        <w:tab/>
        <w:tab/>
        <w:t xml:space="preserve">Jihlava       </w:t>
        <w:tab/>
        <w:tab/>
        <w:t>125.06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DVOŘÁKOVÁ Eva         </w:t>
        <w:tab/>
        <w:t xml:space="preserve">Kunžak        </w:t>
        <w:tab/>
        <w:tab/>
        <w:t>124.2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PITROVÁ Vratislava    </w:t>
        <w:tab/>
        <w:tab/>
        <w:t xml:space="preserve">Strakonice    </w:t>
        <w:tab/>
        <w:tab/>
        <w:t>123.4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VÁŇOVÁ Kateřina       </w:t>
        <w:tab/>
        <w:tab/>
        <w:t xml:space="preserve">Čechie K.     </w:t>
        <w:tab/>
        <w:tab/>
        <w:t>123.2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RABOVSKÁ Marie       </w:t>
        <w:tab/>
        <w:t xml:space="preserve">Dačice        </w:t>
        <w:tab/>
        <w:tab/>
        <w:t>122.0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HILZENSAUEROVÁ Stan.  </w:t>
        <w:tab/>
        <w:t xml:space="preserve">Duchcov       </w:t>
        <w:tab/>
        <w:tab/>
        <w:t>121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HOLANOVÁ Kateřina     </w:t>
        <w:tab/>
        <w:t xml:space="preserve">Čechie K.     </w:t>
        <w:tab/>
        <w:tab/>
        <w:t>121.2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HADROVSKÁ Jitka       </w:t>
        <w:tab/>
        <w:tab/>
        <w:t xml:space="preserve">Kutná Hora    </w:t>
        <w:tab/>
        <w:tab/>
        <w:t>121.0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DVOŘÁKOVÁ Jana        </w:t>
        <w:tab/>
        <w:t xml:space="preserve">Dačice        </w:t>
        <w:tab/>
        <w:tab/>
        <w:t>120.7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KOLÁŘOVÁ Marcela      </w:t>
        <w:tab/>
        <w:t xml:space="preserve">SKK Jičín     </w:t>
        <w:tab/>
        <w:tab/>
        <w:t>120.7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KOPEČKOVÁ Drahomíra   </w:t>
        <w:tab/>
        <w:t xml:space="preserve">Dačice        </w:t>
        <w:tab/>
        <w:tab/>
        <w:t>120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VOKOUNOVÁ Jana        </w:t>
        <w:tab/>
        <w:t xml:space="preserve">Jablonec      </w:t>
        <w:tab/>
        <w:tab/>
        <w:t>119.8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TOMÁŠKOVÁ Martina     </w:t>
        <w:tab/>
        <w:t xml:space="preserve">SKK Jičín     </w:t>
        <w:tab/>
        <w:tab/>
        <w:t>119.4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WILCZÁKOVÁ Ilona      </w:t>
        <w:tab/>
        <w:t xml:space="preserve">Dačice        </w:t>
        <w:tab/>
        <w:tab/>
        <w:t>117.0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MARŠÁTOVÁ Pavlína     </w:t>
        <w:tab/>
        <w:t xml:space="preserve">Jiskra Aš     </w:t>
        <w:tab/>
        <w:tab/>
        <w:t>116.7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KUDRNOVÁ Radka        </w:t>
        <w:tab/>
        <w:t xml:space="preserve">Jablonec      </w:t>
        <w:tab/>
        <w:tab/>
        <w:t>116.7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PERNEROVÁ Naďa        </w:t>
        <w:tab/>
        <w:t xml:space="preserve">Strakonice    </w:t>
        <w:tab/>
        <w:tab/>
        <w:t>115.8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PLASOVÁ Veronika      </w:t>
        <w:tab/>
        <w:tab/>
        <w:t xml:space="preserve">Konstrukt.    </w:t>
        <w:tab/>
        <w:tab/>
        <w:t>115.7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KVASNIČKOVÁ Marie     </w:t>
        <w:tab/>
        <w:t xml:space="preserve">SKK Jičín     </w:t>
        <w:tab/>
        <w:tab/>
        <w:t>115.6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ŠKODOVÁ Marie         </w:t>
        <w:tab/>
        <w:tab/>
        <w:t xml:space="preserve">Kunžak        </w:t>
        <w:tab/>
        <w:tab/>
        <w:t>114.68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KOUBOVÁ Zuzana Ing.   </w:t>
        <w:tab/>
        <w:tab/>
        <w:t xml:space="preserve">Strakonice    </w:t>
        <w:tab/>
        <w:tab/>
        <w:t>114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HOLANCOVÁ Irena       </w:t>
        <w:tab/>
        <w:tab/>
        <w:t xml:space="preserve">Jablonec      </w:t>
        <w:tab/>
        <w:tab/>
        <w:t>114.3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SAILEROVÁ Anna        </w:t>
        <w:tab/>
        <w:tab/>
        <w:t xml:space="preserve">Čechie K.     </w:t>
        <w:tab/>
        <w:tab/>
        <w:t>114.1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SELINGEROVÁ Lucie     </w:t>
        <w:tab/>
        <w:tab/>
        <w:t xml:space="preserve">Jihlava       </w:t>
        <w:tab/>
        <w:tab/>
        <w:t>114.0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KOPECKÁ Ivana         </w:t>
        <w:tab/>
        <w:tab/>
        <w:t xml:space="preserve">Kutná Hora    </w:t>
        <w:tab/>
        <w:tab/>
        <w:t>114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DAVÍDKOVÁ Anna        </w:t>
        <w:tab/>
        <w:tab/>
        <w:t xml:space="preserve">Jiskra Aš     </w:t>
        <w:tab/>
        <w:tab/>
        <w:t>113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VACKOVÁ Šárka         </w:t>
        <w:tab/>
        <w:tab/>
        <w:t xml:space="preserve">Jihlava       </w:t>
        <w:tab/>
        <w:tab/>
        <w:t>112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ANZALÍKOVÁ Libuše    </w:t>
        <w:tab/>
        <w:t xml:space="preserve">Kunžak        </w:t>
        <w:tab/>
        <w:tab/>
        <w:t>112.3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ÁNSKÁ Magdaléna      </w:t>
        <w:tab/>
        <w:tab/>
        <w:t xml:space="preserve">Strakonice    </w:t>
        <w:tab/>
        <w:tab/>
        <w:t>111.88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BUDOŠOVÁ Radka        </w:t>
        <w:tab/>
        <w:tab/>
        <w:t xml:space="preserve">Kunžak        </w:t>
        <w:tab/>
        <w:tab/>
        <w:t>110.5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KOVÁŘOVÁ Petra        </w:t>
        <w:tab/>
        <w:tab/>
        <w:t xml:space="preserve">Jihlava       </w:t>
        <w:tab/>
        <w:tab/>
        <w:t>107.4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1.  KOLLÁROVÁ Lenka       </w:t>
        <w:tab/>
        <w:t xml:space="preserve">Kutná Hora    </w:t>
        <w:tab/>
        <w:tab/>
        <w:t>106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2.  CÍSAŘOVSKÁ Emilie     </w:t>
        <w:tab/>
        <w:t xml:space="preserve">Jablonec      </w:t>
        <w:tab/>
        <w:tab/>
        <w:t>106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3.  VIEWEGOVÁ Milada      </w:t>
        <w:tab/>
        <w:t xml:space="preserve">Jiskra Aš     </w:t>
        <w:tab/>
        <w:tab/>
        <w:t>103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4.  HANZALÍKOVÁ Kristina  </w:t>
        <w:tab/>
        <w:t xml:space="preserve">Kunžak        </w:t>
        <w:tab/>
        <w:tab/>
        <w:t>100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5.  BRILLOVÁ Zdeňka       </w:t>
        <w:tab/>
        <w:tab/>
        <w:t xml:space="preserve">Jiskra Aš      </w:t>
        <w:tab/>
        <w:tab/>
        <w:t xml:space="preserve">  97.17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ab/>
        <w:tab/>
        <w:tab/>
        <w:tab/>
      </w:r>
      <w:r>
        <w:rPr>
          <w:bdr w:val="single" w:sz="4" w:space="0" w:color="000000"/>
        </w:rPr>
        <w:t xml:space="preserve"> Pořadí jednotlivkyň:  celk. doma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FLORIÁNOVÁ Jana       </w:t>
        <w:tab/>
        <w:tab/>
        <w:t xml:space="preserve">Jablonec      </w:t>
        <w:tab/>
        <w:tab/>
        <w:t>444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BUKOVSKÁ Lenka        </w:t>
        <w:tab/>
        <w:tab/>
        <w:t xml:space="preserve">Konstrukt.    </w:t>
        <w:tab/>
        <w:tab/>
        <w:t>443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LEXOVÁ Margita        </w:t>
        <w:tab/>
        <w:tab/>
        <w:t xml:space="preserve">Jihlava       </w:t>
        <w:tab/>
        <w:tab/>
        <w:t>439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KOVÁŘOVÁ Jindra       </w:t>
        <w:tab/>
        <w:tab/>
        <w:t xml:space="preserve">Dačice        </w:t>
        <w:tab/>
        <w:tab/>
        <w:t>437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KOVÁŘÍKOVÁ Petra      </w:t>
        <w:tab/>
        <w:tab/>
        <w:t xml:space="preserve">Čechie K.     </w:t>
        <w:tab/>
        <w:tab/>
        <w:t>433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BARBOROVÁ Kamila      </w:t>
        <w:tab/>
        <w:t xml:space="preserve">Kutná Hora    </w:t>
        <w:tab/>
        <w:tab/>
        <w:t>430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PEJCALOVÁ Simona      </w:t>
        <w:tab/>
        <w:tab/>
        <w:t xml:space="preserve">Jihlava       </w:t>
        <w:tab/>
        <w:tab/>
        <w:t>429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NAJMANOVÁ Petra       </w:t>
        <w:tab/>
        <w:tab/>
        <w:t xml:space="preserve">Konstrukt.    </w:t>
        <w:tab/>
        <w:tab/>
        <w:t>428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VACKOVÁ Šárka         </w:t>
        <w:tab/>
        <w:tab/>
        <w:t xml:space="preserve">Jihlava       </w:t>
        <w:tab/>
        <w:tab/>
        <w:t>426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HABROVÁ Lenka         </w:t>
        <w:tab/>
        <w:tab/>
        <w:t xml:space="preserve">Jihlava       </w:t>
        <w:tab/>
        <w:tab/>
        <w:t>425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SELINGEROVÁ Lucie     </w:t>
        <w:tab/>
        <w:t xml:space="preserve">Jihlava       </w:t>
        <w:tab/>
        <w:tab/>
        <w:t>425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POSPÍŠILOVÁ Martina   </w:t>
        <w:tab/>
        <w:t xml:space="preserve">Jiskra Aš     </w:t>
        <w:tab/>
        <w:tab/>
        <w:t>423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PAVLATOVÁ Vladimíra   </w:t>
        <w:tab/>
        <w:t xml:space="preserve">Konstrukt.    </w:t>
        <w:tab/>
        <w:tab/>
        <w:t>423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KOPEČKOVÁ Drahomíra   </w:t>
        <w:tab/>
        <w:t xml:space="preserve">Dačice        </w:t>
        <w:tab/>
        <w:tab/>
        <w:t>422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SMRČKOVÁ Marie        </w:t>
        <w:tab/>
        <w:tab/>
        <w:t xml:space="preserve">Strakonice    </w:t>
        <w:tab/>
        <w:tab/>
        <w:t>422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KOLAŘÍKOVÁ Michala    </w:t>
        <w:tab/>
        <w:t xml:space="preserve">Konstrukt.    </w:t>
        <w:tab/>
        <w:tab/>
        <w:t>422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BOŠTICKÁ Lenka        </w:t>
        <w:tab/>
        <w:tab/>
        <w:t xml:space="preserve">Čechie K.     </w:t>
        <w:tab/>
        <w:tab/>
        <w:t>420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VOPĚNKOVÁ Kateřina    </w:t>
        <w:tab/>
        <w:t xml:space="preserve">Kutná Hora    </w:t>
        <w:tab/>
        <w:tab/>
        <w:t>420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JUNGVIRTOVÁ Edita     </w:t>
        <w:tab/>
        <w:t xml:space="preserve">Konstrukt.    </w:t>
        <w:tab/>
        <w:tab/>
        <w:t>418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HRABOVSKÁ Marie       </w:t>
        <w:tab/>
        <w:t xml:space="preserve">Dačice        </w:t>
        <w:tab/>
        <w:tab/>
        <w:t>417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SAILEROVÁ Anna        </w:t>
        <w:tab/>
        <w:tab/>
        <w:t xml:space="preserve">Čechie K.     </w:t>
        <w:tab/>
        <w:tab/>
        <w:t>415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DUSOVÁ Petra          </w:t>
        <w:tab/>
        <w:tab/>
        <w:t xml:space="preserve">Kutná Hora    </w:t>
        <w:tab/>
        <w:tab/>
        <w:t>414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PROCHÁZKOVÁ Valerie   </w:t>
        <w:tab/>
        <w:t xml:space="preserve">Dačice        </w:t>
        <w:tab/>
        <w:tab/>
        <w:t>413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HILZENSAUEROVÁ Adéla  </w:t>
        <w:tab/>
        <w:t xml:space="preserve">Duchcov       </w:t>
        <w:tab/>
        <w:tab/>
        <w:t>412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OVÁŘOVÁ Petra        </w:t>
        <w:tab/>
        <w:tab/>
        <w:t xml:space="preserve">Jihlava       </w:t>
        <w:tab/>
        <w:tab/>
        <w:t>411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PITROVÁ Vratislava    </w:t>
        <w:tab/>
        <w:tab/>
        <w:t xml:space="preserve">Strakonice    </w:t>
        <w:tab/>
        <w:tab/>
        <w:t>411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HRDINOVÁ Martina      </w:t>
        <w:tab/>
        <w:tab/>
        <w:t xml:space="preserve">SKK Jičín     </w:t>
        <w:tab/>
        <w:tab/>
        <w:t>411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VOKOUNOVÁ Jana        </w:t>
        <w:tab/>
        <w:tab/>
        <w:t xml:space="preserve">Jablonec      </w:t>
        <w:tab/>
        <w:tab/>
        <w:t>411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KOČOVÁ Kateřina       </w:t>
        <w:tab/>
        <w:tab/>
        <w:t xml:space="preserve">Čechie K.     </w:t>
        <w:tab/>
        <w:tab/>
        <w:t>410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AANOVÁ Ivana         </w:t>
        <w:tab/>
        <w:tab/>
        <w:t xml:space="preserve">Jablonec      </w:t>
        <w:tab/>
        <w:tab/>
        <w:t>410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UDRNOVÁ Radka        </w:t>
        <w:tab/>
        <w:t xml:space="preserve">Jablonec      </w:t>
        <w:tab/>
        <w:tab/>
        <w:t>409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VÁŇOVÁ Kateřina       </w:t>
        <w:tab/>
        <w:tab/>
        <w:t xml:space="preserve">Čechie K.     </w:t>
        <w:tab/>
        <w:tab/>
        <w:t>409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HADROVSKÁ Jitka       </w:t>
        <w:tab/>
        <w:tab/>
        <w:t xml:space="preserve">Kutná Hora    </w:t>
        <w:tab/>
        <w:tab/>
        <w:t>407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YRIANOVÁ Hana        </w:t>
        <w:tab/>
        <w:tab/>
        <w:t xml:space="preserve">Strakonice    </w:t>
        <w:tab/>
        <w:tab/>
        <w:t>404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VIEWEGOVÁ Hana        </w:t>
        <w:tab/>
        <w:t xml:space="preserve">Jiskra Aš     </w:t>
        <w:tab/>
        <w:tab/>
        <w:t>404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DVOŘÁKOVÁ Eva         </w:t>
        <w:tab/>
        <w:t xml:space="preserve">Kunžak        </w:t>
        <w:tab/>
        <w:tab/>
        <w:t>404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MATOUŠKOVÁ Markéta    </w:t>
        <w:tab/>
        <w:t xml:space="preserve">Čechie K.     </w:t>
        <w:tab/>
        <w:tab/>
        <w:t>400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HÁKOVÁ Petra          </w:t>
        <w:tab/>
        <w:tab/>
        <w:t xml:space="preserve">Jablonec      </w:t>
        <w:tab/>
        <w:tab/>
        <w:t>400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KOUTNÍKOVÁ Ivana      </w:t>
        <w:tab/>
        <w:t xml:space="preserve">Duchcov       </w:t>
        <w:tab/>
        <w:tab/>
        <w:t>399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SUCHÁNKOVÁ Eva        </w:t>
        <w:tab/>
        <w:tab/>
        <w:t xml:space="preserve">Jiskra Aš     </w:t>
        <w:tab/>
        <w:tab/>
        <w:t>398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BUDOŠOVÁ Radka        </w:t>
        <w:tab/>
        <w:tab/>
        <w:t xml:space="preserve">Kunžak        </w:t>
        <w:tab/>
        <w:tab/>
        <w:t>397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BARBOROVÁ Hana        </w:t>
        <w:tab/>
        <w:t xml:space="preserve">Kutná Hora    </w:t>
        <w:tab/>
        <w:tab/>
        <w:t>396.7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VIEWEGOVÁ Milada      </w:t>
        <w:tab/>
        <w:t xml:space="preserve">Jiskra Aš     </w:t>
        <w:tab/>
        <w:tab/>
        <w:t>396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ŠMÍDOVÁ Alena         </w:t>
        <w:tab/>
        <w:tab/>
        <w:t xml:space="preserve">Duchcov       </w:t>
        <w:tab/>
        <w:tab/>
        <w:t>395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KOUBOVÁ Zuzana Ing.   </w:t>
        <w:tab/>
        <w:t xml:space="preserve">Strakonice    </w:t>
        <w:tab/>
        <w:tab/>
        <w:t>395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DAVÍDKOVÁ Anna        </w:t>
        <w:tab/>
        <w:t xml:space="preserve">Jiskra Aš     </w:t>
        <w:tab/>
        <w:tab/>
        <w:t>394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KOLÁŘOVÁ Marcela      </w:t>
        <w:tab/>
        <w:t xml:space="preserve">SKK Jičín     </w:t>
        <w:tab/>
        <w:tab/>
        <w:t>394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KOLÁŘOVÁ Marie        </w:t>
        <w:tab/>
        <w:tab/>
        <w:t xml:space="preserve">SKK Jičín     </w:t>
        <w:tab/>
        <w:tab/>
        <w:t>392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DVOŘÁKOVÁ Jana        </w:t>
        <w:tab/>
        <w:t xml:space="preserve">Dačice        </w:t>
        <w:tab/>
        <w:tab/>
        <w:t>39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TOMÁŠKOVÁ Martina     </w:t>
        <w:tab/>
        <w:t xml:space="preserve">SKK Jičín     </w:t>
        <w:tab/>
        <w:tab/>
        <w:t>390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HANZALÍKOVÁ Libuše    </w:t>
        <w:tab/>
        <w:t xml:space="preserve">Kunžak        </w:t>
        <w:tab/>
        <w:tab/>
        <w:t>390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WILCZÁKOVÁ Ilona      </w:t>
        <w:tab/>
        <w:t xml:space="preserve">Dačice        </w:t>
        <w:tab/>
        <w:tab/>
        <w:t>388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HOLECOVÁ Magdalena    </w:t>
        <w:tab/>
        <w:t xml:space="preserve">Duchcov       </w:t>
        <w:tab/>
        <w:tab/>
        <w:t>386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PERNEROVÁ Naďa        </w:t>
        <w:tab/>
        <w:t xml:space="preserve">Strakonice    </w:t>
        <w:tab/>
        <w:tab/>
        <w:t>384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PETROVÁ Iva          </w:t>
        <w:tab/>
        <w:t xml:space="preserve"> </w:t>
        <w:tab/>
        <w:t xml:space="preserve">Duchcov       </w:t>
        <w:tab/>
        <w:tab/>
        <w:t>384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JÁNSKÁ Magdaléna </w:t>
        <w:tab/>
        <w:t xml:space="preserve">     </w:t>
        <w:tab/>
        <w:t xml:space="preserve">Strakonice    </w:t>
        <w:tab/>
        <w:tab/>
        <w:t>38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ILZENSAUEROVÁ Stan.  </w:t>
        <w:tab/>
        <w:t xml:space="preserve">Duchcov       </w:t>
        <w:tab/>
        <w:tab/>
        <w:t>380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KOPECKÁ Ivana         </w:t>
        <w:tab/>
        <w:tab/>
        <w:t xml:space="preserve">Kutná Hora    </w:t>
        <w:tab/>
        <w:tab/>
        <w:t>379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VIKOVÁ Dana           </w:t>
        <w:tab/>
        <w:tab/>
        <w:t xml:space="preserve">SKK Jičín     </w:t>
        <w:tab/>
        <w:tab/>
        <w:t>377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BURIÁNOVÁ Radka       </w:t>
        <w:tab/>
        <w:t xml:space="preserve">Kunžak        </w:t>
        <w:tab/>
        <w:tab/>
        <w:t>373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1.  BRILLOVÁ Zdeňka       </w:t>
        <w:tab/>
        <w:tab/>
        <w:t xml:space="preserve">Jiskra Aš     </w:t>
        <w:tab/>
        <w:tab/>
        <w:t>372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2.  KVASNIČKOVÁ Marie     </w:t>
        <w:tab/>
        <w:t xml:space="preserve">SKK Jičín     </w:t>
        <w:tab/>
        <w:tab/>
        <w:t>371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3.  HANZALÍKOVÁ Kristina  </w:t>
        <w:tab/>
        <w:t xml:space="preserve">Kunžak        </w:t>
        <w:tab/>
        <w:tab/>
        <w:t>370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4.  ŠKODOVÁ Marie         </w:t>
        <w:tab/>
        <w:tab/>
        <w:t xml:space="preserve">Kunžak        </w:t>
        <w:tab/>
        <w:tab/>
        <w:t>370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ab/>
        <w:tab/>
        <w:tab/>
      </w:r>
      <w:r>
        <w:rPr>
          <w:bdr w:val="single" w:sz="4" w:space="0" w:color="000000"/>
        </w:rPr>
        <w:tab/>
        <w:t>Pořadí jednotlivkyň: celk. venku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BUKOVSKÁ Lenka        </w:t>
        <w:tab/>
        <w:tab/>
        <w:t xml:space="preserve">Konstrukt.    </w:t>
        <w:tab/>
        <w:tab/>
        <w:t>425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ZICHOVÁ Libuše        </w:t>
        <w:tab/>
        <w:tab/>
        <w:t xml:space="preserve">Konstrukt.    </w:t>
        <w:tab/>
        <w:tab/>
        <w:t>421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RDINOVÁ Martina      </w:t>
        <w:tab/>
        <w:tab/>
        <w:t xml:space="preserve">SKK Jičín     </w:t>
        <w:tab/>
        <w:tab/>
        <w:t>420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POSPÍŠILOVÁ Martina   </w:t>
        <w:tab/>
        <w:tab/>
        <w:t xml:space="preserve">Jiskra Aš     </w:t>
        <w:tab/>
        <w:tab/>
        <w:t>418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VIKOVÁ Dana           </w:t>
        <w:tab/>
        <w:tab/>
        <w:t xml:space="preserve">SKK Jičín     </w:t>
        <w:tab/>
        <w:tab/>
        <w:t>417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JUNGVIRTOVÁ Edita     </w:t>
        <w:tab/>
        <w:tab/>
        <w:t xml:space="preserve">Konstrukt.    </w:t>
        <w:tab/>
        <w:tab/>
        <w:t>415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KAANOVÁ Ivana         </w:t>
        <w:tab/>
        <w:tab/>
        <w:t xml:space="preserve">Jablonec      </w:t>
        <w:tab/>
        <w:tab/>
        <w:t>415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SMRČKOVÁ Marie        </w:t>
        <w:tab/>
        <w:tab/>
        <w:t xml:space="preserve">Strakonice    </w:t>
        <w:tab/>
        <w:tab/>
        <w:t>414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KOČOVÁ Kateřina       </w:t>
        <w:tab/>
        <w:tab/>
        <w:t xml:space="preserve">Čechie K.     </w:t>
        <w:tab/>
        <w:tab/>
        <w:t>414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HOLECOVÁ Magdalena    </w:t>
        <w:tab/>
        <w:t xml:space="preserve">Duchcov       </w:t>
        <w:tab/>
        <w:tab/>
        <w:t>41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OLÁŘOVÁ Marie        </w:t>
        <w:tab/>
        <w:tab/>
        <w:t xml:space="preserve">SKK Jičín     </w:t>
        <w:tab/>
        <w:tab/>
        <w:t>41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FLORIÁNOVÁ Jana       </w:t>
        <w:tab/>
        <w:tab/>
        <w:t xml:space="preserve">Jablonec      </w:t>
        <w:tab/>
        <w:tab/>
        <w:t>410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ILZENSAUEROVÁ Adéla  </w:t>
        <w:tab/>
        <w:t xml:space="preserve">Duchcov       </w:t>
        <w:tab/>
        <w:tab/>
        <w:t>409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ŠMÍDOVÁ Alena         </w:t>
        <w:tab/>
        <w:tab/>
        <w:t xml:space="preserve">Duchcov       </w:t>
        <w:tab/>
        <w:tab/>
        <w:t>409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KOVÁŘOVÁ Jindra       </w:t>
        <w:tab/>
        <w:tab/>
        <w:t xml:space="preserve">Dačice        </w:t>
        <w:tab/>
        <w:tab/>
        <w:t>409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PROCHÁZKOVÁ Valerie   </w:t>
        <w:tab/>
        <w:tab/>
        <w:t xml:space="preserve">Dačice        </w:t>
        <w:tab/>
        <w:tab/>
        <w:t>406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DVOŘÁKOVÁ Eva         </w:t>
        <w:tab/>
        <w:t xml:space="preserve">Kunžak        </w:t>
        <w:tab/>
        <w:tab/>
        <w:t>405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VIEWEGOVÁ Hana        </w:t>
        <w:tab/>
        <w:tab/>
        <w:t xml:space="preserve">Jiskra Aš     </w:t>
        <w:tab/>
        <w:tab/>
        <w:t>404.5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KYRIANOVÁ Hana        </w:t>
        <w:tab/>
        <w:tab/>
        <w:t xml:space="preserve">Strakonice    </w:t>
        <w:tab/>
        <w:tab/>
        <w:t>404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VÁŇOVÁ Kateřina       </w:t>
        <w:tab/>
        <w:tab/>
        <w:t xml:space="preserve">Čechie K.     </w:t>
        <w:tab/>
        <w:tab/>
        <w:t>403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BARBOROVÁ Kamila      </w:t>
        <w:tab/>
        <w:t xml:space="preserve">Kutná Hora    </w:t>
        <w:tab/>
        <w:tab/>
        <w:t>403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PETROVÁ Iva           </w:t>
        <w:tab/>
        <w:tab/>
        <w:t xml:space="preserve">Duchcov       </w:t>
        <w:tab/>
        <w:tab/>
        <w:t>403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KOVÁŘÍKOVÁ Petra      </w:t>
        <w:tab/>
        <w:t xml:space="preserve">Čechie K.     </w:t>
        <w:tab/>
        <w:tab/>
        <w:t>403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DUSOVÁ Petra          </w:t>
        <w:tab/>
        <w:tab/>
        <w:t xml:space="preserve">Kutná Hora    </w:t>
        <w:tab/>
        <w:tab/>
        <w:t>402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OLÁŘOVÁ Marcela      </w:t>
        <w:tab/>
        <w:t xml:space="preserve">SKK Jičín     </w:t>
        <w:tab/>
        <w:tab/>
        <w:t>401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ŠKODOVÁ Marie         </w:t>
        <w:tab/>
        <w:tab/>
        <w:t xml:space="preserve">Kunžak        </w:t>
        <w:tab/>
        <w:tab/>
        <w:t>401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HILZENSAUEROVÁ Stan.  </w:t>
        <w:tab/>
        <w:t xml:space="preserve">Duchcov       </w:t>
        <w:tab/>
        <w:tab/>
        <w:t>401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PAVLATOVÁ Vladimíra   </w:t>
        <w:tab/>
        <w:t xml:space="preserve">Konstrukt.    </w:t>
        <w:tab/>
        <w:tab/>
        <w:t>400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HÁKOVÁ Petra          </w:t>
        <w:tab/>
        <w:tab/>
        <w:t xml:space="preserve">Jablonec      </w:t>
        <w:tab/>
        <w:tab/>
        <w:t>399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PITROVÁ Vratislava    </w:t>
        <w:tab/>
        <w:tab/>
        <w:t xml:space="preserve">Strakonice    </w:t>
        <w:tab/>
        <w:tab/>
        <w:t>399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NAJMANOVÁ Petra       </w:t>
        <w:tab/>
        <w:tab/>
        <w:t xml:space="preserve">Konstrukt.    </w:t>
        <w:tab/>
        <w:tab/>
        <w:t>399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KOPECKÁ Ivana         </w:t>
        <w:tab/>
        <w:tab/>
        <w:t xml:space="preserve">Kutná Hora    </w:t>
        <w:tab/>
        <w:tab/>
        <w:t>398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BOŠTICKÁ Lenka        </w:t>
        <w:tab/>
        <w:tab/>
        <w:t xml:space="preserve">Čechie K.     </w:t>
        <w:tab/>
        <w:tab/>
        <w:t>398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LEXOVÁ Margita        </w:t>
        <w:tab/>
        <w:tab/>
        <w:t xml:space="preserve">Jihlava       </w:t>
        <w:tab/>
        <w:tab/>
        <w:t>397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DVOŘÁKOVÁ Jana        </w:t>
        <w:tab/>
        <w:t xml:space="preserve">Dačice        </w:t>
        <w:tab/>
        <w:tab/>
        <w:t>397.7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HOLANOVÁ Kateřina     </w:t>
        <w:tab/>
        <w:t xml:space="preserve">Čechie K.     </w:t>
        <w:tab/>
        <w:tab/>
        <w:t>397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TOMÁŠKOVÁ Martina     </w:t>
        <w:tab/>
        <w:t xml:space="preserve">SKK Jičín     </w:t>
        <w:tab/>
        <w:tab/>
        <w:t>397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HRABOVSKÁ Marie       </w:t>
        <w:tab/>
        <w:t xml:space="preserve">Dačice        </w:t>
        <w:tab/>
        <w:tab/>
        <w:t>396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HABROVÁ Lenka         </w:t>
        <w:tab/>
        <w:tab/>
        <w:t xml:space="preserve">Jihlava       </w:t>
        <w:tab/>
        <w:tab/>
        <w:t>395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HADROVSKÁ Jitka       </w:t>
        <w:tab/>
        <w:tab/>
        <w:t xml:space="preserve">Kutná Hora    </w:t>
        <w:tab/>
        <w:tab/>
        <w:t>394.25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EJCALOVÁ Simona      </w:t>
        <w:tab/>
        <w:t xml:space="preserve">Jihlava       </w:t>
        <w:tab/>
        <w:tab/>
        <w:t>393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KOUBOVÁ Zuzana Ing.   </w:t>
        <w:tab/>
        <w:t xml:space="preserve">Strakonice    </w:t>
        <w:tab/>
        <w:tab/>
        <w:t>392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SAILEROVÁ Anna        </w:t>
        <w:tab/>
        <w:tab/>
        <w:t xml:space="preserve">Čechie K.     </w:t>
        <w:tab/>
        <w:tab/>
        <w:t>391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VOKOUNOVÁ Jana        </w:t>
        <w:tab/>
        <w:t xml:space="preserve">Jablonec      </w:t>
        <w:tab/>
        <w:tab/>
        <w:t>391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HANZALÍKOVÁ Libuše    </w:t>
        <w:tab/>
        <w:t xml:space="preserve">Kunžak        </w:t>
        <w:tab/>
        <w:tab/>
        <w:t>391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WILCZÁKOVÁ Ilona      </w:t>
        <w:tab/>
        <w:t xml:space="preserve">Dačice        </w:t>
        <w:tab/>
        <w:tab/>
        <w:t>391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MARŠÁTOVÁ Pavlína     </w:t>
        <w:tab/>
        <w:t xml:space="preserve">Jiskra Aš     </w:t>
        <w:tab/>
        <w:tab/>
        <w:t>390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PLASOVÁ Veronika      </w:t>
        <w:tab/>
        <w:tab/>
        <w:t xml:space="preserve">Konstrukt.    </w:t>
        <w:tab/>
        <w:tab/>
        <w:t>389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KOPEČKOVÁ Drahomíra   </w:t>
        <w:tab/>
        <w:t xml:space="preserve">Dačice        </w:t>
        <w:tab/>
        <w:tab/>
        <w:t>387.00     4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ZOUBKOVÁ Marie       </w:t>
        <w:tab/>
        <w:t xml:space="preserve"> </w:t>
        <w:tab/>
        <w:t xml:space="preserve">Kunžak        </w:t>
        <w:tab/>
        <w:tab/>
        <w:t>387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VACKOVÁ Šárka         </w:t>
        <w:tab/>
        <w:tab/>
        <w:t xml:space="preserve">Jihlava       </w:t>
        <w:tab/>
        <w:tab/>
        <w:t>383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BUDOŠOVÁ Radka        </w:t>
        <w:tab/>
        <w:tab/>
        <w:t xml:space="preserve">Kunžak        </w:t>
        <w:tab/>
        <w:tab/>
        <w:t>382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JÁNSKÁ Magdaléna      </w:t>
        <w:tab/>
        <w:tab/>
        <w:t xml:space="preserve">Strakonice    </w:t>
        <w:tab/>
        <w:tab/>
        <w:t>382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VIEWEGOVÁ Milada      </w:t>
        <w:tab/>
        <w:tab/>
        <w:t xml:space="preserve">Jiskra Aš     </w:t>
        <w:tab/>
        <w:tab/>
        <w:t>381.67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KVASNIČKOVÁ Marie     </w:t>
        <w:tab/>
        <w:t xml:space="preserve">SKK Jičín     </w:t>
        <w:tab/>
        <w:tab/>
        <w:t>381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DAVÍDKOVÁ Anna        </w:t>
        <w:tab/>
        <w:t xml:space="preserve">Jiskra Aš     </w:t>
        <w:tab/>
        <w:tab/>
        <w:t>379.33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CÍSAŘOVSKÁ Emilie     </w:t>
        <w:tab/>
        <w:t xml:space="preserve">Jablonec      </w:t>
        <w:tab/>
        <w:tab/>
        <w:t>377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SELINGEROVÁ Lucie     </w:t>
        <w:tab/>
        <w:t xml:space="preserve">Jihlava       </w:t>
        <w:tab/>
        <w:tab/>
        <w:t>377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KOVÁŘOVÁ Petra        </w:t>
        <w:tab/>
        <w:tab/>
        <w:t xml:space="preserve">Jihlava       </w:t>
        <w:tab/>
        <w:tab/>
        <w:t>376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KOLLÁROVÁ Lenka       </w:t>
        <w:tab/>
        <w:t xml:space="preserve">Kutná Hora    </w:t>
        <w:tab/>
        <w:tab/>
        <w:t>373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1.  BRILLOVÁ Zdeňka       </w:t>
        <w:tab/>
        <w:tab/>
        <w:t xml:space="preserve">Jiskra Aš     </w:t>
        <w:tab/>
        <w:tab/>
        <w:t>366.00     3/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2.  HANZALÍKOVÁ Kristina  </w:t>
        <w:tab/>
        <w:t xml:space="preserve">Kunžak        </w:t>
        <w:tab/>
        <w:tab/>
        <w:t>359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>Pořadí jednotlivkyň:       chyby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1.  BUKOVSKÁ Lenka        </w:t>
        <w:tab/>
        <w:tab/>
        <w:t xml:space="preserve">Konstrukt.    </w:t>
        <w:tab/>
        <w:tab/>
        <w:t>2.4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2.  KOVÁŘÍKOVÁ Petra      </w:t>
        <w:tab/>
        <w:t xml:space="preserve">Čechie K.     </w:t>
        <w:tab/>
        <w:tab/>
        <w:t>2.9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3.  JUNGVIRTOVÁ Edita     </w:t>
        <w:tab/>
        <w:t xml:space="preserve">Konstrukt.    </w:t>
        <w:tab/>
        <w:tab/>
        <w:t>3.2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4.  ZICHOVÁ Libuše        </w:t>
        <w:tab/>
        <w:tab/>
        <w:t xml:space="preserve">Konstrukt.    </w:t>
        <w:tab/>
        <w:tab/>
        <w:t>3.3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5.  VIEWEGOVÁ Hana        </w:t>
        <w:tab/>
        <w:t xml:space="preserve">Jiskra Aš     </w:t>
        <w:tab/>
        <w:tab/>
        <w:t>3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6.  HRDINOVÁ Martina      </w:t>
        <w:tab/>
        <w:tab/>
        <w:t xml:space="preserve">SKK Jičín     </w:t>
        <w:tab/>
        <w:tab/>
        <w:t>3.6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7.  POSPÍŠILOVÁ Martina   </w:t>
        <w:tab/>
        <w:t xml:space="preserve">Jiskra Aš     </w:t>
        <w:tab/>
        <w:tab/>
        <w:t>3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8.  HILZENSAUEROVÁ Adéla  </w:t>
        <w:tab/>
        <w:t xml:space="preserve">Duchcov       </w:t>
        <w:tab/>
        <w:tab/>
        <w:t>3.8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9.  FLORIÁNOVÁ Jana       </w:t>
        <w:tab/>
        <w:tab/>
        <w:t xml:space="preserve">Jablonec      </w:t>
        <w:tab/>
        <w:tab/>
        <w:t>3.84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0.  ŠMÍDOVÁ Alena         </w:t>
        <w:tab/>
        <w:tab/>
        <w:t xml:space="preserve">Duchcov       </w:t>
        <w:tab/>
        <w:tab/>
        <w:t>4.2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1.  NAJMANOVÁ Petra       </w:t>
        <w:tab/>
        <w:t xml:space="preserve">Konstrukt.    </w:t>
        <w:tab/>
        <w:tab/>
        <w:t>4.2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2.  KOUTNÍKOVÁ Ivana      </w:t>
        <w:tab/>
        <w:t xml:space="preserve">Duchcov       </w:t>
        <w:tab/>
        <w:tab/>
        <w:t>4.3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3.  KOLÁŘOVÁ Marie        </w:t>
        <w:tab/>
        <w:t xml:space="preserve">SKK Jičín     </w:t>
        <w:tab/>
        <w:tab/>
        <w:t>4.4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4.  BARBOROVÁ Kamila      </w:t>
        <w:tab/>
        <w:t xml:space="preserve">Kutná Hora    </w:t>
        <w:tab/>
        <w:tab/>
        <w:t>4.5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5.  PROCHÁZKOVÁ Valerie   </w:t>
        <w:tab/>
        <w:t xml:space="preserve">Dačice        </w:t>
        <w:tab/>
        <w:tab/>
        <w:t>4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6.  DVOŘÁKOVÁ Eva         </w:t>
        <w:tab/>
        <w:t xml:space="preserve">Kunžak        </w:t>
        <w:tab/>
        <w:tab/>
        <w:t>4.6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7.  KAANOVÁ Ivana         </w:t>
        <w:tab/>
        <w:tab/>
        <w:t xml:space="preserve">Jablonec      </w:t>
        <w:tab/>
        <w:tab/>
        <w:t>4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8.  VIKOVÁ Dana           </w:t>
        <w:tab/>
        <w:tab/>
        <w:t xml:space="preserve">SKK Jičín     </w:t>
        <w:tab/>
        <w:tab/>
        <w:t>4.7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9.  PEJCALOVÁ Simona      </w:t>
        <w:tab/>
        <w:t xml:space="preserve">Jihlava       </w:t>
        <w:tab/>
        <w:tab/>
        <w:t>4.8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0.  DUSOVÁ Petra          </w:t>
        <w:tab/>
        <w:tab/>
        <w:t xml:space="preserve">Kutná Hora    </w:t>
        <w:tab/>
        <w:tab/>
        <w:t>4.8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1.  KOLÁŘOVÁ Marcela      </w:t>
        <w:tab/>
        <w:t xml:space="preserve">SKK Jičín     </w:t>
        <w:tab/>
        <w:tab/>
        <w:t>4.8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2.  BOŠTICKÁ Lenka        </w:t>
        <w:tab/>
        <w:tab/>
        <w:t xml:space="preserve">Čechie K.     </w:t>
        <w:tab/>
        <w:tab/>
        <w:t>4.9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3.  HILZENSAUEROVÁ Stan.  </w:t>
        <w:tab/>
        <w:t xml:space="preserve">Duchcov       </w:t>
        <w:tab/>
        <w:tab/>
        <w:t>4.9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4.  KOVÁŘOVÁ Jindra       </w:t>
        <w:tab/>
        <w:tab/>
        <w:t xml:space="preserve">Dačice        </w:t>
        <w:tab/>
        <w:tab/>
        <w:t>5.0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5.  KOPEČKOVÁ Drahomíra   </w:t>
        <w:tab/>
        <w:t xml:space="preserve">Dačice        </w:t>
        <w:tab/>
        <w:tab/>
        <w:t>5.33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6.  LEXOVÁ Margita        </w:t>
        <w:tab/>
        <w:tab/>
        <w:t xml:space="preserve">Jihlava       </w:t>
        <w:tab/>
        <w:tab/>
        <w:t>5.3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7.  PETROVÁ Iva           </w:t>
        <w:tab/>
        <w:tab/>
        <w:t xml:space="preserve">Duchcov       </w:t>
        <w:tab/>
        <w:tab/>
        <w:t>5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8.  SELINGEROVÁ Lucie     </w:t>
        <w:tab/>
        <w:t xml:space="preserve">Jihlava       </w:t>
        <w:tab/>
        <w:tab/>
        <w:t>5.71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9.  KYRIANOVÁ Hana        </w:t>
        <w:tab/>
        <w:t xml:space="preserve">Strakonice    </w:t>
        <w:tab/>
        <w:tab/>
        <w:t>5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0.  HÁKOVÁ Petra          </w:t>
        <w:tab/>
        <w:tab/>
        <w:t xml:space="preserve">Jablonec      </w:t>
        <w:tab/>
        <w:tab/>
        <w:t>5.7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1.  SMRČKOVÁ Marie        </w:t>
        <w:tab/>
        <w:t xml:space="preserve">Strakonice    </w:t>
        <w:tab/>
        <w:tab/>
        <w:t>5.84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2.  HABROVÁ Lenka         </w:t>
        <w:tab/>
        <w:tab/>
        <w:t xml:space="preserve">Jihlava       </w:t>
        <w:tab/>
        <w:tab/>
        <w:t>5.8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3.  PAVLATOVÁ Vladimíra   </w:t>
        <w:tab/>
        <w:t xml:space="preserve">Konstrukt.    </w:t>
        <w:tab/>
        <w:tab/>
        <w:t>5.8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4.  HRABOVSKÁ Marie       </w:t>
        <w:tab/>
        <w:t xml:space="preserve">Dačice        </w:t>
        <w:tab/>
        <w:tab/>
        <w:t>5.9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5.  PITROVÁ Vratislava    </w:t>
        <w:tab/>
        <w:tab/>
        <w:t xml:space="preserve">Strakonice    </w:t>
        <w:tab/>
        <w:tab/>
        <w:t>5.9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6.  KOČOVÁ Kateřina       </w:t>
        <w:tab/>
        <w:tab/>
        <w:t xml:space="preserve">Čechie K.     </w:t>
        <w:tab/>
        <w:tab/>
        <w:t>6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7.  HADROVSKÁ Jitka       </w:t>
        <w:tab/>
        <w:tab/>
        <w:t xml:space="preserve">Kutná Hora    </w:t>
        <w:tab/>
        <w:tab/>
        <w:t>6.1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8.  WILCZÁKOVÁ Ilona      </w:t>
        <w:tab/>
        <w:t xml:space="preserve">Dačice        </w:t>
        <w:tab/>
        <w:tab/>
        <w:t>6.1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9.  HOLANOVÁ Kateřina     </w:t>
        <w:tab/>
        <w:t xml:space="preserve">Čechie K.     </w:t>
        <w:tab/>
        <w:tab/>
        <w:t>6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0.  VÁŇOVÁ Kateřina       </w:t>
        <w:tab/>
        <w:tab/>
        <w:t xml:space="preserve">Čechie K.     </w:t>
        <w:tab/>
        <w:tab/>
        <w:t>6.2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1.  PLASOVÁ Veronika      </w:t>
        <w:tab/>
        <w:tab/>
        <w:t xml:space="preserve">Konstrukt.    </w:t>
        <w:tab/>
        <w:tab/>
        <w:t>6.3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2.  KUDRNOVÁ Radka        </w:t>
        <w:tab/>
        <w:t xml:space="preserve">Jablonec      </w:t>
        <w:tab/>
        <w:tab/>
        <w:t>6.4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3.  HOLECOVÁ Magdalena    </w:t>
        <w:tab/>
        <w:t xml:space="preserve">Duchcov       </w:t>
        <w:tab/>
        <w:tab/>
        <w:t>6.4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4.  SAILEROVÁ Anna        </w:t>
        <w:tab/>
        <w:tab/>
        <w:t xml:space="preserve">Čechie K.     </w:t>
        <w:tab/>
        <w:tab/>
        <w:t>6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5.  VACKOVÁ Šárka         </w:t>
        <w:tab/>
        <w:tab/>
        <w:t xml:space="preserve">Jihlava       </w:t>
        <w:tab/>
        <w:tab/>
        <w:t>7.1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6.  TOMÁŠKOVÁ Martina     </w:t>
        <w:tab/>
        <w:t xml:space="preserve">SKK Jičín     </w:t>
        <w:tab/>
        <w:tab/>
        <w:t>7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7.  DAVÍDKOVÁ Anna        </w:t>
        <w:tab/>
        <w:t xml:space="preserve">Jiskra Aš     </w:t>
        <w:tab/>
        <w:tab/>
        <w:t>7.54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8.  ŠKODOVÁ Marie         </w:t>
        <w:tab/>
        <w:tab/>
        <w:t xml:space="preserve">Kunžak        </w:t>
        <w:tab/>
        <w:tab/>
        <w:t>7.6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9.  HANZALÍKOVÁ Libuše    </w:t>
        <w:tab/>
        <w:t xml:space="preserve">Kunžak        </w:t>
        <w:tab/>
        <w:tab/>
        <w:t>7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0.  DVOŘÁKOVÁ Jana        </w:t>
        <w:tab/>
        <w:t xml:space="preserve">Dačice        </w:t>
        <w:tab/>
        <w:tab/>
        <w:t>8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1.  MARŠÁTOVÁ Pavlína     </w:t>
        <w:tab/>
        <w:t xml:space="preserve">Jiskra Aš     </w:t>
        <w:tab/>
        <w:tab/>
        <w:t>8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2.  KOVÁŘOVÁ Petra        </w:t>
        <w:tab/>
        <w:tab/>
        <w:t xml:space="preserve">Jihlava       </w:t>
        <w:tab/>
        <w:tab/>
        <w:t>8.1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3.  PERNEROVÁ Naďa        </w:t>
        <w:tab/>
        <w:t xml:space="preserve">Strakonice    </w:t>
        <w:tab/>
        <w:tab/>
        <w:t>8.1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4.  HOLANCOVÁ Irena       </w:t>
        <w:tab/>
        <w:t xml:space="preserve">Jablonec      </w:t>
        <w:tab/>
        <w:tab/>
        <w:t>8.17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5.  KOUBOVÁ Zuzana Ing.   </w:t>
        <w:tab/>
        <w:t xml:space="preserve">Strakonice    </w:t>
        <w:tab/>
        <w:tab/>
        <w:t>8.5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6.  CÍSAŘOVSKÁ Emilie     </w:t>
        <w:tab/>
        <w:t xml:space="preserve">Jablonec      </w:t>
        <w:tab/>
        <w:tab/>
        <w:t>8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7.  KVASNIČKOVÁ Marie     </w:t>
        <w:tab/>
        <w:t xml:space="preserve">SKK Jičín     </w:t>
        <w:tab/>
        <w:tab/>
        <w:t>8.8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8.  VOKOUNOVÁ Jana        </w:t>
        <w:tab/>
        <w:t xml:space="preserve">Jablonec      </w:t>
        <w:tab/>
        <w:tab/>
        <w:t>8.9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9.  BUDOŠOVÁ Radka        </w:t>
        <w:tab/>
        <w:t xml:space="preserve">Kunžak        </w:t>
        <w:tab/>
        <w:tab/>
        <w:t>9.0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0.  KOPECKÁ Ivana         </w:t>
        <w:tab/>
        <w:tab/>
        <w:t xml:space="preserve">Kutná Hora    </w:t>
        <w:tab/>
        <w:tab/>
        <w:t>9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1.  VIEWEGOVÁ Milada      </w:t>
        <w:tab/>
        <w:t xml:space="preserve">Jiskra Aš     </w:t>
        <w:tab/>
        <w:tab/>
        <w:t>9.54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2.  JÁNSKÁ Magdaléna      </w:t>
        <w:tab/>
        <w:tab/>
        <w:t xml:space="preserve">Strakonice   </w:t>
        <w:tab/>
        <w:t xml:space="preserve">         10.64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3.  BRILLOVÁ Zdeňka       </w:t>
        <w:tab/>
        <w:tab/>
        <w:t>Jiskra Aš              11.13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4.  KOLLÁROVÁ Lenka       </w:t>
        <w:tab/>
        <w:t>Kutná Hora          11.38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5.  HANZALÍKOVÁ Kristina  </w:t>
        <w:tab/>
        <w:t xml:space="preserve">Kunžak       </w:t>
        <w:tab/>
        <w:t xml:space="preserve">          12.2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 xml:space="preserve">Pořadí jednotlivkyň:   zisk bodů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1.  KOČOVÁ Kateřina       </w:t>
        <w:tab/>
        <w:tab/>
        <w:t xml:space="preserve">Čechie K.    </w:t>
        <w:tab/>
        <w:tab/>
        <w:t>1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2.  HRDINOVÁ Martina      </w:t>
        <w:tab/>
        <w:t xml:space="preserve">SKK Jičín    </w:t>
        <w:tab/>
        <w:tab/>
        <w:t>1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3.  DVOŘÁKOVÁ Eva         </w:t>
        <w:tab/>
        <w:t xml:space="preserve">Kunžak       </w:t>
        <w:tab/>
        <w:tab/>
        <w:t>17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4.  PROCHÁZKOVÁ Valerie   </w:t>
        <w:tab/>
        <w:t xml:space="preserve">Dačice       </w:t>
        <w:tab/>
        <w:tab/>
        <w:t>16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>5.  HILZENSAUEROVÁ A.</w:t>
        <w:tab/>
        <w:t xml:space="preserve"> Duchcov   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5.  KOLÁŘOVÁ Marie        </w:t>
        <w:tab/>
        <w:t xml:space="preserve">SKK Jičín 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5.  KOVÁŘOVÁ Jindra       </w:t>
        <w:tab/>
        <w:t xml:space="preserve">Dačice    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8.  JUNGVIRTOVÁ Edita     </w:t>
        <w:tab/>
        <w:t xml:space="preserve">Konstrukt.   </w:t>
        <w:tab/>
        <w:tab/>
        <w:t>15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8.  LEXOVÁ Margita        </w:t>
        <w:tab/>
        <w:t xml:space="preserve">Jihlava      </w:t>
        <w:tab/>
        <w:tab/>
        <w:t>15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0.  BUKOVSKÁ Lenka        </w:t>
        <w:tab/>
        <w:t xml:space="preserve">Konstrukt.   </w:t>
        <w:tab/>
        <w:tab/>
        <w:t>1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0.  POSPÍŠILOVÁ Martina   </w:t>
        <w:tab/>
        <w:t xml:space="preserve">Jiskra Aš    </w:t>
        <w:tab/>
        <w:tab/>
        <w:t>1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0.  SMRČKOVÁ Marie        </w:t>
        <w:tab/>
        <w:t xml:space="preserve">Strakonice   </w:t>
        <w:tab/>
        <w:tab/>
        <w:t>1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HABROVÁ Lenka         </w:t>
        <w:tab/>
        <w:t xml:space="preserve">Jihlava      </w:t>
        <w:tab/>
        <w:tab/>
        <w:t>14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FLORIÁNOVÁ Jana      </w:t>
        <w:tab/>
        <w:t xml:space="preserve">Jablonec     </w:t>
        <w:tab/>
        <w:tab/>
        <w:t>13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5.  KOLÁŘOVÁ Marcela      </w:t>
        <w:tab/>
        <w:t xml:space="preserve">SKK Jičín    </w:t>
        <w:tab/>
        <w:tab/>
        <w:t>13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6.  KOVÁŘÍKOVÁ Petra      </w:t>
        <w:tab/>
        <w:t xml:space="preserve">Čechie K.    </w:t>
        <w:tab/>
        <w:tab/>
        <w:t>12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BARBOROVÁ Kamila      </w:t>
        <w:tab/>
        <w:t xml:space="preserve">Kutná Hora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HADROVSKÁ Jitka       </w:t>
        <w:tab/>
        <w:t xml:space="preserve">Kutná Hora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HANZALÍKOVÁ Libuše    </w:t>
        <w:tab/>
        <w:t xml:space="preserve">Kunžak    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HRABOVSKÁ Marie       </w:t>
        <w:tab/>
        <w:t xml:space="preserve">Dačice    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NAJMANOVÁ Petra       </w:t>
        <w:tab/>
        <w:t xml:space="preserve">Konstrukt.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PAVLATOVÁ Vladimíra   </w:t>
        <w:tab/>
        <w:t xml:space="preserve">Konstrukt.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ŠMÍDOVÁ Alena         </w:t>
        <w:tab/>
        <w:t xml:space="preserve">Duchcov   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7.  TOMÁŠKOVÁ Martina     </w:t>
        <w:tab/>
        <w:t xml:space="preserve">SKK Jičín 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5.  KOUTNÍKOVÁ Ivana      </w:t>
        <w:tab/>
        <w:t xml:space="preserve">Duchcov   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5.  PEJCALOVÁ Simona      </w:t>
        <w:tab/>
        <w:t xml:space="preserve">Jihlava   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5.  VOKOUNOVÁ Jana        </w:t>
        <w:tab/>
        <w:t xml:space="preserve">Jablonec  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DVOŘÁKOVÁ Jana        </w:t>
        <w:tab/>
        <w:t xml:space="preserve">Dačice 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28.  HILZENSAUEROVÁ Stan.</w:t>
        <w:tab/>
        <w:t xml:space="preserve">Duchcov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HOLECOVÁ Magdalena    </w:t>
        <w:tab/>
        <w:t xml:space="preserve">Duchcov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KOPEČKOVÁ Drahomíra  </w:t>
        <w:tab/>
        <w:t xml:space="preserve">Dačice 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KYRIANOVÁ Hana        </w:t>
        <w:tab/>
        <w:t xml:space="preserve">Strakonice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VIKOVÁ Dana           </w:t>
        <w:tab/>
        <w:tab/>
        <w:t xml:space="preserve">SKK Jičín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4.  DUSOVÁ Petra          </w:t>
        <w:tab/>
        <w:tab/>
        <w:t xml:space="preserve">Kutná Hora    </w:t>
        <w:tab/>
        <w:tab/>
        <w:t>9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5.  PLASOVÁ Veronika      </w:t>
        <w:tab/>
        <w:t xml:space="preserve">Konstrukt.    </w:t>
        <w:tab/>
        <w:tab/>
        <w:t>8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5.  ZICHOVÁ Libuše        </w:t>
        <w:tab/>
        <w:t xml:space="preserve">Konstrukt.    </w:t>
        <w:tab/>
        <w:tab/>
        <w:t>8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7.  KOLAŘÍKOVÁ Michala   </w:t>
        <w:tab/>
        <w:t xml:space="preserve">Konstrukt.    </w:t>
        <w:tab/>
        <w:tab/>
        <w:t>8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BRILLOVÁ Zdeňka       </w:t>
        <w:tab/>
        <w:t xml:space="preserve">Jiskra Aš    </w:t>
        <w:tab/>
        <w:tab/>
        <w:t>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KAANOVÁ Ivana         </w:t>
        <w:tab/>
        <w:t xml:space="preserve">Jablonec      </w:t>
        <w:tab/>
        <w:tab/>
        <w:t>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PETROVÁ Iva           </w:t>
        <w:tab/>
        <w:tab/>
        <w:t xml:space="preserve">Duchcov       </w:t>
        <w:tab/>
        <w:tab/>
        <w:t>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VIEWEGOVÁ Hana        </w:t>
        <w:tab/>
        <w:t xml:space="preserve">Jiskra Aš     </w:t>
        <w:tab/>
        <w:tab/>
        <w:t>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2.  HÁKOVÁ Petra          </w:t>
        <w:tab/>
        <w:tab/>
        <w:t xml:space="preserve">Jablonec      </w:t>
        <w:tab/>
        <w:tab/>
        <w:t>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2.  KOUBOVÁ Zuzana Ing.   </w:t>
        <w:tab/>
        <w:t xml:space="preserve">Strakonice    </w:t>
        <w:tab/>
        <w:tab/>
        <w:t>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2.  PITROVÁ Vratislava    </w:t>
        <w:tab/>
        <w:t xml:space="preserve">Strakonice    </w:t>
        <w:tab/>
        <w:tab/>
        <w:t>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2.  VÁŇOVÁ Kateřina       </w:t>
        <w:tab/>
        <w:t xml:space="preserve">Čechie K.     </w:t>
        <w:tab/>
        <w:tab/>
        <w:t>8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6.  BUDOŠOVÁ Radka        </w:t>
        <w:tab/>
        <w:t xml:space="preserve">Kunžak        </w:t>
        <w:tab/>
        <w:tab/>
        <w:t>7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7.  VOPĚNKOVÁ Kateřina    </w:t>
        <w:tab/>
        <w:t xml:space="preserve">Kutná Hora    </w:t>
        <w:tab/>
        <w:tab/>
        <w:t>6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8.  HOLANCOVÁ Irena       </w:t>
        <w:tab/>
        <w:t xml:space="preserve">Jablonec      </w:t>
        <w:tab/>
        <w:tab/>
        <w:t>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8.  SUCHÁNKOVÁ Eva        </w:t>
        <w:tab/>
        <w:t xml:space="preserve">Jiskra Aš     </w:t>
        <w:tab/>
        <w:tab/>
        <w:t>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0.  HOLANOVÁ Kateřina     </w:t>
        <w:tab/>
        <w:t xml:space="preserve">Čechie K.     </w:t>
        <w:tab/>
        <w:tab/>
        <w:t>6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1.  KUDRNOVÁ Radka        </w:t>
        <w:tab/>
        <w:t xml:space="preserve">Jablonec      </w:t>
        <w:tab/>
        <w:tab/>
        <w:t>6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1.  SAILEROVÁ Anna        </w:t>
        <w:tab/>
        <w:t xml:space="preserve">Čechie K.     </w:t>
        <w:tab/>
        <w:tab/>
        <w:t>6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1.  WILCZÁKOVÁ Ilona      </w:t>
        <w:tab/>
        <w:t xml:space="preserve">Dačice        </w:t>
        <w:tab/>
        <w:tab/>
        <w:t>6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4.  SELINGEROVÁ Lucie     </w:t>
        <w:tab/>
        <w:t xml:space="preserve">Jihlava       </w:t>
        <w:tab/>
        <w:tab/>
        <w:t>6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5.  BOŠTICKÁ Lenka        </w:t>
        <w:tab/>
        <w:tab/>
        <w:t xml:space="preserve">Čechie K.     </w:t>
        <w:tab/>
        <w:tab/>
        <w:t>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5.  VACKOVÁ Šárka         </w:t>
        <w:tab/>
        <w:tab/>
        <w:t xml:space="preserve">Jihlava       </w:t>
        <w:tab/>
        <w:tab/>
        <w:t>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7.  RAČKOVÁ Jana          </w:t>
        <w:tab/>
        <w:t xml:space="preserve">Jihlava       </w:t>
        <w:tab/>
        <w:tab/>
        <w:t>4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MATOUŠKOVÁ Markéta </w:t>
        <w:tab/>
        <w:t xml:space="preserve">Čechie K.     </w:t>
        <w:tab/>
        <w:tab/>
        <w:t>4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9.  BARBOROVÁ Hana        </w:t>
        <w:tab/>
        <w:t xml:space="preserve">Kutná Hora    </w:t>
        <w:tab/>
        <w:tab/>
        <w:t>4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9.  MARŠÁTOVÁ Pavlína    </w:t>
        <w:tab/>
        <w:t xml:space="preserve">Jiskra Aš     </w:t>
        <w:tab/>
        <w:tab/>
        <w:t>4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KOPECKÁ Ivana         </w:t>
        <w:tab/>
        <w:t xml:space="preserve">Kutná Hora    </w:t>
        <w:tab/>
        <w:tab/>
        <w:t>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KOVÁŘOVÁ Petra        </w:t>
        <w:tab/>
        <w:t xml:space="preserve">Jihlava       </w:t>
        <w:tab/>
        <w:tab/>
        <w:t>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KVASNIČKOVÁ Marie     </w:t>
        <w:tab/>
        <w:t xml:space="preserve">SKK Jičín     </w:t>
        <w:tab/>
        <w:tab/>
        <w:t>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1.  PERNEROVÁ Naďa        </w:t>
        <w:tab/>
        <w:t xml:space="preserve">Strakonice    </w:t>
        <w:tab/>
        <w:tab/>
        <w:t>4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5.  DAVÍDKOVÁ Anna        </w:t>
        <w:tab/>
        <w:t xml:space="preserve">Jiskra Aš     </w:t>
        <w:tab/>
        <w:tab/>
        <w:t>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5.  VIEWEGOVÁ Milada      </w:t>
        <w:tab/>
        <w:t xml:space="preserve">Jiskra Aš     </w:t>
        <w:tab/>
        <w:tab/>
        <w:t>4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7.  ŠKODOVÁ Marie         </w:t>
        <w:tab/>
        <w:t xml:space="preserve">Kunžak        </w:t>
        <w:tab/>
        <w:tab/>
        <w:t>4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8.  DUCHANOVÁ Ludmila     </w:t>
        <w:tab/>
        <w:t xml:space="preserve">Jiskra Aš     </w:t>
        <w:tab/>
        <w:tab/>
        <w:t>2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9.  ADAMCOVÁ Marie        </w:t>
        <w:tab/>
        <w:t xml:space="preserve">Kutná Hora    </w:t>
        <w:tab/>
        <w:tab/>
        <w:t>2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9.  BURIÁNOVÁ Radka       </w:t>
        <w:tab/>
        <w:t xml:space="preserve">Kunžak        </w:t>
        <w:tab/>
        <w:tab/>
        <w:t>2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9.  JANDOVÁ Jindra        </w:t>
        <w:tab/>
        <w:t xml:space="preserve">Strakonice    </w:t>
        <w:tab/>
        <w:tab/>
        <w:t>2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9.  KUCHAŘOVÁ Michaela    </w:t>
        <w:tab/>
        <w:t xml:space="preserve">Kunžak        </w:t>
        <w:tab/>
        <w:tab/>
        <w:t>2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3.  ZOUBKOVÁ Marie        </w:t>
        <w:tab/>
        <w:t xml:space="preserve">Kunžak        </w:t>
        <w:tab/>
        <w:tab/>
        <w:t>2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4.  KOLLÁROVÁ Lenka       </w:t>
        <w:tab/>
        <w:t xml:space="preserve">Kutná Hora    </w:t>
        <w:tab/>
        <w:tab/>
        <w:t>2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5.  CÍSAŘOVSKÁ Emilie     </w:t>
        <w:tab/>
        <w:t xml:space="preserve">Jablonec      </w:t>
        <w:tab/>
        <w:tab/>
        <w:t>2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6.  JÁNSKÁ Magdaléna      </w:t>
        <w:tab/>
        <w:t xml:space="preserve">Strakonice    </w:t>
        <w:tab/>
        <w:tab/>
        <w:t>2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7.  HANZALÍKOVÁ Kristina  </w:t>
        <w:tab/>
        <w:t xml:space="preserve">Kunžak        </w:t>
        <w:tab/>
        <w:tab/>
        <w:t>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BŘEČKOVÁ Petra        </w:t>
        <w:tab/>
        <w:t xml:space="preserve">Dačice 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FARKAŠOVÁ Zdenka      </w:t>
        <w:tab/>
        <w:t xml:space="preserve">Jablonec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KOVÁŘOVÁ Marie        </w:t>
        <w:tab/>
        <w:t xml:space="preserve">Jiskra Aš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PROKEŠOVÁ Oldřiška    </w:t>
        <w:tab/>
        <w:t xml:space="preserve">Dačice 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PŘECHOVÁ Eva          </w:t>
        <w:tab/>
        <w:t xml:space="preserve">Jihlava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SIONOVÁ Kristina      </w:t>
        <w:tab/>
        <w:t xml:space="preserve">Konstrukt.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8.  TOMÁŠKOVÁ Lenka       </w:t>
        <w:tab/>
        <w:t xml:space="preserve">SKK Jičín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85.  MARTÍNKOVÁ Petra      </w:t>
        <w:tab/>
        <w:t xml:space="preserve">Duchcov       </w:t>
        <w:tab/>
        <w:tab/>
        <w:t>0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  <w:r>
        <w:rPr>
          <w:bdr w:val="single" w:sz="4" w:space="0" w:color="000000"/>
        </w:rPr>
        <w:t>Pořadí jednotlivkyň:  grand prix</w:t>
      </w:r>
      <w:r>
        <w:rPr/>
        <w:t>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.  HRDINOVÁ Martina      </w:t>
        <w:tab/>
        <w:t xml:space="preserve">SKK Jičín    </w:t>
        <w:tab/>
        <w:t xml:space="preserve">        10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.  KOVÁŘOVÁ Jindra       </w:t>
        <w:tab/>
        <w:t xml:space="preserve">Dačice        </w:t>
        <w:tab/>
        <w:tab/>
        <w:t>9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.  POSPÍŠILOVÁ Martina   </w:t>
        <w:tab/>
        <w:t xml:space="preserve">Jiskra Aš     </w:t>
        <w:tab/>
        <w:tab/>
        <w:t>92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.  BARBOROVÁ Kamila      </w:t>
        <w:tab/>
        <w:t xml:space="preserve">Kutná Hora    </w:t>
        <w:tab/>
        <w:tab/>
        <w:t>9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.  BUKOVSKÁ Lenka        </w:t>
        <w:tab/>
        <w:t xml:space="preserve">Konstrukt.    </w:t>
        <w:tab/>
        <w:tab/>
        <w:t>90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.  KOLÁŘOVÁ Marie        </w:t>
        <w:tab/>
        <w:t xml:space="preserve">SKK Jičín     </w:t>
        <w:tab/>
        <w:tab/>
        <w:t>8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.  FLORIÁNOVÁ Jana       </w:t>
        <w:tab/>
        <w:t xml:space="preserve">Jablonec      </w:t>
        <w:tab/>
        <w:tab/>
        <w:t>84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8.  SMRČKOVÁ Marie        </w:t>
        <w:tab/>
        <w:t xml:space="preserve">Strakonice    </w:t>
        <w:tab/>
        <w:tab/>
        <w:t>83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9.  LEXOVÁ Margita        </w:t>
        <w:tab/>
        <w:tab/>
        <w:t xml:space="preserve">Jihlava       </w:t>
        <w:tab/>
        <w:tab/>
        <w:t>83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0.  KOPEČKOVÁ Drahomíra   </w:t>
        <w:tab/>
        <w:t xml:space="preserve">Dačice        </w:t>
        <w:tab/>
        <w:tab/>
        <w:t>8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1.  JUNGVIRTOVÁ Edita     </w:t>
        <w:tab/>
        <w:t xml:space="preserve">Konstrukt.    </w:t>
        <w:tab/>
        <w:tab/>
        <w:t>80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2.  HILZENSAUEROVÁ A. </w:t>
        <w:tab/>
        <w:t xml:space="preserve">Duchcov       </w:t>
        <w:tab/>
        <w:tab/>
        <w:t>7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3.  DVOŘÁKOVÁ Eva         </w:t>
        <w:tab/>
        <w:t xml:space="preserve">Kunžak        </w:t>
        <w:tab/>
        <w:tab/>
        <w:t>77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3.  HABROVÁ Lenka         </w:t>
        <w:tab/>
        <w:t xml:space="preserve">Jihlava       </w:t>
        <w:tab/>
        <w:tab/>
        <w:t>77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5.  KYRIANOVÁ Hana        </w:t>
        <w:tab/>
        <w:t xml:space="preserve">Strakonice    </w:t>
        <w:tab/>
        <w:tab/>
        <w:t>76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6.  HRABOVSKÁ Marie       </w:t>
        <w:tab/>
        <w:t xml:space="preserve">Dačice        </w:t>
        <w:tab/>
        <w:tab/>
        <w:t>7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7.  PROCHÁZKOVÁ Valerie   </w:t>
        <w:tab/>
        <w:t xml:space="preserve">Dačice        </w:t>
        <w:tab/>
        <w:tab/>
        <w:t>74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8.  KAANOVÁ Ivana         </w:t>
        <w:tab/>
        <w:t xml:space="preserve">Jablonec      </w:t>
        <w:tab/>
        <w:tab/>
        <w:t>73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9.  KOVÁŘÍKOVÁ Petra      </w:t>
        <w:tab/>
        <w:t xml:space="preserve">Čechie K.     </w:t>
        <w:tab/>
        <w:tab/>
        <w:t>72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0.  ŠMÍDOVÁ Alena         </w:t>
        <w:tab/>
        <w:t xml:space="preserve">Duchcov       </w:t>
        <w:tab/>
        <w:tab/>
        <w:t>7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1.  HOLECOVÁ Magdalena    </w:t>
        <w:tab/>
        <w:t xml:space="preserve">Duchcov       </w:t>
        <w:tab/>
        <w:tab/>
        <w:t>7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1.  KOLÁŘOVÁ Marcela      </w:t>
        <w:tab/>
        <w:t xml:space="preserve">SKK Jičín     </w:t>
        <w:tab/>
        <w:tab/>
        <w:t>7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1.  PITROVÁ Vratislava    </w:t>
        <w:tab/>
        <w:t xml:space="preserve">Strakonice    </w:t>
        <w:tab/>
        <w:tab/>
        <w:t>7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4.  KOČOVÁ Kateřina       </w:t>
        <w:tab/>
        <w:t xml:space="preserve">Čechie K.     </w:t>
        <w:tab/>
        <w:tab/>
        <w:t>70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4.  VIEWEGOVÁ Hana        </w:t>
        <w:tab/>
        <w:t xml:space="preserve">Jiskra Aš     </w:t>
        <w:tab/>
        <w:tab/>
        <w:t>70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6.  BOŠTICKÁ Lenka        </w:t>
        <w:tab/>
        <w:t xml:space="preserve">Čechie K.    </w:t>
        <w:tab/>
        <w:t xml:space="preserve"> </w:t>
        <w:tab/>
        <w:t>6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6.  VIKOVÁ Dana           </w:t>
        <w:tab/>
        <w:tab/>
        <w:t xml:space="preserve">SKK Jičín     </w:t>
        <w:tab/>
        <w:tab/>
        <w:t>6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8.  KOUTNÍKOVÁ Ivana      </w:t>
        <w:tab/>
        <w:t xml:space="preserve">Duchcov       </w:t>
        <w:tab/>
        <w:tab/>
        <w:t>68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9.  NAJMANOVÁ Petra       </w:t>
        <w:tab/>
        <w:t xml:space="preserve">Konstrukt.    </w:t>
        <w:tab/>
        <w:tab/>
        <w:t>6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0.  HANZALÍKOVÁ Libuše    </w:t>
        <w:tab/>
        <w:t xml:space="preserve">Kunžak        </w:t>
        <w:tab/>
        <w:tab/>
        <w:t>66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1.  TOMÁŠKOVÁ Martina     </w:t>
        <w:tab/>
        <w:t xml:space="preserve">SKK Jičín     </w:t>
        <w:tab/>
        <w:tab/>
        <w:t>6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2.  DUSOVÁ Petra          </w:t>
        <w:tab/>
        <w:tab/>
        <w:t xml:space="preserve">Kutná Hora    </w:t>
        <w:tab/>
        <w:tab/>
        <w:t>64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3.  HADROVSKÁ Jitka       </w:t>
        <w:tab/>
        <w:t xml:space="preserve">Kutná Hora    </w:t>
        <w:tab/>
        <w:tab/>
        <w:t>64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4.  VACKOVÁ Šárka         </w:t>
        <w:tab/>
        <w:t xml:space="preserve">Jihlava       </w:t>
        <w:tab/>
        <w:tab/>
        <w:t>63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5.  VÁŇOVÁ Kateřina       </w:t>
        <w:tab/>
        <w:t xml:space="preserve">Čechie K.     </w:t>
        <w:tab/>
        <w:tab/>
        <w:t>6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6.  PEJCALOVÁ Simona      </w:t>
        <w:tab/>
        <w:t xml:space="preserve">Jihlava       </w:t>
        <w:tab/>
        <w:tab/>
        <w:t>60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7.  PAVLATOVÁ Vladimíra   </w:t>
        <w:tab/>
        <w:t xml:space="preserve">Konstrukt.    </w:t>
        <w:tab/>
        <w:tab/>
        <w:t>60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8.  BUDOŠOVÁ Radka        </w:t>
        <w:tab/>
        <w:t xml:space="preserve">Kunžak        </w:t>
        <w:tab/>
        <w:tab/>
        <w:t>5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8.  HÁKOVÁ Petra          </w:t>
        <w:tab/>
        <w:tab/>
        <w:t xml:space="preserve">Jablonec      </w:t>
        <w:tab/>
        <w:tab/>
        <w:t>5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0.  DVOŘÁKOVÁ Jana        </w:t>
        <w:tab/>
        <w:t xml:space="preserve">Dačice        </w:t>
        <w:tab/>
        <w:tab/>
        <w:t>56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0.  ŠKODOVÁ Marie         </w:t>
        <w:tab/>
        <w:t xml:space="preserve">Kunžak        </w:t>
        <w:tab/>
        <w:tab/>
        <w:t>56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2.  KOLAŘÍKOVÁ Michala    </w:t>
        <w:tab/>
        <w:t xml:space="preserve">Konstrukt.    </w:t>
        <w:tab/>
        <w:tab/>
        <w:t>55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3.  KOUBOVÁ Zuzana Ing.   </w:t>
        <w:tab/>
        <w:t xml:space="preserve">Strakonice    </w:t>
        <w:tab/>
        <w:tab/>
        <w:t>5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4.  PETROVÁ Iva           </w:t>
        <w:tab/>
        <w:tab/>
        <w:t xml:space="preserve">Duchcov       </w:t>
        <w:tab/>
        <w:tab/>
        <w:t>54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5.  KUDRNOVÁ Radka        </w:t>
        <w:tab/>
        <w:t xml:space="preserve">Jablonec      </w:t>
        <w:tab/>
        <w:tab/>
        <w:t>53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>46.  HILZENSAUEROVÁ Stan.</w:t>
        <w:tab/>
        <w:t xml:space="preserve">Duchcov       </w:t>
        <w:tab/>
        <w:tab/>
        <w:t>5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7.  VIEWEGOVÁ Milada      </w:t>
        <w:tab/>
        <w:t xml:space="preserve">Jiskra Aš     </w:t>
        <w:tab/>
        <w:tab/>
        <w:t>50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8.  VOPĚNKOVÁ Kateřina    </w:t>
        <w:tab/>
        <w:t xml:space="preserve">Kutná Hora    </w:t>
        <w:tab/>
        <w:tab/>
        <w:t>49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9.  SAILEROVÁ Anna        </w:t>
        <w:tab/>
        <w:t xml:space="preserve">Čechie K.     </w:t>
        <w:tab/>
        <w:tab/>
        <w:t>49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0.  DAVÍDKOVÁ Anna        </w:t>
        <w:tab/>
        <w:t xml:space="preserve">Jiskra Aš     </w:t>
        <w:tab/>
        <w:tab/>
        <w:t>47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1.  VOKOUNOVÁ Jana        </w:t>
        <w:tab/>
        <w:tab/>
        <w:t xml:space="preserve">Jablonec      </w:t>
        <w:tab/>
        <w:tab/>
        <w:t>46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2.  ZICHOVÁ Libuše        </w:t>
        <w:tab/>
        <w:t xml:space="preserve">Konstrukt.    </w:t>
        <w:tab/>
        <w:tab/>
        <w:t>44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3.  SELINGEROVÁ Lucie     </w:t>
        <w:tab/>
        <w:t xml:space="preserve">Jihlava       </w:t>
        <w:tab/>
        <w:tab/>
        <w:t>43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4.  BARBOROVÁ Hana        </w:t>
        <w:tab/>
        <w:t xml:space="preserve">Kutná Hora    </w:t>
        <w:tab/>
        <w:tab/>
        <w:t>40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4.  SUCHÁNKOVÁ Eva        </w:t>
        <w:tab/>
        <w:t xml:space="preserve">Jiskra Aš     </w:t>
        <w:tab/>
        <w:tab/>
        <w:t>40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6.  WILCZÁKOVÁ Ilona      </w:t>
        <w:tab/>
        <w:t xml:space="preserve">Dačice        </w:t>
        <w:tab/>
        <w:tab/>
        <w:t>38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7.  KOVÁŘOVÁ Petra        </w:t>
        <w:tab/>
        <w:t xml:space="preserve">Jihlava       </w:t>
        <w:tab/>
        <w:tab/>
        <w:t>37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8.  HOLANOVÁ Kateřina     </w:t>
        <w:tab/>
        <w:t xml:space="preserve">Čechie K.     </w:t>
        <w:tab/>
        <w:tab/>
        <w:t>35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9.  MARŠÁTOVÁ Pavlína     </w:t>
        <w:tab/>
        <w:t xml:space="preserve">Jiskra Aš     </w:t>
        <w:tab/>
        <w:tab/>
        <w:t>34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0.  HOLANCOVÁ Irena       </w:t>
        <w:tab/>
        <w:t xml:space="preserve">Jablonec      </w:t>
        <w:tab/>
        <w:tab/>
        <w:t>32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1.  HANZALÍKOVÁ Kristina  </w:t>
        <w:tab/>
        <w:t xml:space="preserve">Kunžak        </w:t>
        <w:tab/>
        <w:tab/>
        <w:t>3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2.  KOPECKÁ Ivana         </w:t>
        <w:tab/>
        <w:tab/>
        <w:t xml:space="preserve">Kutná Hora    </w:t>
        <w:tab/>
        <w:tab/>
        <w:t>31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3.  PLASOVÁ Veronika      </w:t>
        <w:tab/>
        <w:t xml:space="preserve">Konstrukt.    </w:t>
        <w:tab/>
        <w:tab/>
        <w:t>30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4.  MATOUŠKOVÁ Markéta    </w:t>
        <w:tab/>
        <w:t xml:space="preserve">Čechie K.     </w:t>
        <w:tab/>
        <w:tab/>
        <w:t>29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5.  JÁNSKÁ Magdaléna      </w:t>
        <w:tab/>
        <w:t xml:space="preserve">Strakonice    </w:t>
        <w:tab/>
        <w:tab/>
        <w:t>28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6.  KVASNIČKOVÁ Marie     </w:t>
        <w:tab/>
        <w:t xml:space="preserve">SKK Jičín     </w:t>
        <w:tab/>
        <w:tab/>
        <w:t>27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7.  ZOUBKOVÁ Marie        </w:t>
        <w:tab/>
        <w:t xml:space="preserve">Kunžak        </w:t>
        <w:tab/>
        <w:tab/>
        <w:t>26 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8.  PERNEROVÁ Naďa        </w:t>
        <w:tab/>
        <w:t xml:space="preserve">Strakonice    </w:t>
        <w:tab/>
        <w:tab/>
        <w:t>26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9.  BRILLOVÁ Zdeňka       </w:t>
        <w:tab/>
        <w:t xml:space="preserve">Jiskra Aš     </w:t>
        <w:tab/>
        <w:tab/>
        <w:t>24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0.  RAČKOVÁ Jana          </w:t>
        <w:tab/>
        <w:t xml:space="preserve">Jihlava       </w:t>
        <w:tab/>
        <w:tab/>
        <w:t>23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1.  KUCHAŘOVÁ Michaela    </w:t>
        <w:tab/>
        <w:t xml:space="preserve">Kunžak        </w:t>
        <w:tab/>
        <w:tab/>
        <w:t>19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2.  KOLLÁROVÁ Lenka       </w:t>
        <w:tab/>
        <w:t xml:space="preserve">Kutná Hora    </w:t>
        <w:tab/>
        <w:tab/>
        <w:t>19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3.  ADAMCOVÁ Marie        </w:t>
        <w:tab/>
        <w:t xml:space="preserve">Kutná Hora    </w:t>
        <w:tab/>
        <w:tab/>
        <w:t>17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4.  CÍSAŘOVSKÁ Emilie     </w:t>
        <w:tab/>
        <w:t xml:space="preserve">Jablonec      </w:t>
        <w:tab/>
        <w:tab/>
        <w:t>16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5.  BURIÁNOVÁ Radka       </w:t>
        <w:tab/>
        <w:t xml:space="preserve">Kunžak        </w:t>
        <w:tab/>
        <w:tab/>
        <w:t>13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6.  DUCHANOVÁ Ludmila     </w:t>
        <w:tab/>
        <w:t xml:space="preserve">Jiskra Aš      </w:t>
        <w:tab/>
        <w:tab/>
        <w:t xml:space="preserve">  8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7.  JANDOVÁ Jindra        </w:t>
        <w:tab/>
        <w:tab/>
        <w:t xml:space="preserve">Strakonice     </w:t>
        <w:tab/>
        <w:tab/>
        <w:t xml:space="preserve">  8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7.  MARTÍNKOVÁ Petra      </w:t>
        <w:tab/>
        <w:t xml:space="preserve">Duchcov        </w:t>
        <w:tab/>
        <w:tab/>
        <w:t xml:space="preserve">  8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9.  BŘEČKOVÁ Petra        </w:t>
        <w:tab/>
        <w:t xml:space="preserve">Dačice         </w:t>
        <w:tab/>
        <w:tab/>
        <w:t xml:space="preserve">  4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79.  SIONOVÁ Kristina      </w:t>
        <w:tab/>
        <w:t xml:space="preserve">Konstrukt.     </w:t>
        <w:tab/>
        <w:tab/>
        <w:t xml:space="preserve">  4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81.  TOMÁŠKOVÁ Lenka       </w:t>
        <w:tab/>
        <w:t xml:space="preserve">SKK Jičín      </w:t>
        <w:tab/>
        <w:tab/>
        <w:t xml:space="preserve">  3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82.  FARKAŠOVÁ Zdenka      </w:t>
        <w:tab/>
        <w:t xml:space="preserve">Jablonec       </w:t>
        <w:tab/>
        <w:tab/>
        <w:t xml:space="preserve">  1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82.  KOVÁŘOVÁ Marie        </w:t>
        <w:tab/>
        <w:t xml:space="preserve">Jiskra Aš      </w:t>
        <w:tab/>
        <w:tab/>
        <w:t xml:space="preserve">  1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82.  PROKEŠOVÁ Oldřiška    </w:t>
        <w:tab/>
        <w:t xml:space="preserve">Dačice         </w:t>
        <w:tab/>
        <w:tab/>
        <w:t xml:space="preserve">  1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82.  PŘECHOVÁ Eva          </w:t>
        <w:tab/>
        <w:t xml:space="preserve">Jihlava        </w:t>
        <w:tab/>
        <w:tab/>
        <w:t xml:space="preserve">  1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rozptyl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KYRIANOVÁ Hana        </w:t>
        <w:tab/>
        <w:tab/>
        <w:t xml:space="preserve">Strakonice      </w:t>
        <w:tab/>
        <w:tab/>
        <w:t xml:space="preserve">  8.8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KOLLÁROVÁ Lenka       </w:t>
        <w:tab/>
        <w:tab/>
        <w:t xml:space="preserve">Kutná Hora      </w:t>
        <w:tab/>
        <w:tab/>
        <w:t xml:space="preserve">  9.24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ADROVSKÁ Jitka       </w:t>
        <w:tab/>
        <w:tab/>
        <w:t xml:space="preserve">Kutná Hora      </w:t>
        <w:tab/>
        <w:tab/>
        <w:t xml:space="preserve">  9.57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PITROVÁ Vratislava    </w:t>
        <w:tab/>
        <w:tab/>
        <w:t xml:space="preserve">Strakonice      </w:t>
        <w:tab/>
        <w:tab/>
        <w:t xml:space="preserve">  9.6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PERNEROVÁ Naďa        </w:t>
        <w:tab/>
        <w:tab/>
        <w:t xml:space="preserve">Strakonice      </w:t>
        <w:tab/>
        <w:tab/>
        <w:t xml:space="preserve">  9.97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CÍSAŘOVSKÁ Emilie     </w:t>
        <w:tab/>
        <w:tab/>
        <w:t xml:space="preserve">Jablonec       </w:t>
        <w:tab/>
        <w:tab/>
        <w:t>10.1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JUNGVIRTOVÁ Edita     </w:t>
        <w:tab/>
        <w:tab/>
        <w:t xml:space="preserve">Konstrukt.     </w:t>
        <w:tab/>
        <w:tab/>
        <w:t>10.38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AANOVÁ Ivana         </w:t>
        <w:tab/>
        <w:tab/>
        <w:t xml:space="preserve">Jablonec       </w:t>
        <w:tab/>
        <w:tab/>
        <w:t>12.4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KUDRNOVÁ Radka        </w:t>
        <w:tab/>
        <w:tab/>
        <w:t xml:space="preserve">Jablonec       </w:t>
        <w:tab/>
        <w:tab/>
        <w:t>13.17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VIEWEGOVÁ Milada      </w:t>
        <w:tab/>
        <w:tab/>
        <w:t xml:space="preserve">Jiskra Aš      </w:t>
        <w:tab/>
        <w:tab/>
        <w:t>13.44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HÁKOVÁ Petra          </w:t>
        <w:tab/>
        <w:tab/>
        <w:t xml:space="preserve">Jablonec       </w:t>
        <w:tab/>
        <w:tab/>
        <w:t>13.6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HOLANOVÁ Kateřina     </w:t>
        <w:tab/>
        <w:t xml:space="preserve">Čechie K.      </w:t>
        <w:tab/>
        <w:tab/>
        <w:t>13.7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MARŠÁTOVÁ Pavlína     </w:t>
        <w:tab/>
        <w:t xml:space="preserve">Jiskra Aš      </w:t>
        <w:tab/>
        <w:tab/>
        <w:t>13.71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KOLÁŘOVÁ Marcela      </w:t>
        <w:tab/>
        <w:t xml:space="preserve">SKK Jičín      </w:t>
        <w:tab/>
        <w:tab/>
        <w:t>14.3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RDINOVÁ Martina      </w:t>
        <w:tab/>
        <w:tab/>
        <w:t xml:space="preserve">SKK Jičín      </w:t>
        <w:tab/>
        <w:tab/>
        <w:t>14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TOMÁŠKOVÁ Martina     </w:t>
        <w:tab/>
        <w:t xml:space="preserve">SKK Jičín      </w:t>
        <w:tab/>
        <w:tab/>
        <w:t>15.0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PETROVÁ Iva           </w:t>
        <w:tab/>
        <w:tab/>
        <w:t xml:space="preserve">Duchcov        </w:t>
        <w:tab/>
        <w:tab/>
        <w:t>15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KOPECKÁ Ivana         </w:t>
        <w:tab/>
        <w:tab/>
        <w:t xml:space="preserve">Kutná Hora     </w:t>
        <w:tab/>
        <w:tab/>
        <w:t>15.27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VIEWEGOVÁ Hana        </w:t>
        <w:tab/>
        <w:t xml:space="preserve">Jiskra Aš      </w:t>
        <w:tab/>
        <w:tab/>
        <w:t>15.45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ŠKODOVÁ Marie         </w:t>
        <w:tab/>
        <w:tab/>
        <w:t xml:space="preserve">Kunžak         </w:t>
        <w:tab/>
        <w:tab/>
        <w:t>15.5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KOUTNÍKOVÁ Ivana      </w:t>
        <w:tab/>
        <w:tab/>
        <w:t xml:space="preserve">Duchcov        </w:t>
        <w:tab/>
        <w:tab/>
        <w:t>16.04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DAVÍDKOVÁ Anna        </w:t>
        <w:tab/>
        <w:tab/>
        <w:t xml:space="preserve">Jiskra Aš      </w:t>
        <w:tab/>
        <w:tab/>
        <w:t>16.1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KVASNIČKOVÁ Marie     </w:t>
        <w:tab/>
        <w:t xml:space="preserve">SKK Jičín      </w:t>
        <w:tab/>
        <w:tab/>
        <w:t>16.8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BRILLOVÁ Zdeňka       </w:t>
        <w:tab/>
        <w:tab/>
        <w:t xml:space="preserve">Jiskra Aš      </w:t>
        <w:tab/>
        <w:tab/>
        <w:t>16.8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OUBOVÁ Zuzana Ing.   </w:t>
        <w:tab/>
        <w:t xml:space="preserve">Strakonice     </w:t>
        <w:tab/>
        <w:tab/>
        <w:t>17.0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OLANCOVÁ Irena       </w:t>
        <w:tab/>
        <w:tab/>
        <w:t xml:space="preserve">Jablonec       </w:t>
        <w:tab/>
        <w:tab/>
        <w:t>17.17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BUDOŠOVÁ Radka        </w:t>
        <w:tab/>
        <w:tab/>
        <w:t xml:space="preserve">Kunžak         </w:t>
        <w:tab/>
        <w:tab/>
        <w:t>17.2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JÁNSKÁ Magdaléna      </w:t>
        <w:tab/>
        <w:tab/>
        <w:t xml:space="preserve">Strakonice     </w:t>
        <w:tab/>
        <w:tab/>
        <w:t>17.9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HOLECOVÁ Magdalena    </w:t>
        <w:tab/>
        <w:t xml:space="preserve">Duchcov        </w:t>
        <w:tab/>
        <w:tab/>
        <w:t>17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HILZENSAUEROVÁ Stan.  </w:t>
        <w:tab/>
        <w:t xml:space="preserve">Duchcov        </w:t>
        <w:tab/>
        <w:tab/>
        <w:t>18.2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OLÁŘOVÁ Marie        </w:t>
        <w:tab/>
        <w:tab/>
        <w:t xml:space="preserve">SKK Jičín      </w:t>
        <w:tab/>
        <w:tab/>
        <w:t>18.2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BARBOROVÁ Kamila      </w:t>
        <w:tab/>
        <w:t xml:space="preserve">Kutná Hora     </w:t>
        <w:tab/>
        <w:tab/>
        <w:t>18.42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NAJMANOVÁ Petra       </w:t>
        <w:tab/>
        <w:tab/>
        <w:t xml:space="preserve">Konstrukt.     </w:t>
        <w:tab/>
        <w:tab/>
        <w:t>18.7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BOŠTICKÁ Lenka        </w:t>
        <w:tab/>
        <w:tab/>
        <w:t xml:space="preserve">Čechie K.      </w:t>
        <w:tab/>
        <w:tab/>
        <w:t>18.7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SMRČKOVÁ Marie        </w:t>
        <w:tab/>
        <w:tab/>
        <w:t xml:space="preserve">Strakonice     </w:t>
        <w:tab/>
        <w:tab/>
        <w:t>18.86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ŠMÍDOVÁ Alena         </w:t>
        <w:tab/>
        <w:tab/>
        <w:t xml:space="preserve">Duchcov        </w:t>
        <w:tab/>
        <w:tab/>
        <w:t>18.8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PAVLATOVÁ Vladimíra   </w:t>
        <w:tab/>
        <w:t xml:space="preserve">Konstrukt.     </w:t>
        <w:tab/>
        <w:tab/>
        <w:t>19.0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KOVÁŘOVÁ Petra        </w:t>
        <w:tab/>
        <w:tab/>
        <w:t xml:space="preserve">Jihlava        </w:t>
        <w:tab/>
        <w:tab/>
        <w:t>19.52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VOKOUNOVÁ Jana        </w:t>
        <w:tab/>
        <w:tab/>
        <w:t xml:space="preserve">Jablonec       </w:t>
        <w:tab/>
        <w:tab/>
        <w:t>19.64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POSPÍŠILOVÁ Martina   </w:t>
        <w:tab/>
        <w:tab/>
        <w:t xml:space="preserve">Jiskra Aš      </w:t>
        <w:tab/>
        <w:tab/>
        <w:t>19.81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VÁŇOVÁ Kateřina       </w:t>
        <w:tab/>
        <w:tab/>
        <w:t xml:space="preserve">Čechie K.      </w:t>
        <w:tab/>
        <w:tab/>
        <w:t>21.0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LEXOVÁ Margita        </w:t>
        <w:tab/>
        <w:tab/>
        <w:t xml:space="preserve">Jihlava        </w:t>
        <w:tab/>
        <w:tab/>
        <w:t>21.1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KOVÁŘOVÁ Jindra       </w:t>
        <w:tab/>
        <w:tab/>
        <w:t xml:space="preserve">Dačice         </w:t>
        <w:tab/>
        <w:tab/>
        <w:t>21.16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HRABOVSKÁ Marie       </w:t>
        <w:tab/>
        <w:t xml:space="preserve">Dačice         </w:t>
        <w:tab/>
        <w:tab/>
        <w:t>21.78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HABROVÁ Lenka         </w:t>
        <w:tab/>
        <w:tab/>
        <w:t xml:space="preserve">Jihlava        </w:t>
        <w:tab/>
        <w:tab/>
        <w:t>22.1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SAILEROVÁ Anna        </w:t>
        <w:tab/>
        <w:tab/>
        <w:t xml:space="preserve">Čechie K.      </w:t>
        <w:tab/>
        <w:tab/>
        <w:t>22.18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WILCZÁKOVÁ Ilona      </w:t>
        <w:tab/>
        <w:t xml:space="preserve">Dačice         </w:t>
        <w:tab/>
        <w:tab/>
        <w:t>22.7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SELINGEROVÁ Lucie     </w:t>
        <w:tab/>
        <w:tab/>
        <w:t xml:space="preserve">Jihlava        </w:t>
        <w:tab/>
        <w:tab/>
        <w:t>22.89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HANZALÍKOVÁ Kristina  </w:t>
        <w:tab/>
        <w:t xml:space="preserve">Kunžak         </w:t>
        <w:tab/>
        <w:tab/>
        <w:t>22.9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KOVÁŘÍKOVÁ Petra      </w:t>
        <w:tab/>
        <w:t xml:space="preserve">Čechie K.      </w:t>
        <w:tab/>
        <w:tab/>
        <w:t>23.3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VIKOVÁ Dana           </w:t>
        <w:tab/>
        <w:tab/>
        <w:t xml:space="preserve">SKK Jičín      </w:t>
        <w:tab/>
        <w:tab/>
        <w:t>23.3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KOČOVÁ Kateřina       </w:t>
        <w:tab/>
        <w:tab/>
        <w:t xml:space="preserve">Čechie K.      </w:t>
        <w:tab/>
        <w:tab/>
        <w:t>23.8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FLORIÁNOVÁ Jana       </w:t>
        <w:tab/>
        <w:tab/>
        <w:t xml:space="preserve">Jablonec       </w:t>
        <w:tab/>
        <w:tab/>
        <w:t>24.16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DVOŘÁKOVÁ Eva         </w:t>
        <w:tab/>
        <w:tab/>
        <w:t xml:space="preserve">Kunžak         </w:t>
        <w:tab/>
        <w:tab/>
        <w:t>24.5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HILZENSAUEROVÁ Adéla  </w:t>
        <w:tab/>
        <w:t xml:space="preserve">Duchcov        </w:t>
        <w:tab/>
        <w:tab/>
        <w:t>24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BUKOVSKÁ Lenka        </w:t>
        <w:tab/>
        <w:tab/>
        <w:t xml:space="preserve">Konstrukt.     </w:t>
        <w:tab/>
        <w:tab/>
        <w:t>25.0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ZICHOVÁ Libuše        </w:t>
        <w:tab/>
        <w:tab/>
        <w:t xml:space="preserve">Konstrukt.     </w:t>
        <w:tab/>
        <w:tab/>
        <w:t>25.34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PROCHÁZKOVÁ Valerie   </w:t>
        <w:tab/>
        <w:t xml:space="preserve">Dačice         </w:t>
        <w:tab/>
        <w:tab/>
        <w:t>27.56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KOPEČKOVÁ Drahomíra   </w:t>
        <w:tab/>
        <w:t xml:space="preserve">Dačice         </w:t>
        <w:tab/>
        <w:tab/>
        <w:t>27.86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DUSOVÁ Petra          </w:t>
        <w:tab/>
        <w:tab/>
        <w:t xml:space="preserve">Kutná Hora     </w:t>
        <w:tab/>
        <w:tab/>
        <w:t>27.93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1.  DVOŘÁKOVÁ Jana        </w:t>
        <w:tab/>
        <w:t xml:space="preserve">Dačice         </w:t>
        <w:tab/>
        <w:tab/>
        <w:t>28.05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2.  PEJCALOVÁ Simona      </w:t>
        <w:tab/>
        <w:tab/>
        <w:t xml:space="preserve">Jihlava        </w:t>
        <w:tab/>
        <w:tab/>
        <w:t>28.96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3.  HANZALÍKOVÁ Libuše    </w:t>
        <w:tab/>
        <w:t xml:space="preserve">Kunžak         </w:t>
        <w:tab/>
        <w:tab/>
        <w:t>31.2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4.  PLASOVÁ Veronika      </w:t>
        <w:tab/>
        <w:tab/>
        <w:t xml:space="preserve">Konstrukt.     </w:t>
        <w:tab/>
        <w:tab/>
        <w:t>32.67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5.  VACKOVÁ Šárka         </w:t>
        <w:tab/>
        <w:tab/>
        <w:t xml:space="preserve">Jihlava        </w:t>
        <w:tab/>
        <w:tab/>
        <w:t>34.9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>Pořadí jednotlivkyň:     max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1.  BARBOROVÁ Kamila      </w:t>
        <w:tab/>
        <w:tab/>
        <w:t xml:space="preserve">Kutná Hora  </w:t>
        <w:tab/>
        <w:tab/>
        <w:t xml:space="preserve">476  168  0   Kutná Hora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LEXOVÁ Margita        </w:t>
        <w:tab/>
        <w:tab/>
        <w:tab/>
        <w:t xml:space="preserve">Jihlava     </w:t>
        <w:tab/>
        <w:tab/>
        <w:t xml:space="preserve">467  165  4   Jihlava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FLORIÁNOVÁ Jana       </w:t>
        <w:tab/>
        <w:tab/>
        <w:t xml:space="preserve">Jablonec    </w:t>
        <w:tab/>
        <w:tab/>
        <w:t xml:space="preserve">464  175  1   Jablonec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HRABOVSKÁ Marie       </w:t>
        <w:tab/>
        <w:tab/>
        <w:t xml:space="preserve">Dačice      </w:t>
        <w:tab/>
        <w:tab/>
        <w:t xml:space="preserve">462  158  3   Dačice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KOČOVÁ Kateřina       </w:t>
        <w:tab/>
        <w:tab/>
        <w:t xml:space="preserve">Čechie K.   </w:t>
        <w:tab/>
        <w:tab/>
        <w:t xml:space="preserve">461  142  4   Jablonec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NAJMANOVÁ Petra       </w:t>
        <w:tab/>
        <w:tab/>
        <w:t xml:space="preserve">Konstrukt.  </w:t>
        <w:tab/>
        <w:tab/>
        <w:t xml:space="preserve">460  167  1   Konstru1-2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BUKOVSKÁ Lenka       </w:t>
        <w:tab/>
        <w:t xml:space="preserve"> </w:t>
        <w:tab/>
        <w:t xml:space="preserve">Konstrukt.  </w:t>
        <w:tab/>
        <w:tab/>
        <w:t xml:space="preserve">459  165  4   Jihlava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HILZENSAUEROVÁ Adéla  </w:t>
        <w:tab/>
        <w:tab/>
        <w:t xml:space="preserve">Duchcov     </w:t>
        <w:tab/>
        <w:tab/>
        <w:t xml:space="preserve">456  155  2   Dačice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RAČKOVÁ Jana          </w:t>
        <w:tab/>
        <w:tab/>
        <w:tab/>
        <w:t xml:space="preserve">Jihlava     </w:t>
        <w:tab/>
        <w:tab/>
        <w:t xml:space="preserve">455  161  3   Jihlava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BARBOROVÁ Hana        </w:t>
        <w:tab/>
        <w:tab/>
        <w:t xml:space="preserve">Kutná Hora  </w:t>
        <w:tab/>
        <w:tab/>
        <w:t xml:space="preserve">455  149  1   Strako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KOVÁŘÍKOVÁ Petra      </w:t>
        <w:tab/>
        <w:tab/>
        <w:t xml:space="preserve">Čechie K.   </w:t>
        <w:tab/>
        <w:tab/>
        <w:t xml:space="preserve">454  149  0   Konstru5-6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DVOŘÁKOVÁ Eva         </w:t>
        <w:tab/>
        <w:tab/>
        <w:t xml:space="preserve">Kunžak      </w:t>
        <w:tab/>
        <w:tab/>
        <w:t xml:space="preserve">452  158  1   Kunžak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VIKOVÁ Dana           </w:t>
        <w:tab/>
        <w:tab/>
        <w:tab/>
        <w:t xml:space="preserve">SKK Jičín   </w:t>
        <w:tab/>
        <w:tab/>
        <w:t xml:space="preserve">452  157  3   Kutná Hora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HANZALÍKOVÁ Libuše    </w:t>
        <w:tab/>
        <w:tab/>
        <w:t xml:space="preserve">Kunžak      </w:t>
        <w:tab/>
        <w:tab/>
        <w:t xml:space="preserve">451  157  4   Jablonec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VACKOVÁ Šárka         </w:t>
        <w:tab/>
        <w:tab/>
        <w:t xml:space="preserve">Jihlava     </w:t>
        <w:tab/>
        <w:tab/>
        <w:t xml:space="preserve">451  139  9   Jihlava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PEJCALOVÁ Simona      </w:t>
        <w:tab/>
        <w:tab/>
        <w:t xml:space="preserve">Jihlava     </w:t>
        <w:tab/>
        <w:tab/>
        <w:t xml:space="preserve">450  168  1   Jihlava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PROCHÁZKOVÁ Valerie   </w:t>
        <w:tab/>
        <w:tab/>
        <w:t xml:space="preserve">Dačice      </w:t>
        <w:tab/>
        <w:tab/>
        <w:t xml:space="preserve">449  150  2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ZICHOVÁ Libuše        </w:t>
        <w:tab/>
        <w:tab/>
        <w:t xml:space="preserve">Konstrukt.  </w:t>
        <w:tab/>
        <w:tab/>
        <w:t xml:space="preserve">449  137  3   Konstru5-6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VÁŇOVÁ Kateřina       </w:t>
        <w:tab/>
        <w:tab/>
        <w:t xml:space="preserve">Čechie K.   </w:t>
        <w:tab/>
        <w:tab/>
        <w:t xml:space="preserve">448  150  2   Konstru5-6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SMRČKOVÁ Marie        </w:t>
        <w:tab/>
        <w:tab/>
        <w:t xml:space="preserve">Strakonice  </w:t>
        <w:tab/>
        <w:tab/>
        <w:t xml:space="preserve">448  148  3   Strakonice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POSPÍŠILOVÁ Martina   </w:t>
        <w:tab/>
        <w:tab/>
        <w:t xml:space="preserve">Jiskra Aš   </w:t>
        <w:tab/>
        <w:tab/>
        <w:t xml:space="preserve">447  151  3   Aš   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KOLAŘÍKOVÁ Michala    </w:t>
        <w:tab/>
        <w:tab/>
        <w:t xml:space="preserve">Konstrukt.  </w:t>
        <w:tab/>
        <w:tab/>
        <w:t xml:space="preserve">447  139  4   Konstru1-2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HRDINOVÁ Martina      </w:t>
        <w:tab/>
        <w:tab/>
        <w:t xml:space="preserve">SKK Jičín   </w:t>
        <w:tab/>
        <w:tab/>
        <w:t xml:space="preserve">445  160  2   Jablonec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SELINGEROVÁ Lucie     </w:t>
        <w:tab/>
        <w:tab/>
        <w:t xml:space="preserve">Jihlava     </w:t>
        <w:tab/>
        <w:tab/>
        <w:t xml:space="preserve">445  143  2   Jihlava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HABROVÁ Lenka         </w:t>
        <w:tab/>
        <w:tab/>
        <w:t xml:space="preserve">Jihlava     </w:t>
        <w:tab/>
        <w:tab/>
        <w:t xml:space="preserve">445  141  5   Jihlava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KOVÁŘOVÁ Jindra       </w:t>
        <w:tab/>
        <w:tab/>
        <w:t xml:space="preserve">Dačice      </w:t>
        <w:tab/>
        <w:tab/>
        <w:t xml:space="preserve">445  130  5   Dačice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PAVLATOVÁ Vladimíra   </w:t>
        <w:tab/>
        <w:tab/>
        <w:t xml:space="preserve">Konstrukt.  </w:t>
        <w:tab/>
        <w:tab/>
        <w:t xml:space="preserve">444  139  2   Konstru1-2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KOPEČKOVÁ Drahomíra   </w:t>
        <w:tab/>
        <w:tab/>
        <w:t xml:space="preserve">Dačice      </w:t>
        <w:tab/>
        <w:tab/>
        <w:t xml:space="preserve">443  152  1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PLASOVÁ Veronika      </w:t>
        <w:tab/>
        <w:tab/>
        <w:t xml:space="preserve">Konstrukt.  </w:t>
        <w:tab/>
        <w:tab/>
        <w:t xml:space="preserve">443  131  9   Jihlava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KOVÁŘOVÁ Petra        </w:t>
        <w:tab/>
        <w:tab/>
        <w:t xml:space="preserve">Jihlava     </w:t>
        <w:tab/>
        <w:tab/>
        <w:t xml:space="preserve">441  141  5   Jihlava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BOŠTICKÁ Lenka        </w:t>
        <w:tab/>
        <w:tab/>
        <w:t xml:space="preserve">Čechie K.   </w:t>
        <w:tab/>
        <w:tab/>
        <w:t xml:space="preserve">440  152  3   Konstru5-6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JUNGVIRTOVÁ Edita     </w:t>
        <w:tab/>
        <w:tab/>
        <w:t xml:space="preserve">Konstrukt.  </w:t>
        <w:tab/>
        <w:tab/>
        <w:t xml:space="preserve">440  137  4   Konstru1-2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HOLECOVÁ Magdalena    </w:t>
        <w:tab/>
        <w:tab/>
        <w:t xml:space="preserve">Duchcov     </w:t>
        <w:tab/>
        <w:tab/>
        <w:t xml:space="preserve">439  133  8   Konstru1-2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ŠMÍDOVÁ Alena         </w:t>
        <w:tab/>
        <w:tab/>
        <w:t xml:space="preserve">Duchcov     </w:t>
        <w:tab/>
        <w:tab/>
        <w:t xml:space="preserve">438  151  2   Strakonice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SAILEROVÁ Anna        </w:t>
        <w:tab/>
        <w:tab/>
        <w:t xml:space="preserve">Čechie K.   </w:t>
        <w:tab/>
        <w:tab/>
        <w:t xml:space="preserve">438  149  3   Konstru5-6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KOLÁŘOVÁ Marie        </w:t>
        <w:tab/>
        <w:tab/>
        <w:t xml:space="preserve">SKK Jičín   </w:t>
        <w:tab/>
        <w:tab/>
        <w:t xml:space="preserve">437  149  2   Kutná Hora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KUCHAŘOVÁ Michaela    </w:t>
        <w:tab/>
        <w:tab/>
        <w:t xml:space="preserve">Kunžak      </w:t>
        <w:tab/>
        <w:tab/>
        <w:t xml:space="preserve">437  143  4   Jablonec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KOUTNÍKOVÁ Ivana      </w:t>
        <w:tab/>
        <w:tab/>
        <w:t xml:space="preserve">Duchcov     </w:t>
        <w:tab/>
        <w:tab/>
        <w:t xml:space="preserve">436  141  3   Konstru5-6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KAANOVÁ Ivana         </w:t>
        <w:tab/>
        <w:tab/>
        <w:t xml:space="preserve">Jablonec    </w:t>
        <w:tab/>
        <w:tab/>
        <w:t xml:space="preserve">434  145  1   Jablonec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DVOŘÁKOVÁ Jana        </w:t>
        <w:tab/>
        <w:tab/>
        <w:t xml:space="preserve">Dačice      </w:t>
        <w:tab/>
        <w:tab/>
        <w:t xml:space="preserve">434  131  4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VOKOUNOVÁ Jana        </w:t>
        <w:tab/>
        <w:tab/>
        <w:t xml:space="preserve">Jablonec    </w:t>
        <w:tab/>
        <w:tab/>
        <w:t xml:space="preserve">432  130  9   Jablonec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VOPĚNKOVÁ Kateřina    </w:t>
        <w:tab/>
        <w:tab/>
        <w:t xml:space="preserve">Kutná Hora  </w:t>
        <w:tab/>
        <w:tab/>
        <w:t xml:space="preserve">430  132  6   Kutná Hora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VIEWEGOVÁ Hana        </w:t>
        <w:tab/>
        <w:tab/>
        <w:t xml:space="preserve">Jiskra Aš   </w:t>
        <w:tab/>
        <w:tab/>
        <w:t xml:space="preserve">429  141  8   Aš    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SUCHÁNKOVÁ Eva        </w:t>
        <w:tab/>
        <w:tab/>
        <w:t xml:space="preserve">Jiskra Aš   </w:t>
        <w:tab/>
        <w:tab/>
        <w:t xml:space="preserve">429  139  1   Konstru1-2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DUSOVÁ Petra          </w:t>
        <w:tab/>
        <w:tab/>
        <w:tab/>
        <w:t xml:space="preserve">Kutná Hora  </w:t>
        <w:tab/>
        <w:tab/>
        <w:t xml:space="preserve">429  123  5   Kutná Hora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VIEWEGOVÁ Milada      </w:t>
        <w:tab/>
        <w:tab/>
        <w:t xml:space="preserve">Jiskra Aš   </w:t>
        <w:tab/>
        <w:tab/>
        <w:t xml:space="preserve">428  144  5   Aš    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PITROVÁ Vratislava    </w:t>
        <w:tab/>
        <w:tab/>
        <w:t xml:space="preserve">Strakonice  </w:t>
        <w:tab/>
        <w:tab/>
        <w:t xml:space="preserve">427  131  5   Strakonice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TOMÁŠKOVÁ Martina     </w:t>
        <w:tab/>
        <w:tab/>
        <w:t xml:space="preserve">SKK Jičín   </w:t>
        <w:tab/>
        <w:tab/>
        <w:t xml:space="preserve">425  140  7   Kutná Hora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ADAMCOVÁ Marie        </w:t>
        <w:tab/>
        <w:tab/>
        <w:t xml:space="preserve">Kutná Hora  </w:t>
        <w:tab/>
        <w:tab/>
        <w:t xml:space="preserve">425  131  4   Kutná Hora  </w:t>
        <w:tab/>
        <w:t xml:space="preserve">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KUDRNOVÁ Radka        </w:t>
        <w:tab/>
        <w:tab/>
        <w:t xml:space="preserve">Jablonec    </w:t>
        <w:tab/>
        <w:tab/>
        <w:t xml:space="preserve">425  129  5   Jablonec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HILZENSAUEROVÁ Stan.  </w:t>
        <w:tab/>
        <w:tab/>
        <w:t xml:space="preserve">Duchcov     </w:t>
        <w:tab/>
        <w:tab/>
        <w:t xml:space="preserve">425  125  2   Konstru5-6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HADROVSKÁ Jitka       </w:t>
        <w:tab/>
        <w:tab/>
        <w:t xml:space="preserve">Kutná Hora  </w:t>
        <w:tab/>
        <w:tab/>
        <w:t xml:space="preserve">424  140  2   Kutná Hora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KOLÁŘOVÁ Marcela      </w:t>
        <w:tab/>
        <w:tab/>
        <w:t xml:space="preserve">SKK Jičín   </w:t>
        <w:tab/>
        <w:tab/>
        <w:t xml:space="preserve">424  125  3   Aš          </w:t>
        <w:tab/>
        <w:t xml:space="preserve">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HOLANCOVÁ Irena       </w:t>
        <w:tab/>
        <w:tab/>
        <w:t xml:space="preserve">Jablonec    </w:t>
        <w:tab/>
        <w:tab/>
        <w:t xml:space="preserve">423  132  6   Kutná Hora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PETROVÁ Iva           </w:t>
        <w:tab/>
        <w:tab/>
        <w:tab/>
        <w:t xml:space="preserve">Duchcov     </w:t>
        <w:tab/>
        <w:tab/>
        <w:t xml:space="preserve">421  130  5   Strakonice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WILCZÁKOVÁ Ilona      </w:t>
        <w:tab/>
        <w:tab/>
        <w:t xml:space="preserve">Dačice      </w:t>
        <w:tab/>
        <w:tab/>
        <w:t xml:space="preserve">419  128  5   Jihlava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KOUBOVÁ Zuzana Ing.   </w:t>
        <w:tab/>
        <w:tab/>
        <w:t xml:space="preserve">Strakonice  </w:t>
        <w:tab/>
        <w:tab/>
        <w:t>418  149  5   Strakonice</w:t>
        <w:tab/>
        <w:t xml:space="preserve">  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HOLANOVÁ Kateřina     </w:t>
        <w:tab/>
        <w:tab/>
        <w:t xml:space="preserve">Čechie K.   </w:t>
        <w:tab/>
        <w:tab/>
        <w:t xml:space="preserve">416  135  3   Aš   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ŠKODOVÁ Marie         </w:t>
        <w:tab/>
        <w:tab/>
        <w:t xml:space="preserve">Kunžak      </w:t>
        <w:tab/>
        <w:tab/>
        <w:t xml:space="preserve">416  124  3   Strakonice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KYRIANOVÁ Hana        </w:t>
        <w:tab/>
        <w:tab/>
        <w:t xml:space="preserve">Strakonice  </w:t>
        <w:tab/>
        <w:tab/>
        <w:t xml:space="preserve">414  134  5   Strako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MATOUŠKOVÁ Markéta    </w:t>
        <w:tab/>
        <w:tab/>
        <w:t xml:space="preserve">Čechie K.   </w:t>
        <w:tab/>
        <w:tab/>
        <w:t xml:space="preserve">414  130  6   Konstru5-6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HÁKOVÁ Petra          </w:t>
        <w:tab/>
        <w:tab/>
        <w:tab/>
        <w:t xml:space="preserve">Jablonec    </w:t>
        <w:tab/>
        <w:tab/>
        <w:t xml:space="preserve">414  121  3   Jablonec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DAVÍDKOVÁ Anna        </w:t>
        <w:tab/>
        <w:tab/>
        <w:t xml:space="preserve">Jiskra Aš   </w:t>
        <w:tab/>
        <w:tab/>
        <w:t xml:space="preserve">414  117  7   Aš    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ZOUBKOVÁ Marie        </w:t>
        <w:tab/>
        <w:tab/>
        <w:t xml:space="preserve">Kunžak      </w:t>
        <w:tab/>
        <w:tab/>
        <w:t xml:space="preserve">411  127  5   Konstru5-6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MARŠÁTOVÁ Pavlína     </w:t>
        <w:tab/>
        <w:tab/>
        <w:t xml:space="preserve">Jiskra Aš   </w:t>
        <w:tab/>
        <w:tab/>
        <w:t xml:space="preserve">411  123  5   Aš   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KVASNIČKOVÁ Marie     </w:t>
        <w:tab/>
        <w:tab/>
        <w:t xml:space="preserve">SKK Jičín   </w:t>
        <w:tab/>
        <w:tab/>
        <w:t xml:space="preserve">410  132  6   Jičín     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7.  KOPECKÁ Ivana         </w:t>
        <w:tab/>
        <w:tab/>
        <w:t xml:space="preserve">Kutná Hora  </w:t>
        <w:tab/>
        <w:tab/>
        <w:t xml:space="preserve">409  118  8   Aš      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8.  BUDOŠOVÁ Radka        </w:t>
        <w:tab/>
        <w:tab/>
        <w:t xml:space="preserve">Kunžak      </w:t>
        <w:tab/>
        <w:tab/>
        <w:t xml:space="preserve">406  113  8   Jablonec </w:t>
        <w:tab/>
        <w:t xml:space="preserve"> 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9.  JÁNSKÁ Magdaléna      </w:t>
        <w:tab/>
        <w:tab/>
        <w:t xml:space="preserve">Strakonice  </w:t>
        <w:tab/>
        <w:tab/>
        <w:t xml:space="preserve">403  140  7   Dačice    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0.  PERNEROVÁ Naďa        </w:t>
        <w:tab/>
        <w:tab/>
        <w:t xml:space="preserve">Strakonice  </w:t>
        <w:tab/>
        <w:tab/>
        <w:t xml:space="preserve">401  123  6   Strako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1.  BRILLOVÁ Zdeňka       </w:t>
        <w:tab/>
        <w:tab/>
        <w:t xml:space="preserve">Jiskra Aš   </w:t>
        <w:tab/>
        <w:tab/>
        <w:t xml:space="preserve">400  121  6   Aš   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2.  DUCHANOVÁ Ludmila     </w:t>
        <w:tab/>
        <w:tab/>
        <w:t xml:space="preserve">Jiskra Aš  </w:t>
        <w:tab/>
        <w:tab/>
        <w:t xml:space="preserve">399  129  7   Dačice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3.  SIONOVÁ Kristina      </w:t>
        <w:tab/>
        <w:tab/>
        <w:t xml:space="preserve">Konstrukt.  </w:t>
        <w:tab/>
        <w:tab/>
        <w:t xml:space="preserve">399  111  4   Konstru1-2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4.  BURIÁNOVÁ Radka       </w:t>
        <w:tab/>
        <w:tab/>
        <w:t xml:space="preserve">Kunžak      </w:t>
        <w:tab/>
        <w:tab/>
        <w:t xml:space="preserve">397  124  3   Kunžak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5.  HANZALÍKOVÁ Kristina  </w:t>
        <w:tab/>
        <w:tab/>
        <w:t xml:space="preserve">Kunžak      </w:t>
        <w:tab/>
        <w:tab/>
        <w:t xml:space="preserve">397  114  7   Kunžak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6.  KOLLÁROVÁ Lenka       </w:t>
        <w:tab/>
        <w:tab/>
        <w:t xml:space="preserve">Kutná Hora  </w:t>
        <w:tab/>
        <w:tab/>
        <w:t xml:space="preserve">396  113  8   Kutná Hora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7.  TOMÁŠKOVÁ Lenka       </w:t>
        <w:tab/>
        <w:tab/>
        <w:t xml:space="preserve">SKK Jičín   </w:t>
        <w:tab/>
        <w:tab/>
        <w:t xml:space="preserve">395  115  6   Kutná Hora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8.  CÍSAŘOVSKÁ Emilie     </w:t>
        <w:tab/>
        <w:tab/>
        <w:t xml:space="preserve">Jablonec    </w:t>
        <w:tab/>
        <w:tab/>
        <w:t xml:space="preserve">394  115 11   Kutná Hora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9.  MARTÍNKOVÁ Petra      </w:t>
        <w:tab/>
        <w:tab/>
        <w:t xml:space="preserve">Duchcov     </w:t>
        <w:tab/>
        <w:tab/>
        <w:t xml:space="preserve">388  123  0   Dačice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0.  BŘEČKOVÁ Petra        </w:t>
        <w:tab/>
        <w:tab/>
        <w:t xml:space="preserve">Dačice      </w:t>
        <w:tab/>
        <w:tab/>
        <w:t xml:space="preserve">377  107  3   Kunžak    </w:t>
        <w:tab/>
        <w:t xml:space="preserve">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1.  JANDOVÁ Jindra        </w:t>
        <w:tab/>
        <w:tab/>
        <w:t xml:space="preserve">Strakonice  </w:t>
        <w:tab/>
        <w:tab/>
        <w:t xml:space="preserve">367  108 12   Aš   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2.  PROKEŠOVÁ Oldřiška    </w:t>
        <w:tab/>
        <w:tab/>
        <w:t xml:space="preserve">Dačice      </w:t>
        <w:tab/>
        <w:tab/>
        <w:t>364   97 10   Konstru1-2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3.  FARKAŠOVÁ Zdenka      </w:t>
        <w:tab/>
        <w:tab/>
        <w:t xml:space="preserve">Jablonec    </w:t>
        <w:tab/>
        <w:tab/>
        <w:t xml:space="preserve">359   93 13   Jablonec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4.  PŘECHOVÁ Eva          </w:t>
        <w:tab/>
        <w:tab/>
        <w:t xml:space="preserve">Jihlava     </w:t>
        <w:tab/>
        <w:tab/>
        <w:t>358   88 15   Kutná Hora</w:t>
        <w:tab/>
        <w:t xml:space="preserve">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5.  KOVÁŘOVÁ Marie        </w:t>
        <w:tab/>
        <w:tab/>
        <w:t xml:space="preserve">Jiskra Aš   </w:t>
        <w:tab/>
        <w:tab/>
        <w:t xml:space="preserve">356  106 14   Dačice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min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1.  VOPĚNKOVÁ Kateřina    </w:t>
        <w:tab/>
        <w:tab/>
        <w:t xml:space="preserve">Kutná Hora  </w:t>
        <w:tab/>
        <w:tab/>
        <w:t xml:space="preserve">407  131  4   Kutná Hora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HRDINOVÁ Martina      </w:t>
        <w:tab/>
        <w:tab/>
        <w:t xml:space="preserve">SKK Jičín   </w:t>
        <w:tab/>
        <w:tab/>
        <w:t xml:space="preserve">399  126  3   Jičín  </w:t>
        <w:tab/>
        <w:tab/>
        <w:t xml:space="preserve">   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SIONOVÁ Kristina      </w:t>
        <w:tab/>
        <w:tab/>
        <w:tab/>
        <w:t xml:space="preserve">Konstrukt.  </w:t>
        <w:tab/>
        <w:tab/>
        <w:t xml:space="preserve">399  111  4   Konstru1-2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TOMÁŠKOVÁ Lenka  </w:t>
        <w:tab/>
        <w:tab/>
        <w:t xml:space="preserve">SKK Jičín   </w:t>
        <w:tab/>
        <w:tab/>
        <w:t xml:space="preserve">395  115  6   Kutná Hora  </w:t>
        <w:tab/>
        <w:t xml:space="preserve">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POSPÍŠILOVÁ Martina   </w:t>
        <w:tab/>
        <w:tab/>
        <w:t xml:space="preserve">Jiskra Aš   </w:t>
        <w:tab/>
        <w:tab/>
        <w:t xml:space="preserve">394  114  3   Konstru1-2  </w:t>
        <w:tab/>
        <w:t xml:space="preserve">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KAANOVÁ Ivana         </w:t>
        <w:tab/>
        <w:tab/>
        <w:t xml:space="preserve">Jablonec    </w:t>
        <w:tab/>
        <w:tab/>
        <w:t xml:space="preserve">394  106  9   Jablonec    </w:t>
        <w:tab/>
        <w:t xml:space="preserve">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SMRČKOVÁ Marie        </w:t>
        <w:tab/>
        <w:tab/>
        <w:t xml:space="preserve">Strakonice  </w:t>
        <w:tab/>
        <w:tab/>
        <w:t xml:space="preserve">393  117 11   Strakonice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KOČOVÁ Kateřina       </w:t>
        <w:tab/>
        <w:tab/>
        <w:t xml:space="preserve">Čechie K.   </w:t>
        <w:tab/>
        <w:tab/>
        <w:t xml:space="preserve">391  134  8   Jičín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JUNGVIRTOVÁ Edita     </w:t>
        <w:tab/>
        <w:tab/>
        <w:t xml:space="preserve">Konstrukt.  </w:t>
        <w:tab/>
        <w:tab/>
        <w:t>390  125  3   Konstru1-2</w:t>
        <w:tab/>
        <w:t xml:space="preserve">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KOLÁŘOVÁ Marie        </w:t>
        <w:tab/>
        <w:tab/>
        <w:t xml:space="preserve">SKK Jičín   </w:t>
        <w:tab/>
        <w:tab/>
        <w:t xml:space="preserve">388  119  4   Jablonec    </w:t>
        <w:tab/>
        <w:t xml:space="preserve">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KOLAŘÍKOVÁ Michala    </w:t>
        <w:tab/>
        <w:tab/>
        <w:t xml:space="preserve">Konstrukt.  </w:t>
        <w:tab/>
        <w:tab/>
        <w:t xml:space="preserve">388  114  5   Jičín       </w:t>
        <w:tab/>
        <w:t xml:space="preserve">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KOUTNÍKOVÁ Ivana      </w:t>
        <w:tab/>
        <w:tab/>
        <w:t xml:space="preserve">Duchcov     </w:t>
        <w:tab/>
        <w:tab/>
        <w:t xml:space="preserve">387  134  2   Duchcov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PITROVÁ Vratislava    </w:t>
        <w:tab/>
        <w:tab/>
        <w:t xml:space="preserve">Strakonice  </w:t>
        <w:tab/>
        <w:tab/>
        <w:t xml:space="preserve">386  131  6   Aš   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HILZENSAUEROVÁ Adéla  </w:t>
        <w:tab/>
        <w:tab/>
        <w:t xml:space="preserve">Duchcov     </w:t>
        <w:tab/>
        <w:tab/>
        <w:t xml:space="preserve">386  114  6   Aš   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BUKOVSKÁ Lenka        </w:t>
        <w:tab/>
        <w:tab/>
        <w:t xml:space="preserve">Konstrukt.  </w:t>
        <w:tab/>
        <w:tab/>
        <w:t xml:space="preserve">386  113  6   Kutná Hora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MARTÍNKOVÁ Petra      </w:t>
        <w:tab/>
        <w:tab/>
        <w:t xml:space="preserve">Duchcov     </w:t>
        <w:tab/>
        <w:tab/>
        <w:t xml:space="preserve">385  120  7   Strakonice  </w:t>
        <w:tab/>
        <w:t xml:space="preserve">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KYRIANOVÁ Hana        </w:t>
        <w:tab/>
        <w:tab/>
        <w:t xml:space="preserve">Strakonice  </w:t>
        <w:tab/>
        <w:tab/>
        <w:t xml:space="preserve">384  121  2   Strakonice  </w:t>
        <w:tab/>
        <w:t xml:space="preserve">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BARBOROVÁ Kamila      </w:t>
        <w:tab/>
        <w:tab/>
        <w:t xml:space="preserve">Kutná Hora  </w:t>
        <w:tab/>
        <w:tab/>
        <w:t xml:space="preserve">384  121  5   Aš          </w:t>
        <w:tab/>
        <w:t xml:space="preserve">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SUCHÁNKOVÁ Eva        </w:t>
        <w:tab/>
        <w:tab/>
        <w:t xml:space="preserve">Jiskra Aš   </w:t>
        <w:tab/>
        <w:tab/>
        <w:t xml:space="preserve">383  133  3   Aš         </w:t>
        <w:tab/>
        <w:t xml:space="preserve">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HADROVSKÁ Jitka       </w:t>
        <w:tab/>
        <w:tab/>
        <w:t xml:space="preserve">Kutná Hora  </w:t>
        <w:tab/>
        <w:tab/>
        <w:t xml:space="preserve">383  113  8   Aš        </w:t>
        <w:tab/>
        <w:tab/>
        <w:t xml:space="preserve"> 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VIEWEGOVÁ Hana        </w:t>
        <w:tab/>
        <w:tab/>
        <w:t xml:space="preserve">Jiskra Aš   </w:t>
        <w:tab/>
        <w:tab/>
        <w:t xml:space="preserve">383  111  3   Dačice  </w:t>
        <w:tab/>
        <w:t xml:space="preserve">  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PAVLATOVÁ Vladimíra  </w:t>
        <w:tab/>
        <w:tab/>
        <w:t xml:space="preserve"> Konstrukt.  </w:t>
        <w:tab/>
        <w:tab/>
        <w:t xml:space="preserve">382  116  5   Jičín     </w:t>
        <w:tab/>
        <w:tab/>
        <w:t xml:space="preserve">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NAJMANOVÁ Petra       </w:t>
        <w:tab/>
        <w:tab/>
        <w:t xml:space="preserve">Konstrukt.  </w:t>
        <w:tab/>
        <w:tab/>
        <w:t xml:space="preserve">382  114 11   Kunžak </w:t>
        <w:tab/>
        <w:t xml:space="preserve">    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FLORIÁNOVÁ Jana       </w:t>
        <w:tab/>
        <w:tab/>
        <w:t xml:space="preserve">Jablonec    </w:t>
        <w:tab/>
        <w:tab/>
        <w:t xml:space="preserve">380  103  5   Duchcov </w:t>
        <w:tab/>
        <w:t xml:space="preserve">  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PETROVÁ Iva           </w:t>
        <w:tab/>
        <w:tab/>
        <w:tab/>
        <w:t xml:space="preserve">Duchcov     </w:t>
        <w:tab/>
        <w:tab/>
        <w:t>378  120  6   Duchcov</w:t>
        <w:tab/>
        <w:t xml:space="preserve">  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HOLECOVÁ Magdalena    </w:t>
        <w:tab/>
        <w:tab/>
        <w:t xml:space="preserve">Duchcov     </w:t>
        <w:tab/>
        <w:tab/>
        <w:t>378  104  7   Duchcov</w:t>
        <w:tab/>
        <w:t xml:space="preserve">  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VÁŇOVÁ Kateřina       </w:t>
        <w:tab/>
        <w:tab/>
        <w:t xml:space="preserve">Čechie K.   </w:t>
        <w:tab/>
        <w:tab/>
        <w:t xml:space="preserve">377  119  9   Jičín      </w:t>
        <w:tab/>
        <w:t xml:space="preserve">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HÁKOVÁ Petra          </w:t>
        <w:tab/>
        <w:tab/>
        <w:tab/>
        <w:t xml:space="preserve">Jablonec    </w:t>
        <w:tab/>
        <w:tab/>
        <w:t xml:space="preserve">377  114 11   Dačice </w:t>
        <w:tab/>
        <w:t xml:space="preserve">    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BŘEČKOVÁ Petra        </w:t>
        <w:tab/>
        <w:tab/>
        <w:t xml:space="preserve">Dačice      </w:t>
        <w:tab/>
        <w:tab/>
        <w:t>377  107  3   Kunžak</w:t>
        <w:tab/>
        <w:tab/>
        <w:t xml:space="preserve">   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TOMÁŠKOVÁ Martina     </w:t>
        <w:tab/>
        <w:tab/>
        <w:t xml:space="preserve">SKK Jičín   </w:t>
        <w:tab/>
        <w:tab/>
        <w:t xml:space="preserve">377  107 11   Duchcov </w:t>
        <w:tab/>
        <w:t xml:space="preserve">  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KUDRNOVÁ Radka        </w:t>
        <w:tab/>
        <w:tab/>
        <w:t xml:space="preserve">Jablonec    </w:t>
        <w:tab/>
        <w:tab/>
        <w:t xml:space="preserve">377  102  7   Aš   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KOVÁŘOVÁ Jindra       </w:t>
        <w:tab/>
        <w:tab/>
        <w:t xml:space="preserve">Dačice      </w:t>
        <w:tab/>
        <w:tab/>
        <w:t xml:space="preserve">376  120  8   Jičín  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KOVÁŘÍKOVÁ Petra      </w:t>
        <w:tab/>
        <w:tab/>
        <w:t xml:space="preserve">Čechie K.   </w:t>
        <w:tab/>
        <w:tab/>
        <w:t xml:space="preserve">376  117  4   Jičín 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HOLANOVÁ Kateřina     </w:t>
        <w:tab/>
        <w:tab/>
        <w:t xml:space="preserve">Čechie K.   </w:t>
        <w:tab/>
        <w:tab/>
        <w:t>376  107  8   Jablonec</w:t>
        <w:tab/>
        <w:t xml:space="preserve">  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BARBOROVÁ Hana        </w:t>
        <w:tab/>
        <w:tab/>
        <w:t xml:space="preserve">Kutná Hora  </w:t>
        <w:tab/>
        <w:tab/>
        <w:t>376  107  9   Duchcov</w:t>
        <w:tab/>
        <w:t xml:space="preserve">  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ŠMÍDOVÁ Alena         </w:t>
        <w:tab/>
        <w:tab/>
        <w:t xml:space="preserve">Duchcov     </w:t>
        <w:tab/>
        <w:tab/>
        <w:t>376  105  4   Duchcov</w:t>
        <w:tab/>
        <w:t xml:space="preserve">   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MATOUŠKOVÁ Markéta    </w:t>
        <w:tab/>
        <w:tab/>
        <w:t xml:space="preserve">Čechie K.   </w:t>
        <w:tab/>
        <w:tab/>
        <w:t xml:space="preserve">375   98 13   Konstru5-6 </w:t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ADAMCOVÁ Marie        </w:t>
        <w:tab/>
        <w:tab/>
        <w:t xml:space="preserve">Kutná Hora  </w:t>
        <w:tab/>
        <w:tab/>
        <w:t xml:space="preserve">373  118  6   Duchcov    </w:t>
        <w:tab/>
        <w:t xml:space="preserve">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HRABOVSKÁ Marie       </w:t>
        <w:tab/>
        <w:tab/>
        <w:t xml:space="preserve">Dačice      </w:t>
        <w:tab/>
        <w:tab/>
        <w:t xml:space="preserve">372  116  5   Kunžak     </w:t>
        <w:tab/>
        <w:t xml:space="preserve">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KOLÁŘOVÁ Marcela      </w:t>
        <w:tab/>
        <w:tab/>
        <w:t xml:space="preserve">SKK Jičín   </w:t>
        <w:tab/>
        <w:tab/>
        <w:t xml:space="preserve">372   98  9   Jič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MARŠÁTOVÁ Pavlína     </w:t>
        <w:tab/>
        <w:tab/>
        <w:t xml:space="preserve">Jiskra Aš   </w:t>
        <w:tab/>
        <w:tab/>
        <w:t xml:space="preserve">370  116  9   Konstru1-2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RAČKOVÁ Jana          </w:t>
        <w:tab/>
        <w:tab/>
        <w:t xml:space="preserve">Jihlava     </w:t>
        <w:tab/>
        <w:tab/>
        <w:t xml:space="preserve">370  103  6   Kunžak      </w:t>
        <w:tab/>
        <w:t xml:space="preserve">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PEJCALOVÁ Simona      </w:t>
        <w:tab/>
        <w:tab/>
        <w:t xml:space="preserve">Jihlava     </w:t>
        <w:tab/>
        <w:tab/>
        <w:t xml:space="preserve">370   95  9   Jičín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LEXOVÁ Margita        </w:t>
        <w:tab/>
        <w:tab/>
        <w:t xml:space="preserve">Jihlava     </w:t>
        <w:tab/>
        <w:tab/>
        <w:t xml:space="preserve">369  116  8   Jičín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PROCHÁZKOVÁ Valerie   </w:t>
        <w:tab/>
        <w:tab/>
        <w:t xml:space="preserve">Dačice      </w:t>
        <w:tab/>
        <w:tab/>
        <w:t xml:space="preserve">369  114  4   Jičín      </w:t>
        <w:tab/>
        <w:t xml:space="preserve"> 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ZICHOVÁ Libuše        </w:t>
        <w:tab/>
        <w:tab/>
        <w:t xml:space="preserve">Konstrukt.  </w:t>
        <w:tab/>
        <w:tab/>
        <w:t xml:space="preserve">369   95  7   Jičín      </w:t>
        <w:tab/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VIEWEGOVÁ Milada      </w:t>
        <w:tab/>
        <w:tab/>
        <w:t xml:space="preserve">Jiskra Aš   </w:t>
        <w:tab/>
        <w:tab/>
        <w:t xml:space="preserve">369   71 18   Jihlava </w:t>
        <w:tab/>
        <w:tab/>
        <w:t xml:space="preserve">  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BOŠTICKÁ Lenka        </w:t>
        <w:tab/>
        <w:tab/>
        <w:t xml:space="preserve">Čechie K.   </w:t>
        <w:tab/>
        <w:tab/>
        <w:t xml:space="preserve">368  105  8   Jičín     </w:t>
        <w:tab/>
        <w:tab/>
        <w:t xml:space="preserve">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DVOŘÁKOVÁ Eva         </w:t>
        <w:tab/>
        <w:tab/>
        <w:t xml:space="preserve">Kunžak      </w:t>
        <w:tab/>
        <w:tab/>
        <w:t xml:space="preserve">366  112  5   Duchcov </w:t>
        <w:tab/>
        <w:t xml:space="preserve">  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CÍSAŘOVSKÁ Emilie     </w:t>
        <w:tab/>
        <w:tab/>
        <w:t xml:space="preserve">Jablonec    </w:t>
        <w:tab/>
        <w:tab/>
        <w:t xml:space="preserve">366   89 13   Strakonice </w:t>
        <w:tab/>
        <w:t xml:space="preserve">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KOPEČKOVÁ Drahomíra   </w:t>
        <w:tab/>
        <w:tab/>
        <w:t xml:space="preserve">Dačice      </w:t>
        <w:tab/>
        <w:tab/>
        <w:t xml:space="preserve">365  107  8   Jičín     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KOLLÁROVÁ Lenka       </w:t>
        <w:tab/>
        <w:tab/>
        <w:t xml:space="preserve">Kutná Hora  </w:t>
        <w:tab/>
        <w:tab/>
        <w:t xml:space="preserve">365   97 16   Dačice   </w:t>
        <w:tab/>
        <w:t xml:space="preserve"> 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PROKEŠOVÁ Oldřiška    </w:t>
        <w:tab/>
        <w:tab/>
        <w:t xml:space="preserve">Dačice      </w:t>
        <w:tab/>
        <w:tab/>
        <w:t xml:space="preserve">364   97 10   Konstru1-2 </w:t>
        <w:tab/>
        <w:t xml:space="preserve">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DUCHANOVÁ Ludmila     </w:t>
        <w:tab/>
        <w:tab/>
        <w:t xml:space="preserve">Jiskra Aš   </w:t>
        <w:tab/>
        <w:tab/>
        <w:t xml:space="preserve">362  115  6   Aš   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KOUBOVÁ Zuzana Ing.   </w:t>
        <w:tab/>
        <w:tab/>
        <w:t xml:space="preserve">Strakonice  </w:t>
        <w:tab/>
        <w:tab/>
        <w:t xml:space="preserve">362  105 14   Strakonice </w:t>
        <w:tab/>
        <w:t xml:space="preserve">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HABROVÁ Lenka         </w:t>
        <w:tab/>
        <w:tab/>
        <w:t xml:space="preserve">Jihlava     </w:t>
        <w:tab/>
        <w:tab/>
        <w:t xml:space="preserve">362   96 11   Jičín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HOLANCOVÁ Irena       </w:t>
        <w:tab/>
        <w:tab/>
        <w:t xml:space="preserve">Jablonec    </w:t>
        <w:tab/>
        <w:tab/>
        <w:t xml:space="preserve">362   95 11   Jablonec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SAILEROVÁ Anna        </w:t>
        <w:tab/>
        <w:tab/>
        <w:t xml:space="preserve">Čechie K.   </w:t>
        <w:tab/>
        <w:tab/>
        <w:t xml:space="preserve">361  105  5   Jičín 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SELINGEROVÁ Lucie     </w:t>
        <w:tab/>
        <w:tab/>
        <w:t xml:space="preserve">Jihlava     </w:t>
        <w:tab/>
        <w:tab/>
        <w:t xml:space="preserve">361  104  6   Jičín      </w:t>
        <w:tab/>
        <w:t xml:space="preserve"> 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PERNEROVÁ Naďa        </w:t>
        <w:tab/>
        <w:tab/>
        <w:t xml:space="preserve">Strakonice  </w:t>
        <w:tab/>
        <w:tab/>
        <w:t>361  103  7   Strakonice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VOKOUNOVÁ Jana        </w:t>
        <w:tab/>
        <w:tab/>
        <w:t xml:space="preserve">Jablonec    </w:t>
        <w:tab/>
        <w:tab/>
        <w:t xml:space="preserve">361  103 11   Duchcov </w:t>
        <w:tab/>
        <w:t xml:space="preserve">  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JÁNSKÁ Magdaléna      </w:t>
        <w:tab/>
        <w:tab/>
        <w:t xml:space="preserve">Strakonice  </w:t>
        <w:tab/>
        <w:tab/>
        <w:t xml:space="preserve">361   96 13   Aš   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DAVÍDKOVÁ Anna        </w:t>
        <w:tab/>
        <w:tab/>
        <w:t xml:space="preserve">Jiskra Aš   </w:t>
        <w:tab/>
        <w:tab/>
        <w:t xml:space="preserve">360  112  9   Kunžak </w:t>
        <w:tab/>
        <w:t xml:space="preserve">    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DUSOVÁ Petra          </w:t>
        <w:tab/>
        <w:tab/>
        <w:tab/>
        <w:t xml:space="preserve">Kutná Hora  </w:t>
        <w:tab/>
        <w:tab/>
        <w:t xml:space="preserve">359  108  7   Duchcov  </w:t>
        <w:tab/>
        <w:t xml:space="preserve">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KOVÁŘOVÁ Petra        </w:t>
        <w:tab/>
        <w:tab/>
        <w:t xml:space="preserve">Jihlava     </w:t>
        <w:tab/>
        <w:tab/>
        <w:t xml:space="preserve">359   94 11   Duchcov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FARKAŠOVÁ Zdenka      </w:t>
        <w:tab/>
        <w:tab/>
        <w:t xml:space="preserve">Jablonec    </w:t>
        <w:tab/>
        <w:tab/>
        <w:t xml:space="preserve">359   93 13   Jablonec  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7.  BUDOŠOVÁ Radka        </w:t>
        <w:tab/>
        <w:tab/>
        <w:t xml:space="preserve">Kunžak      </w:t>
        <w:tab/>
        <w:tab/>
        <w:t xml:space="preserve">359   87 13   Duchcov    </w:t>
        <w:tab/>
        <w:t xml:space="preserve">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8.  BURIÁNOVÁ Radka      </w:t>
        <w:tab/>
        <w:tab/>
        <w:t xml:space="preserve">Kunžak      </w:t>
        <w:tab/>
        <w:tab/>
        <w:t xml:space="preserve">358  104  7   Kunžak     </w:t>
        <w:tab/>
        <w:t xml:space="preserve"> 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9.  KUCHAŘOVÁ Michaela    </w:t>
        <w:tab/>
        <w:tab/>
        <w:t xml:space="preserve">Kunžak      </w:t>
        <w:tab/>
        <w:tab/>
        <w:t xml:space="preserve">358   89 11   Jičín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0.  PŘECHOVÁ Eva          </w:t>
        <w:tab/>
        <w:tab/>
        <w:t xml:space="preserve">Jihlava     </w:t>
        <w:tab/>
        <w:tab/>
        <w:t>358   88 15   Kutná Hora</w:t>
        <w:tab/>
        <w:t xml:space="preserve">  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1.  KOVÁŘOVÁ Marie        </w:t>
        <w:tab/>
        <w:tab/>
        <w:t xml:space="preserve">Jiskra Aš   </w:t>
        <w:tab/>
        <w:tab/>
        <w:t xml:space="preserve">356  106 14   Dačice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2.  PLASOVÁ Veronika      </w:t>
        <w:tab/>
        <w:tab/>
        <w:t xml:space="preserve">Konstrukt.  </w:t>
        <w:tab/>
        <w:tab/>
        <w:t>354   99  5   Kutná Hora</w:t>
        <w:tab/>
        <w:t xml:space="preserve"> 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3.  VIKOVÁ Dana           </w:t>
        <w:tab/>
        <w:tab/>
        <w:tab/>
        <w:t xml:space="preserve">SKK Jičín   </w:t>
        <w:tab/>
        <w:tab/>
        <w:t xml:space="preserve">353   93  7   Jičín   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4.  BRILLOVÁ Zdeňka       </w:t>
        <w:tab/>
        <w:tab/>
        <w:t xml:space="preserve">Jiskra Aš   </w:t>
        <w:tab/>
        <w:tab/>
        <w:t xml:space="preserve">351   87 19   Jihlava   </w:t>
        <w:tab/>
        <w:t xml:space="preserve">   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5.  WILCZÁKOVÁ Ilona      </w:t>
        <w:tab/>
        <w:tab/>
        <w:t xml:space="preserve">Dačice      </w:t>
        <w:tab/>
        <w:tab/>
        <w:t xml:space="preserve">350   89 15   Dačice   </w:t>
        <w:tab/>
        <w:t xml:space="preserve">   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6.  DVOŘÁKOVÁ Jana        </w:t>
        <w:tab/>
        <w:tab/>
        <w:t xml:space="preserve">Dačice      </w:t>
        <w:tab/>
        <w:tab/>
        <w:t xml:space="preserve">349  103  9   Dačice   </w:t>
        <w:tab/>
        <w:t xml:space="preserve">    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7.  ŠKODOVÁ Marie         </w:t>
        <w:tab/>
        <w:tab/>
        <w:t xml:space="preserve">Kunžak    </w:t>
        <w:tab/>
        <w:tab/>
        <w:t>348  104 10   Kunžak</w:t>
        <w:tab/>
        <w:t xml:space="preserve">     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8.  ZOUBKOVÁ Marie        </w:t>
        <w:tab/>
        <w:tab/>
        <w:t xml:space="preserve">Kunžak     </w:t>
        <w:tab/>
        <w:tab/>
        <w:t xml:space="preserve">348  101 12   Duchcov </w:t>
        <w:tab/>
        <w:t xml:space="preserve">     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79.  HILZENSAUEROVÁ Stan.  </w:t>
        <w:tab/>
        <w:tab/>
        <w:t xml:space="preserve">Duchcov     </w:t>
        <w:tab/>
        <w:tab/>
        <w:t xml:space="preserve">345   95  9   Duchcov  </w:t>
        <w:tab/>
        <w:t xml:space="preserve"> 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0.  KVASNIČKOVÁ Marie     </w:t>
        <w:tab/>
        <w:tab/>
        <w:t xml:space="preserve">SKK Jičín   </w:t>
        <w:tab/>
        <w:tab/>
        <w:t xml:space="preserve">340   96 10   Jičín     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1.  HANZALÍKOVÁ Libuše   </w:t>
        <w:tab/>
        <w:tab/>
        <w:t xml:space="preserve">Kunžak      </w:t>
        <w:tab/>
        <w:tab/>
        <w:t xml:space="preserve">340   87 11   Jičín 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2.  KOPECKÁ Ivana         </w:t>
        <w:tab/>
        <w:tab/>
        <w:t xml:space="preserve">Kutná Hora  </w:t>
        <w:tab/>
        <w:tab/>
        <w:t xml:space="preserve">338   68 17   Kutná Hora </w:t>
        <w:tab/>
        <w:t xml:space="preserve"> 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3.  JANDOVÁ Jindra        </w:t>
        <w:tab/>
        <w:tab/>
        <w:t xml:space="preserve">Strakonice  </w:t>
        <w:tab/>
        <w:tab/>
        <w:t xml:space="preserve">335  102 12   Dačice    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4.  VACKOVÁ Šárka         </w:t>
        <w:tab/>
        <w:tab/>
        <w:t xml:space="preserve">Jihlava     </w:t>
        <w:tab/>
        <w:tab/>
        <w:t xml:space="preserve">332   79 14   Kunžak     </w:t>
        <w:tab/>
        <w:t xml:space="preserve">  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85.  HANZALÍKOVÁ Kristina  </w:t>
        <w:tab/>
        <w:tab/>
        <w:t xml:space="preserve">Kunžak      </w:t>
        <w:tab/>
        <w:tab/>
        <w:t xml:space="preserve">323   78 17   Kunžak    </w:t>
        <w:tab/>
        <w:t xml:space="preserve">   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celkem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.  KK Konstruktiva         </w:t>
        <w:tab/>
        <w:tab/>
        <w:t>8   1   1   2464.3   111: 49   17   +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2.  SKK Jičín               </w:t>
        <w:tab/>
        <w:tab/>
        <w:tab/>
        <w:t>8   1   1   2417.1   107: 53   17   +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3.  Centropen Dačice        </w:t>
        <w:tab/>
        <w:tab/>
        <w:t>7   0   3   2392.0    98: 62    14   +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4.  Sokol Duchcov           </w:t>
        <w:tab/>
        <w:tab/>
        <w:tab/>
        <w:t>6   0   4   2426.5    90: 70    12   +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5.  KK PSJ Jihlava          </w:t>
        <w:tab/>
        <w:tab/>
        <w:tab/>
        <w:t>5   0   5   2355.0    79: 81    10   +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6.  Jiskra Aš               </w:t>
        <w:tab/>
        <w:tab/>
        <w:tab/>
        <w:t>4   1   5   2355.9    70: 90      9   -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7.  Čechie Karlín           </w:t>
        <w:tab/>
        <w:tab/>
        <w:tab/>
        <w:t>4   0   6   2408.5    76: 84      8   -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8.  Sparta Kutná Hora       </w:t>
        <w:tab/>
        <w:tab/>
        <w:t>4   0   6   2374.9    70: 90      8   -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9.  Obal Rozkoš Kunžak      </w:t>
        <w:tab/>
        <w:tab/>
        <w:t>3   1   6   2327.1    60:100     7   -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0.  Bižuterie Jablonec      </w:t>
        <w:tab/>
        <w:tab/>
        <w:t>2   0   8   2393.3    63: 97      4   -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1.  Fezko Strakonice        </w:t>
        <w:tab/>
        <w:tab/>
        <w:t>2   0   8   2354.1    56:104     4   -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 doma 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Centropen Dačice        </w:t>
        <w:tab/>
        <w:tab/>
        <w:t>6   0   0   2467.8    74: 22   1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SKK Jičín               </w:t>
        <w:tab/>
        <w:tab/>
        <w:tab/>
        <w:t>4   1   0   2330.6    60: 20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KK Konstruktiva         </w:t>
        <w:tab/>
        <w:tab/>
        <w:t>4   0   0   2537.0    52: 12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Sokol Duchcov           </w:t>
        <w:tab/>
        <w:tab/>
        <w:t>4   0   1   2359.2    60: 20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KK PSJ Jihlava          </w:t>
        <w:tab/>
        <w:tab/>
        <w:t>4   0   0   2563.8    50: 14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Sparta Kutná Hora       </w:t>
        <w:tab/>
        <w:tab/>
        <w:t>4   0   2   2439.3    56: 40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Jiskra Aš               </w:t>
        <w:tab/>
        <w:tab/>
        <w:tab/>
        <w:t>4   0   2   2381.3    54: 42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Čechie Karlín           </w:t>
        <w:tab/>
        <w:tab/>
        <w:tab/>
        <w:t>2   0   3   2472.8    40: 40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Fezko Strakonice        </w:t>
        <w:tab/>
        <w:tab/>
        <w:t>2   0   3   2402.8    38: 42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Obal Rozkoš Kunžak      </w:t>
        <w:tab/>
        <w:tab/>
        <w:t>1   1   2   2307.0    29: 35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Bižuterie Jablonec      </w:t>
        <w:tab/>
        <w:tab/>
        <w:t>1   0   4   2440.0    35: 45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venku 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KK Konstruktiva         </w:t>
        <w:tab/>
        <w:tab/>
        <w:t>4   1   1   2452.2    59: 37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SKK Jičín               </w:t>
        <w:tab/>
        <w:tab/>
        <w:tab/>
        <w:t>4   0   1   2434.4    47: 33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Čechie Karlín           </w:t>
        <w:tab/>
        <w:tab/>
        <w:tab/>
        <w:t>2   0   3   2395.6    36: 44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Sokol Duchcov           </w:t>
        <w:tab/>
        <w:tab/>
        <w:t>2   0   3   2440.0    30: 50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Obal Rozkoš Kunžak      </w:t>
        <w:tab/>
        <w:tab/>
        <w:t>2   0   4   2330.5    31: 65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Centropen Dačice        </w:t>
        <w:tab/>
        <w:tab/>
        <w:t>1   0   3   2373.0    24: 40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Bižuterie Jablonec      </w:t>
        <w:tab/>
        <w:tab/>
        <w:t>1   0   4   2384.0    28: 52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KK PSJ Jihlava          </w:t>
        <w:tab/>
        <w:tab/>
        <w:t>1   0   5   2320.2    29: 67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Jiskra Aš               </w:t>
        <w:tab/>
        <w:tab/>
        <w:tab/>
        <w:t>0   1   3   2349.5    16: 48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Sparta Kutná Hora       </w:t>
        <w:tab/>
        <w:tab/>
        <w:t>0   0   4   2358.8    14: 50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Fezko Strakonice        </w:t>
        <w:tab/>
        <w:tab/>
        <w:t>0   0   5   2344.4    18: 62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KK Konstruktiva        </w:t>
        <w:tab/>
        <w:t>1685.5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Bižuterie Jablonec     </w:t>
        <w:tab/>
        <w:t>1669.1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okol Duchcov          </w:t>
        <w:tab/>
        <w:t>1665.2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Čechie Karlín          </w:t>
        <w:tab/>
        <w:t>1664.3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SKK Jičín              </w:t>
        <w:tab/>
        <w:tab/>
        <w:t>1659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Jiskra Aš              </w:t>
        <w:tab/>
        <w:tab/>
        <w:t>1657.8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Centropen Dačice       </w:t>
        <w:tab/>
        <w:t>1657.6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parta Kutná Hora      </w:t>
        <w:tab/>
        <w:t>1651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Obal Rozkoš Kunžak     </w:t>
        <w:tab/>
        <w:t>1648.6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Fezko Strakonice       </w:t>
        <w:tab/>
        <w:t>1646.7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KK PSJ Jihlava         </w:t>
        <w:tab/>
        <w:t>1640.2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KK Konstruktiva         </w:t>
        <w:tab/>
        <w:t>778.7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Sokol Duchcov           </w:t>
        <w:tab/>
        <w:t>761.2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KK Jičín               </w:t>
        <w:tab/>
        <w:tab/>
        <w:t>757.9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Čechie Karlín           </w:t>
        <w:tab/>
        <w:t>744.1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Centropen Dačice        </w:t>
        <w:tab/>
        <w:t>734.3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Bižuterie Jablonec      </w:t>
        <w:tab/>
        <w:t>724.2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parta Kutná Hora       </w:t>
        <w:tab/>
        <w:t>723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KK PSJ Jihlava          </w:t>
        <w:tab/>
        <w:t>714.7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Fezko Strakonice        </w:t>
        <w:tab/>
        <w:t>707.4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Jiskra Aš               </w:t>
        <w:tab/>
        <w:tab/>
        <w:t>698.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11.  Obal Rozkoš Kunžak     678.4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KK Konstruktiva          </w:t>
        <w:tab/>
        <w:t>24.8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Sokol Duchcov            </w:t>
        <w:tab/>
        <w:t>28.8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KK Jičín                </w:t>
        <w:tab/>
        <w:t>33.5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Čechie Karlín            </w:t>
        <w:tab/>
        <w:t>35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Centropen Dačice         </w:t>
        <w:tab/>
        <w:t>35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KK PSJ Jihlava           </w:t>
        <w:tab/>
        <w:t>38.2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Bižuterie Jablonec       </w:t>
        <w:tab/>
        <w:t>39.3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parta Kutná Hora        </w:t>
        <w:tab/>
        <w:t>40.7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Jiskra Aš                </w:t>
        <w:tab/>
        <w:tab/>
        <w:t>42.6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Fezko Strakonice         </w:t>
        <w:tab/>
        <w:t>47.5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Obal Rozkoš Kunžak    </w:t>
        <w:tab/>
        <w:t>49.0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|  Pořadí družstev :     rozptyl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Jiskra Aš                </w:t>
        <w:tab/>
        <w:tab/>
        <w:t>34.4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Bižuterie Jablonec       </w:t>
        <w:tab/>
        <w:t>48.3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okol Duchcov            </w:t>
        <w:tab/>
        <w:t>51.8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Sparta Kutná Hora        </w:t>
        <w:tab/>
        <w:t>56.3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SKK Jičín                </w:t>
        <w:tab/>
        <w:t>60.3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Fezko Strakonice         </w:t>
        <w:tab/>
        <w:t>61.4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Čechie Karlín            </w:t>
        <w:tab/>
        <w:t>79.1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Obal Rozkoš Kunžak      </w:t>
        <w:tab/>
        <w:t>91.5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KK Konstruktiva          </w:t>
        <w:tab/>
        <w:t>91.7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Centropen Dačice         </w:t>
        <w:tab/>
        <w:t>94.4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11.  KK PSJ Jihlava             127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KK PSJ Jihlava         </w:t>
        <w:tab/>
        <w:tab/>
        <w:tab/>
        <w:t xml:space="preserve">2639   849  29   Jihlava   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KK Konstruktiva        </w:t>
        <w:tab/>
        <w:tab/>
        <w:t xml:space="preserve">2620   867  14   Konstru1-2   </w:t>
        <w:tab/>
        <w:t>22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Čechie Karlín          </w:t>
        <w:tab/>
        <w:tab/>
        <w:tab/>
        <w:t xml:space="preserve">2560   849  18   Konstru5-6   </w:t>
        <w:tab/>
        <w:t>25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Sparta Kutná Hora      </w:t>
        <w:tab/>
        <w:tab/>
        <w:t xml:space="preserve">2527   765  22   Kutná Hora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Centropen Dačice       </w:t>
        <w:tab/>
        <w:tab/>
        <w:t xml:space="preserve">2524   803  26   Dačice       </w:t>
        <w:tab/>
        <w:t>06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Sokol Duchcov          </w:t>
        <w:tab/>
        <w:tab/>
        <w:tab/>
        <w:t xml:space="preserve">2512   795  19   Konstru5-6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SKK Jičín              </w:t>
        <w:tab/>
        <w:tab/>
        <w:tab/>
        <w:t xml:space="preserve">2509   816  29   Kutná Hora   </w:t>
        <w:tab/>
        <w:t>01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Bižuterie Jablonec     </w:t>
        <w:tab/>
        <w:tab/>
        <w:tab/>
        <w:t xml:space="preserve">2476   747  29   Jablonec     </w:t>
        <w:tab/>
        <w:t>11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Obal Rozkoš Kunžak     </w:t>
        <w:tab/>
        <w:tab/>
        <w:t xml:space="preserve">2444   739  45   Jablonec     </w:t>
        <w:tab/>
        <w:t>20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Jiskra Aš              </w:t>
        <w:tab/>
        <w:tab/>
        <w:tab/>
        <w:t xml:space="preserve">2439   738  36   Aš           </w:t>
        <w:tab/>
        <w:t>13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Fezko Strakonice       </w:t>
        <w:tab/>
        <w:tab/>
        <w:t xml:space="preserve">2437   783  37   Strakonice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KK Konstruktiva        </w:t>
        <w:tab/>
        <w:tab/>
        <w:t xml:space="preserve">2348   722  26   Jičín    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Bižuterie Jablonec     </w:t>
        <w:tab/>
        <w:tab/>
        <w:tab/>
        <w:t xml:space="preserve">2322   694  34   Duchcov   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Sparta Kutná Hora      </w:t>
        <w:tab/>
        <w:tab/>
        <w:t xml:space="preserve">2300   701  42   Duchcov      </w:t>
        <w:tab/>
        <w:t>13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Sokol Duchcov          </w:t>
        <w:tab/>
        <w:tab/>
        <w:tab/>
        <w:t xml:space="preserve">2290   713  26   Duchcov      </w:t>
        <w:tab/>
        <w:t>22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SKK Jičín              </w:t>
        <w:tab/>
        <w:tab/>
        <w:tab/>
        <w:t xml:space="preserve">2287   675  40   Jičín        </w:t>
        <w:tab/>
        <w:t>20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Jiskra Aš             </w:t>
        <w:tab/>
        <w:tab/>
        <w:tab/>
        <w:tab/>
        <w:t xml:space="preserve">2282   673  37   Aš        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Fezko Strakonice       </w:t>
        <w:tab/>
        <w:tab/>
        <w:tab/>
        <w:t xml:space="preserve">2264   666  59   Aš        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Čechie Karlín          </w:t>
        <w:tab/>
        <w:tab/>
        <w:tab/>
        <w:t xml:space="preserve">2253   711  41   Jičín        </w:t>
        <w:tab/>
        <w:t>20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Centropen Dačice       </w:t>
        <w:tab/>
        <w:tab/>
        <w:t xml:space="preserve">2236   678  41   Jičín     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KK PSJ Jihlava         </w:t>
        <w:tab/>
        <w:tab/>
        <w:tab/>
        <w:t xml:space="preserve">2196   613  51   Jičín     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Obal Rozkoš Kunžak     </w:t>
        <w:tab/>
        <w:tab/>
        <w:t xml:space="preserve">2185   614  58   Jičín        </w:t>
        <w:tab/>
        <w:t>06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kuželen :      domácí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1.  Jihlava        </w:t>
        <w:tab/>
        <w:tab/>
        <w:t>2563.8   (427.29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2.  Konstru1-2     </w:t>
        <w:tab/>
        <w:t>2537.0   (422.83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3.  Konstru5-6    </w:t>
        <w:tab/>
        <w:tab/>
        <w:t>2472.8   (412.13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4.  Dačice         </w:t>
        <w:tab/>
        <w:tab/>
        <w:t>2467.8   (411.31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5.  Jablonec       </w:t>
        <w:tab/>
        <w:tab/>
        <w:t>2440.0   (406.67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6.  Kutná Hora    </w:t>
        <w:tab/>
        <w:t xml:space="preserve"> 2439.3   (406.56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7.  Strakonice     </w:t>
        <w:tab/>
        <w:tab/>
        <w:t>2402.8   (400.47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8.  Aš             </w:t>
        <w:tab/>
        <w:tab/>
        <w:t>2381.3   (396.89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9.  Duchcov        </w:t>
        <w:tab/>
        <w:tab/>
        <w:t>2359.2   (393.20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0.  Jičín          </w:t>
        <w:tab/>
        <w:tab/>
        <w:t>2330.6   (388.43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1.  Kunžak         </w:t>
        <w:tab/>
        <w:tab/>
        <w:t>2307.0   (384.50)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kuželen :       hosté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----------------------------------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1.  Jablonec       </w:t>
        <w:tab/>
        <w:tab/>
        <w:t>2459.2   (409.87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2.  Jihlava        </w:t>
        <w:tab/>
        <w:tab/>
        <w:t>2452.0   (408.67)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3.  Konstru5-6     </w:t>
        <w:tab/>
        <w:tab/>
        <w:t>2429.8   (404.97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4.  Konstru1-2     </w:t>
        <w:tab/>
        <w:tab/>
        <w:t>2416.8   (402.79)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5.  Strakonice     </w:t>
        <w:tab/>
        <w:tab/>
        <w:t>2413.6   (402.27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6.  Kutná Hora    </w:t>
        <w:tab/>
        <w:tab/>
        <w:t>2404.7   (400.78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7.  Dačice         </w:t>
        <w:tab/>
        <w:tab/>
        <w:t>2376.3   (396.06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8.  Aš             </w:t>
        <w:tab/>
        <w:tab/>
        <w:t>2376.2   (396.03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9.  Kunžak         </w:t>
        <w:tab/>
        <w:tab/>
        <w:t>2327.3   (387.88)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0.  Duchcov        </w:t>
        <w:tab/>
        <w:t>2295.2   (382.53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1.  Jičín          </w:t>
        <w:tab/>
        <w:tab/>
        <w:t>2243.6   (373.93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kuželen :      celke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1.  Jihlava        </w:t>
        <w:tab/>
        <w:tab/>
        <w:t>2507.9   (417.98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2.  Konstru1-2     </w:t>
        <w:tab/>
        <w:t>2476.9   (412.81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3.  Konstru5-6    </w:t>
        <w:tab/>
        <w:t xml:space="preserve"> 2451.3   (408.55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4.  Jablonec       </w:t>
        <w:tab/>
        <w:tab/>
        <w:t>2449.6   (408.27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5.  Dačice         </w:t>
        <w:tab/>
        <w:tab/>
        <w:t>2422.1   (403.68)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6.  Kutná Hora    </w:t>
        <w:tab/>
        <w:t xml:space="preserve"> 2422.0   (403.67)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7.  Strakonice     </w:t>
        <w:tab/>
        <w:tab/>
        <w:t>2408.2   (401.37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8.  Aš             </w:t>
        <w:tab/>
        <w:tab/>
        <w:t>2378.8   (396.46)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 xml:space="preserve">9.  Duchcov        </w:t>
        <w:tab/>
        <w:tab/>
        <w:t>2327.2   (387.87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0.  Kunžak         </w:t>
        <w:tab/>
        <w:tab/>
        <w:t>2317.1   (386.19)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 xml:space="preserve">11.  Jičín          </w:t>
        <w:tab/>
        <w:tab/>
        <w:t>2287.1   (381.18)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|  Přehled nejlepčích výkonů na kuželnách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>-----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Aš               </w:t>
        <w:tab/>
        <w:tab/>
        <w:t xml:space="preserve">2444  SKK Jičín                         </w:t>
        <w:tab/>
        <w:tab/>
        <w:t>13/09/03  ( 2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47  POSPÍŠILOVÁ Martina   Jiskra Aš 27/09/03  ( 4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Dačice           </w:t>
        <w:tab/>
        <w:tab/>
        <w:t xml:space="preserve">2524  Centropen Dačice                  </w:t>
        <w:tab/>
        <w:tab/>
        <w:t>06/09/03  ( 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62  HRABOVSKÁ Marie       Dačice     29/11/03  (10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Duchcov          </w:t>
        <w:tab/>
        <w:tab/>
        <w:t xml:space="preserve">2408  Sokol Duchcov                     </w:t>
        <w:tab/>
        <w:tab/>
        <w:t>06/12/03  (1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40  HILZENSAUEROVÁ Adéla  Duchcov     13/09/03  ( 2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Jablonec         </w:t>
        <w:tab/>
        <w:tab/>
        <w:t xml:space="preserve">2479  KK PSJ Jihlava                    </w:t>
        <w:tab/>
        <w:tab/>
        <w:t>06/09/03  ( 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64  FLORIÁNOVÁ Jana       Jablonec   11/10/03  ( 5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Jihlava          </w:t>
        <w:tab/>
        <w:tab/>
        <w:t xml:space="preserve">2639  KK PSJ Jihlava                    </w:t>
        <w:tab/>
        <w:tab/>
        <w:t>27/09/03  ( 4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 xml:space="preserve">467  LEXOVÁ Margita        Jihlava     </w:t>
        <w:tab/>
        <w:tab/>
        <w:t>22/11/03  ( 9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Jičín            </w:t>
        <w:tab/>
        <w:tab/>
        <w:t xml:space="preserve">2377  SKK Jičín                         </w:t>
        <w:tab/>
        <w:tab/>
        <w:t>06/09/03  ( 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32  HRDINOVÁ Martina      SKK Jičín 29/11/03  (10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Konstru1-2       </w:t>
        <w:tab/>
        <w:tab/>
        <w:t xml:space="preserve">2620  KK Konstruktiva                   </w:t>
        <w:tab/>
        <w:tab/>
        <w:t>22/11/03  ( 9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 xml:space="preserve">             4</w:t>
        <w:tab/>
        <w:t>60  NAJMANOVÁ Petra       Konstrukt. 22/11/03  ( 9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Konstru5-6       </w:t>
        <w:tab/>
        <w:tab/>
        <w:t>2560  Čechie Karlín                     25/10/03  ( 6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54  KOVÁŘÍKOVÁ Petra      Čechie K.   25/10/03  ( 6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Kunžak           </w:t>
        <w:tab/>
        <w:tab/>
        <w:t xml:space="preserve">2385  KK Konstruktiva                   </w:t>
        <w:tab/>
        <w:tab/>
        <w:t>25/10/03  ( 6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52  DVOŘÁKOVÁ Eva         Kunžak    13/09/03  ( 2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Kutná Hora       </w:t>
        <w:tab/>
        <w:tab/>
        <w:t xml:space="preserve">2527  Sparta Kutná Hora                 </w:t>
        <w:tab/>
        <w:tab/>
        <w:t>06/12/03  (1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76  BARBOROVÁ Kamila      Kutná Hora  06/12/03  (11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Strakonice       </w:t>
        <w:tab/>
        <w:tab/>
        <w:t xml:space="preserve">2439  Sokol Duchcov                     </w:t>
        <w:tab/>
        <w:tab/>
        <w:t>25/10/03  ( 6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</w:t>
      </w:r>
      <w:r>
        <w:rPr/>
        <w:tab/>
        <w:tab/>
        <w:t>455  BARBOROVÁ Hana        Kutná Hora  27/09/03  ( 4.kolo)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Čechie Karlín – Jiskra Aš se nebude hrát v neděli 18.1.2004 ale po vzájemné dohodě v sobotu 17.1.2004 od 13.30 hod. Domácí družstvo bude informovat delegovaného rozhodčího. / Novotný/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zapomeňte odeslat soupisky pro jarní část.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1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statistika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9.1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46:00Z</dcterms:created>
  <dc:creator>Kulich</dc:creator>
  <dc:description/>
  <dc:language>en-US</dc:language>
  <cp:lastModifiedBy>Ila</cp:lastModifiedBy>
  <cp:lastPrinted>2001-12-08T18:06:00Z</cp:lastPrinted>
  <dcterms:modified xsi:type="dcterms:W3CDTF">2003-12-19T07:37:00Z</dcterms:modified>
  <cp:revision>4</cp:revision>
  <dc:subject>Informace z kuželkářského sportu</dc:subject>
  <dc:title>Zpravodaj ČMKS</dc:title>
</cp:coreProperties>
</file>