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upei"/>
        <w:spacing w:before="60" w:after="0"/>
        <w:rPr/>
      </w:pPr>
      <w:r>
        <w:rPr/>
        <w:t>Konečné pořadí – skupina A – 2003/200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b/>
          <w:b/>
          <w:bCs/>
          <w:color w:val="FF0000"/>
          <w:sz w:val="22"/>
        </w:rPr>
      </w:pPr>
      <w:r>
        <w:rPr>
          <w:rFonts w:eastAsia="Courier New" w:cs="Courier New" w:ascii="Courier New" w:hAnsi="Courier New"/>
          <w:b/>
          <w:bCs/>
          <w:color w:val="FF0000"/>
          <w:sz w:val="22"/>
        </w:rPr>
        <w:t xml:space="preserve"> </w:t>
      </w:r>
      <w:r>
        <w:rPr>
          <w:rFonts w:cs="Courier New" w:ascii="Courier New" w:hAnsi="Courier New"/>
          <w:b/>
          <w:bCs/>
          <w:color w:val="FF0000"/>
          <w:sz w:val="22"/>
        </w:rPr>
        <w:t>1.  Kuželky Podbořany      15   2   1   1210.3   120: 24   32  +1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.  Sparta Kutná Hora      13   2   3   1179.9   104: 40   28  +1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.  SKK Rokycany           11   1   6   1167.9    82: 62   23   +5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.  KK Hvězda Trnovany     10   3   5   1183.9    83: 61   23   +5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.  KK PSJ Jihlava B        8   2   8   1149.2    73: 71   18    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6.  TJ SVA Holýšov          7   3   8   1140.3    70: 74   17   -1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7.  Loko Č.Velenice B       5   4   9   1158.9    60: 84   14   -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b/>
          <w:b/>
          <w:bCs/>
          <w:color w:val="0000FF"/>
          <w:sz w:val="22"/>
        </w:rPr>
      </w:pPr>
      <w:r>
        <w:rPr>
          <w:rFonts w:eastAsia="Courier New" w:cs="Courier New" w:ascii="Courier New" w:hAnsi="Courier New"/>
          <w:b/>
          <w:bCs/>
          <w:color w:val="0000FF"/>
          <w:sz w:val="22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2"/>
        </w:rPr>
        <w:t>8.  TJ Sokol Benešov        6   2  10   1139.9    66: 78   14   -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b/>
          <w:b/>
          <w:bCs/>
          <w:color w:val="0000FF"/>
          <w:sz w:val="22"/>
        </w:rPr>
      </w:pPr>
      <w:r>
        <w:rPr>
          <w:rFonts w:eastAsia="Courier New" w:cs="Courier New" w:ascii="Courier New" w:hAnsi="Courier New"/>
          <w:b/>
          <w:bCs/>
          <w:color w:val="0000FF"/>
          <w:sz w:val="22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2"/>
        </w:rPr>
        <w:t>9.  TJ Fezko Strakonice     3   1  14   1122.1    42:102    7  -11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bCs/>
          <w:color w:val="0000FF"/>
          <w:sz w:val="22"/>
        </w:rPr>
        <w:t>10.  SK LCS Praha            2   0  16   1040.3    20:124    4  -14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94" w:top="1134" w:footer="567" w:bottom="856"/>
          <w:pgNumType w:start="118" w:fmt="decimal"/>
          <w:formProt w:val="false"/>
          <w:textDirection w:val="lrTb"/>
          <w:docGrid w:type="default" w:linePitch="360" w:charSpace="0"/>
        </w:sectPr>
      </w:pPr>
    </w:p>
    <w:p>
      <w:pPr>
        <w:pStyle w:val="Soupei"/>
        <w:rPr/>
      </w:pPr>
      <w:r>
        <w:rPr/>
        <w:t>Pořadí družstev :        plné – skupina A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.  Kuželky Podbořany    847.78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.  KK Hvězda Trnovany   836.8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.  Sparta Kutná Hora    825.5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.  SKK Rokycany         821.01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.  TJ SVA Holýšov       818.81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6.  Loko Č.Velenice B    816.01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7.  KK PSJ Jihlava B     814.8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8.  TJ Sokol Benešov     798.81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9.  TJ Fezko Strakonice  797.93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.  SK LCS Praha         752.87</w:t>
      </w:r>
    </w:p>
    <w:p>
      <w:pPr>
        <w:pStyle w:val="Soupei"/>
        <w:rPr/>
      </w:pPr>
      <w:r>
        <w:rPr/>
        <w:t>Pořadí družstev :     dorážka – skupina A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.  Kuželky Podbořany    362.5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.  Sparta Kutná Hora    354.3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.  KK Hvězda Trnovany   347.01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.  SKK Rokycany         346.89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.  Loko Č.Velenice B    342.87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6.  TJ Sokol Benešov     341.11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7.  KK PSJ Jihlava B     334.4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8.  TJ Fezko Strakonice  324.21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9.  TJ SVA Holýšov       321.53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.  SK LCS Praha         287.42</w:t>
      </w:r>
    </w:p>
    <w:p>
      <w:pPr>
        <w:sectPr>
          <w:type w:val="continuous"/>
          <w:pgSz w:w="11906" w:h="16838"/>
          <w:pgMar w:left="851" w:right="851" w:gutter="0" w:header="794" w:top="1134" w:footer="567" w:bottom="85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oupei"/>
        <w:rPr/>
      </w:pPr>
      <w:r>
        <w:rPr/>
        <w:t>Pořadí družstev :       chyby – skupina A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.  Kuželky Podbořany        17.7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.  KK Hvězda Trnovany       22.27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.  Sparta Kutná Hora        23.0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.  SKK Rokycany             26.29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.  Loko Č.Velenice B        26.31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6.  KK PSJ Jihlava B         26.89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7.  TJ SVA Holýšov           29.28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8.  TJ Sokol Benešov         30.09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9.  TJ Fezko Strakonice      31.19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.  SK LCS Praha             37.89</w:t>
      </w:r>
    </w:p>
    <w:p>
      <w:pPr>
        <w:pStyle w:val="Soupei"/>
        <w:rPr/>
      </w:pPr>
      <w:r>
        <w:rPr/>
        <w:t>Pořadí družstev :     maximum – skupina A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1.  Sparta Kutná Hora      1302   416  15   Kutná Hora   24/04/0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2.  SKK Rokycany           1300   428  12   Rokycany     09/11/03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3.  Kuželky Podbořany      1298   419  14   Rokycany     01/02/0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4.  KK PSJ Jihlava B       1281   395  22   Jihlava      05/10/03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5.  KK Hvězda Trnovany     1252   403  16   Kutná Hora   22/02/0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6.  Loko Č.Velenice B      1231   381  23   Č.Velenice   12/10/03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7.  TJ SVA Holýšov         1228   385  24   Č.Velenice   02/05/0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8.  TJ Sokol Benešov       1223   378  17   Benešov      01/02/0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9.  TJ Fezko Strakonice    1220   370  16   Rokycany     07/03/0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0.  SK LCS Praha           1128   331  29   Praha        25/04/04</w:t>
      </w:r>
    </w:p>
    <w:p>
      <w:pPr>
        <w:pStyle w:val="Soupei"/>
        <w:rPr/>
      </w:pPr>
      <w:r>
        <w:rPr/>
        <w:t>Pořadí družstev :     minimum – skupina A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1.  KK Hvězda Trnovany     1135   295  31   Strakonice   02/05/0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2.  Kuželky Podbořany      1118   323  26   Holýšov      14/03/0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3.  Sparta Kutná Hora      1105   283  34   Jihlava      09/11/03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4.  Loko Č.Velenice B      1092   323  30   Holýšov      07/12/03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5.  SKK Rokycany           1088   313  31   Kutná Hora   06/12/03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6.  TJ SVA Holýšov         1067   272  33   Praha        07/03/0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7.  KK PSJ Jihlava B       1059   303  34   Benešov      07/12/03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8.  TJ Fezko Strakonice    1040   309  47   Jihlava      26/10/03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9.  TJ Sokol Benešov       1024   268  47   Benešov      26/10/03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0.  SK LCS Praha            956   240  52   Podbořany    02/05/0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Soupei"/>
        <w:rPr/>
      </w:pPr>
      <w:r>
        <w:rPr/>
        <w:t>Pořadí jednotlivců : celkem | plné | dorážka | chyby | starty kuželny | starty celkem – skupina A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spacing w:before="120" w:after="0"/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. FRANĚK Jiří        Benešov    419.63 | 281.17 | 138.46 |  4.32 |  9/10 | 1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. JAROSCH Lukáš      Podbořany  416.34 | 289.64 | 126.70 |  4.34 | 10/10 | 18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. BERGERHOF Martin   Trnovany   407.39 | 285.46 | 121.93 |  5.24 | 10/10 | 18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. BERGERHOF Jan      Trnovany   402.92 | 280.79 | 122.13 |  7.81 |  9/10 | 15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. MYSLÍK Jan         Holýšov    401.47 | 282.71 | 118.76 |  8.61 |  8/10 | 1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. POKORNÝ Jiří       Kutná Hora 399.64 | 281.41 | 118.23 |  6.89 | 10/10 | 16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. ŠREIBER Filip      Rokycany   399.60 | 277.58 | 122.03 |  7.05 | 10/10 | 17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. JANOUŠEK Lukáš     Podbořany  397.61 | 278.98 | 118.63 |  6.63 | 10/10 | 18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. WAGNER Jaroslav    Podbořany  396.38 | 279.16 | 117.22 |  6.77 | 10/10 | 18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OTRADOVEC Karel    Kutná Hora 395.23 | 274.82 | 120.42 |  8.38 | 10/10 | 15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RAČKOVÁ Jana       Jihlava B  391.22 | 274.77 | 116.46 |  7.06 |  9/10 | 17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RYCHLOVSKÝ Michal  Kutná Hora 390.17 | 271.90 | 118.26 |  7.36 |  9/10 | 1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 MARŠÁLEK Martin    Rokycany   389.78 | 274.41 | 115.37 |  9.39 | 10/10 | 18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 SZEGIOVÁ Žaneta    Č.Velenice 388.82 | 273.07 | 115.75 |  9.40 |  8/10 | 1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 ŠEVELOVÁ Jana      Jihlava B  388.32 | 270.95 | 117.37 |  7.92 |  9/10 | 15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 KOTRČOVÁ Veronika  Č.Velenice 387.23 | 274.46 | 112.77 |  8.48 |  7/10 | 14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. NAVRKALOVÁ Renata  Č.Velenice 385.75 | 270.81 | 114.94 |  7.50 |  9/10 | 16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 BLATSKÝ Libor      Strakonice 382.60 | 275.89 | 106.71 |  7.93 |  9/10 | 1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. ČERV Marek         Benešov    381.78 | 270.59 | 111.18 | 11.51 |  7/10 | 13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. LUKEŠ Tomáš        Holýšov    380.97 | 274.09 | 106.89 |  8.74 | 10/10 | 16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/>
      </w:pPr>
      <w:r>
        <w:rPr>
          <w:rFonts w:cs="Courier New" w:ascii="Courier New" w:hAnsi="Courier New"/>
          <w:sz w:val="20"/>
        </w:rPr>
        <w:t>21. ŠÍMA Pavel         Strakonice 380.26 | 266.36 | 113.90 | 10.04 |  9/10 | 16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. BLAHOUT Michal     Rokycany   379.10 | 269.50 | 109.60 |  9.84 | 10/10 | 18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. KRAJČO Martin      Strakonice 375.24 | 267.57 | 107.67 | 10.69 |  8/10 | 16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/>
      </w:pPr>
      <w:r>
        <w:rPr>
          <w:rFonts w:cs="Courier New" w:ascii="Courier New" w:hAnsi="Courier New"/>
          <w:sz w:val="20"/>
        </w:rPr>
        <w:t>24. BUBENÍKOVÁ Blanka  LCS Praha  363.73 | 257.99 | 105.74 |  9.93 | 10/10 | 17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. CITOVÁ Lucie       LCS Praha  340.56 | 251.18 |  89.38 | 12.79 | 10/10 | 18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. VAŠKO Matěj        LCS Praha  333.20 | 241.32 |  91.88 | 15.65 |  8/10 | 1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BRABENEC Petr      Benešov    404.64 | 274.88 | 129.76 |  6.48 |  5/10 |  9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GOBY Richard       Č.Velenice 399.00 | 277.00 | 122.00 | 10.00 |  1/10 |  1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MACKO Jiří         Jihlava B  389.17 | 275.88 | 113.29 |  8.63 |  6/10 |  9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DAŠKOVÁ Eliška     Trnovany   384.19 | 281.31 | 102.88 |  9.56 |  4/10 |  7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BŘEZINA Stanislav  LCS Praha  383.75 | 272.25 | 111.50 |  7.25 |  2/10 |  3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SEDMÍK Karel       Jihlava B  382.00 | 285.00 |  97.00 | 14.00 |  1/10 |  1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BJELOVÁ Petra      Č.Velenice 378.00 | 258.00 | 120.00 |  9.00 |  2/10 |  2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KAMIŠ Filip        Č.Velenice 378.00 | 264.00 | 114.00 | 13.00 |  1/10 |  1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RYCHETSKÝ Jiří     Trnovany   377.25 | 265.75 | 111.50 |  9.75 |  2/10 |  3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ŠEVELA Jan         Jihlava B  377.00 | 272.00 | 105.00 |  9.00 |  1/10 |  1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KOTRČ Miroslav     Č.Velenice 375.00 | 268.00 | 107.00 | 11.00 |  1/10 |  1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DVOŘÁKOVÁ Dana     LCS Praha  374.33 | 268.33 | 106.00 |  8.33 |  1/10 |  3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NÁHLOVSKÁ Pavla    Trnovany   373.96 | 267.33 | 106.63 |  8.13 |  6/10 |  9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PYTLÍK Michal      Holýšov    373.00 | 270.28 | 102.72 | 10.84 |  5/10 |  1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NOVÁK Marek        Jihlava B  373.00 | 279.00 |  94.00 | 16.00 |  1/10 |  1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NOVÁK František    Holýšov    372.78 | 270.67 | 102.11 | 11.39 |  6/10 |  8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HRČKULÁK Dušan     Kutná Hora 367.75 | 262.50 | 105.25 | 10.00 |  2/10 |  5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KLUKANOVÁ Kateřina Jihlava B  361.77 | 265.27 |  96.50 | 13.13 |  6/10 | 10 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HAVLÍČEK Jiří      Benešov    341.08 | 250.50 |  90.58 | 14.25 |  4/10 |  6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POLÁČEK Filip      Strakonice 336.50 | 241.17 |  95.33 | 15.17 |  3/10 |  4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SEIFERT Michal     Benešov    330.00 | 247.00 |  83.00 | 16.50 |  2/10 |  2*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PYTLÍK Jakub       LCS Praha  296.00 | 229.00 |  67.00 | 24.00 |  1/10 |  1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righ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* střídání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oupei"/>
        <w:rPr/>
      </w:pPr>
      <w:r>
        <w:rPr/>
        <w:t>Pořadí jednotlivců :  grand prix | zisk bodů – skupina A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.  JAROSCH Lukáš         Podbořany    202  |  3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.  BERGERHOF Martin      Trnovany     193  |  2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.  JANOUŠEK Lukáš        Podbořany    181  |  28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.  FRANĚK Jiří           Benešov      178  |  2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.  ŠREIBER Filip         Rokycany     177  |  2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.  RAČKOVÁ Jana          Jihlava B    176  |  18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.  WAGNER Jaroslav       Podbořany    175  |  28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.  POKORNÝ Jiří          Kutná Hora   174  |  2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.  MARŠÁLEK Martin       Rokycany     171  |  2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/>
      </w:pPr>
      <w:r>
        <w:rPr>
          <w:rFonts w:cs="Courier New" w:ascii="Courier New" w:hAnsi="Courier New"/>
          <w:sz w:val="20"/>
        </w:rPr>
        <w:t>10.  MYSLÍK Jan            Holýšov      170  |  2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 BLAHOUT Michal        Rokycany     163  |  1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 RYCHLOVSKÝ Michal     Kutná Hora   159  |  2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  BERGERHOF Jan         Trnovany     155  |  1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  LUKEŠ Tomáš           Holýšov      155  |  1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  BUBENÍKOVÁ Blanka     LCS Praha    154  |   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  BLATSKÝ Libor         Strakonice   152  |  1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  SZEGIOVÁ Žaneta       Č.Velenice   152  |  18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  ŠÍMA Pavel            Strakonice   150  |  1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.  KRAJČO Martin         Strakonice   149  |  1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.  OTRADOVEC Karel       Kutná Hora   147  |  2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.  NAVRKALOVÁ Renata     Č.Velenice   144  |  1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/>
      </w:pPr>
      <w:r>
        <w:rPr>
          <w:rFonts w:cs="Courier New" w:ascii="Courier New" w:hAnsi="Courier New"/>
          <w:sz w:val="20"/>
        </w:rPr>
        <w:t>22.  CITOVÁ Lucie          LCS Praha    143  |   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.  ŠEVELOVÁ Jana         Jihlava B    137  |  13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.  KOTRČOVÁ Veronika     Č.Velenice   136  |  1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.  ČERV Marek            Benešov      119  |  1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.  BRABENEC Petr         Benešov       92  |  1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7.  VAŠKO Matěj           LCS Praha     92  |   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8.  MACKO Jiří            Jihlava B     89  |  1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9.  KLUKANOVÁ Kateřina    Jihlava B     88  |   8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0.  NÁHLOVSKÁ Pavla       Trnovany      80  |   8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1.  PYTLÍK Michal         Holýšov       73  |   8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/>
      </w:pPr>
      <w:r>
        <w:rPr>
          <w:rFonts w:cs="Courier New" w:ascii="Courier New" w:hAnsi="Courier New"/>
          <w:sz w:val="20"/>
        </w:rPr>
        <w:t>32.  NOVÁK František       Holýšov       69  |   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3.  DAŠKOVÁ Eliška        Trnovany      60  |   5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4.  HAVLÍČEK Jiří         Benešov       47  |   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5.  HRČKULÁK Dušan        Kutná Hora    43  |   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6.  BŘEZINA Stanislav     LCS Praha     31  |   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7.  DVOŘÁKOVÁ Dana        LCS Praha     30  |   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8.  POLÁČEK Filip         Strakonice    28  |   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9.  RYCHETSKÝ Jiří        Trnovany      23  |   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0.  BJELOVÁ Petra         Č.Velenice    16  |   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1.  SEIFERT Michal        Benešov       15  |   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2.  GOBY Richard          Č.Velenice    10  |   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2.  NOVÁK Marek           Jihlava B     10  |   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4.  SEDMÍK Karel          Jihlava B      9  |   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5.  KOTRČ Miroslav        Č.Velenice     8  |   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5.  ŠEVELA Jan            Jihlava B      8  |   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7.  KAMIŠ Filip           Č.Velenice     7  |   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7.  PYTLÍK Jakub          LCS Praha      7  |   0</w:t>
      </w:r>
    </w:p>
    <w:p>
      <w:pPr>
        <w:pStyle w:val="Soupei"/>
        <w:rPr/>
      </w:pPr>
      <w:r>
        <w:rPr/>
        <w:t>10 nejlepších výkonů – celkem – skupina A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spacing w:before="120" w:after="0"/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 ŠREIBER Filip          Rokycany     456   Rokycany     4.kolo  (26/10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 ŠREIBER Filip          Rokycany     456   Rokycany    14.kolo  (07/03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  MARŠÁLEK Martin        Rokycany     453   Rokycany    18.kolo  (02/05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 JAROSCH Lukáš          Podbořany    452   Podbořany   16.kolo  (04/04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 LUKEŠ Tomáš            Holýšov      450   Holýšov      3.kolo  (12/10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.  POKORNÝ Jiří           Kutná Hora   450   Kutná Hora  17.kolo  (24/04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7.  MARŠÁLEK Martin        Rokycany     448   Rokycany     6.kolo  (09/11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  RAČKOVÁ Jana           Jihlava B    446   Jihlava      1.kolo  (21/09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9.  KOTRČOVÁ Veronika      Č.Velenice   443   Č.Velenice   5.kolo  (02/11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0.  MACKO Jiří             Jihlava B    442   Jihlava      3.kolo  (05/10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oupei"/>
        <w:rPr/>
      </w:pPr>
      <w:r>
        <w:rPr/>
        <w:t>10 nejlepších výkonů – plné – skupina A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spacing w:before="120" w:after="0"/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 MARŠÁLEK Martin        Rokycany     324   Holýšov     11.kolo  (08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 ŠREIBER Filip          Rokycany     317   Rokycany     2.kolo  (28/09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  POKORNÝ Jiří           Kutná Hora   311   Kutná Hora   1.kolo  (20/09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 MARŠÁLEK Martin        Rokycany     311   Rokycany     2.kolo  (28/09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 RYCHLOVSKÝ Michal      Kutná Hora   309   Kutná Hora   7.kolo  (22/11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.  JAROSCH Lukáš          Podbořany    309   Rokycany    10.kolo  (01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7.  OTRADOVEC Karel        Kutná Hora   309   Kutná Hora  17.kolo  (24/04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  KOTRČOVÁ Veronika      Č.Velenice   308   Č.Velenice   8.kolo  (30/11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9.  JANOUŠEK Lukáš         Podbořany    307   Podbořany    4.kolo  (26/10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0.  FRANĚK Jiří            Benešov      307   Č.Velenice  11.kolo  (08/02)</w:t>
      </w:r>
    </w:p>
    <w:p>
      <w:pPr>
        <w:pStyle w:val="Soupei"/>
        <w:rPr/>
      </w:pPr>
      <w:r>
        <w:rPr/>
        <w:t>10 nejlepších výkonů – dorážka – skupina A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spacing w:before="120" w:after="0"/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 ŠREIBER Filip          Rokycany     160   Rokycany     4.kolo  (26/10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 RAČKOVÁ Jana           Jihlava B    159   Jihlava      1.kolo  (21/09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  LUKEŠ Tomáš            Holýšov      159   Holýšov      3.kolo  (12/10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 MARŠÁLEK Martin        Rokycany     159   Rokycany     6.kolo  (09/11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 BLAHOUT Michal         Rokycany     158   Rokycany    16.kolo  (04/04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.  POKORNÝ Jiří           Kutná Hora   158   Kutná Hora  17.kolo  (24/04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7.  JAROSCH Lukáš          Podbořany    158   Podbořany   18.kolo  (02/05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  MARŠÁLEK Martin        Rokycany     156   Rokycany    18.kolo  (02/05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9.  BERGERHOF Jan          Trnovany     154   Kutná Hora  11.kolo  (22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0.  JAROSCH Lukáš          Podbořany    152   Podbořany   16.kolo  (04/04)</w:t>
      </w:r>
    </w:p>
    <w:p>
      <w:pPr>
        <w:pStyle w:val="Soupei"/>
        <w:rPr/>
      </w:pPr>
      <w:r>
        <w:rPr/>
        <w:t>10 nejlepších výkonů – chyby – skupina A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spacing w:before="120" w:after="0"/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 ŠREIBER Filip          Rokycany       0   Rokycany     4.kolo  (26/10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 WAGNER Jaroslav        Podbořany      1   Podbořany    2.kolo  (28/09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  KRAJČO Martin          Strakonice     1   Strakonice   6.kolo  (09/11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 FRANĚK Jiří            Benešov        1   Benešov      9.kolo  (07/1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 RAČKOVÁ Jana           Jihlava B      1   Jihlava     11.kolo  (08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.  MARŠÁLEK Martin        Rokycany       1   Rokycany    12.kolo  (15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7.  ŠREIBER Filip          Rokycany       1   Rokycany    12.kolo  (15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  RYCHLOVSKÝ Michal      Kutná Hora     1   Rokycany    18.kolo  (02/05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9.  FRANĚK Jiří            Benešov        2   Strakonice   1.kolo  (21/09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0.  FRANĚK Jiří            Benešov        2   Benešov      2.kolo  (28/09)</w:t>
      </w:r>
    </w:p>
    <w:p>
      <w:pPr>
        <w:pStyle w:val="Soupei"/>
        <w:rPr/>
      </w:pPr>
      <w:r>
        <w:rPr/>
        <w:t>10 nejlepších výkonů – celkem – skupina A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spacing w:before="120" w:after="0"/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 Sparta Kutná Hora                  1302   Kutná Hora  17.kolo  (24/04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 SKK Rokycany                       1300   Rokycany     6.kolo  (09/11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  Kuželky Podbořany                  1298   Rokycany    10.kolo  (01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 KK PSJ Jihlava B                   1281   Jihlava      3.kolo  (05/10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 SKK Rokycany                       1278   Rokycany     4.kolo  (26/10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.  Kuželky Podbořany                  1274   Č.Velenice  13.kolo  (29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7.  SKK Rokycany                       1274   Rokycany    16.kolo  (04/04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  Kuželky Podbořany                  1269   Podbořany   16.kolo  (04/04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9.  SKK Rokycany                       1268   Rokycany    14.kolo  (07/03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0.  Kuželky Podbořany                  1264   Podbořany    4.kolo  (26/10)</w:t>
      </w:r>
    </w:p>
    <w:p>
      <w:pPr>
        <w:pStyle w:val="Soupei"/>
        <w:rPr/>
      </w:pPr>
      <w:r>
        <w:rPr/>
        <w:t>10 nejlepších výkonů – plné – skupina A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spacing w:before="120" w:after="0"/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 SKK Rokycany                        907   Rokycany     2.kolo  (28/09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 Kuželky Podbořany                   896   Podbořany    4.kolo  (26/10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  SKK Rokycany                        893   Holýšov     11.kolo  (08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 KK PSJ Jihlava B                    886   Jihlava      3.kolo  (05/10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 Sparta Kutná Hora                   886   Kutná Hora  17.kolo  (24/04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.  KK PSJ Jihlava B                    884   Jihlava     14.kolo  (07/03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7.  Kuželky Podbořany                   882   Jihlava     11.kolo  (08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  SKK Rokycany                        882   Rokycany    14.kolo  (07/03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9.  Kuželky Podbořany                   879   Rokycany    10.kolo  (01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0.  SKK Rokycany                        878   Rokycany     4.kolo  (26/10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oupei"/>
        <w:rPr/>
      </w:pPr>
      <w:r>
        <w:rPr/>
        <w:t>10  nejlepších výkonů – dorážka – skupina A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spacing w:before="120" w:after="0"/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 SKK Rokycany                        428   Rokycany     6.kolo  (09/11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 SKK Rokycany                        424   Rokycany    16.kolo  (04/04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  Kuželky Podbořany                   423   Podbořany   16.kolo  (04/04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 Kuželky Podbořany                   419   Rokycany    10.kolo  (01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 Sparta Kutná Hora                   416   Kutná Hora  17.kolo  (24/04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.  SKK Rokycany                        405   Rokycany    12.kolo  (15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7.  SKK Rokycany                        404   Rokycany    18.kolo  (02/05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  KK Hvězda Trnovany                  403   Kutná Hora  11.kolo  (22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9.  SKK Rokycany                        400   Rokycany     4.kolo  (26/10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0.  Kuželky Podbořany                   398   Č.Velenice  13.kolo  (29/02)</w:t>
      </w:r>
    </w:p>
    <w:p>
      <w:pPr>
        <w:pStyle w:val="Soupei"/>
        <w:rPr/>
      </w:pPr>
      <w:r>
        <w:rPr/>
        <w:t>10 nejlepších výkonů – chyby – skupina A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spacing w:before="120" w:after="0"/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 SKK Rokycany                          7   Rokycany    12.kolo  (15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 KK PSJ Jihlava B                      9   Jihlava     11.kolo  (08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  Kuželky Podbořany                    11   Podbořany    2.kolo  (28/09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 Sparta Kutná Hora                    11   Kutná Hora  15.kolo  (13/03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 SKK Rokycany                         12   Rokycany     6.kolo  (09/11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.  SKK Rokycany                         12   Rokycany    14.kolo  (07/03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7.  Sparta Kutná Hora                    12   Rokycany    18.kolo  (02/05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  TJ Fezko Strakonice                  13   Strakonice   6.kolo  (09/11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9.  SKK Rokycany                         13   Č.Velenice   7.kolo  (23/11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0.  Kuželky Podbořany                    13   Jihlava     11.kolo  (08/02)</w:t>
      </w:r>
    </w:p>
    <w:p>
      <w:pPr>
        <w:pStyle w:val="Soupei"/>
        <w:rPr/>
      </w:pPr>
      <w:r>
        <w:rPr/>
        <w:t>Statistika družstev – skupina A – 2003/200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spacing w:before="120" w:after="0"/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</w:rPr>
        <w:t xml:space="preserve">celkem    plné   dorážka   chyby  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počet zápasů:   90      poražené kuželky:   209351   147467    61884    4582  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 xml:space="preserve">domácí:   57                domácí:   106226    74433    31793    2106  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 xml:space="preserve">hosté:   33                 hosté:   103125    73034    30091    2476  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nerozhodně:    0                rozdíl:    +3101    +1399    +1702    -370  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  </w:t>
      </w:r>
    </w:p>
    <w:p>
      <w:pPr>
        <w:pStyle w:val="Soupei"/>
        <w:rPr/>
      </w:pPr>
      <w:r>
        <w:rPr/>
        <w:t>Statistika družstev – skupina A – 2002/2003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spacing w:before="120" w:after="0"/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</w:rPr>
        <w:t xml:space="preserve">celkem    plné   dorážka   chyby  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počet zápasů:   90      poražené kuželky:   206202   145122    61080    4442  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 xml:space="preserve">domácí:   52                domácí:   103735    72824    30911    2061  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 xml:space="preserve">hosté:   38                 hosté:   102467    72298    30169    2381  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nerozhodně:    0                rozdíl:    +1268     +526     +742    -320  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oupei"/>
        <w:rPr/>
      </w:pPr>
      <w:r>
        <w:rPr/>
        <w:t>Statistika družstev – skupina A – 2001/2002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</w:rPr>
        <w:t xml:space="preserve">celkem    plné   dorážka   chyby  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počet zápasů:   72      poražené kuželky:   163446   115138    48308    3638  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 xml:space="preserve">domácí:   45                domácí:    82506    57954    24552    1732  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 xml:space="preserve">hosté:   26                 hosté:    80940    57184    23756    1906  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nerozhodně:    1                rozdíl:    +1566     +770     +796    -174  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oupei"/>
        <w:rPr/>
      </w:pPr>
      <w:r>
        <w:rPr/>
        <w:t>Konečné pořadí – skupina B – 2003/200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b/>
          <w:b/>
          <w:bCs/>
          <w:color w:val="FF0000"/>
          <w:sz w:val="22"/>
        </w:rPr>
      </w:pPr>
      <w:r>
        <w:rPr>
          <w:rFonts w:eastAsia="Courier New" w:cs="Courier New" w:ascii="Courier New" w:hAnsi="Courier New"/>
          <w:b/>
          <w:bCs/>
          <w:color w:val="FF0000"/>
          <w:sz w:val="22"/>
        </w:rPr>
        <w:t xml:space="preserve"> </w:t>
      </w:r>
      <w:r>
        <w:rPr>
          <w:rFonts w:cs="Courier New" w:ascii="Courier New" w:hAnsi="Courier New"/>
          <w:b/>
          <w:bCs/>
          <w:color w:val="FF0000"/>
          <w:sz w:val="22"/>
        </w:rPr>
        <w:t>1.  KK Sadská              13   2   3   1240.8   104: 40   28  +1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.  Loko.Ústí nad Labem    13   2   3   1208.8    98: 46   28  +1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.  Loko.Česká Třebová     13   1   4   1218.1   103: 41   27   +9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.  Start Rychnov n.Kn.     8   4   6   1188.8    73: 71   20   +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.  SKK Jičín               8   2   8   1167.4    68: 76   18    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6.  Biž.Jablonec n.Nisou    8   2   8   1160.1    70: 74   18    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7.  TJ Sokol Dobruška       5   3  10   1132.3    58: 86   13   -5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b/>
          <w:b/>
          <w:bCs/>
          <w:color w:val="0000FF"/>
          <w:sz w:val="22"/>
        </w:rPr>
      </w:pPr>
      <w:r>
        <w:rPr>
          <w:rFonts w:eastAsia="Courier New" w:cs="Courier New" w:ascii="Courier New" w:hAnsi="Courier New"/>
          <w:b/>
          <w:bCs/>
          <w:color w:val="0000FF"/>
          <w:sz w:val="22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2"/>
        </w:rPr>
        <w:t>8.  TJ Tesla Parbubice      6   1  11   1126.5    59: 85   13   -5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b/>
          <w:b/>
          <w:bCs/>
          <w:color w:val="0000FF"/>
          <w:sz w:val="22"/>
        </w:rPr>
      </w:pPr>
      <w:r>
        <w:rPr>
          <w:rFonts w:eastAsia="Courier New" w:cs="Courier New" w:ascii="Courier New" w:hAnsi="Courier New"/>
          <w:b/>
          <w:bCs/>
          <w:color w:val="0000FF"/>
          <w:sz w:val="22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2"/>
        </w:rPr>
        <w:t>9.  Lokomotiva Liberec      4   1  13   1113.3    50: 94    9   -9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bCs/>
          <w:color w:val="0000FF"/>
          <w:sz w:val="22"/>
        </w:rPr>
        <w:t>10.  TJ Červený Kostelec     3   0  15   1140.1    37:107    6  -12</w:t>
      </w:r>
    </w:p>
    <w:p>
      <w:pPr>
        <w:sectPr>
          <w:type w:val="continuous"/>
          <w:pgSz w:w="11906" w:h="16838"/>
          <w:pgMar w:left="851" w:right="851" w:gutter="0" w:header="794" w:top="1134" w:footer="567" w:bottom="856"/>
          <w:formProt w:val="false"/>
          <w:textDirection w:val="lrTb"/>
          <w:docGrid w:type="default" w:linePitch="360" w:charSpace="0"/>
        </w:sectPr>
      </w:pPr>
    </w:p>
    <w:p>
      <w:pPr>
        <w:pStyle w:val="Soupei"/>
        <w:rPr/>
      </w:pPr>
      <w:r>
        <w:rPr/>
        <w:t>Pořadí družstev :        plné – skupina B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. KK Sadská             855.6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. Loko.Česká Třebová    839.27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. Loko.Ústí nad Labem   830.7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. Start Rychnov n.Kn.   824.5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. SKK Jičín             815.81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6. TJ Červený Kostelec   811.13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7. Biž.Jablonec n.Nisou  808.9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8. TJ Tesla Parbubice    805.98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9. TJ Sokol Dobruška     798.1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. Lokomotiva Liberec    793.69</w:t>
      </w:r>
    </w:p>
    <w:p>
      <w:pPr>
        <w:pStyle w:val="Soupei"/>
        <w:rPr>
          <w:rFonts w:ascii="Courier New" w:hAnsi="Courier New" w:cs="Courier New"/>
        </w:rPr>
      </w:pPr>
      <w:r>
        <w:rPr/>
        <w:t>Pořadí družstev :     dorážka – skupina B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. KK Sadská             385.2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. Loko.Česká Třebová    378.8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. Loko.Ústí nad Labem   378.0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. Start Rychnov n.Kn.   364.2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. SKK Jičín             351.6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6. Biž.Jablonec n.Nisou  351.1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7. TJ Sokol Dobruška     334.17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8. TJ Červený Kostelec   328.9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9. TJ Tesla Parbubice    320.57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. Lokomotiva Liberec    319.63</w:t>
      </w:r>
    </w:p>
    <w:p>
      <w:pPr>
        <w:sectPr>
          <w:type w:val="continuous"/>
          <w:pgSz w:w="11906" w:h="16838"/>
          <w:pgMar w:left="851" w:right="851" w:gutter="0" w:header="794" w:top="1134" w:footer="567" w:bottom="85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oupei"/>
        <w:rPr/>
      </w:pPr>
      <w:r>
        <w:rPr/>
        <w:t>Pořadí družstev :       chyby – skupina B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                      </w:t>
      </w:r>
      <w:r>
        <w:rPr>
          <w:rFonts w:cs="Courier New" w:ascii="Courier New" w:hAnsi="Courier New"/>
          <w:sz w:val="22"/>
        </w:rPr>
        <w:t>1.  KK Sadská                13.8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</w:t>
      </w:r>
      <w:r>
        <w:rPr>
          <w:rFonts w:cs="Courier New" w:ascii="Courier New" w:hAnsi="Courier New"/>
          <w:sz w:val="22"/>
        </w:rPr>
        <w:t>2.  Loko.Česká Třebová       16.38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</w:t>
      </w:r>
      <w:r>
        <w:rPr>
          <w:rFonts w:cs="Courier New" w:ascii="Courier New" w:hAnsi="Courier New"/>
          <w:sz w:val="22"/>
        </w:rPr>
        <w:t>3.  Loko.Ústí nad Labem      17.47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</w:t>
      </w:r>
      <w:r>
        <w:rPr>
          <w:rFonts w:cs="Courier New" w:ascii="Courier New" w:hAnsi="Courier New"/>
          <w:sz w:val="22"/>
        </w:rPr>
        <w:t>4.  Start Rychnov n.Kn.      19.11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                      </w:t>
      </w:r>
      <w:r>
        <w:rPr>
          <w:rFonts w:cs="Courier New" w:ascii="Courier New" w:hAnsi="Courier New"/>
          <w:sz w:val="22"/>
        </w:rPr>
        <w:t>5.  Biž.Jablonec n.Nisou     23.0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</w:t>
      </w:r>
      <w:r>
        <w:rPr>
          <w:rFonts w:cs="Courier New" w:ascii="Courier New" w:hAnsi="Courier New"/>
          <w:sz w:val="22"/>
        </w:rPr>
        <w:t>6.  SKK Jičín                25.6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</w:t>
      </w:r>
      <w:r>
        <w:rPr>
          <w:rFonts w:cs="Courier New" w:ascii="Courier New" w:hAnsi="Courier New"/>
          <w:sz w:val="22"/>
        </w:rPr>
        <w:t>7.  TJ Sokol Dobruška        27.29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</w:t>
      </w:r>
      <w:r>
        <w:rPr>
          <w:rFonts w:cs="Courier New" w:ascii="Courier New" w:hAnsi="Courier New"/>
          <w:sz w:val="22"/>
        </w:rPr>
        <w:t>8.  TJ Tesla Parbubice       28.99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</w:t>
      </w:r>
      <w:r>
        <w:rPr>
          <w:rFonts w:cs="Courier New" w:ascii="Courier New" w:hAnsi="Courier New"/>
          <w:sz w:val="22"/>
        </w:rPr>
        <w:t>9.  TJ Červený Kostelec      30.41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                     </w:t>
      </w:r>
      <w:r>
        <w:rPr>
          <w:rFonts w:cs="Courier New" w:ascii="Courier New" w:hAnsi="Courier New"/>
          <w:sz w:val="22"/>
        </w:rPr>
        <w:t>10.  Lokomotiva Liberec       31.63</w:t>
      </w:r>
    </w:p>
    <w:p>
      <w:pPr>
        <w:pStyle w:val="Soupei"/>
        <w:rPr/>
      </w:pPr>
      <w:r>
        <w:rPr/>
        <w:t>Pořadí družstev :     maximum – skupina B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.  Loko.Česká Třebová     1367   421  18   Č.Třebová    12/10/03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.  KK Sadská              1314   409  14   Jablonec     15/02/0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.  SKK Jičín              1307   407  22   Č.Třebová    04/04/0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.  Loko.Ústí nad Labem    1303   411  14   Č.Třebová    30/11/03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.  Biž.Jablonec n.Nisou   1253   406  18   Č.Třebová    26/10/03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6.  Start Rychnov n.Kn.    1253   397  18   Rychnov      07/12/03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7.  TJ Tesla Parbubice     1214   370  16   Ústí n.L.    29/02/0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8.  TJ Červený Kostelec    1205   350  22   Č.Třebová    02/05/0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9.  TJ Sokol Dobruška      1191   383  23   Dobruška     21/09/03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.  Lokomotiva Liberec     1187   384  14   Liberec      29/02/04</w:t>
      </w:r>
    </w:p>
    <w:p>
      <w:pPr>
        <w:pStyle w:val="Soupei"/>
        <w:rPr/>
      </w:pPr>
      <w:r>
        <w:rPr/>
        <w:t>Pořadí družstev :     minimum – skupina B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.  KK Sadská              1158   371  15   Sadská       26/10/03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.  Loko.Ústí nad Labem    1138   370  16   Jičín        12/10/03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.  Loko.Česká Třebová     1136   353  20   Pardubice    15/02/0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.  Start Rychnov n.Kn.    1123   318  27   Jičín        02/11/03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.  TJ Sokol Dobruška      1065   300  35   Č.Třebová    07/03/0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6.  Biž.Jablonec n.Nisou   1064   308  32   Jičín        25/04/0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7.  TJ Tesla Parbubice     1056   282  40   Jablonec     02/11/03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8.  SKK Jičín              1053   311  27   Jičín        23/11/03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9.  Lokomotiva Liberec     1047   269  37   Pardubice    02/05/0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.  TJ Červený Kostelec    1030   276  42   Č.Kostelec   26/10/03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oupei"/>
        <w:rPr/>
      </w:pPr>
      <w:r>
        <w:rPr/>
        <w:t>Pořadí jednotlivců : celkem | plné | dorážka | chyby | starty kuželny | starty celkem – skupina B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spacing w:before="120" w:after="0"/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.SCHEJBAL Václav     Sadská      438.84 | 293.49 | 145.36 |  2.68 | 10/10 | 18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.DAŘÍLEK Lukáš       Ústí n.L.   419.04 | 283.29 | 135.76 |  3.82 | 10/10 | 18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.ŽEMLIČKA Josef      Č.Třebová   418.20 | 286.28 | 131.92 |  4.39 | 10/10 | 18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.RENKA Jan           Sadská      410.19 | 284.11 | 126.08 |  5.25 |  9/10 | 12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.HONS Filip          Jablonec    405.05 | 278.39 | 126.66 |  6.13 |  8/10 | 14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.MÍSAŘ Tomáš         Č.Třebová   403.71 | 278.11 | 125.60 |  6.64 | 10/10 | 18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.VYTLAČIL Tomáš      Č.Třebová   403.34 | 278.64 | 124.70 |  4.77 |  8/10 | 15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.HROBÁREKOVÁ Anita   Rychnov     401.98 | 275.32 | 126.66 |  5.89 | 10/10 | 18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.BEDNAŘÍK Jan        Jičín       399.53 | 274.80 | 124.73 |  6.96 |  9/10 | 17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DAŘÍLEK Jakub       Ústí n.L.   398.56 | 271.48 | 127.07 |  6.86 |  9/10 | 17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FAITZOVÁ Petra      Rychnov     396.67 | 274.88 | 121.79 |  5.77 | 10/10 | 18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KOTEK Jakub         Liberec     396.47 | 272.57 | 123.90 |  6.58 |  9/10 | 1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NĚMEC Jakub         Ústí n.L.   393.41 | 276.98 | 116.43 |  6.97 | 10/10 | 18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DĚKAN Martin        Dobruška    393.34 | 275.22 | 118.12 |  6.22 | 10/10 | 18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ŠIMEK Petr          Jablonec    392.95 | 269.88 | 123.07 |  4.63 |  7/10 | 1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/>
      </w:pPr>
      <w:r>
        <w:rPr>
          <w:rFonts w:cs="Courier New" w:ascii="Courier New" w:hAnsi="Courier New"/>
          <w:sz w:val="20"/>
        </w:rPr>
        <w:t>16.SVOBODA Antonín     Sadská      392.91 | 277.95 | 114.96 |  5.30 |  8/10 | 1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.ALEXOVÁ Radka       Rychnov     390.13 | 274.36 | 115.78 |  7.46 | 10/10 | 18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ŠIC Michal          Pardubice   388.00 | 274.64 | 113.36 |  7.72 |  9/10 | 17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.KAZDA Jaroslav      Jičín       387.46 | 273.97 | 113.49 |  9.63 | 10/10 | 16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.ČIHÁČKOVÁ Pavlína   Dobruška    387.43 | 269.51 | 117.92 |  9.10 |  8/10 | 16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.CHRÁSKOVÁ Michaela  Č.Kostelec  384.07 | 272.10 | 111.97 |  9.17 | 10/10 | 1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/>
      </w:pPr>
      <w:r>
        <w:rPr>
          <w:rFonts w:cs="Courier New" w:ascii="Courier New" w:hAnsi="Courier New"/>
          <w:sz w:val="20"/>
        </w:rPr>
        <w:t>22.VODIČKA Martin      Liberec     379.38 | 274.69 | 104.69 |  9.90 | 10/10 | 18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.CHRÁSKA Dalibor     Č.Kostelec  377.94 | 268.41 | 109.53 |  9.75 |  9/10 | 17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.NEUMANN Luboš       Č.Kostelec  376.51 | 268.13 | 108.39 | 11.63 |  9/10 | 1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/>
      </w:pPr>
      <w:r>
        <w:rPr>
          <w:rFonts w:cs="Courier New" w:ascii="Courier New" w:hAnsi="Courier New"/>
          <w:sz w:val="20"/>
        </w:rPr>
        <w:t>25.DLOUHÁ Zuzana       Jablonec    375.70 | 267.23 | 108.47 | 10.82 |  8/10 | 12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.TALACKO Michal      Pardubice   375.02 | 270.70 | 104.31 | 10.61 |  9/10 | 1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7.BULÍČEK Tomáš       Pardubice   367.56 | 263.44 | 104.13 | 11.19 |  8/10 | 13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/>
      </w:pPr>
      <w:r>
        <w:rPr>
          <w:rFonts w:cs="Courier New" w:ascii="Courier New" w:hAnsi="Courier New"/>
          <w:sz w:val="20"/>
        </w:rPr>
        <w:t>28.BALCAR Michal       Dobruška    367.56 | 263.39 | 104.17 | 10.58 |  9/10 | 1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URBANÍK Zdeněk      Jičín       406.04 | 280.17 | 125.88 |  6.71 |  6/10 |  9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ŠÁROVEC Ondřej      Sadská      396.00 | 277.67 | 118.33 |  7.00 |  3/10 |  3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OREŠKA Libor        Sadská      390.13 | 273.88 | 116.25 |  6.75 |  2/10 |  5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BARTOŇ Daniel       Liberec     386.00 | 273.00 | 113.00 | 10.00 |  1/10 |  1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RUBIŠAROVÁ Hana     Pardubice   385.00 | 272.29 | 112.71 |  7.17 |  4/10 |  9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BĚLÍK Lukáš         Jablonec    382.17 | 265.00 | 117.17 |  8.67 |  3/10 |  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HALUŠKA Karel       Č.Kostelec  378.83 | 272.50 | 106.33 |  9.33 |  2/10 |  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MARKL Zdeněk        Č.Třebová   376.00 | 268.00 | 108.00 |  7.00 |  1/10 |  1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ŠIMEK Tomáš         Jablonec    375.70 | 268.10 | 107.60 |  8.70 |  5/10 |  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WENZEL Jakub        Č.Kostelec  375.00 | 278.10 |  97.00 | 11.00 |  1/10 |  1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VELE Jaroslav       Jablonec    368.50 | 256.00 | 112.50 |  7.00 |  2/10 |  2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GREPL Filip         Č.Třebová   364.00 | 255.00 | 109.00 |  8.00 |  1/10 |  1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PITTHARD Tadeáš     Jičín       362.20 | 256.73 | 105.47 | 10.00 |  5/10 |  7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VINŠ Petr           Liberec     355.94 | 260.06 |  95.88 | 14.19 |  4/10 |  7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BARTOŇ Vilém        Liberec     343.50 | 256.00 |  87.50 | 14.00 |  2/10 |  1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SMOLA Radek         Dobruška    338.00 | 229.00 | 109.00 | 14.00 |  1/10 |  1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URBAN Daniel        Liberec     329.83 | 246.83 |  83.00 | 16.25 |  4/10 |  6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JARKOVSKÁ Kateřina  Dobruška    328.00 | 237.50 |  90.50 | 15.00 |  2/10 |  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KNOTKOVÁ Kristýna   Pardubice   307.00 | 229.00 |  78.00 | 15.00 |  1/10 |  1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right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16"/>
        </w:rPr>
        <w:t>* střídání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oupei"/>
        <w:rPr/>
      </w:pPr>
      <w:r>
        <w:rPr/>
        <w:t>Pořadí jednotlivců :  grand prix | zisk bodů – skupina B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spacing w:before="120" w:after="0"/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1.  SCHEJBAL Václav       Sadská       210  |  3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2.  DAŘÍLEK Lukáš         Ústí n.L.    197  |  28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3.  HROBÁREKOVÁ Anita     Rychnov      190  |  25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4.  ŽEMLIČKA Josef        Č.Třebová    188  |  2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5.  DĚKAN Martin          Dobruška     175  |  2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6.  FAITZOVÁ Petra        Rychnov      171  |  1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6.  MÍSAŘ Tomáš           Č.Třebová    171  |  2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6.  NĚMEC Jakub           Ústí n.L.    171  |  2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9.  ŠIC Michal            Pardubice    168  |  1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10.  VODIČKA Martin        Liberec      168  |  1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11.  KOTEK Jakub           Liberec      164  |  18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12.  BEDNAŘÍK Jan          Jičín        164  |  2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12.  DAŘÍLEK Jakub         Ústí n.L.    164  |  18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14.  ALEXOVÁ Radka         Rychnov      158  |  1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15.  VYTLAČIL Tomáš        Č.Třebová    155  |  2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16.  CHRÁSKA Dalibor       Č.Kostelec   154  |  11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17.  ČIHÁČKOVÁ Pavlína     Dobruška     152  |  1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18.  KAZDA Jaroslav        Jičín        150  |  1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19.  NEUMANN Luboš         Č.Kostelec   147  |  1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20.  HONS Filip            Jablonec     143  |  1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21.  ŠIMEK Petr            Jablonec     142  |  2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22.  BALCAR Michal         Dobruška     138  |  1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23.  CHRÁSKOVÁ Michaela    Č.Kostelec   136  |  1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24.  SVOBODA Antonín       Sadská       127  |  18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25.  TALACKO Michal        Pardubice    126  |  11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26.  RENKA Jan             Sadská       123  |  2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27.  BULÍČEK Tomáš         Pardubice    115  |  1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28.  DLOUHÁ Zuzana         Jablonec     101  |   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29.  URBANÍK Zdeněk        Jičín         91  |  1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30.  RUBIŠAROVÁ Hana       Pardubice     86  |  1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31.  PITTHARD Tadeáš       Jičín         62  |   8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32.  ŠIMEK Tomáš           Jablonec      55  |   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33.  VINŠ Petr             Liberec       55  |   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34.  OREŠKA Libor          Sadská        47  |   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35.  URBAN Daniel          Liberec       45  |   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36.  BĚLÍK Lukáš           Jablonec      36  |   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37.  HALUŠKA Karel         Č.Kostelec    32  |   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38.  ŠÁROVEC Ondřej        Sadská        26  |   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39.  VELE Jaroslav         Jablonec      16  |   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40.  BARTOŇ Vilém          Liberec       14  |   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40.  JARKOVSKÁ Kateřina    Dobruška      14  |   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42.  BARTOŇ Daniel         Liberec       12  |   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43.  GREPL Filip           Č.Třebová      9  |   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43.  MARKL Zdeněk          Č.Třebová      9  |   1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45.  KNOTKOVÁ Kristýna     Pardubice      7  |   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45.  SMOLA Radek           Dobruška       7  |   0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45.  WENZEL Jakub          Č.Kostelec     7  |   0</w:t>
      </w:r>
    </w:p>
    <w:p>
      <w:pPr>
        <w:pStyle w:val="Soupei"/>
        <w:rPr/>
      </w:pPr>
      <w:r>
        <w:rPr/>
        <w:t>10 nejlepších výkonů – celkem – skupina B</w:t>
      </w:r>
    </w:p>
    <w:p>
      <w:pPr>
        <w:pStyle w:val="PlainText"/>
        <w:overflowPunct w:val="true"/>
        <w:spacing w:before="120" w:after="0"/>
        <w:textAlignment w:val="auto"/>
        <w:rPr>
          <w:rFonts w:cs="Courier New"/>
        </w:rPr>
      </w:pPr>
      <w:r>
        <w:rPr>
          <w:rFonts w:eastAsia="Courier New" w:cs="Courier New"/>
        </w:rPr>
        <w:t xml:space="preserve">    </w:t>
      </w:r>
      <w:r>
        <w:rPr>
          <w:rFonts w:cs="Courier New"/>
        </w:rPr>
        <w:t>1.  ŽEMLIČKA Josef         Č.Třebová    485   Č.Třebová    3.kolo  (12/1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 SCHEJBAL Václav        Sadská       480   Rychnov      9.kolo  (07/1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  SCHEJBAL Václav        Sadská       470   Pardubice   10.kolo  (01/0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  NĚMEC Jakub            Ústí n.L.    468   Ústí n.L.   17.kolo  (25/0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  MÍSAŘ Tomáš            Č.Třebová    467   Č.Třebová   16.kolo  (04/0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.  DAŘÍLEK Lukáš          Ústí n.L.    466   Č.Třebová    8.kolo  (30/1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  URBANÍK Zdeněk         Jičín        465   Č.Třebová   16.kolo  (04/0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  SCHEJBAL Václav        Sadská       462   Jablonec    12.kolo  (15/0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  VYTLAČIL Tomáš         Č.Třebová    460   Č.Třebová    3.kolo  (12/10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.  SCHEJBAL Václav        Sadská       460   Sadská       8.kolo  (30/1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oupei"/>
        <w:rPr/>
      </w:pPr>
      <w:r>
        <w:rPr/>
        <w:t>10 nejlepších výkonů – plné – skupina B</w:t>
      </w:r>
    </w:p>
    <w:p>
      <w:pPr>
        <w:pStyle w:val="PlainText"/>
        <w:overflowPunct w:val="true"/>
        <w:spacing w:before="120" w:after="0"/>
        <w:textAlignment w:val="auto"/>
        <w:rPr>
          <w:rFonts w:cs="Courier New"/>
        </w:rPr>
      </w:pPr>
      <w:r>
        <w:rPr>
          <w:rFonts w:eastAsia="Courier New" w:cs="Courier New"/>
        </w:rPr>
        <w:t xml:space="preserve">    </w:t>
      </w:r>
      <w:r>
        <w:rPr>
          <w:rFonts w:cs="Courier New"/>
        </w:rPr>
        <w:t>1.  SCHEJBAL Václav        Sadská       321   Pardubice   10.kolo  (01/0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 VYTLAČIL Tomáš         Č.Třebová    317   Č.Třebová    3.kolo  (12/1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  TALACKO Michal         Pardubice    316   Č.Třebová    3.kolo  (12/1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  ŽEMLIČKA Josef         Č.Třebová    315   Č.Třebová    3.kolo  (12/1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  MÍSAŘ Tomáš            Č.Třebová    314   Č.Třebová    3.kolo  (12/1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.  URBANÍK Zdeněk         Jičín        314   Č.Třebová   16.kolo  (04/0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  SCHEJBAL Václav        Sadská       313   Rychnov      9.kolo  (07/1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  ŽEMLIČKA Josef         Č.Třebová    313   Rychnov     10.kolo  (01/0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  MÍSAŘ Tomáš            Č.Třebová    310   Č.Třebová    4.kolo  (26/1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.  MÍSAŘ Tomáš            Č.Třebová    310   Č.Třebová    6.kolo  (09/11)</w:t>
      </w:r>
    </w:p>
    <w:p>
      <w:pPr>
        <w:pStyle w:val="Soupei"/>
        <w:rPr/>
      </w:pPr>
      <w:r>
        <w:rPr/>
        <w:t>10 nejlepších výkonů – dorážka – skupina B</w:t>
      </w:r>
    </w:p>
    <w:p>
      <w:pPr>
        <w:pStyle w:val="PlainText"/>
        <w:overflowPunct w:val="true"/>
        <w:spacing w:before="120" w:after="0"/>
        <w:textAlignment w:val="auto"/>
        <w:rPr>
          <w:rFonts w:cs="Courier New"/>
        </w:rPr>
      </w:pPr>
      <w:r>
        <w:rPr>
          <w:rFonts w:eastAsia="Courier New" w:cs="Courier New"/>
        </w:rPr>
        <w:t xml:space="preserve">    </w:t>
      </w:r>
      <w:r>
        <w:rPr>
          <w:rFonts w:cs="Courier New"/>
        </w:rPr>
        <w:t>1.  ŽEMLIČKA Josef         Č.Třebová    177   Č.Třebová   14.kolo  (07/0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 ŽEMLIČKA Josef         Č.Třebová    170   Č.Třebová    3.kolo  (12/1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  SCHEJBAL Václav        Sadská       170   Ústí n.L.    7.kolo  (23/1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  SCHEJBAL Václav        Sadská       167   Rychnov      9.kolo  (07/1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  MÍSAŘ Tomáš            Č.Třebová    166   Č.Třebová   16.kolo  (04/0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.  VYTLAČIL Tomáš         Č.Třebová    166   Č.Třebová   18.kolo  (02/0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  NĚMEC Jakub            Ústí n.L.    161   Ústí n.L.   17.kolo  (25/0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  ŽEMLIČKA Josef         Č.Třebová    161   Č.Třebová   18.kolo  (02/0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  NĚMEC Jakub            Ústí n.L.    160   Ústí n.L.    5.kolo  (02/1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.  DAŘÍLEK Lukáš          Ústí n.L.    160   Č.Třebová    8.kolo  (30/11)</w:t>
      </w:r>
    </w:p>
    <w:p>
      <w:pPr>
        <w:pStyle w:val="Soupei"/>
        <w:rPr/>
      </w:pPr>
      <w:r>
        <w:rPr/>
        <w:t>10 nejlepších výkonů – chyby – skupina B</w:t>
      </w:r>
    </w:p>
    <w:p>
      <w:pPr>
        <w:pStyle w:val="PlainText"/>
        <w:overflowPunct w:val="true"/>
        <w:spacing w:before="120" w:after="0"/>
        <w:textAlignment w:val="auto"/>
        <w:rPr>
          <w:rFonts w:cs="Courier New"/>
        </w:rPr>
      </w:pPr>
      <w:r>
        <w:rPr>
          <w:rFonts w:eastAsia="Courier New" w:cs="Courier New"/>
        </w:rPr>
        <w:t xml:space="preserve">    </w:t>
      </w:r>
      <w:r>
        <w:rPr>
          <w:rFonts w:cs="Courier New"/>
        </w:rPr>
        <w:t>1.  SCHEJBAL Václav        Sadská         0   Sadská       1.kolo  (21/09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 SCHEJBAL Václav        Sadská         0   Sadská       2.kolo  (28/0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  SCHEJBAL Václav        Sadská         0   Sadská       8.kolo  (30/1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  HROBÁREKOVÁ Anita      Rychnov        0   Pardubice    8.kolo  (30/1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  SCHEJBAL Václav        Sadská         0   Č.Třebová   11.kolo  (08/0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.  HROBÁREKOVÁ Anita      Rychnov        0   Rychnov     14.kolo  (07/0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  SCHEJBAL Václav        Sadská         0   Sadská      14.kolo  (07/0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  ŽEMLIČKA Josef         Č.Třebová      0   Č.Třebová   14.kolo  (07/0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  SCHEJBAL Václav        Sadská         0   Jičín       15.kolo  (14/0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.  DAŘÍLEK Lukáš          Ústí n.L.      0   Ústí n.L.   15.kolo  (14/03)</w:t>
      </w:r>
    </w:p>
    <w:p>
      <w:pPr>
        <w:pStyle w:val="Soupei"/>
        <w:rPr/>
      </w:pPr>
      <w:r>
        <w:rPr/>
        <w:t>10 nejlepších výkonů – celkem – skupina B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 Loko.Česká Třebová                 1367   Č.Třebová    3.kolo  (12/10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 KK Sadská                          1314   Jablonec    12.kolo  (15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  Loko.Česká Třebová                 1309   Č.Třebová   18.kolo  (02/05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 SKK Jičín                          1307   Č.Třebová   16.kolo  (04/04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 Loko.Ústí nad Labem                1303   Č.Třebová    8.kolo  (30/11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.  Loko.Česká Třebová                 1301   Č.Třebová   16.kolo  (04/04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7.  Loko.Česká Třebová                 1297   Č.Třebová    6.kolo  (09/11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  KK Sadská                          1296   Pardubice   10.kolo  (01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9.  Loko.Ústí nad Labem                1287   Ústí n.L.   17.kolo  (25/04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0.  Loko.Česká Třebová                 1284   Č.Třebová   14.kolo  (07/03)</w:t>
      </w:r>
    </w:p>
    <w:p>
      <w:pPr>
        <w:pStyle w:val="Soupei"/>
        <w:rPr/>
      </w:pPr>
      <w:r>
        <w:rPr/>
        <w:t>10 nejlepších výkonů – plné –skupina B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 Loko.Česká Třebová                  946   Č.Třebová    3.kolo  (12/10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 Loko.Česká Třebová                  905   Č.Třebová    6.kolo  (09/11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  KK Sadská                           905   Jablonec    12.kolo  (15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 Loko.Česká Třebová                  903   Č.Třebová    4.kolo  (26/10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 SKK Jičín                           900   Č.Třebová   16.kolo  (04/04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.  Loko.Ústí nad Labem                 892   Č.Třebová    8.kolo  (30/11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7.  Loko.Česká Třebová                  887   Č.Třebová   16.kolo  (04/04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  KK Sadská                           886   Č.Třebová   11.kolo  (08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9.  KK Sadská                           880   Liberec      5.kolo  (01/11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0.  KK Sadská                           880   Pardubice   10.kolo  (01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oupei"/>
        <w:rPr/>
      </w:pPr>
      <w:r>
        <w:rPr/>
        <w:t>10 nejlepších výkonů – dorážka – skupina B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 Loko.Česká Třebová                  458   Č.Třebová   18.kolo  (02/05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 Loko.Ústí nad Labem                 442   Ústí n.L.   17.kolo  (25/04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  Loko.Česká Třebová                  429   Sadská       2.kolo  (28/09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 Loko.Česká Třebová                  429   Č.Třebová   14.kolo  (07/03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 Loko.Česká Třebová                  421   Č.Třebová    3.kolo  (12/10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.  Loko.Ústí nad Labem                 420   Ústí n.L.   15.kolo  (14/03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7.  KK Sadská                           416   Pardubice   10.kolo  (01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  Loko.Ústí nad Labem                 415   Ústí n.L.    5.kolo  (02/11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9.  Start Rychnov n.Kn.                 415   Pardubice    8.kolo  (30/11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0.  Loko.Česká Třebová                  414   Č.Třebová   16.kolo  (04/04)</w:t>
      </w:r>
    </w:p>
    <w:p>
      <w:pPr>
        <w:pStyle w:val="Soupei"/>
        <w:rPr/>
      </w:pPr>
      <w:r>
        <w:rPr/>
        <w:t>10 nejlepších výkonů – chyby – skupina B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 KK Sadská                             6   Pardubice   10.kolo  (01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 KK Sadská                             7   Sadská      14.kolo  (07/03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  KK Sadská                             7   Jičín       15.kolo  (14/03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 Loko.Česká Třebová                    9   Sadská       2.kolo  (28/09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 Loko.Česká Třebová                    9   Liberec     15.kolo  (14/03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.  Loko.Ústí nad Labem                   9   Ústí n.L.   15.kolo  (14/03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7.  KK Sadská                             9   Sadská      18.kolo  (02/05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  KK Sadská                            10   Sadská       2.kolo  (28/09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9.  Loko.Ústí nad Labem                  10   Ústí n.L.    2.kolo  (28/09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0.  Biž.Jablonec n.Nisou                 10   Ústí n.L.    9.kolo  (07/1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oupei"/>
        <w:rPr/>
      </w:pPr>
      <w:r>
        <w:rPr/>
        <w:t>Statistika družstev – skupina B – 2003/200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</w:rPr>
        <w:t xml:space="preserve">celkem    plné   dorážka   chyby  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počet zápasů:   90      poražené kuželky:   211482   147644    63838    3992  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 xml:space="preserve">domácí:   51                domácí:   106335    74032    32303    1861  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 xml:space="preserve">hosté:   39                 hosté:   105147    73612    31535    2131  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nerozhodně:    0                rozdíl:    +1188     +420     +768    -270  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  </w:t>
      </w:r>
    </w:p>
    <w:p>
      <w:pPr>
        <w:pStyle w:val="Soupei"/>
        <w:rPr/>
      </w:pPr>
      <w:r>
        <w:rPr/>
        <w:t>Statistika družstev – skupina B – 2002/2003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</w:rPr>
        <w:t xml:space="preserve">celkem    plné   dorážka   chyby  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počet zápasů:   90      poražené kuželky:   207651   146331    61320    4407  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 xml:space="preserve">domácí:   54                domácí:   104854    73530    31324    2004  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 xml:space="preserve">hosté:   35                 hosté:   102797    72801    29996    2403  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nerozhodně:    1                rozdíl:    +2057     +729    +1328    -399  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oupei"/>
        <w:rPr/>
      </w:pPr>
      <w:r>
        <w:rPr/>
        <w:t>Statistika družstev – skupina B – 2001/2002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</w:rPr>
        <w:t xml:space="preserve">celkem    plné   dorážka   chyby  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počet zápasů:   90      poražené kuželky:   208071   145556    62515    4185  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 xml:space="preserve">domácí:   45+1              domácí:   104584    73121    31463    1967  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 xml:space="preserve">hosté:   44                 hosté:   103487    72435    31052    2218  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nerozhodně:    0                rozdíl:    +1097     +686     +411    -251  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oupei"/>
        <w:rPr/>
      </w:pPr>
      <w:r>
        <w:rPr/>
        <w:t>Konečné pořadí – skupina C – 2003/200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spacing w:before="120" w:after="0"/>
        <w:ind w:firstLine="357"/>
        <w:jc w:val="center"/>
        <w:rPr>
          <w:rFonts w:ascii="Courier New" w:hAnsi="Courier New" w:cs="Courier New"/>
          <w:b/>
          <w:b/>
          <w:bCs/>
          <w:color w:val="FF0000"/>
          <w:sz w:val="22"/>
        </w:rPr>
      </w:pPr>
      <w:r>
        <w:rPr>
          <w:rFonts w:eastAsia="Courier New" w:cs="Courier New" w:ascii="Courier New" w:hAnsi="Courier New"/>
          <w:b/>
          <w:bCs/>
          <w:color w:val="FF0000"/>
          <w:sz w:val="22"/>
        </w:rPr>
        <w:t xml:space="preserve"> </w:t>
      </w:r>
      <w:r>
        <w:rPr>
          <w:rFonts w:cs="Courier New" w:ascii="Courier New" w:hAnsi="Courier New"/>
          <w:b/>
          <w:bCs/>
          <w:color w:val="FF0000"/>
          <w:sz w:val="22"/>
        </w:rPr>
        <w:t>1.  TJ Zbrojovka Vsetín    14   1   3   1199.3   105: 39   29  +11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.  TJ Horní Benešov       11   4   3   1227.5    97: 47   26   +8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.  TJ Valašské Meziříčí   10   2   6   1197.6    85: 59   22   +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.  TJ Jiskra Rýmařov      10   2   6   1189.1    89: 55   22   +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.  TJ Krnov                9   2   7   1190.3    79: 65   20   +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6.  KK Velen Boskovice      6   6   6   1180.0    72: 72   18    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7.  SK Baník Ratíškovice    6   4   8   1139.8    62: 82   16   -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8.  TJ ČKD Blansko          6   2  10   1148.5    56: 88   14   -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/>
      </w:pPr>
      <w:r>
        <w:rPr>
          <w:rFonts w:eastAsia="Courier New" w:cs="Courier New" w:ascii="Courier New" w:hAnsi="Courier New"/>
          <w:b/>
          <w:bCs/>
          <w:color w:val="0000FF"/>
          <w:sz w:val="22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2"/>
        </w:rPr>
        <w:t>9.  TJ Start Jihlava        3   3  12   1116.7    43:101    9   -9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bCs/>
          <w:color w:val="0000FF"/>
          <w:sz w:val="22"/>
        </w:rPr>
        <w:t>10.  TJ Třebíč               1   2  15   1114.0    32:112    4  -14</w:t>
      </w:r>
    </w:p>
    <w:p>
      <w:pPr>
        <w:sectPr>
          <w:type w:val="continuous"/>
          <w:pgSz w:w="11906" w:h="16838"/>
          <w:pgMar w:left="851" w:right="851" w:gutter="0" w:header="794" w:top="1134" w:footer="567" w:bottom="856"/>
          <w:formProt w:val="false"/>
          <w:textDirection w:val="lrTb"/>
          <w:docGrid w:type="default" w:linePitch="360" w:charSpace="0"/>
        </w:sectPr>
      </w:pPr>
    </w:p>
    <w:p>
      <w:pPr>
        <w:pStyle w:val="Soupei"/>
        <w:rPr/>
      </w:pPr>
      <w:r>
        <w:rPr/>
        <w:t>Pořadí družstev : plné – skupina C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spacing w:before="120" w:after="0"/>
        <w:ind w:firstLine="357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.  TJ Horní Benešov     838.4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.  TJ Zbrojovka Vsetín  835.9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.  TJ Valašské Meziříčí 833.3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.  TJ Jiskra Rýmařov    822.48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.  KK Velen Boskovice   821.7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6.  TJ Krnov             818.3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7.  TJ ČKD Blansko       815.09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8.  SK Baník Ratíškovice 802.07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9.  TJ Třebíč            795.08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.  TJ Start Jihlava     792.46</w:t>
      </w:r>
    </w:p>
    <w:p>
      <w:pPr>
        <w:pStyle w:val="Soupei"/>
        <w:rPr/>
      </w:pPr>
      <w:r>
        <w:rPr/>
        <w:t>Pořadí družstev : dorážka – skupina C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spacing w:before="120" w:after="0"/>
        <w:ind w:firstLine="357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.  TJ Horní Benešov     389.11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.  TJ Krnov             371.9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.  TJ Jiskra Rýmařov    366.6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.  TJ Valašské Meziříčí 364.27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.  TJ Zbrojovka Vsetín  363.4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6.  KK Velen Boskovice   358.29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7.  SK Baník Ratíškovice 337.73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8.  TJ ČKD Blansko       333.39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9.  TJ Start Jihlava     324.21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.  TJ Třebíč            318.97</w:t>
      </w:r>
    </w:p>
    <w:p>
      <w:pPr>
        <w:sectPr>
          <w:type w:val="continuous"/>
          <w:pgSz w:w="11906" w:h="16838"/>
          <w:pgMar w:left="851" w:right="851" w:gutter="0" w:header="794" w:top="1134" w:footer="567" w:bottom="85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oupei"/>
        <w:rPr/>
      </w:pPr>
      <w:r>
        <w:rPr/>
        <w:t>Pořadí družstev : chyby – skupina C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spacing w:before="120" w:after="0"/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.  TJ Horní Benešov         14.69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.  TJ Zbrojovka Vsetín      17.99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.  TJ Jiskra Rýmařov        19.2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.  TJ Valašské Meziříčí     19.98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.  TJ Krnov                 20.97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6.  KK Velen Boskovice       21.8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7.  TJ ČKD Blansko           25.8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8.  SK Baník Ratíškovice     26.3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9.  TJ Start Jihlava         28.6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.  TJ Třebíč                30.60</w:t>
      </w:r>
    </w:p>
    <w:p>
      <w:pPr>
        <w:pStyle w:val="Soupei"/>
        <w:rPr/>
      </w:pPr>
      <w:r>
        <w:rPr/>
        <w:t>Pořadí družstev : maximum –skupina C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spacing w:before="120" w:after="0"/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1.  TJ Horní Benešov       1329   437  11   Blansko      07/02/0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2.  TJ Valašské Meziříčí   1315   446  11   V.Meziříčí   07/03/0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3.  TJ Zbrojovka Vsetín    1282   421   9   H.Benešov    29/02/0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4.  TJ Jiskra Rýmařov      1270   377  25   Rýmařov      02/11/03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5.  TJ Krnov               1261   392  18   Jihlava      29/02/0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6.  TJ ČKD Blansko         1261   356  14   Blansko      13/03/0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7.  KK Velen Boskovice     1249   393   4   H.Benešov    04/12/03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8.  TJ Start Jihlava       1235   382  11   V.Meziříčí   07/03/0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9.  SK Baník Ratíškovice   1233   401  17   Blansko      13/03/0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0.  TJ Třebíč              1207   371  12   V.Meziříčí   07/12/03</w:t>
      </w:r>
    </w:p>
    <w:p>
      <w:pPr>
        <w:pStyle w:val="Soupei"/>
        <w:rPr/>
      </w:pPr>
      <w:r>
        <w:rPr/>
        <w:t>Pořadí družstev : minimum – skupina C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spacing w:before="120" w:after="0"/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1.  TJ Zbrojovka Vsetín    1132   339  23   Ratíškov.    12/10/03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2.  TJ Krnov               1123   312  30   Krnov        07/12/03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3.  TJ Valašské Meziříčí   1111   290  31   Krnov        23/11/03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4.  TJ Horní Benešov       1103   325  21   H.Benešov    01/02/0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5.  KK Velen Boskovice     1099   312  26   Boskovice    12/10/03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6.  TJ Jiskra Rýmařov      1098   332  15   H.Benešov    01/02/0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7.  TJ ČKD Blansko         1070   287  34   Krnov        15/02/0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8.  SK Baník Ratíškovice   1069   313  23   Boskovice    29/02/0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9.  TJ Start Jihlava       1037   288  40   Ratíškov.    04/04/04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0.  TJ Třebíč              1030   292  38   Boskovice    12/10/03</w:t>
      </w:r>
    </w:p>
    <w:p>
      <w:pPr>
        <w:pStyle w:val="Soupei"/>
        <w:rPr/>
      </w:pPr>
      <w:r>
        <w:rPr/>
        <w:t>Pořadí jednotlivců : celkem | plné | dorážka | chyby | starty kuželny | starty celkem – skupina C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spacing w:before="120" w:after="0"/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. BĚLÍČEK Vlastimil  Vsetín     422.17 | 289.89 | 132.29 |  3.67 |  7/ 9 | 15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. FORCEK Jiří        Rýmařov    417.62 | 287.33 | 130.28 |  4.99 |  9/10 | 17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. ČUBA Bohuslav      H.Benešov  414.44 | 279.91 | 134.53 |  3.71 | 10/10 | 18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. ČERNÝ Tomáš        H.Benešov  409.29 | 278.99 | 130.30 |  4.81 | 10/10 | 17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. KOPAL Vítězslav    Krnov      408.86 | 275.90 | 132.96 |  5.74 |  9/10 | 17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. PEKÁREK Libor      V.Meziříčí 408.86 | 283.89 | 124.97 |  6.19 |  8/10 | 16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. STLOUKAL Miloš     Blansko    405.31 | 276.72 | 128.58 |  5.60 |  9/10 | 1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. KOVAŘÍK Kamil      H.Benešov  405.09 | 280.00 | 125.09 |  6.01 | 10/10 | 17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. BABÁK Petr         Vsetín     404.38 | 282.83 | 121.55 |  5.78 |  8/ 9 | 15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SVĚRÁK Petr        Boskovice  403.09 | 279.00 | 124.09 |  7.03 |  7/10 | 11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KORABA Lubomír     Krnov      402.67 | 275.63 | 127.03 |  7.18 | 10/10 | 18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KŘENEK Josef       V.Meziříčí 398.50 | 274.81 | 123.69 |  5.46 | 10/10 | 17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/>
      </w:pPr>
      <w:r>
        <w:rPr>
          <w:rFonts w:cs="Courier New" w:ascii="Courier New" w:hAnsi="Courier New"/>
          <w:sz w:val="20"/>
        </w:rPr>
        <w:t>13. KOREC Aleš         Boskovice  395.14 | 277.25 | 117.89 |  7.76 | 10/10 | 17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 KUNC Aleš          Blansko    390.50 | 277.53 | 112.97 |  7.09 | 10/10 | 1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 METELKA Radim      Vsetín     389.52 | 271.02 | 118.50 |  6.96 |  7/ 9 | 14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 KOBYLKA Martin     Ratíškov.  386.80 | 271.37 | 115.43 |  8.16 | 10/10 | 18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. ZEMAN Michal       Jihlava    383.88 | 273.96 | 109.92 |  8.50 |  9/10 | 1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 ANDERLE Roman      Krnov      382.71 | 271.19 | 111.51 |  8.10 |  9/10 | 1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/>
      </w:pPr>
      <w:r>
        <w:rPr>
          <w:rFonts w:cs="Courier New" w:ascii="Courier New" w:hAnsi="Courier New"/>
          <w:sz w:val="20"/>
        </w:rPr>
        <w:t>19. BARTOŠ Josef       Třebíč     382.65 | 271.85 | 110.81 |  7.89 |  9/10 | 16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. BABÍČEK Ondřej     Ratíškov.  381.54 | 264.27 | 117.27 |  9.59 |  7/10 | 14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. HOLOUBEK Ivan      Boskovice  381.32 | 264.62 | 116.70 |  7.43 |  9/10 | 15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/>
      </w:pPr>
      <w:r>
        <w:rPr>
          <w:rFonts w:cs="Courier New" w:ascii="Courier New" w:hAnsi="Courier New"/>
          <w:sz w:val="20"/>
        </w:rPr>
        <w:t>22. VOTAVA Martin      Jihlava    378.63 | 265.19 | 113.43 |  7.76 |  9/10 | 1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. KOLDA Lukáš        Ratíškov.  375.86 | 265.60 | 110.26 |  8.06 | 10/10 | 18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. VOTAVA Petr        Jihlava    372.46 | 263.85 | 108.60 |  9.81 |  8/10 | 13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SOCHOR Antonín     Rýmařov    426.50 | 285.50 | 141.00 |  2.50 |  2/10 |  2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JANDÍK Dalibor     V.Meziříčí 414.07 | 280.67 | 133.40 |  4.13 |  6/10 | 10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KAŠPÁREK Ondřej    Boskovice  406.19 | 281.75 | 124.44 |  6.06 |  4/10 |  7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TOMAN Jakub        Ratíškov.  398.00 | 293.00 | 105.00 | 13.01 |  1/10 |  1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DAVIDÍK Michal     Rýmařov    394.47 | 270.22 | 124.25 |  4.89 |  6/10 | 11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SOCHOR Jan         Rýmařov    393.14 | 275.64 | 117.50 |  7.31 |  6/10 | 1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KURÁŇ Jiří         V.Meziříčí 389.00 | 284.50 | 104.50 |  9.50 |  2/10 |  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KŘIMSKÁ Petra      Rýmařov    387.00 | 264.50 | 122.50 |  7.33 |  3/10 |  4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ŠMERDOVÁ Kamila    Blansko    385.00 | 282.00 | 103.00 |  8.00 |  1/10 |  1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NOHA Zdeněk        Třebíč     382.17 | 268.31 | 113.86 |  9.22 |  6/10 | 11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HOLEK Jiří         Boskovice  382.00 | 269.00 | 113.00 |  9.00 |  1/10 |  1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EICHLER Václav     Krnov      378.67 | 258.00 | 120.67 |  8.33 |  3/10 |  3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TROCHTA Michal     Vsetín     377.25 | 268.25 | 109.00 |  8.75 |  4/ 9 |  5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CABÁK Tomáš        V.Meziříčí 376.30 | 272.60 | 103.70 | 13 00 |  5/10 |  6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MICHÁLEK Tomáš     Třebíč     374.33 | 263.33 | 111.00 | 11.28 |  6/10 |  8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CHADIM Miloš       Třebíč     367.33 | 268.00 |  99.33 | 10.44 |  6/10 |  8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VIDLÁŘOVÁ Veronika Rýmařov    365.20 | 256.60 | 108.60 |  8.90 |  5/10 |  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HLAVINKA Lukáš     Blansko    363.42 | 262.58 | 100.83 |  8.42 |  4/10 |  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HUBERT Lukáš       Blansko    361.22 | 268.22 |  93.00 | 12.22 |  3/10 |  5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VESTFÁL Tomáš      Jihlava    360.00 | 262.00 |  98.00 | 14.00 |  1/10 |  1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JAROŠEK Petr       Ratíškov.  353.00 | 254.50 |  98.50 | 10.50 |  2/10 |  2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ŠČUDLA Jakub       Blansko    345.50 | 254.50 |  91.00 | 14.00 |  4/10 |  4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ZEMAN Lukáš        Jihlava    343.17 | 245.83 |  97.33 | 12.83 |  3/10 |  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SCHREIBEROVÁ Eva   Rýmařov    340.00 | 251.00 |  89.00 | 16.00 |  1/10 |  1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PEČINKA Vladislav  H.Benešov  339.00 | 249.00 |  90.00 |  9.00 |  1/10 |  1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BUDÍN Ondřej       Jihlava    339.00 | 235.00 | 104.00 | 15.00 |  1/10 |  1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DOBEŠ Jan          Třebíč     337.47 | 250.27 |  87.20 | 15.40 |  3/10 |  7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FIALOVÁ Karolína   Jihlava    329.00 | 241.00 |  88.00 | 17.50 |  2/10 |  2*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oupei"/>
        <w:rPr/>
      </w:pPr>
      <w:r>
        <w:rPr>
          <w:rFonts w:eastAsia="Arial"/>
        </w:rPr>
        <w:t xml:space="preserve">                    </w:t>
      </w:r>
      <w:r>
        <w:rPr/>
        <w:t>Pořadí jednotlivců : grand prix | zisk bodů – skupina C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spacing w:before="120" w:after="0"/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.  ČUBA Bohuslav         H.Benešov    193  |  2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.  KORABA Lubomír        Krnov        187  |  2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.  FORCEK Jiří           Rýmařov      182  |  2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.  KOBYLKA Martin        Ratíškov.    182  |  2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.  KOPAL Vítězslav       Krnov        174  |  21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.  KOVAŘÍK Kamil         H.Benešov    168  |  2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.  KŘENEK Josef          V.Meziříčí   166  |  2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.  PEKÁREK Libor         V.Meziříčí   164  |  21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.  ČERNÝ Tomáš           H.Benešov    164  |  2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 BĚLÍČEK Vlastimil     Vsetín       163  |  2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 STLOUKAL Miloš        Blansko      162  |  18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 KOREC Aleš            Boskovice    161  |  15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/>
      </w:pPr>
      <w:r>
        <w:rPr>
          <w:rFonts w:cs="Courier New" w:ascii="Courier New" w:hAnsi="Courier New"/>
          <w:sz w:val="20"/>
        </w:rPr>
        <w:t>13.  BABÁK Petr            Vsetín       157  |  2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  KOLDA Lukáš           Ratíškov.    157  |  1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  KUNC Aleš             Blansko      156  |  1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  BARTOŠ Josef          Třebíč       155  |  1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  ZEMAN Michal          Jihlava      155  |   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/>
      </w:pPr>
      <w:r>
        <w:rPr>
          <w:rFonts w:cs="Courier New" w:ascii="Courier New" w:hAnsi="Courier New"/>
          <w:sz w:val="20"/>
        </w:rPr>
        <w:t>18.  VOTAVA Martin         Jihlava      150  |  1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.  HOLOUBEK Ivan         Boskovice    136  |  1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.  ANDERLE Roman         Krnov        136  |  1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.  METELKA Radim         Vsetín       135  |  17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.  BABÍČEK Ondřej        Ratíškov.    126  |  1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/>
      </w:pPr>
      <w:r>
        <w:rPr>
          <w:rFonts w:cs="Courier New" w:ascii="Courier New" w:hAnsi="Courier New"/>
          <w:sz w:val="20"/>
        </w:rPr>
        <w:t>23.  SVĚRÁK Petr           Boskovice    122  |  17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.  SOCHOR Jan            Rýmařov      115  |  1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.  VOTAVA Petr           Jihlava      112  |  13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.  JANDÍK Dalibor        V.Meziříčí   106  |  1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7.  DAVIDÍK Michal        Rýmařov      103  |  15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8.  NOHA Zdeněk           Třebíč       101  |   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9.  CHADIM Miloš          Třebíč        72  |   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0.  KAŠPÁREK Ondřej       Boskovice     66  |   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1.  MICHÁLEK Tomáš        Třebíč        65  |   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2.  DOBEŠ Jan             Třebíč        55  |   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3.  VIDLÁŘOVÁ Veronika    Rýmařov       50  |   8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4.  CABÁK Tomáš           V.Meziříčí    46  |   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5.  TROCHTA Michal        Vsetín        45  |   6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6.  HLAVINKA Lukáš        Blansko       45  |   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7.  HUBERT Lukáš          Blansko       44  |   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8.  KŘIMSKÁ Petra         Rýmařov       36  |   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9.  ŠČUDLA Jakub          Blansko       29  |   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9.  ZEMAN Lukáš           Jihlava       29  |   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1.  SOCHOR Antonín        Rýmařov       24  |   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2.  EICHLER Václav        Krnov         23  |   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3.  KURÁŇ Jiří            V.Meziříčí    18  |   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4.  FIALOVÁ Karolína      Jihlava       14  |   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4.  JAROŠEK Petr          Ratíškov.     14  |   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6.  TOMAN Jakub           Ratíškov.     10  |   2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7.  BUDÍN Ondřej          Jihlava        8  |   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/>
      </w:pPr>
      <w:r>
        <w:rPr>
          <w:rFonts w:cs="Courier New" w:ascii="Courier New" w:hAnsi="Courier New"/>
          <w:sz w:val="20"/>
        </w:rPr>
        <w:t>47.  ŠMERDOVÁ Kamila       Blansko        8  |   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7.  VESTFÁL Tomáš         Jihlava        8  |   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0.  HOLEK Jiří            Boskovice      7  |   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0.  PEČINKA Vladislav     H.Benešov      7  |   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0.  SCHREIBEROVÁ Eva      Rýmařov        7  |   0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oupei"/>
        <w:rPr/>
      </w:pPr>
      <w:r>
        <w:rPr/>
        <w:t>10 nejlepších výkonů – celkem – skupina C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spacing w:before="120" w:after="0"/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 JANDÍK Dalibor         V.Meziříčí   476   V.Meziříčí  10.kolo  (01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 ČERNÝ Tomáš            H.Benešov    465   Rýmařov      1.kolo  (21/09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  ČUBA Bohuslav          H.Benešov    461   Blansko     11.kolo  (07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 FORCEK Jiří            Rýmařov      460   Rýmařov     15.kolo  (14/03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 FORCEK Jiří            Rýmařov      460   Blansko     17.kolo  (24/04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.  BABÁK Petr             Vsetín       455   Vsetín       6.kolo  (09/11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7.  KORABA Lubomír         Krnov        454   Krnov        4.kolo  (26/10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  BĚLÍČEK Vlastimil      Vsetín       452   Ratíškov.    3.kolo  (12/10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9.  KOVAŘÍK Kamil          H.Benešov    451   V.Meziříčí   6.kolo  (09/11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0.  KŘENEK Josef           V.Meziříčí   451   V.Meziříčí   9.kolo  (07/12)</w:t>
      </w:r>
    </w:p>
    <w:p>
      <w:pPr>
        <w:pStyle w:val="Soupei"/>
        <w:rPr/>
      </w:pPr>
      <w:r>
        <w:rPr/>
        <w:t>10 nejlepších výkonů – plné – skupina C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spacing w:before="120" w:after="0"/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 KOVAŘÍK Kamil          H.Benešov    319   V.Meziříčí   6.kolo  (09/11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 JANDÍK Dalibor         V.Meziříčí   317   V.Meziříčí  10.kolo  (01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  STLOUKAL Miloš         Blansko      316   Blansko      3.kolo  (11/10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 PEKÁREK Libor          V.Meziříčí   314   V.Meziříčí   6.kolo  (09/11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 FORCEK Jiří            Rýmařov      312   Rýmařov     15.kolo  (14/03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.  STLOUKAL Miloš         Blansko      311   Blansko     15.kolo  (13/03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7.  FORCEK Jiří            Rýmařov      310   Blansko     17.kolo  (24/04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  FORCEK Jiří            Rýmařov      308   Rýmařov      7.kolo  (23/11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9.  BABÁK Petr             Vsetín       306   Vsetín       8.kolo  (30/11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0.  PEKÁREK Libor          V.Meziříčí   305   Blansko     13.kolo  (28/02)</w:t>
      </w:r>
    </w:p>
    <w:p>
      <w:pPr>
        <w:pStyle w:val="Soupei"/>
        <w:rPr/>
      </w:pPr>
      <w:r>
        <w:rPr/>
        <w:t>10 nejlepších výkonů – dorážka – skupina C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spacing w:before="120" w:after="0"/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 ČUBA Bohuslav          H.Benešov    170   Rýmařov      1.kolo  (21/09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 ČERNÝ Tomáš            H.Benešov    169   Rýmařov      1.kolo  (21/09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  ČUBA Bohuslav          H.Benešov    169   Blansko     11.kolo  (07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 KORABA Lubomír         Krnov        167   Krnov        4.kolo  (26/10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 BABÁK Petr             Vsetín       162   Vsetín       6.kolo  (09/11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.  KUNC Aleš              Blansko      161   Blansko     11.kolo  (07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7.  KŘENEK Josef           V.Meziříčí   160   V.Meziříčí  14.kolo  (07/03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  JANDÍK Dalibor         V.Meziříčí   159   V.Meziříčí  10.kolo  (01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9.  KORABA Lubomír         Krnov        159   Rýmařov     11.kolo  (08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0.  KOPAL Vítězslav        Krnov        159   Krnov       15.kolo  (14/03)</w:t>
      </w:r>
    </w:p>
    <w:p>
      <w:pPr>
        <w:pStyle w:val="Soupei"/>
        <w:rPr/>
      </w:pPr>
      <w:r>
        <w:rPr/>
        <w:t>10 nejlepších výkonů – chyby – skupina C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spacing w:before="120" w:after="0"/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 BĚLÍČEK Vlastimil      Vsetín         0   Ratíškov.    3.kolo  (12/10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 ČERNÝ Tomáš            H.Benešov      0   Vsetín       4.kolo  (26/10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  BABÁK Petr             Vsetín         0   Vsetín       6.kolo  (09/11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 FORCEK Jiří            Rýmařov        0   Rýmařov      8.kolo  (30/11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 HOLOUBEK Ivan          Boskovice      0   H.Benešov    9.kolo  (04/1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.  SVĚRÁK Petr            Boskovice      0   H.Benešov    9.kolo  (04/1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7.  METELKA Radim          Vsetín         0   Vsetín      12.kolo  (15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  ZEMAN Michal           Jihlava        0   V.Meziříčí  14.kolo  (07/03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9.  BĚLÍČEK Vlastimil      Vsetín         0   Vsetín      14.kolo  (11/03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0.  KOPAL Vítězslav        Krnov          0   Krnov       15.kolo  (14/03)</w:t>
      </w:r>
    </w:p>
    <w:p>
      <w:pPr>
        <w:pStyle w:val="Soupei"/>
        <w:rPr/>
      </w:pPr>
      <w:r>
        <w:rPr/>
        <w:t>10 nejlepších výkonů – celkem – skupina C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spacing w:before="120" w:after="0"/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 TJ Horní Benešov                   1329   Blansko     11.kolo  (07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 TJ Valašské Meziříčí               1315   V.Meziříčí  14.kolo  (07/03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  TJ Horní Benešov                   1305   V.Meziříčí   6.kolo  (09/11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 TJ Valašské Meziříčí               1305   Blansko     13.kolo  (28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 TJ Horní Benešov                   1304   Rýmařov      1.kolo  (21/09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.  TJ Valašské Meziříčí               1298   V.Meziříčí  12.kolo  (15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7.  TJ Valašské Meziříčí               1286   V.Meziříčí  10.kolo  (01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  TJ Valašské Meziříčí               1284   V.Meziříčí  16.kolo  (04/04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9.  TJ Zbrojovka Vsetín                1282   H.Benešov   13.kolo  (29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0.  TJ Jiskra Rýmařov                  1270   Rýmařov      5.kolo  (02/11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oupei"/>
        <w:rPr/>
      </w:pPr>
      <w:r>
        <w:rPr/>
        <w:t>10 nejlepších výkonů – plné – skupina C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spacing w:before="120" w:after="0"/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 TJ ČKD Blansko                      905   Blansko     15.kolo  (13/03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 TJ Jiskra Rýmařov                   893   Rýmařov      5.kolo  (02/11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  TJ Horní Benešov                    892   V.Meziříčí   6.kolo  (09/11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 TJ Horní Benešov                    892   Blansko     11.kolo  (07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 TJ ČKD Blansko                      884   Blansko      3.kolo  (11/10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.  TJ Valašské Meziříčí                880   V.Meziříčí  12.kolo  (15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7.  TJ Horní Benešov                    876   H.Benešov    2.kolo  (28/09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  TJ Jiskra Rýmařov                   875   Rýmařov      7.kolo  (23/11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9.  TJ Valašské Meziříčí                874   V.Meziříčí  10.kolo  (01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0.  TJ Valašské Meziříčí                873   V.Meziříčí  16.kolo  (04/04)</w:t>
      </w:r>
    </w:p>
    <w:p>
      <w:pPr>
        <w:pStyle w:val="Soupei"/>
        <w:rPr/>
      </w:pPr>
      <w:r>
        <w:rPr/>
        <w:t>10 nejlepších výkonů – dorážka – skupina C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spacing w:before="120" w:after="0"/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 TJ Horní Benešov                    446   Rýmařov      1.kolo  (21/09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 TJ Valašské Meziříčí                446   V.Meziříčí  14.kolo  (07/03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  TJ Valašské Meziříčí                438   Blansko     13.kolo  (28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 TJ Horní Benešov                    437   Blansko     11.kolo  (07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 TJ Zbrojovka Vsetín                 432   Vsetín      10.kolo  (01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.  TJ Zbrojovka Vsetín                 431   Vsetín       6.kolo  (09/11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7.  TJ Jiskra Rýmařov                   421   Rýmařov      8.kolo  (30/11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  TJ Zbrojovka Vsetín                 421   H.Benešov   13.kolo  (29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9.  TJ Jiskra Rýmařov                   420   Rýmařov     15.kolo  (14/03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0.  TJ Krnov                            419   Třebíč       8.kolo  (30/11)</w:t>
      </w:r>
    </w:p>
    <w:p>
      <w:pPr>
        <w:pStyle w:val="Soupei"/>
        <w:rPr/>
      </w:pPr>
      <w:r>
        <w:rPr/>
        <w:t>10 nejlepších výkonů – chyby – skupina C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spacing w:before="120" w:after="0"/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 KK Velen Boskovice                    4   H.Benešov    9.kolo  (04/1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 TJ Zbrojovka Vsetín                   5   Vsetín       6.kolo  (09/11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  TJ Horní Benešov                      5   Třebíč      16.kolo  (04/04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 TJ Zbrojovka Vsetín                   7   Vsetín      12.kolo  (15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 TJ Jiskra Rýmařov                     8   Rýmařov      8.kolo  (30/11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.  TJ Zbrojovka Vsetín                   8   Vsetín      14.kolo  (11/03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7.  TJ Horní Benešov                      9   Vsetín       4.kolo  (26/10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  TJ Valašské Meziříčí                  9   Blansko     13.kolo  (28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9.  TJ Zbrojovka Vsetín                   9   H.Benešov   13.kolo  (29/02)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0.  TJ Horní Benešov                      9   H.Benešov   13.kolo  (29/02)</w:t>
      </w:r>
    </w:p>
    <w:p>
      <w:pPr>
        <w:pStyle w:val="Soupei"/>
        <w:rPr/>
      </w:pPr>
      <w:r>
        <w:rPr/>
        <w:t>Statistika družstev – skupina C – 2003/2004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spacing w:before="120" w:after="0"/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</w:rPr>
        <w:t xml:space="preserve">celkem    plné   dorážka   chyby  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počet zápasů:   90      poražené kuželky:   209757   146381    63376    3889  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 xml:space="preserve">domácí:   58+1              domácí:   105820    73758    32062    1854  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 xml:space="preserve">hosté:   31                 hosté:   103937    72623    31314    2035  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nerozhodně:    0                rozdíl:    +1883    +1135     +748    -181  </w:t>
      </w:r>
    </w:p>
    <w:p>
      <w:pPr>
        <w:pStyle w:val="Soupei"/>
        <w:rPr/>
      </w:pPr>
      <w:r>
        <w:rPr/>
        <w:t>Statistika družstev – skupina C – 2002/2003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</w:rPr>
        <w:t xml:space="preserve">celkem    plné   dorážka   chyby  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počet zápasů:   72      poražené kuželky:   168970   117721    51249    2943  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 xml:space="preserve">domácí:   43+1              domácí:    85400    59227    26173    1320  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 xml:space="preserve">hosté:   28                 hosté:    83570    58494    25076    1623  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nerozhodně:    0                rozdíl:    +1830     +733    +1097    -303  </w:t>
      </w:r>
    </w:p>
    <w:p>
      <w:pPr>
        <w:pStyle w:val="Soupei"/>
        <w:rPr/>
      </w:pPr>
      <w:r>
        <w:rPr/>
        <w:t>Statistika družstev – skupina C – 2001/2002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</w:rPr>
        <w:t xml:space="preserve">celkem    plné   dorážka   chyby  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počet zápasů:   90      poražené kuželky:   206047   145673    60374    4766  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 xml:space="preserve">domácí:   62                domácí:   104554    73617    30937    2162  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 xml:space="preserve">hosté:   28                 hosté:   101493    72056    29437    2604  </w:t>
      </w:r>
    </w:p>
    <w:p>
      <w:pPr>
        <w:pStyle w:val="Header"/>
        <w:tabs>
          <w:tab w:val="left" w:pos="1800" w:leader="none"/>
          <w:tab w:val="center" w:pos="4536" w:leader="none"/>
          <w:tab w:val="right" w:pos="9072" w:leader="none"/>
        </w:tabs>
        <w:ind w:firstLine="357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nerozhodně:    0                rozdíl:    +3061    +1561    +1500    -442  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ind w:firstLine="357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r>
        <w:br w:type="page"/>
      </w:r>
    </w:p>
    <w:p>
      <w:pPr>
        <w:pStyle w:val="Podnadpis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bulky krajských soutěží v České republice: 2003/2004</w:t>
      </w:r>
    </w:p>
    <w:p>
      <w:pPr>
        <w:pStyle w:val="Soupei"/>
        <w:rPr/>
      </w:pPr>
      <w:r>
        <w:rPr/>
        <w:t>Karlovarský kraj: konečné pořadí</w:t>
      </w:r>
    </w:p>
    <w:p>
      <w:pPr>
        <w:pStyle w:val="Tabulky"/>
        <w:spacing w:before="60" w:after="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.</w:t>
        <w:tab/>
        <w:t>SKK Karlovy Vary</w:t>
        <w:tab/>
        <w:tab/>
        <w:t>1195</w:t>
        <w:tab/>
        <w:t>38. b</w:t>
        <w:tab/>
        <w:tab/>
        <w:t>1. P. Arnolt</w:t>
        <w:tab/>
        <w:tab/>
        <w:t>SKK K.Vary</w:t>
        <w:tab/>
        <w:t>406.7</w:t>
        <w:tab/>
        <w:t>110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</w:t>
        <w:tab/>
        <w:t>Jiskra Aš A</w:t>
        <w:tab/>
        <w:tab/>
        <w:tab/>
        <w:t>1144</w:t>
        <w:tab/>
        <w:t>32. b</w:t>
        <w:tab/>
        <w:tab/>
        <w:t>2. J. Ptáček</w:t>
        <w:tab/>
        <w:tab/>
        <w:t>SKK K.Vary</w:t>
        <w:tab/>
        <w:t>397.2</w:t>
        <w:tab/>
        <w:t>96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  <w:t>Jiskra Aš B</w:t>
        <w:tab/>
        <w:tab/>
        <w:tab/>
        <w:t>1193</w:t>
        <w:tab/>
        <w:t>22. b</w:t>
        <w:tab/>
        <w:tab/>
        <w:t>3. P. Duchan</w:t>
        <w:tab/>
        <w:tab/>
        <w:t>Jiskra Aš A</w:t>
        <w:tab/>
        <w:t>389.7</w:t>
        <w:tab/>
        <w:t>78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</w:t>
        <w:tab/>
        <w:t>Slávia Karlovy Vary</w:t>
        <w:tab/>
        <w:tab/>
        <w:t>0979</w:t>
        <w:tab/>
        <w:t>16. b</w:t>
        <w:tab/>
        <w:tab/>
        <w:t>4. L. Bařtipán</w:t>
        <w:tab/>
        <w:tab/>
        <w:t>SKK Kraslice</w:t>
        <w:tab/>
        <w:t>382.8</w:t>
        <w:tab/>
        <w:t>74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SKK Kraslice</w:t>
        <w:tab/>
        <w:tab/>
        <w:tab/>
        <w:t>0945</w:t>
        <w:tab/>
        <w:t>10. b</w:t>
        <w:tab/>
        <w:tab/>
        <w:t>5. L. Kupka</w:t>
        <w:tab/>
        <w:tab/>
        <w:t>SKK K.Vary</w:t>
        <w:tab/>
        <w:t>398.0</w:t>
        <w:tab/>
        <w:t>66.b</w:t>
      </w:r>
    </w:p>
    <w:p>
      <w:pPr>
        <w:pStyle w:val="Soupei"/>
        <w:rPr/>
      </w:pPr>
      <w:r>
        <w:rPr/>
        <w:t>Plzeňský kraj: konečné pořadí</w:t>
      </w:r>
    </w:p>
    <w:p>
      <w:pPr>
        <w:pStyle w:val="Tabulky"/>
        <w:spacing w:before="60" w:after="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. TJ Zahořany</w:t>
        <w:tab/>
        <w:tab/>
        <w:tab/>
        <w:t>1143</w:t>
        <w:tab/>
        <w:t xml:space="preserve">53. b </w:t>
        <w:tab/>
        <w:tab/>
        <w:t>1. T. Timura</w:t>
        <w:tab/>
        <w:tab/>
        <w:t>TJ Zahořany</w:t>
        <w:tab/>
        <w:t>398.3</w:t>
        <w:tab/>
        <w:t>197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SKK Rokycany B</w:t>
        <w:tab/>
        <w:tab/>
        <w:tab/>
        <w:t>1078</w:t>
        <w:tab/>
        <w:t>45. b</w:t>
        <w:tab/>
        <w:tab/>
        <w:t xml:space="preserve">2. J. Pustina </w:t>
        <w:tab/>
        <w:tab/>
        <w:t>TJ Zahořany</w:t>
        <w:tab/>
        <w:t>399.4</w:t>
        <w:tab/>
        <w:t>194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TJ Baník Stříbro</w:t>
        <w:tab/>
        <w:tab/>
        <w:tab/>
        <w:t>1000</w:t>
        <w:tab/>
        <w:t>25. b</w:t>
        <w:tab/>
        <w:tab/>
        <w:t xml:space="preserve">3. M. Vít </w:t>
        <w:tab/>
        <w:tab/>
        <w:t>Sokol Plzeň V </w:t>
        <w:tab/>
        <w:t>386.0</w:t>
        <w:tab/>
        <w:t>175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SKK Rokycany C</w:t>
        <w:tab/>
        <w:tab/>
        <w:t>0941</w:t>
        <w:tab/>
        <w:t>17. b</w:t>
        <w:tab/>
        <w:tab/>
        <w:t xml:space="preserve">4. J. Dufek </w:t>
        <w:tab/>
        <w:tab/>
        <w:t>Sokol Újezd sv. Kř.382.3</w:t>
        <w:tab/>
        <w:t>171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TJ Havlovice</w:t>
        <w:tab/>
        <w:tab/>
        <w:tab/>
        <w:t>0883</w:t>
        <w:tab/>
        <w:t>16. b</w:t>
        <w:tab/>
        <w:tab/>
        <w:t xml:space="preserve">6. L. Kantořík </w:t>
        <w:tab/>
        <w:tab/>
        <w:t>SKK Rokycany</w:t>
        <w:tab/>
        <w:t>371.5</w:t>
        <w:tab/>
        <w:t>142.b</w:t>
      </w:r>
    </w:p>
    <w:p>
      <w:pPr>
        <w:pStyle w:val="Tabulk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Sokol Plzeň V</w:t>
        <w:tab/>
        <w:tab/>
        <w:tab/>
        <w:t>0914</w:t>
        <w:tab/>
        <w:t>15. b</w:t>
        <w:tab/>
        <w:tab/>
        <w:t xml:space="preserve">6. J. Kalista  </w:t>
        <w:tab/>
        <w:tab/>
        <w:t>TJ Havlovice</w:t>
        <w:tab/>
        <w:t>361.5</w:t>
        <w:tab/>
        <w:t>139.b</w:t>
      </w:r>
    </w:p>
    <w:p>
      <w:pPr>
        <w:pStyle w:val="Tabulky"/>
        <w:jc w:val="center"/>
        <w:rPr/>
      </w:pPr>
      <w:r>
        <w:rPr>
          <w:rFonts w:cs="Arial" w:ascii="Arial" w:hAnsi="Arial"/>
          <w:color w:val="000000"/>
        </w:rPr>
        <w:t>7. TJ SVA Holýšov B</w:t>
        <w:tab/>
        <w:tab/>
        <w:t>0822</w:t>
        <w:tab/>
        <w:t>06. b</w:t>
        <w:tab/>
        <w:tab/>
        <w:t xml:space="preserve">7. O. Kučera  </w:t>
        <w:tab/>
        <w:tab/>
        <w:t>Sokol Plzeň V</w:t>
        <w:tab/>
        <w:t>374.5</w:t>
        <w:tab/>
        <w:t>124.b</w:t>
      </w:r>
    </w:p>
    <w:p>
      <w:pPr>
        <w:pStyle w:val="Soupei"/>
        <w:rPr/>
      </w:pPr>
      <w:r>
        <w:rPr/>
        <w:t>Ústecký kraj: konečné pořadí</w:t>
      </w:r>
    </w:p>
    <w:p>
      <w:pPr>
        <w:pStyle w:val="Tabulky"/>
        <w:spacing w:before="6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1.</w:t>
        <w:tab/>
        <w:t>Ústí n.L.B</w:t>
        <w:tab/>
        <w:t>11</w:t>
        <w:tab/>
        <w:t>0</w:t>
        <w:tab/>
        <w:t>3</w:t>
        <w:tab/>
        <w:t>1098</w:t>
        <w:tab/>
        <w:t>78:34</w:t>
        <w:tab/>
        <w:t>22</w:t>
        <w:tab/>
        <w:t>1.</w:t>
        <w:tab/>
        <w:t>V.Kryl</w:t>
        <w:tab/>
        <w:t>Ústí n.L.B</w:t>
        <w:tab/>
        <w:t>379.8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Duchcov</w:t>
        <w:tab/>
        <w:t>9</w:t>
        <w:tab/>
        <w:t>2</w:t>
        <w:tab/>
        <w:t>3</w:t>
        <w:tab/>
        <w:t>1075</w:t>
        <w:tab/>
        <w:t>80:32</w:t>
        <w:tab/>
        <w:t>20</w:t>
        <w:tab/>
        <w:t>2.</w:t>
        <w:tab/>
        <w:t>M.Perníček</w:t>
        <w:tab/>
        <w:t>Bohušovice</w:t>
        <w:tab/>
        <w:t>376.8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Teplice B</w:t>
        <w:tab/>
        <w:t>7</w:t>
        <w:tab/>
        <w:t>4</w:t>
        <w:tab/>
        <w:t>3</w:t>
        <w:tab/>
        <w:t>1023</w:t>
        <w:tab/>
        <w:t>68:44</w:t>
        <w:tab/>
        <w:t>18</w:t>
        <w:tab/>
        <w:t>3.</w:t>
        <w:tab/>
        <w:t>P.Němeček</w:t>
        <w:tab/>
        <w:t>Chomutov</w:t>
        <w:tab/>
        <w:t>370.0</w:t>
        <w:tab/>
        <w:t>6/8</w:t>
      </w:r>
    </w:p>
    <w:p>
      <w:pPr>
        <w:pStyle w:val="Tabulky"/>
        <w:rPr/>
      </w:pPr>
      <w:r>
        <w:rPr>
          <w:rFonts w:cs="Arial" w:ascii="Arial" w:hAnsi="Arial"/>
        </w:rPr>
        <w:tab/>
        <w:t>4.</w:t>
        <w:tab/>
        <w:t>Bohušovice</w:t>
        <w:tab/>
        <w:t>7</w:t>
        <w:tab/>
        <w:t>2</w:t>
        <w:tab/>
        <w:t>5</w:t>
        <w:tab/>
        <w:t>1000</w:t>
        <w:tab/>
        <w:t>63:49</w:t>
        <w:tab/>
        <w:t>16</w:t>
        <w:tab/>
        <w:t>4.</w:t>
        <w:tab/>
        <w:t>A.Chládková</w:t>
        <w:tab/>
        <w:t>Ústí n.L.B</w:t>
        <w:tab/>
        <w:t>367.9</w:t>
        <w:tab/>
        <w:t>7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Chomutov</w:t>
        <w:tab/>
        <w:t>6</w:t>
        <w:tab/>
        <w:t>2</w:t>
        <w:tab/>
        <w:t>6</w:t>
        <w:tab/>
        <w:t>1003</w:t>
        <w:tab/>
        <w:t>58:54</w:t>
        <w:tab/>
        <w:t>14</w:t>
        <w:tab/>
        <w:t>5.</w:t>
        <w:tab/>
        <w:t>V.Čermák</w:t>
        <w:tab/>
        <w:t>Teplice B</w:t>
        <w:tab/>
        <w:t>365.2</w:t>
        <w:tab/>
        <w:t>7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Jirkov B</w:t>
        <w:tab/>
        <w:t>7</w:t>
        <w:tab/>
        <w:t>0</w:t>
        <w:tab/>
        <w:t>7</w:t>
        <w:tab/>
        <w:t>971</w:t>
        <w:tab/>
        <w:t>46:66</w:t>
        <w:tab/>
        <w:t>14</w:t>
        <w:tab/>
        <w:t>6.</w:t>
        <w:tab/>
        <w:t>K.Ciganík</w:t>
        <w:tab/>
        <w:t>Duchcov</w:t>
        <w:tab/>
        <w:t>365.0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Trnovany B</w:t>
        <w:tab/>
        <w:t>1</w:t>
        <w:tab/>
        <w:t>2</w:t>
        <w:tab/>
        <w:t>11</w:t>
        <w:tab/>
        <w:t>988</w:t>
        <w:tab/>
        <w:t>29:83</w:t>
        <w:tab/>
        <w:t>4</w:t>
        <w:tab/>
        <w:t>7.</w:t>
        <w:tab/>
        <w:t>J.Schatral</w:t>
        <w:tab/>
        <w:t>Teplice B</w:t>
        <w:tab/>
        <w:t>361.0</w:t>
        <w:tab/>
        <w:t>8/8</w:t>
      </w:r>
    </w:p>
    <w:p>
      <w:pPr>
        <w:pStyle w:val="Tabulky"/>
        <w:rPr/>
      </w:pPr>
      <w:r>
        <w:rPr>
          <w:rFonts w:cs="Arial" w:ascii="Arial" w:hAnsi="Arial"/>
        </w:rPr>
        <w:tab/>
        <w:t>8.</w:t>
        <w:tab/>
        <w:t>Kovářská</w:t>
        <w:tab/>
        <w:t>1</w:t>
        <w:tab/>
        <w:t>2</w:t>
        <w:tab/>
        <w:t>11</w:t>
        <w:tab/>
        <w:t>911</w:t>
        <w:tab/>
        <w:t>26:86</w:t>
        <w:tab/>
        <w:t>4</w:t>
        <w:tab/>
        <w:t>8.</w:t>
        <w:tab/>
        <w:t>M.Losová</w:t>
        <w:tab/>
        <w:t>Jirkov B</w:t>
        <w:tab/>
        <w:t>352.4</w:t>
        <w:tab/>
        <w:t>7/8</w:t>
      </w:r>
    </w:p>
    <w:p>
      <w:pPr>
        <w:pStyle w:val="Soupei"/>
        <w:rPr/>
      </w:pPr>
      <w:r>
        <w:rPr>
          <w:rFonts w:eastAsia="Arial"/>
        </w:rPr>
        <w:t xml:space="preserve"> </w:t>
      </w:r>
      <w:r>
        <w:rPr/>
        <w:t>Východní Čechy: konečné pořadí - skupina A</w:t>
      </w:r>
    </w:p>
    <w:p>
      <w:pPr>
        <w:pStyle w:val="Normal"/>
        <w:spacing w:before="60" w:after="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.SKK Hořice</w:t>
        <w:tab/>
        <w:tab/>
        <w:t xml:space="preserve"> 12  1  1   1157   94:18   25 </w:t>
        <w:tab/>
        <w:t>1.Mařas P.</w:t>
        <w:tab/>
        <w:t>Rokytnice</w:t>
        <w:tab/>
        <w:t>415,23  7/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SKK Sp.Vrchlabí A</w:t>
        <w:tab/>
        <w:t xml:space="preserve"> 12  1  1   1106   92:20   25</w:t>
        <w:tab/>
        <w:t>2.Měkota Z.</w:t>
        <w:tab/>
        <w:t>Hořice</w:t>
        <w:tab/>
        <w:tab/>
        <w:t>396,54  8/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Sp.Rokytnice n.J.</w:t>
        <w:tab/>
        <w:t xml:space="preserve"> 9    2  3   1148   76:36   20</w:t>
        <w:tab/>
        <w:t>3.Vik L.</w:t>
        <w:tab/>
        <w:t>Hořice</w:t>
        <w:tab/>
        <w:tab/>
        <w:t>390,84  8/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Loko Trutnov</w:t>
        <w:tab/>
        <w:t xml:space="preserve"> 5    0  9   1034   42:70   10</w:t>
        <w:tab/>
        <w:t>4.Stejskal J.</w:t>
        <w:tab/>
        <w:t>Rokytnice</w:t>
        <w:tab/>
        <w:t>382,46  6/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SKK Jičín B</w:t>
        <w:tab/>
        <w:tab/>
        <w:t xml:space="preserve"> 4    2  8   1030   42:70   10</w:t>
        <w:tab/>
        <w:t>5.Horáček Ji.</w:t>
        <w:tab/>
        <w:t>Vrchlabí A</w:t>
        <w:tab/>
        <w:t>381,04  8/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TJ Poříčí</w:t>
        <w:tab/>
        <w:tab/>
        <w:t xml:space="preserve"> 3    2  9   1014   41:71    8</w:t>
        <w:tab/>
        <w:t>6.Nekvapil J.</w:t>
        <w:tab/>
        <w:t>Hořice</w:t>
        <w:tab/>
        <w:tab/>
        <w:t>379,40  7/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TJ Jilemnice</w:t>
        <w:tab/>
        <w:tab/>
        <w:t xml:space="preserve"> 3    2  9   1026   36:76    8</w:t>
        <w:tab/>
        <w:t>7.Novotný Z.</w:t>
        <w:tab/>
        <w:t>Rokytnice</w:t>
        <w:tab/>
        <w:t>375,54  6/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SKK Sp.Vrchlabí B</w:t>
        <w:tab/>
        <w:t xml:space="preserve"> 2    2  10 1004   25:87    6</w:t>
        <w:tab/>
        <w:t>8.Horáček Ja.</w:t>
        <w:tab/>
        <w:t>Vrchlabí A</w:t>
        <w:tab/>
        <w:t>375,41  8/8</w:t>
      </w:r>
    </w:p>
    <w:p>
      <w:pPr>
        <w:pStyle w:val="Soupei"/>
        <w:rPr/>
      </w:pPr>
      <w:r>
        <w:rPr/>
        <w:t>Východní Čechy: konečné pořadí - skupina B</w:t>
      </w:r>
    </w:p>
    <w:p>
      <w:pPr>
        <w:pStyle w:val="Normal"/>
        <w:spacing w:before="60" w:after="0"/>
        <w:jc w:val="center"/>
        <w:rPr>
          <w:rFonts w:ascii="Arial" w:hAnsi="Arial" w:cs="Arial"/>
          <w:color w:val="3366FF"/>
          <w:sz w:val="22"/>
        </w:rPr>
      </w:pPr>
      <w:r>
        <w:rPr>
          <w:rFonts w:cs="Arial" w:ascii="Arial" w:hAnsi="Arial"/>
          <w:color w:val="3366FF"/>
          <w:sz w:val="22"/>
        </w:rPr>
        <w:t>1.SK Solnice</w:t>
        <w:tab/>
        <w:tab/>
        <w:t>10 2  0</w:t>
        <w:tab/>
        <w:t xml:space="preserve"> 1085</w:t>
        <w:tab/>
        <w:t>82:14</w:t>
        <w:tab/>
        <w:t>22</w:t>
        <w:tab/>
        <w:t>1.P.Čančara</w:t>
        <w:tab/>
        <w:t>Solnice</w:t>
        <w:tab/>
        <w:t>386,20</w:t>
        <w:tab/>
        <w:t xml:space="preserve"> 7/7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TJ Dvůr Králové </w:t>
        <w:tab/>
        <w:t>9  2  1</w:t>
        <w:tab/>
        <w:t xml:space="preserve"> 1088</w:t>
        <w:tab/>
        <w:t>72:24</w:t>
        <w:tab/>
        <w:t>20</w:t>
        <w:tab/>
        <w:t>2.L.Volák</w:t>
        <w:tab/>
        <w:t>Dvůr Kr.</w:t>
        <w:tab/>
        <w:t>383,61</w:t>
        <w:tab/>
        <w:t xml:space="preserve"> 6/7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Primátor Náchod C</w:t>
        <w:tab/>
        <w:t>4  3  5</w:t>
        <w:tab/>
        <w:t xml:space="preserve"> 980</w:t>
        <w:tab/>
        <w:t>46:50</w:t>
        <w:tab/>
        <w:t>11</w:t>
        <w:tab/>
        <w:t>3.L.Kouřim</w:t>
        <w:tab/>
        <w:t>Solnice</w:t>
        <w:tab/>
        <w:t>366,40</w:t>
        <w:tab/>
        <w:t xml:space="preserve"> 6/7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Zálabák Smiřice</w:t>
        <w:tab/>
        <w:t>5  1  6</w:t>
        <w:tab/>
        <w:t xml:space="preserve"> 982</w:t>
        <w:tab/>
        <w:t>42:54</w:t>
        <w:tab/>
        <w:t>11</w:t>
        <w:tab/>
        <w:t>4.O.Hospodka</w:t>
        <w:tab/>
        <w:t>Dvůr Kr.</w:t>
        <w:tab/>
        <w:t>365,00</w:t>
        <w:tab/>
        <w:t xml:space="preserve"> 6/7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Primátor Náchod D</w:t>
        <w:tab/>
        <w:t>4  2  6</w:t>
        <w:tab/>
        <w:t xml:space="preserve"> 974</w:t>
        <w:tab/>
        <w:t>41:55</w:t>
        <w:tab/>
        <w:t>10</w:t>
        <w:tab/>
        <w:t>5.J.Hroneš</w:t>
        <w:tab/>
        <w:t>Smiřice</w:t>
        <w:tab/>
        <w:t>364,74</w:t>
        <w:tab/>
        <w:t xml:space="preserve"> 6/7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TJ Červ.Kostelec B</w:t>
        <w:tab/>
        <w:t>3  2  7</w:t>
        <w:tab/>
        <w:t xml:space="preserve"> 930</w:t>
        <w:tab/>
        <w:t>38:58</w:t>
        <w:tab/>
        <w:t>8</w:t>
        <w:tab/>
        <w:t>6.D.Balcar</w:t>
        <w:tab/>
        <w:t>Č.Kostelec</w:t>
        <w:tab/>
        <w:t>360,32</w:t>
        <w:tab/>
        <w:t xml:space="preserve"> 5/7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7.KK Josefov</w:t>
        <w:tab/>
        <w:tab/>
        <w:t>1  0  11 871</w:t>
        <w:tab/>
        <w:t>15:81</w:t>
        <w:tab/>
        <w:t>2</w:t>
        <w:tab/>
        <w:t>7.J.Chovanec</w:t>
        <w:tab/>
        <w:t>Solnice</w:t>
        <w:tab/>
        <w:t>356,50</w:t>
        <w:tab/>
        <w:t xml:space="preserve"> 5/7</w:t>
      </w:r>
    </w:p>
    <w:p>
      <w:pPr>
        <w:pStyle w:val="Soupei"/>
        <w:rPr/>
      </w:pPr>
      <w:r>
        <w:rPr/>
        <w:t>Východní Čechy: konečné pořadí - skupina C</w:t>
      </w:r>
    </w:p>
    <w:p>
      <w:pPr>
        <w:pStyle w:val="Normal"/>
        <w:spacing w:before="60" w:after="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.Jiskra Hylváty A</w:t>
        <w:tab/>
        <w:t>11 0  1</w:t>
        <w:tab/>
        <w:t xml:space="preserve"> 1154</w:t>
        <w:tab/>
        <w:t>82:14</w:t>
        <w:tab/>
        <w:t>22</w:t>
        <w:tab/>
        <w:t>1.J.Šatník</w:t>
        <w:tab/>
        <w:t>Týniště</w:t>
        <w:tab/>
        <w:t>406,03  6/6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KK Vysoké Mýto</w:t>
        <w:tab/>
        <w:t>7  1  4</w:t>
        <w:tab/>
        <w:t xml:space="preserve"> 1102</w:t>
        <w:tab/>
        <w:t>60:36</w:t>
        <w:tab/>
        <w:t>15</w:t>
        <w:tab/>
        <w:t>2.Z.Kaplan</w:t>
        <w:tab/>
        <w:t>Hylváty A</w:t>
        <w:tab/>
        <w:t>402,55</w:t>
        <w:tab/>
        <w:t xml:space="preserve"> 6/6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3.SK Týniště n.Orl.</w:t>
        <w:tab/>
        <w:t>6  2  4</w:t>
        <w:tab/>
        <w:t xml:space="preserve"> 1092</w:t>
        <w:tab/>
        <w:t>60:36</w:t>
        <w:tab/>
        <w:t>14</w:t>
        <w:tab/>
        <w:t>3.P.Jiroušek</w:t>
        <w:tab/>
        <w:t>Hylváty A</w:t>
        <w:tab/>
        <w:t>393,74  6/6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Sokol Rybník</w:t>
        <w:tab/>
        <w:t>6  2  4</w:t>
        <w:tab/>
        <w:t xml:space="preserve"> 1053</w:t>
        <w:tab/>
        <w:t>50:46</w:t>
        <w:tab/>
        <w:t xml:space="preserve">14 </w:t>
        <w:tab/>
        <w:t>4.J.Chleboun</w:t>
        <w:tab/>
        <w:t>Vys.Mýto</w:t>
        <w:tab/>
        <w:t>385,69  6/6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Start Rychnov C</w:t>
        <w:tab/>
        <w:t>5  3  4</w:t>
        <w:tab/>
        <w:t xml:space="preserve"> 1047</w:t>
        <w:tab/>
        <w:t>48:48</w:t>
        <w:tab/>
        <w:t>13</w:t>
        <w:tab/>
        <w:t>5.J.Zvejška</w:t>
        <w:tab/>
        <w:t>Vys.Mýto</w:t>
        <w:tab/>
        <w:t>382,52</w:t>
        <w:tab/>
        <w:t xml:space="preserve"> 5/6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Loko Č. Třebová B</w:t>
        <w:tab/>
        <w:t>2  1  9   920</w:t>
        <w:tab/>
        <w:t>24:72</w:t>
        <w:tab/>
        <w:t>5</w:t>
        <w:tab/>
        <w:t>6.L.Vostrčil</w:t>
        <w:tab/>
        <w:t>Vys.Mýto</w:t>
        <w:tab/>
        <w:t>378,25  6/6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7.Jiskra Hylváty B</w:t>
        <w:tab/>
        <w:t>0  1  11 940</w:t>
        <w:tab/>
        <w:t>12:84</w:t>
        <w:tab/>
        <w:t>1</w:t>
        <w:tab/>
        <w:t>7.J.Seniura</w:t>
        <w:tab/>
        <w:t>Rychnov C</w:t>
        <w:tab/>
        <w:t>372,00</w:t>
        <w:tab/>
        <w:t xml:space="preserve"> 5/6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oupei"/>
        <w:rPr/>
      </w:pPr>
      <w:r>
        <w:rPr/>
        <w:t>Východní Čechy: nadstavbová část – konečné pořadí</w:t>
      </w:r>
    </w:p>
    <w:p>
      <w:pPr>
        <w:pStyle w:val="Tabulky"/>
        <w:spacing w:before="60" w:after="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. Jiskra Hylváty</w:t>
        <w:tab/>
        <w:tab/>
        <w:tab/>
        <w:tab/>
        <w:t>1181</w:t>
        <w:tab/>
        <w:tab/>
        <w:t>17.b</w:t>
      </w:r>
    </w:p>
    <w:p>
      <w:pPr>
        <w:pStyle w:val="Normal"/>
        <w:jc w:val="center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2. SK Solnice</w:t>
        <w:tab/>
        <w:tab/>
        <w:tab/>
        <w:t>1138</w:t>
        <w:tab/>
        <w:tab/>
        <w:t>12.b</w:t>
      </w:r>
    </w:p>
    <w:p>
      <w:pPr>
        <w:pStyle w:val="Normal"/>
        <w:jc w:val="center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3. SKK Hořice</w:t>
        <w:tab/>
        <w:tab/>
        <w:tab/>
        <w:t>1151</w:t>
        <w:tab/>
        <w:tab/>
        <w:t>10.b</w:t>
      </w:r>
    </w:p>
    <w:p>
      <w:pPr>
        <w:pStyle w:val="Normal"/>
        <w:jc w:val="center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4. TJ Dvůr Králové n.L.</w:t>
        <w:tab/>
        <w:t>1132</w:t>
        <w:tab/>
        <w:tab/>
        <w:t>10.b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8"/>
        </w:rPr>
        <w:t>5. KK Vysoké Mýto</w:t>
        <w:tab/>
        <w:tab/>
        <w:t>1141</w:t>
        <w:tab/>
        <w:tab/>
        <w:t xml:space="preserve">  8.b</w:t>
      </w:r>
    </w:p>
    <w:p>
      <w:pPr>
        <w:pStyle w:val="Normal"/>
        <w:jc w:val="center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6. SKK Spartak Vrchlabí</w:t>
        <w:tab/>
        <w:t>1090</w:t>
        <w:tab/>
        <w:tab/>
        <w:t xml:space="preserve">  5.b</w:t>
      </w:r>
    </w:p>
    <w:p>
      <w:pPr>
        <w:pStyle w:val="Soupei"/>
        <w:rPr/>
      </w:pPr>
      <w:r>
        <w:rPr>
          <w:rFonts w:eastAsia="Arial"/>
        </w:rPr>
        <w:t xml:space="preserve"> </w:t>
      </w:r>
      <w:r>
        <w:rPr/>
        <w:t>Jižní Morava: konečné pořadí</w:t>
      </w:r>
    </w:p>
    <w:p>
      <w:pPr>
        <w:pStyle w:val="Tabulky"/>
        <w:spacing w:before="6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1.</w:t>
        <w:tab/>
        <w:t>Ivančice</w:t>
        <w:tab/>
        <w:t>18</w:t>
        <w:tab/>
        <w:t>2</w:t>
        <w:tab/>
        <w:t>2</w:t>
        <w:tab/>
        <w:t>1134</w:t>
        <w:tab/>
        <w:t>136:40</w:t>
        <w:tab/>
        <w:t>38</w:t>
        <w:tab/>
        <w:t>1.</w:t>
        <w:tab/>
        <w:t>M.Kratochvíl</w:t>
        <w:tab/>
        <w:t>MS Brno</w:t>
        <w:tab/>
        <w:t>410.4</w:t>
        <w:tab/>
        <w:t>10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PSJ Jihl.C</w:t>
        <w:tab/>
        <w:t>16</w:t>
        <w:tab/>
        <w:t>2</w:t>
        <w:tab/>
        <w:t>4</w:t>
        <w:tab/>
        <w:t>1128</w:t>
        <w:tab/>
        <w:t>129:47</w:t>
        <w:tab/>
        <w:t>34</w:t>
        <w:tab/>
        <w:t>2.</w:t>
        <w:tab/>
        <w:t>V.Korbel</w:t>
        <w:tab/>
        <w:t>PSJ Jihl.C</w:t>
        <w:tab/>
        <w:t>393.9</w:t>
        <w:tab/>
        <w:t>9/10</w:t>
      </w:r>
    </w:p>
    <w:p>
      <w:pPr>
        <w:pStyle w:val="Tabulky"/>
        <w:rPr/>
      </w:pPr>
      <w:r>
        <w:rPr>
          <w:rFonts w:cs="Arial" w:ascii="Arial" w:hAnsi="Arial"/>
        </w:rPr>
        <w:tab/>
        <w:t>3.</w:t>
        <w:tab/>
        <w:t>Třebíč B</w:t>
        <w:tab/>
        <w:t>12</w:t>
        <w:tab/>
        <w:t>3</w:t>
        <w:tab/>
        <w:t>7</w:t>
        <w:tab/>
        <w:t>1097</w:t>
        <w:tab/>
        <w:t>104:72</w:t>
        <w:tab/>
        <w:t>27</w:t>
        <w:tab/>
        <w:t>3.</w:t>
        <w:tab/>
        <w:t>M.Ábel</w:t>
        <w:tab/>
        <w:t>PSJ Jihl.C</w:t>
        <w:tab/>
        <w:t>389.8</w:t>
        <w:tab/>
        <w:t>8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Ratíškov.B</w:t>
        <w:tab/>
        <w:t>11</w:t>
        <w:tab/>
        <w:t>5</w:t>
        <w:tab/>
        <w:t>6</w:t>
        <w:tab/>
        <w:t>1076</w:t>
        <w:tab/>
        <w:t>98:78</w:t>
        <w:tab/>
        <w:t>27</w:t>
        <w:tab/>
        <w:t>4.</w:t>
        <w:tab/>
        <w:t>T.Michálek</w:t>
        <w:tab/>
        <w:t>Třebíč B</w:t>
        <w:tab/>
        <w:t>389.5</w:t>
        <w:tab/>
        <w:t>7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Vyškov B</w:t>
        <w:tab/>
        <w:t>12</w:t>
        <w:tab/>
        <w:t>2</w:t>
        <w:tab/>
        <w:t>8</w:t>
        <w:tab/>
        <w:t>1069</w:t>
        <w:tab/>
        <w:t>109:67</w:t>
        <w:tab/>
        <w:t>26</w:t>
        <w:tab/>
        <w:t>5.</w:t>
        <w:tab/>
        <w:t>P.Řehořka</w:t>
        <w:tab/>
        <w:t>Ivančice</w:t>
        <w:tab/>
        <w:t>389.2</w:t>
        <w:tab/>
        <w:t>8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MS Brno</w:t>
        <w:tab/>
        <w:t>10</w:t>
        <w:tab/>
        <w:t>6</w:t>
        <w:tab/>
        <w:t>6</w:t>
        <w:tab/>
        <w:t>1094</w:t>
        <w:tab/>
        <w:t>99:77</w:t>
        <w:tab/>
        <w:t>26</w:t>
        <w:tab/>
        <w:t>6.</w:t>
        <w:tab/>
        <w:t>V.Doubek</w:t>
        <w:tab/>
        <w:t>Ivančice</w:t>
        <w:tab/>
        <w:t>379.2</w:t>
        <w:tab/>
        <w:t>10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Dubňany</w:t>
        <w:tab/>
        <w:t>10</w:t>
        <w:tab/>
        <w:t>2</w:t>
        <w:tab/>
        <w:t>10</w:t>
        <w:tab/>
        <w:t>1040</w:t>
        <w:tab/>
        <w:t>92:84</w:t>
        <w:tab/>
        <w:t>22</w:t>
        <w:tab/>
        <w:t>7.</w:t>
        <w:tab/>
        <w:t>M.Chadim</w:t>
        <w:tab/>
        <w:t>Třebíč B</w:t>
        <w:tab/>
        <w:t>378.6</w:t>
        <w:tab/>
        <w:t>7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Husovice</w:t>
        <w:tab/>
        <w:t>9</w:t>
        <w:tab/>
        <w:t>4</w:t>
        <w:tab/>
        <w:t>9</w:t>
        <w:tab/>
        <w:t>1058</w:t>
        <w:tab/>
        <w:t>86:90</w:t>
        <w:tab/>
        <w:t>22</w:t>
        <w:tab/>
        <w:t>8.</w:t>
        <w:tab/>
        <w:t>P.Holubář</w:t>
        <w:tab/>
        <w:t>Ivančice</w:t>
        <w:tab/>
        <w:t>369.8</w:t>
        <w:tab/>
        <w:t>9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Boskovic.B</w:t>
        <w:tab/>
        <w:t>8</w:t>
        <w:tab/>
        <w:t>3</w:t>
        <w:tab/>
        <w:t>11</w:t>
        <w:tab/>
        <w:t>1043</w:t>
        <w:tab/>
        <w:t>83:93</w:t>
        <w:tab/>
        <w:t>19</w:t>
        <w:tab/>
        <w:t>9.</w:t>
        <w:tab/>
        <w:t>P.Jarošek</w:t>
        <w:tab/>
        <w:t>Ratíškov.B</w:t>
        <w:tab/>
        <w:t>365.4</w:t>
        <w:tab/>
        <w:t>7/10</w:t>
      </w:r>
    </w:p>
    <w:p>
      <w:pPr>
        <w:pStyle w:val="Tabulky"/>
        <w:rPr/>
      </w:pPr>
      <w:r>
        <w:rPr>
          <w:rFonts w:cs="Arial" w:ascii="Arial" w:hAnsi="Arial"/>
        </w:rPr>
        <w:tab/>
        <w:t>10.</w:t>
        <w:tab/>
        <w:t>Boskovic.C</w:t>
        <w:tab/>
        <w:t>7</w:t>
        <w:tab/>
        <w:t>0</w:t>
        <w:tab/>
        <w:t>15</w:t>
        <w:tab/>
        <w:t>1001</w:t>
        <w:tab/>
        <w:t>58:118</w:t>
        <w:tab/>
        <w:t>14</w:t>
        <w:tab/>
        <w:t>10.</w:t>
        <w:tab/>
        <w:t>P.Matuška</w:t>
        <w:tab/>
        <w:t>Husovice</w:t>
        <w:tab/>
        <w:t>363.2</w:t>
        <w:tab/>
        <w:t>10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1.</w:t>
        <w:tab/>
        <w:t>Bopo Třeb.</w:t>
        <w:tab/>
        <w:t>3</w:t>
        <w:tab/>
        <w:t>1</w:t>
        <w:tab/>
        <w:t>18</w:t>
        <w:tab/>
        <w:t>983</w:t>
        <w:tab/>
        <w:t>42:134</w:t>
        <w:tab/>
        <w:t>7</w:t>
        <w:tab/>
        <w:t>11.</w:t>
        <w:tab/>
        <w:t>T.Vejmola</w:t>
        <w:tab/>
        <w:t>Vyškov B</w:t>
        <w:tab/>
        <w:t>363.1</w:t>
        <w:tab/>
        <w:t>10/10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2.</w:t>
        <w:tab/>
        <w:t>St.Jihl.B</w:t>
        <w:tab/>
        <w:t>1</w:t>
        <w:tab/>
        <w:t>0</w:t>
        <w:tab/>
        <w:t>21</w:t>
        <w:tab/>
        <w:t>905</w:t>
        <w:tab/>
        <w:t>20:156</w:t>
        <w:tab/>
        <w:t>2</w:t>
        <w:tab/>
        <w:t>12.</w:t>
        <w:tab/>
        <w:t>J.Holek</w:t>
        <w:tab/>
        <w:t>Boskovic.B</w:t>
        <w:tab/>
        <w:t>362.4</w:t>
        <w:tab/>
        <w:t>10/10</w:t>
      </w:r>
    </w:p>
    <w:p>
      <w:pPr>
        <w:pStyle w:val="Soupei"/>
        <w:rPr/>
      </w:pPr>
      <w:r>
        <w:rPr/>
        <w:t>Moravskoslezský, Olomoucký a Zlínský kraj: konečné pořadí - skupina A</w:t>
      </w:r>
    </w:p>
    <w:p>
      <w:pPr>
        <w:pStyle w:val="Normal"/>
        <w:autoSpaceDE w:val="false"/>
        <w:spacing w:before="60" w:after="0"/>
        <w:jc w:val="center"/>
        <w:rPr/>
      </w:pPr>
      <w:r>
        <w:rPr>
          <w:rFonts w:cs="Arial" w:ascii="Arial" w:hAnsi="Arial"/>
          <w:color w:val="3366FF"/>
          <w:sz w:val="22"/>
        </w:rPr>
        <w:t xml:space="preserve">1. Hlubina A </w:t>
        <w:tab/>
        <w:tab/>
        <w:t xml:space="preserve">16  1183  120:  16  30        1. T.Rechtoris  </w:t>
        <w:tab/>
      </w:r>
      <w:r>
        <w:rPr>
          <w:rFonts w:cs="Arial" w:ascii="Arial" w:hAnsi="Arial"/>
          <w:color w:val="3366FF"/>
          <w:sz w:val="22"/>
          <w:szCs w:val="16"/>
        </w:rPr>
        <w:t xml:space="preserve">Hlubina A </w:t>
      </w:r>
      <w:r>
        <w:rPr>
          <w:rFonts w:cs="Arial" w:ascii="Arial" w:hAnsi="Arial"/>
          <w:color w:val="3366FF"/>
          <w:sz w:val="22"/>
        </w:rPr>
        <w:t xml:space="preserve">   </w:t>
        <w:tab/>
        <w:t>403.5   7/ 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2. Val.Mez.B    </w:t>
        <w:tab/>
        <w:t xml:space="preserve">16  1116    86:  42  23        2. J.Vlček         </w:t>
        <w:tab/>
      </w:r>
      <w:r>
        <w:rPr>
          <w:rFonts w:cs="Arial" w:ascii="Arial" w:hAnsi="Arial"/>
          <w:sz w:val="22"/>
          <w:szCs w:val="16"/>
        </w:rPr>
        <w:t xml:space="preserve">Hlubina A </w:t>
      </w:r>
      <w:r>
        <w:rPr>
          <w:rFonts w:cs="Arial" w:ascii="Arial" w:hAnsi="Arial"/>
          <w:sz w:val="22"/>
        </w:rPr>
        <w:t xml:space="preserve">   </w:t>
        <w:tab/>
        <w:t>401.1   6/ 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3. Kelč         </w:t>
        <w:tab/>
        <w:tab/>
        <w:t xml:space="preserve">16  1127    84:  52  21        3. J.Divila        </w:t>
        <w:tab/>
      </w:r>
      <w:r>
        <w:rPr>
          <w:rFonts w:cs="Arial" w:ascii="Arial" w:hAnsi="Arial"/>
          <w:sz w:val="22"/>
          <w:szCs w:val="16"/>
        </w:rPr>
        <w:t xml:space="preserve">Přerov    </w:t>
      </w:r>
      <w:r>
        <w:rPr>
          <w:rFonts w:cs="Arial" w:ascii="Arial" w:hAnsi="Arial"/>
          <w:sz w:val="22"/>
        </w:rPr>
        <w:t xml:space="preserve">   </w:t>
        <w:tab/>
        <w:t>397.3   5/ 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4. Opava        </w:t>
        <w:tab/>
        <w:tab/>
        <w:t>16  1094    75:  53  20        4. L.Gassmann</w:t>
        <w:tab/>
      </w:r>
      <w:r>
        <w:rPr>
          <w:rFonts w:cs="Arial" w:ascii="Arial" w:hAnsi="Arial"/>
          <w:sz w:val="22"/>
          <w:szCs w:val="16"/>
        </w:rPr>
        <w:t xml:space="preserve">Kelč      </w:t>
      </w:r>
      <w:r>
        <w:rPr>
          <w:rFonts w:cs="Arial" w:ascii="Arial" w:hAnsi="Arial"/>
          <w:sz w:val="22"/>
        </w:rPr>
        <w:t xml:space="preserve">   </w:t>
        <w:tab/>
        <w:t>396.8   7/ 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5. Michálkov.   </w:t>
        <w:tab/>
        <w:t xml:space="preserve">16  1090    74:  54  20        5. P.Hendrych   </w:t>
        <w:tab/>
      </w:r>
      <w:r>
        <w:rPr>
          <w:rFonts w:cs="Arial" w:ascii="Arial" w:hAnsi="Arial"/>
          <w:sz w:val="22"/>
          <w:szCs w:val="16"/>
        </w:rPr>
        <w:t xml:space="preserve">Opava     </w:t>
      </w:r>
      <w:r>
        <w:rPr>
          <w:rFonts w:cs="Arial" w:ascii="Arial" w:hAnsi="Arial"/>
          <w:sz w:val="22"/>
        </w:rPr>
        <w:t xml:space="preserve">   </w:t>
        <w:tab/>
        <w:t>394.5   6/ 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6. Val.Mez.C    </w:t>
        <w:tab/>
        <w:t xml:space="preserve">16  1085   61:   67  16        6. M.Havlas     </w:t>
        <w:tab/>
      </w:r>
      <w:r>
        <w:rPr>
          <w:rFonts w:cs="Arial" w:ascii="Arial" w:hAnsi="Arial"/>
          <w:sz w:val="22"/>
          <w:szCs w:val="16"/>
        </w:rPr>
        <w:t xml:space="preserve">Hlubina A </w:t>
      </w:r>
      <w:r>
        <w:rPr>
          <w:rFonts w:cs="Arial" w:ascii="Arial" w:hAnsi="Arial"/>
          <w:sz w:val="22"/>
        </w:rPr>
        <w:t xml:space="preserve">   </w:t>
        <w:tab/>
        <w:t>389.4   5/ 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7. Přerov       </w:t>
        <w:tab/>
        <w:tab/>
        <w:t xml:space="preserve">16  1080    42:  86    7        7. K.Lomozník </w:t>
        <w:tab/>
      </w:r>
      <w:r>
        <w:rPr>
          <w:rFonts w:cs="Arial" w:ascii="Arial" w:hAnsi="Arial"/>
          <w:sz w:val="22"/>
          <w:szCs w:val="16"/>
        </w:rPr>
        <w:t>Michálkov.</w:t>
      </w:r>
      <w:r>
        <w:rPr>
          <w:rFonts w:cs="Arial" w:ascii="Arial" w:hAnsi="Arial"/>
          <w:sz w:val="22"/>
        </w:rPr>
        <w:t xml:space="preserve">   </w:t>
        <w:tab/>
        <w:t>381.3   6/ 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8. Hlubina B    </w:t>
        <w:tab/>
        <w:t xml:space="preserve">16    997    36:  92    7        8. J.Kuráň      </w:t>
        <w:tab/>
      </w:r>
      <w:r>
        <w:rPr>
          <w:rFonts w:cs="Arial" w:ascii="Arial" w:hAnsi="Arial"/>
          <w:sz w:val="22"/>
          <w:szCs w:val="16"/>
        </w:rPr>
        <w:t xml:space="preserve">Val.Mez.B </w:t>
      </w:r>
      <w:r>
        <w:rPr>
          <w:rFonts w:cs="Arial" w:ascii="Arial" w:hAnsi="Arial"/>
          <w:sz w:val="22"/>
        </w:rPr>
        <w:t xml:space="preserve">   </w:t>
        <w:tab/>
        <w:t>379.1   7/ 7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9. Odry         </w:t>
        <w:tab/>
        <w:tab/>
        <w:t>16    973      6:122    0        9. M.Jandíková</w:t>
        <w:tab/>
      </w:r>
      <w:r>
        <w:rPr>
          <w:rFonts w:cs="Arial" w:ascii="Arial" w:hAnsi="Arial"/>
          <w:sz w:val="22"/>
          <w:szCs w:val="16"/>
        </w:rPr>
        <w:t xml:space="preserve">Val.Mez.C </w:t>
      </w:r>
      <w:r>
        <w:rPr>
          <w:rFonts w:cs="Arial" w:ascii="Arial" w:hAnsi="Arial"/>
          <w:sz w:val="22"/>
        </w:rPr>
        <w:t xml:space="preserve"> </w:t>
        <w:tab/>
        <w:t>378.2   7/ 7</w:t>
      </w:r>
    </w:p>
    <w:p>
      <w:pPr>
        <w:pStyle w:val="Soupei"/>
        <w:rPr/>
      </w:pPr>
      <w:r>
        <w:rPr/>
        <w:t>Moravskoslezský, Olomoucký a Zlínský kraj: konečné pořadí - skupina B</w:t>
      </w:r>
    </w:p>
    <w:p>
      <w:pPr>
        <w:pStyle w:val="Normal"/>
        <w:autoSpaceDE w:val="false"/>
        <w:spacing w:before="60" w:after="0"/>
        <w:jc w:val="center"/>
        <w:rPr/>
      </w:pPr>
      <w:r>
        <w:rPr>
          <w:rFonts w:cs="Arial" w:ascii="Arial" w:hAnsi="Arial"/>
          <w:color w:val="3366FF"/>
          <w:sz w:val="22"/>
        </w:rPr>
        <w:t xml:space="preserve">1. Prostějov    </w:t>
        <w:tab/>
        <w:tab/>
        <w:t xml:space="preserve">16  1154   96:  32  28        1. P.Axman      </w:t>
        <w:tab/>
      </w:r>
      <w:r>
        <w:rPr>
          <w:rFonts w:cs="Arial" w:ascii="Arial" w:hAnsi="Arial"/>
          <w:color w:val="3366FF"/>
          <w:sz w:val="22"/>
          <w:szCs w:val="16"/>
        </w:rPr>
        <w:t xml:space="preserve">Litovel   </w:t>
      </w:r>
      <w:r>
        <w:rPr>
          <w:rFonts w:cs="Arial" w:ascii="Arial" w:hAnsi="Arial"/>
          <w:color w:val="3366FF"/>
          <w:sz w:val="22"/>
        </w:rPr>
        <w:t xml:space="preserve">   </w:t>
        <w:tab/>
        <w:t>409.6   9/ 9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2. Jeseník      </w:t>
        <w:tab/>
        <w:tab/>
        <w:t xml:space="preserve">16  1168   87:  41  24        2. J.Vrba ml.  </w:t>
        <w:tab/>
      </w:r>
      <w:r>
        <w:rPr>
          <w:rFonts w:cs="Arial" w:ascii="Arial" w:hAnsi="Arial"/>
          <w:sz w:val="22"/>
          <w:szCs w:val="16"/>
        </w:rPr>
        <w:t xml:space="preserve">Jeseník   </w:t>
      </w:r>
      <w:r>
        <w:rPr>
          <w:rFonts w:cs="Arial" w:ascii="Arial" w:hAnsi="Arial"/>
          <w:sz w:val="22"/>
        </w:rPr>
        <w:t xml:space="preserve">   </w:t>
        <w:tab/>
        <w:t>403.0   9/ 9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3. Přemyslov.   </w:t>
        <w:tab/>
        <w:t xml:space="preserve">16  1139   76:  52  19        3. K.Meissel   </w:t>
        <w:tab/>
      </w:r>
      <w:r>
        <w:rPr>
          <w:rFonts w:cs="Arial" w:ascii="Arial" w:hAnsi="Arial"/>
          <w:sz w:val="22"/>
          <w:szCs w:val="16"/>
        </w:rPr>
        <w:t xml:space="preserve">Prostějov </w:t>
      </w:r>
      <w:r>
        <w:rPr>
          <w:rFonts w:cs="Arial" w:ascii="Arial" w:hAnsi="Arial"/>
          <w:sz w:val="22"/>
        </w:rPr>
        <w:t xml:space="preserve">   </w:t>
        <w:tab/>
        <w:t>390.8   9/ 9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4. Zábřeh B     </w:t>
        <w:tab/>
        <w:t xml:space="preserve">16  1111   65:  63  16        4. S.Tomková   </w:t>
        <w:tab/>
      </w:r>
      <w:r>
        <w:rPr>
          <w:rFonts w:cs="Arial" w:ascii="Arial" w:hAnsi="Arial"/>
          <w:sz w:val="22"/>
          <w:szCs w:val="16"/>
        </w:rPr>
        <w:t>Přemyslov.</w:t>
      </w:r>
      <w:r>
        <w:rPr>
          <w:rFonts w:cs="Arial" w:ascii="Arial" w:hAnsi="Arial"/>
          <w:sz w:val="22"/>
        </w:rPr>
        <w:t xml:space="preserve">   </w:t>
        <w:tab/>
        <w:t>388.1   9/ 9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5. Litovel      </w:t>
        <w:tab/>
        <w:tab/>
        <w:t xml:space="preserve">16  1098   64:  64  16        5. J.Smejkal    </w:t>
        <w:tab/>
      </w:r>
      <w:r>
        <w:rPr>
          <w:rFonts w:cs="Arial" w:ascii="Arial" w:hAnsi="Arial"/>
          <w:sz w:val="22"/>
          <w:szCs w:val="16"/>
        </w:rPr>
        <w:t xml:space="preserve">Jeseník   </w:t>
      </w:r>
      <w:r>
        <w:rPr>
          <w:rFonts w:cs="Arial" w:ascii="Arial" w:hAnsi="Arial"/>
          <w:sz w:val="22"/>
        </w:rPr>
        <w:t xml:space="preserve">   </w:t>
        <w:tab/>
        <w:t>387.9   9/ 9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6. Olomouc      </w:t>
        <w:tab/>
        <w:t>16  1059   56:  72  14        6. J.Polešenský</w:t>
        <w:tab/>
      </w:r>
      <w:r>
        <w:rPr>
          <w:rFonts w:cs="Arial" w:ascii="Arial" w:hAnsi="Arial"/>
          <w:sz w:val="22"/>
          <w:szCs w:val="16"/>
        </w:rPr>
        <w:t xml:space="preserve">Jeseník   </w:t>
      </w:r>
      <w:r>
        <w:rPr>
          <w:rFonts w:cs="Arial" w:ascii="Arial" w:hAnsi="Arial"/>
          <w:sz w:val="22"/>
        </w:rPr>
        <w:t xml:space="preserve">   </w:t>
        <w:tab/>
        <w:t>384.8   8/ 9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7. Krnov B      </w:t>
        <w:tab/>
        <w:tab/>
        <w:t xml:space="preserve">16  1056   61:  67  13        7. Z.Grulich     </w:t>
        <w:tab/>
      </w:r>
      <w:r>
        <w:rPr>
          <w:rFonts w:cs="Arial" w:ascii="Arial" w:hAnsi="Arial"/>
          <w:sz w:val="22"/>
          <w:szCs w:val="16"/>
        </w:rPr>
        <w:t>Přemyslov.</w:t>
      </w:r>
      <w:r>
        <w:rPr>
          <w:rFonts w:cs="Arial" w:ascii="Arial" w:hAnsi="Arial"/>
          <w:sz w:val="22"/>
        </w:rPr>
        <w:t xml:space="preserve">   </w:t>
        <w:tab/>
        <w:t>384.0   8/ 9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8. Šumperk B    </w:t>
        <w:tab/>
        <w:t xml:space="preserve">16  1061   43:  85  10        8. J.Marušinec  </w:t>
        <w:tab/>
      </w:r>
      <w:r>
        <w:rPr>
          <w:rFonts w:cs="Arial" w:ascii="Arial" w:hAnsi="Arial"/>
          <w:sz w:val="22"/>
          <w:szCs w:val="16"/>
        </w:rPr>
        <w:t xml:space="preserve">Prostějov </w:t>
      </w:r>
      <w:r>
        <w:rPr>
          <w:rFonts w:cs="Arial" w:ascii="Arial" w:hAnsi="Arial"/>
          <w:sz w:val="22"/>
        </w:rPr>
        <w:t xml:space="preserve">   </w:t>
        <w:tab/>
        <w:t>384.0   8/ 9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9. Zábřeh C     </w:t>
        <w:tab/>
        <w:t xml:space="preserve">16  1003   28:100    4        9. M.Komenda </w:t>
        <w:tab/>
      </w:r>
      <w:r>
        <w:rPr>
          <w:rFonts w:cs="Arial" w:ascii="Arial" w:hAnsi="Arial"/>
          <w:sz w:val="22"/>
          <w:szCs w:val="16"/>
        </w:rPr>
        <w:t xml:space="preserve">Zábřeh B  </w:t>
      </w:r>
      <w:r>
        <w:rPr>
          <w:rFonts w:cs="Arial" w:ascii="Arial" w:hAnsi="Arial"/>
          <w:sz w:val="22"/>
        </w:rPr>
        <w:t xml:space="preserve">   </w:t>
        <w:tab/>
        <w:t>380.2   7/ 9</w:t>
      </w:r>
    </w:p>
    <w:p>
      <w:pPr>
        <w:pStyle w:val="Soupei"/>
        <w:rPr/>
      </w:pPr>
      <w:r>
        <w:rPr/>
        <w:t>Moravskoslezský, Olomoucký a Zlínský kraj: finále</w:t>
      </w:r>
    </w:p>
    <w:p>
      <w:pPr>
        <w:pStyle w:val="Normal"/>
        <w:autoSpaceDE w:val="false"/>
        <w:spacing w:before="60" w:after="0"/>
        <w:jc w:val="center"/>
        <w:rPr/>
      </w:pPr>
      <w:r>
        <w:rPr>
          <w:rFonts w:cs="Arial" w:ascii="Arial" w:hAnsi="Arial"/>
          <w:color w:val="0000FF"/>
          <w:sz w:val="22"/>
        </w:rPr>
        <w:t>TJ Pozst. Prostějov</w:t>
      </w:r>
      <w:r>
        <w:rPr>
          <w:rFonts w:cs="Arial" w:ascii="Arial" w:hAnsi="Arial"/>
          <w:sz w:val="22"/>
        </w:rPr>
        <w:tab/>
        <w:t>- TJ Unie Hlubina</w:t>
        <w:tab/>
        <w:tab/>
      </w:r>
      <w:r>
        <w:rPr>
          <w:rFonts w:cs="Arial" w:ascii="Arial" w:hAnsi="Arial"/>
          <w:color w:val="0000FF"/>
          <w:sz w:val="22"/>
        </w:rPr>
        <w:t>11</w:t>
      </w:r>
      <w:r>
        <w:rPr>
          <w:rFonts w:cs="Arial" w:ascii="Arial" w:hAnsi="Arial"/>
          <w:sz w:val="22"/>
        </w:rPr>
        <w:t>:7</w:t>
        <w:tab/>
        <w:t>(</w:t>
      </w:r>
      <w:r>
        <w:rPr>
          <w:rFonts w:cs="Arial" w:ascii="Arial" w:hAnsi="Arial"/>
          <w:color w:val="0000FF"/>
          <w:sz w:val="22"/>
        </w:rPr>
        <w:t>2454</w:t>
      </w:r>
      <w:r>
        <w:rPr>
          <w:rFonts w:cs="Arial" w:ascii="Arial" w:hAnsi="Arial"/>
          <w:sz w:val="22"/>
        </w:rPr>
        <w:t>:2445)</w:t>
      </w:r>
    </w:p>
    <w:p>
      <w:pPr>
        <w:pStyle w:val="Soupei"/>
        <w:rPr/>
      </w:pPr>
      <w:r>
        <w:rPr/>
        <w:t>Zlínský kraj: konečné pořadí</w:t>
      </w:r>
    </w:p>
    <w:p>
      <w:pPr>
        <w:pStyle w:val="Normal"/>
        <w:spacing w:before="60" w:after="0"/>
        <w:ind w:left="357" w:hanging="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. KK Kroměříž ,,A“</w:t>
        <w:tab/>
        <w:t>1126,90</w:t>
        <w:tab/>
        <w:t>39.b</w:t>
        <w:tab/>
        <w:tab/>
        <w:t>1. M. Kuběna</w:t>
        <w:tab/>
        <w:tab/>
        <w:t>Kroměříž B</w:t>
        <w:tab/>
        <w:t>389.28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SK Slavičín         </w:t>
        <w:tab/>
        <w:t>1119,50</w:t>
        <w:tab/>
        <w:t>35.b</w:t>
        <w:tab/>
        <w:tab/>
        <w:t xml:space="preserve">2. Č. Fojtík </w:t>
        <w:tab/>
        <w:tab/>
        <w:t>SK Slavičín</w:t>
        <w:tab/>
        <w:t>379.25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TJ Sokol Luhačovice   1108,22 </w:t>
        <w:tab/>
        <w:t>34.b</w:t>
        <w:tab/>
        <w:tab/>
        <w:t>3. K. Katzerová</w:t>
        <w:tab/>
        <w:t>Kroměříž A</w:t>
        <w:tab/>
        <w:t>377.25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KK Kroměříž ,,B“   </w:t>
        <w:tab/>
        <w:t>1034,80</w:t>
        <w:tab/>
        <w:t>28.b</w:t>
        <w:tab/>
        <w:tab/>
        <w:t xml:space="preserve">4. P. Procházková </w:t>
        <w:tab/>
        <w:t>Kroměříž A</w:t>
        <w:tab/>
        <w:t>373.80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Zbrojovka Vsetín  </w:t>
        <w:tab/>
        <w:t>0981,28</w:t>
        <w:tab/>
        <w:t>14.b</w:t>
        <w:tab/>
        <w:tab/>
        <w:t xml:space="preserve">5. K. Vrána       </w:t>
        <w:tab/>
        <w:t>SK Slavičín</w:t>
        <w:tab/>
        <w:t>372.75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oupei"/>
        <w:rPr/>
      </w:pPr>
      <w:r>
        <w:rPr/>
        <w:t>Praha: 4. turnaj</w:t>
        <w:tab/>
        <w:tab/>
        <w:t>Mladá Praha: 9. turnaj</w:t>
      </w:r>
    </w:p>
    <w:p>
      <w:pPr>
        <w:pStyle w:val="Normal"/>
        <w:spacing w:before="60" w:after="0"/>
        <w:ind w:left="357" w:hanging="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. Sokol Rudná dívky</w:t>
        <w:tab/>
        <w:t>1122</w:t>
        <w:tab/>
        <w:t>29. b</w:t>
        <w:tab/>
        <w:t>1. L. Vávra</w:t>
        <w:tab/>
        <w:tab/>
        <w:t>Sokol Vršovice</w:t>
        <w:tab/>
        <w:t>380</w:t>
        <w:tab/>
        <w:t>113.b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>2. Slavia Praha mix</w:t>
        <w:tab/>
        <w:t>1048</w:t>
        <w:tab/>
        <w:t>25. b</w:t>
        <w:tab/>
        <w:t>2. M. Novotný</w:t>
        <w:tab/>
        <w:tab/>
        <w:t>Sokol Rudná</w:t>
        <w:tab/>
        <w:tab/>
        <w:t>367</w:t>
        <w:tab/>
        <w:t>088.b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Sokol Rudná mix</w:t>
        <w:tab/>
        <w:t>1117</w:t>
        <w:tab/>
        <w:t>23. b</w:t>
        <w:tab/>
        <w:t>2. J. Klír</w:t>
        <w:tab/>
        <w:tab/>
        <w:t>Sokol Vršovice</w:t>
        <w:tab/>
        <w:t>371</w:t>
        <w:tab/>
        <w:t>085.b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Sokol Vršovice</w:t>
        <w:tab/>
        <w:tab/>
        <w:t>1014</w:t>
        <w:tab/>
        <w:t>19. b</w:t>
        <w:tab/>
        <w:t>4. K. Kohoutová</w:t>
        <w:tab/>
        <w:t>Sokol Rudná</w:t>
        <w:tab/>
        <w:tab/>
        <w:t>371</w:t>
        <w:tab/>
        <w:t>079.b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>5. Slavia Praha dívky</w:t>
        <w:tab/>
        <w:t>1002</w:t>
        <w:tab/>
        <w:t>14. b</w:t>
        <w:tab/>
        <w:t>5. I. Sedlačík</w:t>
        <w:tab/>
        <w:tab/>
        <w:t>Sokol Rudná</w:t>
        <w:tab/>
        <w:tab/>
        <w:t>368</w:t>
        <w:tab/>
        <w:t>072.b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Čechie Karlín</w:t>
        <w:tab/>
        <w:tab/>
        <w:t>0945</w:t>
        <w:tab/>
        <w:t>14. b</w:t>
        <w:tab/>
        <w:t>6. P. Koščová</w:t>
        <w:tab/>
        <w:tab/>
        <w:t>Sokol Rudná</w:t>
        <w:tab/>
        <w:tab/>
        <w:t>351</w:t>
        <w:tab/>
        <w:t>066.b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Konstruktiva Praha</w:t>
        <w:tab/>
        <w:t>0863</w:t>
        <w:tab/>
        <w:t>12. b</w:t>
        <w:tab/>
        <w:t>7. V.Janatová</w:t>
        <w:tab/>
        <w:tab/>
        <w:t>Čechie Karlín</w:t>
        <w:tab/>
        <w:tab/>
        <w:t>341</w:t>
        <w:tab/>
        <w:t>060.b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Uhelné sklady</w:t>
        <w:tab/>
        <w:tab/>
        <w:t>0718</w:t>
        <w:tab/>
        <w:t>07. b</w:t>
        <w:tab/>
        <w:t>8. L. Tinková</w:t>
        <w:tab/>
        <w:tab/>
        <w:t>Čechie Karlín</w:t>
        <w:tab/>
        <w:tab/>
        <w:t>349</w:t>
        <w:tab/>
        <w:t>055.b</w:t>
      </w:r>
    </w:p>
    <w:p>
      <w:pPr>
        <w:pStyle w:val="NormlnsWWW"/>
        <w:spacing w:before="0" w:after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numPr>
          <w:ilvl w:val="0"/>
          <w:numId w:val="0"/>
        </w:numPr>
        <w:spacing w:before="0" w:after="0"/>
        <w:jc w:val="right"/>
        <w:outlineLvl w:val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Zdroj: jednotlivé krajské svazy.</w:t>
      </w:r>
    </w:p>
    <w:p>
      <w:pPr>
        <w:pStyle w:val="NormlnsWWW"/>
        <w:spacing w:before="0" w:after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pracoval: Pavel Kohlíček, Generála Janouška 965/7, 198 00 Praha 98, mobil: 777 171 776, byt: 281 914 749, Praha 17. 5. 2004 </w:t>
      </w:r>
    </w:p>
    <w:sectPr>
      <w:type w:val="continuous"/>
      <w:pgSz w:w="11906" w:h="16838"/>
      <w:pgMar w:left="851" w:right="851" w:gutter="0" w:header="794" w:top="1134" w:footer="567" w:bottom="85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ind w:right="360" w:hanging="0"/>
      <w:jc w:val="center"/>
      <w:rPr/>
    </w:pPr>
    <w:r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4686300</wp:posOffset>
          </wp:positionH>
          <wp:positionV relativeFrom="paragraph">
            <wp:posOffset>-121920</wp:posOffset>
          </wp:positionV>
          <wp:extent cx="457200" cy="352425"/>
          <wp:effectExtent l="0" t="0" r="0" b="0"/>
          <wp:wrapTight wrapText="bothSides">
            <wp:wrapPolygon edited="0">
              <wp:start x="-694" y="0"/>
              <wp:lineTo x="-694" y="20698"/>
              <wp:lineTo x="21600" y="20698"/>
              <wp:lineTo x="21600" y="0"/>
              <wp:lineTo x="-694" y="0"/>
            </wp:wrapPolygon>
          </wp:wrapTight>
          <wp:docPr id="1" name="ČKA%20kužel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KA%20kuželk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8">
          <wp:simplePos x="0" y="0"/>
          <wp:positionH relativeFrom="column">
            <wp:posOffset>914400</wp:posOffset>
          </wp:positionH>
          <wp:positionV relativeFrom="paragraph">
            <wp:posOffset>-121920</wp:posOffset>
          </wp:positionV>
          <wp:extent cx="457200" cy="352425"/>
          <wp:effectExtent l="0" t="0" r="0" b="0"/>
          <wp:wrapTight wrapText="bothSides">
            <wp:wrapPolygon edited="0">
              <wp:start x="-694" y="0"/>
              <wp:lineTo x="-694" y="20698"/>
              <wp:lineTo x="21600" y="20698"/>
              <wp:lineTo x="21600" y="0"/>
              <wp:lineTo x="-694" y="0"/>
            </wp:wrapPolygon>
          </wp:wrapTight>
          <wp:docPr id="2" name="ČKA%20kužel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ČKA%20kuželk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</w:rPr>
      <w:t xml:space="preserve">Zpravodaj II. KLD – </w:t>
    </w:r>
    <w:r>
      <w:rPr>
        <w:rFonts w:cs="Arial" w:ascii="Arial" w:hAnsi="Arial"/>
        <w:sz w:val="18"/>
        <w:szCs w:val="18"/>
      </w:rPr>
      <w:t>číslo</w:t>
    </w:r>
    <w:r>
      <w:rPr>
        <w:rFonts w:cs="Arial" w:ascii="Arial" w:hAnsi="Arial"/>
        <w:b/>
      </w:rPr>
      <w:t xml:space="preserve"> 22</w:t>
    </w:r>
    <w:r>
      <w:rPr>
        <w:rFonts w:cs="Arial" w:ascii="Arial" w:hAnsi="Arial"/>
      </w:rPr>
      <w:t>/</w:t>
    </w:r>
    <w:r>
      <w:rPr>
        <w:rFonts w:cs="Arial" w:ascii="Arial" w:hAnsi="Arial"/>
        <w:sz w:val="18"/>
      </w:rPr>
      <w:t xml:space="preserve">2003-4 </w:t>
    </w:r>
    <w:r>
      <w:rPr>
        <w:rFonts w:cs="Arial" w:ascii="Arial" w:hAnsi="Arial"/>
      </w:rPr>
      <w:t xml:space="preserve">– </w:t>
    </w:r>
    <w:r>
      <w:rPr>
        <w:rFonts w:cs="Arial" w:ascii="Arial" w:hAnsi="Arial"/>
        <w:b/>
        <w:bCs/>
      </w:rPr>
      <w:t>statistika</w:t>
    </w:r>
    <w:r>
      <w:rPr>
        <w:rFonts w:cs="Arial" w:ascii="Arial" w:hAnsi="Arial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256020</wp:posOffset>
              </wp:positionH>
              <wp:positionV relativeFrom="paragraph">
                <wp:posOffset>-1905</wp:posOffset>
              </wp:positionV>
              <wp:extent cx="68389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3.8pt;mso-wrap-distance-left:0pt;mso-wrap-distance-right:0pt;mso-wrap-distance-top:0pt;mso-wrap-distance-bottom:0pt;margin-top:-0.15pt;mso-position-vertical-relative:text;margin-left:492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 xml:space="preserve">- 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color w:val="00008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ind w:firstLine="340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Soupei">
    <w:name w:val="Soupeři"/>
    <w:qFormat/>
    <w:pPr>
      <w:widowControl w:val="false"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10080" w:leader="none"/>
      </w:tabs>
      <w:bidi w:val="0"/>
      <w:spacing w:before="60" w:after="0"/>
      <w:jc w:val="center"/>
      <w:outlineLvl w:val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exact" w:line="240" w:before="4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color w:val="008080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akT11LP">
    <w:name w:val="ZakT 11LP"/>
    <w:basedOn w:val="Normal"/>
    <w:qFormat/>
    <w:pPr>
      <w:spacing w:before="60" w:after="0"/>
      <w:ind w:firstLine="284"/>
      <w:jc w:val="both"/>
    </w:pPr>
    <w:rPr>
      <w:sz w:val="22"/>
      <w:szCs w:val="20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autoSpaceDE w:val="false"/>
      <w:ind w:left="2124" w:hanging="2124"/>
    </w:pPr>
    <w:rPr>
      <w:rFonts w:ascii="Arial" w:hAnsi="Arial" w:cs="Arial"/>
      <w:sz w:val="22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Zprva">
    <w:name w:val="Zpráva"/>
    <w:next w:val="Odsazen"/>
    <w:qFormat/>
    <w:pPr>
      <w:keepNext w:val="true"/>
      <w:keepLines/>
      <w:widowControl/>
      <w:autoSpaceDE w:val="false"/>
      <w:bidi w:val="0"/>
      <w:spacing w:before="170" w:after="56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cs-CZ" w:bidi="ar-SA" w:eastAsia="zh-CN"/>
    </w:rPr>
  </w:style>
  <w:style w:type="paragraph" w:styleId="Odsazen">
    <w:name w:val="Odsazení"/>
    <w:qFormat/>
    <w:pPr>
      <w:widowControl/>
      <w:autoSpaceDE w:val="false"/>
      <w:bidi w:val="0"/>
      <w:spacing w:before="113" w:after="0"/>
      <w:ind w:left="283" w:hanging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hlavPata">
    <w:name w:val="Záhlaví/Pata"/>
    <w:qFormat/>
    <w:pPr>
      <w:widowControl/>
      <w:tabs>
        <w:tab w:val="clear" w:pos="708"/>
        <w:tab w:val="right" w:pos="9865" w:leader="none"/>
      </w:tabs>
      <w:autoSpaceDE w:val="false"/>
      <w:bidi w:val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Nadpiskolo">
    <w:name w:val="Nadpis - kolo"/>
    <w:qFormat/>
    <w:pPr>
      <w:keepNext w:val="true"/>
      <w:keepLines/>
      <w:widowControl/>
      <w:autoSpaceDE w:val="false"/>
      <w:bidi w:val="0"/>
      <w:spacing w:before="255" w:after="85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pasy">
    <w:name w:val="Zápasy"/>
    <w:qFormat/>
    <w:pPr>
      <w:widowControl/>
      <w:tabs>
        <w:tab w:val="clear" w:pos="708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pasyS">
    <w:name w:val="Zápasy_S"/>
    <w:qFormat/>
    <w:pPr>
      <w:widowControl/>
      <w:tabs>
        <w:tab w:val="clear" w:pos="708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S">
    <w:name w:val="Tabulky_S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B">
    <w:name w:val="Tabulky_B"/>
    <w:qFormat/>
    <w:pPr>
      <w:widowControl/>
      <w:tabs>
        <w:tab w:val="clear" w:pos="708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autoSpaceDE w:val="false"/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SoupeiS">
    <w:name w:val="Soupeři_S"/>
    <w:qFormat/>
    <w:pPr>
      <w:keepNext w:val="true"/>
      <w:keepLines/>
      <w:widowControl/>
      <w:tabs>
        <w:tab w:val="clear" w:pos="708"/>
        <w:tab w:val="left" w:pos="2736" w:leader="none"/>
        <w:tab w:val="center" w:pos="6555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Strun">
    <w:name w:val="Stručně"/>
    <w:qFormat/>
    <w:pPr>
      <w:widowControl/>
      <w:tabs>
        <w:tab w:val="clear" w:pos="708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oadatel">
    <w:name w:val="Pořadatel"/>
    <w:qFormat/>
    <w:pPr>
      <w:widowControl/>
      <w:tabs>
        <w:tab w:val="clear" w:pos="708"/>
        <w:tab w:val="left" w:pos="1710" w:leader="none"/>
        <w:tab w:val="left" w:pos="6840" w:leader="none"/>
        <w:tab w:val="right" w:pos="9809" w:leader="none"/>
      </w:tabs>
      <w:autoSpaceDE w:val="false"/>
      <w:bidi w:val="0"/>
      <w:spacing w:before="56" w:after="113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Turnaj">
    <w:name w:val="Turnaj"/>
    <w:qFormat/>
    <w:pPr>
      <w:keepNext w:val="true"/>
      <w:keepLines/>
      <w:widowControl/>
      <w:tabs>
        <w:tab w:val="clear" w:pos="708"/>
        <w:tab w:val="left" w:pos="1701" w:leader="none"/>
        <w:tab w:val="left" w:pos="6804" w:leader="none"/>
        <w:tab w:val="right" w:pos="9809" w:leader="none"/>
      </w:tabs>
      <w:autoSpaceDE w:val="false"/>
      <w:bidi w:val="0"/>
      <w:spacing w:before="113" w:after="113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Dorost">
    <w:name w:val="Dorost"/>
    <w:qFormat/>
    <w:pPr>
      <w:widowControl/>
      <w:tabs>
        <w:tab w:val="clear" w:pos="708"/>
        <w:tab w:val="right" w:pos="285" w:leader="none"/>
        <w:tab w:val="left" w:pos="399" w:leader="none"/>
        <w:tab w:val="right" w:pos="3005" w:leader="none"/>
        <w:tab w:val="left" w:pos="3685" w:leader="none"/>
      </w:tabs>
      <w:autoSpaceDE w:val="false"/>
      <w:bidi w:val="0"/>
      <w:ind w:left="3685" w:hanging="3685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Soupiska">
    <w:name w:val="Soupiska"/>
    <w:qFormat/>
    <w:pPr>
      <w:widowControl/>
      <w:tabs>
        <w:tab w:val="clear" w:pos="708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Rekordy">
    <w:name w:val="Rekordy"/>
    <w:qFormat/>
    <w:pPr>
      <w:widowControl/>
      <w:tabs>
        <w:tab w:val="clear" w:pos="708"/>
        <w:tab w:val="left" w:pos="453" w:leader="none"/>
        <w:tab w:val="left" w:pos="1927" w:leader="none"/>
        <w:tab w:val="right" w:pos="3969" w:leader="none"/>
        <w:tab w:val="right" w:pos="4649" w:leader="none"/>
        <w:tab w:val="right" w:pos="4819" w:leader="none"/>
      </w:tabs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Rfinle">
    <w:name w:val="M-ČR finále"/>
    <w:qFormat/>
    <w:pPr>
      <w:widowControl/>
      <w:tabs>
        <w:tab w:val="clear" w:pos="708"/>
        <w:tab w:val="right" w:pos="283" w:leader="none"/>
        <w:tab w:val="left" w:pos="399" w:leader="none"/>
        <w:tab w:val="left" w:pos="2041" w:leader="none"/>
        <w:tab w:val="right" w:pos="4139" w:leader="none"/>
        <w:tab w:val="right" w:pos="4592" w:leader="none"/>
        <w:tab w:val="right" w:pos="5046" w:leader="none"/>
        <w:tab w:val="right" w:pos="5386" w:leader="none"/>
        <w:tab w:val="right" w:pos="5953" w:leader="none"/>
        <w:tab w:val="left" w:pos="6042" w:leader="none"/>
        <w:tab w:val="left" w:pos="771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Rkvalif">
    <w:name w:val="M-ČR kvalif."/>
    <w:qFormat/>
    <w:pPr>
      <w:widowControl/>
      <w:tabs>
        <w:tab w:val="clear" w:pos="708"/>
        <w:tab w:val="right" w:pos="5953" w:leader="none"/>
        <w:tab w:val="left" w:pos="6042" w:leader="none"/>
        <w:tab w:val="left" w:pos="771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Rdorost">
    <w:name w:val="M-ČR dorost"/>
    <w:qFormat/>
    <w:pPr>
      <w:widowControl/>
      <w:tabs>
        <w:tab w:val="clear" w:pos="708"/>
        <w:tab w:val="right" w:pos="283" w:leader="none"/>
        <w:tab w:val="left" w:pos="399" w:leader="none"/>
        <w:tab w:val="left" w:pos="1539" w:leader="none"/>
        <w:tab w:val="right" w:pos="3705" w:leader="none"/>
        <w:tab w:val="right" w:pos="4104" w:leader="none"/>
        <w:tab w:val="right" w:pos="4503" w:leader="none"/>
        <w:tab w:val="right" w:pos="4788" w:leader="none"/>
        <w:tab w:val="right" w:pos="5301" w:leader="none"/>
        <w:tab w:val="left" w:pos="5415" w:leader="none"/>
        <w:tab w:val="left" w:pos="6897" w:leader="none"/>
        <w:tab w:val="right" w:pos="8778" w:leader="none"/>
        <w:tab w:val="right" w:pos="9177" w:leader="none"/>
        <w:tab w:val="right" w:pos="9576" w:leader="none"/>
        <w:tab w:val="right" w:pos="9861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vsledky">
    <w:name w:val="ČMKS-výsledky"/>
    <w:next w:val="MKStabulky"/>
    <w:qFormat/>
    <w:pPr>
      <w:widowControl/>
      <w:autoSpaceDE w:val="false"/>
      <w:bidi w:val="0"/>
      <w:spacing w:lineRule="atLeast" w:line="238" w:before="113" w:after="113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autoSpaceDE w:val="false"/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7:45:00Z</dcterms:created>
  <dc:creator>Jiří Jančálek</dc:creator>
  <dc:description/>
  <dc:language>en-US</dc:language>
  <cp:lastModifiedBy>Pavel Kohlíček</cp:lastModifiedBy>
  <cp:lastPrinted>2004-05-02T17:17:00Z</cp:lastPrinted>
  <dcterms:modified xsi:type="dcterms:W3CDTF">1997-01-16T23:15:00Z</dcterms:modified>
  <cp:revision>86</cp:revision>
  <dc:subject/>
  <dc:title>Zpravodaj II. KLD</dc:title>
</cp:coreProperties>
</file>