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  <w:t>Soupisky – jaro 2004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A:  </w:t>
        <w:tab/>
      </w:r>
      <w:r>
        <w:rPr>
          <w:rFonts w:cs="Arial" w:ascii="Arial" w:hAnsi="Arial"/>
          <w:sz w:val="22"/>
        </w:rPr>
        <w:t>Soupisku jsem obdržel od oddílů: Sokol Benešov, SKK Rokycany, SVA Holýšov, Sparta Kutná Hora a PSJ Jihlav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Skupina B:</w:t>
      </w:r>
      <w:r>
        <w:rPr>
          <w:rFonts w:cs="Arial" w:ascii="Arial" w:hAnsi="Arial"/>
          <w:sz w:val="22"/>
        </w:rPr>
        <w:t xml:space="preserve"> </w:t>
        <w:tab/>
        <w:t>Soupisku jsem obdržel od Loko Ústí n/L., TJ Červený Kostelec, Tesla Pardubice, Start Rychnov n/Kn., SKK Jičín, Loko Česká Třebová a KK Sadská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C: </w:t>
        <w:tab/>
      </w:r>
      <w:r>
        <w:rPr>
          <w:rFonts w:cs="Arial" w:ascii="Arial" w:hAnsi="Arial"/>
          <w:sz w:val="22"/>
        </w:rPr>
        <w:t>Soupisku jsem obdržel od TJ Třebíč, TJ Horní Benešov, TJ Krnov a TJ Val. Meziříčí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plný přehled soupisek naleznete dále v tomto zpravodaji. Řádně je překontrolujte a na případné chyby upozorněte. V případě že nedostanu žádnou „reklamaci“ berte tento přehled jako oficiální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  <w:t>Registrace  – platnost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kontroloval jsem platnost registračních průkazů, která byla v pořádku. Některé případy si ještě ověřuji, ale vše vypadá že to bude nakonec v pořádku. Upozorňuji ovšem všechny, že v průběhu jarní části soutěže končí platnost registračních průkazů některým hráčům a tak proveďte jejich kontrolu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  <w:t>Aktualizace  – rozlosování, adresář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stránkách </w:t>
      </w:r>
      <w:hyperlink r:id="rId2">
        <w:r>
          <w:rPr>
            <w:rStyle w:val="InternetLink"/>
            <w:rFonts w:cs="Arial" w:ascii="Arial" w:hAnsi="Arial"/>
            <w:sz w:val="22"/>
          </w:rPr>
          <w:t>www.kuzelky.cz</w:t>
        </w:r>
      </w:hyperlink>
      <w:r>
        <w:rPr>
          <w:rFonts w:cs="Arial" w:ascii="Arial" w:hAnsi="Arial"/>
          <w:sz w:val="22"/>
        </w:rPr>
        <w:t xml:space="preserve"> je ke stažení aktuální adresář a rozlosování.  Přesná adresa je: </w:t>
      </w:r>
      <w:hyperlink r:id="rId3">
        <w:r>
          <w:rPr>
            <w:rStyle w:val="InternetLink"/>
            <w:rFonts w:cs="Arial" w:ascii="Arial" w:hAnsi="Arial"/>
            <w:sz w:val="22"/>
          </w:rPr>
          <w:t>http://www.kuzelky.cz/archivy/2003-2004/zpravodaje/kohlicek/LOS-2003-04-V10.doc</w:t>
        </w:r>
      </w:hyperlink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center"/>
        <w:rPr/>
      </w:pPr>
      <w:r>
        <w:rPr>
          <w:rFonts w:cs="Arial" w:ascii="Arial" w:hAnsi="Arial"/>
          <w:b/>
          <w:bCs/>
          <w:i/>
          <w:iCs/>
          <w:color w:val="3366FF"/>
          <w:sz w:val="22"/>
        </w:rPr>
        <w:t>Organizace soutěže – jaro 2004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>Z důvodu dovolené (</w:t>
      </w:r>
      <w:r>
        <w:rPr>
          <w:rFonts w:cs="Arial" w:ascii="Arial" w:hAnsi="Arial"/>
          <w:b/>
          <w:bCs/>
          <w:color w:val="FF0000"/>
          <w:sz w:val="22"/>
        </w:rPr>
        <w:t>9.2.2004-5.3.2004</w:t>
      </w:r>
      <w:r>
        <w:rPr>
          <w:rFonts w:cs="Arial" w:ascii="Arial" w:hAnsi="Arial"/>
          <w:sz w:val="22"/>
        </w:rPr>
        <w:t>) dochází k následujícím změnám v řízení soutěže a tak prosím věnujte tomuto odstavci patřičnou pozornost!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12 a 13. kolo: Soutěž bude řídit předseda STK ČKA  Ing. Jiří Jančálek a tak v termínu </w:t>
      </w:r>
      <w:r>
        <w:rPr>
          <w:rFonts w:cs="Arial" w:ascii="Arial" w:hAnsi="Arial"/>
          <w:b/>
          <w:bCs/>
          <w:color w:val="FF0000"/>
          <w:sz w:val="22"/>
        </w:rPr>
        <w:t>od 9.2.2004 do 5.3.2004</w:t>
      </w:r>
      <w:r>
        <w:rPr>
          <w:rFonts w:cs="Arial" w:ascii="Arial" w:hAnsi="Arial"/>
          <w:sz w:val="22"/>
        </w:rPr>
        <w:t xml:space="preserve"> se obracejte ve všech záležitostech ohledně 2. KLD na něho. Telefonické hlášení provádějte na telefonní číslo </w:t>
      </w:r>
      <w:r>
        <w:rPr>
          <w:rFonts w:cs="Arial" w:ascii="Arial" w:hAnsi="Arial"/>
          <w:b/>
          <w:bCs/>
          <w:color w:val="FF0000"/>
          <w:sz w:val="22"/>
        </w:rPr>
        <w:t>281 914 749</w:t>
      </w:r>
      <w:r>
        <w:rPr>
          <w:rFonts w:cs="Arial" w:ascii="Arial" w:hAnsi="Arial"/>
          <w:sz w:val="22"/>
        </w:rPr>
        <w:t xml:space="preserve">, používejte elektronickou adresu: </w:t>
      </w:r>
      <w:hyperlink r:id="rId4">
        <w:r>
          <w:rPr>
            <w:rStyle w:val="InternetLink"/>
            <w:rFonts w:cs="Arial" w:ascii="Arial" w:hAnsi="Arial"/>
            <w:sz w:val="22"/>
          </w:rPr>
          <w:t>jiri.jancalek@kuzelky.cz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FF0000"/>
          <w:sz w:val="22"/>
        </w:rPr>
        <w:t>POZOR:</w:t>
      </w:r>
      <w:r>
        <w:rPr>
          <w:rFonts w:cs="Arial" w:ascii="Arial" w:hAnsi="Arial"/>
          <w:sz w:val="22"/>
        </w:rPr>
        <w:t xml:space="preserve"> Pouze zápisy o utkání posílané klasickou poštou posílejte na adresu Jiřího Jančálka již od 11 kola do 13 kola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pisy o utkání posílejte na adresu uvedenou níže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>Ing. Jiří Jančálek, CSc.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zam: </w:t>
        <w:tab/>
        <w:t>236 002 918</w:t>
        <w:tab/>
        <w:tab/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Šubě 127/8</w:t>
        <w:tab/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byt:</w:t>
        <w:tab/>
        <w:tab/>
        <w:t>284 690 827</w:t>
        <w:tab/>
        <w:tab/>
      </w:r>
      <w:r>
        <w:rPr>
          <w:rFonts w:eastAsia="Wingdings" w:cs="Wingdings" w:ascii="Wingdings" w:hAnsi="Wingdings"/>
          <w:b/>
          <w:bCs/>
          <w:color w:val="3366FF"/>
          <w:sz w:val="28"/>
        </w:rPr>
        <w:t></w:t>
      </w:r>
      <w:r>
        <w:rPr>
          <w:rFonts w:cs="Arial" w:ascii="Arial" w:hAnsi="Arial"/>
          <w:b/>
          <w:bCs/>
          <w:color w:val="3366FF"/>
          <w:sz w:val="22"/>
        </w:rPr>
        <w:t xml:space="preserve"> výsledky:</w:t>
        <w:tab/>
        <w:t>281 914 749*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cs="Arial" w:ascii="Arial" w:hAnsi="Arial"/>
          <w:sz w:val="22"/>
        </w:rPr>
        <w:t>184 00 Praha 8</w:t>
        <w:tab/>
        <w:tab/>
      </w:r>
      <w:r>
        <w:rPr>
          <w:rFonts w:eastAsia="Wingdings" w:cs="Wingdings" w:ascii="Wingdings" w:hAnsi="Wingdings"/>
          <w:sz w:val="22"/>
        </w:rPr>
        <w:t></w:t>
      </w:r>
      <w:r>
        <w:rPr>
          <w:rFonts w:cs="Arial" w:ascii="Arial" w:hAnsi="Arial"/>
          <w:sz w:val="22"/>
        </w:rPr>
        <w:t xml:space="preserve"> mail:</w:t>
        <w:tab/>
        <w:t>jiri.jancalek@kuzelky.cz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*telefonní hlášení výsledků na tel. číslo 281 914 749 se nemění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Od 14. kola již budu z dovolené zpět a tak od </w:t>
      </w:r>
      <w:r>
        <w:rPr>
          <w:rFonts w:cs="Arial" w:ascii="Arial" w:hAnsi="Arial"/>
          <w:b/>
          <w:bCs/>
          <w:color w:val="FF0000"/>
          <w:sz w:val="22"/>
        </w:rPr>
        <w:t>5.3.2004</w:t>
      </w:r>
      <w:r>
        <w:rPr>
          <w:rFonts w:cs="Arial" w:ascii="Arial" w:hAnsi="Arial"/>
          <w:sz w:val="22"/>
        </w:rPr>
        <w:t xml:space="preserve"> se vrací vše zpět do normálu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/>
        <w:t>Příští kolo:</w:t>
        <w:tab/>
        <w:t>10. kolo naší soutěže se odehraje 1. 2. 2004 dle rozlosování.</w:t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2160"/>
        <w:gridCol w:w="1620"/>
        <w:gridCol w:w="1068"/>
        <w:gridCol w:w="2165"/>
        <w:gridCol w:w="1701"/>
      </w:tblGrid>
      <w:tr>
        <w:trPr>
          <w:trHeight w:val="218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Rokyca–Podboř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Chmelíř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Pardub–Sadsk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Ešner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LCSPra–PSJJih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Vávra M.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Rychno–ČTřeb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Frydrychová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Benešo–Strak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Lukšan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ČKoste–Jablo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Vyskočil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Trnova–ČVele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Bergerhof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09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Ústí/L–Dobru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Strachoň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Holýšo–KuHor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Šlajer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16"/>
              </w:rPr>
              <w:t>Jičín</w:t>
            </w:r>
            <w:r>
              <w:rPr>
                <w:rFonts w:cs="Courier New" w:ascii="Courier New" w:hAnsi="Courier New"/>
                <w:color w:val="FFFFFF"/>
                <w:sz w:val="22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16"/>
              </w:rPr>
              <w:t>–LokLi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Kapucián</w:t>
            </w:r>
          </w:p>
        </w:tc>
      </w:tr>
    </w:tbl>
    <w:p>
      <w:pPr>
        <w:pStyle w:val="Zkladntextodsazen2"/>
        <w:rPr/>
      </w:pPr>
      <w:r>
        <w:rPr/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2165"/>
        <w:gridCol w:w="1701"/>
      </w:tblGrid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Vsetín–Třebíč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Riedel</w:t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ValMez–Ratíšk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Výrek</w:t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Krnov –Boskov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Hendrych Ji.</w:t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HBeneš–Rýmař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Petřek</w:t>
            </w:r>
          </w:p>
        </w:tc>
      </w:tr>
      <w:tr>
        <w:trPr>
          <w:trHeight w:val="222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14"/>
              </w:rPr>
            </w:pPr>
            <w:r>
              <w:rPr>
                <w:rFonts w:cs="Courier New" w:ascii="Courier New" w:hAnsi="Courier New"/>
                <w:sz w:val="22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StJihl–Blansk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  <w:t>Doležal</w:t>
            </w:r>
          </w:p>
        </w:tc>
      </w:tr>
    </w:tbl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"/>
        <w:rPr/>
      </w:pPr>
      <w:r>
        <w:br w:type="page"/>
      </w:r>
      <w:r>
        <w:rPr/>
        <w:t>Skupina – A – JARO – 2004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Courier New" w:hAnsi="Courier New" w:cs="Courier New"/>
          <w:bCs/>
          <w:caps w:val="false"/>
          <w:smallCaps w:val="false"/>
          <w:color w:val="FF0000"/>
          <w:sz w:val="18"/>
        </w:rPr>
      </w:pPr>
      <w:r>
        <w:rPr>
          <w:rFonts w:cs="Courier New" w:ascii="Courier New" w:hAnsi="Courier New"/>
          <w:bCs/>
          <w:caps w:val="false"/>
          <w:smallCaps w:val="false"/>
          <w:color w:val="FF0000"/>
          <w:sz w:val="18"/>
        </w:rPr>
        <w:t>Kuželky Podbořany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aps/>
          <w:color w:val="FF0000"/>
          <w:sz w:val="18"/>
          <w:szCs w:val="20"/>
        </w:rPr>
      </w:pPr>
      <w:r>
        <w:rPr>
          <w:rFonts w:cs="Courier New" w:ascii="Courier New" w:hAnsi="Courier New"/>
          <w:bCs/>
          <w:cap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967  BALÍN Jan             30.09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966  JANOUŠEK Lukáš        26.12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864  ŠÍDA Adam             28.03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969  WAGNER Jaroslav       04.10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2808  JAROSCH Lukáš         09.02.1988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5970  AMBROVÁ Barbora       30.01.1991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KK PSJ Jihlava B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4807  KLUKANOVÁ Kateřina    15.01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312  RAČKOVÁ Jana          29.06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550  ŠEVELOVÁ Jana         05.12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Fezko Strakonice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799  BLATSKÝ Libor         03.03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693  KRAJČO Martin         27.09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775  ŠÍMA Pavel            17.02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709  POLÁČEK Filip         14.05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Loko Č.Velenice B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410  KOTRČOVÁ Veronika     02.03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174  SZEGIOVÁ Žaneta       10.06.1988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6167  NAVRKALOVÁ Renata     26.09.1990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522  GOBY Richard          10.11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Sparta Kutná Hora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835  HRČKULÁK Dušan        02.03.1990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0975  OTRADOVEC Karel       06.10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004  POKORNÝ Jiří          01.08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0973  RYCHLOVSKÝ Michal     20.09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SVA Holýšov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901  LUKEŠ Tomáš           20.04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2481  MYSLÍK Jan            22.07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2863  NOVÁK František       06.09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413  PYTLÍK Michal         31.03.1993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KK Hvězda Trnovany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3496  BERGERHOF Martin      08.08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506  BERGERHOF Jan         20.08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134  NÁHLOVSKÁ Pavla       28.01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Sokol Benešov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443  ČERV Marek            02.04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0681  FRANĚK Jiří           30.07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7022  HAVLÍČEK Jiří         11.06.1987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6980  SEIFERT Michal        04.07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SK LCS Praha  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509  BŘEZINA Stanislav     30.09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0005  BUBENÍKOVÁ Blanka     29.06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0489  CITOVÁ Lucie          26.10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2521  DVOŘÁKOVÁ Dana        26.02.1986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5944  PYTLÍK Jakub          18.06.1990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788  VAŠKO Matěj           02.05.1991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SKK Rokycany  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158  BLAHOUT Michal        08.03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164  MARŠÁLEK Martin       23.03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2353  ŠREIBER Filip         28.07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Heading"/>
        <w:rPr/>
      </w:pPr>
      <w:r>
        <w:rPr/>
        <w:t>Skupina – B – JARO - 2004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KK Sadská     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0900  RENKA Jan             13.02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142  SCHEJBAL Václav       20.05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155  SVOBODA Antonín       02.10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Loko.Česká Třebová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2740  MÍSAŘ Tomáš           10.04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584  VYTLAČIL Tomáš        01.06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641  ŽEMLIČKA Josef        18.08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Biž.Jablonec n.Nisou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475  ŠIMEK Tomáš           12.09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418  ŠIMEK Petr            07.10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477  HONS Filip            24.06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165  BĚLÍK Lukáš           14.08.1986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6940  VELE Jaroslav         13.01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141  DLOUHÁ Zuzana         02.01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945  SYCHROVÁ Lucie        27.01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Sokol Dobruška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20  BALCAR Michal         09.02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24  ČIHÁČKOVÁ Pavlína     18.05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12  DĚKAN Martin          08.12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12  JARKOVSKÁ Kateřina    28.07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37  SMOLA Radek           14.02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12  SVOBODOVÁ Jana        01.11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Lokomotiva Liberec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645  BARTOŇ Vilém          25.06.1987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02511  KOTEK Jakub           16.05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676  VODIČKA Martin        25.09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SKK Jičín     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492  BEDNAŘÍK Jan          08.08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493  PITTHARD Tadeáš       07.09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492  KAZDA Jaroslav        01.06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Loko.Ústí nad Labem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830  DAŘÍLEK Lukáš         29.01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1792  DAŘÍLEK Jakub         19.02.1990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181  NĚMEC Jakub           14.08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Červeny Kostelec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518  CHRÁSKA Dalibor       31.03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582  NEUMANN Luboš         08.07.1988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03548  CHRÁSKOVÁ Michaela    29.03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Start Rychnov n.Kn.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25  FAITZOVÁ Petra        01.10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718  HROBÁREKOVÁ Anita     14.04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6860  ALEXOVÁ Radka         04.04.1989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Tesla Parbubice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572  TALACKO Michal        19.05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563  BULÍČEK Tomáš         07.04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3634  ŠIC Michal            02.05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Heading"/>
        <w:rPr/>
      </w:pPr>
      <w:r>
        <w:rPr/>
        <w:t>Skupina – C – JARO - 2004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Třebíč     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782  BARTOŠ Josef          28.07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292  COUFAL Jiří           20.08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949  ŠTRACHOTA Jan         03.03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SK Baník Ratíškovice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4658  BABÍČEK Ondřej        02.06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957  KOBYLKA Martin        27.06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177  KOLDA Lukáš           15.02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KK Velen Boskovice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2797  HOLOUBEK Ivan         30.08.1987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1886  KOREC Aleš            09.09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1897  SVĚRÁK Petr           12.10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Jiskra Rýmařov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336  SOCHOR Jan            01.08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1056  SOCHOR Antonín        19.08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312  DAVIDÍK Michal        09.02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374  VIDLÁŘOVÁ Veronika    07.03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3313  KŘIMSKÁ Petra         09.11.198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ČKD Blansko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4092  HORÁK Martin          28.05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064  HUBERT Lukáš          21.01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4079  KUNC Aleš             05.07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593  PROCHÁZKA Martin      03.04.1993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13349  STLOUKAL Miloš        12.04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083  ŠČUDLA Jakub          25.06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Start Jihlava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284  VOTAVA Martin         11.03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6283  VOTAVA Petr           30.08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4768  ZEMAN Michal          28.11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Horní Benešov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358  ČUBA Bohuslav         22.12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885  KOVAŘÍK Kamil         27.08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370  ČERNÝ Tomáš           12.08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835  PEČINKA Vladislav     05.04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Krnov           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378  KOPAL Vítězslav       05.10.1985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18"/>
          <w:szCs w:val="20"/>
        </w:rPr>
        <w:t>005412  KORABA Lubomír        14.10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806  ANDERLE Roman         17.08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Valašské Meziříčí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6294  DOSTÁL Lubomír        28.05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440  PEKÁREK Libor         17.05.1988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5728  KUNDRÁT Jan           01.03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  <w:t>TJ Zbrojovka Vsetín   31.12.1980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FF0000"/>
          <w:sz w:val="18"/>
          <w:szCs w:val="20"/>
        </w:rPr>
      </w:pPr>
      <w:r>
        <w:rPr>
          <w:rFonts w:cs="Courier New" w:ascii="Courier New" w:hAnsi="Courier New"/>
          <w:b/>
          <w:bCs/>
          <w:color w:val="FF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2361  BABÁK Petr            10.02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6303  BĚLÍČEK Vlastimil     14.12.1986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4449  METELKA Radim         20.09.1989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06303  TROCHTA Michal        01.11.1987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015177  HNÁTEK Tomáš          28.04.1988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709" w:top="1418" w:footer="709" w:bottom="1418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pracoval: Pavel Kohlíček, Generála Janouška 965/7, 198 00 Praha 98, mobil: 777 171 776, výsledky: 281 914 749</w:t>
        <w:br/>
        <w:t>Praha, 23. leden ’04</w:t>
      </w:r>
    </w:p>
    <w:sectPr>
      <w:type w:val="continuous"/>
      <w:pgSz w:w="11906" w:h="16838"/>
      <w:pgMar w:left="851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2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Jaro 2004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color w:val="0000FF"/>
      <w:sz w:val="18"/>
      <w:szCs w:val="20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kuzelky.cz/archivy/2003-2004/zpravodaje/kohlicek/LOS-2003-04-V10.doc" TargetMode="External"/><Relationship Id="rId4" Type="http://schemas.openxmlformats.org/officeDocument/2006/relationships/hyperlink" Target="mailto:jiri.jancalek@kuzelky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3:03:00Z</dcterms:created>
  <dc:creator>Pavel Kohlíček</dc:creator>
  <dc:description/>
  <dc:language>en-US</dc:language>
  <cp:lastModifiedBy>Pavel Kohlíček</cp:lastModifiedBy>
  <cp:lastPrinted>2003-12-07T21:38:00Z</cp:lastPrinted>
  <dcterms:modified xsi:type="dcterms:W3CDTF">2004-02-01T10:54:00Z</dcterms:modified>
  <cp:revision>16</cp:revision>
  <dc:subject/>
  <dc:title>Naše soutěž začala prvním kolem</dc:title>
</cp:coreProperties>
</file>