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SOUPISKY DRUŽSTEV PRO JARNÍ ČÁST SOUTĚŽÍ ROČNÍKU 2003/04 :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2.KLM A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Jiskra KOVÁŘSKÁ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279  HOLUBČÁK Petr         15.02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60  JELÍNEK Bedřich       12.01.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3092  TEJML Jaroslav        24.04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291  WERSCHALL Arnošt      16.06.55</w:t>
      </w:r>
    </w:p>
    <w:p>
      <w:pPr>
        <w:pStyle w:val="Prosttext"/>
        <w:rPr/>
      </w:pPr>
      <w:r>
        <w:rPr>
          <w:rFonts w:eastAsia="MS Mincho;Arial Unicode MS"/>
        </w:rPr>
        <w:t>11129  ZEMAN Vlastimil ml.   27.10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855  ZEMAN Vlastimil st.   06.10.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uželky PODBOŘANY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99  AMBRA Jan             12.07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757  KOZLOVSKÝ Václav      02.08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759  LEFNER Jaroslav       13.06.8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03  POP Václav            26.09.46</w:t>
      </w:r>
    </w:p>
    <w:p>
      <w:pPr>
        <w:pStyle w:val="Prosttext"/>
        <w:rPr/>
      </w:pPr>
      <w:r>
        <w:rPr>
          <w:rFonts w:eastAsia="MS Mincho;Arial Unicode MS"/>
        </w:rPr>
        <w:t>/2890  ŠÁNA Vladimír         10.12.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999  ZEMAN František       16.04.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Akuma ML.BOLESLAV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905  BENEŠ Luboš           13.05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900  NOVÁK Petr            27.12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52  ŘÍHA Pavel            07.03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649  ŘÍPA Věroslav         05.12.52</w:t>
      </w:r>
    </w:p>
    <w:p>
      <w:pPr>
        <w:pStyle w:val="Prosttext"/>
        <w:rPr/>
      </w:pPr>
      <w:r>
        <w:rPr>
          <w:rFonts w:eastAsia="MS Mincho;Arial Unicode MS"/>
        </w:rPr>
        <w:t>/1141  ŠÁLEK Josef           25.04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2577  TAJČ Radek            30.08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VRCHLABÍ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208  HOBL Zdeněk           20.02.4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26  DVOŘÁK Petr           09.04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932  TESAŘ František       12.09.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598  GLOS Josef            04.09.52</w:t>
      </w:r>
    </w:p>
    <w:p>
      <w:pPr>
        <w:pStyle w:val="Prosttext"/>
        <w:rPr/>
      </w:pPr>
      <w:r>
        <w:rPr>
          <w:rFonts w:eastAsia="MS Mincho;Arial Unicode MS"/>
        </w:rPr>
        <w:t>/3587  HOBL David            08.12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622  ROLF Michal           07.05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Lokomotiva LIBEREC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23  BLAŽEVIČ Ivo          16.09.4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28  HAVLÍK Aleš           17.10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50  HRDLIČKA Jiří         03.05.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71  KAAN Pavel            19.05.66</w:t>
      </w:r>
    </w:p>
    <w:p>
      <w:pPr>
        <w:pStyle w:val="Prosttext"/>
        <w:rPr/>
      </w:pPr>
      <w:r>
        <w:rPr>
          <w:rFonts w:eastAsia="MS Mincho;Arial Unicode MS"/>
        </w:rPr>
        <w:t>02136  MOJŽÍŠ Jan            11.05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63  PACHL Jiří            09.01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onstruktiva PRAHA B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20  DOUBRAVA Antonín      28.06.4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819  KOHLÍČEK Pavel        18.10.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18  KUČERA Vladimír       21.05.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591  PAVLATA Tomáš         31.05.79</w:t>
      </w:r>
    </w:p>
    <w:p>
      <w:pPr>
        <w:pStyle w:val="Prosttext"/>
        <w:rPr/>
      </w:pPr>
      <w:r>
        <w:rPr>
          <w:rFonts w:eastAsia="MS Mincho;Arial Unicode MS"/>
        </w:rPr>
        <w:t>/0413  MARYŠKA Michal        14.05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116  TEPLIČANEC Petr       25.05.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501  ZAHRÁDKA Zdeněk       22.06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onstruktiva PRAHA A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893  BARCHÁNEK Jan         22.06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449  BORKOVEC Jaroslav     03.05.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06  DOUBRAVA Lukáš        08.05.80</w:t>
      </w:r>
    </w:p>
    <w:p>
      <w:pPr>
        <w:pStyle w:val="Prosttext"/>
        <w:rPr/>
      </w:pPr>
      <w:r>
        <w:rPr>
          <w:rFonts w:eastAsia="MS Mincho;Arial Unicode MS"/>
        </w:rPr>
        <w:t>/2271  JANKOVEC Jiří         28.04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664  KOBLÍŽEK Štěpán       29.06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845  PLETICHA Jaroslav     12.11.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lovan JIRKOV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0  BATRIN Michal         27.03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677  BUČKO Karel           01.11.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13  BUČKO Michal          02.02.82</w:t>
      </w:r>
    </w:p>
    <w:p>
      <w:pPr>
        <w:pStyle w:val="Prosttext"/>
        <w:rPr/>
      </w:pPr>
      <w:r>
        <w:rPr>
          <w:rFonts w:eastAsia="MS Mincho;Arial Unicode MS"/>
        </w:rPr>
        <w:t>01670  DOBIÁŠ František      09.03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682  POLCAR Milan          30.09.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668  VAJC Vladislav        07.07.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227  SAHULA Lubomír        15.08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20  NOVOTNÝ Václav        14.09.4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lavia KARLOVY VARY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681  HOJSÁK Jiří           08.10.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19  MAZŮREK Michal        24.04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18  NEDVĚD Jan            20.11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75  ŽALOUDÍK Ivan         12.10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27  OBRUČA František      16.06.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12  BRANIŠ David          10.06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Lokomotiva TÁBOR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898  KÁŠEK David           18.11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005  MIHÁL Jaroslav        25.05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801  SAMEC Zdeněk          04.11.5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40  JELÍNEK Bořek         03.10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40  SMAŽÍK Karel          14.01.8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80  HRAD Jan              19.10.43</w:t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Vltavan LOUČOVICE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2  GONDEK Pavel          07.09.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3  SMOLENA Jan           07.09.74</w:t>
      </w:r>
    </w:p>
    <w:p>
      <w:pPr>
        <w:pStyle w:val="Prosttext"/>
        <w:rPr/>
      </w:pPr>
      <w:r>
        <w:rPr>
          <w:rFonts w:eastAsia="MS Mincho;Arial Unicode MS"/>
        </w:rPr>
        <w:t>/1813  JIRKAL Martin         27.06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119  REBAN Jiří            08.09.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187  PEŠADÍK Miroslav      19.03.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1  SYSEL Josef           25.12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0  ŠUBA Miroslav         12.06.8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KRASLICE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001  BENEŠ Jiří            07.09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002  BĚLOCH Jiří           07.11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6053  HORÁK Jan             16.12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295  KAČÍREK Jiří          07.10.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70  MIŠKOVSKÝ Jan         02.02.5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426  SEIDL Jindřich        20.02.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301  ŠPRINGS Milan         13.06.53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SOUPISKY DRUŽSTEV PRO JARNÍ ČÁST SOUTĚŽÍ ROČNÍKU 2003/04 :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KLM A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Uhelné sklady PRAHA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85  ŘEHÁNEK Pavel         23.02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84  SLEZÁK Zdeněk         04.03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101  VALTR Evžen           12.04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297  VESELÝ Daniel         15.01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534  ZDERADIČKA Josef      10.08.77</w:t>
      </w:r>
    </w:p>
    <w:p>
      <w:pPr>
        <w:pStyle w:val="Prosttext"/>
        <w:rPr/>
      </w:pPr>
      <w:r>
        <w:rPr>
          <w:rFonts w:eastAsia="MS Mincho;Arial Unicode MS"/>
        </w:rPr>
        <w:t>01103  BALZER David          06.06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Lokomotiva ÚSTÍ n.L.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9566  DAŘÍLEK Dalibor       23.02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883  JAWOREK Milan         16.06.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9488  POUR Oldřich          21.01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648  ROHLENA Josef         08.12.4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880  ŠÍPEK Jiří            22.03.62</w:t>
      </w:r>
    </w:p>
    <w:p>
      <w:pPr>
        <w:pStyle w:val="Prosttext"/>
        <w:rPr/>
      </w:pPr>
      <w:r>
        <w:rPr>
          <w:rFonts w:eastAsia="MS Mincho;Arial Unicode MS"/>
        </w:rPr>
        <w:t>03885  VIK Milan             21.02.52</w:t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/>
      </w:pPr>
      <w:r>
        <w:rPr>
          <w:rFonts w:eastAsia="MS Mincho;Arial Unicode MS"/>
          <w:b/>
          <w:bCs/>
        </w:rPr>
        <w:t>Hvězda TRNOVANY</w:t>
      </w:r>
      <w:r>
        <w:rPr>
          <w:rFonts w:eastAsia="MS Mincho;Arial Unicode MS"/>
        </w:rPr>
        <w:t xml:space="preserve">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22  KANDL Zdeněk          15.06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790  KOUBEK Michal         19.05.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64  NAVRÁTIL Bohumil      10.01.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06  ZEMÁNEK Jiří          14.12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469  STRACHOŇ Josef        04.02.78</w:t>
      </w:r>
    </w:p>
    <w:p>
      <w:pPr>
        <w:pStyle w:val="Prosttext"/>
        <w:rPr/>
      </w:pPr>
      <w:r>
        <w:rPr>
          <w:rFonts w:eastAsia="MS Mincho;Arial Unicode MS"/>
        </w:rPr>
        <w:t>03898  STRÁNSKÝ Milan        08.04.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47  GREJTOVSKÝ Milan      22.02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1746  STREJC Tomáš          08.03.8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Jiskra AŠ   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31  BULANT Jaroslav       06.02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21  JEDLIČKA Petr         23.10.8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70  MARŠÁT Ota            17.03.64</w:t>
      </w:r>
    </w:p>
    <w:p>
      <w:pPr>
        <w:pStyle w:val="Prosttext"/>
        <w:rPr/>
      </w:pPr>
      <w:r>
        <w:rPr>
          <w:rFonts w:eastAsia="MS Mincho;Arial Unicode MS"/>
        </w:rPr>
        <w:t>/0850  PRŮCHA František      10.08.4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80  SOLÍN Jaroslav        15.06.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80  VESELÝ Václav         28.08.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016  VESELÝ Vladimír       20.02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Bohušovice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62  PERNÍČEK Milan        06.10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425  CHVAPIL Jaroslav      06.02.58</w:t>
      </w:r>
    </w:p>
    <w:p>
      <w:pPr>
        <w:pStyle w:val="Prosttext"/>
        <w:rPr/>
      </w:pPr>
      <w:r>
        <w:rPr>
          <w:rFonts w:eastAsia="MS Mincho;Arial Unicode MS"/>
        </w:rPr>
        <w:t>10315  VRBATA Martin         08.02.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61  KALINA Petr           09.01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143  KOLÁČEK Ladislav      17.04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68  JIŘIČ Marek           11.11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ROKYCANY "B"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031  FÜRST Václav          05.03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025  DIENSTBIER Josef      26.09.43</w:t>
      </w:r>
    </w:p>
    <w:p>
      <w:pPr>
        <w:pStyle w:val="Prosttext"/>
        <w:rPr/>
      </w:pPr>
      <w:r>
        <w:rPr>
          <w:rFonts w:eastAsia="MS Mincho;Arial Unicode MS"/>
        </w:rPr>
        <w:t>11687  NAŇÁK Ladislav        09.06.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6062  NĚMEČEK Martin        03.12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236  FARA Petr             06.05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471  MOULIS Ladislav       16.06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TJ BLATNÁ   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962  CÍGL Evžen            19.11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963  CVACH Karel           13.02.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001  LIS Luboš             02.12.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30  MALEČEK Stanislav     08.04.4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980  RADA Bohumil          22.07.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982  ROZHOŇ Miloš          26.08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okol DUCHCOV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628  CIVÍN Miloš           12.02.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110  HILZENSAURER Aleš     13.04.8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3350  HILZENSAURER Mirosl.  09.05.55</w:t>
      </w:r>
    </w:p>
    <w:p>
      <w:pPr>
        <w:pStyle w:val="Prosttext"/>
        <w:rPr/>
      </w:pPr>
      <w:r>
        <w:rPr>
          <w:rFonts w:eastAsia="MS Mincho;Arial Unicode MS"/>
        </w:rPr>
        <w:t>03929  KOZÁK Jan             15.07.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018  PECHA Josef           05.09.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627  SEMELKA Jiří          30.10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928  ŠPORER Pavel          13.12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okol VRŠOVICE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6081  REJTHÁREK Jiří        30.11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368  ŠKOUDLÍN Jan          27.11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373  VILÍMOVSKÝ Zbyněk     31.05.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356  MUSIL Jiří            16.06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346  GRYGAR Pavel          18.02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374  ZETEK Jiří            21.01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LCS PRAHA "B"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080  BŘOUŠEK Stanislav     16.12.5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065  BUBENÍK Miroslav      12.07.61</w:t>
      </w:r>
    </w:p>
    <w:p>
      <w:pPr>
        <w:pStyle w:val="Prosttext"/>
        <w:rPr/>
      </w:pPr>
      <w:r>
        <w:rPr>
          <w:rFonts w:eastAsia="MS Mincho;Arial Unicode MS"/>
        </w:rPr>
        <w:t>01198  KRÁL Aleš             09.02.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017  KOUBA Václav          19.04.4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4055  PAVLÍK Jiří st.       15.09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559  SEDLÁČEK Ivan         22.05.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32  CYPRO Roman           06.07.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VA HOLÝŠOV 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3033  BARTÁK Luděk          31.07.82</w:t>
      </w:r>
    </w:p>
    <w:p>
      <w:pPr>
        <w:pStyle w:val="Prosttext"/>
        <w:rPr/>
      </w:pPr>
      <w:r>
        <w:rPr>
          <w:rFonts w:eastAsia="MS Mincho;Arial Unicode MS"/>
        </w:rPr>
        <w:t>06083  HABLOVEC Jaroslav ml  23.01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763  JEŽEK Petr            20.05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768  KUBŠ Karel            15.06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770  LAKSAR Milan          04.07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66  PEJČOCH Martin        27.06.8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Čechie KARLÍN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87  BOŽKA Petr            24.09.69</w:t>
      </w:r>
    </w:p>
    <w:p>
      <w:pPr>
        <w:pStyle w:val="Prosttext"/>
        <w:rPr/>
      </w:pPr>
      <w:r>
        <w:rPr>
          <w:rFonts w:eastAsia="MS Mincho;Arial Unicode MS"/>
        </w:rPr>
        <w:t>/4887  HOLUB Pavel           18.08.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819  KRČMA Jaroslav        05.08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92  LIMBERSKÝ Tomáš       12.02.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828  RUSÍN František       08.12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3591  ZÁPOTOCKÝ Libor       18.03.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292  KODALÍK Petr          14.04.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0983  CHARVÁT Luboš         05.02.75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SOUPISKY DRUŽSTEV PRO JARNÍ ČÁST SOUTĚŽÍ ROČNÍKU 2003/04 :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KLM C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 SOLNICE  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397  BARTONÍČEK Jiří       02.04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93  KOČÍ Miroslav         23.09.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96  PÍČ Pavel             03.04.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384  SEJKORA Josef         02.12.52</w:t>
      </w:r>
    </w:p>
    <w:p>
      <w:pPr>
        <w:pStyle w:val="Prosttext"/>
        <w:rPr/>
      </w:pPr>
      <w:r>
        <w:rPr>
          <w:rFonts w:eastAsia="MS Mincho;Arial Unicode MS"/>
        </w:rPr>
        <w:t>12118  HARTMAN Lukáš         22.04.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540  KSANDR Dalibor        14.07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K ZÁBŘEH "B"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8246  COMPEL Miloslav       10.07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970  KAPL Miloš            03.07.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8988  KARAFIÁT Josef        15.03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98  KEPRT Luděk           29.10.57</w:t>
      </w:r>
    </w:p>
    <w:p>
      <w:pPr>
        <w:pStyle w:val="Prosttext"/>
        <w:rPr/>
      </w:pPr>
      <w:r>
        <w:rPr>
          <w:rFonts w:eastAsia="MS Mincho;Arial Unicode MS"/>
        </w:rPr>
        <w:t>06523  KOLÁŘ Jan             27.12.4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6225  MACAS Martin          25.01.8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2983  OPRAVIL Luděk         02.10.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60  ŠVÁB Jiří             09.06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HOŘICE     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583  VIK Miloslav          22.05.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833  ADAMŮ Tomáš           20.04.78</w:t>
      </w:r>
    </w:p>
    <w:p>
      <w:pPr>
        <w:pStyle w:val="Prosttext"/>
        <w:rPr/>
      </w:pPr>
      <w:r>
        <w:rPr>
          <w:rFonts w:eastAsia="MS Mincho;Arial Unicode MS"/>
        </w:rPr>
        <w:t>00126  KROUPA Radek          24.03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9970  BAIER Jiří            17.07.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124  KROUPA Josef          02.01.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131  NOVOTNÝ Jindřich      20.04.4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Bižu JABLONEC n.N.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103  NEŽÁDAL Pavel         23.05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82  KUNA Josef            07.11.53</w:t>
      </w:r>
    </w:p>
    <w:p>
      <w:pPr>
        <w:pStyle w:val="Prosttext"/>
        <w:rPr/>
      </w:pPr>
      <w:r>
        <w:rPr>
          <w:rFonts w:eastAsia="MS Mincho;Arial Unicode MS"/>
        </w:rPr>
        <w:t>04075  PELANT Josef          17.03.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106  BÍZEK Karel           13.07.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66  TŮMA Jiří             22.05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088  VOKATÝ Zdeněk         08.10.4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336  PATERKO Daniel        21.06.4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tart RYCHNOV n.Kn.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480  FRYDRYCH Kamil        05.08.71</w:t>
      </w:r>
    </w:p>
    <w:p>
      <w:pPr>
        <w:pStyle w:val="Prosttext"/>
        <w:rPr/>
      </w:pPr>
      <w:r>
        <w:rPr>
          <w:rFonts w:eastAsia="MS Mincho;Arial Unicode MS"/>
        </w:rPr>
        <w:t>11572  PODZIMEK Martin       12.12.8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483  VALEŠ Petr            16.05.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6055  HOLAKOVSKÝ Martin     17.05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1511  KARASZ Jiří           12.03.8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474  ŠÁRA Jiří             16.03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Prim. NÁCHOD "C"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05  BAĎURA Antonín        14.03.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10  ETRYCH Miroslav       26.10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0792  JIROUT Tomáš          25.07.8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16  MAJER František       17.02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20  MARTINEC Antonín      03.07.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2219  ŠPAČEK Jakub          13.08.8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26  TRUDIČ Petr           27.09.53</w:t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KK Prim. NÁCHOD "B"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1571  BROŽEK Viktor         12.10.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09  DOUCHA Jiří           27.07.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11  GAJDOŠ Milan          07.02.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217  MAJER Tomáš           15.09.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037  MAŘÁK Zdeněk          29.11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571  STRAKA Roman          19.05.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392  TESAŘ Jiří            28.05.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KK VYSOKÉ MÝTO        </w:t>
      </w:r>
    </w:p>
    <w:p>
      <w:pPr>
        <w:pStyle w:val="Prosttext"/>
        <w:rPr/>
      </w:pPr>
      <w:r>
        <w:rPr>
          <w:rFonts w:eastAsia="MS Mincho;Arial Unicode MS"/>
        </w:rPr>
        <w:t>00705  BARTHELDI Leoš        15.12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706  BERÁNEK Ladislav      26.10.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632  HETYCH Jiří           27.11.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87  HOLEC Martin          19.03.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97  KAŠPAR Václav         28.07.5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25  STRÁNÍK Jaroslav      05.04.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Tesla PARDUBICE       </w:t>
      </w:r>
    </w:p>
    <w:p>
      <w:pPr>
        <w:pStyle w:val="Prosttext"/>
        <w:rPr/>
      </w:pPr>
      <w:r>
        <w:rPr>
          <w:rFonts w:eastAsia="MS Mincho;Arial Unicode MS"/>
        </w:rPr>
        <w:t>00238  BRÝDL Jaroslav        16.12.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5339  GUTWIRTH Ota          02.07.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01  MALÍK Zdeněk          10.09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427  ŠIŠKA Bedřich         12.05.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223  VOLDÁN Jakub          10.06.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80  ZEMÁNEK Ladislav      26.06.5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TJ JILEMNICE          </w:t>
      </w:r>
    </w:p>
    <w:p>
      <w:pPr>
        <w:pStyle w:val="Prosttext"/>
        <w:rPr/>
      </w:pPr>
      <w:r>
        <w:rPr>
          <w:rFonts w:eastAsia="MS Mincho;Arial Unicode MS"/>
        </w:rPr>
        <w:t>04957  ČERMÁK Petr           04.01.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490  ČERVINKA Jiří         02.11.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99  DRÁBEK Jiří           17.09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51  DRÁBEK Josef          24.06.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1406  HÁŠA Michal           31.12.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3191  SÝS Roman             16.07.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Dynamo LIBEREC        </w:t>
      </w:r>
    </w:p>
    <w:p>
      <w:pPr>
        <w:pStyle w:val="Prosttext"/>
        <w:rPr/>
      </w:pPr>
      <w:r>
        <w:rPr>
          <w:rFonts w:eastAsia="MS Mincho;Arial Unicode MS"/>
        </w:rPr>
        <w:t>12872  WAJSAR Ladislav       07.07.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10  ROTSCHEDL Vlastislav  12.12.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2163  PECINA Zdeněk         29.03.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1831  PECINA Vojtěch        07.03.8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12491  ŘÍHA Zdeněk ml.       18.11.8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62  ŘÍHA Zdeněk st.       30.10.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okol RYBNÍK          </w:t>
      </w:r>
    </w:p>
    <w:p>
      <w:pPr>
        <w:pStyle w:val="Prosttext"/>
        <w:rPr/>
      </w:pPr>
      <w:r>
        <w:rPr>
          <w:rFonts w:eastAsia="MS Mincho;Arial Unicode MS"/>
        </w:rPr>
        <w:t>/1521  KMONÍČEK Jiří         17.02.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63  HŮLKA Lukáš           17.02.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4422  KOLÁŘ Miroslav st.    06.09.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69  KOLÁŘ Miroslav ml.    16.10.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00703  DUŠEK Miroslav        08.09.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81  MÜLLER Tomáš          16.04.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84  EZR Vlastimil         16.07.77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b/>
          <w:bCs/>
          <w:sz w:val="24"/>
        </w:rPr>
        <w:t>UPOZORNĚNÍ :</w:t>
      </w:r>
      <w:r>
        <w:rPr>
          <w:rFonts w:eastAsia="MS Mincho;Arial Unicode MS" w:cs="Times New Roman" w:ascii="Times New Roman" w:hAnsi="Times New Roman"/>
          <w:sz w:val="24"/>
        </w:rPr>
        <w:t xml:space="preserve"> Jak dobře známo, družstvo Jiskry Aš hraje všechny jarní zápasy v domácím prostředí na kuželně v Hazlově. Připomínám, že začátek těchto utkání je vždy v sobotu v 10 hodin.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Další upozornění se týká změn času domácích zápasů pražských celků Vršovic a LCS B, jak již bylo uvedeno ve zpravodaji ze dne 28.srpna 2003. Ještě jednou tedy připomínám, že LCS hraje od 9 hodin a Vršovice od 15 hodin.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b/>
          <w:bCs/>
          <w:sz w:val="24"/>
        </w:rPr>
        <w:t>ZMĚNA NOMINACE ROZHODČÍHO :</w:t>
      </w:r>
      <w:r>
        <w:rPr>
          <w:rFonts w:eastAsia="MS Mincho;Arial Unicode MS" w:cs="Times New Roman" w:ascii="Times New Roman" w:hAnsi="Times New Roman"/>
          <w:sz w:val="24"/>
        </w:rPr>
        <w:t xml:space="preserve"> Na utkání v Karlových Varech byl za rozhodčího Krejníka nominován rozhodčí Šnicer. Týká se to těchto zápasů :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 xml:space="preserve">31.1.   K.Vary – Konstruktiva B  </w:t>
      </w:r>
    </w:p>
    <w:p>
      <w:pPr>
        <w:pStyle w:val="Prosttext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K.Vary – Kraslice</w:t>
      </w:r>
    </w:p>
    <w:p>
      <w:pPr>
        <w:pStyle w:val="Prosttext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K.Vary – Podbořany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Jinak doufám, že letošní rok nám přinese úspěšné výkony jednotlivců i družstev a bezkonfliktní průběh jarní části našich soutěží.</w:t>
      </w:r>
    </w:p>
    <w:p>
      <w:pPr>
        <w:pStyle w:val="Heading4"/>
        <w:ind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Heading5"/>
      <w:rPr/>
    </w:pPr>
    <w:r>
      <w:rPr/>
      <w:t xml:space="preserve">              </w:t>
    </w:r>
    <w:r>
      <w:rPr/>
      <w:t xml:space="preserve">ZPRAVODAJ </w:t>
    </w:r>
  </w:p>
  <w:p>
    <w:pPr>
      <w:pStyle w:val="Normal"/>
      <w:jc w:val="center"/>
      <w:rPr/>
    </w:pPr>
    <w:r>
      <w:rPr>
        <w:b/>
        <w:sz w:val="36"/>
      </w:rPr>
      <w:t xml:space="preserve">                  </w:t>
    </w:r>
    <w:r>
      <w:rPr>
        <w:b/>
        <w:sz w:val="36"/>
      </w:rPr>
      <w:t>Soupisky jaro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15.1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color w:val="FFFFFF"/>
      <w:sz w:val="32"/>
    </w:rPr>
  </w:style>
  <w:style w:type="character" w:styleId="WW8Num19z1">
    <w:name w:val="WW8Num19z1"/>
    <w:qFormat/>
    <w:rPr>
      <w:rFonts w:ascii="Arial" w:hAnsi="Arial" w:cs="Arial"/>
      <w:b/>
      <w:i w:val="false"/>
      <w:color w:val="008080"/>
      <w:sz w:val="28"/>
    </w:rPr>
  </w:style>
  <w:style w:type="character" w:styleId="WW8Num19z2">
    <w:name w:val="WW8Num19z2"/>
    <w:qFormat/>
    <w:rPr>
      <w:rFonts w:ascii="Wingdings" w:hAnsi="Wingdings" w:cs="Wingdings"/>
      <w:color w:val="FF0000"/>
    </w:rPr>
  </w:style>
  <w:style w:type="character" w:styleId="WW8Num19z3">
    <w:name w:val="WW8Num19z3"/>
    <w:qFormat/>
    <w:rPr>
      <w:rFonts w:ascii="Symbol" w:hAnsi="Symbol" w:cs="Symbol"/>
      <w:sz w:val="16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54:00Z</dcterms:created>
  <dc:creator>Egrt</dc:creator>
  <dc:description/>
  <dc:language>en-US</dc:language>
  <cp:lastModifiedBy>Egrt</cp:lastModifiedBy>
  <cp:lastPrinted>2003-09-14T19:06:00Z</cp:lastPrinted>
  <dcterms:modified xsi:type="dcterms:W3CDTF">2004-01-15T09:46:00Z</dcterms:modified>
  <cp:revision>5</cp:revision>
  <dc:subject>Informace z kuželkářského sportu</dc:subject>
  <dc:title>Zpravodaj ČMKS</dc:title>
</cp:coreProperties>
</file>