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Poslední zpravodaj před započetím soutěžního ročníku 2003/04 měl přinést informace, které jsem ovšem nalezl ve včerejším vydání zpravodaje ČKA, který jste všichni obdrželi a jsou zde popsány všechny náležitosti velmi detailně, takže mi připadá zbytečné vše opakovat. Doporučím tedy tento zpravodaj důsledně přečíst a nemělo by docházet k žádným problémům.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Já jen připojuji informaci o hlášení výsledků pro naše skupiny. Stav zůstává stejný jako v loňském ročníku, tedy hlášení i zápisy (samozřejmě na novém formuláři) přijímám v elektronické podobě s povinností uchovávat originály do konce soutěžního ročníku. V případě telefonického hlášení se držte rozpisu soutěže.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Pro podzimní část soutěží jsou schváleny tyto soupisky :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jc w:val="center"/>
        <w:rPr/>
      </w:pPr>
      <w:r>
        <w:rPr>
          <w:rFonts w:eastAsia="MS Mincho;Arial Unicode MS"/>
          <w:b/>
          <w:bCs/>
          <w:color w:val="FF0000"/>
          <w:sz w:val="24"/>
        </w:rPr>
        <w:t>2.KLM „A</w:t>
      </w:r>
      <w:r>
        <w:rPr>
          <w:rFonts w:eastAsia="MS Mincho;Arial Unicode MS"/>
          <w:b/>
          <w:bCs/>
          <w:color w:val="FF0000"/>
          <w:sz w:val="22"/>
        </w:rPr>
        <w:t>“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Jiskra KOVÁŘSKÁ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279 HOLUBČÁK Petr      15.02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860 JELÍNEK Bedřich    12.01.5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3092 TEJML Jaroslav     24.04.6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291 WERSCHALL Arnošt   16.06.5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129 ZEMAN Vlastimil ml.27.10.7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855 ZEMAN Vlastimil st.06.10.56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Kuželky PODBOŘANY     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299 AMBRA Jan          12.07.6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757 KOZLOVSKÝ Václav   02.08.4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759 LEFNER Jaroslav    13.06.8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730 LUKÁŠ Marcel       13.12.7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03 POP Václav         26.09.4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890 ŠÁNA Vladimír      10.12.5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999 ZEMAN František    16.04.52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Akuma ML.BOLESLAV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905 BENEŠ Luboš        13.05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900 NOVÁK Petr         27.12.67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952 ŘÍHA Pavel         07.03.7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649 ŘÍPA Věroslav      05.12.5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41 ŠÁLEK Josef        25.04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7730 VIRGOVIČ Štefan    22.02.37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VRCHLABÍ 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208 HOBL Zdeněk        20.02.4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980 DYMÁČEK Josef      01.07.50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8600 KNIŠ Stanislav     17.03.7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26 DVOŘÁK Petr        09.04.6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932 TESAŘ František    12.09.4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623 NYKL Jaroslav      16.09.73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Lokomotiva LIBEREC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23 BLAŽEVIČ Ivo       16.09.4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28 HAVLÍK Aleš        17.10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250 HRDLIČKA Jiří      03.05.51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571 KAAN Pavel         19.05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36 MOJŽÍŠ Jan         11.05.4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563 PACHL Jiří         09.01.78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Konstruktiva PRAHA B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120 DOUBRAVA Antonín   28.06.4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852 HORÁK Vladislav    29.08.6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530 HUSÁR Miloslav     17.10.5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819 KOHLÍČEK Pavel     18.10.7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18 KUČERA Vladimír    21.05.5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591 PAVLATA Tomáš      31.05.79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Konstruktiva PRAHA A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893 BARCHÁNEK Jan      22.06.7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449 BORKOVEC Jaroslav  03.05.5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006 DOUBRAVA Lukáš     08.05.8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271 JANKOVEC Jiří      28.04.62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4664 KOBLÍŽEK Štěpán    29.06.7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845 PLETICHA Jaroslav  12.11.49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lovan JIRKOV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70 BATRIN Michal      27.03.4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677 BUČKO Karel        01.11.5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313 BUČKO Michal       02.02.8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670 DOBIÁŠ František   09.03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682 POLCAR Milan       30.09.64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668 VAJC Vladislav     07.07.51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lavia KARLOVY VARY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681 HOJSÁK Jiří        08.10.4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19 MAZŮREK Michal     24.04.7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18 NEDVĚD Jan         20.11.7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375 ŽALOUDÍK Ivan      12.10.6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227 OBRUČA František   16.06.8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812 BRANIŠ David       10.06.75</w:t>
      </w:r>
    </w:p>
    <w:p>
      <w:pPr>
        <w:pStyle w:val="Prosttext"/>
        <w:rPr/>
      </w:pPr>
      <w:r>
        <w:rPr>
          <w:rFonts w:eastAsia="MS Mincho;Arial Unicode MS"/>
          <w:b/>
          <w:bCs/>
          <w:sz w:val="22"/>
        </w:rPr>
        <w:t xml:space="preserve">Lokomotiva TÁBOR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898 KÁŠEK David        18.11.7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005 MIHÁL Jaroslav     25.05.7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801 SAMEC Zdeněk       04.11.5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910 ZÁMEČNÍK Jaroslav  10.01.5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640 JELÍNEK Bořek      03.10.6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740 SMAŽÍK Karel       14.01.82</w:t>
      </w: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Vltavan LOUČOVICE     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52 GONDEK Pavel       07.09.7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73 SMOLENA Jan        07.09.7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813 JIRKAL Martin      27.06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119 REBAN Jiří         08.09.6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187 PEŠADÍK Miroslav   19.03.7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51 SYSEL Josef        25.12.7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50 ŠUBA Miroslav      12.06.84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</w:r>
    </w:p>
    <w:p>
      <w:pPr>
        <w:pStyle w:val="Prosttext"/>
        <w:rPr/>
      </w:pPr>
      <w:r>
        <w:rPr>
          <w:rFonts w:eastAsia="MS Mincho;Arial Unicode MS"/>
          <w:b/>
          <w:bCs/>
          <w:sz w:val="22"/>
        </w:rPr>
        <w:t xml:space="preserve">SKK KRASLICE 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992 BENEŠ Jiří         07.09.6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247 BĚLOCH Jiří        07.11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238 HORÁK Jan          16.12.7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295 KAČÍREK Jiří       07.10.4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70 MIŠKOVSKÝ Jan      02.02.5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262 SEIDL Jindřich     20.02.7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301 ŠPRINGS Milan      13.06.53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color w:val="FF0000"/>
          <w:sz w:val="22"/>
        </w:rPr>
      </w:pPr>
      <w:r>
        <w:rPr>
          <w:rFonts w:eastAsia="MS Mincho;Arial Unicode MS"/>
          <w:color w:val="FF0000"/>
          <w:sz w:val="22"/>
        </w:rPr>
      </w:r>
    </w:p>
    <w:p>
      <w:pPr>
        <w:pStyle w:val="Prosttext"/>
        <w:jc w:val="center"/>
        <w:rPr>
          <w:rFonts w:eastAsia="MS Mincho;Arial Unicode MS"/>
          <w:sz w:val="24"/>
        </w:rPr>
      </w:pPr>
      <w:r>
        <w:rPr>
          <w:rFonts w:eastAsia="MS Mincho;Arial Unicode MS"/>
          <w:b/>
          <w:bCs/>
          <w:color w:val="FF0000"/>
          <w:sz w:val="24"/>
        </w:rPr>
        <w:t>3.KLM „A“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Uhelné sklady PRAHA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006 DVOŘÁK Josef       22.10.8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385 ŘEHÁNEK Pavel      23.02.7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784 SLEZÁK Zdeněk      04.03.6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101 VALTR Evžen        12.04.7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297 VESELÝ Daniel      15.01.7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279 ZDERADIČKA Josef   10.08.77</w:t>
      </w:r>
    </w:p>
    <w:p>
      <w:pPr>
        <w:pStyle w:val="Prosttext"/>
        <w:rPr/>
      </w:pPr>
      <w:r>
        <w:rPr>
          <w:rFonts w:eastAsia="MS Mincho;Arial Unicode MS"/>
          <w:b/>
          <w:bCs/>
          <w:sz w:val="22"/>
        </w:rPr>
        <w:t xml:space="preserve">Lokomotiva ÚSTÍ n.L.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9566 DAŘÍLEK Dalibor    23.02.6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883 JAWOREK Milan      16.06.5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9488 POUR Oldřich       21.01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648 ROHLENA Josef      08.12.4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880 ŠÍPEK Jiří         22.03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885 VIK Milan          21.02.52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Hvězda TRNOVANY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622 KANDL Zdeněk       15.06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790 KOUBEK Michal      19.05.7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64 NAVRÁTIL Bohumil   10.01.5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206 ZEMÁNEK Jiří       14.12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469 STRACHOŇ Josef     04.02.7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898 STRÁNSKÝ Milan     08.04.7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147 GREJTOVSKÝ Milan   22.02.60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746 STREJC Tomáš       08.03.84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Jiskra AŠ    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831 BULANT Jaroslav    06.02.7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821 JEDLIČKA Petr      23.10.8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070 MARŠÁT Ota         17.03.6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850 PRŮCHA František   10.08.4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580 SOLÍN Jaroslav     15.06.5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380 VESELÝ Václav      28.08.57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016 VESELÝ Vladimír    20.02.62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Bohušovice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62 PERNÍČEK Milan     06.10.6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425 CHVAPIL Jaroslav   06.02.5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0315 VRBATA Martin      08.02.7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61 KALINA Petr        09.01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143 KOLÁČEK Ladislav   17.04.61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68 JIŘIČ Marek        11.11.66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ROKYCANY "B"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031 FÜRST Václav       05.03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025 DIENSTBIER Josef   26.09.4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687 NAŇÁK Ladislav     09.06.8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198 ŠPELINA Vojtěch    03.04.8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837 BENEDA Petr        03.07.5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637 PROKŮPEK Martin    25.03.69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</w:r>
    </w:p>
    <w:p>
      <w:pPr>
        <w:pStyle w:val="Prosttext"/>
        <w:rPr/>
      </w:pPr>
      <w:r>
        <w:rPr>
          <w:rFonts w:eastAsia="MS Mincho;Arial Unicode MS"/>
          <w:b/>
          <w:bCs/>
          <w:sz w:val="22"/>
        </w:rPr>
        <w:t xml:space="preserve">TJ BLATNÁ    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962 CÍGL Evžen         19.11.6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963 CVACH Karel        13.02.5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001 LIS Luboš          02.12.7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030 MALEČEK Stanislav  08.04.4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980 RADA Bohumil       22.07.5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982 ROZHOŇ Miloš       26.08.67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okol DUCHCOV         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628 CIVÍN Miloš        12.02.7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110 HILZENSAURER Aleš  13.04.8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3350 HILZENSAURER Mir.  09.05.5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929 KOZÁK Jan          15.07.7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018 PECHA Josef        05.09.5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627 SEMELKA Jiří       30.10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3928 ŠPORER Pavel       13.12.72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okol VRŠOVICE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6081 REJTHÁREK Jiří     30.11.65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368 ŠKOUDLÍN Jan       27.11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373 VILÍMOVSKÝ Zbyněk  31.05.7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356 MUSIL Jiří         16.06.6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346 GRYGAR Pavel       18.02.6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374 ZETEK Jiří         21.01.67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LCS PRAHA "B"         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080 BŘOUŠEK Stanislav  16.12.5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065 BUBENÍK Miroslav   12.07.61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198 KRÁL Aleš          09.02.63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017 KOUBA Václav       19.04.44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4055 PAVLÍK Jiří        15.09.4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559 SEDLÁČEK Ivan      22.05.63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VA HOLÝŠOV  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3033 BARTÁK Luděk       31.07.82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6083 HABLOVEC Jaroslav  23.01.7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763 JEŽEK Petr         20.05.67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768 KUBŠ Karel         15.06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770 LAKSAR Milan       04.07.66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766 PEJČOCH Martin     27.06.82</w:t>
      </w:r>
    </w:p>
    <w:p>
      <w:pPr>
        <w:pStyle w:val="Prosttext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Čechie KARLÍN         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087 BOŽKA Petr         24.09.6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4887 HOLUB Pavel        18.08.70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819 KRČMA Jaroslav     05.08.62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592 LIMBERSKÝ Tomáš    12.02.79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828 RUSÍN František    08.12.48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461 RUSÍN Jiří         16.07.79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jc w:val="center"/>
        <w:rPr>
          <w:rFonts w:eastAsia="MS Mincho;Arial Unicode MS"/>
          <w:b/>
          <w:b/>
          <w:bCs/>
          <w:color w:val="FF0000"/>
          <w:sz w:val="24"/>
        </w:rPr>
      </w:pPr>
      <w:r>
        <w:rPr>
          <w:rFonts w:eastAsia="MS Mincho;Arial Unicode MS"/>
          <w:b/>
          <w:bCs/>
          <w:color w:val="FF0000"/>
          <w:sz w:val="24"/>
        </w:rPr>
        <w:t>3.KLM „C“</w:t>
      </w:r>
    </w:p>
    <w:p>
      <w:pPr>
        <w:pStyle w:val="Prosttext"/>
        <w:rPr>
          <w:rFonts w:eastAsia="MS Mincho;Arial Unicode MS"/>
          <w:b/>
          <w:b/>
          <w:bCs/>
          <w:color w:val="FF0000"/>
          <w:sz w:val="22"/>
        </w:rPr>
      </w:pPr>
      <w:r>
        <w:rPr>
          <w:rFonts w:eastAsia="MS Mincho;Arial Unicode MS"/>
          <w:b/>
          <w:bCs/>
          <w:color w:val="FF0000"/>
          <w:sz w:val="22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 SOLNICE     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397 BARTONÍČEK Jiří    02.04.7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393 KOČÍ Miroslav      23.09.73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396 PÍČ Pavel          03.04.7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384 SEJKORA Josef      02.12.5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2118 HARTMAN Lukáš      22.04.8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386 SONNEVEND Vladimír 16.05.5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540 KSANDR Dalibor     14.07.65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KK ZÁBŘEH "B"  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8246 COMPEL Miloslav    10.07.6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970 KAPL Miloš         03.07.55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8988 KARAFIÁT Josef     15.03.6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498 KEPRT Luděk        29.10.57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6523 KOLÁŘ Jan          27.12.4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6225 MACAS Martin       25.01.85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2983 OPRAVIL Luděk      02.10.65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760 ŠVÁB Jiří          09.06.61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HOŘICE            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583 VIK Miloslav       22.05.6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833 ADAMŮ Tomáš        20.04.7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126 KROUPA Radek       24.03.7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9970 BAIER Jiří         17.07.67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124 KROUPA Josef       02.01.47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131 NOVOTNÝ Jindřich   20.04.45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Bižu JABLONEC n.N.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103 NEŽÁDAL Pavel      23.05.74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82 KUNA Josef         07.11.5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75 PELANT Josef       17.03.4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106 BÍZEK Karel        13.07.77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66 TŮMA Jiří          22.05.6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088 VOKATÝ Zdeněk      08.10.45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336 PATERKO Daniel     21.06.42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tart RYCHNOV n.Kn.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480 FRYDRYCH Kamil     05.08.71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572 PODZIMEK Martin    12.12.8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379 KUBEC Jiří         22.05.5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468 KRSEK Oldřich      10.06.5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483 VALEŠ Petr         16.05.76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206 KARASZ Ondřej      26.05.83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Primátor NÁCHOD "C"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05 BAĎURA Antonín     14.03.54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10 ETRYCH Miroslav    26.10.4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0792 JIROUT Tomáš       25.07.86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16 MAJER František    17.02.6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20 MARTINEC Antonín   03.07.4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2219 ŠPAČEK Jakub       13.08.87 00226 TRUDIČ Petr        27.09.53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KK Primátor NÁCHOD "B"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1571 BROŽEK Viktor      12.10.6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09 DOUCHA Jiří        27.07.47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11 GAJDOŠ Milan       07.02.4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17 MAJER Tomáš        15.09.7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037 MAŘÁK Zdeněk       29.11.6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571 STRAKA Roman       19.05.7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392 TESAŘ Jiří         28.05.79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KK VYSOKÉ MÝTO        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705 BARTHELDI Leoš     15.12.6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706 BERÁNEK Ladislav   26.10.5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632 HETYCH Jiří        27.11.5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487 HOLEC Martin       19.03.6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897 KAŠPAR Václav      28.07.5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525 STRÁNÍK Jaroslav   05.04.74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Tesla PARDUBICE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238 BRÝDL Jaroslav     16.12.50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5339 GUTWIRTH Ota       02.07.8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801 MALÍK Zdeněk       10.09.6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2427 ŠIŠKA Bedřich      12.05.6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223 VOLDÁN Jakub       10.06.8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380 ZEMÁNEK Ladislav   26.06.53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TJ JILEMNICE   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957 ČERMÁK Petr        04.01.71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490 ČERVINKA Jiří      02.11.6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199 DRÁBEK Jiří        17.09.6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0251 DRÁBEK Josef       24.06.6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406 HÁŠA Michal        31.12.8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938 MARTIN Josef       28.09.63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Dynamo LIBEREC 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2872 WAJSAR Ladislav    07.07.69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210 ROTSCHEDL Vlastisl.12.12.52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2163 PECINA Zdeněk      29.03.62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1831 PECINA Vojtěch     07.03.8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12491 ŘÍHA Zdeněk ml.    18.11.84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362 ŘÍHA Zdeněk st.    30.10.61</w:t>
      </w:r>
    </w:p>
    <w:p>
      <w:pPr>
        <w:pStyle w:val="Prosttext"/>
        <w:widowControl w:val="false"/>
        <w:rPr>
          <w:rFonts w:eastAsia="MS Mincho;Arial Unicode MS"/>
          <w:b/>
          <w:b/>
          <w:bCs/>
          <w:sz w:val="22"/>
        </w:rPr>
      </w:pPr>
      <w:r>
        <w:rPr>
          <w:rFonts w:eastAsia="MS Mincho;Arial Unicode MS"/>
          <w:b/>
          <w:bCs/>
          <w:sz w:val="22"/>
        </w:rPr>
        <w:t xml:space="preserve">Sokol RYBNÍK          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1521 KMONÍČEK Jiří      17.02.66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663 HŮLKA Lukáš        17.02.80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4422 KOLÁŘ Miroslav st. 06.09.54</w:t>
      </w:r>
    </w:p>
    <w:p>
      <w:pPr>
        <w:pStyle w:val="Prosttext"/>
        <w:widowControl w:val="false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669 KOLÁŘ Miroslav ml. 16.10.7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00703 DUŠEK Miroslav     08.09.48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681 MÜLLER Tomáš       16.04.83</w:t>
      </w:r>
    </w:p>
    <w:p>
      <w:pPr>
        <w:pStyle w:val="Prosttext"/>
        <w:widowControl w:val="false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/3684 EZR Vlastimil      16.07.77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>
          <w:rFonts w:eastAsia="MS Mincho;Arial Unicode MS"/>
          <w:sz w:val="22"/>
        </w:rPr>
      </w:pPr>
      <w:r>
        <w:rPr>
          <w:rFonts w:eastAsia="MS Mincho;Arial Unicode MS"/>
          <w:sz w:val="22"/>
        </w:rPr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 w:cs="Times New Roman" w:ascii="Times New Roman" w:hAnsi="Times New Roman"/>
          <w:color w:val="FF0000"/>
          <w:sz w:val="22"/>
        </w:rPr>
        <w:t>Na závěr  opakuji kontakty na hlášení výsledků a zasílání zápisů :</w:t>
      </w:r>
    </w:p>
    <w:p>
      <w:pPr>
        <w:pStyle w:val="Prosttext"/>
        <w:rPr>
          <w:rFonts w:ascii="Times New Roman" w:hAnsi="Times New Roman" w:eastAsia="MS Mincho;Arial Unicode MS" w:cs="Times New Roman"/>
          <w:color w:val="FF0000"/>
          <w:sz w:val="22"/>
        </w:rPr>
      </w:pPr>
      <w:r>
        <w:rPr>
          <w:rFonts w:eastAsia="MS Mincho;Arial Unicode MS" w:cs="Times New Roman" w:ascii="Times New Roman" w:hAnsi="Times New Roman"/>
          <w:color w:val="FF0000"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color w:val="FF0000"/>
          <w:sz w:val="22"/>
        </w:rPr>
      </w:pPr>
      <w:r>
        <w:rPr>
          <w:rFonts w:eastAsia="MS Mincho;Arial Unicode MS" w:cs="Times New Roman" w:ascii="Times New Roman" w:hAnsi="Times New Roman"/>
          <w:color w:val="FF0000"/>
          <w:sz w:val="22"/>
        </w:rPr>
        <w:t>Telefon :   493523360</w:t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color w:val="FF0000"/>
          <w:sz w:val="22"/>
        </w:rPr>
        <w:t xml:space="preserve">Mail :      </w:t>
      </w:r>
      <w:hyperlink r:id="rId5">
        <w:r>
          <w:rPr>
            <w:rStyle w:val="InternetLink"/>
            <w:rFonts w:eastAsia="MS Mincho;Arial Unicode MS" w:cs="Times New Roman" w:ascii="Times New Roman" w:hAnsi="Times New Roman"/>
            <w:color w:val="FF0000"/>
            <w:sz w:val="22"/>
            <w:u w:val="none"/>
          </w:rPr>
          <w:t>j.egrt@quick.cz</w:t>
        </w:r>
      </w:hyperlink>
      <w:r>
        <w:rPr>
          <w:rFonts w:eastAsia="MS Mincho;Arial Unicode MS" w:cs="Times New Roman" w:ascii="Times New Roman" w:hAnsi="Times New Roman"/>
          <w:color w:val="FF0000"/>
          <w:sz w:val="22"/>
        </w:rPr>
        <w:t xml:space="preserve">    či   jaroslav.egrt@kuzelky.cz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 w:cs="Times New Roman" w:ascii="Times New Roman" w:hAnsi="Times New Roman"/>
          <w:color w:val="FF0000"/>
          <w:sz w:val="22"/>
        </w:rPr>
        <w:t>Adresa :  Jaroslav Egrt,  Šibeňák 890, 506 01 Jičín</w:t>
      </w:r>
      <w:r>
        <w:rPr>
          <w:rFonts w:eastAsia="MS Mincho;Arial Unicode MS"/>
          <w:sz w:val="22"/>
        </w:rPr>
        <w:t xml:space="preserve">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     </w:t>
    </w:r>
    <w:r>
      <w:rPr>
        <w:b/>
        <w:sz w:val="36"/>
      </w:rPr>
      <w:t>ZPRAVODAJ           2. a 3.KLM 2003/04</w:t>
    </w:r>
  </w:p>
  <w:p>
    <w:pPr>
      <w:pStyle w:val="Normal"/>
      <w:rPr>
        <w:b/>
        <w:b/>
        <w:sz w:val="36"/>
      </w:rPr>
    </w:pPr>
    <w:r>
      <w:rPr>
        <w:b/>
        <w:sz w:val="36"/>
      </w:rPr>
      <w:t xml:space="preserve">                                             </w:t>
    </w:r>
    <w:r>
      <w:rPr>
        <w:b/>
        <w:sz w:val="36"/>
      </w:rPr>
      <w:t>Soupisky - podzim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3.9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j.egrt@quick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0:45:00Z</dcterms:created>
  <dc:creator>Egrt</dc:creator>
  <dc:description/>
  <dc:language>en-US</dc:language>
  <cp:lastModifiedBy>Egrt</cp:lastModifiedBy>
  <cp:lastPrinted>2003-09-02T23:12:00Z</cp:lastPrinted>
  <dcterms:modified xsi:type="dcterms:W3CDTF">2003-09-03T02:41:00Z</dcterms:modified>
  <cp:revision>12</cp:revision>
  <dc:subject>Informace z kuželkářského sportu</dc:subject>
  <dc:title>Zpravodaj ČMKS</dc:title>
</cp:coreProperties>
</file>