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kuželkářská asocia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>
          <w:sz w:val="320"/>
        </w:rPr>
      </w:pPr>
      <w:r>
        <w:rPr>
          <w:sz w:val="320"/>
        </w:rPr>
        <w:t>PMN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  <w:t>2002-0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rPr/>
      </w:pPr>
      <w:r>
        <w:rPr/>
        <w:t>Jednotlivci - žáci,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i/>
          <w:i/>
          <w:shadow/>
          <w:spacing w:val="20"/>
          <w:sz w:val="44"/>
          <w:u w:val="single"/>
        </w:rPr>
      </w:pPr>
      <w:r>
        <w:rPr>
          <w:rFonts w:cs="Arial" w:ascii="Arial" w:hAnsi="Arial"/>
          <w:b/>
          <w:shadow/>
          <w:spacing w:val="20"/>
          <w:sz w:val="44"/>
        </w:rPr>
        <w:t>10.11.2002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eastAsia="Arial" w:cs="Arial"/>
          <w:b/>
          <w:b/>
          <w:shadow/>
          <w:sz w:val="44"/>
        </w:rPr>
      </w:pPr>
      <w:r>
        <w:rPr>
          <w:rFonts w:eastAsia="Arial" w:cs="Arial" w:ascii="Arial" w:hAnsi="Arial"/>
          <w:b/>
          <w:shadow/>
          <w:sz w:val="44"/>
        </w:rPr>
        <w:t xml:space="preserve">   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K Kosmonosy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KK Rokycany</w:t>
      </w:r>
    </w:p>
    <w:p>
      <w:pPr>
        <w:pStyle w:val="Heading7"/>
        <w:tabs>
          <w:tab w:val="clear" w:pos="567"/>
          <w:tab w:val="clear" w:pos="3969"/>
          <w:tab w:val="clear" w:pos="7371"/>
          <w:tab w:val="clear" w:pos="8505"/>
        </w:tabs>
        <w:rPr/>
      </w:pPr>
      <w:r>
        <w:rPr/>
        <w:t>SKK Primátor Náchod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J ČKD Blansko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3. turnaj PMN se koná  </w:t>
      </w:r>
      <w:r>
        <w:rPr>
          <w:b/>
          <w:sz w:val="32"/>
        </w:rPr>
        <w:t>15.12.200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jc w:val="left"/>
        <w:rPr>
          <w:sz w:val="32"/>
        </w:rPr>
      </w:pPr>
      <w:r>
        <w:rPr>
          <w:sz w:val="32"/>
        </w:rPr>
      </w:r>
    </w:p>
    <w:p>
      <w:pPr>
        <w:pStyle w:val="Heading9"/>
        <w:jc w:val="left"/>
        <w:rPr/>
      </w:pPr>
      <w:r>
        <w:rPr/>
      </w:r>
    </w:p>
    <w:p>
      <w:pPr>
        <w:pStyle w:val="Heading9"/>
        <w:jc w:val="left"/>
        <w:rPr>
          <w:sz w:val="32"/>
        </w:rPr>
      </w:pPr>
      <w:r>
        <w:rPr>
          <w:sz w:val="32"/>
        </w:rPr>
        <w:t>KK Slovan   JIRKOV</w:t>
      </w:r>
    </w:p>
    <w:p>
      <w:pPr>
        <w:pStyle w:val="Heading9"/>
        <w:jc w:val="left"/>
        <w:rPr>
          <w:b/>
          <w:b/>
          <w:sz w:val="32"/>
        </w:rPr>
      </w:pPr>
      <w:r>
        <w:rPr>
          <w:b/>
          <w:sz w:val="32"/>
        </w:rPr>
        <w:t>SKK  VRCHLABÍ</w:t>
      </w:r>
    </w:p>
    <w:p>
      <w:pPr>
        <w:pStyle w:val="Heading9"/>
        <w:jc w:val="left"/>
        <w:rPr>
          <w:b/>
          <w:b/>
          <w:sz w:val="32"/>
        </w:rPr>
      </w:pPr>
      <w:r>
        <w:rPr>
          <w:b/>
          <w:sz w:val="32"/>
        </w:rPr>
        <w:t>KK   PSJ   JIHLAVA</w:t>
      </w:r>
    </w:p>
    <w:p>
      <w:pPr>
        <w:pStyle w:val="Heading9"/>
        <w:jc w:val="left"/>
        <w:rPr/>
      </w:pPr>
      <w:r>
        <w:rPr>
          <w:b/>
          <w:sz w:val="32"/>
        </w:rPr>
        <w:t>KK   ŠUMPERK</w:t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Z organizačních důvodů bylo nutné provést několik změn v rozlosování PM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 turnaj  ( 23.2.2003 ) se neuskuteční v České Třebové, ale v </w:t>
      </w:r>
      <w:r>
        <w:rPr>
          <w:b/>
          <w:sz w:val="28"/>
        </w:rPr>
        <w:t>Zábřehu.</w:t>
      </w:r>
    </w:p>
    <w:p>
      <w:pPr>
        <w:pStyle w:val="Normal"/>
        <w:rPr/>
      </w:pPr>
      <w:r>
        <w:rPr>
          <w:sz w:val="28"/>
        </w:rPr>
        <w:t>6. turnaj  ( 23.3.2003 ) se neuskuteční v Zábřehu, ale v </w:t>
      </w:r>
      <w:r>
        <w:rPr>
          <w:b/>
          <w:sz w:val="28"/>
        </w:rPr>
        <w:t>České Třebové.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Normal"/>
        <w:rPr>
          <w:rFonts w:ascii="Times New Roman" w:hAnsi="Times New Roman" w:cs="Times New Roman"/>
          <w:outline/>
          <w:sz w:val="24"/>
        </w:rPr>
      </w:pPr>
      <w:r>
        <w:rPr>
          <w:rFonts w:cs="Times New Roman"/>
          <w:outline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KK Akuma Mladá Boleslav </w:t>
      </w:r>
    </w:p>
    <w:p>
      <w:pPr>
        <w:pStyle w:val="Heading1"/>
        <w:rPr/>
      </w:pPr>
      <w:r>
        <w:rPr/>
        <w:t>/ kuželna Kosmonosy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lapci „A“  ( 18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Bednařík Jan</w:t>
        <w:tab/>
        <w:t xml:space="preserve">               </w:t>
        <w:tab/>
        <w:t xml:space="preserve">SKK Jičín                           </w:t>
        <w:tab/>
        <w:t>241            1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Dejda Filip</w:t>
        <w:tab/>
        <w:t xml:space="preserve">               </w:t>
        <w:tab/>
        <w:t xml:space="preserve">Sokol Kolín                         </w:t>
        <w:tab/>
        <w:t>233            1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Novotný Zdeněk                 </w:t>
        <w:tab/>
        <w:t xml:space="preserve">Rokytnice n.J.                      </w:t>
        <w:tab/>
        <w:t>227            1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Náhlovský Marek               </w:t>
        <w:tab/>
        <w:t xml:space="preserve">Ml. Boleslav                        </w:t>
        <w:tab/>
        <w:t>220              7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5. Bureš Zdeněk                      Sokol Kolín                         </w:t>
        <w:tab/>
        <w:t>201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. Stejskal Jakub                     </w:t>
        <w:tab/>
        <w:t xml:space="preserve">Rokytnice n.J.                      </w:t>
        <w:tab/>
        <w:t xml:space="preserve">201 </w:t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7. Pitthard Tadeáš                 </w:t>
        <w:tab/>
        <w:t xml:space="preserve">SKK Jičín                           </w:t>
        <w:tab/>
        <w:t>191 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Šolc Milan                        </w:t>
        <w:tab/>
        <w:t xml:space="preserve">SKK Jičín                           </w:t>
        <w:tab/>
        <w:t>190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Zajíc Jakub                          Rokytnice n.J.                     </w:t>
        <w:tab/>
        <w:t>187              0</w:t>
      </w:r>
    </w:p>
    <w:p>
      <w:pPr>
        <w:pStyle w:val="Normal"/>
        <w:rPr>
          <w:sz w:val="28"/>
        </w:rPr>
      </w:pPr>
      <w:r>
        <w:rPr>
          <w:sz w:val="28"/>
        </w:rPr>
        <w:t xml:space="preserve">10. Horálek Jakub                     Sokol Kolín                         </w:t>
        <w:tab/>
        <w:t>187              0</w:t>
      </w:r>
    </w:p>
    <w:p>
      <w:pPr>
        <w:pStyle w:val="Normal"/>
        <w:rPr/>
      </w:pPr>
      <w:r>
        <w:rPr>
          <w:sz w:val="28"/>
        </w:rPr>
        <w:t xml:space="preserve">11. Hájek Tomáš                       Rokytnice n.J.                     </w:t>
        <w:tab/>
        <w:t>183              0</w:t>
      </w:r>
    </w:p>
    <w:p>
      <w:pPr>
        <w:pStyle w:val="Normal"/>
        <w:rPr>
          <w:sz w:val="28"/>
        </w:rPr>
      </w:pPr>
      <w:r>
        <w:rPr>
          <w:sz w:val="28"/>
        </w:rPr>
        <w:t xml:space="preserve">12. Novák Pavel                        Ml. Boleslav                       </w:t>
        <w:tab/>
        <w:t>179              0</w:t>
      </w:r>
    </w:p>
    <w:p>
      <w:pPr>
        <w:pStyle w:val="Normal"/>
        <w:rPr/>
      </w:pPr>
      <w:r>
        <w:rPr>
          <w:sz w:val="28"/>
        </w:rPr>
        <w:t xml:space="preserve">13. Řehák Václav                    </w:t>
        <w:tab/>
        <w:t xml:space="preserve">SKK Jičín                          </w:t>
        <w:tab/>
        <w:t>178              0</w:t>
      </w:r>
    </w:p>
    <w:p>
      <w:pPr>
        <w:pStyle w:val="Normal"/>
        <w:rPr>
          <w:sz w:val="28"/>
        </w:rPr>
      </w:pPr>
      <w:r>
        <w:rPr>
          <w:sz w:val="28"/>
        </w:rPr>
        <w:t xml:space="preserve">14. Gregor Lukáš                     </w:t>
        <w:tab/>
        <w:t xml:space="preserve">SKK Jičín                          </w:t>
        <w:tab/>
        <w:t>177              0</w:t>
      </w:r>
    </w:p>
    <w:p>
      <w:pPr>
        <w:pStyle w:val="Normal"/>
        <w:rPr>
          <w:sz w:val="28"/>
        </w:rPr>
      </w:pPr>
      <w:r>
        <w:rPr>
          <w:sz w:val="28"/>
        </w:rPr>
        <w:t xml:space="preserve">15. Jedlička Jakub                    </w:t>
        <w:tab/>
        <w:t xml:space="preserve">SKK Jičín                           </w:t>
        <w:tab/>
        <w:t>174              0</w:t>
      </w:r>
    </w:p>
    <w:p>
      <w:pPr>
        <w:pStyle w:val="Normal"/>
        <w:rPr>
          <w:sz w:val="28"/>
        </w:rPr>
      </w:pPr>
      <w:r>
        <w:rPr>
          <w:sz w:val="28"/>
        </w:rPr>
        <w:t xml:space="preserve">16. Procházka Jan                    </w:t>
        <w:tab/>
        <w:t xml:space="preserve">SKK Jičín                           </w:t>
        <w:tab/>
        <w:t>166              0</w:t>
      </w:r>
    </w:p>
    <w:p>
      <w:pPr>
        <w:pStyle w:val="Normal"/>
        <w:rPr>
          <w:sz w:val="28"/>
        </w:rPr>
      </w:pPr>
      <w:r>
        <w:rPr>
          <w:sz w:val="28"/>
        </w:rPr>
        <w:t xml:space="preserve">17. Šlégl David                         </w:t>
        <w:tab/>
        <w:t xml:space="preserve">Ml. Boleslav                       </w:t>
        <w:tab/>
        <w:t>162              0</w:t>
      </w:r>
    </w:p>
    <w:p>
      <w:pPr>
        <w:pStyle w:val="Normal"/>
        <w:rPr>
          <w:sz w:val="28"/>
        </w:rPr>
      </w:pPr>
      <w:r>
        <w:rPr>
          <w:sz w:val="28"/>
        </w:rPr>
        <w:t xml:space="preserve">18. Peterka Michal                   </w:t>
        <w:tab/>
        <w:t xml:space="preserve">Lok.Liberec                         </w:t>
        <w:tab/>
        <w:t>128             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Chlapci „B“  ( 2 startující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Vondráček Jiří                      Ml. Boleslav                        </w:t>
        <w:tab/>
        <w:t>188              1</w:t>
      </w:r>
    </w:p>
    <w:p>
      <w:pPr>
        <w:pStyle w:val="Zkladntext3"/>
        <w:tabs>
          <w:tab w:val="clear" w:pos="567"/>
          <w:tab w:val="clear" w:pos="3969"/>
          <w:tab w:val="clear" w:pos="7371"/>
          <w:tab w:val="clear" w:pos="8505"/>
        </w:tabs>
        <w:rPr/>
      </w:pPr>
      <w:r>
        <w:rPr/>
        <w:t xml:space="preserve">  </w:t>
      </w:r>
      <w:r>
        <w:rPr/>
        <w:t xml:space="preserve">2. Wajsar Ladislav                   Lok. Liberec                         </w:t>
        <w:tab/>
        <w:t>170             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„A“   ( 1 startující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1. Andělová Jana                  </w:t>
        <w:tab/>
        <w:t xml:space="preserve">Sokol Kolín                          </w:t>
        <w:tab/>
        <w:t>189             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„B“   ( 4 startující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Vysučková Eva                </w:t>
        <w:tab/>
        <w:t xml:space="preserve">SKK Jičín                              </w:t>
        <w:tab/>
        <w:t>194              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2. Mašková Olga                    </w:t>
        <w:tab/>
        <w:t xml:space="preserve">Ml. Boleslav                           </w:t>
        <w:tab/>
        <w:t>190 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Šimůnková Nikola            </w:t>
        <w:tab/>
        <w:t xml:space="preserve">SKK Jičín                                </w:t>
        <w:tab/>
        <w:t>184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Vondrušková Anna           </w:t>
        <w:tab/>
        <w:t xml:space="preserve">SKK Jičín                                </w:t>
        <w:tab/>
        <w:t>160             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/>
        <w:t>SKK    R O K Y C A N 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oši „A“  ( 10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Šreiber Štěpán              </w:t>
        <w:tab/>
        <w:t xml:space="preserve">SKK Rokycany                </w:t>
        <w:tab/>
        <w:t>235             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Bergerhof  Jan                  </w:t>
        <w:tab/>
        <w:t xml:space="preserve">Hvězda Trnovany            </w:t>
        <w:tab/>
        <w:t>232              8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3. Vít Martin                         </w:t>
        <w:tab/>
        <w:t xml:space="preserve">Sokol Plzeň V.                 </w:t>
        <w:tab/>
        <w:t>226              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Němeček David                 </w:t>
        <w:tab/>
        <w:t xml:space="preserve">VTŽ Chomutov                </w:t>
        <w:tab/>
        <w:t>225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 Ciganík Karel                    </w:t>
        <w:tab/>
        <w:t xml:space="preserve">Sokol Duchcov                 </w:t>
        <w:tab/>
        <w:t>222              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. Kučera Oldřich                  </w:t>
        <w:tab/>
        <w:t xml:space="preserve">Sokol Plzeň V.                 </w:t>
        <w:tab/>
        <w:t>221             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7. Furst Václav                       </w:t>
        <w:tab/>
        <w:t xml:space="preserve">SKK Rokycany                </w:t>
        <w:tab/>
        <w:t>208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Němec Josef                      </w:t>
        <w:tab/>
        <w:t xml:space="preserve">Hvězda Trnovany             </w:t>
        <w:tab/>
        <w:t>207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Guhl Jakub                       </w:t>
        <w:tab/>
        <w:t xml:space="preserve">Hvězda Trnovany             </w:t>
        <w:tab/>
        <w:t>205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10. Gojdič Jakub                    </w:t>
        <w:tab/>
        <w:t xml:space="preserve">Sokol Duchcov                 </w:t>
        <w:tab/>
        <w:t>203           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„B“   ( 11 startujících 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Pytlík Michal                    </w:t>
        <w:tab/>
        <w:t xml:space="preserve">SKK Rokycany                  </w:t>
        <w:tab/>
        <w:t xml:space="preserve">254           </w:t>
        <w:tab/>
        <w:t>17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2. Kantořík Lukáš                 </w:t>
        <w:tab/>
        <w:t xml:space="preserve">SKK Rokycany                  </w:t>
        <w:tab/>
        <w:t xml:space="preserve">245            </w:t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Endršt Jan                          </w:t>
        <w:tab/>
        <w:t xml:space="preserve">Sokol Duchcov                   </w:t>
        <w:tab/>
        <w:t>239               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Větrovský Zdeněk             </w:t>
        <w:tab/>
        <w:t xml:space="preserve">SKK Rokycany                  </w:t>
        <w:tab/>
        <w:t>232                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 Smeták Lukáš                    </w:t>
        <w:tab/>
        <w:t xml:space="preserve">SKK Rokycany                  </w:t>
        <w:tab/>
        <w:t>227  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. Kantořík Matěj                 </w:t>
        <w:tab/>
        <w:t xml:space="preserve">SKK Rokycany                  </w:t>
        <w:tab/>
        <w:t>222                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7. Fabian Petr                        </w:t>
        <w:tab/>
        <w:t xml:space="preserve">Hvězda Trnovany              </w:t>
        <w:tab/>
        <w:t>218   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Bednařík David                  </w:t>
        <w:tab/>
        <w:t xml:space="preserve">VTŽ Chomutov                 </w:t>
        <w:tab/>
        <w:t>211   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Šíp Jakub                           </w:t>
        <w:tab/>
        <w:t xml:space="preserve">Sokol Duchcov                  </w:t>
        <w:tab/>
        <w:t xml:space="preserve">201              </w:t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 xml:space="preserve">10. Šmíd Stanislav                   </w:t>
        <w:tab/>
        <w:t xml:space="preserve">VTŽ Chomutov                 </w:t>
        <w:tab/>
        <w:t xml:space="preserve">186              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 xml:space="preserve">11. Kubík Ondřej                     </w:t>
        <w:tab/>
        <w:t xml:space="preserve">SKK Rokycany                   </w:t>
        <w:tab/>
        <w:t xml:space="preserve">183              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„A“   ( 2 startující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1. Kahabková Barbora          </w:t>
        <w:tab/>
        <w:t xml:space="preserve">SKK Rokycany                  </w:t>
        <w:tab/>
        <w:t>226                 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2. Kudynová Tereza              </w:t>
        <w:tab/>
        <w:t xml:space="preserve">VTŽ Chomutov                 </w:t>
        <w:tab/>
        <w:t>212               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ívky  „B“   ( 3 startující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Koutníková Simona        </w:t>
        <w:tab/>
        <w:t xml:space="preserve">Sokol Duchcov                  </w:t>
        <w:tab/>
        <w:t>227   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Ambrová Barbora              </w:t>
        <w:tab/>
        <w:t xml:space="preserve">Podbořany                          </w:t>
        <w:tab/>
        <w:t>214                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Ambrová Kateřina           </w:t>
        <w:tab/>
        <w:t xml:space="preserve">Podbořany                          </w:t>
        <w:tab/>
        <w:t>198                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N Á C H O 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Hoši  „A“  ( 18 startující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Chráska Dalibor                </w:t>
        <w:tab/>
        <w:t xml:space="preserve">Červený Kostelec                </w:t>
        <w:tab/>
        <w:t>236           1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Michálek Martin               </w:t>
        <w:tab/>
        <w:t xml:space="preserve">Třebechovice                       </w:t>
        <w:tab/>
        <w:t>232           1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Neumann Luboš               </w:t>
        <w:tab/>
        <w:t xml:space="preserve">Červený Kostelec                </w:t>
        <w:tab/>
        <w:t>230           10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4. Horáček Jiří                    </w:t>
        <w:tab/>
        <w:t xml:space="preserve">Vrchlabí                              </w:t>
        <w:tab/>
        <w:t>223             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 Fárek Jiří                           </w:t>
        <w:tab/>
        <w:t xml:space="preserve">Jeseník                                </w:t>
        <w:tab/>
        <w:t>220             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. Dančák Miroslav               </w:t>
        <w:tab/>
        <w:t xml:space="preserve">Jeseník                                 </w:t>
        <w:tab/>
        <w:t>212             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7. Zavacký Andrej                </w:t>
        <w:tab/>
        <w:t xml:space="preserve">Jeseník                                 </w:t>
        <w:tab/>
        <w:t>209            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Řehák Pavel                       </w:t>
        <w:tab/>
        <w:t xml:space="preserve">Trutnov                                </w:t>
        <w:tab/>
        <w:t>201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Balcar Daniel                      </w:t>
        <w:tab/>
        <w:t xml:space="preserve">Červený Kostelec                </w:t>
        <w:tab/>
        <w:t>200             0</w:t>
      </w:r>
    </w:p>
    <w:p>
      <w:pPr>
        <w:pStyle w:val="Normal"/>
        <w:rPr/>
      </w:pPr>
      <w:r>
        <w:rPr>
          <w:sz w:val="28"/>
        </w:rPr>
        <w:t xml:space="preserve">10. Toman Martin                    </w:t>
        <w:tab/>
        <w:t xml:space="preserve">Vrchlabí                              </w:t>
        <w:tab/>
        <w:t>197</w:t>
      </w:r>
    </w:p>
    <w:p>
      <w:pPr>
        <w:pStyle w:val="Normal"/>
        <w:rPr>
          <w:sz w:val="28"/>
        </w:rPr>
      </w:pPr>
      <w:r>
        <w:rPr>
          <w:sz w:val="28"/>
        </w:rPr>
        <w:t xml:space="preserve">11. Seniura Jakub                   </w:t>
        <w:tab/>
        <w:t xml:space="preserve">Rychnov n.Kn.                   </w:t>
        <w:tab/>
        <w:t>190</w:t>
      </w:r>
    </w:p>
    <w:p>
      <w:pPr>
        <w:pStyle w:val="Normal"/>
        <w:rPr>
          <w:sz w:val="28"/>
        </w:rPr>
      </w:pPr>
      <w:r>
        <w:rPr>
          <w:sz w:val="28"/>
        </w:rPr>
        <w:t xml:space="preserve">12. Vlček Michal                     </w:t>
        <w:tab/>
        <w:t xml:space="preserve">Trutnov                               </w:t>
        <w:tab/>
        <w:t>187</w:t>
      </w:r>
    </w:p>
    <w:p>
      <w:pPr>
        <w:pStyle w:val="Normal"/>
        <w:rPr/>
      </w:pPr>
      <w:r>
        <w:rPr>
          <w:sz w:val="28"/>
        </w:rPr>
        <w:t xml:space="preserve">13. Kulich Ivan                       </w:t>
        <w:tab/>
        <w:t xml:space="preserve">Trutnov                               </w:t>
        <w:tab/>
        <w:t>179</w:t>
      </w:r>
    </w:p>
    <w:p>
      <w:pPr>
        <w:pStyle w:val="Normal"/>
        <w:rPr>
          <w:sz w:val="28"/>
        </w:rPr>
      </w:pPr>
      <w:r>
        <w:rPr>
          <w:sz w:val="28"/>
        </w:rPr>
        <w:t xml:space="preserve">14. Donát Václav                      </w:t>
        <w:tab/>
        <w:t xml:space="preserve">Náchod                                </w:t>
        <w:tab/>
        <w:t>169</w:t>
      </w:r>
    </w:p>
    <w:p>
      <w:pPr>
        <w:pStyle w:val="Normal"/>
        <w:rPr>
          <w:sz w:val="28"/>
        </w:rPr>
      </w:pPr>
      <w:r>
        <w:rPr>
          <w:sz w:val="28"/>
        </w:rPr>
        <w:t xml:space="preserve">15. Bock Luboš                        </w:t>
        <w:tab/>
        <w:t xml:space="preserve">Šumperk                               </w:t>
        <w:tab/>
        <w:t>1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  „B“  ( 20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1. Trudič Pavel                      </w:t>
        <w:tab/>
        <w:t xml:space="preserve">Náchod                               </w:t>
        <w:tab/>
        <w:t xml:space="preserve">247       </w:t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Walter Ondřej                   </w:t>
        <w:tab/>
        <w:t xml:space="preserve">Šumperk                              </w:t>
        <w:tab/>
        <w:t>237              1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3. Žemlička Tomáš               </w:t>
        <w:tab/>
        <w:t xml:space="preserve">Česká Třebová                    </w:t>
        <w:tab/>
        <w:t xml:space="preserve">229             </w:t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Šípek Vojtěch                     </w:t>
        <w:tab/>
        <w:t xml:space="preserve">Rychnov n.Kn.                    </w:t>
        <w:tab/>
        <w:t>223                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 Bauer Jakub                        </w:t>
        <w:tab/>
        <w:t xml:space="preserve">Šumperk                             </w:t>
        <w:tab/>
        <w:t>223                7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6. Dušek Martin                     </w:t>
        <w:tab/>
        <w:t xml:space="preserve">Šumperk                             </w:t>
        <w:tab/>
        <w:t>214  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7. Smolík Dominik                </w:t>
        <w:tab/>
        <w:t xml:space="preserve">Náchod                              </w:t>
        <w:tab/>
        <w:t>213                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Krupa Tomáš                    </w:t>
        <w:tab/>
        <w:t xml:space="preserve">Trutnov                               </w:t>
        <w:tab/>
        <w:t>213                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9. Matějka Michal                   Trutnov                              </w:t>
        <w:tab/>
        <w:t>212   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10. Janoud Zdeněk                   </w:t>
        <w:tab/>
        <w:t xml:space="preserve">Jeseník                               </w:t>
        <w:tab/>
        <w:t>205                1</w:t>
      </w:r>
    </w:p>
    <w:p>
      <w:pPr>
        <w:pStyle w:val="Normal"/>
        <w:rPr/>
      </w:pPr>
      <w:r>
        <w:rPr>
          <w:sz w:val="28"/>
        </w:rPr>
        <w:t xml:space="preserve">11. Dvořák Jakub                      Ústí n.Orl.                           </w:t>
        <w:tab/>
        <w:t>201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12. Držmíšek Petr                    </w:t>
        <w:tab/>
        <w:t xml:space="preserve">Ústí n.Orl.                          </w:t>
        <w:tab/>
        <w:t>200                0</w:t>
      </w:r>
    </w:p>
    <w:p>
      <w:pPr>
        <w:pStyle w:val="Normal"/>
        <w:rPr>
          <w:sz w:val="28"/>
        </w:rPr>
      </w:pPr>
      <w:r>
        <w:rPr>
          <w:sz w:val="28"/>
        </w:rPr>
        <w:t xml:space="preserve">13. Jiránek Jiří                       </w:t>
        <w:tab/>
        <w:t xml:space="preserve">Červený Kostelec               </w:t>
        <w:tab/>
        <w:t>198</w:t>
      </w:r>
    </w:p>
    <w:p>
      <w:pPr>
        <w:pStyle w:val="Normal"/>
        <w:rPr/>
      </w:pPr>
      <w:r>
        <w:rPr>
          <w:sz w:val="28"/>
        </w:rPr>
        <w:t xml:space="preserve">14. Samek Matěj                     </w:t>
        <w:tab/>
        <w:t xml:space="preserve">Náchod                               </w:t>
        <w:tab/>
        <w:t>195</w:t>
      </w:r>
    </w:p>
    <w:p>
      <w:pPr>
        <w:pStyle w:val="Normal"/>
        <w:rPr>
          <w:sz w:val="28"/>
        </w:rPr>
      </w:pPr>
      <w:r>
        <w:rPr>
          <w:sz w:val="28"/>
        </w:rPr>
        <w:t xml:space="preserve">15. Koráb Jan                           </w:t>
        <w:tab/>
        <w:t xml:space="preserve">Ústí n.Orl.                           </w:t>
        <w:tab/>
        <w:t>1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ívky  „A“  ( 15 startující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Divišová Michaela              </w:t>
        <w:tab/>
        <w:t xml:space="preserve">Náchod                                  </w:t>
        <w:tab/>
        <w:t xml:space="preserve">258            </w:t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  <w:t xml:space="preserve">2. Alexová Radka                    </w:t>
        <w:tab/>
        <w:t xml:space="preserve">Rychnov n.Kn.                       </w:t>
        <w:tab/>
        <w:t>258              16</w:t>
      </w:r>
    </w:p>
    <w:p>
      <w:pPr>
        <w:pStyle w:val="Zkladntext3"/>
        <w:tabs>
          <w:tab w:val="clear" w:pos="567"/>
          <w:tab w:val="clear" w:pos="3969"/>
          <w:tab w:val="clear" w:pos="7371"/>
          <w:tab w:val="clear" w:pos="8505"/>
        </w:tabs>
        <w:rPr/>
      </w:pPr>
      <w:r>
        <w:rPr/>
        <w:t xml:space="preserve">3. Opluštilová Jana                   </w:t>
        <w:tab/>
        <w:t xml:space="preserve">Šumperk                                 </w:t>
        <w:tab/>
        <w:t>234                8</w:t>
      </w:r>
    </w:p>
    <w:p>
      <w:pPr>
        <w:pStyle w:val="Normal"/>
        <w:rPr/>
      </w:pPr>
      <w:r>
        <w:rPr>
          <w:sz w:val="28"/>
        </w:rPr>
        <w:t xml:space="preserve">4. Čtvrtečková Petra                </w:t>
        <w:tab/>
        <w:t xml:space="preserve">Náchod                                   </w:t>
        <w:tab/>
        <w:t>205                4</w:t>
      </w:r>
    </w:p>
    <w:p>
      <w:pPr>
        <w:pStyle w:val="Normal"/>
        <w:rPr>
          <w:sz w:val="28"/>
        </w:rPr>
      </w:pPr>
      <w:r>
        <w:rPr>
          <w:sz w:val="28"/>
        </w:rPr>
        <w:t xml:space="preserve">5. Štáblová Nika                     </w:t>
        <w:tab/>
        <w:t xml:space="preserve">Šumperk                                 </w:t>
        <w:tab/>
        <w:t>204                3</w:t>
      </w:r>
    </w:p>
    <w:p>
      <w:pPr>
        <w:pStyle w:val="Normal"/>
        <w:rPr/>
      </w:pPr>
      <w:r>
        <w:rPr>
          <w:sz w:val="28"/>
        </w:rPr>
        <w:t xml:space="preserve">6. Indráková Kateřina          </w:t>
        <w:tab/>
        <w:t xml:space="preserve">Vrchlabí                                 </w:t>
        <w:tab/>
        <w:t xml:space="preserve">186              </w:t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 xml:space="preserve">7. Plšková Vendula                  </w:t>
        <w:tab/>
        <w:t xml:space="preserve">Náchod                                   </w:t>
        <w:tab/>
        <w:t xml:space="preserve">186            </w:t>
        <w:tab/>
        <w:t>0</w:t>
      </w:r>
    </w:p>
    <w:p>
      <w:pPr>
        <w:pStyle w:val="Normal"/>
        <w:rPr>
          <w:sz w:val="28"/>
        </w:rPr>
      </w:pPr>
      <w:r>
        <w:rPr>
          <w:sz w:val="28"/>
        </w:rPr>
        <w:t xml:space="preserve">8. Rinnová Eliška                   </w:t>
        <w:tab/>
        <w:t xml:space="preserve">Náchod                                   </w:t>
        <w:tab/>
        <w:t>184</w:t>
      </w:r>
    </w:p>
    <w:p>
      <w:pPr>
        <w:pStyle w:val="Normal"/>
        <w:rPr/>
      </w:pPr>
      <w:r>
        <w:rPr>
          <w:sz w:val="28"/>
        </w:rPr>
        <w:t xml:space="preserve">9. Lamačová Petra                </w:t>
        <w:tab/>
        <w:t xml:space="preserve">Trutnov                                   </w:t>
        <w:tab/>
        <w:t>1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ívky  „B“   ( 7 startující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Johnová Ludmila              </w:t>
        <w:tab/>
        <w:t xml:space="preserve">Česká Třebová                      </w:t>
        <w:tab/>
        <w:t xml:space="preserve">272         </w:t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  <w:t xml:space="preserve">2. Jánová Andrea               </w:t>
        <w:tab/>
        <w:t xml:space="preserve">Česká Třebová                      </w:t>
        <w:tab/>
        <w:t xml:space="preserve">245           </w:t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 xml:space="preserve">3. Petková Kateřina                </w:t>
        <w:tab/>
        <w:t xml:space="preserve">Šumperk                                </w:t>
        <w:tab/>
        <w:t xml:space="preserve">232           </w:t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 xml:space="preserve">4. Kaucká Lucie                 </w:t>
        <w:tab/>
        <w:t xml:space="preserve">Česká Třebová                      </w:t>
        <w:tab/>
        <w:t xml:space="preserve">195             </w:t>
        <w:tab/>
        <w:t xml:space="preserve">  2</w:t>
      </w:r>
    </w:p>
    <w:p>
      <w:pPr>
        <w:pStyle w:val="Normal"/>
        <w:rPr/>
      </w:pPr>
      <w:r>
        <w:rPr>
          <w:sz w:val="28"/>
        </w:rPr>
        <w:t xml:space="preserve">5. Hrabová Žaneta             </w:t>
        <w:tab/>
        <w:t xml:space="preserve">Vrchlabí                                </w:t>
        <w:tab/>
        <w:t xml:space="preserve">190             </w:t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 xml:space="preserve">6. Tatoušková Nikola        </w:t>
        <w:tab/>
        <w:t xml:space="preserve">Šumperk                                </w:t>
        <w:tab/>
        <w:t xml:space="preserve">185            </w:t>
        <w:tab/>
        <w:t xml:space="preserve">  0</w:t>
      </w:r>
    </w:p>
    <w:p>
      <w:pPr>
        <w:pStyle w:val="Normal"/>
        <w:rPr>
          <w:sz w:val="28"/>
        </w:rPr>
      </w:pPr>
      <w:r>
        <w:rPr>
          <w:sz w:val="28"/>
        </w:rPr>
        <w:t xml:space="preserve">7. Kovačíková Veronika     </w:t>
        <w:tab/>
        <w:t xml:space="preserve">Náchod                                   </w:t>
        <w:tab/>
        <w:t xml:space="preserve">171            </w:t>
        <w:tab/>
        <w:t xml:space="preserve"> 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B L A N S K O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 „A“   ( 45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1. Stloukal Miloš                  </w:t>
        <w:tab/>
        <w:t xml:space="preserve">Blansko                                  </w:t>
        <w:tab/>
        <w:t xml:space="preserve">250          </w:t>
        <w:tab/>
        <w:t>25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Semela Lukáš                </w:t>
        <w:tab/>
        <w:t xml:space="preserve">Luhačovice                            </w:t>
        <w:tab/>
        <w:t>250              2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3. Kuběna Martin             </w:t>
        <w:tab/>
        <w:t xml:space="preserve">Kroměříž                               </w:t>
        <w:tab/>
        <w:t xml:space="preserve">249             </w:t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Metelka Radim           </w:t>
        <w:tab/>
        <w:t xml:space="preserve">Vsetín                                    </w:t>
        <w:tab/>
        <w:t xml:space="preserve">239           </w:t>
        <w:tab/>
        <w:t>1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 Král Pavel                    </w:t>
        <w:tab/>
        <w:t xml:space="preserve">HKK Olomouc                        </w:t>
        <w:tab/>
        <w:t>238              1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. Axman Petr                 </w:t>
        <w:tab/>
        <w:t xml:space="preserve">Litovel                                   </w:t>
        <w:tab/>
        <w:t>235              1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7. Korbel Václav            </w:t>
        <w:tab/>
        <w:t xml:space="preserve">PSJ Jihlava                              </w:t>
        <w:tab/>
        <w:t>235              1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Papež Jakub                    </w:t>
        <w:tab/>
        <w:t xml:space="preserve">Dačice                                      </w:t>
        <w:tab/>
        <w:t>235               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Sádecký Tomáš             </w:t>
        <w:tab/>
        <w:t xml:space="preserve">Zábřeh                                      </w:t>
        <w:tab/>
        <w:t>232                8</w:t>
      </w:r>
    </w:p>
    <w:p>
      <w:pPr>
        <w:pStyle w:val="Normal"/>
        <w:rPr/>
      </w:pPr>
      <w:r>
        <w:rPr>
          <w:sz w:val="28"/>
        </w:rPr>
        <w:t xml:space="preserve">10. Sedmík Karel                 </w:t>
        <w:tab/>
        <w:t xml:space="preserve">PSJ Jihlava                              </w:t>
        <w:tab/>
        <w:t>229                6</w:t>
      </w:r>
    </w:p>
    <w:p>
      <w:pPr>
        <w:pStyle w:val="Normal"/>
        <w:rPr>
          <w:sz w:val="28"/>
        </w:rPr>
      </w:pPr>
      <w:r>
        <w:rPr>
          <w:sz w:val="28"/>
        </w:rPr>
        <w:t xml:space="preserve">11. Bartoš Josef                        Dukovany                        </w:t>
        <w:tab/>
        <w:tab/>
        <w:t>226  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12. Votava Petr                         Start Jihlava                             </w:t>
        <w:tab/>
        <w:t>221                4</w:t>
      </w:r>
    </w:p>
    <w:p>
      <w:pPr>
        <w:pStyle w:val="Zkladntext3"/>
        <w:tabs>
          <w:tab w:val="clear" w:pos="567"/>
          <w:tab w:val="clear" w:pos="3969"/>
          <w:tab w:val="clear" w:pos="7371"/>
          <w:tab w:val="clear" w:pos="8505"/>
        </w:tabs>
        <w:rPr/>
      </w:pPr>
      <w:r>
        <w:rPr/>
        <w:t xml:space="preserve">13. Sochor Jan                          Rýmařov                                 </w:t>
        <w:tab/>
        <w:t>219   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14. Dopita Josef                   </w:t>
        <w:tab/>
        <w:t xml:space="preserve">Litovel                                     </w:t>
        <w:tab/>
        <w:t>218                2</w:t>
      </w:r>
    </w:p>
    <w:p>
      <w:pPr>
        <w:pStyle w:val="Normal"/>
        <w:rPr/>
      </w:pPr>
      <w:r>
        <w:rPr>
          <w:sz w:val="28"/>
        </w:rPr>
        <w:t xml:space="preserve">15. Konečný Jakub                 </w:t>
        <w:tab/>
        <w:t xml:space="preserve">Luhačovice                              </w:t>
        <w:tab/>
        <w:t>217   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16. Matějíček Jan                 </w:t>
        <w:tab/>
        <w:t xml:space="preserve">PSJ Jihlava                             </w:t>
        <w:tab/>
        <w:t>217   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17. Vlček Radim                 </w:t>
        <w:tab/>
        <w:t xml:space="preserve">SMŽ Olomouc                         </w:t>
        <w:tab/>
        <w:t>215                2</w:t>
      </w:r>
    </w:p>
    <w:p>
      <w:pPr>
        <w:pStyle w:val="Normal"/>
        <w:rPr/>
      </w:pPr>
      <w:r>
        <w:rPr>
          <w:sz w:val="28"/>
        </w:rPr>
        <w:t xml:space="preserve">18. Komenda Martin         </w:t>
        <w:tab/>
        <w:t xml:space="preserve">Zábřeh                                      </w:t>
        <w:tab/>
        <w:t>211   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19. Bártů Vojtěch               </w:t>
        <w:tab/>
        <w:t xml:space="preserve">Dačice                                     </w:t>
        <w:tab/>
        <w:t>210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20. Zeman Michal                </w:t>
        <w:tab/>
        <w:t xml:space="preserve">Start Jihlava                              </w:t>
        <w:tab/>
        <w:t>210                1</w:t>
      </w:r>
    </w:p>
    <w:p>
      <w:pPr>
        <w:pStyle w:val="Normal"/>
        <w:rPr/>
      </w:pPr>
      <w:r>
        <w:rPr>
          <w:sz w:val="28"/>
        </w:rPr>
        <w:t xml:space="preserve">21. Němec Pavel                 </w:t>
        <w:tab/>
        <w:t xml:space="preserve">Zábřeh                                       </w:t>
        <w:tab/>
        <w:t>208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22. Bieberle Martin            </w:t>
        <w:tab/>
        <w:t xml:space="preserve">Zábřeh                                       </w:t>
        <w:tab/>
        <w:t>207                1</w:t>
      </w:r>
    </w:p>
    <w:p>
      <w:pPr>
        <w:pStyle w:val="Normal"/>
        <w:rPr/>
      </w:pPr>
      <w:r>
        <w:rPr>
          <w:sz w:val="28"/>
        </w:rPr>
        <w:t xml:space="preserve">23. Hlavinka Lukáš            </w:t>
        <w:tab/>
        <w:t xml:space="preserve">Blansko                                    </w:t>
        <w:tab/>
        <w:t>206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24. Matuška Jan                      </w:t>
        <w:tab/>
        <w:t xml:space="preserve">Blansko                                    </w:t>
        <w:tab/>
        <w:t>205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25. Novák Marek                </w:t>
        <w:tab/>
        <w:t xml:space="preserve">PSJ Jihlava                </w:t>
        <w:tab/>
        <w:tab/>
        <w:t>204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26. Štambera Jakub           </w:t>
        <w:tab/>
        <w:t xml:space="preserve">PSJ Jihlava                            </w:t>
        <w:tab/>
        <w:t xml:space="preserve">202            </w:t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 xml:space="preserve">28. Kunc Aleš                 </w:t>
        <w:tab/>
        <w:tab/>
        <w:t xml:space="preserve">Blansko                                </w:t>
        <w:tab/>
        <w:t>201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29. Doležal Petr             </w:t>
        <w:tab/>
        <w:tab/>
        <w:t xml:space="preserve">Dačice                                   </w:t>
        <w:tab/>
        <w:t>201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30. Karpíšek Martin     </w:t>
        <w:tab/>
        <w:tab/>
        <w:t xml:space="preserve">Dačice                                   </w:t>
        <w:tab/>
        <w:t>199                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 „B“  ( 34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1. Mráka Tomáš                   </w:t>
        <w:tab/>
        <w:t xml:space="preserve">Ratíškovice                       </w:t>
        <w:tab/>
        <w:t xml:space="preserve">257           </w:t>
        <w:tab/>
        <w:t>28</w:t>
      </w:r>
    </w:p>
    <w:p>
      <w:pPr>
        <w:pStyle w:val="Normal"/>
        <w:rPr>
          <w:sz w:val="28"/>
        </w:rPr>
      </w:pPr>
      <w:r>
        <w:rPr>
          <w:sz w:val="28"/>
        </w:rPr>
        <w:t xml:space="preserve">2. Ševela Jan                     </w:t>
        <w:tab/>
        <w:t xml:space="preserve">PSJ Jihlava                        </w:t>
        <w:tab/>
        <w:t>257              25</w:t>
      </w:r>
    </w:p>
    <w:p>
      <w:pPr>
        <w:pStyle w:val="Normal"/>
        <w:rPr>
          <w:sz w:val="28"/>
        </w:rPr>
      </w:pPr>
      <w:r>
        <w:rPr>
          <w:sz w:val="28"/>
        </w:rPr>
        <w:t xml:space="preserve">3. Marek Martin                   </w:t>
        <w:tab/>
        <w:t xml:space="preserve">Hlubina                            </w:t>
        <w:tab/>
        <w:t xml:space="preserve">242            </w:t>
        <w:tab/>
        <w:t>19</w:t>
      </w:r>
    </w:p>
    <w:p>
      <w:pPr>
        <w:pStyle w:val="Normal"/>
        <w:rPr/>
      </w:pPr>
      <w:r>
        <w:rPr>
          <w:sz w:val="28"/>
        </w:rPr>
        <w:t xml:space="preserve">4. Němec Miroslav         </w:t>
        <w:tab/>
        <w:tab/>
        <w:t xml:space="preserve">Vyškov                           </w:t>
        <w:tab/>
        <w:tab/>
        <w:t>236              16</w:t>
      </w:r>
    </w:p>
    <w:p>
      <w:pPr>
        <w:pStyle w:val="Normal"/>
        <w:rPr>
          <w:sz w:val="28"/>
        </w:rPr>
      </w:pPr>
      <w:r>
        <w:rPr>
          <w:sz w:val="28"/>
        </w:rPr>
        <w:t xml:space="preserve">5. Procházka Michal       </w:t>
        <w:tab/>
        <w:tab/>
        <w:t xml:space="preserve">Ratíškovice                     </w:t>
        <w:tab/>
        <w:tab/>
        <w:t>230              12</w:t>
      </w:r>
    </w:p>
    <w:p>
      <w:pPr>
        <w:pStyle w:val="Normal"/>
        <w:rPr>
          <w:sz w:val="28"/>
        </w:rPr>
      </w:pPr>
      <w:r>
        <w:rPr>
          <w:sz w:val="28"/>
        </w:rPr>
        <w:t xml:space="preserve">6. Šefránek Jiří                     </w:t>
        <w:tab/>
        <w:t xml:space="preserve">Luhačovice                     </w:t>
        <w:tab/>
        <w:tab/>
        <w:t>229              10</w:t>
      </w:r>
    </w:p>
    <w:p>
      <w:pPr>
        <w:pStyle w:val="Normal"/>
        <w:rPr/>
      </w:pPr>
      <w:r>
        <w:rPr>
          <w:sz w:val="28"/>
        </w:rPr>
        <w:t xml:space="preserve">7. Babíček Petr                   </w:t>
        <w:tab/>
        <w:t xml:space="preserve">Ratíškovice                      </w:t>
        <w:tab/>
        <w:t>227                9</w:t>
      </w:r>
    </w:p>
    <w:p>
      <w:pPr>
        <w:pStyle w:val="Normal"/>
        <w:rPr>
          <w:sz w:val="28"/>
        </w:rPr>
      </w:pPr>
      <w:r>
        <w:rPr>
          <w:sz w:val="28"/>
        </w:rPr>
        <w:t xml:space="preserve">8. Kejík Tomáš                  </w:t>
        <w:tab/>
        <w:t xml:space="preserve">Kroměříž                         </w:t>
        <w:tab/>
        <w:tab/>
        <w:t>227                8</w:t>
      </w:r>
    </w:p>
    <w:p>
      <w:pPr>
        <w:pStyle w:val="Normal"/>
        <w:rPr>
          <w:sz w:val="28"/>
        </w:rPr>
      </w:pPr>
      <w:r>
        <w:rPr>
          <w:sz w:val="28"/>
        </w:rPr>
        <w:t xml:space="preserve">9. Vejmola Tomáš                  </w:t>
        <w:tab/>
        <w:t xml:space="preserve">Vyškov                            </w:t>
        <w:tab/>
        <w:tab/>
        <w:t>227                7</w:t>
      </w:r>
    </w:p>
    <w:p>
      <w:pPr>
        <w:pStyle w:val="Normal"/>
        <w:rPr>
          <w:sz w:val="28"/>
        </w:rPr>
      </w:pPr>
      <w:r>
        <w:rPr>
          <w:sz w:val="28"/>
        </w:rPr>
        <w:t xml:space="preserve">10. Macko Jiří                          </w:t>
        <w:tab/>
        <w:t xml:space="preserve">PSJ Jihlava                        </w:t>
        <w:tab/>
        <w:t>220  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11. Gajdík Michal                  </w:t>
        <w:tab/>
        <w:t xml:space="preserve">Ratíškovice                        </w:t>
        <w:tab/>
        <w:t>218                4</w:t>
      </w:r>
    </w:p>
    <w:p>
      <w:pPr>
        <w:pStyle w:val="Normal"/>
        <w:rPr/>
      </w:pPr>
      <w:r>
        <w:rPr>
          <w:sz w:val="28"/>
        </w:rPr>
        <w:t xml:space="preserve">12. Padalík Luděk             </w:t>
        <w:tab/>
        <w:t xml:space="preserve">Ratíškovice                       </w:t>
        <w:tab/>
        <w:t>215                3</w:t>
      </w:r>
    </w:p>
    <w:p>
      <w:pPr>
        <w:pStyle w:val="Normal"/>
        <w:rPr>
          <w:sz w:val="28"/>
        </w:rPr>
      </w:pPr>
      <w:r>
        <w:rPr>
          <w:sz w:val="28"/>
        </w:rPr>
        <w:t xml:space="preserve">13. Ostrý Ondřej                    </w:t>
        <w:tab/>
        <w:t xml:space="preserve">Kroměříž                           </w:t>
        <w:tab/>
        <w:t>207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14. Valík Tomáš                      </w:t>
        <w:tab/>
        <w:t xml:space="preserve">PSJ Jihlava                        </w:t>
        <w:tab/>
        <w:t>206                1</w:t>
      </w:r>
    </w:p>
    <w:p>
      <w:pPr>
        <w:pStyle w:val="Normal"/>
        <w:rPr/>
      </w:pPr>
      <w:r>
        <w:rPr>
          <w:sz w:val="28"/>
        </w:rPr>
        <w:t xml:space="preserve">15. Reif Tomáš                        </w:t>
        <w:tab/>
        <w:t xml:space="preserve">HKK Olomouc                   </w:t>
        <w:tab/>
        <w:t>203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16. Šplíchal Jakub             </w:t>
        <w:tab/>
        <w:t xml:space="preserve">Blansko                               </w:t>
        <w:tab/>
        <w:t>203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17. Fišman Bronislav           </w:t>
        <w:tab/>
        <w:t xml:space="preserve">Ratíškovice                         </w:t>
        <w:tab/>
        <w:t>201                1</w:t>
      </w:r>
    </w:p>
    <w:p>
      <w:pPr>
        <w:pStyle w:val="Normal"/>
        <w:rPr/>
      </w:pPr>
      <w:r>
        <w:rPr>
          <w:sz w:val="28"/>
        </w:rPr>
        <w:t xml:space="preserve">18. Šťastný Mikuláš               </w:t>
        <w:tab/>
        <w:t xml:space="preserve">Ratíškovice                          </w:t>
        <w:tab/>
        <w:t>198                0</w:t>
      </w:r>
    </w:p>
    <w:p>
      <w:pPr>
        <w:pStyle w:val="Normal"/>
        <w:rPr>
          <w:sz w:val="28"/>
        </w:rPr>
      </w:pPr>
      <w:r>
        <w:rPr>
          <w:sz w:val="28"/>
        </w:rPr>
        <w:t xml:space="preserve">19. Kovářů Jakub                      PSJ Jihlava                         </w:t>
        <w:tab/>
        <w:t>198</w:t>
      </w:r>
    </w:p>
    <w:p>
      <w:pPr>
        <w:pStyle w:val="Normal"/>
        <w:rPr>
          <w:sz w:val="28"/>
        </w:rPr>
      </w:pPr>
      <w:r>
        <w:rPr>
          <w:sz w:val="28"/>
        </w:rPr>
        <w:t xml:space="preserve">20. Stískal Jan                    </w:t>
        <w:tab/>
        <w:t xml:space="preserve">Prostějov                             </w:t>
        <w:tab/>
        <w:t>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„A“  ( 30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1. Ševelová Jana                     PSJ Jihlava </w:t>
      </w:r>
      <w:r>
        <w:rPr>
          <w:b/>
          <w:sz w:val="28"/>
        </w:rPr>
        <w:t xml:space="preserve">                     </w:t>
        <w:tab/>
        <w:tab/>
      </w:r>
      <w:r>
        <w:rPr>
          <w:sz w:val="28"/>
        </w:rPr>
        <w:t xml:space="preserve">268     </w:t>
      </w:r>
      <w:r>
        <w:rPr>
          <w:b/>
          <w:sz w:val="28"/>
        </w:rPr>
        <w:t xml:space="preserve">    </w:t>
        <w:tab/>
      </w:r>
      <w:r>
        <w:rPr>
          <w:sz w:val="28"/>
        </w:rPr>
        <w:t>3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Chmelová Tereza                MS Brno                          </w:t>
        <w:tab/>
        <w:tab/>
        <w:t>241              21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3. Bružová Magda                </w:t>
        <w:tab/>
        <w:t xml:space="preserve">Rosice                              </w:t>
        <w:tab/>
        <w:t xml:space="preserve">240         </w:t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 Helisová Gabriela             </w:t>
        <w:tab/>
        <w:t xml:space="preserve">Přerov                              </w:t>
        <w:tab/>
        <w:t>236              1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 Katzerová Kamila         </w:t>
        <w:tab/>
        <w:t xml:space="preserve">Kroměříž                       </w:t>
        <w:tab/>
        <w:tab/>
        <w:t>236              1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6. Slavětínská Lucie             </w:t>
        <w:tab/>
        <w:t xml:space="preserve">MS Brno                        </w:t>
        <w:tab/>
        <w:t xml:space="preserve"> </w:t>
        <w:tab/>
        <w:t xml:space="preserve">232           </w:t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7. Trčková Gabriela             </w:t>
        <w:tab/>
        <w:t xml:space="preserve">Vsetín                        </w:t>
        <w:tab/>
        <w:t xml:space="preserve">      </w:t>
        <w:tab/>
        <w:t>230               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Jiříčková Jana                     Val.Meziříčí                    </w:t>
        <w:tab/>
        <w:tab/>
        <w:t>228                8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9. Hájková Alexandra          </w:t>
        <w:tab/>
        <w:t xml:space="preserve">Hlubina                           </w:t>
        <w:tab/>
        <w:tab/>
        <w:t>221                7</w:t>
      </w:r>
    </w:p>
    <w:p>
      <w:pPr>
        <w:pStyle w:val="Normal"/>
        <w:rPr>
          <w:sz w:val="28"/>
        </w:rPr>
      </w:pPr>
      <w:r>
        <w:rPr>
          <w:sz w:val="28"/>
        </w:rPr>
        <w:t xml:space="preserve">10. Toulová Klára                   </w:t>
        <w:tab/>
        <w:t xml:space="preserve">Boskovice                       </w:t>
        <w:tab/>
        <w:tab/>
        <w:t>217  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11. Hořavová Andrea             </w:t>
        <w:tab/>
        <w:t xml:space="preserve">Vyškov                            </w:t>
        <w:tab/>
        <w:tab/>
        <w:t>216                4</w:t>
      </w:r>
    </w:p>
    <w:p>
      <w:pPr>
        <w:pStyle w:val="Normal"/>
        <w:rPr>
          <w:sz w:val="28"/>
        </w:rPr>
      </w:pPr>
      <w:r>
        <w:rPr>
          <w:sz w:val="28"/>
        </w:rPr>
        <w:t xml:space="preserve">12. Kopečná Michaela            </w:t>
        <w:tab/>
        <w:t xml:space="preserve">Dačice                              </w:t>
        <w:tab/>
        <w:t>215                3</w:t>
      </w:r>
    </w:p>
    <w:p>
      <w:pPr>
        <w:pStyle w:val="Normal"/>
        <w:rPr>
          <w:sz w:val="28"/>
        </w:rPr>
      </w:pPr>
      <w:r>
        <w:rPr>
          <w:sz w:val="28"/>
        </w:rPr>
        <w:t xml:space="preserve">13. Bohatová Tereza               </w:t>
        <w:tab/>
        <w:t xml:space="preserve">Boskovice                          </w:t>
        <w:tab/>
        <w:t>213   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14. Křenková Barbora             </w:t>
        <w:tab/>
        <w:t xml:space="preserve">Val.Meziříčí                     </w:t>
        <w:tab/>
        <w:t>210                1</w:t>
      </w:r>
    </w:p>
    <w:p>
      <w:pPr>
        <w:pStyle w:val="Normal"/>
        <w:rPr/>
      </w:pPr>
      <w:r>
        <w:rPr>
          <w:sz w:val="28"/>
        </w:rPr>
        <w:t xml:space="preserve">15. Zvěřinová Petra                  </w:t>
        <w:tab/>
        <w:t xml:space="preserve">Blansko                            </w:t>
        <w:tab/>
        <w:t>209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16. Robotková Markéta          </w:t>
        <w:tab/>
        <w:t xml:space="preserve">MS Brno                           </w:t>
        <w:tab/>
        <w:t xml:space="preserve">207              </w:t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 xml:space="preserve">17. Kameníkvá Aneta             </w:t>
        <w:tab/>
        <w:t xml:space="preserve">Dačice                              </w:t>
        <w:tab/>
        <w:t>203                1</w:t>
      </w:r>
    </w:p>
    <w:p>
      <w:pPr>
        <w:pStyle w:val="Normal"/>
        <w:rPr/>
      </w:pPr>
      <w:r>
        <w:rPr>
          <w:sz w:val="28"/>
        </w:rPr>
        <w:t xml:space="preserve">18. Hambálková Lenka         </w:t>
        <w:tab/>
        <w:t xml:space="preserve">Prostějov                           </w:t>
        <w:tab/>
        <w:t>202           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19. Tillerová Nikola               </w:t>
        <w:tab/>
        <w:t xml:space="preserve">Rýmařov                           </w:t>
        <w:tab/>
        <w:t>200                0</w:t>
      </w:r>
    </w:p>
    <w:p>
      <w:pPr>
        <w:pStyle w:val="Normal"/>
        <w:rPr/>
      </w:pPr>
      <w:r>
        <w:rPr>
          <w:sz w:val="28"/>
        </w:rPr>
        <w:t xml:space="preserve">20. Fučíková Andrea                 Rýmařov                           </w:t>
        <w:tab/>
        <w:t xml:space="preserve">196 </w:t>
      </w:r>
    </w:p>
    <w:p>
      <w:pPr>
        <w:pStyle w:val="Normal"/>
        <w:rPr/>
      </w:pPr>
      <w:r>
        <w:rPr>
          <w:sz w:val="28"/>
        </w:rPr>
        <w:t xml:space="preserve">21. Fišmanová Renáta             </w:t>
        <w:tab/>
        <w:t xml:space="preserve">Ratíškovice                        </w:t>
        <w:tab/>
        <w:t>195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„B“  (18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1. Musilová Zuzana                </w:t>
        <w:tab/>
        <w:t xml:space="preserve">Blansko                         </w:t>
        <w:tab/>
        <w:tab/>
        <w:t xml:space="preserve">241           </w:t>
        <w:tab/>
        <w:t>18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2. Slavětínská Michaela      </w:t>
        <w:tab/>
        <w:t xml:space="preserve">MS Brno                        </w:t>
        <w:tab/>
        <w:tab/>
        <w:t>224              1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3. Bajerová Kateřina         </w:t>
        <w:tab/>
        <w:t xml:space="preserve">SMŽ Olomouc               </w:t>
        <w:tab/>
        <w:tab/>
        <w:t xml:space="preserve">215             </w:t>
        <w:tab/>
        <w:t xml:space="preserve">  9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4. Jandíková Markéta            </w:t>
        <w:tab/>
        <w:t xml:space="preserve">Val.Meziříčí                   </w:t>
        <w:tab/>
        <w:tab/>
        <w:t>214                7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5. Mokrá Hedvika                </w:t>
        <w:tab/>
        <w:t xml:space="preserve">Třebíč                            </w:t>
        <w:tab/>
        <w:tab/>
        <w:t>209                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6. Popovičová Karolína          </w:t>
        <w:tab/>
        <w:t xml:space="preserve">Val.Meziříčí                    </w:t>
        <w:tab/>
        <w:tab/>
        <w:t>205                4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7. Kuchtová Zuzana                </w:t>
        <w:tab/>
        <w:t xml:space="preserve">Dačice                           </w:t>
        <w:tab/>
        <w:tab/>
        <w:t>203                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8. Kiesslingová Eva              </w:t>
        <w:tab/>
        <w:t xml:space="preserve">Dačice                           </w:t>
        <w:tab/>
        <w:tab/>
        <w:t>200                1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9. Šmerdová Kamila              </w:t>
        <w:tab/>
        <w:t xml:space="preserve">Blansko                          </w:t>
        <w:tab/>
        <w:tab/>
        <w:t>195                0</w:t>
      </w:r>
    </w:p>
    <w:p>
      <w:pPr>
        <w:pStyle w:val="Normal"/>
        <w:rPr/>
      </w:pPr>
      <w:r>
        <w:rPr>
          <w:sz w:val="28"/>
        </w:rPr>
        <w:t xml:space="preserve">10. Komendová Nikol            </w:t>
        <w:tab/>
        <w:t xml:space="preserve">Zábřeh                            </w:t>
        <w:tab/>
        <w:tab/>
        <w:t>188</w:t>
      </w:r>
    </w:p>
    <w:p>
      <w:pPr>
        <w:pStyle w:val="Normal"/>
        <w:rPr/>
      </w:pPr>
      <w:r>
        <w:rPr>
          <w:sz w:val="28"/>
        </w:rPr>
        <w:t xml:space="preserve">11. Chládková Kamila            </w:t>
        <w:tab/>
        <w:t xml:space="preserve">Zábřeh                            </w:t>
        <w:tab/>
        <w:tab/>
        <w:t>185</w:t>
      </w:r>
    </w:p>
    <w:p>
      <w:pPr>
        <w:pStyle w:val="Normal"/>
        <w:rPr/>
      </w:pPr>
      <w:r>
        <w:rPr>
          <w:sz w:val="28"/>
        </w:rPr>
        <w:t xml:space="preserve">12. Holíková Simona             </w:t>
        <w:tab/>
        <w:t xml:space="preserve">Boskovice                        </w:t>
        <w:tab/>
        <w:t>176</w:t>
      </w:r>
    </w:p>
    <w:p>
      <w:pPr>
        <w:pStyle w:val="Normal"/>
        <w:rPr/>
      </w:pPr>
      <w:r>
        <w:rPr>
          <w:sz w:val="28"/>
        </w:rPr>
        <w:t xml:space="preserve">13. Dvořáková Gabriela         </w:t>
        <w:tab/>
        <w:t xml:space="preserve">Start Jihlava                       </w:t>
        <w:tab/>
        <w:t>174</w:t>
      </w:r>
    </w:p>
    <w:p>
      <w:pPr>
        <w:pStyle w:val="Normal"/>
        <w:rPr/>
      </w:pPr>
      <w:r>
        <w:rPr>
          <w:sz w:val="28"/>
        </w:rPr>
        <w:t xml:space="preserve">14. Pouchlá Andrea                   Hlubina                             </w:t>
        <w:tab/>
        <w:t>165</w:t>
      </w:r>
    </w:p>
    <w:p>
      <w:pPr>
        <w:pStyle w:val="Normal"/>
        <w:rPr/>
      </w:pPr>
      <w:r>
        <w:rPr>
          <w:sz w:val="28"/>
        </w:rPr>
        <w:t xml:space="preserve">15. Bružová Lenka                    </w:t>
        <w:tab/>
        <w:t xml:space="preserve">Rosice                               </w:t>
        <w:tab/>
        <w:t>163</w:t>
      </w:r>
    </w:p>
    <w:p>
      <w:pPr>
        <w:pStyle w:val="Normal"/>
        <w:rPr/>
      </w:pPr>
      <w:r>
        <w:rPr>
          <w:sz w:val="28"/>
        </w:rPr>
        <w:t xml:space="preserve">16. Míčková Petra                    </w:t>
        <w:tab/>
        <w:t xml:space="preserve">Rýmařov                           </w:t>
        <w:tab/>
        <w:t>159</w:t>
      </w:r>
    </w:p>
    <w:p>
      <w:pPr>
        <w:pStyle w:val="Normal"/>
        <w:rPr/>
      </w:pPr>
      <w:r>
        <w:rPr>
          <w:sz w:val="28"/>
        </w:rPr>
        <w:t xml:space="preserve">17. Kašpárková Blanka            </w:t>
        <w:tab/>
        <w:t xml:space="preserve">Boskovice                          </w:t>
        <w:tab/>
        <w:t>141</w:t>
      </w:r>
    </w:p>
    <w:p>
      <w:pPr>
        <w:pStyle w:val="Normal"/>
        <w:rPr/>
      </w:pPr>
      <w:r>
        <w:rPr>
          <w:sz w:val="28"/>
        </w:rPr>
        <w:t xml:space="preserve">18. Kličková Michaela           </w:t>
        <w:tab/>
        <w:t xml:space="preserve">Start Jihlava                       </w:t>
        <w:tab/>
        <w:t>1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/>
        <w:t>P r ů b ě ž n é    p o ř a d í     p o     2.  t u r n a j i      P M 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H o š i     -    k a t e g o r i e    „A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1. Bartoš Josef                               </w:t>
        <w:tab/>
        <w:t xml:space="preserve">Dukovany                      </w:t>
        <w:tab/>
        <w:t xml:space="preserve">33  bodů            </w:t>
        <w:tab/>
        <w:t>242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2. Stloukal Miloš                           </w:t>
        <w:tab/>
        <w:t xml:space="preserve">Blansko                          </w:t>
        <w:tab/>
        <w:t xml:space="preserve">31                      </w:t>
        <w:tab/>
        <w:t>236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3. Semela Lukáš                         </w:t>
        <w:tab/>
        <w:t xml:space="preserve">Luhačovice                    </w:t>
        <w:tab/>
        <w:t xml:space="preserve">30                      </w:t>
        <w:tab/>
        <w:t>236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4. Horáček Jiří                             </w:t>
        <w:tab/>
        <w:t xml:space="preserve">Vrchlabí                          </w:t>
        <w:tab/>
        <w:t xml:space="preserve">30                     </w:t>
        <w:tab/>
        <w:t>234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5. Pitthard Tadeáš                      </w:t>
        <w:tab/>
        <w:t xml:space="preserve">Jičín                                </w:t>
        <w:tab/>
        <w:t xml:space="preserve">30                      </w:t>
        <w:tab/>
        <w:t>224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6. Bednařík Jan                   </w:t>
        <w:tab/>
        <w:tab/>
        <w:t xml:space="preserve">Jičín                                 </w:t>
        <w:tab/>
        <w:t xml:space="preserve">29                     </w:t>
        <w:tab/>
        <w:t>237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7. Metelka Radim                 </w:t>
        <w:tab/>
        <w:t xml:space="preserve">Vsetín                              </w:t>
        <w:tab/>
        <w:t xml:space="preserve">29                      </w:t>
        <w:tab/>
        <w:t>235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 Dejda Filip                        </w:t>
        <w:tab/>
        <w:t xml:space="preserve">Kolín                               </w:t>
        <w:tab/>
        <w:t xml:space="preserve">27                       </w:t>
        <w:tab/>
        <w:t>235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9. Šreiber Štěpán                  </w:t>
        <w:tab/>
        <w:t xml:space="preserve">Rokycany                        </w:t>
        <w:tab/>
        <w:t xml:space="preserve">25                       </w:t>
        <w:tab/>
        <w:t>236,5</w:t>
      </w:r>
    </w:p>
    <w:p>
      <w:pPr>
        <w:pStyle w:val="Normal"/>
        <w:rPr/>
      </w:pPr>
      <w:r>
        <w:rPr>
          <w:sz w:val="24"/>
        </w:rPr>
        <w:t xml:space="preserve">10. Vlček Radim                      </w:t>
        <w:tab/>
        <w:t xml:space="preserve">SMŽ Olomouc                </w:t>
        <w:tab/>
        <w:t xml:space="preserve">22                       </w:t>
        <w:tab/>
        <w:t>232,5</w:t>
      </w:r>
    </w:p>
    <w:p>
      <w:pPr>
        <w:pStyle w:val="Normal"/>
        <w:rPr/>
      </w:pPr>
      <w:r>
        <w:rPr>
          <w:sz w:val="24"/>
        </w:rPr>
        <w:t xml:space="preserve">11. Michálek Martin               </w:t>
        <w:tab/>
        <w:t xml:space="preserve">Třebechovice                   </w:t>
        <w:tab/>
        <w:t xml:space="preserve">22                       </w:t>
        <w:tab/>
        <w:t>231,0</w:t>
      </w:r>
    </w:p>
    <w:p>
      <w:pPr>
        <w:pStyle w:val="Normal"/>
        <w:rPr/>
      </w:pPr>
      <w:r>
        <w:rPr>
          <w:sz w:val="24"/>
        </w:rPr>
        <w:t xml:space="preserve">12. Volek David                      </w:t>
        <w:tab/>
        <w:t xml:space="preserve">Val.Meziříčí                    </w:t>
        <w:tab/>
        <w:t xml:space="preserve">22                       </w:t>
        <w:tab/>
        <w:t>215,5</w:t>
      </w:r>
    </w:p>
    <w:p>
      <w:pPr>
        <w:pStyle w:val="Normal"/>
        <w:rPr/>
      </w:pPr>
      <w:r>
        <w:rPr>
          <w:sz w:val="24"/>
        </w:rPr>
        <w:t xml:space="preserve">13. Kuběna Martin                    </w:t>
        <w:tab/>
        <w:t xml:space="preserve">Kroměříž                         </w:t>
        <w:tab/>
        <w:t xml:space="preserve">21                      </w:t>
        <w:tab/>
        <w:t>227,5</w:t>
      </w:r>
    </w:p>
    <w:p>
      <w:pPr>
        <w:pStyle w:val="Normal"/>
        <w:rPr/>
      </w:pPr>
      <w:r>
        <w:rPr>
          <w:sz w:val="24"/>
        </w:rPr>
        <w:t xml:space="preserve">14. Zeman Michal                   </w:t>
        <w:tab/>
        <w:t xml:space="preserve">Start Jihlava                     </w:t>
        <w:tab/>
        <w:t xml:space="preserve">20                       </w:t>
        <w:tab/>
        <w:t>226,0</w:t>
      </w:r>
    </w:p>
    <w:p>
      <w:pPr>
        <w:pStyle w:val="Normal"/>
        <w:rPr/>
      </w:pPr>
      <w:r>
        <w:rPr>
          <w:sz w:val="24"/>
        </w:rPr>
        <w:t xml:space="preserve">15. Chráska Dalibor                   </w:t>
        <w:tab/>
        <w:t xml:space="preserve">Červený Kostelec             </w:t>
        <w:tab/>
        <w:t xml:space="preserve">18                      </w:t>
        <w:tab/>
        <w:t>219,0</w:t>
      </w:r>
    </w:p>
    <w:p>
      <w:pPr>
        <w:pStyle w:val="Normal"/>
        <w:rPr/>
      </w:pPr>
      <w:r>
        <w:rPr>
          <w:sz w:val="24"/>
        </w:rPr>
        <w:t xml:space="preserve">16. Němec Pavel                        </w:t>
        <w:tab/>
        <w:t xml:space="preserve">Zábřeh                              </w:t>
        <w:tab/>
        <w:t xml:space="preserve">17                     </w:t>
        <w:tab/>
        <w:t>222,5</w:t>
      </w:r>
    </w:p>
    <w:p>
      <w:pPr>
        <w:pStyle w:val="Normal"/>
        <w:rPr/>
      </w:pPr>
      <w:r>
        <w:rPr>
          <w:sz w:val="24"/>
        </w:rPr>
        <w:t xml:space="preserve">17. Bergerhof Jan                      </w:t>
        <w:tab/>
        <w:t xml:space="preserve">Trnovany                         </w:t>
        <w:tab/>
        <w:t xml:space="preserve">15                     </w:t>
        <w:tab/>
        <w:t>230,0</w:t>
      </w:r>
    </w:p>
    <w:p>
      <w:pPr>
        <w:pStyle w:val="Normal"/>
        <w:rPr/>
      </w:pPr>
      <w:r>
        <w:rPr>
          <w:sz w:val="24"/>
        </w:rPr>
        <w:t xml:space="preserve">18. Král Pavel                            </w:t>
        <w:tab/>
        <w:t xml:space="preserve">HKK Olomouc                </w:t>
        <w:tab/>
        <w:t xml:space="preserve">14                     </w:t>
        <w:tab/>
        <w:t>218,0</w:t>
      </w:r>
    </w:p>
    <w:p>
      <w:pPr>
        <w:pStyle w:val="Normal"/>
        <w:rPr/>
      </w:pPr>
      <w:r>
        <w:rPr>
          <w:sz w:val="24"/>
        </w:rPr>
        <w:t xml:space="preserve">19. Novotný Zdeněk                  </w:t>
        <w:tab/>
        <w:t xml:space="preserve">Rokytnice                       </w:t>
        <w:tab/>
        <w:t xml:space="preserve">13                     </w:t>
        <w:tab/>
        <w:t>217,5</w:t>
      </w:r>
    </w:p>
    <w:p>
      <w:pPr>
        <w:pStyle w:val="Normal"/>
        <w:rPr/>
      </w:pPr>
      <w:r>
        <w:rPr>
          <w:sz w:val="24"/>
        </w:rPr>
        <w:t xml:space="preserve">20. Sádecký Tomáš                    </w:t>
        <w:tab/>
        <w:t xml:space="preserve">Zábřeh                            </w:t>
        <w:tab/>
        <w:t xml:space="preserve">11                    </w:t>
        <w:tab/>
        <w:t>225,0</w:t>
      </w:r>
    </w:p>
    <w:p>
      <w:pPr>
        <w:pStyle w:val="Normal"/>
        <w:rPr/>
      </w:pPr>
      <w:r>
        <w:rPr>
          <w:sz w:val="24"/>
        </w:rPr>
        <w:t xml:space="preserve">21. Neumann Luboš                  </w:t>
        <w:tab/>
        <w:t xml:space="preserve">Červený Kostelec            </w:t>
        <w:tab/>
        <w:t xml:space="preserve">11                    </w:t>
        <w:tab/>
        <w:t>216,5</w:t>
      </w:r>
    </w:p>
    <w:p>
      <w:pPr>
        <w:pStyle w:val="Normal"/>
        <w:rPr/>
      </w:pPr>
      <w:r>
        <w:rPr>
          <w:sz w:val="24"/>
        </w:rPr>
        <w:t xml:space="preserve">22. Axman Petr                         </w:t>
        <w:tab/>
        <w:t xml:space="preserve">Litovel                              </w:t>
        <w:tab/>
        <w:t xml:space="preserve">11                    </w:t>
        <w:tab/>
        <w:t>235,0</w:t>
      </w:r>
    </w:p>
    <w:p>
      <w:pPr>
        <w:pStyle w:val="Normal"/>
        <w:rPr/>
      </w:pPr>
      <w:r>
        <w:rPr>
          <w:sz w:val="24"/>
        </w:rPr>
        <w:t xml:space="preserve">23. Jiroušek M.                             </w:t>
        <w:tab/>
        <w:t xml:space="preserve">Ústí n.Orl.                         </w:t>
        <w:tab/>
        <w:t xml:space="preserve">10                    </w:t>
        <w:tab/>
        <w:t>230,0</w:t>
      </w:r>
    </w:p>
    <w:p>
      <w:pPr>
        <w:pStyle w:val="Normal"/>
        <w:rPr/>
      </w:pPr>
      <w:r>
        <w:rPr>
          <w:sz w:val="24"/>
        </w:rPr>
        <w:t xml:space="preserve">24. Sedmík K.                                  </w:t>
        <w:tab/>
        <w:t xml:space="preserve">PSJ Jihlava                        </w:t>
        <w:tab/>
        <w:t xml:space="preserve">10                   </w:t>
        <w:tab/>
        <w:tab/>
        <w:t>219,0</w:t>
      </w:r>
    </w:p>
    <w:p>
      <w:pPr>
        <w:pStyle w:val="Normal"/>
        <w:rPr/>
      </w:pPr>
      <w:r>
        <w:rPr>
          <w:sz w:val="24"/>
        </w:rPr>
        <w:t xml:space="preserve">25. Korbel V.                                   </w:t>
        <w:tab/>
        <w:t xml:space="preserve">PSJ Jihlava                        </w:t>
        <w:tab/>
        <w:t xml:space="preserve">10                    </w:t>
        <w:tab/>
        <w:t>217,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H o š i      -     k a t e g o r i e      „B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1. Ševela J.                                   </w:t>
        <w:tab/>
        <w:t xml:space="preserve">PSJ Jihlava                        </w:t>
        <w:tab/>
        <w:t xml:space="preserve">51                    </w:t>
        <w:tab/>
        <w:t>254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2. Šefránek J.                         </w:t>
        <w:tab/>
        <w:t xml:space="preserve">Luhačovice                        </w:t>
        <w:tab/>
        <w:t xml:space="preserve">36                    </w:t>
        <w:tab/>
        <w:t>245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3. Trudič P.                              </w:t>
        <w:tab/>
        <w:t xml:space="preserve">Náchod                              </w:t>
        <w:tab/>
        <w:t xml:space="preserve">35                     </w:t>
        <w:tab/>
        <w:t>243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4. Pytlík M.                               </w:t>
        <w:tab/>
        <w:t xml:space="preserve">Rokycany                          </w:t>
        <w:tab/>
        <w:t xml:space="preserve">31                    </w:t>
        <w:tab/>
        <w:t>245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5. Endršt J.                                </w:t>
        <w:tab/>
        <w:t xml:space="preserve">Duchcov                            </w:t>
        <w:tab/>
        <w:t xml:space="preserve">31                    </w:t>
        <w:tab/>
        <w:t>243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6. Mráka T.                              </w:t>
        <w:tab/>
        <w:t xml:space="preserve">Ratíškovice                        </w:t>
        <w:tab/>
        <w:t xml:space="preserve">29                     </w:t>
        <w:tab/>
        <w:t>231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7. Walter O.                          </w:t>
        <w:tab/>
        <w:t xml:space="preserve">Šumperk                             </w:t>
        <w:tab/>
        <w:t xml:space="preserve">22                     </w:t>
        <w:tab/>
        <w:t>234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 Vejmola T.                          </w:t>
        <w:tab/>
        <w:t xml:space="preserve">Vyškov                              </w:t>
        <w:tab/>
        <w:t xml:space="preserve">22                    </w:t>
        <w:tab/>
        <w:t>233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9. Padalík L.                             </w:t>
        <w:tab/>
        <w:t xml:space="preserve">Ratíškovice                        </w:t>
        <w:tab/>
        <w:t xml:space="preserve">22                    </w:t>
        <w:tab/>
        <w:t>232,5</w:t>
      </w:r>
    </w:p>
    <w:p>
      <w:pPr>
        <w:pStyle w:val="Normal"/>
        <w:rPr/>
      </w:pPr>
      <w:r>
        <w:rPr>
          <w:sz w:val="24"/>
        </w:rPr>
        <w:t xml:space="preserve">10. Němec M.                            </w:t>
        <w:tab/>
        <w:t xml:space="preserve">Vyškov                                </w:t>
        <w:tab/>
        <w:t xml:space="preserve">20                    </w:t>
        <w:tab/>
        <w:t>231,5</w:t>
      </w:r>
    </w:p>
    <w:p>
      <w:pPr>
        <w:pStyle w:val="Normal"/>
        <w:rPr/>
      </w:pPr>
      <w:r>
        <w:rPr>
          <w:sz w:val="24"/>
        </w:rPr>
        <w:t xml:space="preserve">11. Marek M.                               </w:t>
        <w:tab/>
        <w:t xml:space="preserve">Hlubina                               </w:t>
        <w:tab/>
        <w:t xml:space="preserve">19                    </w:t>
        <w:tab/>
        <w:t>242,0</w:t>
      </w:r>
    </w:p>
    <w:p>
      <w:pPr>
        <w:pStyle w:val="Normal"/>
        <w:rPr/>
      </w:pPr>
      <w:r>
        <w:rPr>
          <w:sz w:val="24"/>
        </w:rPr>
        <w:t xml:space="preserve">12. Sahula L.                             </w:t>
        <w:tab/>
        <w:t xml:space="preserve">Jirkov                                  </w:t>
        <w:tab/>
        <w:t xml:space="preserve">19                    </w:t>
        <w:tab/>
        <w:t>241,0</w:t>
      </w:r>
    </w:p>
    <w:p>
      <w:pPr>
        <w:pStyle w:val="Normal"/>
        <w:rPr/>
      </w:pPr>
      <w:r>
        <w:rPr>
          <w:sz w:val="24"/>
        </w:rPr>
        <w:t xml:space="preserve">13. Kantořík L.                            </w:t>
        <w:tab/>
        <w:t xml:space="preserve">Rokycany                           </w:t>
        <w:tab/>
        <w:t xml:space="preserve">16                    </w:t>
        <w:tab/>
        <w:t>232,5</w:t>
      </w:r>
    </w:p>
    <w:p>
      <w:pPr>
        <w:pStyle w:val="Normal"/>
        <w:rPr/>
      </w:pPr>
      <w:r>
        <w:rPr>
          <w:sz w:val="24"/>
        </w:rPr>
        <w:t xml:space="preserve">14. Šípek V.                               </w:t>
        <w:tab/>
        <w:t xml:space="preserve">Rychnov                             </w:t>
        <w:tab/>
        <w:t xml:space="preserve">16                    </w:t>
        <w:tab/>
        <w:t>225,5</w:t>
      </w:r>
    </w:p>
    <w:p>
      <w:pPr>
        <w:pStyle w:val="Normal"/>
        <w:rPr/>
      </w:pPr>
      <w:r>
        <w:rPr>
          <w:sz w:val="24"/>
        </w:rPr>
        <w:t xml:space="preserve">15. Větrovský Z.                    </w:t>
        <w:tab/>
        <w:tab/>
        <w:t xml:space="preserve">Rokycany                             </w:t>
        <w:tab/>
        <w:t xml:space="preserve">14                   </w:t>
        <w:tab/>
        <w:tab/>
        <w:t>227,0</w:t>
      </w:r>
    </w:p>
    <w:p>
      <w:pPr>
        <w:pStyle w:val="Normal"/>
        <w:rPr/>
      </w:pPr>
      <w:r>
        <w:rPr>
          <w:sz w:val="24"/>
        </w:rPr>
        <w:t xml:space="preserve">16. Kejík T.                                  </w:t>
        <w:tab/>
        <w:t xml:space="preserve">Kroměříž                              </w:t>
        <w:tab/>
        <w:t xml:space="preserve">13                   </w:t>
        <w:tab/>
        <w:tab/>
        <w:t>227,5</w:t>
      </w:r>
    </w:p>
    <w:p>
      <w:pPr>
        <w:pStyle w:val="Normal"/>
        <w:rPr/>
      </w:pPr>
      <w:r>
        <w:rPr>
          <w:sz w:val="24"/>
        </w:rPr>
        <w:t xml:space="preserve">17. Koráb J.                                   </w:t>
        <w:tab/>
        <w:t xml:space="preserve">Ústí n.Orl.                            </w:t>
        <w:tab/>
        <w:t xml:space="preserve">13                    </w:t>
        <w:tab/>
        <w:t>212,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D í v k y     -    k a t e g o r i e    „A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1. Divišová M.                                </w:t>
        <w:tab/>
        <w:t xml:space="preserve">Náchod                </w:t>
        <w:tab/>
        <w:tab/>
        <w:t xml:space="preserve">40  bodů             </w:t>
        <w:tab/>
        <w:t>253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2. Ševelová J.                            </w:t>
        <w:tab/>
        <w:t xml:space="preserve">PSJ Jihlava                 </w:t>
        <w:tab/>
        <w:tab/>
        <w:t xml:space="preserve">40                       </w:t>
        <w:tab/>
        <w:t>240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3. Alexová R.                       </w:t>
        <w:tab/>
        <w:tab/>
        <w:t xml:space="preserve">Rychnov                     </w:t>
        <w:tab/>
        <w:tab/>
        <w:t xml:space="preserve">32                      </w:t>
        <w:tab/>
        <w:t>246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4. Tomšejová M.                        </w:t>
        <w:tab/>
        <w:t xml:space="preserve">Ratíškovice                 </w:t>
        <w:tab/>
        <w:t xml:space="preserve">27                      </w:t>
        <w:tab/>
        <w:t>263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5. Bružová M.                     </w:t>
        <w:tab/>
        <w:tab/>
        <w:t xml:space="preserve">Rosice                          </w:t>
        <w:tab/>
        <w:t xml:space="preserve">27                     </w:t>
        <w:tab/>
        <w:t>233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6. Slavětínská L.                       </w:t>
        <w:tab/>
        <w:t xml:space="preserve">Brno                           </w:t>
        <w:tab/>
        <w:tab/>
        <w:t xml:space="preserve">26                      </w:t>
        <w:tab/>
        <w:t>236,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. Chmelová Tereza              </w:t>
        <w:tab/>
        <w:t xml:space="preserve">Brno                                   </w:t>
        <w:tab/>
        <w:t>21</w:t>
        <w:tab/>
        <w:t xml:space="preserve">                     </w:t>
        <w:tab/>
        <w:t>241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 Robotková M.                      </w:t>
        <w:tab/>
        <w:t xml:space="preserve">Brno                           </w:t>
        <w:tab/>
        <w:tab/>
        <w:t xml:space="preserve">21                     </w:t>
        <w:tab/>
        <w:t>229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9. Helisová G.                       </w:t>
        <w:tab/>
        <w:t xml:space="preserve">Přerov                         </w:t>
        <w:tab/>
        <w:t xml:space="preserve">18                      </w:t>
        <w:tab/>
        <w:t>224,0</w:t>
      </w:r>
    </w:p>
    <w:p>
      <w:pPr>
        <w:pStyle w:val="Normal"/>
        <w:rPr/>
      </w:pPr>
      <w:r>
        <w:rPr>
          <w:sz w:val="24"/>
        </w:rPr>
        <w:t xml:space="preserve">10. Opluštilová J.                    </w:t>
        <w:tab/>
        <w:t xml:space="preserve">Šumperk                    </w:t>
        <w:tab/>
        <w:t xml:space="preserve">            16          </w:t>
        <w:tab/>
        <w:t xml:space="preserve"> </w:t>
        <w:tab/>
        <w:t>228,5</w:t>
      </w:r>
    </w:p>
    <w:p>
      <w:pPr>
        <w:pStyle w:val="Normal"/>
        <w:rPr/>
      </w:pPr>
      <w:r>
        <w:rPr>
          <w:sz w:val="24"/>
        </w:rPr>
        <w:t xml:space="preserve">11. Katzerová K.                             </w:t>
        <w:tab/>
        <w:t xml:space="preserve">Kroměříž                     </w:t>
        <w:tab/>
        <w:t xml:space="preserve">15                     </w:t>
        <w:tab/>
        <w:t>220,5</w:t>
      </w:r>
    </w:p>
    <w:p>
      <w:pPr>
        <w:pStyle w:val="Normal"/>
        <w:rPr/>
      </w:pPr>
      <w:r>
        <w:rPr>
          <w:sz w:val="24"/>
        </w:rPr>
        <w:t xml:space="preserve">12. Kopečná M.                            </w:t>
        <w:tab/>
        <w:t xml:space="preserve">Dačice                        </w:t>
        <w:tab/>
        <w:tab/>
        <w:t xml:space="preserve">15                     </w:t>
        <w:tab/>
        <w:t>216,0</w:t>
      </w:r>
    </w:p>
    <w:p>
      <w:pPr>
        <w:pStyle w:val="Normal"/>
        <w:rPr/>
      </w:pPr>
      <w:r>
        <w:rPr>
          <w:sz w:val="24"/>
        </w:rPr>
        <w:t xml:space="preserve">13. Jiříčková J.                            </w:t>
        <w:tab/>
        <w:t xml:space="preserve">Val.Meziříčí                 </w:t>
        <w:tab/>
        <w:t xml:space="preserve">13                     </w:t>
        <w:tab/>
        <w:t>222,5</w:t>
      </w:r>
    </w:p>
    <w:p>
      <w:pPr>
        <w:pStyle w:val="Normal"/>
        <w:rPr/>
      </w:pPr>
      <w:r>
        <w:rPr>
          <w:sz w:val="24"/>
        </w:rPr>
        <w:t xml:space="preserve">14. Fišmanová R.                      </w:t>
        <w:tab/>
        <w:t xml:space="preserve">Ratíškovice                   </w:t>
        <w:tab/>
        <w:t xml:space="preserve">12                     </w:t>
        <w:tab/>
        <w:t>213,5</w:t>
      </w:r>
    </w:p>
    <w:p>
      <w:pPr>
        <w:pStyle w:val="Normal"/>
        <w:rPr>
          <w:sz w:val="24"/>
        </w:rPr>
      </w:pPr>
      <w:r>
        <w:rPr>
          <w:sz w:val="24"/>
        </w:rPr>
        <w:t xml:space="preserve">15. Andělová J.                              </w:t>
        <w:tab/>
        <w:t xml:space="preserve">Kolín                            </w:t>
        <w:tab/>
        <w:t xml:space="preserve">10                    </w:t>
        <w:tab/>
        <w:t>201,0</w:t>
      </w:r>
    </w:p>
    <w:p>
      <w:pPr>
        <w:pStyle w:val="Normal"/>
        <w:rPr/>
      </w:pPr>
      <w:r>
        <w:rPr>
          <w:sz w:val="24"/>
        </w:rPr>
        <w:t xml:space="preserve">16. Trčková G.                       </w:t>
        <w:tab/>
        <w:tab/>
        <w:t xml:space="preserve">Vsetín                             </w:t>
        <w:tab/>
        <w:t xml:space="preserve">  9                    </w:t>
        <w:tab/>
        <w:t>197,5</w:t>
      </w:r>
    </w:p>
    <w:p>
      <w:pPr>
        <w:pStyle w:val="Normal"/>
        <w:rPr/>
      </w:pPr>
      <w:r>
        <w:rPr>
          <w:sz w:val="24"/>
        </w:rPr>
        <w:t xml:space="preserve">17. Křenková B.                      </w:t>
        <w:tab/>
        <w:t xml:space="preserve">Val.Meziříčí                             8                  </w:t>
        <w:tab/>
        <w:t xml:space="preserve"> </w:t>
        <w:tab/>
        <w:t>216,0</w:t>
      </w:r>
    </w:p>
    <w:p>
      <w:pPr>
        <w:pStyle w:val="Normal"/>
        <w:rPr/>
      </w:pPr>
      <w:r>
        <w:rPr>
          <w:sz w:val="24"/>
        </w:rPr>
        <w:t xml:space="preserve">18. Hájková A.                         </w:t>
        <w:tab/>
        <w:t xml:space="preserve">Hlubina                           </w:t>
        <w:tab/>
        <w:t xml:space="preserve">  7</w:t>
        <w:tab/>
        <w:t xml:space="preserve">          </w:t>
        <w:tab/>
        <w:tab/>
        <w:t>221,0</w:t>
      </w:r>
    </w:p>
    <w:p>
      <w:pPr>
        <w:pStyle w:val="Normal"/>
        <w:rPr/>
      </w:pPr>
      <w:r>
        <w:rPr>
          <w:sz w:val="24"/>
        </w:rPr>
        <w:t xml:space="preserve">19. Štáblová N.                           </w:t>
        <w:tab/>
        <w:t xml:space="preserve">Šumperk                           </w:t>
        <w:tab/>
        <w:t xml:space="preserve">  6                   </w:t>
        <w:tab/>
        <w:tab/>
        <w:t xml:space="preserve">210,0 </w:t>
      </w:r>
    </w:p>
    <w:p>
      <w:pPr>
        <w:pStyle w:val="Normal"/>
        <w:rPr/>
      </w:pPr>
      <w:r>
        <w:rPr>
          <w:sz w:val="24"/>
        </w:rPr>
        <w:t xml:space="preserve">20. Toulová K.                       </w:t>
        <w:tab/>
        <w:tab/>
        <w:t xml:space="preserve">Boskovice                        </w:t>
        <w:tab/>
        <w:t xml:space="preserve">  6                   </w:t>
        <w:tab/>
        <w:t xml:space="preserve"> </w:t>
        <w:tab/>
        <w:t>210,0</w:t>
      </w:r>
    </w:p>
    <w:p>
      <w:pPr>
        <w:pStyle w:val="Normal"/>
        <w:rPr/>
      </w:pPr>
      <w:r>
        <w:rPr>
          <w:sz w:val="24"/>
        </w:rPr>
        <w:t xml:space="preserve">21. Kameníková A.                     </w:t>
        <w:tab/>
        <w:t xml:space="preserve">Dačice                            </w:t>
        <w:tab/>
        <w:t xml:space="preserve">  6                     </w:t>
        <w:tab/>
        <w:t>200,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D í v k y   -    k a t e g o r i e     „B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Musilová Z</w:t>
        <w:tab/>
        <w:tab/>
        <w:tab/>
        <w:t xml:space="preserve">Blansko </w:t>
        <w:tab/>
        <w:t xml:space="preserve"> </w:t>
        <w:tab/>
        <w:tab/>
        <w:t xml:space="preserve">41                      </w:t>
        <w:tab/>
        <w:t>251,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. Johnová L.                               </w:t>
        <w:tab/>
        <w:t xml:space="preserve">Česká Třebová              </w:t>
        <w:tab/>
        <w:t xml:space="preserve">32                    </w:t>
        <w:tab/>
        <w:t>257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3. Jandíková M.                          </w:t>
        <w:tab/>
        <w:t xml:space="preserve">Val.Meziříčí                  </w:t>
        <w:tab/>
        <w:t xml:space="preserve">20                      </w:t>
        <w:tab/>
        <w:t>229,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. Jánová A. .                             </w:t>
        <w:tab/>
        <w:t xml:space="preserve">Česká Třebová                      </w:t>
        <w:tab/>
        <w:t xml:space="preserve">19                   </w:t>
        <w:tab/>
        <w:t xml:space="preserve"> </w:t>
        <w:tab/>
        <w:t>241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5. Slavětínská M.                         </w:t>
        <w:tab/>
        <w:t xml:space="preserve">Brno                               </w:t>
        <w:tab/>
        <w:t xml:space="preserve">19                      </w:t>
        <w:tab/>
        <w:t>231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6. Šmerdová K.                            </w:t>
        <w:tab/>
        <w:t xml:space="preserve">Blansko                          </w:t>
        <w:tab/>
        <w:t xml:space="preserve">18                       </w:t>
        <w:tab/>
        <w:t>224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7. Bajerová K.                             </w:t>
        <w:tab/>
        <w:t xml:space="preserve">Olomouc                          </w:t>
        <w:tab/>
        <w:t xml:space="preserve">15                     </w:t>
        <w:tab/>
        <w:t>226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 Petková K.                              </w:t>
        <w:tab/>
        <w:t xml:space="preserve">Šumperk                          </w:t>
        <w:tab/>
        <w:t xml:space="preserve">12                     </w:t>
        <w:tab/>
        <w:t>234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9. Vajcová K.                              </w:t>
        <w:tab/>
        <w:t xml:space="preserve">Jirkov                              </w:t>
        <w:tab/>
        <w:t xml:space="preserve">11                      </w:t>
        <w:tab/>
        <w:t>227,0</w:t>
      </w:r>
    </w:p>
    <w:p>
      <w:pPr>
        <w:pStyle w:val="Normal"/>
        <w:rPr/>
      </w:pPr>
      <w:r>
        <w:rPr>
          <w:sz w:val="24"/>
        </w:rPr>
        <w:t xml:space="preserve">10. Kaucká L.                                </w:t>
        <w:tab/>
        <w:t xml:space="preserve">Česká Třebová               </w:t>
        <w:tab/>
        <w:t xml:space="preserve">10                      </w:t>
        <w:tab/>
        <w:t>216,5</w:t>
      </w:r>
    </w:p>
    <w:p>
      <w:pPr>
        <w:pStyle w:val="Normal"/>
        <w:rPr/>
      </w:pPr>
      <w:r>
        <w:rPr>
          <w:sz w:val="24"/>
        </w:rPr>
        <w:t xml:space="preserve">11. Vondrušková A.                      </w:t>
        <w:tab/>
        <w:t xml:space="preserve">Jičín                                   </w:t>
        <w:tab/>
        <w:t xml:space="preserve">  9                     </w:t>
        <w:tab/>
        <w:t>192,0</w:t>
      </w:r>
    </w:p>
    <w:p>
      <w:pPr>
        <w:pStyle w:val="Normal"/>
        <w:rPr/>
      </w:pPr>
      <w:r>
        <w:rPr>
          <w:sz w:val="24"/>
        </w:rPr>
        <w:t xml:space="preserve">12. Ambrová B.                             </w:t>
        <w:tab/>
        <w:t xml:space="preserve">Podbořany                         </w:t>
        <w:tab/>
        <w:t xml:space="preserve">  8                     </w:t>
        <w:tab/>
        <w:t>214,0</w:t>
      </w:r>
    </w:p>
    <w:p>
      <w:pPr>
        <w:pStyle w:val="Normal"/>
        <w:rPr/>
      </w:pPr>
      <w:r>
        <w:rPr>
          <w:sz w:val="24"/>
        </w:rPr>
        <w:t xml:space="preserve">13. Popovičová K.                         </w:t>
        <w:tab/>
        <w:t xml:space="preserve">Val.Meziříčí                      </w:t>
        <w:tab/>
        <w:t xml:space="preserve">  7                     </w:t>
        <w:tab/>
        <w:t>214,5</w:t>
      </w:r>
    </w:p>
    <w:p>
      <w:pPr>
        <w:pStyle w:val="Normal"/>
        <w:rPr/>
      </w:pPr>
      <w:r>
        <w:rPr>
          <w:sz w:val="24"/>
        </w:rPr>
        <w:t xml:space="preserve">14. Mizerová M.                            </w:t>
        <w:tab/>
        <w:t xml:space="preserve">Praha                                 </w:t>
        <w:tab/>
        <w:t xml:space="preserve">  6                     </w:t>
        <w:tab/>
        <w:t>216,0</w:t>
      </w:r>
    </w:p>
    <w:p>
      <w:pPr>
        <w:pStyle w:val="Normal"/>
        <w:rPr/>
      </w:pPr>
      <w:r>
        <w:rPr>
          <w:sz w:val="24"/>
        </w:rPr>
        <w:t xml:space="preserve">15. Kuchtová Z.                            </w:t>
        <w:tab/>
        <w:t xml:space="preserve">Dačice                                </w:t>
        <w:tab/>
        <w:t xml:space="preserve">  6                     </w:t>
        <w:tab/>
        <w:t>206,0</w:t>
      </w:r>
    </w:p>
    <w:p>
      <w:pPr>
        <w:pStyle w:val="Normal"/>
        <w:rPr/>
      </w:pPr>
      <w:r>
        <w:rPr>
          <w:sz w:val="24"/>
        </w:rPr>
        <w:t xml:space="preserve">16. Koutníková S.                         </w:t>
        <w:tab/>
        <w:t xml:space="preserve">Duchcov                             </w:t>
        <w:tab/>
        <w:t xml:space="preserve">  5                     </w:t>
        <w:tab/>
        <w:t>227,0</w:t>
      </w:r>
    </w:p>
    <w:p>
      <w:pPr>
        <w:pStyle w:val="Normal"/>
        <w:rPr/>
      </w:pPr>
      <w:r>
        <w:rPr>
          <w:sz w:val="24"/>
        </w:rPr>
        <w:t xml:space="preserve">17. Mokrá H.                                 </w:t>
        <w:tab/>
        <w:t xml:space="preserve">Třebíč                                </w:t>
        <w:tab/>
        <w:t xml:space="preserve">  5                      </w:t>
        <w:tab/>
        <w:t>209,0</w:t>
      </w:r>
    </w:p>
    <w:p>
      <w:pPr>
        <w:pStyle w:val="Normal"/>
        <w:rPr/>
      </w:pPr>
      <w:r>
        <w:rPr>
          <w:sz w:val="24"/>
        </w:rPr>
        <w:t xml:space="preserve">18. Mašková O.                            </w:t>
        <w:tab/>
        <w:t xml:space="preserve">Ml.Boleslav                             4                      </w:t>
        <w:tab/>
        <w:t>198,0</w:t>
      </w:r>
    </w:p>
    <w:p>
      <w:pPr>
        <w:pStyle w:val="Normal"/>
        <w:rPr/>
      </w:pPr>
      <w:r>
        <w:rPr>
          <w:sz w:val="24"/>
        </w:rPr>
        <w:t xml:space="preserve">19. Míčková P.                             </w:t>
        <w:tab/>
        <w:t xml:space="preserve">Rýmařov                                  4                        </w:t>
        <w:tab/>
        <w:t>196,0</w:t>
      </w:r>
    </w:p>
    <w:p>
      <w:pPr>
        <w:pStyle w:val="Normal"/>
        <w:rPr/>
      </w:pPr>
      <w:r>
        <w:rPr>
          <w:sz w:val="24"/>
        </w:rPr>
        <w:t xml:space="preserve">20. Vysučková E.                          </w:t>
        <w:tab/>
        <w:t xml:space="preserve">Jičín                                          3                         </w:t>
        <w:tab/>
        <w:t>186,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MN_2 2002 -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0"/>
    </w:pPr>
    <w:rPr>
      <w:rFonts w:ascii="Arial" w:hAnsi="Arial" w:cs="Arial"/>
      <w:b/>
      <w:outline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2"/>
    </w:pPr>
    <w:rPr>
      <w:rFonts w:ascii="Arial" w:hAnsi="Arial" w:cs="Arial"/>
      <w:b/>
      <w:outline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4"/>
    </w:pPr>
    <w:rPr>
      <w:b/>
      <w:outline/>
      <w:shadow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5"/>
    </w:pPr>
    <w:rPr>
      <w:b/>
      <w:outline/>
      <w:shadow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3402" w:leader="none"/>
        <w:tab w:val="left" w:pos="6237" w:leader="none"/>
        <w:tab w:val="left" w:pos="7371" w:leader="none"/>
      </w:tabs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</w:pPr>
    <w:rPr>
      <w:rFonts w:ascii="Arial" w:hAnsi="Arial" w:cs="Arial"/>
      <w:b/>
      <w:caps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b/>
      <w:outline/>
      <w:shadow/>
      <w:sz w:val="16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50:00Z</dcterms:created>
  <dc:creator>Soňa Keprtová</dc:creator>
  <dc:description/>
  <dc:language>en-US</dc:language>
  <cp:lastModifiedBy>Soňa Keprtová</cp:lastModifiedBy>
  <cp:lastPrinted>2002-11-17T20:18:00Z</cp:lastPrinted>
  <dcterms:modified xsi:type="dcterms:W3CDTF">2002-11-17T19:19:00Z</dcterms:modified>
  <cp:revision>12</cp:revision>
  <dc:subject/>
  <dc:title>ČESKÁ KUŽELKÁŘSKÁ ASOCIACE</dc:title>
</cp:coreProperties>
</file>