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I. KLZ skupina  B - 2002-03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 celkem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HILZENSAUEROVÁ Adéla  </w:t>
        <w:tab/>
        <w:tab/>
        <w:t xml:space="preserve">Duchcov       </w:t>
        <w:tab/>
        <w:tab/>
        <w:t>417.6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ŠŤASTNÁ Vladimíra     </w:t>
        <w:tab/>
        <w:tab/>
        <w:tab/>
        <w:t xml:space="preserve">Nový Bor      </w:t>
        <w:tab/>
        <w:tab/>
        <w:t>413.7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KOUTNÍKOVÁ Ivana      </w:t>
        <w:tab/>
        <w:tab/>
        <w:tab/>
        <w:t xml:space="preserve">Duchcov       </w:t>
        <w:tab/>
        <w:tab/>
        <w:t>412.7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MORAVCOVÁ Magda       </w:t>
        <w:tab/>
        <w:tab/>
        <w:t xml:space="preserve">Kolín         </w:t>
        <w:tab/>
        <w:tab/>
        <w:t>401.33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ŠMÍDOVÁ Alena         </w:t>
        <w:tab/>
        <w:tab/>
        <w:tab/>
        <w:t xml:space="preserve">Duchcov       </w:t>
        <w:tab/>
        <w:tab/>
        <w:t>400.67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VORSKÁ Eva           </w:t>
        <w:tab/>
        <w:tab/>
        <w:tab/>
        <w:t xml:space="preserve">Bohušovice    </w:t>
        <w:tab/>
        <w:tab/>
        <w:t>397.0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SOUKENKOVÁ Jaroslava  </w:t>
        <w:tab/>
        <w:tab/>
        <w:t xml:space="preserve">Kolín         </w:t>
        <w:tab/>
        <w:tab/>
        <w:t>396.73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HOLECOVÁ Magdalena    </w:t>
        <w:tab/>
        <w:tab/>
        <w:t xml:space="preserve">Duchcov       </w:t>
        <w:tab/>
        <w:tab/>
        <w:t>396.1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DEJDOVÁ Zdena         </w:t>
        <w:tab/>
        <w:tab/>
        <w:tab/>
        <w:t xml:space="preserve">Kolín         </w:t>
        <w:tab/>
        <w:tab/>
        <w:t>395.5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ZÁKOVÁ Daniela      </w:t>
        <w:tab/>
        <w:tab/>
        <w:t xml:space="preserve">Neratovice    </w:t>
        <w:tab/>
        <w:tab/>
        <w:t>394.2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HÁBOVÁ Anežka         </w:t>
        <w:tab/>
        <w:tab/>
        <w:tab/>
        <w:t xml:space="preserve">Nový Bor      </w:t>
        <w:tab/>
        <w:tab/>
        <w:t>391.39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FUKAČOVÁ Jaroslava    </w:t>
        <w:tab/>
        <w:tab/>
        <w:t xml:space="preserve">Neratovice    </w:t>
        <w:tab/>
        <w:tab/>
        <w:t>389.4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TRÝZNOVÁ Alena        </w:t>
        <w:tab/>
        <w:tab/>
        <w:tab/>
        <w:t xml:space="preserve">Vrchlabí      </w:t>
        <w:tab/>
        <w:tab/>
        <w:t>389.18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PEKÁRKOVÁ Božena      </w:t>
        <w:tab/>
        <w:tab/>
        <w:t xml:space="preserve">Nový Bor      </w:t>
        <w:tab/>
        <w:tab/>
        <w:t>388.2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VYSTRČILOVÁ Renáta    </w:t>
        <w:tab/>
        <w:tab/>
        <w:t xml:space="preserve">M.Boleslav    </w:t>
        <w:tab/>
        <w:tab/>
        <w:t>386.8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PÁCLOVÁ Barbora       </w:t>
        <w:tab/>
        <w:tab/>
        <w:tab/>
        <w:t xml:space="preserve">Bohušovice    </w:t>
        <w:tab/>
        <w:tab/>
        <w:t>386.68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HOLUBOVÁ Lucie        </w:t>
        <w:tab/>
        <w:tab/>
        <w:tab/>
        <w:t xml:space="preserve">Neratovice    </w:t>
        <w:tab/>
        <w:tab/>
        <w:t>386.6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HOUDKOVÁ Anna         </w:t>
        <w:tab/>
        <w:tab/>
        <w:tab/>
        <w:t xml:space="preserve">Bohušovice    </w:t>
        <w:tab/>
        <w:tab/>
        <w:t>384.97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KUHOVÁ Marie          </w:t>
        <w:tab/>
        <w:tab/>
        <w:tab/>
        <w:t xml:space="preserve">Vrchlabí      </w:t>
        <w:tab/>
        <w:tab/>
        <w:t>384.84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PETEROVÁ Lenka        </w:t>
        <w:tab/>
        <w:tab/>
        <w:tab/>
        <w:t xml:space="preserve">Náchod B      </w:t>
        <w:tab/>
        <w:tab/>
        <w:t>383.4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BAYEROVÁ Hedvika      </w:t>
        <w:tab/>
        <w:tab/>
        <w:t xml:space="preserve">M.Boleslav    </w:t>
        <w:tab/>
        <w:tab/>
        <w:t>382.82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SAMOLÁKOVÁ Jana       </w:t>
        <w:tab/>
        <w:tab/>
        <w:t xml:space="preserve">M.Boleslav    </w:t>
        <w:tab/>
        <w:tab/>
        <w:t>381.0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ŠEDIVÁ Alena          </w:t>
        <w:tab/>
        <w:tab/>
        <w:tab/>
        <w:t xml:space="preserve">Jičín B       </w:t>
        <w:tab/>
        <w:tab/>
        <w:t>380.9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TŮMOVÁ Lenka          </w:t>
        <w:tab/>
        <w:tab/>
        <w:tab/>
        <w:t xml:space="preserve">Jičín B       </w:t>
        <w:tab/>
        <w:tab/>
        <w:t>380.2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VASNIČKOVÁ Marie     </w:t>
        <w:tab/>
        <w:tab/>
        <w:t xml:space="preserve">Jičín B       </w:t>
        <w:tab/>
        <w:tab/>
        <w:t>379.9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ŠTĚPÁNOVÁ Dagmar      </w:t>
        <w:tab/>
        <w:tab/>
        <w:t xml:space="preserve">Vrchlabí      </w:t>
        <w:tab/>
        <w:tab/>
        <w:t>377.6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KOLAŘÍKOVÁ Michala    </w:t>
        <w:tab/>
        <w:tab/>
        <w:t xml:space="preserve">Konstrukt.    </w:t>
        <w:tab/>
        <w:tab/>
        <w:t>376.14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MACHOVÁ Marie         </w:t>
        <w:tab/>
        <w:tab/>
        <w:tab/>
        <w:t xml:space="preserve">Náchod B      </w:t>
        <w:tab/>
        <w:tab/>
        <w:t>375.6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OPECKÁ Eva           </w:t>
        <w:tab/>
        <w:tab/>
        <w:tab/>
        <w:t xml:space="preserve">Vrchlabí      </w:t>
        <w:tab/>
        <w:tab/>
        <w:t>371.6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JANDÍKOVÁ Eva         </w:t>
        <w:tab/>
        <w:tab/>
        <w:tab/>
        <w:t xml:space="preserve">Ústí n/L.     </w:t>
        <w:tab/>
        <w:tab/>
        <w:t>369.42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HORÁKOVÁ Jana         </w:t>
        <w:tab/>
        <w:tab/>
        <w:tab/>
        <w:t xml:space="preserve">M.Boleslav    </w:t>
        <w:tab/>
        <w:tab/>
        <w:t>366.19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SIONOVÁ Kristýna      </w:t>
        <w:tab/>
        <w:tab/>
        <w:tab/>
        <w:t xml:space="preserve">Konstrukt.    </w:t>
        <w:tab/>
        <w:tab/>
        <w:t>366.14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PÁCLOVÁ Gabriela      </w:t>
        <w:tab/>
        <w:tab/>
        <w:tab/>
        <w:t xml:space="preserve">Bohušovice    </w:t>
        <w:tab/>
        <w:tab/>
        <w:t>365.15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JEŘÁBKOVÁ Hana       </w:t>
        <w:tab/>
        <w:t xml:space="preserve"> </w:t>
        <w:tab/>
        <w:tab/>
        <w:t xml:space="preserve">Konstrukt.    </w:t>
        <w:tab/>
        <w:tab/>
        <w:t>365.1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MÁLKOVÁ Helena        </w:t>
        <w:tab/>
        <w:tab/>
        <w:tab/>
        <w:t xml:space="preserve">Jičín B       </w:t>
        <w:tab/>
        <w:tab/>
        <w:t>355.5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DOUCHOVÁ Jaroslava    </w:t>
        <w:tab/>
        <w:tab/>
        <w:t xml:space="preserve">Náchod B      </w:t>
        <w:tab/>
        <w:tab/>
        <w:t>350.2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MANKOVECKÁ Milena     </w:t>
        <w:tab/>
        <w:tab/>
        <w:t xml:space="preserve">Náchod B      </w:t>
        <w:tab/>
        <w:tab/>
        <w:t>349.72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DOSEDĚLOVÁ Eliška     </w:t>
        <w:tab/>
        <w:tab/>
        <w:t xml:space="preserve">Konstrukt.    </w:t>
        <w:tab/>
        <w:tab/>
        <w:t>310.18     9/11</w:t>
      </w:r>
    </w:p>
    <w:p>
      <w:pPr>
        <w:pStyle w:val="Tabulky"/>
        <w:rPr/>
      </w:pP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 xml:space="preserve">               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   plné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HILZENSAUEROVÁ Adéla  </w:t>
        <w:tab/>
        <w:tab/>
        <w:t xml:space="preserve">Duchcov       </w:t>
        <w:tab/>
        <w:tab/>
        <w:t>283.22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ŠŤASTNÁ Vladimíra     </w:t>
        <w:tab/>
        <w:tab/>
        <w:tab/>
        <w:t xml:space="preserve">Nový Bor      </w:t>
        <w:tab/>
        <w:tab/>
        <w:t>281.8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MORAVCOVÁ Magda       </w:t>
        <w:tab/>
        <w:tab/>
        <w:t xml:space="preserve">Kolín         </w:t>
        <w:tab/>
        <w:tab/>
        <w:t>281.09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KOUTNÍKOVÁ Ivana      </w:t>
        <w:tab/>
        <w:tab/>
        <w:tab/>
        <w:t xml:space="preserve">Duchcov       </w:t>
        <w:tab/>
        <w:tab/>
        <w:t>278.20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VYSTRČILOVÁ Renáta    </w:t>
        <w:tab/>
        <w:tab/>
        <w:t xml:space="preserve">M.Boleslav    </w:t>
        <w:tab/>
        <w:tab/>
        <w:t>277.39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EJDOVÁ Zdena         </w:t>
        <w:tab/>
        <w:tab/>
        <w:tab/>
        <w:t xml:space="preserve">Kolín         </w:t>
        <w:tab/>
        <w:tab/>
        <w:t>276.3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DVORSKÁ Eva           </w:t>
        <w:tab/>
        <w:tab/>
        <w:tab/>
        <w:t xml:space="preserve">Bohušovice    </w:t>
        <w:tab/>
        <w:tab/>
        <w:t>276.1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KOZÁKOVÁ Daniela      </w:t>
        <w:tab/>
        <w:tab/>
        <w:tab/>
        <w:t xml:space="preserve">Neratovice    </w:t>
        <w:tab/>
        <w:tab/>
        <w:t>275.16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KVASNIČKOVÁ Marie     </w:t>
        <w:tab/>
        <w:tab/>
        <w:t xml:space="preserve">Jičín B       </w:t>
        <w:tab/>
        <w:tab/>
        <w:t>275.06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PEKÁRKOVÁ Božena      </w:t>
        <w:tab/>
        <w:tab/>
        <w:t xml:space="preserve">Nový Bor      </w:t>
        <w:tab/>
        <w:tab/>
        <w:t>273.7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TŮMOVÁ Lenka          </w:t>
        <w:tab/>
        <w:tab/>
        <w:tab/>
        <w:t xml:space="preserve">Jičín B       </w:t>
        <w:tab/>
        <w:tab/>
        <w:t>273.4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HOLECOVÁ Magdalena    </w:t>
        <w:tab/>
        <w:tab/>
        <w:t xml:space="preserve">Duchcov       </w:t>
        <w:tab/>
        <w:tab/>
        <w:t>273.3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BAYEROVÁ Hedvika      </w:t>
        <w:tab/>
        <w:tab/>
        <w:t xml:space="preserve">M.Boleslav    </w:t>
        <w:tab/>
        <w:tab/>
        <w:t>272.76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PÁCLOVÁ Barbora       </w:t>
        <w:tab/>
        <w:tab/>
        <w:tab/>
        <w:t xml:space="preserve">Bohušovice    </w:t>
        <w:tab/>
        <w:tab/>
        <w:t>272.4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HOUDKOVÁ Anna         </w:t>
        <w:tab/>
        <w:tab/>
        <w:tab/>
        <w:t xml:space="preserve">Bohušovice    </w:t>
        <w:tab/>
        <w:tab/>
        <w:t>272.4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PETEROVÁ Lenka        </w:t>
        <w:tab/>
        <w:tab/>
        <w:tab/>
        <w:t xml:space="preserve">Náchod B      </w:t>
        <w:tab/>
        <w:tab/>
        <w:t>271.5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SOUKENKOVÁ Jaroslava  </w:t>
        <w:tab/>
        <w:tab/>
        <w:t xml:space="preserve">Kolín         </w:t>
        <w:tab/>
        <w:tab/>
        <w:t>271.31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ŠMÍDOVÁ Alena         </w:t>
        <w:tab/>
        <w:tab/>
        <w:tab/>
        <w:t xml:space="preserve">Duchcov       </w:t>
        <w:tab/>
        <w:tab/>
        <w:t>271.2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HÁBOVÁ Anežka         </w:t>
        <w:tab/>
        <w:tab/>
        <w:tab/>
        <w:t xml:space="preserve">Nový Bor      </w:t>
        <w:tab/>
        <w:tab/>
        <w:t>270.9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FUKAČOVÁ Jaroslava    </w:t>
        <w:tab/>
        <w:tab/>
        <w:t xml:space="preserve">Neratovice    </w:t>
        <w:tab/>
        <w:tab/>
        <w:t>269.65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KUHOVÁ Marie          </w:t>
        <w:tab/>
        <w:tab/>
        <w:tab/>
        <w:t xml:space="preserve">Vrchlabí      </w:t>
        <w:tab/>
        <w:tab/>
        <w:t>269.39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ŠEDIVÁ Alena          </w:t>
        <w:tab/>
        <w:tab/>
        <w:tab/>
        <w:t xml:space="preserve">Jičín B       </w:t>
        <w:tab/>
        <w:tab/>
        <w:t>268.8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HOLUBOVÁ Lucie        </w:t>
        <w:tab/>
        <w:tab/>
        <w:tab/>
        <w:t xml:space="preserve">Neratovice    </w:t>
        <w:tab/>
        <w:tab/>
        <w:t>268.6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TRÝZNOVÁ Alena        </w:t>
        <w:tab/>
        <w:tab/>
        <w:tab/>
        <w:t xml:space="preserve">Vrchlabí      </w:t>
        <w:tab/>
        <w:tab/>
        <w:t>267.0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MACHOVÁ Marie         </w:t>
        <w:tab/>
        <w:tab/>
        <w:tab/>
        <w:t xml:space="preserve">Náchod B      </w:t>
        <w:tab/>
        <w:tab/>
        <w:t>265.0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SAMOLÁKOVÁ Jana       </w:t>
        <w:tab/>
        <w:tab/>
        <w:t xml:space="preserve">M.Boleslav    </w:t>
        <w:tab/>
        <w:tab/>
        <w:t>263.9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JANDÍKOVÁ Eva         </w:t>
        <w:tab/>
        <w:tab/>
        <w:tab/>
        <w:t xml:space="preserve">Ústí n/L.     </w:t>
        <w:tab/>
        <w:tab/>
        <w:t>263.8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KOLAŘÍKOVÁ Michala    </w:t>
        <w:tab/>
        <w:tab/>
        <w:t xml:space="preserve">Konstrukt.    </w:t>
        <w:tab/>
        <w:tab/>
        <w:t>263.2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OPECKÁ Eva           </w:t>
        <w:tab/>
        <w:tab/>
        <w:tab/>
        <w:t xml:space="preserve">Vrchlabí      </w:t>
        <w:tab/>
        <w:tab/>
        <w:t>262.7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SIONOVÁ Kristýna      </w:t>
        <w:tab/>
        <w:tab/>
        <w:tab/>
        <w:t xml:space="preserve">Konstrukt.    </w:t>
        <w:tab/>
        <w:tab/>
        <w:t>262.7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HORÁKOVÁ Jana         </w:t>
        <w:tab/>
        <w:tab/>
        <w:tab/>
        <w:t xml:space="preserve">M.Boleslav    </w:t>
        <w:tab/>
        <w:tab/>
        <w:t>262.02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ŠTĚPÁNOVÁ Dagmar      </w:t>
        <w:tab/>
        <w:tab/>
        <w:t xml:space="preserve">Vrchlabí      </w:t>
        <w:tab/>
        <w:tab/>
        <w:t>261.7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PÁCLOVÁ Gabriela      </w:t>
        <w:tab/>
        <w:tab/>
        <w:tab/>
        <w:t xml:space="preserve">Bohušovice    </w:t>
        <w:tab/>
        <w:tab/>
        <w:t>260.68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DOUCHOVÁ Jaroslava    </w:t>
        <w:tab/>
        <w:tab/>
        <w:t xml:space="preserve">Náchod B      </w:t>
        <w:tab/>
        <w:tab/>
        <w:t>260.4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JEŘÁBKOVÁ Hana        </w:t>
        <w:tab/>
        <w:tab/>
        <w:tab/>
        <w:t xml:space="preserve">Konstrukt.    </w:t>
        <w:tab/>
        <w:tab/>
        <w:t>257.8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MÁLKOVÁ Helena        </w:t>
        <w:tab/>
        <w:tab/>
        <w:tab/>
        <w:t xml:space="preserve">Jičín B       </w:t>
        <w:tab/>
        <w:tab/>
        <w:t>257.7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MANKOVECKÁ Milena     </w:t>
        <w:tab/>
        <w:tab/>
        <w:t xml:space="preserve">Náchod B      </w:t>
        <w:tab/>
        <w:tab/>
        <w:t>256.4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DOSEDĚLOVÁ Eliška     </w:t>
        <w:tab/>
        <w:tab/>
        <w:t xml:space="preserve">Konstrukt.    </w:t>
        <w:tab/>
        <w:tab/>
        <w:t>232.29     9/11</w:t>
        <w:tab/>
        <w:t xml:space="preserve"> </w:t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dorážka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KOUTNÍKOVÁ Ivana      </w:t>
        <w:tab/>
        <w:tab/>
        <w:tab/>
        <w:t xml:space="preserve">Duchcov       </w:t>
        <w:tab/>
        <w:tab/>
        <w:t>134.5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HILZENSAUEROVÁ Adéla  </w:t>
        <w:tab/>
        <w:tab/>
        <w:t xml:space="preserve">Duchcov       </w:t>
        <w:tab/>
        <w:tab/>
        <w:t>134.38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ŠŤASTNÁ Vladimíra     </w:t>
        <w:tab/>
        <w:tab/>
        <w:tab/>
        <w:t xml:space="preserve">Nový Bor      </w:t>
        <w:tab/>
        <w:tab/>
        <w:t>131.93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ŠMÍDOVÁ Alena         </w:t>
        <w:tab/>
        <w:tab/>
        <w:tab/>
        <w:t xml:space="preserve">Duchcov       </w:t>
        <w:tab/>
        <w:tab/>
        <w:t>129.44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SOUKENKOVÁ Jaroslava  </w:t>
        <w:tab/>
        <w:tab/>
        <w:t xml:space="preserve">Kolín         </w:t>
        <w:tab/>
        <w:tab/>
        <w:t>125.42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HOLECOVÁ Magdalena    </w:t>
        <w:tab/>
        <w:tab/>
        <w:t xml:space="preserve">Duchcov       </w:t>
        <w:tab/>
        <w:tab/>
        <w:t>122.78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TRÝZNOVÁ Alena        </w:t>
        <w:tab/>
        <w:tab/>
        <w:tab/>
        <w:t xml:space="preserve">Vrchlabí      </w:t>
        <w:tab/>
        <w:tab/>
        <w:t>122.14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DVORSKÁ Eva           </w:t>
        <w:tab/>
        <w:tab/>
        <w:tab/>
        <w:t xml:space="preserve">Bohušovice    </w:t>
        <w:tab/>
        <w:tab/>
        <w:t>120.9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HÁBOVÁ Anežka         </w:t>
        <w:tab/>
        <w:tab/>
        <w:tab/>
        <w:t xml:space="preserve">Nový Bor      </w:t>
        <w:tab/>
        <w:tab/>
        <w:t>120.46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MORAVCOVÁ Magda       </w:t>
        <w:tab/>
        <w:tab/>
        <w:t xml:space="preserve">Kolín         </w:t>
        <w:tab/>
        <w:tab/>
        <w:t>120.2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FUKAČOVÁ Jaroslava    </w:t>
        <w:tab/>
        <w:tab/>
        <w:t xml:space="preserve">Neratovice    </w:t>
        <w:tab/>
        <w:tab/>
        <w:t>119.74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DEJDOVÁ Zdena         </w:t>
        <w:tab/>
        <w:tab/>
        <w:tab/>
        <w:t xml:space="preserve">Kolín         </w:t>
        <w:tab/>
        <w:tab/>
        <w:t>119.1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KOZÁKOVÁ Daniela      </w:t>
        <w:tab/>
        <w:tab/>
        <w:t xml:space="preserve">Neratovice    </w:t>
        <w:tab/>
        <w:tab/>
        <w:t>119.1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HOLUBOVÁ Lucie        </w:t>
        <w:tab/>
        <w:tab/>
        <w:tab/>
        <w:t xml:space="preserve">Neratovice    </w:t>
        <w:tab/>
        <w:tab/>
        <w:t>118.0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SAMOLÁKOVÁ Jana       </w:t>
        <w:tab/>
        <w:tab/>
        <w:t xml:space="preserve">M.Boleslav    </w:t>
        <w:tab/>
        <w:tab/>
        <w:t>117.1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ŠTĚPÁNOVÁ Dagmar      </w:t>
        <w:tab/>
        <w:tab/>
        <w:t xml:space="preserve">Vrchlabí      </w:t>
        <w:tab/>
        <w:tab/>
        <w:t>115.9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KUHOVÁ Marie          </w:t>
        <w:tab/>
        <w:tab/>
        <w:tab/>
        <w:t xml:space="preserve">Vrchlabí      </w:t>
        <w:tab/>
        <w:tab/>
        <w:t>115.4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PEKÁRKOVÁ Božena      </w:t>
        <w:tab/>
        <w:tab/>
        <w:t xml:space="preserve">Nový Bor      </w:t>
        <w:tab/>
        <w:tab/>
        <w:t>114.4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PÁCLOVÁ Barbora       </w:t>
        <w:tab/>
        <w:tab/>
        <w:tab/>
        <w:t xml:space="preserve">Bohušovice    </w:t>
        <w:tab/>
        <w:tab/>
        <w:t>114.1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KOLAŘÍKOVÁ Michala    </w:t>
        <w:tab/>
        <w:tab/>
        <w:t xml:space="preserve">Konstrukt.    </w:t>
        <w:tab/>
        <w:tab/>
        <w:t>112.89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HOUDKOVÁ Anna         </w:t>
        <w:tab/>
        <w:tab/>
        <w:tab/>
        <w:t xml:space="preserve">Bohušovice    </w:t>
        <w:tab/>
        <w:tab/>
        <w:t>112.4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ŠEDIVÁ Alena          </w:t>
        <w:tab/>
        <w:tab/>
        <w:tab/>
        <w:t xml:space="preserve">Jičín B       </w:t>
        <w:tab/>
        <w:tab/>
        <w:t>112.0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PETEROVÁ Lenka        </w:t>
        <w:tab/>
        <w:tab/>
        <w:tab/>
        <w:t xml:space="preserve">Náchod B      </w:t>
        <w:tab/>
        <w:tab/>
        <w:t>111.85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MACHOVÁ Marie         </w:t>
        <w:tab/>
        <w:tab/>
        <w:tab/>
        <w:t xml:space="preserve">Náchod B      </w:t>
        <w:tab/>
        <w:tab/>
        <w:t>110.5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BAYEROVÁ Hedvika      </w:t>
        <w:tab/>
        <w:tab/>
        <w:t xml:space="preserve">M.Boleslav    </w:t>
        <w:tab/>
        <w:tab/>
        <w:t>110.0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VYSTRČILOVÁ Renáta    </w:t>
        <w:tab/>
        <w:tab/>
        <w:t xml:space="preserve">M.Boleslav    </w:t>
        <w:tab/>
        <w:tab/>
        <w:t>109.4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KOPECKÁ Eva           </w:t>
        <w:tab/>
        <w:tab/>
        <w:tab/>
        <w:t xml:space="preserve">Vrchlabí      </w:t>
        <w:tab/>
        <w:tab/>
        <w:t>108.9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JEŘÁBKOVÁ Hana        </w:t>
        <w:tab/>
        <w:tab/>
        <w:tab/>
        <w:t xml:space="preserve">Konstrukt.    </w:t>
        <w:tab/>
        <w:tab/>
        <w:t>107.2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TŮMOVÁ Lenka          </w:t>
        <w:tab/>
        <w:tab/>
        <w:tab/>
        <w:t xml:space="preserve">Jičín B       </w:t>
        <w:tab/>
        <w:tab/>
        <w:t>106.7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JANDÍKOVÁ Eva         </w:t>
        <w:tab/>
        <w:tab/>
        <w:tab/>
        <w:t xml:space="preserve">Ústí n/L.     </w:t>
        <w:tab/>
        <w:tab/>
        <w:t>105.53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KVASNIČKOVÁ Marie     </w:t>
        <w:tab/>
        <w:tab/>
        <w:t xml:space="preserve">Jičín B       </w:t>
        <w:tab/>
        <w:tab/>
        <w:t>104.88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PÁCLOVÁ Gabriela      </w:t>
        <w:tab/>
        <w:tab/>
        <w:tab/>
        <w:t xml:space="preserve">Bohušovice    </w:t>
        <w:tab/>
        <w:tab/>
        <w:t>104.4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HORÁKOVÁ Jana         </w:t>
        <w:tab/>
        <w:tab/>
        <w:tab/>
        <w:t xml:space="preserve">M.Boleslav    </w:t>
        <w:tab/>
        <w:tab/>
        <w:t>104.17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SIONOVÁ Kristýna      </w:t>
        <w:tab/>
        <w:tab/>
        <w:tab/>
        <w:t xml:space="preserve">Konstrukt.    </w:t>
        <w:tab/>
        <w:tab/>
        <w:t>103.41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MÁLKOVÁ Helena        </w:t>
        <w:tab/>
        <w:tab/>
        <w:tab/>
        <w:t xml:space="preserve">Jičín B        </w:t>
        <w:tab/>
        <w:tab/>
        <w:t xml:space="preserve">  97.82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MANKOVECKÁ Milena     </w:t>
        <w:tab/>
        <w:tab/>
        <w:t xml:space="preserve">Náchod B       </w:t>
        <w:tab/>
        <w:tab/>
        <w:t xml:space="preserve">  93.3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DOUCHOVÁ Jaroslava    </w:t>
        <w:tab/>
        <w:tab/>
        <w:t xml:space="preserve">Náchod B       </w:t>
        <w:tab/>
        <w:tab/>
        <w:t xml:space="preserve">  89.8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DOSEDĚLOVÁ Eliška     </w:t>
        <w:tab/>
        <w:tab/>
        <w:t xml:space="preserve">Konstrukt.     </w:t>
        <w:tab/>
        <w:tab/>
        <w:t xml:space="preserve">  77.89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celk. doma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DEJDOVÁ Zdena         </w:t>
        <w:tab/>
        <w:tab/>
        <w:tab/>
        <w:t xml:space="preserve">Kolín         </w:t>
        <w:tab/>
        <w:tab/>
        <w:t>423.0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HOLUBOVÁ Lucie        </w:t>
        <w:tab/>
        <w:tab/>
        <w:tab/>
        <w:t xml:space="preserve">Neratovice    </w:t>
        <w:tab/>
        <w:tab/>
        <w:t>417.6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FUKAČOVÁ Jaroslava    </w:t>
        <w:tab/>
        <w:tab/>
        <w:tab/>
        <w:t xml:space="preserve">Neratovice    </w:t>
        <w:tab/>
        <w:tab/>
        <w:t>416.56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ŠŤASTNÁ Vladimíra     </w:t>
        <w:tab/>
        <w:tab/>
        <w:tab/>
        <w:t xml:space="preserve">Nový Bor      </w:t>
        <w:tab/>
        <w:tab/>
        <w:t>414.1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KUHOVÁ Marie          </w:t>
        <w:tab/>
        <w:tab/>
        <w:tab/>
        <w:t xml:space="preserve">Vrchlabí      </w:t>
        <w:tab/>
        <w:tab/>
        <w:t>412.71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HILZENSAUEROVÁ Adéla  </w:t>
        <w:tab/>
        <w:tab/>
        <w:t xml:space="preserve">Duchcov       </w:t>
        <w:tab/>
        <w:tab/>
        <w:t>412.00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TRÝZNOVÁ Alena        </w:t>
        <w:tab/>
        <w:tab/>
        <w:tab/>
        <w:t xml:space="preserve">Vrchlabí      </w:t>
        <w:tab/>
        <w:tab/>
        <w:t>411.8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NEŽERKOVÁ Marcela     </w:t>
        <w:tab/>
        <w:tab/>
        <w:t xml:space="preserve">Neratovice    </w:t>
        <w:tab/>
        <w:tab/>
        <w:t>406.57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MORAVCOVÁ Magda       </w:t>
        <w:tab/>
        <w:tab/>
        <w:t xml:space="preserve">Kolín         </w:t>
        <w:tab/>
        <w:tab/>
        <w:t>406.2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UTNÍKOVÁ Ivana      </w:t>
        <w:tab/>
        <w:tab/>
        <w:t xml:space="preserve">Duchcov       </w:t>
        <w:tab/>
        <w:tab/>
        <w:t>406.0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MACHOVÁ Marie         </w:t>
        <w:tab/>
        <w:tab/>
        <w:tab/>
        <w:t xml:space="preserve">Náchod B      </w:t>
        <w:tab/>
        <w:tab/>
        <w:t>402.6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HÁBOVÁ Anežka         </w:t>
        <w:tab/>
        <w:tab/>
        <w:tab/>
        <w:t xml:space="preserve">Nový Bor      </w:t>
        <w:tab/>
        <w:tab/>
        <w:t>402.11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KOPECKÁ Eva           </w:t>
        <w:tab/>
        <w:tab/>
        <w:tab/>
        <w:t xml:space="preserve">Vrchlabí      </w:t>
        <w:tab/>
        <w:tab/>
        <w:t>401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HILZENSAUEROVÁ Stan.  </w:t>
        <w:tab/>
        <w:tab/>
        <w:t xml:space="preserve">Duchcov       </w:t>
        <w:tab/>
        <w:tab/>
        <w:t>401.1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SOUKENKOVÁ Jaroslava  </w:t>
        <w:tab/>
        <w:tab/>
        <w:t xml:space="preserve">Kolín         </w:t>
        <w:tab/>
        <w:tab/>
        <w:t>400.3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KOLAŘÍKOVÁ Michala    </w:t>
        <w:tab/>
        <w:tab/>
        <w:t xml:space="preserve">Konstrukt.    </w:t>
        <w:tab/>
        <w:tab/>
        <w:t>398.1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PEKÁRKOVÁ Božena      </w:t>
        <w:tab/>
        <w:tab/>
        <w:t xml:space="preserve">Nový Bor      </w:t>
        <w:tab/>
        <w:tab/>
        <w:t>396.3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ŠTĚPÁNOVÁ Dagmar      </w:t>
        <w:tab/>
        <w:tab/>
        <w:t xml:space="preserve">Vrchlabí      </w:t>
        <w:tab/>
        <w:tab/>
        <w:t>393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JEŘÁBKOVÁ Hana        </w:t>
        <w:tab/>
        <w:tab/>
        <w:tab/>
        <w:t xml:space="preserve">Konstrukt.    </w:t>
        <w:tab/>
        <w:tab/>
        <w:t>390.5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BAYEROVÁ Hedvika      </w:t>
        <w:tab/>
        <w:tab/>
        <w:t xml:space="preserve">M.Boleslav    </w:t>
        <w:tab/>
        <w:tab/>
        <w:t>390.2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PETEROVÁ Lenka        </w:t>
        <w:tab/>
        <w:tab/>
        <w:tab/>
        <w:t xml:space="preserve">Náchod B      </w:t>
        <w:tab/>
        <w:tab/>
        <w:t>389.67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DVORSKÁ Eva           </w:t>
        <w:tab/>
        <w:tab/>
        <w:tab/>
        <w:t xml:space="preserve">Bohušovice    </w:t>
        <w:tab/>
        <w:tab/>
        <w:t>386.6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TILÍČKOVÁ Zuzana      </w:t>
        <w:tab/>
        <w:tab/>
        <w:tab/>
        <w:t xml:space="preserve">Ústí n/L.     </w:t>
        <w:tab/>
        <w:tab/>
        <w:t>384.8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BALZEROVÁ Jana        </w:t>
        <w:tab/>
        <w:tab/>
        <w:tab/>
        <w:t xml:space="preserve">Ústí n/L.     </w:t>
        <w:tab/>
        <w:tab/>
        <w:t>380.2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VYSTRČILOVÁ Renáta    </w:t>
        <w:tab/>
        <w:tab/>
        <w:t xml:space="preserve">M.Boleslav    </w:t>
        <w:tab/>
        <w:tab/>
        <w:t>375.89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TŮMOVÁ Lenka          </w:t>
        <w:tab/>
        <w:tab/>
        <w:tab/>
        <w:t xml:space="preserve">Jičín B       </w:t>
        <w:tab/>
        <w:tab/>
        <w:t>372.29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SIONOVÁ Kristýna      </w:t>
        <w:tab/>
        <w:tab/>
        <w:tab/>
        <w:t xml:space="preserve">Konstrukt.    </w:t>
        <w:tab/>
        <w:tab/>
        <w:t>372.1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KVASNIČKOVÁ Marie     </w:t>
        <w:tab/>
        <w:tab/>
        <w:t xml:space="preserve">Jičín B       </w:t>
        <w:tab/>
        <w:tab/>
        <w:t>368.3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BULÍČKOVÁ Lenka       </w:t>
        <w:tab/>
        <w:tab/>
        <w:tab/>
        <w:t xml:space="preserve">Jičín B       </w:t>
        <w:tab/>
        <w:tab/>
        <w:t>367.5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HORÁKOVÁ Jana         </w:t>
        <w:tab/>
        <w:tab/>
        <w:tab/>
        <w:t xml:space="preserve">M.Boleslav    </w:t>
        <w:tab/>
        <w:tab/>
        <w:t>366.5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MLČÁKOVÁ Alena        </w:t>
        <w:tab/>
        <w:tab/>
        <w:tab/>
        <w:t xml:space="preserve">Bohušovice    </w:t>
        <w:tab/>
        <w:tab/>
        <w:t>361.8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PÁCLOVÁ Barbora       </w:t>
        <w:tab/>
        <w:tab/>
        <w:tab/>
        <w:t xml:space="preserve">Bohušovice    </w:t>
        <w:tab/>
        <w:tab/>
        <w:t>361.1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MANKOVECKÁ Milena     </w:t>
        <w:tab/>
        <w:tab/>
        <w:t xml:space="preserve">Náchod B      </w:t>
        <w:tab/>
        <w:tab/>
        <w:t>357.44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HOUDKOVÁ Anna         </w:t>
        <w:tab/>
        <w:tab/>
        <w:tab/>
        <w:t xml:space="preserve">Bohušovice    </w:t>
        <w:tab/>
        <w:tab/>
        <w:t>350.75     8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celk. venku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HILZENSAUEROVÁ Adéla  </w:t>
        <w:tab/>
        <w:tab/>
        <w:t xml:space="preserve">Duchcov       </w:t>
        <w:tab/>
        <w:tab/>
        <w:t>418.22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KOUTNÍKOVÁ Ivana      </w:t>
        <w:tab/>
        <w:tab/>
        <w:tab/>
        <w:t xml:space="preserve">Duchcov       </w:t>
        <w:tab/>
        <w:tab/>
        <w:t>413.71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ŠŤASTNÁ Vladimíra     </w:t>
        <w:tab/>
        <w:tab/>
        <w:tab/>
        <w:t xml:space="preserve">Nový Bor      </w:t>
        <w:tab/>
        <w:tab/>
        <w:t>413.7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ŠMÍDOVÁ Alena         </w:t>
        <w:tab/>
        <w:tab/>
        <w:tab/>
        <w:t xml:space="preserve">Duchcov       </w:t>
        <w:tab/>
        <w:tab/>
        <w:t>402.43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MORAVCOVÁ Magda       </w:t>
        <w:tab/>
        <w:tab/>
        <w:t xml:space="preserve">Kolín         </w:t>
        <w:tab/>
        <w:tab/>
        <w:t>400.78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VORSKÁ Eva           </w:t>
        <w:tab/>
        <w:tab/>
        <w:tab/>
        <w:t xml:space="preserve">Bohušovice    </w:t>
        <w:tab/>
        <w:tab/>
        <w:t>398.1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HOLECOVÁ Magdalena    </w:t>
        <w:tab/>
        <w:tab/>
        <w:t xml:space="preserve">Duchcov       </w:t>
        <w:tab/>
        <w:tab/>
        <w:t>398.00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SOUKENKOVÁ Jaroslava  </w:t>
        <w:tab/>
        <w:tab/>
        <w:t xml:space="preserve">Kolín         </w:t>
        <w:tab/>
        <w:tab/>
        <w:t>396.33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DEJDOVÁ Zdena         </w:t>
        <w:tab/>
        <w:tab/>
        <w:tab/>
        <w:t xml:space="preserve">Kolín         </w:t>
        <w:tab/>
        <w:tab/>
        <w:t>392.8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ZÁKOVÁ Daniela      </w:t>
        <w:tab/>
        <w:tab/>
        <w:t xml:space="preserve">Neratovice    </w:t>
        <w:tab/>
        <w:tab/>
        <w:t>392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PÁCLOVÁ Barbora       </w:t>
        <w:tab/>
        <w:tab/>
        <w:tab/>
        <w:t xml:space="preserve">Bohušovice    </w:t>
        <w:tab/>
        <w:tab/>
        <w:t>389.8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HÁBOVÁ Anežka         </w:t>
        <w:tab/>
        <w:tab/>
        <w:tab/>
        <w:t xml:space="preserve">Nový Bor      </w:t>
        <w:tab/>
        <w:tab/>
        <w:t>389.86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HOUDKOVÁ Anna         </w:t>
        <w:tab/>
        <w:tab/>
        <w:tab/>
        <w:t xml:space="preserve">Bohušovice    </w:t>
        <w:tab/>
        <w:tab/>
        <w:t>389.86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VYSTRČILOVÁ Renáta    </w:t>
        <w:tab/>
        <w:tab/>
        <w:t xml:space="preserve">M.Boleslav    </w:t>
        <w:tab/>
        <w:tab/>
        <w:t>387.9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PEKÁRKOVÁ Božena      </w:t>
        <w:tab/>
        <w:tab/>
        <w:t xml:space="preserve">Nový Bor      </w:t>
        <w:tab/>
        <w:tab/>
        <w:t>387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TRÝZNOVÁ Alena        </w:t>
        <w:tab/>
        <w:tab/>
        <w:tab/>
        <w:t xml:space="preserve">Vrchlabí      </w:t>
        <w:tab/>
        <w:tab/>
        <w:t>386.67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FUKAČOVÁ Jaroslava    </w:t>
        <w:tab/>
        <w:tab/>
        <w:t xml:space="preserve">Neratovice    </w:t>
        <w:tab/>
        <w:tab/>
        <w:t>386.0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SAMOLÁKOVÁ Jana       </w:t>
        <w:tab/>
        <w:tab/>
        <w:t xml:space="preserve">M.Boleslav    </w:t>
        <w:tab/>
        <w:tab/>
        <w:t>384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HOLUBOVÁ Lucie        </w:t>
        <w:tab/>
        <w:tab/>
        <w:tab/>
        <w:t xml:space="preserve">Neratovice    </w:t>
        <w:tab/>
        <w:tab/>
        <w:t>383.2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PETEROVÁ Lenka        </w:t>
        <w:tab/>
        <w:tab/>
        <w:tab/>
        <w:t xml:space="preserve">Náchod B      </w:t>
        <w:tab/>
        <w:tab/>
        <w:t>382.6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ŠEDIVÁ Alena          </w:t>
        <w:tab/>
        <w:tab/>
        <w:tab/>
        <w:t xml:space="preserve">Jičín B       </w:t>
        <w:tab/>
        <w:tab/>
        <w:t>382.6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BAYEROVÁ Hedvika      </w:t>
        <w:tab/>
        <w:tab/>
        <w:t xml:space="preserve">M.Boleslav    </w:t>
        <w:tab/>
        <w:tab/>
        <w:t>382.00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KVASNIČKOVÁ Marie     </w:t>
        <w:tab/>
        <w:tab/>
        <w:t xml:space="preserve">Jičín B       </w:t>
        <w:tab/>
        <w:tab/>
        <w:t>381.2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TŮMOVÁ Lenka          </w:t>
        <w:tab/>
        <w:tab/>
        <w:tab/>
        <w:t xml:space="preserve">Jičín B       </w:t>
        <w:tab/>
        <w:tab/>
        <w:t>381.0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UHOVÁ Marie          </w:t>
        <w:tab/>
        <w:tab/>
        <w:tab/>
        <w:t xml:space="preserve">Vrchlabí      </w:t>
        <w:tab/>
        <w:tab/>
        <w:t>380.86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ŠTĚPÁNOVÁ Dagmar      </w:t>
        <w:tab/>
        <w:tab/>
        <w:t xml:space="preserve">Vrchlabí      </w:t>
        <w:tab/>
        <w:tab/>
        <w:t>376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KOLAŘÍKOVÁ Michala    </w:t>
        <w:tab/>
        <w:tab/>
        <w:t xml:space="preserve">Konstrukt.    </w:t>
        <w:tab/>
        <w:tab/>
        <w:t>373.0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MACHOVÁ Marie         </w:t>
        <w:tab/>
        <w:tab/>
        <w:tab/>
        <w:t xml:space="preserve">Náchod B      </w:t>
        <w:tab/>
        <w:tab/>
        <w:t>372.9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JANDÍKOVÁ Eva         </w:t>
        <w:tab/>
        <w:tab/>
        <w:tab/>
        <w:t xml:space="preserve">Ústí n/L.     </w:t>
        <w:tab/>
        <w:tab/>
        <w:t>368.7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KOPECKÁ Eva           </w:t>
        <w:tab/>
        <w:tab/>
        <w:tab/>
        <w:t xml:space="preserve">Vrchlabí      </w:t>
        <w:tab/>
        <w:tab/>
        <w:t>368.7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PÁCLOVÁ Gabriela      </w:t>
        <w:tab/>
        <w:tab/>
        <w:tab/>
        <w:t xml:space="preserve">Bohušovice    </w:t>
        <w:tab/>
        <w:tab/>
        <w:t>367.89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HORÁKOVÁ Jana         </w:t>
        <w:tab/>
        <w:tab/>
        <w:tab/>
        <w:t xml:space="preserve">M.Boleslav    </w:t>
        <w:tab/>
        <w:tab/>
        <w:t>366.1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SIONOVÁ Kristýna      </w:t>
        <w:tab/>
        <w:tab/>
        <w:tab/>
        <w:t xml:space="preserve">Konstrukt.    </w:t>
        <w:tab/>
        <w:tab/>
        <w:t>365.29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JEŘÁBKOVÁ Hana        </w:t>
        <w:tab/>
        <w:tab/>
        <w:tab/>
        <w:t xml:space="preserve">Konstrukt.    </w:t>
        <w:tab/>
        <w:tab/>
        <w:t>362.6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MÁLKOVÁ Helena        </w:t>
        <w:tab/>
        <w:tab/>
        <w:tab/>
        <w:t xml:space="preserve">Jičín B       </w:t>
        <w:tab/>
        <w:tab/>
        <w:t>356.43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MANKOVECKÁ Milena     </w:t>
        <w:tab/>
        <w:tab/>
        <w:t xml:space="preserve">Náchod B      </w:t>
        <w:tab/>
        <w:tab/>
        <w:t>348.7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DOUCHOVÁ Jaroslava    </w:t>
        <w:tab/>
        <w:tab/>
        <w:t xml:space="preserve">Náchod B      </w:t>
        <w:tab/>
        <w:tab/>
        <w:t>348.6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DOSEDĚLOVÁ Eliška     </w:t>
        <w:tab/>
        <w:tab/>
        <w:t xml:space="preserve">Konstrukt.    </w:t>
        <w:tab/>
        <w:tab/>
        <w:t>305.50     8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  chyby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</w:t>
      </w:r>
      <w:r>
        <w:rPr/>
        <w:t xml:space="preserve">1.  HILZENSAUEROVÁ Adéla  </w:t>
        <w:tab/>
        <w:tab/>
        <w:t xml:space="preserve">Duchcov       </w:t>
        <w:tab/>
        <w:tab/>
        <w:t>2.94    10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.  KOUTNÍKOVÁ Ivana      </w:t>
        <w:tab/>
        <w:tab/>
        <w:t xml:space="preserve">Duchcov       </w:t>
        <w:tab/>
        <w:tab/>
        <w:t>3.23     8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.  SOUKENKOVÁ Jaroslava  </w:t>
        <w:tab/>
        <w:tab/>
        <w:t xml:space="preserve">Kolín         </w:t>
        <w:tab/>
        <w:tab/>
        <w:t>4.17    10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.  ŠŤASTNÁ Vladimíra    </w:t>
        <w:tab/>
        <w:tab/>
        <w:tab/>
        <w:t xml:space="preserve">Nový Bor      </w:t>
        <w:tab/>
        <w:tab/>
        <w:t>4.22    11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.  HOLECOVÁ Magdalena    </w:t>
        <w:tab/>
        <w:tab/>
        <w:t xml:space="preserve">Duchcov       </w:t>
        <w:tab/>
        <w:tab/>
        <w:t>4.35     8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.  ŠMÍDOVÁ Alena         </w:t>
        <w:tab/>
        <w:tab/>
        <w:tab/>
        <w:t xml:space="preserve">Duchcov       </w:t>
        <w:tab/>
        <w:tab/>
        <w:t>4.73     8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.  HÁBOVÁ Anežka         </w:t>
        <w:tab/>
        <w:tab/>
        <w:tab/>
        <w:t xml:space="preserve">Nový Bor      </w:t>
        <w:tab/>
        <w:tab/>
        <w:t>4.88     8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8.  DEJDOVÁ Zdena         </w:t>
        <w:tab/>
        <w:tab/>
        <w:tab/>
        <w:t xml:space="preserve">Kolín         </w:t>
        <w:tab/>
        <w:tab/>
        <w:t>5.07    11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9.  MORAVCOVÁ Magda       </w:t>
        <w:tab/>
        <w:tab/>
        <w:t xml:space="preserve">Kolín         </w:t>
        <w:tab/>
        <w:tab/>
        <w:t>5.4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0.  DVORSKÁ Eva           </w:t>
        <w:tab/>
        <w:tab/>
        <w:tab/>
        <w:t xml:space="preserve">Bohušovice    </w:t>
        <w:tab/>
        <w:tab/>
        <w:t>5.57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1.  HOLUBOVÁ Lucie        </w:t>
        <w:tab/>
        <w:tab/>
        <w:tab/>
        <w:t xml:space="preserve">Neratovice    </w:t>
        <w:tab/>
        <w:tab/>
        <w:t>5.91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2.  TRÝZNOVÁ Alena        </w:t>
        <w:tab/>
        <w:tab/>
        <w:tab/>
        <w:t xml:space="preserve">Vrchlabí      </w:t>
        <w:tab/>
        <w:tab/>
        <w:t>6.22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3.  KOLAŘÍKOVÁ Michala    </w:t>
        <w:tab/>
        <w:tab/>
        <w:t xml:space="preserve">Konstrukt.    </w:t>
        <w:tab/>
        <w:tab/>
        <w:t>6.41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4.  PÁCLOVÁ Barbora       </w:t>
        <w:tab/>
        <w:tab/>
        <w:tab/>
        <w:t xml:space="preserve">Bohušovice    </w:t>
        <w:tab/>
        <w:tab/>
        <w:t>6.57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5.  FUKAČOVÁ Jaroslava    </w:t>
        <w:tab/>
        <w:tab/>
        <w:t xml:space="preserve">Neratovice    </w:t>
        <w:tab/>
        <w:tab/>
        <w:t>6.60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6.  ŠTĚPÁNOVÁ Dagmar      </w:t>
        <w:tab/>
        <w:tab/>
        <w:t xml:space="preserve">Vrchlabí      </w:t>
        <w:tab/>
        <w:tab/>
        <w:t>6.66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7.  VYSTRČILOVÁ Renáta    </w:t>
        <w:tab/>
        <w:tab/>
        <w:t xml:space="preserve">M.Boleslav    </w:t>
        <w:tab/>
        <w:tab/>
        <w:t>6.83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8.  BAYEROVÁ Hedvika      </w:t>
        <w:tab/>
        <w:tab/>
        <w:t xml:space="preserve">M.Boleslav    </w:t>
        <w:tab/>
        <w:tab/>
        <w:t>6.88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9.  PETEROVÁ Lenka        </w:t>
        <w:tab/>
        <w:tab/>
        <w:tab/>
        <w:t xml:space="preserve">Náchod B      </w:t>
        <w:tab/>
        <w:tab/>
        <w:t>7.23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0.  KOZÁKOVÁ Daniela      </w:t>
        <w:tab/>
        <w:tab/>
        <w:t xml:space="preserve">Neratovice    </w:t>
        <w:tab/>
        <w:tab/>
        <w:t>7.3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1.  KOPECKÁ Eva           </w:t>
        <w:tab/>
        <w:tab/>
        <w:tab/>
        <w:t xml:space="preserve">Vrchlabí      </w:t>
        <w:tab/>
        <w:tab/>
        <w:t>7.3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2.  HOUDKOVÁ Anna         </w:t>
        <w:tab/>
        <w:tab/>
        <w:t xml:space="preserve">Bohušovice    </w:t>
        <w:tab/>
        <w:tab/>
        <w:t>7.52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3.  SAMOLÁKOVÁ Jana       </w:t>
        <w:tab/>
        <w:tab/>
        <w:t xml:space="preserve">M.Boleslav    </w:t>
        <w:tab/>
        <w:tab/>
        <w:t>7.82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4.  PEKÁRKOVÁ Božena      </w:t>
        <w:tab/>
        <w:tab/>
        <w:t xml:space="preserve">Nový Bor      </w:t>
        <w:tab/>
        <w:tab/>
        <w:t>8.1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5.  ŠEDIVÁ Alena          </w:t>
        <w:tab/>
        <w:tab/>
        <w:tab/>
        <w:t xml:space="preserve">Jičín B       </w:t>
        <w:tab/>
        <w:tab/>
        <w:t>8.3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6.  TŮMOVÁ Lenka          </w:t>
        <w:tab/>
        <w:tab/>
        <w:tab/>
        <w:t xml:space="preserve">Jičín B       </w:t>
        <w:tab/>
        <w:tab/>
        <w:t>8.7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7.  KUHOVÁ Marie          </w:t>
        <w:tab/>
        <w:tab/>
        <w:tab/>
        <w:t xml:space="preserve">Vrchlabí      </w:t>
        <w:tab/>
        <w:tab/>
        <w:t>9.09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8.  PÁCLOVÁ Gabriela      </w:t>
        <w:tab/>
        <w:tab/>
        <w:tab/>
        <w:t xml:space="preserve">Bohušovice    </w:t>
        <w:tab/>
        <w:tab/>
        <w:t>9.28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9.  MACHOVÁ Marie         </w:t>
        <w:tab/>
        <w:tab/>
        <w:tab/>
        <w:t xml:space="preserve">Náchod B      </w:t>
        <w:tab/>
        <w:tab/>
        <w:t>9.3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0.  KVASNIČKOVÁ Marie     </w:t>
        <w:tab/>
        <w:tab/>
        <w:t xml:space="preserve">Jičín B       </w:t>
        <w:tab/>
        <w:tab/>
        <w:t>9.46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1.  JANDÍKOVÁ Eva         </w:t>
        <w:tab/>
        <w:tab/>
        <w:tab/>
        <w:t xml:space="preserve">Ústí n/L.     </w:t>
        <w:tab/>
        <w:tab/>
        <w:t>9.53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2.  JEŘÁBKOVÁ Hana        </w:t>
        <w:tab/>
        <w:tab/>
        <w:t xml:space="preserve">Konstrukt.   </w:t>
        <w:tab/>
        <w:t xml:space="preserve">         10.4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3.  HORÁKOVÁ Jana         </w:t>
        <w:tab/>
        <w:tab/>
        <w:tab/>
        <w:t>M.Boleslav          10.80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4.  SIONOVÁ Kristýna      </w:t>
        <w:tab/>
        <w:tab/>
        <w:tab/>
        <w:t>Konstrukt.            11.39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5.  MÁLKOVÁ Helena        </w:t>
        <w:tab/>
        <w:tab/>
        <w:tab/>
        <w:t>Jičín B                  12.2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6.  MANKOVECKÁ Milena     </w:t>
        <w:tab/>
        <w:tab/>
        <w:t>Náchod B             12.72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7.  DOUCHOVÁ Jaroslava    </w:t>
        <w:tab/>
        <w:tab/>
        <w:t>Náchod B             13.91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8.  DOSEDĚLOVÁ Eliška     </w:t>
        <w:tab/>
        <w:tab/>
        <w:t>Konstrukt.            17.38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zisk bodů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1.  ŠŤASTNÁ Vladimíra     </w:t>
        <w:tab/>
        <w:tab/>
        <w:tab/>
        <w:t xml:space="preserve">Nový Bor     </w:t>
        <w:tab/>
        <w:t>36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HILZENSAUEROVÁ Adéla  </w:t>
        <w:tab/>
        <w:tab/>
        <w:t xml:space="preserve">Duchcov      </w:t>
        <w:tab/>
        <w:t>32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3.  DVORSKÁ Eva           </w:t>
        <w:tab/>
        <w:tab/>
        <w:tab/>
        <w:tab/>
        <w:t xml:space="preserve">Bohušovice   </w:t>
        <w:tab/>
        <w:t>30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3.  PEKÁRKOVÁ Božena      </w:t>
        <w:tab/>
        <w:tab/>
        <w:tab/>
        <w:t xml:space="preserve">Nový Bor     </w:t>
        <w:tab/>
        <w:t>30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5.  MORAVCOVÁ Magda       </w:t>
        <w:tab/>
        <w:tab/>
        <w:tab/>
        <w:t xml:space="preserve">Kolín        </w:t>
        <w:tab/>
        <w:t>28  17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6.  DEJDOVÁ Zdena         </w:t>
        <w:tab/>
        <w:tab/>
        <w:tab/>
        <w:t xml:space="preserve">Kolín        </w:t>
        <w:tab/>
        <w:t>27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7.  TRÝZNOVÁ Alena        </w:t>
        <w:tab/>
        <w:tab/>
        <w:tab/>
        <w:t xml:space="preserve">Vrchlabí     </w:t>
        <w:tab/>
        <w:t>26  19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8.  HOLUBOVÁ Lucie        </w:t>
        <w:tab/>
        <w:tab/>
        <w:tab/>
        <w:t xml:space="preserve">Neratovice   </w:t>
        <w:tab/>
        <w:t>24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8.  SOUKENKOVÁ Jaroslava  </w:t>
        <w:tab/>
        <w:tab/>
        <w:tab/>
        <w:t xml:space="preserve">Kolín        </w:t>
        <w:tab/>
        <w:t>24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0.  KOUTNÍKOVÁ Ivana      </w:t>
        <w:tab/>
        <w:tab/>
        <w:tab/>
        <w:t xml:space="preserve">Duchcov      </w:t>
        <w:tab/>
        <w:t>22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1.  KOZÁKOVÁ Daniela      </w:t>
        <w:tab/>
        <w:tab/>
        <w:tab/>
        <w:t xml:space="preserve">Neratovice   </w:t>
        <w:tab/>
        <w:t>2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2.  HÁBOVÁ Anežka         </w:t>
        <w:tab/>
        <w:tab/>
        <w:tab/>
        <w:t xml:space="preserve">Nový Bor     </w:t>
        <w:tab/>
        <w:t>22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3.  ŠMÍDOVÁ Alena         </w:t>
        <w:tab/>
        <w:tab/>
        <w:tab/>
        <w:t xml:space="preserve">Duchcov      </w:t>
        <w:tab/>
        <w:t>20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4.  VYSTRČILOVÁ Renáta    </w:t>
        <w:tab/>
        <w:tab/>
        <w:tab/>
        <w:t xml:space="preserve">M.Boleslav   </w:t>
        <w:tab/>
        <w:t>20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BULÍČKOVÁ Lenka       </w:t>
        <w:tab/>
        <w:tab/>
        <w:tab/>
        <w:t xml:space="preserve">Jičín B      </w:t>
        <w:tab/>
        <w:t>18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6.  BALZEROVÁ Jana        </w:t>
        <w:tab/>
        <w:tab/>
        <w:tab/>
        <w:t xml:space="preserve">Ústí n/L.    </w:t>
        <w:tab/>
        <w:t>18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7.  FUKAČOVÁ Jaroslava    </w:t>
        <w:tab/>
        <w:tab/>
        <w:tab/>
        <w:t xml:space="preserve">Neratovice   </w:t>
        <w:tab/>
        <w:t>18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7.  TŮMOVÁ Lenka          </w:t>
        <w:tab/>
        <w:tab/>
        <w:tab/>
        <w:t xml:space="preserve">Jičín B      </w:t>
        <w:tab/>
        <w:t>18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9.  BAYEROVÁ Hedvika      </w:t>
        <w:tab/>
        <w:tab/>
        <w:tab/>
        <w:t xml:space="preserve">M.Boleslav   </w:t>
        <w:tab/>
        <w:t>18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0.  HOLECOVÁ Magdalena    </w:t>
        <w:tab/>
        <w:tab/>
        <w:tab/>
        <w:t xml:space="preserve">Duchcov      </w:t>
        <w:tab/>
        <w:t>17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KOLAŘÍKOVÁ Michala    </w:t>
        <w:tab/>
        <w:tab/>
        <w:tab/>
        <w:t xml:space="preserve">Konstrukt.   </w:t>
        <w:tab/>
        <w:t>17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2.  KOPECKÁ Eva           </w:t>
        <w:tab/>
        <w:tab/>
        <w:tab/>
        <w:t xml:space="preserve">Vrchlabí     </w:t>
        <w:tab/>
        <w:t>17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KUHOVÁ Marie          </w:t>
        <w:tab/>
        <w:tab/>
        <w:tab/>
        <w:t xml:space="preserve">Vrchlabí     </w:t>
        <w:tab/>
        <w:t>16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TILÍČKOVÁ Zuzana      </w:t>
        <w:tab/>
        <w:tab/>
        <w:tab/>
        <w:t xml:space="preserve">Ústí n/L.    </w:t>
        <w:tab/>
        <w:t>16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5.  SAMOLÁKOVÁ Jana       </w:t>
        <w:tab/>
        <w:tab/>
        <w:tab/>
        <w:t xml:space="preserve">M.Boleslav   </w:t>
        <w:tab/>
        <w:t>16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6.  ČERNÁ Zdeňka          </w:t>
        <w:tab/>
        <w:tab/>
        <w:tab/>
        <w:tab/>
        <w:t xml:space="preserve">Neratovice   </w:t>
        <w:tab/>
        <w:t>14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MLČÁKOVÁ Alena        </w:t>
        <w:tab/>
        <w:tab/>
        <w:tab/>
        <w:t xml:space="preserve">Bohušovice   </w:t>
        <w:tab/>
        <w:t>14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8.  PÁCLOVÁ Barbora       </w:t>
        <w:tab/>
        <w:tab/>
        <w:tab/>
        <w:t xml:space="preserve">Bohušovice   </w:t>
        <w:tab/>
        <w:t>14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9.  KVASNIČKOVÁ Marie     </w:t>
        <w:tab/>
        <w:tab/>
        <w:tab/>
        <w:t xml:space="preserve">Jičín B      </w:t>
        <w:tab/>
        <w:t>14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9.  PETEROVÁ Lenka        </w:t>
        <w:tab/>
        <w:tab/>
        <w:tab/>
        <w:t xml:space="preserve">Náchod B     </w:t>
        <w:tab/>
        <w:t>14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1.  MACHOVÁ Marie         </w:t>
        <w:tab/>
        <w:tab/>
        <w:tab/>
        <w:t xml:space="preserve">Náchod B     </w:t>
        <w:tab/>
        <w:t>14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2.  JEŘÁBKOVÁ Hana        </w:t>
        <w:tab/>
        <w:tab/>
        <w:tab/>
        <w:t xml:space="preserve">Konstrukt.   </w:t>
        <w:tab/>
        <w:t>1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ŠTĚPÁNOVÁ Dagmar      </w:t>
        <w:tab/>
        <w:tab/>
        <w:tab/>
        <w:t xml:space="preserve">Vrchlabí     </w:t>
        <w:tab/>
        <w:t>1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4.  HILZENSAUEROVÁ Stan.  </w:t>
        <w:tab/>
        <w:tab/>
        <w:t xml:space="preserve">Duchcov      </w:t>
        <w:tab/>
        <w:t>12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4.  NEŽERKOVÁ Marcela     </w:t>
        <w:tab/>
        <w:tab/>
        <w:tab/>
        <w:t xml:space="preserve">Neratovice   </w:t>
        <w:tab/>
        <w:t>12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4.  PETROVÁ Iva           </w:t>
        <w:tab/>
        <w:tab/>
        <w:tab/>
        <w:tab/>
        <w:t xml:space="preserve">Duchcov      </w:t>
        <w:tab/>
        <w:t>12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7.  HOBLOVÁ Lenka         </w:t>
        <w:tab/>
        <w:tab/>
        <w:tab/>
        <w:t xml:space="preserve">Kolín        </w:t>
        <w:tab/>
        <w:t>10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8.  ŠTOLBOVÁ Martina      </w:t>
        <w:tab/>
        <w:tab/>
        <w:tab/>
        <w:t xml:space="preserve">Ústí n/L.    </w:t>
        <w:tab/>
        <w:t>10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8.  VENCOVÁ Jana          </w:t>
        <w:tab/>
        <w:tab/>
        <w:tab/>
        <w:t xml:space="preserve">Nový Bor     </w:t>
        <w:tab/>
        <w:t>10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0.  GABRIELOVÁ Jaroslava  </w:t>
        <w:tab/>
        <w:tab/>
        <w:tab/>
        <w:t xml:space="preserve">Ústí n/L.    </w:t>
        <w:tab/>
        <w:t>10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1.  HORÁKOVÁ Jana         </w:t>
        <w:tab/>
        <w:tab/>
        <w:tab/>
        <w:t xml:space="preserve">M.Boleslav   </w:t>
        <w:tab/>
        <w:t>10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1.  HOUDKOVÁ Anna         </w:t>
        <w:tab/>
        <w:tab/>
        <w:tab/>
        <w:t xml:space="preserve">Bohušovice   </w:t>
        <w:tab/>
        <w:t>10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3.  MAJEROVÁ Nataša       </w:t>
        <w:tab/>
        <w:tab/>
        <w:tab/>
        <w:t xml:space="preserve">Náchod B      </w:t>
        <w:tab/>
        <w:t>8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4.  HOLÍKOVÁ Lenka        </w:t>
        <w:tab/>
        <w:tab/>
        <w:tab/>
        <w:t xml:space="preserve">Ústí n/L.     </w:t>
        <w:tab/>
        <w:t>8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5.  CACHOVÁ Zdena         </w:t>
        <w:tab/>
        <w:tab/>
        <w:tab/>
        <w:t xml:space="preserve">Konstrukt.    </w:t>
        <w:tab/>
        <w:t>8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6.  SIONOVÁ Kristýna      </w:t>
        <w:tab/>
        <w:tab/>
        <w:tab/>
        <w:t xml:space="preserve">Konstrukt.    </w:t>
        <w:tab/>
        <w:t>8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7.  ŠEDIVÁ Alena          </w:t>
        <w:tab/>
        <w:tab/>
        <w:tab/>
        <w:tab/>
        <w:t xml:space="preserve">Jičín B       </w:t>
        <w:tab/>
        <w:t>7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8.  CHALUPOVÁ Lenka       </w:t>
        <w:tab/>
        <w:tab/>
        <w:tab/>
        <w:t xml:space="preserve">Ústí n/L.     </w:t>
        <w:tab/>
        <w:t>6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9.  KOHOUTOVÁ Vlasta      </w:t>
        <w:tab/>
        <w:tab/>
        <w:tab/>
        <w:t xml:space="preserve">Kolín         </w:t>
        <w:tab/>
        <w:t>6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0.  PÁCLOVÁ Gabriela      </w:t>
        <w:tab/>
        <w:tab/>
        <w:tab/>
        <w:t xml:space="preserve">Bohušovice    </w:t>
        <w:tab/>
        <w:t>6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1.  MANKOVECKÁ Milena     </w:t>
        <w:tab/>
        <w:tab/>
        <w:t xml:space="preserve">Náchod B      </w:t>
        <w:tab/>
        <w:t>6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BAZGEROVÁ Ludmila     </w:t>
        <w:tab/>
        <w:tab/>
        <w:tab/>
        <w:t xml:space="preserve">Konstrukt.    </w:t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SUNKOVÁ Marie         </w:t>
        <w:tab/>
        <w:tab/>
        <w:tab/>
        <w:t xml:space="preserve">Nový Bor      </w:t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4.  JEDLIČKOVÁ Alena      </w:t>
        <w:tab/>
        <w:tab/>
        <w:tab/>
        <w:t xml:space="preserve">Nový Bor      </w:t>
        <w:tab/>
        <w:t>4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4.  KRČMOVÁ Dita          </w:t>
        <w:tab/>
        <w:tab/>
        <w:tab/>
        <w:t xml:space="preserve">M.Boleslav    </w:t>
        <w:tab/>
        <w:t>4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6.  KARBANOVÁ Krystýna    </w:t>
        <w:tab/>
        <w:tab/>
        <w:tab/>
        <w:t xml:space="preserve">Nový Bor      </w:t>
        <w:tab/>
        <w:t>4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7.  SLAVÍKOVÁ Markéta     </w:t>
        <w:tab/>
        <w:tab/>
        <w:tab/>
        <w:t xml:space="preserve">Kolín         </w:t>
        <w:tab/>
        <w:t>4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8.  JANDÍKOVÁ Eva         </w:t>
        <w:tab/>
        <w:tab/>
        <w:tab/>
        <w:t xml:space="preserve">Ústí n/L.     </w:t>
        <w:tab/>
        <w:t>4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9.  PORTYŠOVÁ Dana        </w:t>
        <w:tab/>
        <w:tab/>
        <w:tab/>
        <w:t xml:space="preserve">Jičín B       </w:t>
        <w:tab/>
        <w:t>3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HUSÁKOVÁ Linda        </w:t>
        <w:tab/>
        <w:tab/>
        <w:tab/>
        <w:t xml:space="preserve">Kolín         </w:t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SLEZÁČKOVÁ Věra       </w:t>
        <w:tab/>
        <w:tab/>
        <w:tab/>
        <w:t xml:space="preserve">Ústí n/L.     </w:t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TOMÁŠKOVÁ Lenka       </w:t>
        <w:tab/>
        <w:tab/>
        <w:tab/>
        <w:t xml:space="preserve">Jičín B       </w:t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TOMÁŠKOVÁ Martina     </w:t>
        <w:tab/>
        <w:tab/>
        <w:tab/>
        <w:t xml:space="preserve">Jičín B       </w:t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4.  ROLFOVÁ Ivana         </w:t>
        <w:tab/>
        <w:tab/>
        <w:tab/>
        <w:t xml:space="preserve">Vrchlabí      </w:t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5.  BÍLKOVÁ Dana          </w:t>
        <w:tab/>
        <w:tab/>
        <w:tab/>
        <w:t xml:space="preserve">Nový Bor      </w:t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6.  LANDOVÁ Eva           </w:t>
        <w:tab/>
        <w:tab/>
        <w:tab/>
        <w:t xml:space="preserve">Neratovice    </w:t>
        <w:tab/>
        <w:t>2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6.  ŠAFAŘÍKOVÁ Jana       </w:t>
        <w:tab/>
        <w:tab/>
        <w:tab/>
        <w:t xml:space="preserve">Vrchlabí      </w:t>
        <w:tab/>
        <w:t>2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DOUCHOVÁ Jaroslava    </w:t>
        <w:tab/>
        <w:tab/>
        <w:tab/>
        <w:t xml:space="preserve">Náchod B      </w:t>
        <w:tab/>
        <w:t>2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9.  BŮŽKOVÁ Táňa          </w:t>
        <w:tab/>
        <w:tab/>
        <w:tab/>
        <w:t xml:space="preserve">Neratovice    </w:t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9.  JUNGVIRTOVÁ Edita     </w:t>
        <w:tab/>
        <w:tab/>
        <w:tab/>
        <w:t xml:space="preserve">Konstrukt.    </w:t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9.  PROKOPOVÁ Jaroslava   </w:t>
        <w:tab/>
        <w:tab/>
        <w:tab/>
        <w:t xml:space="preserve">Neratovice    </w:t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2.  ŽĎÁRKOVÁ Jindra       </w:t>
        <w:tab/>
        <w:tab/>
        <w:tab/>
        <w:t xml:space="preserve">Nový Bor      </w:t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BARCHÁNKOVÁ Eva       </w:t>
        <w:tab/>
        <w:tab/>
        <w:tab/>
        <w:t xml:space="preserve">Konstrukt.    </w:t>
        <w:tab/>
        <w:t>0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TONDROVÁ Michaela     </w:t>
        <w:tab/>
        <w:tab/>
        <w:tab/>
        <w:t xml:space="preserve">M.Boleslav    </w:t>
        <w:tab/>
        <w:t>0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5.  TOMÍŠKOVÁ Miluše      </w:t>
        <w:tab/>
        <w:tab/>
        <w:tab/>
        <w:t xml:space="preserve">M.Boleslav    </w:t>
        <w:tab/>
        <w:t>0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6.  NOVÁKOVÁ Andrea       </w:t>
        <w:tab/>
        <w:tab/>
        <w:tab/>
        <w:t xml:space="preserve">Náchod B      </w:t>
        <w:tab/>
        <w:t>0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7.  MÁLKOVÁ Helena        </w:t>
        <w:tab/>
        <w:tab/>
        <w:tab/>
        <w:t xml:space="preserve">Jičín B       </w:t>
        <w:tab/>
        <w:t>0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8.  DOSEDĚLOVÁ Eliška     </w:t>
        <w:tab/>
        <w:tab/>
        <w:tab/>
        <w:t xml:space="preserve">Konstrukt.    </w:t>
        <w:tab/>
        <w:t>0  1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grand prix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.  ŠŤASTNÁ Vladimíra     </w:t>
        <w:tab/>
        <w:tab/>
        <w:t xml:space="preserve">Nový Bor     </w:t>
        <w:tab/>
        <w:tab/>
        <w:t>224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.  DVORSKÁ Eva           </w:t>
        <w:tab/>
        <w:tab/>
        <w:tab/>
        <w:t xml:space="preserve">Bohušovice   </w:t>
        <w:tab/>
        <w:tab/>
        <w:t>205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.  HILZENSAUEROVÁ Adéla Duchcov      </w:t>
        <w:tab/>
        <w:tab/>
        <w:t>197  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.  DEJDOVÁ Zdena         </w:t>
        <w:tab/>
        <w:tab/>
        <w:tab/>
        <w:t xml:space="preserve">Kolín        </w:t>
        <w:tab/>
        <w:tab/>
        <w:t>191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.  TRÝZNOVÁ Alena        </w:t>
        <w:tab/>
        <w:tab/>
        <w:t xml:space="preserve">Vrchlabí     </w:t>
        <w:tab/>
        <w:tab/>
        <w:t>185  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.  PEKÁRKOVÁ Božena     </w:t>
        <w:tab/>
        <w:tab/>
        <w:t xml:space="preserve">Nový Bor     </w:t>
        <w:tab/>
        <w:tab/>
        <w:t>183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.  BAYEROVÁ Hedvika      </w:t>
        <w:tab/>
        <w:tab/>
        <w:t xml:space="preserve">M.Boleslav   </w:t>
        <w:tab/>
        <w:tab/>
        <w:t>173  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.  VYSTRČILOVÁ Renáta    </w:t>
        <w:tab/>
        <w:tab/>
        <w:t xml:space="preserve">M.Boleslav   </w:t>
        <w:tab/>
        <w:tab/>
        <w:t>173  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.  MACHOVÁ Marie         </w:t>
        <w:tab/>
        <w:tab/>
        <w:t xml:space="preserve">Náchod B     </w:t>
        <w:tab/>
        <w:tab/>
        <w:t>166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.  MORAVCOVÁ Magda       </w:t>
        <w:tab/>
        <w:tab/>
        <w:t xml:space="preserve">Kolín        </w:t>
        <w:tab/>
        <w:tab/>
        <w:t>165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1.  JEŘÁBKOVÁ Hana        </w:t>
        <w:tab/>
        <w:tab/>
        <w:t xml:space="preserve">Konstrukt.   </w:t>
        <w:tab/>
        <w:tab/>
        <w:t>161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2.  HOLUBOVÁ Lucie        </w:t>
        <w:tab/>
        <w:tab/>
        <w:t xml:space="preserve">Neratovice   </w:t>
        <w:tab/>
        <w:tab/>
        <w:t>159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3.  KOPECKÁ Eva           </w:t>
        <w:tab/>
        <w:tab/>
        <w:tab/>
        <w:t xml:space="preserve">Vrchlabí     </w:t>
        <w:tab/>
        <w:tab/>
        <w:t>157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4.  SOUKENKOVÁ Jaroslava  </w:t>
        <w:tab/>
        <w:tab/>
        <w:t xml:space="preserve">Kolín        </w:t>
        <w:tab/>
        <w:tab/>
        <w:t>154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5.  ŠTĚPÁNOVÁ Dagmar      </w:t>
        <w:tab/>
        <w:tab/>
        <w:t xml:space="preserve">Vrchlabí     </w:t>
        <w:tab/>
        <w:tab/>
        <w:t>153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6.  HÁBOVÁ Anežka         </w:t>
        <w:tab/>
        <w:tab/>
        <w:t xml:space="preserve">Nový Bor     </w:t>
        <w:tab/>
        <w:tab/>
        <w:t>152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7.  FUKAČOVÁ Jaroslava    </w:t>
        <w:tab/>
        <w:tab/>
        <w:t xml:space="preserve">Neratovice   </w:t>
        <w:tab/>
        <w:tab/>
        <w:t>150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8.  PETEROVÁ Lenka        </w:t>
        <w:tab/>
        <w:tab/>
        <w:t xml:space="preserve">Náchod B     </w:t>
        <w:tab/>
        <w:tab/>
        <w:t>148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9.  TŮMOVÁ Lenka          </w:t>
        <w:tab/>
        <w:tab/>
        <w:t xml:space="preserve">Jičín B      </w:t>
        <w:tab/>
        <w:tab/>
        <w:t>145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0.  KOUTNÍKOVÁ Ivana      </w:t>
        <w:tab/>
        <w:tab/>
        <w:t xml:space="preserve">Duchcov      </w:t>
        <w:tab/>
        <w:tab/>
        <w:t>144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1.  KVASNIČKOVÁ Marie     </w:t>
        <w:tab/>
        <w:tab/>
        <w:t xml:space="preserve">Jičín B      </w:t>
        <w:tab/>
        <w:tab/>
        <w:t>143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2.  KOLAŘÍKOVÁ Michala    </w:t>
        <w:tab/>
        <w:tab/>
        <w:t xml:space="preserve">Konstrukt.   </w:t>
        <w:tab/>
        <w:tab/>
        <w:t>138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3.  TILÍČKOVÁ Zuzana      </w:t>
        <w:tab/>
        <w:tab/>
        <w:t xml:space="preserve">Ústí n/L.    </w:t>
        <w:tab/>
        <w:tab/>
        <w:t>133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4.  PÁCLOVÁ Barbora       </w:t>
        <w:tab/>
        <w:tab/>
        <w:t xml:space="preserve">Bohušovice   </w:t>
        <w:tab/>
        <w:tab/>
        <w:t>133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5.  KUHOVÁ Marie          </w:t>
        <w:tab/>
        <w:tab/>
        <w:t xml:space="preserve">Vrchlabí     </w:t>
        <w:tab/>
        <w:tab/>
        <w:t>129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6.  KOZÁKOVÁ Daniela      </w:t>
        <w:tab/>
        <w:tab/>
        <w:t xml:space="preserve">Neratovice   </w:t>
        <w:tab/>
        <w:tab/>
        <w:t>129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7.  SAMOLÁKOVÁ Jana       </w:t>
        <w:tab/>
        <w:tab/>
        <w:t xml:space="preserve">M.Boleslav   </w:t>
        <w:tab/>
        <w:tab/>
        <w:t>128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8.  BALZEROVÁ Jana        </w:t>
        <w:tab/>
        <w:tab/>
        <w:t xml:space="preserve">Ústí n/L.    </w:t>
        <w:tab/>
        <w:tab/>
        <w:t>125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9.  HOUDKOVÁ Anna         </w:t>
        <w:tab/>
        <w:tab/>
        <w:t xml:space="preserve">Bohušovice   </w:t>
        <w:tab/>
        <w:tab/>
        <w:t>121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0.  ŠEDIVÁ Alena          </w:t>
        <w:tab/>
        <w:tab/>
        <w:tab/>
        <w:t xml:space="preserve">Jičín B      </w:t>
        <w:tab/>
        <w:tab/>
        <w:t>119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1.  ŠMÍDOVÁ Alena         </w:t>
        <w:tab/>
        <w:tab/>
        <w:t xml:space="preserve">Duchcov      </w:t>
        <w:tab/>
        <w:tab/>
        <w:t>116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2.  MLČÁKOVÁ Alena        </w:t>
        <w:tab/>
        <w:tab/>
        <w:t xml:space="preserve">Bohušovice   </w:t>
        <w:tab/>
        <w:tab/>
        <w:t>113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3.  ČERNÁ Zdeňka          </w:t>
        <w:tab/>
        <w:tab/>
        <w:tab/>
        <w:t xml:space="preserve">Neratovice   </w:t>
        <w:tab/>
        <w:tab/>
        <w:t>112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4.  BULÍČKOVÁ Lenka       </w:t>
        <w:tab/>
        <w:tab/>
        <w:t xml:space="preserve">Jičín B      </w:t>
        <w:tab/>
        <w:tab/>
        <w:t>110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5.  SIONOVÁ Kristýna      </w:t>
        <w:tab/>
        <w:tab/>
        <w:t xml:space="preserve">Konstrukt.   </w:t>
        <w:tab/>
        <w:tab/>
        <w:t>110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6.  HOLECOVÁ Magdalena    </w:t>
        <w:tab/>
        <w:tab/>
        <w:t xml:space="preserve">Duchcov      </w:t>
        <w:tab/>
        <w:tab/>
        <w:t>109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7.  HORÁKOVÁ Jana         </w:t>
        <w:tab/>
        <w:tab/>
        <w:t xml:space="preserve">M.Boleslav   </w:t>
        <w:tab/>
        <w:tab/>
        <w:t>108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8.  PÁCLOVÁ Gabriela      </w:t>
        <w:tab/>
        <w:tab/>
        <w:t xml:space="preserve">Bohušovice   </w:t>
        <w:tab/>
        <w:tab/>
        <w:t>103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9.  MANKOVECKÁ Milena     </w:t>
        <w:tab/>
        <w:t xml:space="preserve">Náchod B     </w:t>
        <w:tab/>
        <w:tab/>
        <w:t>103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0.  HILZENSAUEROVÁ Stan. Duchcov       </w:t>
        <w:tab/>
        <w:tab/>
        <w:t xml:space="preserve">  98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1.  PETROVÁ Iva           </w:t>
        <w:tab/>
        <w:tab/>
        <w:tab/>
        <w:t xml:space="preserve">Duchcov       </w:t>
        <w:tab/>
        <w:tab/>
        <w:t xml:space="preserve">  93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2.  GABRIELOVÁ Jaroslava  </w:t>
        <w:tab/>
        <w:tab/>
        <w:t xml:space="preserve">Ústí n/L.     </w:t>
        <w:tab/>
        <w:tab/>
        <w:t xml:space="preserve">  93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3.  NEŽERKOVÁ Marcela     </w:t>
        <w:tab/>
        <w:tab/>
        <w:t xml:space="preserve">Neratovice    </w:t>
        <w:tab/>
        <w:tab/>
        <w:t xml:space="preserve">  89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4.  DOUCHOVÁ Jaroslava    </w:t>
        <w:tab/>
        <w:tab/>
        <w:t xml:space="preserve">Náchod B      </w:t>
        <w:tab/>
        <w:tab/>
        <w:t xml:space="preserve">  88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5.  JANDÍKOVÁ Eva         </w:t>
        <w:tab/>
        <w:tab/>
        <w:t xml:space="preserve">Ústí n/L.     </w:t>
        <w:tab/>
        <w:tab/>
        <w:t xml:space="preserve">  86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6.  ŠTOLBOVÁ Martina      </w:t>
        <w:tab/>
        <w:tab/>
        <w:t xml:space="preserve">Ústí n/L.     </w:t>
        <w:tab/>
        <w:tab/>
        <w:t xml:space="preserve">  82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7.  KOHOUTOVÁ Vlasta     </w:t>
        <w:tab/>
        <w:tab/>
        <w:t xml:space="preserve">Kolín         </w:t>
        <w:tab/>
        <w:tab/>
        <w:t xml:space="preserve">  81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8.  VENCOVÁ Jana          </w:t>
        <w:tab/>
        <w:tab/>
        <w:tab/>
        <w:t xml:space="preserve">Nový Bor      </w:t>
        <w:tab/>
        <w:tab/>
        <w:t xml:space="preserve">  80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9.  CACHOVÁ Zdena         </w:t>
        <w:tab/>
        <w:tab/>
        <w:t xml:space="preserve">Konstrukt.    </w:t>
        <w:tab/>
        <w:tab/>
        <w:t xml:space="preserve">  76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0.  MÁLKOVÁ Helena        </w:t>
        <w:tab/>
        <w:tab/>
        <w:t xml:space="preserve">Jičín B       </w:t>
        <w:tab/>
        <w:tab/>
        <w:t xml:space="preserve">  72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1.  HOLÍKOVÁ Lenka        </w:t>
        <w:tab/>
        <w:tab/>
        <w:t xml:space="preserve">Ústí n/L.     </w:t>
        <w:tab/>
        <w:tab/>
        <w:t xml:space="preserve">  71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2.  HOBLOVÁ Lenka         </w:t>
        <w:tab/>
        <w:tab/>
        <w:t xml:space="preserve">Kolín         </w:t>
        <w:tab/>
        <w:tab/>
        <w:t xml:space="preserve">  67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3.  DOSEDĚLOVÁ Eliška     </w:t>
        <w:tab/>
        <w:tab/>
        <w:t xml:space="preserve">Konstrukt.    </w:t>
        <w:tab/>
        <w:tab/>
        <w:t xml:space="preserve">  67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4.  CHALUPOVÁ Lenka       </w:t>
        <w:tab/>
        <w:tab/>
        <w:t xml:space="preserve">Ústí n/L.     </w:t>
        <w:tab/>
        <w:tab/>
        <w:t xml:space="preserve">  52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5.  NOVÁKOVÁ Andrea       </w:t>
        <w:tab/>
        <w:tab/>
        <w:t xml:space="preserve">Náchod B      </w:t>
        <w:tab/>
        <w:tab/>
        <w:t xml:space="preserve">  49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6.  MAJEROVÁ Nataša       </w:t>
        <w:tab/>
        <w:tab/>
        <w:t xml:space="preserve">Náchod B      </w:t>
        <w:tab/>
        <w:tab/>
        <w:t xml:space="preserve">  45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7.  SLAVÍKOVÁ Markéta     </w:t>
        <w:tab/>
        <w:tab/>
        <w:t xml:space="preserve">Kolín         </w:t>
        <w:tab/>
        <w:tab/>
        <w:t xml:space="preserve">  41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8.  KARBANOVÁ Krystýna    </w:t>
        <w:tab/>
        <w:tab/>
        <w:t xml:space="preserve">Nový Bor      </w:t>
        <w:tab/>
        <w:t xml:space="preserve">  </w:t>
        <w:tab/>
        <w:t xml:space="preserve">  30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9.  KRČMOVÁ Dita          </w:t>
        <w:tab/>
        <w:tab/>
        <w:t xml:space="preserve">M.Boleslav    </w:t>
        <w:tab/>
        <w:tab/>
        <w:t xml:space="preserve">  28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0.  LANDOVÁ Eva           </w:t>
        <w:tab/>
        <w:tab/>
        <w:t xml:space="preserve">Neratovice    </w:t>
        <w:tab/>
        <w:tab/>
        <w:t xml:space="preserve">  28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1.  TOMÍŠKOVÁ Miluše      </w:t>
        <w:tab/>
        <w:tab/>
        <w:t xml:space="preserve">M.Boleslav    </w:t>
        <w:tab/>
        <w:tab/>
        <w:t xml:space="preserve">  27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2.  JEDLIČKOVÁ Alena      </w:t>
        <w:tab/>
        <w:tab/>
        <w:t xml:space="preserve">Nový Bor      </w:t>
        <w:tab/>
        <w:tab/>
        <w:t xml:space="preserve">  26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3.  BARCHÁNKOVÁ Eva       </w:t>
        <w:tab/>
        <w:tab/>
        <w:t xml:space="preserve">Konstrukt.    </w:t>
        <w:tab/>
        <w:tab/>
        <w:t xml:space="preserve">  24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4.  BAZGEROVÁ Ludmila     </w:t>
        <w:tab/>
        <w:tab/>
        <w:t xml:space="preserve">Konstrukt.    </w:t>
        <w:tab/>
        <w:tab/>
        <w:t xml:space="preserve">  23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5.  PORTYŠOVÁ Dana        </w:t>
        <w:tab/>
        <w:tab/>
        <w:t xml:space="preserve">Jičín B       </w:t>
        <w:tab/>
        <w:tab/>
        <w:t xml:space="preserve">  23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6.  ŠAFAŘÍKOVÁ Jana       </w:t>
        <w:tab/>
        <w:tab/>
        <w:t xml:space="preserve">Vrchlabí      </w:t>
        <w:tab/>
        <w:tab/>
        <w:t xml:space="preserve">  23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7.  TONDROVÁ Michaela     </w:t>
        <w:tab/>
        <w:tab/>
        <w:t xml:space="preserve">M.Boleslav    </w:t>
        <w:tab/>
        <w:tab/>
        <w:t xml:space="preserve">  18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8.  BÍLKOVÁ Dana          </w:t>
        <w:tab/>
        <w:tab/>
        <w:tab/>
        <w:t xml:space="preserve">Nový Bor      </w:t>
        <w:tab/>
        <w:tab/>
        <w:t xml:space="preserve">  16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9.  SUNKOVÁ Marie         </w:t>
        <w:tab/>
        <w:tab/>
        <w:t xml:space="preserve">Nový Bor      </w:t>
        <w:tab/>
        <w:tab/>
        <w:t xml:space="preserve">  15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ROLFOVÁ Ivana         </w:t>
        <w:tab/>
        <w:tab/>
        <w:tab/>
        <w:t xml:space="preserve">Vrchlabí      </w:t>
        <w:tab/>
        <w:tab/>
        <w:t xml:space="preserve">  14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1.  HUSÁKOVÁ Linda        </w:t>
        <w:tab/>
        <w:tab/>
        <w:t xml:space="preserve">Kolín         </w:t>
        <w:tab/>
        <w:tab/>
        <w:t xml:space="preserve">  12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1.  TOMÁŠKOVÁ Martina     </w:t>
        <w:tab/>
        <w:tab/>
        <w:t xml:space="preserve">Jičín B       </w:t>
        <w:tab/>
        <w:tab/>
        <w:t xml:space="preserve">  12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3.  JUNGVIRTOVÁ Edita     </w:t>
        <w:tab/>
        <w:tab/>
        <w:t xml:space="preserve">Konstrukt.    </w:t>
        <w:tab/>
        <w:tab/>
        <w:t xml:space="preserve">  1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3.  TOMÁŠKOVÁ Lenka       </w:t>
        <w:tab/>
        <w:tab/>
        <w:t xml:space="preserve">Jičín B       </w:t>
        <w:tab/>
        <w:tab/>
        <w:t xml:space="preserve">  1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5.  ŽĎÁRKOVÁ Jindra       </w:t>
        <w:tab/>
        <w:tab/>
        <w:t xml:space="preserve">Nový Bor      </w:t>
        <w:tab/>
        <w:tab/>
        <w:t xml:space="preserve">  11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6.  SLEZÁČKOVÁ Věra       </w:t>
        <w:tab/>
        <w:tab/>
        <w:t xml:space="preserve">Ústí n/L.     </w:t>
        <w:tab/>
        <w:tab/>
        <w:t xml:space="preserve">  10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7.  PROKOPOVÁ Jaroslava   </w:t>
        <w:tab/>
        <w:tab/>
        <w:t xml:space="preserve">Neratovice     </w:t>
        <w:tab/>
        <w:tab/>
        <w:t xml:space="preserve">    9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8.  BŮŽKOVÁ Táňa          </w:t>
        <w:tab/>
        <w:tab/>
        <w:t xml:space="preserve">Neratovice     </w:t>
        <w:tab/>
        <w:tab/>
        <w:t xml:space="preserve">    8     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Tabulky"/>
        <w:rPr/>
      </w:pPr>
      <w:r>
        <w:rPr/>
        <w:t xml:space="preserve">                </w:t>
      </w:r>
      <w:r>
        <w:rPr/>
        <w:t>|  Hráči podle zařazení do nejlepších šestek  |</w:t>
      </w:r>
    </w:p>
    <w:p>
      <w:pPr>
        <w:pStyle w:val="Tabulky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ráč                  </w:t>
        <w:tab/>
        <w:tab/>
        <w:tab/>
        <w:tab/>
        <w:t xml:space="preserve">Oddíl        </w:t>
        <w:tab/>
        <w:tab/>
        <w:t>1.   2.   3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.  HILZENSAUEROVÁ Adéla  </w:t>
        <w:tab/>
        <w:tab/>
        <w:t xml:space="preserve">Duchcov              </w:t>
        <w:tab/>
        <w:t>10x   4x   2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2.  ŠŤASTNÁ Vladimíra     </w:t>
        <w:tab/>
        <w:tab/>
        <w:tab/>
        <w:t xml:space="preserve">Nový Bor     </w:t>
        <w:tab/>
        <w:tab/>
        <w:t>9x   8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3.  DEJDOVÁ Zdena         </w:t>
        <w:tab/>
        <w:tab/>
        <w:tab/>
        <w:t xml:space="preserve">Kolín        </w:t>
        <w:tab/>
        <w:tab/>
        <w:t>9x   4x   2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4.  KOUTNÍKOVÁ Ivana      </w:t>
        <w:tab/>
        <w:tab/>
        <w:t xml:space="preserve">Duchcov      </w:t>
        <w:tab/>
        <w:tab/>
        <w:t>6x   5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MORAVCOVÁ Magda       </w:t>
        <w:tab/>
        <w:tab/>
        <w:t xml:space="preserve">Kolín        </w:t>
        <w:tab/>
        <w:tab/>
        <w:t>6x   5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TRÝZNOVÁ Alena        </w:t>
        <w:tab/>
        <w:tab/>
        <w:tab/>
        <w:t xml:space="preserve">Vrchlabí     </w:t>
        <w:tab/>
        <w:tab/>
        <w:t>6x   5x   1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7.  ČERNÁ Zdeňka          </w:t>
        <w:tab/>
        <w:tab/>
        <w:tab/>
        <w:t xml:space="preserve">Neratovice   </w:t>
        <w:tab/>
        <w:tab/>
        <w:t>6x   4x   1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8.  HOLUBOVÁ Lucie        </w:t>
        <w:tab/>
        <w:tab/>
        <w:tab/>
        <w:t xml:space="preserve">Neratovice   </w:t>
        <w:tab/>
        <w:tab/>
        <w:t>6x   3x   4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9.  KUHOVÁ Marie          </w:t>
        <w:tab/>
        <w:tab/>
        <w:tab/>
        <w:t xml:space="preserve">Vrchlabí     </w:t>
        <w:tab/>
        <w:tab/>
        <w:t>6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0.  FUKAČOVÁ Jaroslava    </w:t>
        <w:tab/>
        <w:tab/>
        <w:t xml:space="preserve">Neratovice   </w:t>
        <w:tab/>
        <w:tab/>
        <w:t>5x   7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1.  SOUKENKOVÁ Jaroslava  </w:t>
        <w:tab/>
        <w:tab/>
        <w:t xml:space="preserve">Kolín        </w:t>
        <w:tab/>
        <w:tab/>
        <w:t>5x   3x   5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2.  KOZÁKOVÁ Daniela      </w:t>
        <w:tab/>
        <w:tab/>
        <w:t xml:space="preserve">Neratovice   </w:t>
        <w:tab/>
        <w:tab/>
        <w:t>5x   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3.  HÁBOVÁ Anežka         </w:t>
        <w:tab/>
        <w:tab/>
        <w:tab/>
        <w:t xml:space="preserve">Nový Bor     </w:t>
        <w:tab/>
        <w:tab/>
        <w:t>5x          7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4.  NEŽERKOVÁ Marcela     </w:t>
        <w:tab/>
        <w:tab/>
        <w:t xml:space="preserve">Neratovice   </w:t>
        <w:tab/>
        <w:tab/>
        <w:t>5x       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5.  PEKÁRKOVÁ Božena      </w:t>
        <w:tab/>
        <w:tab/>
        <w:t xml:space="preserve">Nový Bor     </w:t>
        <w:tab/>
        <w:tab/>
        <w:t>4x   3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6.  MACHOVÁ Marie         </w:t>
        <w:tab/>
        <w:tab/>
        <w:t xml:space="preserve">Náchod B     </w:t>
        <w:tab/>
        <w:tab/>
        <w:t>3x   3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7.  ŠTĚPÁNOVÁ Dagmar      </w:t>
        <w:tab/>
        <w:tab/>
        <w:t xml:space="preserve">Vrchlabí     </w:t>
        <w:tab/>
        <w:tab/>
        <w:t>2x   5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8.  ŠMÍDOVÁ Alena         </w:t>
        <w:tab/>
        <w:tab/>
        <w:tab/>
        <w:t xml:space="preserve">Duchcov      </w:t>
        <w:tab/>
        <w:tab/>
        <w:t>2x   3x   5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9.  BALZEROVÁ Jana        </w:t>
        <w:tab/>
        <w:tab/>
        <w:t xml:space="preserve">Ústí n/L.    </w:t>
        <w:tab/>
        <w:tab/>
        <w:t>2x   2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0.  HILZENSAUEROVÁ Stan.  </w:t>
        <w:tab/>
        <w:tab/>
        <w:t xml:space="preserve">Duchcov      </w:t>
        <w:tab/>
        <w:tab/>
        <w:t>2x   2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OBLOVÁ Lenka         </w:t>
        <w:tab/>
        <w:tab/>
        <w:tab/>
        <w:t xml:space="preserve">Kolín        </w:t>
        <w:tab/>
        <w:tab/>
        <w:t>2x   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2.  HOLÍKOVÁ Lenka        </w:t>
        <w:tab/>
        <w:tab/>
        <w:t xml:space="preserve">Ústí n/L.    </w:t>
        <w:tab/>
        <w:tab/>
        <w:t>2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MAJEROVÁ Nataša       </w:t>
        <w:tab/>
        <w:tab/>
        <w:tab/>
        <w:t xml:space="preserve">Náchod B     </w:t>
        <w:tab/>
        <w:tab/>
        <w:t>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4.  PETEROVÁ Lenka        </w:t>
        <w:tab/>
        <w:tab/>
        <w:t xml:space="preserve">Náchod B     </w:t>
        <w:tab/>
        <w:tab/>
        <w:t>2x   1x   5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5.  PETROVÁ Iva           </w:t>
        <w:tab/>
        <w:tab/>
        <w:tab/>
        <w:t xml:space="preserve">Duchcov      </w:t>
        <w:tab/>
        <w:tab/>
        <w:t>2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6.  DVORSKÁ Eva           </w:t>
        <w:tab/>
        <w:tab/>
        <w:tab/>
        <w:t xml:space="preserve">Bohušovice   </w:t>
        <w:tab/>
        <w:tab/>
        <w:t>1x   5x   6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7.  KOPECKÁ Eva           </w:t>
        <w:tab/>
        <w:tab/>
        <w:tab/>
        <w:t xml:space="preserve">Vrchlabí     </w:t>
        <w:tab/>
        <w:tab/>
        <w:t>1x   5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8.  JEŘÁBKOVÁ Hana        </w:t>
        <w:tab/>
        <w:tab/>
        <w:t xml:space="preserve">Konstrukt.   </w:t>
        <w:tab/>
        <w:tab/>
        <w:t>1x   4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9.  KOLAŘÍKOVÁ Michala    </w:t>
        <w:tab/>
        <w:tab/>
        <w:t xml:space="preserve">Konstrukt.   </w:t>
        <w:tab/>
        <w:tab/>
        <w:t>1x   3x   4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TILÍČKOVÁ Zuzana      </w:t>
        <w:tab/>
        <w:tab/>
        <w:tab/>
        <w:t xml:space="preserve">Ústí n/L.    </w:t>
        <w:tab/>
        <w:tab/>
        <w:t>1x   3x   4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1.  ŠTOLBOVÁ Martina      </w:t>
        <w:tab/>
        <w:tab/>
        <w:t xml:space="preserve">Ústí n/L.    </w:t>
        <w:tab/>
        <w:tab/>
        <w:t>1x   3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2.  BAYEROVÁ Hedvika      </w:t>
        <w:tab/>
        <w:tab/>
        <w:t xml:space="preserve">M.Boleslav   </w:t>
        <w:tab/>
        <w:tab/>
        <w:t>1x   2x   4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VYSTRČILOVÁ Renáta    </w:t>
        <w:tab/>
        <w:tab/>
        <w:t xml:space="preserve">M.Boleslav   </w:t>
        <w:tab/>
        <w:tab/>
        <w:t>1x   2x   4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4.  HOLECOVÁ Magdalena    </w:t>
        <w:tab/>
        <w:tab/>
        <w:t xml:space="preserve">Duchcov      </w:t>
        <w:tab/>
        <w:tab/>
        <w:t>1x   2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5.  PÁCLOVÁ Barbora       </w:t>
        <w:tab/>
        <w:tab/>
        <w:tab/>
        <w:t xml:space="preserve">Bohušovice   </w:t>
        <w:tab/>
        <w:tab/>
        <w:t>1x   2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6.  SAMOLÁKOVÁ Jana       </w:t>
        <w:tab/>
        <w:tab/>
        <w:t xml:space="preserve">M.Boleslav   </w:t>
        <w:tab/>
        <w:tab/>
        <w:t>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7.  KVASNIČKOVÁ Marie     </w:t>
        <w:tab/>
        <w:tab/>
        <w:t xml:space="preserve">Jičín B      </w:t>
        <w:tab/>
        <w:tab/>
        <w:t>1x   1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8.  HOUDKOVÁ Anna         </w:t>
        <w:tab/>
        <w:tab/>
        <w:t xml:space="preserve">Bohušovice   </w:t>
        <w:tab/>
        <w:tab/>
        <w:t>1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9.  GABRIELOVÁ Jaroslava  </w:t>
        <w:tab/>
        <w:tab/>
        <w:t xml:space="preserve">Ústí n/L.    </w:t>
        <w:tab/>
        <w:tab/>
        <w:t>1x   1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IONOVÁ Kristýna      </w:t>
        <w:tab/>
        <w:tab/>
        <w:tab/>
        <w:t xml:space="preserve">Konstrukt.   </w:t>
        <w:tab/>
        <w:tab/>
        <w:t>1x   1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1.  LANDOVÁ Eva           </w:t>
        <w:tab/>
        <w:tab/>
        <w:tab/>
        <w:t xml:space="preserve">Neratovice   </w:t>
        <w:tab/>
        <w:tab/>
        <w:t>1x       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2.  BARCHÁNKOVÁ Eva       </w:t>
        <w:tab/>
        <w:tab/>
        <w:t xml:space="preserve">Konstrukt.   </w:t>
        <w:tab/>
        <w:tab/>
        <w:t>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USÁKOVÁ Linda        </w:t>
        <w:tab/>
        <w:tab/>
        <w:tab/>
        <w:t xml:space="preserve">Kolín        </w:t>
        <w:tab/>
        <w:tab/>
        <w:t>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4.  KOHOUTOVÁ Vlasta      </w:t>
        <w:tab/>
        <w:tab/>
        <w:t xml:space="preserve">Kolín             </w:t>
        <w:tab/>
        <w:tab/>
        <w:t xml:space="preserve">         3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5.  CACHOVÁ Zdena         </w:t>
        <w:tab/>
        <w:tab/>
        <w:tab/>
        <w:t xml:space="preserve">Konstrukt.        </w:t>
        <w:tab/>
        <w:tab/>
        <w:t xml:space="preserve">      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6.  ŠEDIVÁ Alena          </w:t>
        <w:tab/>
        <w:tab/>
        <w:tab/>
        <w:t xml:space="preserve">Jičín B           </w:t>
        <w:tab/>
        <w:tab/>
        <w:t xml:space="preserve">         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7.  BAZGEROVÁ Ludmila     </w:t>
        <w:tab/>
        <w:tab/>
        <w:t xml:space="preserve">Konstrukt.        </w:t>
        <w:tab/>
        <w:tab/>
        <w:t xml:space="preserve">      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LAVÍKOVÁ Markéta     </w:t>
        <w:tab/>
        <w:tab/>
        <w:t xml:space="preserve">Kolín             </w:t>
        <w:tab/>
        <w:tab/>
        <w:t xml:space="preserve">      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9.  VENCOVÁ Jana          </w:t>
        <w:tab/>
        <w:tab/>
        <w:tab/>
        <w:t xml:space="preserve">Nový Bor          </w:t>
        <w:tab/>
        <w:tab/>
        <w:t xml:space="preserve">         1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0.  BULÍČKOVÁ Lenka       </w:t>
        <w:tab/>
        <w:tab/>
        <w:t xml:space="preserve">Jičín B           </w:t>
        <w:tab/>
        <w:tab/>
        <w:t xml:space="preserve">         1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JEDLIČKOVÁ Alena      </w:t>
        <w:tab/>
        <w:tab/>
        <w:tab/>
        <w:t xml:space="preserve">Nový Bor          </w:t>
        <w:tab/>
        <w:tab/>
        <w:t xml:space="preserve">         1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2.  HORÁKOVÁ Jana         </w:t>
        <w:tab/>
        <w:tab/>
        <w:t xml:space="preserve">M.Boleslav      </w:t>
        <w:tab/>
        <w:tab/>
        <w:t xml:space="preserve">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JUNGVIRTOVÁ Edita     </w:t>
        <w:tab/>
        <w:tab/>
        <w:t xml:space="preserve">Konstrukt.        </w:t>
        <w:tab/>
        <w:tab/>
        <w:t xml:space="preserve">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LEZÁČKOVÁ Věra       </w:t>
        <w:tab/>
        <w:tab/>
        <w:t xml:space="preserve">Ústí n/L.         </w:t>
        <w:tab/>
        <w:tab/>
        <w:t xml:space="preserve">      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5.  TŮMOVÁ Lenka          </w:t>
        <w:tab/>
        <w:tab/>
        <w:tab/>
        <w:t xml:space="preserve">Jičín B                </w:t>
        <w:tab/>
        <w:t xml:space="preserve">                5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6.  CHALUPOVÁ Lenka       </w:t>
        <w:tab/>
        <w:tab/>
        <w:t xml:space="preserve">Ústí n/L.              </w:t>
        <w:tab/>
        <w:tab/>
        <w:t xml:space="preserve">                3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JANDÍKOVÁ Eva         </w:t>
        <w:tab/>
        <w:tab/>
        <w:tab/>
        <w:t xml:space="preserve">Ústí n/L.              </w:t>
        <w:tab/>
        <w:tab/>
        <w:t xml:space="preserve">                3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MLČÁKOVÁ Alena        </w:t>
        <w:tab/>
        <w:tab/>
        <w:tab/>
        <w:t>Bohušovice                            3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ÁCLOVÁ Gabriela      </w:t>
        <w:tab/>
        <w:tab/>
        <w:tab/>
        <w:t>Bohušovice                         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0.  DOSEDĚLOVÁ Eliška     </w:t>
        <w:tab/>
        <w:tab/>
        <w:t>Konstrukt.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DOUCHOVÁ Jaroslava    </w:t>
        <w:tab/>
        <w:tab/>
        <w:t>Náchod B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KARBANOVÁ Krystýna    </w:t>
        <w:tab/>
        <w:tab/>
        <w:t>Nový Bor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KRČMOVÁ Dita          </w:t>
        <w:tab/>
        <w:tab/>
        <w:tab/>
        <w:t>M.Boleslav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MANKOVECKÁ Milena     </w:t>
        <w:tab/>
        <w:tab/>
        <w:t>Náchod B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NOVÁKOVÁ Andrea       </w:t>
        <w:tab/>
        <w:tab/>
        <w:t>Náchod B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ROKOPOVÁ Jaroslava   </w:t>
        <w:tab/>
        <w:tab/>
        <w:t>Neratovice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ROLFOVÁ Ivana         </w:t>
        <w:tab/>
        <w:tab/>
        <w:tab/>
        <w:t>Vrchlabí  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TOMÁŠKOVÁ Lenka       </w:t>
        <w:tab/>
        <w:tab/>
        <w:t>Jičín B     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TOMÁŠKOVÁ Martina     </w:t>
        <w:tab/>
        <w:tab/>
        <w:t>Jičín B     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ŽĎÁRKOVÁ Jindra       </w:t>
        <w:tab/>
        <w:tab/>
        <w:tab/>
        <w:t>Nový Bor                                 1x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rozptyl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HORÁKOVÁ Jana         </w:t>
        <w:tab/>
        <w:tab/>
        <w:tab/>
        <w:t xml:space="preserve">M.Boleslav      </w:t>
        <w:tab/>
        <w:tab/>
        <w:t>9.34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JANDÍKOVÁ Eva         </w:t>
        <w:tab/>
        <w:tab/>
        <w:tab/>
        <w:t xml:space="preserve">Ústí n/L.      </w:t>
        <w:tab/>
        <w:tab/>
        <w:t>13.27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VYSTRČILOVÁ Renáta    </w:t>
        <w:tab/>
        <w:tab/>
        <w:t xml:space="preserve">M.Boleslav     </w:t>
        <w:tab/>
        <w:tab/>
        <w:t>15.0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ŠMÍDOVÁ Alena         </w:t>
        <w:tab/>
        <w:tab/>
        <w:tab/>
        <w:t xml:space="preserve">Duchcov        </w:t>
        <w:tab/>
        <w:tab/>
        <w:t>16.3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BAYEROVÁ Hedvika      </w:t>
        <w:tab/>
        <w:tab/>
        <w:tab/>
        <w:t xml:space="preserve">M.Boleslav     </w:t>
        <w:tab/>
        <w:tab/>
        <w:t>16.38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OUCHOVÁ Jaroslava    </w:t>
        <w:tab/>
        <w:tab/>
        <w:tab/>
        <w:t xml:space="preserve">Náchod B       </w:t>
        <w:tab/>
        <w:tab/>
        <w:t>16.79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MORAVCOVÁ Magda       </w:t>
        <w:tab/>
        <w:tab/>
        <w:t xml:space="preserve">Kolín          </w:t>
        <w:tab/>
        <w:tab/>
        <w:t>17.61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KOPECKÁ Eva           </w:t>
        <w:tab/>
        <w:tab/>
        <w:tab/>
        <w:t xml:space="preserve">Vrchlabí       </w:t>
        <w:tab/>
        <w:tab/>
        <w:t>17.7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DVORSKÁ Eva           </w:t>
        <w:tab/>
        <w:tab/>
        <w:tab/>
        <w:t xml:space="preserve">Bohušovice     </w:t>
        <w:tab/>
        <w:tab/>
        <w:t>18.3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HOLECOVÁ Magdalena    </w:t>
        <w:tab/>
        <w:tab/>
        <w:t xml:space="preserve">Duchcov        </w:t>
        <w:tab/>
        <w:tab/>
        <w:t>18.4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KOUTNÍKOVÁ Ivana      </w:t>
        <w:tab/>
        <w:tab/>
        <w:t xml:space="preserve">Duchcov        </w:t>
        <w:tab/>
        <w:tab/>
        <w:t>18.5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MÁLKOVÁ Helena        </w:t>
        <w:tab/>
        <w:tab/>
        <w:tab/>
        <w:t xml:space="preserve">Jičín B        </w:t>
        <w:tab/>
        <w:tab/>
        <w:t>19.76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TŮMOVÁ Lenka          </w:t>
        <w:tab/>
        <w:tab/>
        <w:tab/>
        <w:t xml:space="preserve">Jičín B        </w:t>
        <w:tab/>
        <w:tab/>
        <w:t>20.1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KOLAŘÍKOVÁ Michala    </w:t>
        <w:tab/>
        <w:tab/>
        <w:t xml:space="preserve">Konstrukt.     </w:t>
        <w:tab/>
        <w:tab/>
        <w:t>20.2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HILZENSAUEROVÁ Adéla  </w:t>
        <w:tab/>
        <w:tab/>
        <w:t xml:space="preserve">Duchcov        </w:t>
        <w:tab/>
        <w:tab/>
        <w:t>22.06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PEKÁRKOVÁ Božena      </w:t>
        <w:tab/>
        <w:tab/>
        <w:t xml:space="preserve">Nový Bor       </w:t>
        <w:tab/>
        <w:tab/>
        <w:t>22.0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DEJDOVÁ Zdena         </w:t>
        <w:tab/>
        <w:tab/>
        <w:tab/>
        <w:t xml:space="preserve">Kolín          </w:t>
        <w:tab/>
        <w:tab/>
        <w:t>22.4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MANKOVECKÁ Milena     </w:t>
        <w:tab/>
        <w:tab/>
        <w:t xml:space="preserve">Náchod B       </w:t>
        <w:tab/>
        <w:tab/>
        <w:t>22.63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DOSEDĚLOVÁ Eliška     </w:t>
        <w:tab/>
        <w:tab/>
        <w:t xml:space="preserve">Konstrukt.     </w:t>
        <w:tab/>
        <w:tab/>
        <w:t>22.9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PETEROVÁ Lenka        </w:t>
        <w:tab/>
        <w:tab/>
        <w:tab/>
        <w:t xml:space="preserve">Náchod B       </w:t>
        <w:tab/>
        <w:tab/>
        <w:t>23.1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PÁCLOVÁ Gabriela      </w:t>
        <w:tab/>
        <w:tab/>
        <w:tab/>
        <w:t xml:space="preserve">Bohušovice     </w:t>
        <w:tab/>
        <w:tab/>
        <w:t>23.2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PÁCLOVÁ Barbora       </w:t>
        <w:tab/>
        <w:tab/>
        <w:tab/>
        <w:t xml:space="preserve">Bohušovice     </w:t>
        <w:tab/>
        <w:tab/>
        <w:t>23.48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ŠEDIVÁ Alena          </w:t>
        <w:tab/>
        <w:tab/>
        <w:tab/>
        <w:t xml:space="preserve">Jičín B        </w:t>
        <w:tab/>
        <w:tab/>
        <w:t>23.5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SOUKENKOVÁ Jaroslava  </w:t>
        <w:tab/>
        <w:tab/>
        <w:t xml:space="preserve">Kolín          </w:t>
        <w:tab/>
        <w:tab/>
        <w:t>23.61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HÁBOVÁ Anežka         </w:t>
        <w:tab/>
        <w:tab/>
        <w:tab/>
        <w:t xml:space="preserve">Nový Bor       </w:t>
        <w:tab/>
        <w:tab/>
        <w:t>23.64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MACHOVÁ Marie         </w:t>
        <w:tab/>
        <w:tab/>
        <w:tab/>
        <w:t xml:space="preserve">Náchod B       </w:t>
        <w:tab/>
        <w:tab/>
        <w:t>23.9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SAMOLÁKOVÁ Jana       </w:t>
        <w:tab/>
        <w:tab/>
        <w:t xml:space="preserve">M.Boleslav     </w:t>
        <w:tab/>
        <w:tab/>
        <w:t>24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KOZÁKOVÁ Daniela      </w:t>
        <w:tab/>
        <w:tab/>
        <w:t xml:space="preserve">Neratovice     </w:t>
        <w:tab/>
        <w:tab/>
        <w:t>24.7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VASNIČKOVÁ Marie     </w:t>
        <w:tab/>
        <w:tab/>
        <w:t xml:space="preserve">Jičín B        </w:t>
        <w:tab/>
        <w:tab/>
        <w:t>25.2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JEŘÁBKOVÁ Hana        </w:t>
        <w:tab/>
        <w:tab/>
        <w:tab/>
        <w:t xml:space="preserve">Konstrukt.     </w:t>
        <w:tab/>
        <w:tab/>
        <w:t>25.6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HOUDKOVÁ Anna         </w:t>
        <w:tab/>
        <w:tab/>
        <w:tab/>
        <w:t xml:space="preserve">Bohušovice     </w:t>
        <w:tab/>
        <w:tab/>
        <w:t>26.26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HOLUBOVÁ Lucie        </w:t>
        <w:tab/>
        <w:tab/>
        <w:tab/>
        <w:t xml:space="preserve">Neratovice     </w:t>
        <w:tab/>
        <w:tab/>
        <w:t>26.45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TRÝZNOVÁ Alena        </w:t>
        <w:tab/>
        <w:tab/>
        <w:tab/>
        <w:t xml:space="preserve">Vrchlabí       </w:t>
        <w:tab/>
        <w:tab/>
        <w:t>26.8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ŠTĚPÁNOVÁ Dagmar   </w:t>
        <w:tab/>
        <w:t xml:space="preserve">   </w:t>
        <w:tab/>
        <w:tab/>
        <w:t xml:space="preserve">Vrchlabí       </w:t>
        <w:tab/>
        <w:tab/>
        <w:t>27.4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ŠŤASTNÁ Vladimíra     </w:t>
        <w:tab/>
        <w:tab/>
        <w:tab/>
        <w:t xml:space="preserve">Nový Bor       </w:t>
        <w:tab/>
        <w:tab/>
        <w:t>30.1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FUKAČOVÁ Jaroslava    </w:t>
        <w:tab/>
        <w:tab/>
        <w:t xml:space="preserve">Neratovice     </w:t>
        <w:tab/>
        <w:tab/>
        <w:t>30.2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KUHOVÁ Marie          </w:t>
        <w:tab/>
        <w:tab/>
        <w:tab/>
        <w:t xml:space="preserve">Vrchlabí       </w:t>
        <w:tab/>
        <w:tab/>
        <w:t>35.22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SIONOVÁ Kristýna      </w:t>
        <w:tab/>
        <w:tab/>
        <w:tab/>
        <w:t xml:space="preserve">Konstrukt.     </w:t>
        <w:tab/>
        <w:tab/>
        <w:t>36.85     8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maximum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ŠŤASTNÁ Vladimíra     </w:t>
        <w:tab/>
        <w:tab/>
        <w:t xml:space="preserve">Nový Bor    </w:t>
        <w:tab/>
        <w:tab/>
        <w:tab/>
        <w:t xml:space="preserve">466  164  0   Neratovice  </w:t>
        <w:tab/>
        <w:t>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HILZENSAUEROVÁ Adéla  </w:t>
        <w:tab/>
        <w:tab/>
        <w:t xml:space="preserve">Duchcov     </w:t>
        <w:tab/>
        <w:tab/>
        <w:tab/>
        <w:t xml:space="preserve">461  155  1   Kolín       </w:t>
        <w:tab/>
        <w:t>1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FUKAČOVÁ Jaroslava    </w:t>
        <w:tab/>
        <w:tab/>
        <w:t xml:space="preserve">Neratovice  </w:t>
        <w:tab/>
        <w:tab/>
        <w:tab/>
        <w:t xml:space="preserve">456  139  1   Neratovice   </w:t>
        <w:tab/>
        <w:t>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TILÍČKOVÁ Zuzana      </w:t>
        <w:tab/>
        <w:tab/>
        <w:t xml:space="preserve">Ústí n/L.   </w:t>
        <w:tab/>
        <w:tab/>
        <w:tab/>
        <w:t xml:space="preserve">455  139  4   Neratovice   </w:t>
        <w:tab/>
        <w:t>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PETROVÁ Iva           </w:t>
        <w:tab/>
        <w:tab/>
        <w:tab/>
        <w:t xml:space="preserve">Duchcov     </w:t>
        <w:tab/>
        <w:tab/>
        <w:tab/>
        <w:t xml:space="preserve">453  148  7   Neratovice  </w:t>
        <w:tab/>
        <w:t>1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MAJEROVÁ Nataša       </w:t>
        <w:tab/>
        <w:tab/>
        <w:t xml:space="preserve">Náchod B    </w:t>
        <w:tab/>
        <w:tab/>
        <w:tab/>
        <w:t xml:space="preserve">451  156  1   Náchod      </w:t>
        <w:tab/>
        <w:t>1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TRÝZNOVÁ Alena        </w:t>
        <w:tab/>
        <w:tab/>
        <w:t xml:space="preserve">Vrchlabí    </w:t>
        <w:tab/>
        <w:tab/>
        <w:tab/>
        <w:t xml:space="preserve">450  147  1   Vrchlabí    </w:t>
        <w:tab/>
        <w:t>1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DEJDOVÁ Zdena         </w:t>
        <w:tab/>
        <w:tab/>
        <w:tab/>
        <w:t xml:space="preserve">Kolín       </w:t>
        <w:tab/>
        <w:tab/>
        <w:tab/>
        <w:t xml:space="preserve">448  151  1   Kolín       </w:t>
        <w:tab/>
        <w:t>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KUHOVÁ Marie          </w:t>
        <w:tab/>
        <w:tab/>
        <w:tab/>
        <w:t xml:space="preserve">Vrchlabí    </w:t>
        <w:tab/>
        <w:tab/>
        <w:tab/>
        <w:t xml:space="preserve">447  157  4   Vrchlabí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KOZÁKOVÁ Daniela      </w:t>
        <w:tab/>
        <w:tab/>
        <w:t xml:space="preserve">Neratovice  </w:t>
        <w:tab/>
        <w:tab/>
        <w:tab/>
        <w:t xml:space="preserve">447  152  3   Vrchlabí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NEŽERKOVÁ Marcela     </w:t>
        <w:tab/>
        <w:tab/>
        <w:t xml:space="preserve">Neratovice  </w:t>
        <w:tab/>
        <w:tab/>
        <w:tab/>
        <w:t xml:space="preserve">445  156  0   Vrchlabí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KOUTNÍKOVÁ Ivana      </w:t>
        <w:tab/>
        <w:tab/>
        <w:t xml:space="preserve">Duchcov     </w:t>
        <w:tab/>
        <w:tab/>
        <w:tab/>
        <w:t xml:space="preserve">444  159  3   Náchod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BALZEROVÁ Jana        </w:t>
        <w:tab/>
        <w:tab/>
        <w:t xml:space="preserve">Ústí n/L.   </w:t>
        <w:tab/>
        <w:tab/>
        <w:tab/>
        <w:t xml:space="preserve">442  144  3   Vrchlabí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SOUKENKOVÁ Jaroslava  </w:t>
        <w:tab/>
        <w:tab/>
        <w:t xml:space="preserve">Kolín       </w:t>
        <w:tab/>
        <w:tab/>
        <w:tab/>
        <w:t xml:space="preserve">441  165  2   Konstrukt.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HOLUBOVÁ Lucie        </w:t>
        <w:tab/>
        <w:tab/>
        <w:t xml:space="preserve">Neratovice  </w:t>
        <w:tab/>
        <w:tab/>
        <w:tab/>
        <w:t xml:space="preserve">441  158  3   Neratovice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ČERNÁ Zdeňka          </w:t>
        <w:tab/>
        <w:tab/>
        <w:tab/>
        <w:t xml:space="preserve">Neratovice  </w:t>
        <w:tab/>
        <w:tab/>
        <w:tab/>
        <w:t xml:space="preserve">441  158  5   Kol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HOBLOVÁ Lenka         </w:t>
        <w:tab/>
        <w:tab/>
        <w:t xml:space="preserve">Kolín       </w:t>
        <w:tab/>
        <w:tab/>
        <w:tab/>
        <w:t xml:space="preserve">441  149  0   Kolín  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HÁBOVÁ Anežka         </w:t>
        <w:tab/>
        <w:tab/>
        <w:t xml:space="preserve">Nový Bor    </w:t>
        <w:tab/>
        <w:tab/>
        <w:tab/>
        <w:t xml:space="preserve">439  159  4   Nový Bor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SIONOVÁ Kristýna      </w:t>
        <w:tab/>
        <w:tab/>
        <w:t xml:space="preserve">Konstrukt.  </w:t>
        <w:tab/>
        <w:tab/>
        <w:tab/>
        <w:t xml:space="preserve">439  140  4   Neratovice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HOUDKOVÁ Anna         </w:t>
        <w:tab/>
        <w:tab/>
        <w:t xml:space="preserve">Bohušovice  </w:t>
        <w:tab/>
        <w:tab/>
        <w:tab/>
        <w:t xml:space="preserve">438  143  4   Kolín 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KVASNIČKOVÁ Marie     </w:t>
        <w:tab/>
        <w:tab/>
        <w:t xml:space="preserve">Jičín B     </w:t>
        <w:tab/>
        <w:tab/>
        <w:tab/>
        <w:t xml:space="preserve">437  146  3   Vrchlabí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MORAVCOVÁ Magda       </w:t>
        <w:tab/>
        <w:tab/>
        <w:t xml:space="preserve">Kolín       </w:t>
        <w:tab/>
        <w:tab/>
        <w:tab/>
        <w:t xml:space="preserve">436  152  6   Kol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PETEROVÁ Lenka        </w:t>
        <w:tab/>
        <w:tab/>
        <w:t xml:space="preserve">Náchod B    </w:t>
        <w:tab/>
        <w:tab/>
        <w:tab/>
        <w:t xml:space="preserve">436  151  5   Kolín  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GABRIELOVÁ Jaroslava  </w:t>
        <w:tab/>
        <w:tab/>
        <w:t xml:space="preserve">Ústí n/L.   </w:t>
        <w:tab/>
        <w:tab/>
        <w:tab/>
        <w:t xml:space="preserve">434  142  5   Konstrukt.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HILZENSAUEROVÁ Stan.  </w:t>
        <w:tab/>
        <w:tab/>
        <w:t xml:space="preserve">Duchcov     </w:t>
        <w:tab/>
        <w:tab/>
        <w:tab/>
        <w:t xml:space="preserve">434  140  0   Duchcov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DVORSKÁ Eva           </w:t>
        <w:tab/>
        <w:tab/>
        <w:t xml:space="preserve">Bohušovice  </w:t>
        <w:tab/>
        <w:tab/>
        <w:tab/>
        <w:t xml:space="preserve">432  141  4   Vrchlabí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ŠTĚPÁNOVÁ Dagmar      </w:t>
        <w:tab/>
        <w:tab/>
        <w:t xml:space="preserve">Vrchlabí    </w:t>
        <w:tab/>
        <w:tab/>
        <w:tab/>
        <w:t xml:space="preserve">430  140  4   Neratovice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SAMOLÁKOVÁ Jana       </w:t>
        <w:tab/>
        <w:tab/>
        <w:t xml:space="preserve">M.Boleslav  </w:t>
        <w:tab/>
        <w:tab/>
        <w:tab/>
        <w:t xml:space="preserve">428  144  2   Vrchlabí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ŠMÍDOVÁ Alena         </w:t>
        <w:tab/>
        <w:tab/>
        <w:t xml:space="preserve">Duchcov     </w:t>
        <w:tab/>
        <w:tab/>
        <w:tab/>
        <w:t xml:space="preserve">428  141  4   Ústí n/L.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HUSÁKOVÁ Linda        </w:t>
        <w:tab/>
        <w:tab/>
        <w:t xml:space="preserve">Kolín       </w:t>
        <w:tab/>
        <w:tab/>
        <w:tab/>
        <w:t xml:space="preserve">426  125  6   Vrchlabí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BAZGEROVÁ Ludmila     </w:t>
        <w:tab/>
        <w:tab/>
        <w:t xml:space="preserve">Konstrukt.  </w:t>
        <w:tab/>
        <w:tab/>
        <w:tab/>
        <w:t xml:space="preserve">425  150  2   Konstrukt.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PÁCLOVÁ Barbora      </w:t>
        <w:tab/>
        <w:t xml:space="preserve">           Bohušovice  </w:t>
        <w:tab/>
        <w:tab/>
        <w:tab/>
        <w:t xml:space="preserve">425  140  1   Konstrukt.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MACHOVÁ Marie         </w:t>
        <w:tab/>
        <w:tab/>
        <w:t xml:space="preserve">Náchod B    </w:t>
        <w:tab/>
        <w:tab/>
        <w:tab/>
        <w:t xml:space="preserve">425  124  7   Náchod 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KOPECKÁ Eva           </w:t>
        <w:tab/>
        <w:tab/>
        <w:tab/>
        <w:t xml:space="preserve">Vrchlabí    </w:t>
        <w:tab/>
        <w:tab/>
        <w:tab/>
        <w:t xml:space="preserve">423  138  3   Vrchlabí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PEKÁRKOVÁ Božena      </w:t>
        <w:tab/>
        <w:tab/>
        <w:t xml:space="preserve">Nový Bor    </w:t>
        <w:tab/>
        <w:tab/>
        <w:tab/>
        <w:t xml:space="preserve">423  133  3   Kolín  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BAYEROVÁ Hedvika      </w:t>
        <w:tab/>
        <w:tab/>
        <w:t xml:space="preserve">M.Boleslav  </w:t>
        <w:tab/>
        <w:tab/>
        <w:tab/>
        <w:t xml:space="preserve">422  150  4   M.Boleslav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HOLECOVÁ Magdalena    </w:t>
        <w:tab/>
        <w:tab/>
        <w:t xml:space="preserve">Duchcov     </w:t>
        <w:tab/>
        <w:tab/>
        <w:tab/>
        <w:t xml:space="preserve">422  137  2   Ústí n/L.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HOLÍKOVÁ Lenka        </w:t>
        <w:tab/>
        <w:tab/>
        <w:t xml:space="preserve">Ústí n/L.   </w:t>
        <w:tab/>
        <w:tab/>
        <w:tab/>
        <w:t xml:space="preserve">421  143  7   Ústí n/L.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KOLAŘÍKOVÁ Michala    </w:t>
        <w:tab/>
        <w:tab/>
        <w:t xml:space="preserve">Konstrukt.  </w:t>
        <w:tab/>
        <w:tab/>
        <w:tab/>
        <w:t xml:space="preserve">420  127  2   Konstrukt.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LANDOVÁ Eva           </w:t>
        <w:tab/>
        <w:tab/>
        <w:t xml:space="preserve">Neratovice  </w:t>
        <w:tab/>
        <w:tab/>
        <w:tab/>
        <w:t xml:space="preserve">418  132  7   Neratovice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ŠTOLBOVÁ Martina      </w:t>
        <w:tab/>
        <w:tab/>
        <w:t xml:space="preserve">Ústí n/L.   </w:t>
        <w:tab/>
        <w:tab/>
        <w:tab/>
        <w:t xml:space="preserve">417  134  6   Ústí n/L.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JUNGVIRTOVÁ Edita     </w:t>
        <w:tab/>
        <w:tab/>
        <w:t xml:space="preserve">Konstrukt.  </w:t>
        <w:tab/>
        <w:tab/>
        <w:tab/>
        <w:t xml:space="preserve">416  130  1   Konstrukt.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CACHOVÁ Zdena         </w:t>
        <w:tab/>
        <w:tab/>
        <w:t xml:space="preserve">Konstrukt.  </w:t>
        <w:tab/>
        <w:tab/>
        <w:tab/>
        <w:t xml:space="preserve">415  130  1   Konstrukt.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HORÁKOVÁ Jana         </w:t>
        <w:tab/>
        <w:tab/>
        <w:t xml:space="preserve">M.Boleslav  </w:t>
        <w:tab/>
        <w:tab/>
        <w:tab/>
        <w:t xml:space="preserve">415  118  7   M.Boleslav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JEŘÁBKOVÁ Hana        </w:t>
        <w:tab/>
        <w:tab/>
        <w:t xml:space="preserve">Konstrukt.  </w:t>
        <w:tab/>
        <w:tab/>
        <w:tab/>
        <w:t xml:space="preserve">414  147  4   Konstrukt.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VYSTRČILOVÁ Renáta    </w:t>
        <w:tab/>
        <w:tab/>
        <w:t xml:space="preserve">M.Boleslav  </w:t>
        <w:tab/>
        <w:tab/>
        <w:tab/>
        <w:t xml:space="preserve">412  125  2   Konstrukt.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TŮMOVÁ Lenka          </w:t>
        <w:tab/>
        <w:tab/>
        <w:t xml:space="preserve">Jičín B     </w:t>
        <w:tab/>
        <w:tab/>
        <w:tab/>
        <w:t xml:space="preserve">412  123  6   Konstrukt.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JEDLIČKOVÁ Alena      </w:t>
        <w:tab/>
        <w:tab/>
        <w:t xml:space="preserve">Nový Bor    </w:t>
        <w:tab/>
        <w:tab/>
        <w:tab/>
        <w:t xml:space="preserve">411  142  5   Nový Bor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VENCOVÁ Jana          </w:t>
        <w:tab/>
        <w:tab/>
        <w:t xml:space="preserve">Nový Bor    </w:t>
        <w:tab/>
        <w:tab/>
        <w:tab/>
        <w:t xml:space="preserve">411  140  3   Nový Bor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CHALUPOVÁ Lenka       </w:t>
        <w:tab/>
        <w:tab/>
        <w:t xml:space="preserve">Ústí n/L.   </w:t>
        <w:tab/>
        <w:tab/>
        <w:tab/>
        <w:t xml:space="preserve">411  140  6   M.Boleslav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BULÍČKOVÁ Lenka       </w:t>
        <w:tab/>
        <w:tab/>
        <w:t xml:space="preserve">Jičín B     </w:t>
        <w:tab/>
        <w:tab/>
        <w:tab/>
        <w:t xml:space="preserve">411  133  6   Ústí n/L.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BARCHÁNKOVÁ Eva       </w:t>
        <w:tab/>
        <w:tab/>
        <w:t xml:space="preserve">Konstrukt.  </w:t>
        <w:tab/>
        <w:tab/>
        <w:tab/>
        <w:t xml:space="preserve">410  134  5   Konstrukt.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ŠEDIVÁ Alena          </w:t>
        <w:tab/>
        <w:tab/>
        <w:tab/>
        <w:t xml:space="preserve">Jičín B     </w:t>
        <w:tab/>
        <w:tab/>
        <w:tab/>
        <w:t xml:space="preserve">409  121  6   Ústí n/L.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MLČÁKOVÁ Alena        </w:t>
        <w:tab/>
        <w:tab/>
        <w:t xml:space="preserve">Bohušovice  </w:t>
        <w:tab/>
        <w:tab/>
        <w:tab/>
        <w:t xml:space="preserve">408  122  8   Kolín 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KARBANOVÁ Krystýna    </w:t>
        <w:tab/>
        <w:tab/>
        <w:t xml:space="preserve">Nový Bor    </w:t>
        <w:tab/>
        <w:tab/>
        <w:tab/>
        <w:t xml:space="preserve">407  125  7   Nový Bor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KOHOUTOVÁ Vlasta      </w:t>
        <w:tab/>
        <w:tab/>
        <w:t xml:space="preserve">Kolín       </w:t>
        <w:tab/>
        <w:tab/>
        <w:tab/>
        <w:t xml:space="preserve">404  123  4   Kolín  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PÁCLOVÁ Gabriela      </w:t>
        <w:tab/>
        <w:tab/>
        <w:t xml:space="preserve">Bohušovice  </w:t>
        <w:tab/>
        <w:tab/>
        <w:tab/>
        <w:t xml:space="preserve">403  131  2   Neratovice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SLAVÍKOVÁ Markéta     </w:t>
        <w:tab/>
        <w:tab/>
        <w:t xml:space="preserve">Kolín       </w:t>
        <w:tab/>
        <w:tab/>
        <w:tab/>
        <w:t xml:space="preserve">402  129  4   Kolín  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KRČMOVÁ Dita          </w:t>
        <w:tab/>
        <w:tab/>
        <w:t xml:space="preserve">M.Boleslav  </w:t>
        <w:tab/>
        <w:tab/>
        <w:tab/>
        <w:t xml:space="preserve">401  118  6   M.Boleslav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BŮŽKOVÁ Táňa          </w:t>
        <w:tab/>
        <w:tab/>
        <w:t xml:space="preserve">Neratovice  </w:t>
        <w:tab/>
        <w:tab/>
        <w:tab/>
        <w:t xml:space="preserve">397  134  5   Neratovice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SLEZÁČKOVÁ Věra       </w:t>
        <w:tab/>
        <w:tab/>
        <w:t xml:space="preserve">Ústí n/L.   </w:t>
        <w:tab/>
        <w:tab/>
        <w:tab/>
        <w:t xml:space="preserve">397  119  4   Ústí n/L.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PROKOPOVÁ Jaroslava   </w:t>
        <w:tab/>
        <w:tab/>
        <w:t xml:space="preserve">Neratovice  </w:t>
        <w:tab/>
        <w:tab/>
        <w:tab/>
        <w:t xml:space="preserve">397  113  4   Náchod 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TOMÁŠKOVÁ Martina     </w:t>
        <w:tab/>
        <w:tab/>
        <w:t xml:space="preserve">Jičín B     </w:t>
        <w:tab/>
        <w:tab/>
        <w:tab/>
        <w:t xml:space="preserve">393  123  4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ŽĎÁRKOVÁ Jindra       </w:t>
        <w:tab/>
        <w:tab/>
        <w:t xml:space="preserve">Nový Bor    </w:t>
        <w:tab/>
        <w:tab/>
        <w:tab/>
        <w:t xml:space="preserve">393  115  8   Neratovice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JANDÍKOVÁ Eva         </w:t>
        <w:tab/>
        <w:tab/>
        <w:t xml:space="preserve">Ústí n/L.   </w:t>
        <w:tab/>
        <w:tab/>
        <w:tab/>
        <w:t xml:space="preserve">392  106 10   Ústí n/L.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DOUCHOVÁ Jaroslava    </w:t>
        <w:tab/>
        <w:tab/>
        <w:t xml:space="preserve">Náchod B    </w:t>
        <w:tab/>
        <w:tab/>
        <w:tab/>
        <w:t xml:space="preserve">390  110  7   Náchod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NOVÁKOVÁ Andrea       </w:t>
        <w:tab/>
        <w:tab/>
        <w:t xml:space="preserve">Náchod B    </w:t>
        <w:tab/>
        <w:tab/>
        <w:tab/>
        <w:t xml:space="preserve">389  115  5   Náchod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ROLFOVÁ Ivana         </w:t>
        <w:tab/>
        <w:tab/>
        <w:t xml:space="preserve">Vrchlabí    </w:t>
        <w:tab/>
        <w:tab/>
        <w:tab/>
        <w:t xml:space="preserve">388   98 13   Vrchlabí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TOMÁŠKOVÁ Lenka       </w:t>
        <w:tab/>
        <w:tab/>
        <w:t xml:space="preserve">Jičín B     </w:t>
        <w:tab/>
        <w:tab/>
        <w:tab/>
        <w:t xml:space="preserve">383  114  8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MANKOVECKÁ Milena     </w:t>
        <w:tab/>
        <w:tab/>
        <w:t xml:space="preserve">Náchod B    </w:t>
        <w:tab/>
        <w:tab/>
        <w:tab/>
        <w:t xml:space="preserve">383  113 13   Konstrukt.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DOSEDĚLOVÁ Eliška     </w:t>
        <w:tab/>
        <w:tab/>
        <w:t xml:space="preserve">Konstrukt.  </w:t>
        <w:tab/>
        <w:tab/>
        <w:tab/>
        <w:t xml:space="preserve">383  103 11   Konstrukt.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MÁLKOVÁ Helena        </w:t>
        <w:tab/>
        <w:tab/>
        <w:t xml:space="preserve">Jičín B     </w:t>
        <w:tab/>
        <w:tab/>
        <w:tab/>
        <w:t xml:space="preserve">380  114  9   Nový Bor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TONDROVÁ Michaela     </w:t>
        <w:tab/>
        <w:tab/>
        <w:t xml:space="preserve">M.Boleslav  </w:t>
        <w:tab/>
        <w:tab/>
        <w:tab/>
        <w:t xml:space="preserve">373  123  8   Nový Bor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SUNKOVÁ Marie         </w:t>
        <w:tab/>
        <w:tab/>
        <w:t xml:space="preserve">Nový Bor    </w:t>
        <w:tab/>
        <w:tab/>
        <w:tab/>
        <w:t xml:space="preserve">373  100 10   Nový Bor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ŠAFAŘÍKOVÁ Jana       </w:t>
        <w:tab/>
        <w:tab/>
        <w:t xml:space="preserve">Vrchlabí    </w:t>
        <w:tab/>
        <w:tab/>
        <w:tab/>
        <w:t xml:space="preserve">371  104 12   Vrchlabí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PORTYŠOVÁ Dana        </w:t>
        <w:tab/>
        <w:tab/>
        <w:t xml:space="preserve">Jičín B     </w:t>
        <w:tab/>
        <w:tab/>
        <w:tab/>
        <w:t xml:space="preserve">371   87 14   Jičín     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TOMÍŠKOVÁ Miluše      </w:t>
        <w:tab/>
        <w:tab/>
        <w:t xml:space="preserve">M.Boleslav  </w:t>
        <w:tab/>
        <w:tab/>
        <w:tab/>
        <w:t xml:space="preserve">365  108 10   M.Boleslav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BÍLKOVÁ Dana          </w:t>
        <w:tab/>
        <w:tab/>
        <w:tab/>
        <w:t xml:space="preserve">Nový Bor    </w:t>
        <w:tab/>
        <w:tab/>
        <w:tab/>
        <w:t xml:space="preserve">362   88 18   Náchod      </w:t>
        <w:tab/>
        <w:t>10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minimum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HUSÁKOVÁ Linda        </w:t>
        <w:tab/>
        <w:tab/>
        <w:t xml:space="preserve">Kolín       </w:t>
        <w:tab/>
        <w:tab/>
        <w:tab/>
        <w:t xml:space="preserve">426  125  6   Vrchlabí    </w:t>
        <w:tab/>
        <w:t>1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JUNGVIRTOVÁ Edita     </w:t>
        <w:tab/>
        <w:tab/>
        <w:t xml:space="preserve">Konstrukt.  </w:t>
        <w:tab/>
        <w:tab/>
        <w:tab/>
        <w:t xml:space="preserve">416  130  1   Konstrukt.   </w:t>
        <w:tab/>
        <w:t>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MAJEROVÁ Nataša       </w:t>
        <w:tab/>
        <w:tab/>
        <w:t xml:space="preserve">Náchod B    </w:t>
        <w:tab/>
        <w:tab/>
        <w:tab/>
        <w:t xml:space="preserve">416  126  6   Náchod       </w:t>
        <w:tab/>
        <w:t>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BAZGEROVÁ Ludmila     </w:t>
        <w:tab/>
        <w:tab/>
        <w:t xml:space="preserve">Konstrukt.  </w:t>
        <w:tab/>
        <w:tab/>
        <w:tab/>
        <w:t xml:space="preserve">407  141  2   Konstrukt.  </w:t>
        <w:tab/>
        <w:t>18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BŮŽKOVÁ Táňa          </w:t>
        <w:tab/>
        <w:tab/>
        <w:t xml:space="preserve">Neratovice  </w:t>
        <w:tab/>
        <w:tab/>
        <w:tab/>
        <w:t xml:space="preserve">397  134  5   Neratovice   </w:t>
        <w:tab/>
        <w:t>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SLEZÁČKOVÁ Věra       </w:t>
        <w:tab/>
        <w:tab/>
        <w:t xml:space="preserve">Ústí n/L.   </w:t>
        <w:tab/>
        <w:tab/>
        <w:tab/>
        <w:t xml:space="preserve">397  119  4   Ústí n/L.    </w:t>
        <w:tab/>
        <w:t>4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PROKOPOVÁ Jaroslava   </w:t>
        <w:tab/>
        <w:tab/>
        <w:t xml:space="preserve">Neratovice  </w:t>
        <w:tab/>
        <w:tab/>
        <w:tab/>
        <w:t xml:space="preserve">397  113  4   Náchod      </w:t>
        <w:tab/>
        <w:t>19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ČERNÁ Zdeňka          </w:t>
        <w:tab/>
        <w:tab/>
        <w:tab/>
        <w:t xml:space="preserve">Neratovice  </w:t>
        <w:tab/>
        <w:tab/>
        <w:tab/>
        <w:t xml:space="preserve">396  119  5   Neratovice  </w:t>
        <w:tab/>
        <w:t>1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TOMÁŠKOVÁ Martina     </w:t>
        <w:tab/>
        <w:tab/>
        <w:t xml:space="preserve">Jičín B     </w:t>
        <w:tab/>
        <w:tab/>
        <w:tab/>
        <w:t xml:space="preserve">393  123  4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KOUTNÍKOVÁ Ivana      </w:t>
        <w:tab/>
        <w:tab/>
        <w:t xml:space="preserve">Duchcov     </w:t>
        <w:tab/>
        <w:tab/>
        <w:tab/>
        <w:t xml:space="preserve">383  114  4   Kolín  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TOMÁŠKOVÁ Lenka       </w:t>
        <w:tab/>
        <w:tab/>
        <w:t xml:space="preserve">Jičín B     </w:t>
        <w:tab/>
        <w:tab/>
        <w:tab/>
        <w:t xml:space="preserve">383  114  8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KRČMOVÁ Dita          </w:t>
        <w:tab/>
        <w:tab/>
        <w:t xml:space="preserve">M.Boleslav  </w:t>
        <w:tab/>
        <w:tab/>
        <w:tab/>
        <w:t xml:space="preserve">382  111  6   Konstrukt.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HILZENSAUEROVÁ Adéla  </w:t>
        <w:tab/>
        <w:tab/>
        <w:t xml:space="preserve">Duchcov     </w:t>
        <w:tab/>
        <w:tab/>
        <w:tab/>
        <w:t xml:space="preserve">379  124  4   Jič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ROLFOVÁ Ivana         </w:t>
        <w:tab/>
        <w:tab/>
        <w:t xml:space="preserve">Vrchlabí    </w:t>
        <w:tab/>
        <w:tab/>
        <w:tab/>
        <w:t xml:space="preserve">374  107  9   Konstrukt.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ŠMÍDOVÁ Alena         </w:t>
        <w:tab/>
        <w:tab/>
        <w:t xml:space="preserve">Duchcov     </w:t>
        <w:tab/>
        <w:tab/>
        <w:tab/>
        <w:t xml:space="preserve">373  113  3   Jič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HOBLOVÁ Lenka         </w:t>
        <w:tab/>
        <w:tab/>
        <w:t xml:space="preserve">Kolín       </w:t>
        <w:tab/>
        <w:tab/>
        <w:tab/>
        <w:t xml:space="preserve">372  108  7   Kol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HOLECOVÁ Magdalena    </w:t>
        <w:tab/>
        <w:tab/>
        <w:t xml:space="preserve">Duchcov     </w:t>
        <w:tab/>
        <w:tab/>
        <w:tab/>
        <w:t xml:space="preserve">372  104  1   Bohušovice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MORAVCOVÁ Magda       </w:t>
        <w:tab/>
        <w:tab/>
        <w:t xml:space="preserve">Kolín       </w:t>
        <w:tab/>
        <w:tab/>
        <w:tab/>
        <w:t xml:space="preserve">371   95  7   Náchod  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BAYEROVÁ Hedvika      </w:t>
        <w:tab/>
        <w:tab/>
        <w:t xml:space="preserve">M.Boleslav  </w:t>
        <w:tab/>
        <w:tab/>
        <w:tab/>
        <w:t xml:space="preserve">367  106  6   Bohušovice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SOUKENKOVÁ Jaroslava  </w:t>
        <w:tab/>
        <w:tab/>
        <w:t xml:space="preserve">Kolín       </w:t>
        <w:tab/>
        <w:tab/>
        <w:tab/>
        <w:t xml:space="preserve">364  107  6   Duchcov   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KOHOUTOVÁ Vlasta      </w:t>
        <w:tab/>
        <w:tab/>
        <w:t xml:space="preserve">Kolín       </w:t>
        <w:tab/>
        <w:tab/>
        <w:tab/>
        <w:t xml:space="preserve">364   98  9   Konstrukt.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HÁBOVÁ Anežka         </w:t>
        <w:tab/>
        <w:tab/>
        <w:t xml:space="preserve">Nový Bor    </w:t>
        <w:tab/>
        <w:tab/>
        <w:tab/>
        <w:t xml:space="preserve">363   95  5   Bohušovice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HILZENSAUEROVÁ Stan.  </w:t>
        <w:tab/>
        <w:tab/>
        <w:t xml:space="preserve">Duchcov     </w:t>
        <w:tab/>
        <w:tab/>
        <w:tab/>
        <w:t xml:space="preserve">362  105 10   Duchcov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DVORSKÁ Eva           </w:t>
        <w:tab/>
        <w:tab/>
        <w:t xml:space="preserve">Bohušovice  </w:t>
        <w:tab/>
        <w:tab/>
        <w:tab/>
        <w:t xml:space="preserve">361  101  8   Bohušovice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KARBANOVÁ Krystýna    </w:t>
        <w:tab/>
        <w:tab/>
        <w:t xml:space="preserve">Nový Bor    </w:t>
        <w:tab/>
        <w:tab/>
        <w:tab/>
        <w:t xml:space="preserve">360  114  5   Ústí n/L.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VYSTRČILOVÁ Renáta    </w:t>
        <w:tab/>
        <w:tab/>
        <w:t xml:space="preserve">M.Boleslav  </w:t>
        <w:tab/>
        <w:tab/>
        <w:tab/>
        <w:t xml:space="preserve">360  110  7   M.Boleslav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ŠŤASTNÁ Vladimíra     </w:t>
        <w:tab/>
        <w:tab/>
        <w:t xml:space="preserve">Nový Bor    </w:t>
        <w:tab/>
        <w:tab/>
        <w:tab/>
        <w:t xml:space="preserve">360  103  9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PETROVÁ Iva           </w:t>
        <w:tab/>
        <w:tab/>
        <w:tab/>
        <w:t xml:space="preserve">Duchcov     </w:t>
        <w:tab/>
        <w:tab/>
        <w:tab/>
        <w:t xml:space="preserve">360   98 12   M.Boleslav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KOZÁKOVÁ Daniela      </w:t>
        <w:tab/>
        <w:tab/>
        <w:t xml:space="preserve">Neratovice  </w:t>
        <w:tab/>
        <w:tab/>
        <w:tab/>
        <w:t xml:space="preserve">360   81 17   Ústí n/L.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HOLÍKOVÁ Lenka        </w:t>
        <w:tab/>
        <w:tab/>
        <w:t xml:space="preserve">Ústí n/L.   </w:t>
        <w:tab/>
        <w:tab/>
        <w:tab/>
        <w:t xml:space="preserve">358   97  9   Bohušovice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CHALUPOVÁ Lenka       </w:t>
        <w:tab/>
        <w:tab/>
        <w:t xml:space="preserve">Ústí n/L.   </w:t>
        <w:tab/>
        <w:tab/>
        <w:tab/>
        <w:t xml:space="preserve">358   97 10   Kolín 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PEKÁRKOVÁ Božena      </w:t>
        <w:tab/>
        <w:tab/>
        <w:t xml:space="preserve">Nový Bor    </w:t>
        <w:tab/>
        <w:tab/>
        <w:tab/>
        <w:t xml:space="preserve">357  108 12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PETEROVÁ Lenka        </w:t>
        <w:tab/>
        <w:tab/>
        <w:t xml:space="preserve">Náchod B    </w:t>
        <w:tab/>
        <w:tab/>
        <w:tab/>
        <w:t xml:space="preserve">357  106 10   Náchod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DEJDOVÁ Zdena         </w:t>
        <w:tab/>
        <w:tab/>
        <w:t xml:space="preserve">Kolín       </w:t>
        <w:tab/>
        <w:tab/>
        <w:tab/>
        <w:t xml:space="preserve">356  106 10   Bohušovice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BARCHÁNKOVÁ Eva       </w:t>
        <w:tab/>
        <w:tab/>
        <w:t xml:space="preserve">Konstrukt.  </w:t>
        <w:tab/>
        <w:tab/>
        <w:tab/>
        <w:t xml:space="preserve">356   97 10   Konstrukt.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ŽĎÁRKOVÁ Jindra       </w:t>
        <w:tab/>
        <w:tab/>
        <w:t xml:space="preserve">Nový Bor    </w:t>
        <w:tab/>
        <w:tab/>
        <w:tab/>
        <w:t xml:space="preserve">355   97 11   Ústí n/L.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NEŽERKOVÁ Marcela     </w:t>
        <w:tab/>
        <w:tab/>
        <w:t xml:space="preserve">Neratovice  </w:t>
        <w:tab/>
        <w:tab/>
        <w:tab/>
        <w:t xml:space="preserve">354   97 10   Duchcov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SUNKOVÁ Marie         </w:t>
        <w:tab/>
        <w:tab/>
        <w:t xml:space="preserve">Nový Bor    </w:t>
        <w:tab/>
        <w:tab/>
        <w:tab/>
        <w:t xml:space="preserve">353   85 11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TRÝZNOVÁ Alena        </w:t>
        <w:tab/>
        <w:tab/>
        <w:t xml:space="preserve">Vrchlabí    </w:t>
        <w:tab/>
        <w:tab/>
        <w:tab/>
        <w:t xml:space="preserve">352  105  9   Neratovice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JANDÍKOVÁ Eva         </w:t>
        <w:tab/>
        <w:tab/>
        <w:t xml:space="preserve">Ústí n/L.   </w:t>
        <w:tab/>
        <w:tab/>
        <w:tab/>
        <w:t xml:space="preserve">351   98  9   Jičín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SLAVÍKOVÁ Markéta     </w:t>
        <w:tab/>
        <w:tab/>
        <w:t xml:space="preserve">Kolín       </w:t>
        <w:tab/>
        <w:tab/>
        <w:tab/>
        <w:t xml:space="preserve">350   88  8   Bohušovice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TONDROVÁ Michaela     </w:t>
        <w:tab/>
        <w:tab/>
        <w:t xml:space="preserve">M.Boleslav  </w:t>
        <w:tab/>
        <w:tab/>
        <w:tab/>
        <w:t xml:space="preserve">349   98 11   Vrchlabí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TILÍČKOVÁ Zuzana      </w:t>
        <w:tab/>
        <w:tab/>
        <w:t xml:space="preserve">Ústí n/L.   </w:t>
        <w:tab/>
        <w:tab/>
        <w:tab/>
        <w:t xml:space="preserve">348   87 14   Ústí n/L.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BÍLKOVÁ Dana          </w:t>
        <w:tab/>
        <w:tab/>
        <w:tab/>
        <w:t xml:space="preserve">Nový Bor    </w:t>
        <w:tab/>
        <w:tab/>
        <w:tab/>
        <w:t xml:space="preserve">347  104 16   Vrchlabí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KVASNIČKOVÁ Marie     </w:t>
        <w:tab/>
        <w:tab/>
        <w:t xml:space="preserve">Jičín B     </w:t>
        <w:tab/>
        <w:tab/>
        <w:tab/>
        <w:t xml:space="preserve">347   90 12   Bohušovice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KOLAŘÍKOVÁ Michala    </w:t>
        <w:tab/>
        <w:tab/>
        <w:t xml:space="preserve">Konstrukt.  </w:t>
        <w:tab/>
        <w:tab/>
        <w:tab/>
        <w:t xml:space="preserve">345   97  8   Bohušovice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TŮMOVÁ Lenka          </w:t>
        <w:tab/>
        <w:tab/>
        <w:t xml:space="preserve">Jičín B     </w:t>
        <w:tab/>
        <w:tab/>
        <w:tab/>
        <w:t xml:space="preserve">345   81 14   M.Boleslav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HOLUBOVÁ Lucie        </w:t>
        <w:tab/>
        <w:tab/>
        <w:t xml:space="preserve">Neratovice  </w:t>
        <w:tab/>
        <w:tab/>
        <w:tab/>
        <w:t xml:space="preserve">344   80 14   Nový Bor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MACHOVÁ Marie         </w:t>
        <w:tab/>
        <w:tab/>
        <w:t xml:space="preserve">Náchod B    </w:t>
        <w:tab/>
        <w:tab/>
        <w:tab/>
        <w:t xml:space="preserve">340   88 11   Kolín  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TOMÍŠKOVÁ Miluše      </w:t>
        <w:tab/>
        <w:tab/>
        <w:t xml:space="preserve">M.Boleslav  </w:t>
        <w:tab/>
        <w:tab/>
        <w:tab/>
        <w:t xml:space="preserve">340   84 13   M.Boleslav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CACHOVÁ Zdena         </w:t>
        <w:tab/>
        <w:tab/>
        <w:t xml:space="preserve">Konstrukt.  </w:t>
        <w:tab/>
        <w:tab/>
        <w:tab/>
        <w:t xml:space="preserve">339   89  8   Bohušovice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ŠEDIVÁ Alena          </w:t>
        <w:tab/>
        <w:tab/>
        <w:tab/>
        <w:t xml:space="preserve">Jičín B     </w:t>
        <w:tab/>
        <w:tab/>
        <w:tab/>
        <w:t xml:space="preserve">338   91 15   M.Boleslav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SAMOLÁKOVÁ Jana       </w:t>
        <w:tab/>
        <w:tab/>
        <w:t xml:space="preserve">M.Boleslav  </w:t>
        <w:tab/>
        <w:tab/>
        <w:tab/>
        <w:t xml:space="preserve">338   86 14   M.Boleslav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KOPECKÁ Eva           </w:t>
        <w:tab/>
        <w:tab/>
        <w:tab/>
        <w:t xml:space="preserve">Vrchlabí    </w:t>
        <w:tab/>
        <w:tab/>
        <w:tab/>
        <w:t xml:space="preserve">337   95  7   M.Boleslav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ŠTOLBOVÁ Martina      </w:t>
        <w:tab/>
        <w:tab/>
        <w:t xml:space="preserve">Ústí n/L.   </w:t>
        <w:tab/>
        <w:tab/>
        <w:tab/>
        <w:t xml:space="preserve">337   95 12   Duchcov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PÁCLOVÁ Barbora       </w:t>
        <w:tab/>
        <w:tab/>
        <w:t xml:space="preserve">Bohušovice  </w:t>
        <w:tab/>
        <w:tab/>
        <w:tab/>
        <w:t xml:space="preserve">336   87 13   Bohušovice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BULÍČKOVÁ Lenka       </w:t>
        <w:tab/>
        <w:tab/>
        <w:t xml:space="preserve">Jičín B     </w:t>
        <w:tab/>
        <w:tab/>
        <w:tab/>
        <w:t xml:space="preserve">332   97 12   M.Boleslav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FUKAČOVÁ Jaroslava    </w:t>
        <w:tab/>
        <w:tab/>
        <w:t xml:space="preserve">Neratovice  </w:t>
        <w:tab/>
        <w:tab/>
        <w:tab/>
        <w:t xml:space="preserve">332   87 13   Ústí n/L.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HORÁKOVÁ Jana         </w:t>
        <w:tab/>
        <w:tab/>
        <w:t xml:space="preserve">M.Boleslav  </w:t>
        <w:tab/>
        <w:tab/>
        <w:tab/>
        <w:t xml:space="preserve">331   93 13   M.Boleslav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MLČÁKOVÁ Alena        </w:t>
        <w:tab/>
        <w:tab/>
        <w:t xml:space="preserve">Bohušovice  </w:t>
        <w:tab/>
        <w:tab/>
        <w:tab/>
        <w:t xml:space="preserve">331   86 13   Bohušovice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BALZEROVÁ Jana        </w:t>
        <w:tab/>
        <w:tab/>
        <w:t xml:space="preserve">Ústí n/L.   </w:t>
        <w:tab/>
        <w:tab/>
        <w:tab/>
        <w:t xml:space="preserve">331   79  9   M.Boleslav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JEDLIČKOVÁ Alena      </w:t>
        <w:tab/>
        <w:tab/>
        <w:t xml:space="preserve">Nový Bor    </w:t>
        <w:tab/>
        <w:tab/>
        <w:tab/>
        <w:t xml:space="preserve">330   88 15   Bohušovice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HOUDKOVÁ Anna         </w:t>
        <w:tab/>
        <w:tab/>
        <w:t xml:space="preserve">Bohušovice  </w:t>
        <w:tab/>
        <w:tab/>
        <w:tab/>
        <w:t xml:space="preserve">328   79 10   Bohušovice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VENCOVÁ Jana          </w:t>
        <w:tab/>
        <w:tab/>
        <w:t xml:space="preserve">Nový Bor    </w:t>
        <w:tab/>
        <w:tab/>
        <w:tab/>
        <w:t xml:space="preserve">328   79 16   Nový Bor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KUHOVÁ Marie          </w:t>
        <w:tab/>
        <w:tab/>
        <w:t xml:space="preserve">Vrchlabí    </w:t>
        <w:tab/>
        <w:tab/>
        <w:tab/>
        <w:t xml:space="preserve">328   68 17   Bohušovice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JEŘÁBKOVÁ Hana        </w:t>
        <w:tab/>
        <w:tab/>
        <w:t xml:space="preserve">Konstrukt.  </w:t>
        <w:tab/>
        <w:tab/>
        <w:tab/>
        <w:t xml:space="preserve">324   90 17   M.Boleslav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GABRIELOVÁ Jaroslava  </w:t>
        <w:tab/>
        <w:tab/>
        <w:t xml:space="preserve">Ústí n/L.   </w:t>
        <w:tab/>
        <w:tab/>
        <w:tab/>
        <w:t xml:space="preserve">323   87  7   Bohušovice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PÁCLOVÁ Gabriela      </w:t>
        <w:tab/>
        <w:tab/>
        <w:t xml:space="preserve">Bohušovice  </w:t>
        <w:tab/>
        <w:tab/>
        <w:tab/>
        <w:t xml:space="preserve">323   80 14   Bohušovice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ŠTĚPÁNOVÁ Dagmar      </w:t>
        <w:tab/>
        <w:tab/>
        <w:t xml:space="preserve">Vrchlabí    </w:t>
        <w:tab/>
        <w:tab/>
        <w:tab/>
        <w:t xml:space="preserve">320   89 10   Bohušovice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PORTYŠOVÁ Dana        </w:t>
        <w:tab/>
        <w:tab/>
        <w:t xml:space="preserve">Jičín B     </w:t>
        <w:tab/>
        <w:tab/>
        <w:tab/>
        <w:t xml:space="preserve">319   86 13   Jič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DOUCHOVÁ Jaroslava    </w:t>
        <w:tab/>
        <w:tab/>
        <w:t xml:space="preserve">Náchod B    </w:t>
        <w:tab/>
        <w:tab/>
        <w:tab/>
        <w:t xml:space="preserve">319   82 19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MÁLKOVÁ Helena        </w:t>
        <w:tab/>
        <w:tab/>
        <w:t xml:space="preserve">Jičín B     </w:t>
        <w:tab/>
        <w:tab/>
        <w:tab/>
        <w:t xml:space="preserve">319   62 20   Jičín  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MANKOVECKÁ Milena     </w:t>
        <w:tab/>
        <w:tab/>
        <w:t xml:space="preserve">Náchod B    </w:t>
        <w:tab/>
        <w:tab/>
        <w:tab/>
        <w:t xml:space="preserve">308   78 15   Nový Bor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LANDOVÁ Eva           </w:t>
        <w:tab/>
        <w:tab/>
        <w:t xml:space="preserve">Neratovice  </w:t>
        <w:tab/>
        <w:tab/>
        <w:tab/>
        <w:t xml:space="preserve">303   72 16   Jičín  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SIONOVÁ Kristýna      </w:t>
        <w:tab/>
        <w:tab/>
        <w:t xml:space="preserve">Konstrukt.  </w:t>
        <w:tab/>
        <w:tab/>
        <w:tab/>
        <w:t xml:space="preserve">298   74 19   M.Boleslav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NOVÁKOVÁ Andrea       </w:t>
        <w:tab/>
        <w:tab/>
        <w:t xml:space="preserve">Náchod B    </w:t>
        <w:tab/>
        <w:tab/>
        <w:tab/>
        <w:t xml:space="preserve">291   71 18   Duchcov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ŠAFAŘÍKOVÁ Jana       </w:t>
        <w:tab/>
        <w:tab/>
        <w:t xml:space="preserve">Vrchlabí    </w:t>
        <w:tab/>
        <w:tab/>
        <w:tab/>
        <w:t xml:space="preserve">275   54 26   Jičín    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DOSEDĚLOVÁ Eliška     </w:t>
        <w:tab/>
        <w:tab/>
        <w:t xml:space="preserve">Konstrukt.  </w:t>
        <w:tab/>
        <w:tab/>
        <w:tab/>
        <w:t xml:space="preserve">268   66 26   M.Boleslav   </w:t>
        <w:tab/>
        <w:t>9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100 nejlepších výkonů - celke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 xml:space="preserve">1.  ŠŤASTNÁ Vladimíra      </w:t>
        <w:tab/>
        <w:tab/>
        <w:t xml:space="preserve">Nový Bor     </w:t>
        <w:tab/>
        <w:tab/>
        <w:t xml:space="preserve">466   Neratovice  </w:t>
        <w:tab/>
        <w:t>20.kolo  (08/03)</w:t>
      </w:r>
    </w:p>
    <w:p>
      <w:pPr>
        <w:pStyle w:val="Tabulky"/>
        <w:rPr/>
      </w:pPr>
      <w:r>
        <w:rPr/>
        <w:t xml:space="preserve">    </w:t>
      </w:r>
      <w:r>
        <w:rPr/>
        <w:t xml:space="preserve">2.  HILZENSAUEROVÁ Adéla   </w:t>
        <w:tab/>
        <w:tab/>
        <w:t xml:space="preserve">Duchcov      </w:t>
        <w:tab/>
        <w:tab/>
        <w:t xml:space="preserve">461   Kolín       </w:t>
        <w:tab/>
        <w:t>17.kolo  (02/03)</w:t>
      </w:r>
    </w:p>
    <w:p>
      <w:pPr>
        <w:pStyle w:val="Tabulky"/>
        <w:rPr/>
      </w:pPr>
      <w:r>
        <w:rPr/>
        <w:t xml:space="preserve">    </w:t>
      </w:r>
      <w:r>
        <w:rPr/>
        <w:t xml:space="preserve">3.  FUKAČOVÁ Jaroslava     </w:t>
        <w:tab/>
        <w:tab/>
        <w:t xml:space="preserve">Neratovice   </w:t>
        <w:tab/>
        <w:tab/>
        <w:t xml:space="preserve">456   Neratovice   </w:t>
        <w:tab/>
        <w:t xml:space="preserve"> 3.kolo  (21/09)</w:t>
      </w:r>
    </w:p>
    <w:p>
      <w:pPr>
        <w:pStyle w:val="Tabulky"/>
        <w:rPr/>
      </w:pPr>
      <w:r>
        <w:rPr/>
        <w:t xml:space="preserve">    </w:t>
      </w:r>
      <w:r>
        <w:rPr/>
        <w:t xml:space="preserve">4.  TILÍČKOVÁ Zuzana       </w:t>
        <w:tab/>
        <w:tab/>
        <w:t xml:space="preserve">Ústí n/L.    </w:t>
        <w:tab/>
        <w:tab/>
        <w:t xml:space="preserve">455   Neratovice  </w:t>
        <w:tab/>
        <w:t xml:space="preserve"> 7.kolo  (02/11)</w:t>
      </w:r>
    </w:p>
    <w:p>
      <w:pPr>
        <w:pStyle w:val="Tabulky"/>
        <w:rPr/>
      </w:pPr>
      <w:r>
        <w:rPr/>
        <w:t xml:space="preserve">    </w:t>
      </w:r>
      <w:r>
        <w:rPr/>
        <w:t xml:space="preserve">5.  PETROVÁ Iva            </w:t>
        <w:tab/>
        <w:tab/>
        <w:tab/>
        <w:t xml:space="preserve">Duchcov      </w:t>
        <w:tab/>
        <w:tab/>
        <w:t xml:space="preserve">453   Neratovice  </w:t>
        <w:tab/>
        <w:t>13.kolo  (11/01)</w:t>
      </w:r>
    </w:p>
    <w:p>
      <w:pPr>
        <w:pStyle w:val="Tabulky"/>
        <w:rPr/>
      </w:pPr>
      <w:r>
        <w:rPr/>
        <w:t xml:space="preserve">    </w:t>
      </w:r>
      <w:r>
        <w:rPr/>
        <w:t xml:space="preserve">6.  MAJEROVÁ Nataša        </w:t>
        <w:tab/>
        <w:tab/>
        <w:t xml:space="preserve">Náchod B     </w:t>
        <w:tab/>
        <w:tab/>
        <w:t xml:space="preserve">451   Náchod      </w:t>
        <w:tab/>
        <w:t>10.kolo  (30/11)</w:t>
      </w:r>
    </w:p>
    <w:p>
      <w:pPr>
        <w:pStyle w:val="Tabulky"/>
        <w:rPr/>
      </w:pPr>
      <w:r>
        <w:rPr/>
        <w:t xml:space="preserve">    </w:t>
      </w:r>
      <w:r>
        <w:rPr/>
        <w:t xml:space="preserve">7.  TRÝZNOVÁ Alena        </w:t>
        <w:tab/>
        <w:t xml:space="preserve">           Vrchlabí     </w:t>
        <w:tab/>
        <w:tab/>
        <w:t xml:space="preserve">450   Vrchlabí    </w:t>
        <w:tab/>
        <w:t>17.kolo  (08/02)</w:t>
      </w:r>
    </w:p>
    <w:p>
      <w:pPr>
        <w:pStyle w:val="Tabulky"/>
        <w:rPr/>
      </w:pPr>
      <w:r>
        <w:rPr/>
        <w:t xml:space="preserve">    </w:t>
      </w:r>
      <w:r>
        <w:rPr/>
        <w:t xml:space="preserve">8.  ŠŤASTNÁ Vladimíra      </w:t>
        <w:tab/>
        <w:tab/>
        <w:t xml:space="preserve">Nový Bor     </w:t>
        <w:tab/>
        <w:tab/>
        <w:t xml:space="preserve">449   Ústí n/L.   </w:t>
        <w:tab/>
        <w:t>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9.  DEJDOVÁ Zdena          </w:t>
        <w:tab/>
        <w:tab/>
        <w:tab/>
        <w:t xml:space="preserve">Kolín        </w:t>
        <w:tab/>
        <w:tab/>
        <w:t xml:space="preserve">448   Kolín       </w:t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10.  KOZÁKOVÁ Daniela       </w:t>
        <w:tab/>
        <w:tab/>
        <w:t xml:space="preserve">Neratovice   </w:t>
        <w:tab/>
        <w:tab/>
        <w:t xml:space="preserve">447   Vrchlabí    </w:t>
        <w:tab/>
        <w:t>12.kolo  (22/02)</w:t>
      </w:r>
    </w:p>
    <w:p>
      <w:pPr>
        <w:pStyle w:val="Tabulky"/>
        <w:rPr/>
      </w:pPr>
      <w:r>
        <w:rPr/>
        <w:t xml:space="preserve">   </w:t>
      </w:r>
      <w:r>
        <w:rPr/>
        <w:t xml:space="preserve">11.  KUHOVÁ Marie           </w:t>
        <w:tab/>
        <w:tab/>
        <w:t xml:space="preserve">Vrchlabí     </w:t>
        <w:tab/>
        <w:tab/>
        <w:t xml:space="preserve">447   Vrchlabí    </w:t>
        <w:tab/>
        <w:t>12.kolo  (22/02)</w:t>
      </w:r>
    </w:p>
    <w:p>
      <w:pPr>
        <w:pStyle w:val="Tabulky"/>
        <w:rPr/>
      </w:pPr>
      <w:r>
        <w:rPr/>
        <w:t xml:space="preserve">   </w:t>
      </w:r>
      <w:r>
        <w:rPr/>
        <w:t xml:space="preserve">12.  NEŽERKOVÁ Marcela      </w:t>
        <w:tab/>
        <w:tab/>
        <w:t xml:space="preserve">Neratovice   </w:t>
        <w:tab/>
        <w:tab/>
        <w:t xml:space="preserve">445   Vrchlabí    </w:t>
        <w:tab/>
        <w:t>12.kolo  (22/02)</w:t>
      </w:r>
    </w:p>
    <w:p>
      <w:pPr>
        <w:pStyle w:val="Tabulky"/>
        <w:rPr/>
      </w:pPr>
      <w:r>
        <w:rPr/>
        <w:t xml:space="preserve">   </w:t>
      </w:r>
      <w:r>
        <w:rPr/>
        <w:t xml:space="preserve">13.  KOUTNÍKOVÁ Ivana       </w:t>
        <w:tab/>
        <w:tab/>
        <w:t xml:space="preserve">Duchcov      </w:t>
        <w:tab/>
        <w:tab/>
        <w:t xml:space="preserve">444   Náchod     </w:t>
        <w:tab/>
        <w:t xml:space="preserve">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14.  TRÝZNOVÁ Alena         </w:t>
        <w:tab/>
        <w:tab/>
        <w:t xml:space="preserve">Vrchlabí     </w:t>
        <w:tab/>
        <w:tab/>
        <w:t xml:space="preserve">444   Náchod    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15.  DEJDOVÁ Zdena          </w:t>
        <w:tab/>
        <w:tab/>
        <w:t xml:space="preserve">Kolín        </w:t>
        <w:tab/>
        <w:tab/>
        <w:t xml:space="preserve">442   Kolín       </w:t>
        <w:tab/>
        <w:t xml:space="preserve">  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16.  BALZEROVÁ Jana         </w:t>
        <w:tab/>
        <w:tab/>
        <w:t xml:space="preserve">Ústí n/L.    </w:t>
        <w:tab/>
        <w:tab/>
        <w:t xml:space="preserve">442   Vrchlabí    </w:t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17.  SOUKENKOVÁ Jaroslava   </w:t>
        <w:tab/>
        <w:tab/>
        <w:t xml:space="preserve">Kolín        </w:t>
        <w:tab/>
        <w:tab/>
        <w:t xml:space="preserve">441   Konstrukt.  </w:t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18.  HOBLOVÁ Lenka          </w:t>
        <w:tab/>
        <w:tab/>
        <w:t xml:space="preserve">Kolín        </w:t>
        <w:tab/>
        <w:tab/>
        <w:t xml:space="preserve">441   Kolín       </w:t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19.  HOLUBOVÁ Lucie         </w:t>
        <w:tab/>
        <w:tab/>
        <w:t xml:space="preserve">Neratovice   </w:t>
        <w:tab/>
        <w:tab/>
        <w:t xml:space="preserve">441   Neratovice  </w:t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20.  ČERNÁ Zdeňka           </w:t>
        <w:tab/>
        <w:tab/>
        <w:tab/>
        <w:t xml:space="preserve">Neratovice   </w:t>
        <w:tab/>
        <w:tab/>
        <w:t xml:space="preserve">441   Kolín       </w:t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21.  HOLUBOVÁ Lucie         </w:t>
        <w:tab/>
        <w:tab/>
        <w:t xml:space="preserve">Neratovice   </w:t>
        <w:tab/>
        <w:tab/>
        <w:t xml:space="preserve">439   Neratovice </w:t>
        <w:tab/>
        <w:t xml:space="preserve">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22.  HÁBOVÁ Anežka          </w:t>
        <w:tab/>
        <w:tab/>
        <w:t xml:space="preserve">Nový Bor     </w:t>
        <w:tab/>
        <w:tab/>
        <w:t xml:space="preserve">439   Nový Bor    </w:t>
        <w:tab/>
        <w:t>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23.  ŠŤASTNÁ Vladimíra      </w:t>
        <w:tab/>
        <w:tab/>
        <w:t xml:space="preserve">Nový Bor     </w:t>
        <w:tab/>
        <w:tab/>
        <w:t xml:space="preserve">439   Nový Bor 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24.  SIONOVÁ Kristýna       </w:t>
        <w:tab/>
        <w:tab/>
        <w:t xml:space="preserve">Konstrukt.   </w:t>
        <w:tab/>
        <w:tab/>
        <w:t xml:space="preserve">439   Neratovice  </w:t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25.  HOUDKOVÁ Anna          </w:t>
        <w:tab/>
        <w:tab/>
        <w:t xml:space="preserve">Bohušovice </w:t>
        <w:tab/>
        <w:t xml:space="preserve">   438   Kolín   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26.  HOLUBOVÁ Lucie         </w:t>
        <w:tab/>
        <w:tab/>
        <w:t xml:space="preserve">Neratovice   </w:t>
        <w:tab/>
        <w:tab/>
        <w:t xml:space="preserve">438   Kolín       </w:t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27.  KOUTNÍKOVÁ Ivana       </w:t>
        <w:tab/>
        <w:tab/>
        <w:t xml:space="preserve">Duchcov      </w:t>
        <w:tab/>
        <w:tab/>
        <w:t xml:space="preserve">437   Vrchlabí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28.  KVASNIČKOVÁ Marie      </w:t>
        <w:tab/>
        <w:tab/>
        <w:t xml:space="preserve">Jičín B      </w:t>
        <w:tab/>
        <w:tab/>
        <w:t xml:space="preserve">437   Vrchlabí    </w:t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29.  KOZÁKOVÁ Daniela       </w:t>
        <w:tab/>
        <w:tab/>
        <w:t xml:space="preserve">Neratovice   </w:t>
        <w:tab/>
        <w:tab/>
        <w:t xml:space="preserve">436   Neratovice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30.  PETEROVÁ Lenka         </w:t>
        <w:tab/>
        <w:tab/>
        <w:t xml:space="preserve">Náchod B     </w:t>
        <w:tab/>
        <w:tab/>
        <w:t xml:space="preserve">436   Kolín       </w:t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31.  DEJDOVÁ Zdena         </w:t>
        <w:tab/>
        <w:t xml:space="preserve"> </w:t>
        <w:tab/>
        <w:tab/>
        <w:t xml:space="preserve">Kolín        </w:t>
        <w:tab/>
        <w:tab/>
        <w:t xml:space="preserve">436   Kolín       </w:t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32.  MAJEROVÁ Nataša        </w:t>
        <w:tab/>
        <w:tab/>
        <w:t xml:space="preserve">Náchod B     </w:t>
        <w:tab/>
        <w:tab/>
        <w:t xml:space="preserve">436   Náchod    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33.  MORAVCOVÁ Magda        </w:t>
        <w:tab/>
        <w:tab/>
        <w:t xml:space="preserve">Kolín        </w:t>
        <w:tab/>
        <w:tab/>
        <w:t xml:space="preserve">436   Kolín       </w:t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34.  FUKAČOVÁ Jaroslava     </w:t>
        <w:tab/>
        <w:tab/>
        <w:t xml:space="preserve">Neratovice   </w:t>
        <w:tab/>
        <w:tab/>
        <w:t xml:space="preserve">435   Neratovice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35.  HOLUBOVÁ Lucie         </w:t>
        <w:tab/>
        <w:tab/>
        <w:t xml:space="preserve">Neratovice   </w:t>
        <w:tab/>
        <w:tab/>
        <w:t xml:space="preserve">435   Neratovice   </w:t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36.  ČERNÁ Zdeňka           </w:t>
        <w:tab/>
        <w:tab/>
        <w:tab/>
        <w:t xml:space="preserve">Neratovice   </w:t>
        <w:tab/>
        <w:tab/>
        <w:t xml:space="preserve">435   Neratovice  </w:t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37.  GABRIELOVÁ Jaroslava   </w:t>
        <w:tab/>
        <w:tab/>
        <w:t xml:space="preserve">Ústí n/L.    </w:t>
        <w:tab/>
        <w:tab/>
        <w:t xml:space="preserve">434   Konstrukt.   </w:t>
        <w:tab/>
        <w:t>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38.  HILZENSAUEROVÁ Stan.   </w:t>
        <w:tab/>
        <w:tab/>
        <w:t xml:space="preserve">Duchcov      </w:t>
        <w:tab/>
        <w:tab/>
        <w:t xml:space="preserve">434   Duchcov     </w:t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39.  TRÝZNOVÁ Alena         </w:t>
        <w:tab/>
        <w:tab/>
        <w:t xml:space="preserve">Vrchlabí     </w:t>
        <w:tab/>
        <w:tab/>
        <w:t xml:space="preserve">434   Vrchlabí    </w:t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40.  HILZENSAUEROVÁ Adéla   </w:t>
        <w:tab/>
        <w:tab/>
        <w:t xml:space="preserve">Duchcov      </w:t>
        <w:tab/>
        <w:tab/>
        <w:t xml:space="preserve">434   Neratovice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41.  HÁBOVÁ Anežka          </w:t>
        <w:tab/>
        <w:tab/>
        <w:t xml:space="preserve">Nový Bor    </w:t>
        <w:tab/>
        <w:t xml:space="preserve"> </w:t>
        <w:tab/>
        <w:t xml:space="preserve">434   Nový Bor  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42.  KUHOVÁ Marie           </w:t>
        <w:tab/>
        <w:tab/>
        <w:t xml:space="preserve">Vrchlabí     </w:t>
        <w:tab/>
        <w:tab/>
        <w:t xml:space="preserve">432   Neratovice   </w:t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43.  ŠŤASTNÁ Vladimíra      </w:t>
        <w:tab/>
        <w:tab/>
        <w:t xml:space="preserve">Nový Bor     </w:t>
        <w:tab/>
        <w:tab/>
        <w:t xml:space="preserve">432   Náchod      </w:t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44.  DVORSKÁ Eva            </w:t>
        <w:tab/>
        <w:tab/>
        <w:t xml:space="preserve">Bohušovice   </w:t>
        <w:tab/>
        <w:tab/>
        <w:t xml:space="preserve">432   Vrchlabí    </w:t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45.  HILZENSAUEROVÁ Adéla   </w:t>
        <w:tab/>
        <w:t xml:space="preserve">Duchcov      </w:t>
        <w:tab/>
        <w:tab/>
        <w:t xml:space="preserve">431   M.Boleslav   </w:t>
        <w:tab/>
        <w:t>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46.  FUKAČOVÁ Jaroslava     </w:t>
        <w:tab/>
        <w:tab/>
        <w:t xml:space="preserve">Neratovice   </w:t>
        <w:tab/>
        <w:tab/>
        <w:t xml:space="preserve">431   Nový Bor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47.  ŠŤASTNÁ Vladimíra      </w:t>
        <w:tab/>
        <w:tab/>
        <w:t xml:space="preserve">Nový Bor     </w:t>
        <w:tab/>
        <w:tab/>
        <w:t xml:space="preserve">431   Nový Bor    </w:t>
        <w:tab/>
        <w:t>21.kolo  (09/03)</w:t>
      </w:r>
    </w:p>
    <w:p>
      <w:pPr>
        <w:pStyle w:val="Tabulky"/>
        <w:rPr/>
      </w:pPr>
      <w:r>
        <w:rPr/>
        <w:t xml:space="preserve">   </w:t>
      </w:r>
      <w:r>
        <w:rPr/>
        <w:t xml:space="preserve">48.  ŠTĚPÁNOVÁ Dagmar       </w:t>
        <w:tab/>
        <w:tab/>
        <w:t xml:space="preserve">Vrchlabí     </w:t>
        <w:tab/>
        <w:tab/>
        <w:t xml:space="preserve">430   Neratovice   </w:t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49.  HILZENSAUEROVÁ Adéla   </w:t>
        <w:tab/>
        <w:tab/>
        <w:t xml:space="preserve">Duchcov      </w:t>
        <w:tab/>
        <w:tab/>
        <w:t xml:space="preserve">430   Konstrukt.   </w:t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50.  NEŽERKOVÁ Marcela      </w:t>
        <w:tab/>
        <w:tab/>
        <w:t xml:space="preserve">Neratovice   </w:t>
        <w:tab/>
        <w:tab/>
        <w:t xml:space="preserve">430   Neratovice   </w:t>
        <w:tab/>
        <w:t>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51.  ČERNÁ Zdeňka           </w:t>
        <w:tab/>
        <w:tab/>
        <w:tab/>
        <w:t xml:space="preserve">Neratovice   </w:t>
        <w:tab/>
        <w:tab/>
        <w:t xml:space="preserve">430   Neratovice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52.  FUKAČOVÁ Jaroslava     </w:t>
        <w:tab/>
        <w:tab/>
        <w:t xml:space="preserve">Neratovice   </w:t>
        <w:tab/>
        <w:tab/>
        <w:t xml:space="preserve">430   Neratovice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53.  DEJDOVÁ Zdena          </w:t>
        <w:tab/>
        <w:tab/>
        <w:t xml:space="preserve">Kolín        </w:t>
        <w:tab/>
        <w:tab/>
        <w:t xml:space="preserve">430   Kolín       </w:t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54.  DEJDOVÁ Zdena          </w:t>
        <w:tab/>
        <w:tab/>
        <w:t xml:space="preserve">Kolín        </w:t>
        <w:tab/>
        <w:tab/>
        <w:t xml:space="preserve">429   Kolín       </w:t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55.  HÁBOVÁ Anežka          </w:t>
        <w:tab/>
        <w:tab/>
        <w:t xml:space="preserve">Nový Bor     </w:t>
        <w:tab/>
        <w:tab/>
        <w:t xml:space="preserve">429   Neratovice  </w:t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56.  PETEROVÁ Lenka         </w:t>
        <w:tab/>
        <w:tab/>
        <w:t xml:space="preserve">Náchod B     </w:t>
        <w:tab/>
        <w:tab/>
        <w:t xml:space="preserve">428   Náchod       </w:t>
        <w:tab/>
        <w:t>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57.  HILZENSAUEROVÁ Adéla   </w:t>
        <w:tab/>
        <w:tab/>
        <w:t xml:space="preserve">Duchcov      </w:t>
        <w:tab/>
        <w:tab/>
        <w:t xml:space="preserve">428   Duchcov      </w:t>
        <w:tab/>
        <w:t>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58.  SAMOLÁKOVÁ Jana        </w:t>
        <w:tab/>
        <w:tab/>
        <w:t xml:space="preserve">M.Boleslav   </w:t>
        <w:tab/>
        <w:tab/>
        <w:t xml:space="preserve">428   Vrchlabí     </w:t>
        <w:tab/>
        <w:t>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59.  HILZENSAUEROVÁ Stan.   </w:t>
        <w:tab/>
        <w:tab/>
        <w:t xml:space="preserve">Duchcov      </w:t>
        <w:tab/>
        <w:tab/>
        <w:t xml:space="preserve">428   Duchcov      </w:t>
        <w:tab/>
        <w:t>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60.  ŠŤASTNÁ Vladimíra      </w:t>
        <w:tab/>
        <w:tab/>
        <w:t xml:space="preserve">Nový Bor     </w:t>
        <w:tab/>
        <w:tab/>
        <w:t xml:space="preserve">428   Nový Bor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61.  ŠMÍDOVÁ Alena          </w:t>
        <w:tab/>
        <w:tab/>
        <w:t xml:space="preserve">Duchcov      </w:t>
        <w:tab/>
        <w:tab/>
        <w:t xml:space="preserve">428   Ústí n/L.    </w:t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62.  HÁBOVÁ Anežka          </w:t>
        <w:tab/>
        <w:tab/>
        <w:t xml:space="preserve">Nový Bor     </w:t>
        <w:tab/>
        <w:tab/>
        <w:t xml:space="preserve">428   Nový Bor    </w:t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63.  DEJDOVÁ Zdena          </w:t>
        <w:tab/>
        <w:tab/>
        <w:t xml:space="preserve">Kolín        </w:t>
        <w:tab/>
        <w:tab/>
        <w:t xml:space="preserve">427   Kolín   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64.  MORAVCOVÁ Magda        </w:t>
        <w:tab/>
        <w:tab/>
        <w:t xml:space="preserve">Kolín        </w:t>
        <w:tab/>
        <w:tab/>
        <w:t xml:space="preserve">426   Neratovice  </w:t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65.  HUSÁKOVÁ Linda         </w:t>
        <w:tab/>
        <w:tab/>
        <w:t xml:space="preserve">Kolín        </w:t>
        <w:tab/>
        <w:tab/>
        <w:t xml:space="preserve">426   Vrchlabí    </w:t>
        <w:tab/>
        <w:t>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66.  TRÝZNOVÁ Alena         </w:t>
        <w:tab/>
        <w:tab/>
        <w:t xml:space="preserve">Vrchlabí     </w:t>
        <w:tab/>
        <w:tab/>
        <w:t xml:space="preserve">425   Vrchlabí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67.  DVORSKÁ Eva            </w:t>
        <w:tab/>
        <w:tab/>
        <w:t xml:space="preserve">Bohušovice   </w:t>
        <w:tab/>
        <w:tab/>
        <w:t xml:space="preserve">425   Nový Bor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68.  BAZGEROVÁ Ludmila      </w:t>
        <w:tab/>
        <w:tab/>
        <w:t xml:space="preserve">Konstrukt.   </w:t>
        <w:tab/>
        <w:tab/>
        <w:t xml:space="preserve">425   Konstrukt.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69.  KUHOVÁ Marie           </w:t>
        <w:tab/>
        <w:tab/>
        <w:t xml:space="preserve">Vrchlabí     </w:t>
        <w:tab/>
        <w:tab/>
        <w:t xml:space="preserve">425   Náchod      </w:t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70.  PÁCLOVÁ Barbora        </w:t>
        <w:tab/>
        <w:tab/>
        <w:t xml:space="preserve">Bohušovice   </w:t>
        <w:tab/>
        <w:tab/>
        <w:t xml:space="preserve">425   Konstrukt.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71.  SOUKENKOVÁ Jaroslava   </w:t>
        <w:tab/>
        <w:tab/>
        <w:t xml:space="preserve">Kolín        </w:t>
        <w:tab/>
        <w:tab/>
        <w:t xml:space="preserve">425   Kolín     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72.  MACHOVÁ Marie          </w:t>
        <w:tab/>
        <w:tab/>
        <w:t xml:space="preserve">Náchod B     </w:t>
        <w:tab/>
        <w:tab/>
        <w:t xml:space="preserve">425   Náchod      </w:t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73.  ŠŤASTNÁ Vladimíra      </w:t>
        <w:tab/>
        <w:tab/>
        <w:t xml:space="preserve">Nový Bor     </w:t>
        <w:tab/>
        <w:tab/>
        <w:t xml:space="preserve">423   Kolín        </w:t>
        <w:tab/>
        <w:t>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74.  PEKÁRKOVÁ Božena       </w:t>
        <w:tab/>
        <w:tab/>
        <w:t xml:space="preserve">Nový Bor     </w:t>
        <w:tab/>
        <w:tab/>
        <w:t xml:space="preserve">423   Kolín       </w:t>
        <w:tab/>
        <w:t>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75.  DEJDOVÁ Zdena          </w:t>
        <w:tab/>
        <w:tab/>
        <w:t xml:space="preserve">Kolín        </w:t>
        <w:tab/>
        <w:tab/>
        <w:t xml:space="preserve">423   Duchcov      </w:t>
        <w:tab/>
        <w:t>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76.  MACHOVÁ Marie          </w:t>
        <w:tab/>
        <w:tab/>
        <w:t xml:space="preserve">Náchod B     </w:t>
        <w:tab/>
        <w:tab/>
        <w:t xml:space="preserve">423   Neratovice   </w:t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77.  HOBLOVÁ Lenka          </w:t>
        <w:tab/>
        <w:tab/>
        <w:t xml:space="preserve">Kolín        </w:t>
        <w:tab/>
        <w:tab/>
        <w:t xml:space="preserve">423   Kolín     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78.  KOPECKÁ Eva            </w:t>
        <w:tab/>
        <w:tab/>
        <w:tab/>
        <w:t xml:space="preserve">Vrchlabí     </w:t>
        <w:tab/>
        <w:tab/>
        <w:t xml:space="preserve">423   Vrchlabí    </w:t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79.  HOLECOVÁ Magdalena     </w:t>
        <w:tab/>
        <w:tab/>
        <w:t xml:space="preserve">Duchcov      </w:t>
        <w:tab/>
        <w:tab/>
        <w:t xml:space="preserve">422   Ústí n/L.    </w:t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80.  MACHOVÁ Marie          </w:t>
        <w:tab/>
        <w:tab/>
        <w:t xml:space="preserve">Náchod B     </w:t>
        <w:tab/>
        <w:tab/>
        <w:t xml:space="preserve">422   Náchod  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81.  SOUKENKOVÁ Jaroslava   </w:t>
        <w:tab/>
        <w:tab/>
        <w:t xml:space="preserve">Kolín        </w:t>
        <w:tab/>
        <w:tab/>
        <w:t xml:space="preserve">422   Neratovice  </w:t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82.  HILZENSAUEROVÁ Adéla   </w:t>
        <w:tab/>
        <w:tab/>
        <w:t xml:space="preserve">Duchcov      </w:t>
        <w:tab/>
        <w:tab/>
        <w:t xml:space="preserve">422   Duchcov     </w:t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83.  KOPECKÁ Eva            </w:t>
        <w:tab/>
        <w:tab/>
        <w:tab/>
        <w:t xml:space="preserve">Vrchlabí     </w:t>
        <w:tab/>
        <w:tab/>
        <w:t xml:space="preserve">422   Vrchlabí    </w:t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84.  KUHOVÁ Marie           </w:t>
        <w:tab/>
        <w:tab/>
        <w:t xml:space="preserve">Vrchlabí     </w:t>
        <w:tab/>
        <w:tab/>
        <w:t xml:space="preserve">422   Vrchlabí    </w:t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85.  BAYEROVÁ Hedvika       </w:t>
        <w:tab/>
        <w:tab/>
        <w:t xml:space="preserve">M.Boleslav  </w:t>
        <w:tab/>
        <w:t xml:space="preserve">  422   M.Boleslav  </w:t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86.  PEKÁRKOVÁ Božena       </w:t>
        <w:tab/>
        <w:tab/>
        <w:t xml:space="preserve">Nový Bor     </w:t>
        <w:tab/>
        <w:tab/>
        <w:t xml:space="preserve">422   Nový Bor    </w:t>
        <w:tab/>
        <w:t>21.kolo  (09/03)</w:t>
      </w:r>
    </w:p>
    <w:p>
      <w:pPr>
        <w:pStyle w:val="Tabulky"/>
        <w:rPr/>
      </w:pPr>
      <w:r>
        <w:rPr/>
        <w:t xml:space="preserve">   </w:t>
      </w:r>
      <w:r>
        <w:rPr/>
        <w:t xml:space="preserve">87.  HOLÍKOVÁ Lenka         </w:t>
        <w:tab/>
        <w:tab/>
        <w:t xml:space="preserve">Ústí n/L.    </w:t>
        <w:tab/>
        <w:tab/>
        <w:t xml:space="preserve">421   Ústí n/L.    </w:t>
        <w:tab/>
        <w:t>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88.  KOZÁKOVÁ Daniela       </w:t>
        <w:tab/>
        <w:tab/>
        <w:t xml:space="preserve">Neratovice   </w:t>
        <w:tab/>
        <w:tab/>
        <w:t xml:space="preserve">421   Neratovice   </w:t>
        <w:tab/>
        <w:t>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89.  HOLÍKOVÁ Lenka         </w:t>
        <w:tab/>
        <w:tab/>
        <w:t xml:space="preserve">Ústí n/L.    </w:t>
        <w:tab/>
        <w:tab/>
        <w:t xml:space="preserve">421   Náchod  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90.  NEŽERKOVÁ Marcela      </w:t>
        <w:tab/>
        <w:tab/>
        <w:t xml:space="preserve">Neratovice   </w:t>
        <w:tab/>
        <w:tab/>
        <w:t xml:space="preserve">421   Neratovice  </w:t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91.  HÁBOVÁ Anežka          </w:t>
        <w:tab/>
        <w:tab/>
        <w:t xml:space="preserve">Nový Bor     </w:t>
        <w:tab/>
        <w:tab/>
        <w:t xml:space="preserve">421   Vrchlabí    </w:t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92.  FUKAČOVÁ Jaroslava     </w:t>
        <w:tab/>
        <w:tab/>
        <w:t xml:space="preserve">Neratovice   </w:t>
        <w:tab/>
        <w:tab/>
        <w:t xml:space="preserve">420   Neratovice   </w:t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93.  ČERNÁ Zdeňka           </w:t>
        <w:tab/>
        <w:tab/>
        <w:tab/>
        <w:t xml:space="preserve">Neratovice   </w:t>
        <w:tab/>
        <w:tab/>
        <w:t xml:space="preserve">420   Neratovice  </w:t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94.  KOLAŘÍKOVÁ Michala     </w:t>
        <w:tab/>
        <w:tab/>
        <w:t xml:space="preserve">Konstrukt.   </w:t>
        <w:tab/>
        <w:tab/>
        <w:t xml:space="preserve">420   Konstrukt.  </w:t>
        <w:tab/>
        <w:t>18.kolo  (15/02)</w:t>
      </w:r>
    </w:p>
    <w:p>
      <w:pPr>
        <w:pStyle w:val="Tabulky"/>
        <w:rPr/>
      </w:pPr>
      <w:r>
        <w:rPr/>
        <w:t xml:space="preserve">   </w:t>
      </w:r>
      <w:r>
        <w:rPr/>
        <w:t xml:space="preserve">95.  NEŽERKOVÁ Marcela      </w:t>
        <w:tab/>
        <w:tab/>
        <w:t xml:space="preserve">Neratovice   </w:t>
        <w:tab/>
        <w:tab/>
        <w:t xml:space="preserve">419   Neratovice   </w:t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96.  HOLECOVÁ Magdalena     </w:t>
        <w:tab/>
        <w:tab/>
        <w:t xml:space="preserve">Duchcov      </w:t>
        <w:tab/>
        <w:tab/>
        <w:t xml:space="preserve">419   Vrchlabí     </w:t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97.  PETROVÁ Iva            </w:t>
        <w:tab/>
        <w:tab/>
        <w:tab/>
        <w:t xml:space="preserve">Duchcov      </w:t>
        <w:tab/>
        <w:tab/>
        <w:t xml:space="preserve">419   Duchcov 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98.  HILZENSAUEROVÁ Stan.   </w:t>
        <w:tab/>
        <w:tab/>
        <w:t xml:space="preserve">Duchcov      </w:t>
        <w:tab/>
        <w:tab/>
        <w:t xml:space="preserve">419   Duchcov      </w:t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99.  KUHOVÁ Marie           </w:t>
        <w:tab/>
        <w:tab/>
        <w:t xml:space="preserve">Vrchlabí     </w:t>
        <w:tab/>
        <w:tab/>
        <w:t xml:space="preserve">419   Vrchlabí    </w:t>
        <w:tab/>
        <w:t>16.kolo  (01/02)</w:t>
      </w:r>
    </w:p>
    <w:p>
      <w:pPr>
        <w:pStyle w:val="Tabulky"/>
        <w:rPr/>
      </w:pPr>
      <w:r>
        <w:rPr/>
        <w:t xml:space="preserve">  </w:t>
      </w:r>
      <w:r>
        <w:rPr/>
        <w:t xml:space="preserve">100.  SOUKENKOVÁ Jaroslava   </w:t>
        <w:tab/>
        <w:tab/>
        <w:t xml:space="preserve">Kolín        </w:t>
        <w:tab/>
        <w:tab/>
        <w:t xml:space="preserve">418   Náchod       </w:t>
        <w:tab/>
        <w:t>1.kolo  (07/09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celkem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Sokol Duchcov          </w:t>
        <w:tab/>
        <w:tab/>
        <w:tab/>
        <w:t>19   0     1   1606.7   153: 47   38  +18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Jiskra Nový Bor        </w:t>
        <w:tab/>
        <w:tab/>
        <w:tab/>
        <w:t>17   0     3   1550.9   148: 52   34  +14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Sokol Kolín            </w:t>
        <w:tab/>
        <w:tab/>
        <w:tab/>
        <w:t>16   0     4   1577.8   131: 69   32  +12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polana Neratovice     </w:t>
        <w:tab/>
        <w:tab/>
        <w:tab/>
        <w:t>12   1     7   1562.7   119: 81   25   +5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Lokomotiva Ústí n/L. </w:t>
        <w:tab/>
        <w:tab/>
        <w:tab/>
        <w:t>11   0     9   1518.2    98:102   22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SKK Vrchlabí            </w:t>
        <w:tab/>
        <w:tab/>
        <w:t xml:space="preserve">   </w:t>
        <w:tab/>
        <w:t>8  0   12   1498.1    95:105   16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SKK Bohušovice          </w:t>
        <w:tab/>
        <w:t xml:space="preserve">  </w:t>
        <w:tab/>
        <w:t xml:space="preserve"> 8  0   12   1533.0    90:110   16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Akuma Mladá Boleslav </w:t>
        <w:tab/>
        <w:tab/>
        <w:t xml:space="preserve">   6   1  13   1511.2    81:119   13   -7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SKK Jičín B             </w:t>
        <w:tab/>
        <w:tab/>
        <w:t xml:space="preserve">   </w:t>
        <w:tab/>
        <w:t>6   0  14   1498.4    76:124   12   -8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KK Konstruktiva B       </w:t>
        <w:tab/>
        <w:tab/>
        <w:t xml:space="preserve">   3   0  17   1422.6    59:141    6  -14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Primátor Náchod B       </w:t>
        <w:tab/>
        <w:tab/>
        <w:t xml:space="preserve">   3   0  17   1435.1    50:150    6  -1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doma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Jiskra Nový Bor                 </w:t>
        <w:tab/>
        <w:t>10   0   0   1594.8    90: 10   2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Sokol Duchcov                   </w:t>
        <w:tab/>
        <w:t>10   0   0   1594.0    84: 16   2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Sokol Kolín             </w:t>
        <w:tab/>
        <w:tab/>
        <w:tab/>
        <w:t>8   0   2   1623.7    69: 31   1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Lokomotiva Ústí n/L.    </w:t>
        <w:tab/>
        <w:tab/>
        <w:t>8   0   2   1535.6    62: 38   1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Spolana Neratovice      </w:t>
        <w:tab/>
        <w:tab/>
        <w:t>7   0   3   1653.6    68: 32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SKK Vrchlabí            </w:t>
        <w:tab/>
        <w:tab/>
        <w:t>6   0   4   1607.1    60: 40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SKK Jičín B             </w:t>
        <w:tab/>
        <w:tab/>
        <w:tab/>
        <w:t>5   0   5   1457.9    49: 51   1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Akuma Mladá Boleslav    </w:t>
        <w:tab/>
        <w:tab/>
        <w:t>4   1   5   1483.0    51: 49    9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SKK Bohušovice          </w:t>
        <w:tab/>
        <w:tab/>
        <w:t>4   0   6   1449.9    48: 52    8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KK Konstruktiva B       </w:t>
        <w:tab/>
        <w:tab/>
        <w:t>3   0   7   1537.3    41: 59    6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Primátor Náchod B       </w:t>
        <w:tab/>
        <w:tab/>
        <w:t>3   0   7   1525.1    34: 66    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venku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Sokol Duchcov           </w:t>
        <w:tab/>
        <w:tab/>
        <w:t>9   0   1   1608.0    69: 31   1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Sokol Kolín             </w:t>
        <w:tab/>
        <w:tab/>
        <w:tab/>
        <w:t>8   0   2   1573.2    62: 38   1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Jiskra Nový Bor         </w:t>
        <w:tab/>
        <w:tab/>
        <w:t>7   0   3   1546.5    58: 42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Spolana Neratovice      </w:t>
        <w:tab/>
        <w:tab/>
        <w:t>5   1   4   1553.6    51: 49   11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SKK Bohušovice          </w:t>
        <w:tab/>
        <w:tab/>
        <w:t>4   0   6   1541.3    42: 58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Lokomotiva Ústí n/L.    </w:t>
        <w:tab/>
        <w:tab/>
        <w:t>3   0   7   1516.5    36: 64    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SKK Vrchlabí            </w:t>
        <w:tab/>
        <w:tab/>
        <w:t>2   0   8   1487.2    35: 65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Akuma Mladá Boleslav    </w:t>
        <w:tab/>
        <w:tab/>
        <w:t>2   0   8   1514.0    30: 70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SKK Jičín B             </w:t>
        <w:tab/>
        <w:tab/>
        <w:tab/>
        <w:t>1   0   9   1502.5    27: 73    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KK Konstruktiva B       </w:t>
        <w:tab/>
        <w:tab/>
        <w:t>0   0  10   1411.1    18: 82    0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Primátor Náchod B       </w:t>
        <w:tab/>
        <w:tab/>
        <w:t>0   0  10   1426.1    16: 84 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podzim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Sokol Duchcov         </w:t>
        <w:tab/>
        <w:t xml:space="preserve">             10   0   0   1629.6    82: 18   20  +10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okol Kolín             </w:t>
        <w:tab/>
        <w:tab/>
        <w:tab/>
        <w:t>9   0   1   1580.8    68: 32   18  +10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Jiskra Nový Bor         </w:t>
        <w:tab/>
        <w:tab/>
        <w:tab/>
        <w:t>8   0   2   1564.9    72: 28   16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polana Neratovice      </w:t>
        <w:tab/>
        <w:tab/>
        <w:t>7   0   3   1562.2    64: 36   14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Lokomotiva Ústí n/L.    </w:t>
        <w:tab/>
        <w:tab/>
        <w:t>5   0   5   1530.2    46: 54   10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SKK Jičín B             </w:t>
        <w:tab/>
        <w:tab/>
        <w:tab/>
        <w:t>4   0   6   1492.3    41: 59    8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SKK Bohušovice          </w:t>
        <w:tab/>
        <w:tab/>
        <w:t>4   0   6   1521.4    40: 60    8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SKK Vrchlabí            </w:t>
        <w:tab/>
        <w:tab/>
        <w:tab/>
        <w:t>3   0   7   1465.2    41: 59    6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Akuma Mladá Boleslav    </w:t>
        <w:tab/>
        <w:tab/>
        <w:t>3   0   7   1504.8    40: 60    6   -2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Primátor Náchod B       </w:t>
        <w:tab/>
        <w:tab/>
        <w:t>2   0   8   1441.4    28: 72    4   -6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KK Konstruktiva B       </w:t>
        <w:tab/>
        <w:tab/>
        <w:t>0   0  10  1418.1    28: 72    0  -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jaro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Jiskra Nový Bor         </w:t>
        <w:tab/>
        <w:tab/>
        <w:tab/>
        <w:t>9   0   1   1548.4    76: 24   18  +10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okol Duchcov           </w:t>
        <w:tab/>
        <w:tab/>
        <w:tab/>
        <w:t>9   0   1   1581.8    71: 29   18   +8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Sokol Kolín             </w:t>
        <w:tab/>
        <w:tab/>
        <w:tab/>
        <w:t>7   0   3   1581.7    63: 37   14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Lokomotiva Ústí n/L.    </w:t>
        <w:tab/>
        <w:tab/>
        <w:t>6   0   4   1509.2    52: 48   12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Spolana Neratovice      </w:t>
        <w:tab/>
        <w:tab/>
        <w:t>5   1   4   1574.6    55: 45   11   +5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SKK Vrchlabí            </w:t>
        <w:tab/>
        <w:tab/>
        <w:tab/>
        <w:t>5   0   5   1563.0    54: 46   10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SKK Bohušovice          </w:t>
        <w:tab/>
        <w:tab/>
        <w:t>4   0   6   1529.5    50: 50    8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Akuma Mladá Boleslav    </w:t>
        <w:tab/>
        <w:tab/>
        <w:t>3   1   6   1513.9    41: 59    7   -5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KK Konstruktiva B       </w:t>
        <w:tab/>
        <w:tab/>
        <w:t>3   0   7   1446.1    31: 69    6   -4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SKK Jičín B             </w:t>
        <w:tab/>
        <w:tab/>
        <w:tab/>
        <w:t>2   0   8   1499.0    35: 65    4   -8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Primátor Náchod B       </w:t>
        <w:tab/>
        <w:tab/>
        <w:t>1   0   9   1443.8    22: 78    2   -8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Duchcov          </w:t>
        <w:tab/>
        <w:tab/>
        <w:t>1101.4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okol Kolín            </w:t>
        <w:tab/>
        <w:tab/>
        <w:tab/>
        <w:t>1100.2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Jiskra Nový Bor        </w:t>
        <w:tab/>
        <w:tab/>
        <w:t>1088.7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Spolana Neratovice     </w:t>
        <w:tab/>
        <w:tab/>
        <w:t>1082.3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SKK Bohušovice         </w:t>
        <w:tab/>
        <w:tab/>
        <w:t>1081.3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Lokomotiva Ústí n/L.   </w:t>
        <w:tab/>
        <w:tab/>
        <w:t>1077.1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KK Jičín B            </w:t>
        <w:tab/>
        <w:tab/>
        <w:t>1073.7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Akuma Mladá Boleslav   </w:t>
        <w:tab/>
        <w:tab/>
        <w:t>1070.3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KK Vrchlabí           </w:t>
        <w:tab/>
        <w:tab/>
        <w:t>1050.5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Primátor Náchod B      </w:t>
        <w:tab/>
        <w:tab/>
        <w:t>1034.94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KK Konstruktiva B      </w:t>
        <w:tab/>
        <w:tab/>
        <w:t>1018.98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Duchcov           </w:t>
        <w:tab/>
        <w:tab/>
        <w:t>505.2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polana Neratovice      </w:t>
        <w:tab/>
        <w:tab/>
        <w:t>480.3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okol Kolín             </w:t>
        <w:tab/>
        <w:tab/>
        <w:t>477.5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Jiskra Nový Bor         </w:t>
        <w:tab/>
        <w:tab/>
        <w:t>462.1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SKK Bohušovice          </w:t>
        <w:tab/>
        <w:tab/>
        <w:t>451.6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SKK Vrchlabí            </w:t>
        <w:tab/>
        <w:tab/>
        <w:t>447.5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Lokomotiva Ústí n/L.    </w:t>
        <w:tab/>
        <w:tab/>
        <w:t>441.1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Akuma Mladá Boleslav    </w:t>
        <w:tab/>
        <w:t>440.8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KK Jičín B             </w:t>
        <w:tab/>
        <w:tab/>
        <w:t>424.72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KK Konstruktiva B       </w:t>
        <w:tab/>
        <w:tab/>
        <w:t>403.59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Primátor Náchod B       </w:t>
        <w:tab/>
        <w:tab/>
        <w:t>400.1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Duchcov            </w:t>
        <w:tab/>
        <w:tab/>
        <w:t>18.0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okol Kolín              </w:t>
        <w:tab/>
        <w:tab/>
        <w:t>21.1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polana Neratovice       </w:t>
        <w:tab/>
        <w:tab/>
        <w:t>25.3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Jiskra Nový Bor          </w:t>
        <w:tab/>
        <w:tab/>
        <w:t>28.6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SKK Bohušovice           </w:t>
        <w:tab/>
        <w:tab/>
        <w:t>29.8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Akuma Mladá Boleslav     </w:t>
        <w:tab/>
        <w:t>32.2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KK Vrchlabí             </w:t>
        <w:tab/>
        <w:tab/>
        <w:t>32.9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Lokomotiva Ústí n/L.     </w:t>
        <w:tab/>
        <w:tab/>
        <w:t>34.3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KK Jičín B              </w:t>
        <w:tab/>
        <w:tab/>
        <w:t>37.9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KK Konstruktiva B        </w:t>
        <w:tab/>
        <w:tab/>
        <w:t>43.3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Primátor Náchod B        </w:t>
        <w:tab/>
        <w:tab/>
        <w:t>45.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rozptyl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Akuma Mladá Boleslav     </w:t>
        <w:tab/>
        <w:t>48.3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okol Kolín              </w:t>
        <w:tab/>
        <w:tab/>
        <w:t>49.1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Bohušovice           </w:t>
        <w:tab/>
        <w:tab/>
        <w:t>50.9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Primátor Náchod B        </w:t>
        <w:tab/>
        <w:tab/>
        <w:t>56.9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Lokomotiva Ústí n/L.     </w:t>
        <w:tab/>
        <w:tab/>
        <w:t>57.6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Sokol Duchcov            </w:t>
        <w:tab/>
        <w:tab/>
        <w:t>66.5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KK Jičín B              </w:t>
        <w:tab/>
        <w:tab/>
        <w:t>66.6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Jiskra Nový Bor          </w:t>
        <w:tab/>
        <w:tab/>
        <w:t>71.0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KK Konstruktiva B        </w:t>
        <w:tab/>
        <w:tab/>
        <w:t>80.70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Spolana Neratovice       </w:t>
        <w:tab/>
        <w:tab/>
        <w:t>85.62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SKK Vrchlabí             </w:t>
        <w:tab/>
        <w:tab/>
        <w:t>88.2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Spolana Neratovice     </w:t>
        <w:tab/>
        <w:tab/>
        <w:t>1746   558  17   Neratovice   21/09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Sokol Duchcov          </w:t>
        <w:tab/>
        <w:tab/>
        <w:tab/>
        <w:t>1716   576  16   Neratovice   11/0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KK Vrchlabí           </w:t>
        <w:tab/>
        <w:tab/>
        <w:tab/>
        <w:t>1698   524  15   Vrchlabí      08/0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Jiskra Nový Bor        </w:t>
        <w:tab/>
        <w:tab/>
        <w:tab/>
        <w:t>1685   534  24   Neratovice   08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Sokol Kolín            </w:t>
        <w:tab/>
        <w:tab/>
        <w:tab/>
        <w:t>1670   536   9   Kolín            18/0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SKK Jičín B            </w:t>
        <w:tab/>
        <w:tab/>
        <w:tab/>
        <w:t>1613   476  25   Vrchlabí      01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Primátor Náchod B      </w:t>
        <w:tab/>
        <w:tab/>
        <w:t>1610   507  25   Náchod        23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SKK Bohušovice         </w:t>
        <w:tab/>
        <w:tab/>
        <w:t>1604   493  28   Kolín           23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Lokomotiva Ústí n/L.   </w:t>
        <w:tab/>
        <w:tab/>
        <w:t>1601   462  32   Neratovice   02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Akuma Mladá Boleslav   </w:t>
        <w:tab/>
        <w:tab/>
        <w:t>1585   452  27   Neratovice   30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KK Konstruktiva B      </w:t>
        <w:tab/>
        <w:tab/>
        <w:t>1584   474  21   Konstrukt.    07/09/0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Sokol Duchcov          </w:t>
        <w:tab/>
        <w:tab/>
        <w:tab/>
        <w:t>1511   459  19   Jičín              08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Sokol Kolín            </w:t>
        <w:tab/>
        <w:tab/>
        <w:tab/>
        <w:t>1499   439  29   Bohušovice   08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polana Neratovice     </w:t>
        <w:tab/>
        <w:tab/>
        <w:t>1436   393  44   Jičín             18/0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Lokomotiva Ústí n/L.   </w:t>
        <w:tab/>
        <w:tab/>
        <w:t>1428   407  33   Bohušovice   21/09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Jiskra Nový Bor        </w:t>
        <w:tab/>
        <w:tab/>
        <w:tab/>
        <w:t>1424   402  32   Bohušovice   15/0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Akuma Mladá Boleslav   </w:t>
        <w:tab/>
        <w:tab/>
        <w:t>1423   400  43   Jičín              26/10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SKK Bohušovice         </w:t>
        <w:tab/>
        <w:tab/>
        <w:t>1420   401  43   Bohušovice   15/0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SKK Jičín B            </w:t>
        <w:tab/>
        <w:tab/>
        <w:tab/>
        <w:t>1370   356  51   M.Boleslav   08/0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SKK Vrchlabí           </w:t>
        <w:tab/>
        <w:tab/>
        <w:tab/>
        <w:t>1368   368  50   Jičín              16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Primátor Náchod B      </w:t>
        <w:tab/>
        <w:tab/>
        <w:t>1333   372  51   M.Boleslav   07/12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KK Konstruktiva B      </w:t>
        <w:tab/>
        <w:tab/>
        <w:t>1264   336  70   M.Boleslav   23/11/0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ab/>
        <w:tab/>
        <w:tab/>
        <w:tab/>
        <w:t>50 nejlepších výkonů - celke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 xml:space="preserve">1.  Spolana Neratovice                 </w:t>
        <w:tab/>
        <w:tab/>
        <w:t xml:space="preserve">1746   Neratovice   </w:t>
        <w:tab/>
        <w:tab/>
        <w:t>3.kolo  (21/09)</w:t>
      </w:r>
    </w:p>
    <w:p>
      <w:pPr>
        <w:pStyle w:val="Tabulky"/>
        <w:rPr/>
      </w:pPr>
      <w:r>
        <w:rPr/>
        <w:t xml:space="preserve">    </w:t>
      </w:r>
      <w:r>
        <w:rPr/>
        <w:t xml:space="preserve">2.  Sokol Duchcov                      </w:t>
        <w:tab/>
        <w:tab/>
        <w:t xml:space="preserve">1716   Neratovice  </w:t>
        <w:tab/>
        <w:tab/>
        <w:t>13.kolo  (11/01)</w:t>
      </w:r>
    </w:p>
    <w:p>
      <w:pPr>
        <w:pStyle w:val="Tabulky"/>
        <w:rPr/>
      </w:pPr>
      <w:r>
        <w:rPr/>
        <w:t xml:space="preserve">    </w:t>
      </w:r>
      <w:r>
        <w:rPr/>
        <w:t xml:space="preserve">3.  SKK Vrchlabí                       </w:t>
        <w:tab/>
        <w:tab/>
        <w:t xml:space="preserve">1698   Vrchlabí    </w:t>
        <w:tab/>
        <w:tab/>
        <w:t>17.kolo  (08/02)</w:t>
      </w:r>
    </w:p>
    <w:p>
      <w:pPr>
        <w:pStyle w:val="Tabulky"/>
        <w:rPr/>
      </w:pPr>
      <w:r>
        <w:rPr/>
        <w:t xml:space="preserve">    </w:t>
      </w:r>
      <w:r>
        <w:rPr/>
        <w:t xml:space="preserve">4.  Spolana Neratovice                 </w:t>
        <w:tab/>
        <w:tab/>
        <w:t xml:space="preserve">1691   Kolín       </w:t>
        <w:tab/>
        <w:tab/>
        <w:t>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5.  Spolana Neratovice                 </w:t>
        <w:tab/>
        <w:tab/>
        <w:t xml:space="preserve">1687   Vrchlabí    </w:t>
        <w:tab/>
        <w:tab/>
        <w:t>12.kolo  (22/02)</w:t>
      </w:r>
    </w:p>
    <w:p>
      <w:pPr>
        <w:pStyle w:val="Tabulky"/>
        <w:rPr/>
      </w:pPr>
      <w:r>
        <w:rPr/>
        <w:t xml:space="preserve">    </w:t>
      </w:r>
      <w:r>
        <w:rPr/>
        <w:t xml:space="preserve">6.  Jiskra Nový Bor                    </w:t>
        <w:tab/>
        <w:tab/>
        <w:t xml:space="preserve">1685   Neratovice  </w:t>
        <w:tab/>
        <w:tab/>
        <w:t>20.kolo  (08/03)</w:t>
      </w:r>
    </w:p>
    <w:p>
      <w:pPr>
        <w:pStyle w:val="Tabulky"/>
        <w:rPr/>
      </w:pPr>
      <w:r>
        <w:rPr/>
        <w:t xml:space="preserve">    </w:t>
      </w:r>
      <w:r>
        <w:rPr/>
        <w:t xml:space="preserve">7.  Sokol Duchcov                      </w:t>
        <w:tab/>
        <w:tab/>
        <w:t xml:space="preserve">1683   Vrchlabí     </w:t>
        <w:tab/>
        <w:tab/>
        <w:t>7.kolo  (02/11)</w:t>
      </w:r>
    </w:p>
    <w:p>
      <w:pPr>
        <w:pStyle w:val="Tabulky"/>
        <w:rPr/>
      </w:pPr>
      <w:r>
        <w:rPr/>
        <w:t xml:space="preserve">    </w:t>
      </w:r>
      <w:r>
        <w:rPr/>
        <w:t xml:space="preserve">8.  Sokol Duchcov                      </w:t>
        <w:tab/>
        <w:tab/>
        <w:t xml:space="preserve">1676   Náchod       </w:t>
        <w:tab/>
        <w:tab/>
        <w:t>3.kolo  (21/09)</w:t>
      </w:r>
    </w:p>
    <w:p>
      <w:pPr>
        <w:pStyle w:val="Tabulky"/>
        <w:rPr/>
      </w:pPr>
      <w:r>
        <w:rPr/>
        <w:t xml:space="preserve">    </w:t>
      </w:r>
      <w:r>
        <w:rPr/>
        <w:t xml:space="preserve">9.  Sokol Kolín                        </w:t>
        <w:tab/>
        <w:tab/>
        <w:t xml:space="preserve">1670   Kolín   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10.  Spolana Neratovice                 </w:t>
        <w:tab/>
        <w:tab/>
        <w:t xml:space="preserve">1667   Neratovice  </w:t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11.  Spolana Neratovice                 </w:t>
        <w:tab/>
        <w:tab/>
        <w:t xml:space="preserve">1666   Neratovice  </w:t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12.  Sokol Kolín                        </w:t>
        <w:tab/>
        <w:tab/>
        <w:t xml:space="preserve">1665   Kolín       </w:t>
        <w:tab/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13.  Jiskra Nový Bor                    </w:t>
        <w:tab/>
        <w:tab/>
        <w:t xml:space="preserve">1660   Nový Bor    </w:t>
        <w:tab/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14.  Sokol Kolín                        </w:t>
        <w:tab/>
        <w:tab/>
        <w:t xml:space="preserve">1654   Kolín       </w:t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15.  Spolana Neratovice                 </w:t>
        <w:tab/>
        <w:tab/>
        <w:t xml:space="preserve">1653   Neratovice   </w:t>
        <w:tab/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16.  SKK Vrchlabí                       </w:t>
        <w:tab/>
        <w:tab/>
        <w:t xml:space="preserve">1650   Vrchlabí    </w:t>
        <w:tab/>
        <w:tab/>
        <w:t>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17.  SKK Vrchlabí                       </w:t>
        <w:tab/>
        <w:tab/>
        <w:t xml:space="preserve">1647   Náchod      </w:t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18.  Sokol Kolín                        </w:t>
        <w:tab/>
        <w:tab/>
        <w:t xml:space="preserve">1646   Kolín       </w:t>
        <w:tab/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19.  Sokol Kolín                        </w:t>
        <w:tab/>
        <w:tab/>
        <w:t xml:space="preserve">1646   Vrchlabí    </w:t>
        <w:tab/>
        <w:tab/>
        <w:t>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20.  Sokol Duchcov                      </w:t>
        <w:tab/>
        <w:tab/>
        <w:t xml:space="preserve">1645   Duchcov      </w:t>
        <w:tab/>
        <w:tab/>
        <w:t>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21.  Sokol Duchcov                      </w:t>
        <w:tab/>
        <w:tab/>
        <w:t xml:space="preserve">1645   Ústí n/L. 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22.  Jiskra Nový Bor                    </w:t>
        <w:tab/>
        <w:tab/>
        <w:t xml:space="preserve">1644   Nový Bor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23.  Sokol Kolín                        </w:t>
        <w:tab/>
        <w:tab/>
        <w:t xml:space="preserve">1644   Neratovice  </w:t>
        <w:tab/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24.  Sokol Duchcov                      </w:t>
        <w:tab/>
        <w:tab/>
        <w:t xml:space="preserve">1643   Duchcov 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25.  Spolana Neratovice                 </w:t>
        <w:tab/>
        <w:tab/>
        <w:t xml:space="preserve">1641   Neratovice  </w:t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26.  Spolana Neratovice                 </w:t>
        <w:tab/>
        <w:tab/>
        <w:t xml:space="preserve">1639   Neratovice   </w:t>
        <w:tab/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27.  Spolana Neratovice                 </w:t>
        <w:tab/>
        <w:tab/>
        <w:t xml:space="preserve">1637   Neratovice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28.  SKK Vrchlabí                       </w:t>
        <w:tab/>
        <w:tab/>
        <w:t xml:space="preserve">1634   Vrchlabí    </w:t>
        <w:tab/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29.  Spolana Neratovice                 </w:t>
        <w:tab/>
        <w:tab/>
        <w:t xml:space="preserve">1633   Neratovice  </w:t>
        <w:tab/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30.  Spolana Neratovice                 </w:t>
        <w:tab/>
        <w:tab/>
        <w:t xml:space="preserve">1631   Neratovice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31.  SKK Vrchlabí                       </w:t>
        <w:tab/>
        <w:tab/>
        <w:t xml:space="preserve">1629   Vrchlabí    </w:t>
        <w:tab/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32.  Sokol Duchcov                      </w:t>
        <w:tab/>
        <w:tab/>
        <w:t xml:space="preserve">1628   Kolín       </w:t>
        <w:tab/>
        <w:tab/>
        <w:t>17.kolo  (02/03)</w:t>
      </w:r>
    </w:p>
    <w:p>
      <w:pPr>
        <w:pStyle w:val="Tabulky"/>
        <w:rPr/>
      </w:pPr>
      <w:r>
        <w:rPr/>
        <w:t xml:space="preserve">   </w:t>
      </w:r>
      <w:r>
        <w:rPr/>
        <w:t xml:space="preserve">33.  Jiskra Nový Bor                    </w:t>
        <w:tab/>
        <w:tab/>
        <w:t xml:space="preserve">1627   Nový Bor    </w:t>
        <w:tab/>
        <w:tab/>
        <w:t>21.kolo  (09/03)</w:t>
      </w:r>
    </w:p>
    <w:p>
      <w:pPr>
        <w:pStyle w:val="Tabulky"/>
        <w:rPr/>
      </w:pPr>
      <w:r>
        <w:rPr/>
        <w:t xml:space="preserve">   </w:t>
      </w:r>
      <w:r>
        <w:rPr/>
        <w:t xml:space="preserve">34.  Sokol Kolín                        </w:t>
        <w:tab/>
        <w:tab/>
        <w:t xml:space="preserve">1623   Kolín        </w:t>
        <w:tab/>
        <w:tab/>
        <w:t>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35.  Spolana Neratovice                 </w:t>
        <w:tab/>
        <w:tab/>
        <w:t xml:space="preserve">1623   Neratovice   </w:t>
        <w:tab/>
        <w:tab/>
        <w:t>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36.  Jiskra Nový Bor                    </w:t>
        <w:tab/>
        <w:tab/>
        <w:t xml:space="preserve">1623   Nový Bor     </w:t>
        <w:tab/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37.  Sokol Kolín                        </w:t>
        <w:tab/>
        <w:tab/>
        <w:t xml:space="preserve">1619   Kolín        </w:t>
        <w:tab/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38.  SKK Vrchlabí                       </w:t>
        <w:tab/>
        <w:tab/>
        <w:t xml:space="preserve">1619   Vrchlabí    </w:t>
        <w:tab/>
        <w:tab/>
        <w:t>12.kolo  (22/02)</w:t>
      </w:r>
    </w:p>
    <w:p>
      <w:pPr>
        <w:pStyle w:val="Tabulky"/>
        <w:rPr/>
      </w:pPr>
      <w:r>
        <w:rPr/>
        <w:t xml:space="preserve">   </w:t>
      </w:r>
      <w:r>
        <w:rPr/>
        <w:t xml:space="preserve">39.  Spolana Neratovice                 </w:t>
        <w:tab/>
        <w:tab/>
        <w:t xml:space="preserve">1613   Náchod      </w:t>
        <w:tab/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40.  SKK Jičín B                        </w:t>
        <w:tab/>
        <w:tab/>
        <w:t xml:space="preserve">1613   Vrchlabí    </w:t>
        <w:tab/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41.  Sokol Duchcov                      </w:t>
        <w:tab/>
        <w:tab/>
        <w:t xml:space="preserve">1612   Duchcov     </w:t>
        <w:tab/>
        <w:tab/>
        <w:t>18.kolo  (16/02)</w:t>
      </w:r>
    </w:p>
    <w:p>
      <w:pPr>
        <w:pStyle w:val="Tabulky"/>
        <w:rPr/>
      </w:pPr>
      <w:r>
        <w:rPr/>
        <w:t xml:space="preserve">   </w:t>
      </w:r>
      <w:r>
        <w:rPr/>
        <w:t xml:space="preserve">42.  Sokol Kolín                        </w:t>
        <w:tab/>
        <w:tab/>
        <w:t xml:space="preserve">1610   Kolín   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43.  Primátor Náchod B                  </w:t>
        <w:tab/>
        <w:tab/>
        <w:t xml:space="preserve">1610   Náchod  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44.  Sokol Kolín                        </w:t>
        <w:tab/>
        <w:tab/>
        <w:t xml:space="preserve">1605   Konstrukt.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45.  SKK Bohušovice                     </w:t>
        <w:tab/>
        <w:tab/>
        <w:t xml:space="preserve">1604   Kolín   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46.  Lokomotiva Ústí n/L.               </w:t>
        <w:tab/>
        <w:tab/>
        <w:t xml:space="preserve">1601   Neratovice   </w:t>
        <w:tab/>
        <w:tab/>
        <w:t>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47.  Jiskra Nový Bor                    </w:t>
        <w:tab/>
        <w:tab/>
        <w:t xml:space="preserve">1601   Nový Bor    </w:t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48.  Sokol Duchcov                      </w:t>
        <w:tab/>
        <w:tab/>
        <w:t xml:space="preserve">1599   Duchcov      </w:t>
        <w:tab/>
        <w:tab/>
        <w:t>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49.  Sokol Kolín                        </w:t>
        <w:tab/>
        <w:tab/>
        <w:t xml:space="preserve">1599   Kolín       </w:t>
        <w:tab/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50.  Spolana Neratovice                 </w:t>
        <w:tab/>
        <w:tab/>
        <w:t xml:space="preserve">1598   Konstrukt.   </w:t>
        <w:tab/>
        <w:tab/>
        <w:t>6.kolo  (26/10)</w:t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3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</w:t>
    </w:r>
    <w:r>
      <w:rPr>
        <w:sz w:val="24"/>
      </w:rPr>
      <w:t>Trutnov  07.05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6:59:00Z</dcterms:created>
  <dc:creator>Kulich</dc:creator>
  <dc:description/>
  <dc:language>en-US</dc:language>
  <cp:lastModifiedBy>Lukas</cp:lastModifiedBy>
  <cp:lastPrinted>2001-12-08T18:06:00Z</cp:lastPrinted>
  <dcterms:modified xsi:type="dcterms:W3CDTF">2003-05-07T08:41:00Z</dcterms:modified>
  <cp:revision>31</cp:revision>
  <dc:subject>Informace z kuželkářského sportu</dc:subject>
  <dc:title>Zpravodaj ČMKS</dc:title>
</cp:coreProperties>
</file>