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rPr/>
      </w:pPr>
      <w:r>
        <w:rPr/>
        <w:t>II. KLZ skupina  A - 2002-03</w:t>
      </w:r>
    </w:p>
    <w:p>
      <w:pPr>
        <w:pStyle w:val="Tabulky"/>
        <w:rPr/>
      </w:pPr>
      <w:r>
        <w:rPr/>
        <w:t xml:space="preserve">    </w:t>
      </w:r>
      <w:r>
        <w:rPr/>
        <w:t>Na závěr trochu statistiky.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</w:t>
      </w:r>
      <w:r>
        <w:rPr/>
        <w:tab/>
        <w:tab/>
        <w:tab/>
        <w:t xml:space="preserve"> </w:t>
        <w:tab/>
      </w:r>
      <w:r>
        <w:rPr>
          <w:bdr w:val="single" w:sz="4" w:space="0" w:color="000000"/>
        </w:rPr>
        <w:t xml:space="preserve"> Pořadí jednotlivkyň:      celkem</w:t>
      </w:r>
      <w:r>
        <w:rPr/>
        <w:t xml:space="preserve"> </w:t>
      </w:r>
    </w:p>
    <w:p>
      <w:pPr>
        <w:pStyle w:val="Tabulky"/>
        <w:tabs>
          <w:tab w:val="clear" w:pos="5443"/>
          <w:tab w:val="clear" w:pos="5557"/>
          <w:tab w:val="clear" w:pos="7428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center" w:pos="5386" w:leader="none"/>
        </w:tabs>
        <w:rPr/>
      </w:pPr>
      <w:r>
        <w:rPr/>
        <w:t xml:space="preserve">                    </w:t>
      </w:r>
      <w:r>
        <w:rPr/>
        <w:tab/>
        <w:tab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</w:t>
      </w:r>
      <w:r>
        <w:rPr/>
        <w:t>1.  BUKOVSKÁ Lenka</w:t>
        <w:tab/>
        <w:tab/>
        <w:tab/>
        <w:t xml:space="preserve">Konstrukt.    </w:t>
        <w:tab/>
        <w:tab/>
        <w:t>427.80    12/12</w:t>
      </w:r>
    </w:p>
    <w:p>
      <w:pPr>
        <w:pStyle w:val="Tabulky"/>
        <w:rPr/>
      </w:pPr>
      <w:r>
        <w:rPr/>
        <w:t xml:space="preserve">             </w:t>
      </w:r>
      <w:r>
        <w:rPr/>
        <w:t>2.  JINDROVÁ Jitka</w:t>
        <w:tab/>
        <w:tab/>
        <w:tab/>
        <w:tab/>
        <w:t xml:space="preserve">Jirkov        </w:t>
        <w:tab/>
        <w:tab/>
        <w:t>419.40    12/12</w:t>
      </w:r>
    </w:p>
    <w:p>
      <w:pPr>
        <w:pStyle w:val="Tabulky"/>
        <w:rPr/>
      </w:pPr>
      <w:r>
        <w:rPr/>
        <w:t xml:space="preserve">             </w:t>
      </w:r>
      <w:r>
        <w:rPr/>
        <w:t>3.  FLORIÁNOVÁ Jana</w:t>
        <w:tab/>
        <w:tab/>
        <w:tab/>
        <w:t xml:space="preserve">Jablonec      </w:t>
        <w:tab/>
        <w:tab/>
        <w:t>416.98    11/11</w:t>
      </w:r>
    </w:p>
    <w:p>
      <w:pPr>
        <w:pStyle w:val="Tabulky"/>
        <w:rPr/>
      </w:pPr>
      <w:r>
        <w:rPr/>
        <w:t xml:space="preserve">             </w:t>
      </w:r>
      <w:r>
        <w:rPr/>
        <w:t>4.  ZICHOVÁ Libuše</w:t>
        <w:tab/>
        <w:tab/>
        <w:tab/>
        <w:tab/>
        <w:t xml:space="preserve">Konstrukt.    </w:t>
        <w:tab/>
        <w:tab/>
        <w:t>413.82    12/12</w:t>
      </w:r>
    </w:p>
    <w:p>
      <w:pPr>
        <w:pStyle w:val="Tabulky"/>
        <w:rPr/>
      </w:pPr>
      <w:r>
        <w:rPr/>
        <w:t xml:space="preserve">             </w:t>
      </w:r>
      <w:r>
        <w:rPr/>
        <w:t>5.  KOVÁŘOVÁ Jindra</w:t>
        <w:tab/>
        <w:tab/>
        <w:tab/>
        <w:t xml:space="preserve">Dačice        </w:t>
        <w:tab/>
        <w:tab/>
        <w:t>412.64    12/12</w:t>
      </w:r>
    </w:p>
    <w:p>
      <w:pPr>
        <w:pStyle w:val="Tabulky"/>
        <w:rPr/>
      </w:pPr>
      <w:r>
        <w:rPr/>
        <w:t xml:space="preserve">             </w:t>
      </w:r>
      <w:r>
        <w:rPr/>
        <w:t>6.  TAUEROVÁ Lucie</w:t>
        <w:tab/>
        <w:tab/>
        <w:tab/>
        <w:t xml:space="preserve">Jirkov        </w:t>
        <w:tab/>
        <w:tab/>
        <w:t>412.18    12/12</w:t>
      </w:r>
    </w:p>
    <w:p>
      <w:pPr>
        <w:pStyle w:val="Tabulky"/>
        <w:rPr/>
      </w:pPr>
      <w:r>
        <w:rPr/>
        <w:t xml:space="preserve">             </w:t>
      </w:r>
      <w:r>
        <w:rPr/>
        <w:t>7.  VOPĚNKOVÁ Kateřina</w:t>
        <w:tab/>
        <w:tab/>
        <w:tab/>
        <w:t xml:space="preserve">Kutná Hora    </w:t>
        <w:tab/>
        <w:tab/>
        <w:t>411.46    10/12</w:t>
      </w:r>
    </w:p>
    <w:p>
      <w:pPr>
        <w:pStyle w:val="Tabulky"/>
        <w:rPr/>
      </w:pPr>
      <w:r>
        <w:rPr/>
        <w:t xml:space="preserve">             </w:t>
      </w:r>
      <w:r>
        <w:rPr/>
        <w:t>8.  POSPÍŠILOVÁ Martina</w:t>
        <w:tab/>
        <w:tab/>
        <w:tab/>
        <w:t xml:space="preserve">Jiskra Aš     </w:t>
        <w:tab/>
        <w:tab/>
        <w:t>408.84    11/12</w:t>
      </w:r>
    </w:p>
    <w:p>
      <w:pPr>
        <w:pStyle w:val="Tabulky"/>
        <w:rPr/>
      </w:pPr>
      <w:r>
        <w:rPr/>
        <w:t xml:space="preserve">             </w:t>
      </w:r>
      <w:r>
        <w:rPr/>
        <w:t>9.  HRDINOVÁ Martina</w:t>
        <w:tab/>
        <w:tab/>
        <w:tab/>
        <w:t xml:space="preserve">Jičín         </w:t>
        <w:tab/>
        <w:tab/>
        <w:t>407.23    12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0.  KOPEČKOVÁ Drahomíra  </w:t>
        <w:tab/>
        <w:tab/>
        <w:t xml:space="preserve">Dačice        </w:t>
        <w:tab/>
        <w:tab/>
        <w:t>405.72    10/12</w:t>
      </w:r>
    </w:p>
    <w:p>
      <w:pPr>
        <w:pStyle w:val="Tabulky"/>
        <w:rPr/>
      </w:pPr>
      <w:r>
        <w:rPr/>
        <w:t xml:space="preserve">            </w:t>
      </w:r>
      <w:r>
        <w:rPr/>
        <w:t>11.  KOLÁŘOVÁ Marcela</w:t>
        <w:tab/>
        <w:tab/>
        <w:tab/>
        <w:t xml:space="preserve">Jičín         </w:t>
        <w:tab/>
        <w:tab/>
        <w:t>405.64    12/12</w:t>
      </w:r>
    </w:p>
    <w:p>
      <w:pPr>
        <w:pStyle w:val="Tabulky"/>
        <w:rPr/>
      </w:pPr>
      <w:r>
        <w:rPr/>
        <w:t xml:space="preserve">            </w:t>
      </w:r>
      <w:r>
        <w:rPr/>
        <w:t>12.  ŠKODOVÁ Marie</w:t>
        <w:tab/>
        <w:tab/>
        <w:tab/>
        <w:t xml:space="preserve">Kunžak        </w:t>
        <w:tab/>
        <w:tab/>
        <w:t>405.16    12/12</w:t>
      </w:r>
    </w:p>
    <w:p>
      <w:pPr>
        <w:pStyle w:val="Tabulky"/>
        <w:rPr/>
      </w:pPr>
      <w:r>
        <w:rPr/>
        <w:t xml:space="preserve">            </w:t>
      </w:r>
      <w:r>
        <w:rPr/>
        <w:t>13.  LEXOVÁ Margita</w:t>
        <w:tab/>
        <w:tab/>
        <w:tab/>
        <w:t xml:space="preserve">Jihlava       </w:t>
        <w:tab/>
        <w:tab/>
        <w:t>404.30    11/12</w:t>
      </w:r>
    </w:p>
    <w:p>
      <w:pPr>
        <w:pStyle w:val="Tabulky"/>
        <w:rPr/>
      </w:pPr>
      <w:r>
        <w:rPr/>
        <w:t xml:space="preserve">            </w:t>
      </w:r>
      <w:r>
        <w:rPr/>
        <w:t>14.  KOLÁŘOVÁ Marie</w:t>
        <w:tab/>
        <w:tab/>
        <w:tab/>
        <w:t xml:space="preserve">Jičín         </w:t>
        <w:tab/>
        <w:tab/>
        <w:t>403.97    12/12</w:t>
      </w:r>
    </w:p>
    <w:p>
      <w:pPr>
        <w:pStyle w:val="Tabulky"/>
        <w:rPr/>
      </w:pPr>
      <w:r>
        <w:rPr/>
        <w:t xml:space="preserve">            </w:t>
      </w:r>
      <w:r>
        <w:rPr/>
        <w:t>15.  DAVÍDKOVÁ Anna</w:t>
        <w:tab/>
        <w:tab/>
        <w:tab/>
        <w:t xml:space="preserve">Jiskra Aš     </w:t>
        <w:tab/>
        <w:tab/>
        <w:t>403.51    11/12</w:t>
      </w:r>
    </w:p>
    <w:p>
      <w:pPr>
        <w:pStyle w:val="Tabulky"/>
        <w:rPr/>
      </w:pPr>
      <w:r>
        <w:rPr/>
        <w:t xml:space="preserve">            </w:t>
      </w:r>
      <w:r>
        <w:rPr/>
        <w:t>16.  HADROVSKÁ Jitka</w:t>
        <w:tab/>
        <w:tab/>
        <w:tab/>
        <w:t xml:space="preserve">Kutná Hora    </w:t>
        <w:tab/>
        <w:tab/>
        <w:t>403.46    10/12</w:t>
      </w:r>
    </w:p>
    <w:p>
      <w:pPr>
        <w:pStyle w:val="Tabulky"/>
        <w:rPr/>
      </w:pPr>
      <w:r>
        <w:rPr/>
        <w:t xml:space="preserve">            </w:t>
      </w:r>
      <w:r>
        <w:rPr/>
        <w:t>17.  PLASOVÁ Veronika</w:t>
        <w:tab/>
        <w:tab/>
        <w:tab/>
        <w:t xml:space="preserve">Konstrukt.    </w:t>
        <w:tab/>
        <w:tab/>
        <w:t>402.88    11/12</w:t>
      </w:r>
    </w:p>
    <w:p>
      <w:pPr>
        <w:pStyle w:val="Tabulky"/>
        <w:rPr/>
      </w:pPr>
      <w:r>
        <w:rPr/>
        <w:t xml:space="preserve">            </w:t>
      </w:r>
      <w:r>
        <w:rPr/>
        <w:t>18.  HROUZOVÁ Jana</w:t>
        <w:tab/>
        <w:tab/>
        <w:tab/>
        <w:t xml:space="preserve">Jirkov        </w:t>
        <w:tab/>
        <w:tab/>
        <w:t>402.10    12/12</w:t>
      </w:r>
    </w:p>
    <w:p>
      <w:pPr>
        <w:pStyle w:val="Tabulky"/>
        <w:rPr/>
      </w:pPr>
      <w:r>
        <w:rPr/>
        <w:t xml:space="preserve">            </w:t>
      </w:r>
      <w:r>
        <w:rPr/>
        <w:t>19.  MATYÁŠOVÁ Jana</w:t>
        <w:tab/>
        <w:tab/>
        <w:tab/>
        <w:t xml:space="preserve">Praga         </w:t>
        <w:tab/>
        <w:tab/>
        <w:t>402.05    10/11</w:t>
      </w:r>
    </w:p>
    <w:p>
      <w:pPr>
        <w:pStyle w:val="Tabulky"/>
        <w:rPr/>
      </w:pPr>
      <w:r>
        <w:rPr/>
        <w:t xml:space="preserve">            </w:t>
      </w:r>
      <w:r>
        <w:rPr/>
        <w:t>20.  VIKOVÁ Dana</w:t>
        <w:tab/>
        <w:tab/>
        <w:tab/>
        <w:tab/>
        <w:t xml:space="preserve">Jičín         </w:t>
        <w:tab/>
        <w:tab/>
        <w:t>401.80    12/12</w:t>
      </w:r>
    </w:p>
    <w:p>
      <w:pPr>
        <w:pStyle w:val="Tabulky"/>
        <w:rPr/>
      </w:pPr>
      <w:r>
        <w:rPr/>
        <w:t xml:space="preserve">            </w:t>
      </w:r>
      <w:r>
        <w:rPr/>
        <w:t>21.  HRABOVSKÁ Marie</w:t>
        <w:tab/>
        <w:tab/>
        <w:tab/>
        <w:t xml:space="preserve">Dačice        </w:t>
        <w:tab/>
        <w:tab/>
        <w:t>400.98    12/12</w:t>
      </w:r>
    </w:p>
    <w:p>
      <w:pPr>
        <w:pStyle w:val="Tabulky"/>
        <w:rPr/>
      </w:pPr>
      <w:r>
        <w:rPr/>
        <w:t xml:space="preserve">            </w:t>
      </w:r>
      <w:r>
        <w:rPr/>
        <w:t>22.  KUCHAŘOVÁ Michaela</w:t>
        <w:tab/>
        <w:t xml:space="preserve">  </w:t>
        <w:tab/>
        <w:tab/>
        <w:t xml:space="preserve">Kunžak        </w:t>
        <w:tab/>
        <w:tab/>
        <w:t>400.70     9/12</w:t>
      </w:r>
    </w:p>
    <w:p>
      <w:pPr>
        <w:pStyle w:val="Tabulky"/>
        <w:rPr/>
      </w:pPr>
      <w:r>
        <w:rPr/>
        <w:t xml:space="preserve">            </w:t>
      </w:r>
      <w:r>
        <w:rPr/>
        <w:t>23.  NOVOTNÁ Naděžda</w:t>
        <w:tab/>
        <w:tab/>
        <w:tab/>
        <w:t xml:space="preserve">Jirkov        </w:t>
        <w:tab/>
        <w:tab/>
        <w:t>400.36    10/12</w:t>
      </w:r>
    </w:p>
    <w:p>
      <w:pPr>
        <w:pStyle w:val="Tabulky"/>
        <w:rPr/>
      </w:pPr>
      <w:r>
        <w:rPr/>
        <w:t xml:space="preserve">            </w:t>
      </w:r>
      <w:r>
        <w:rPr/>
        <w:t>24.  VOKOUNOVÁ Jana</w:t>
        <w:tab/>
        <w:tab/>
        <w:tab/>
        <w:t xml:space="preserve">Jablonec      </w:t>
        <w:tab/>
        <w:tab/>
        <w:t>400.29    11/11</w:t>
      </w:r>
    </w:p>
    <w:p>
      <w:pPr>
        <w:pStyle w:val="Tabulky"/>
        <w:rPr/>
      </w:pPr>
      <w:r>
        <w:rPr/>
        <w:t xml:space="preserve">            </w:t>
      </w:r>
      <w:r>
        <w:rPr/>
        <w:t>25.  MARYŠKOVÁ Jaroslava</w:t>
        <w:tab/>
        <w:tab/>
        <w:tab/>
        <w:t xml:space="preserve">Praga         </w:t>
        <w:tab/>
        <w:tab/>
        <w:t>400.21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6.  PAVLATOVÁ Vladimíra   </w:t>
        <w:tab/>
        <w:tab/>
        <w:t xml:space="preserve">Konstrukt.    </w:t>
        <w:tab/>
        <w:tab/>
        <w:t>399.65     9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7.  BARBOROVÁ Kamila      </w:t>
        <w:tab/>
        <w:tab/>
        <w:t xml:space="preserve">Kutná Hora    </w:t>
        <w:tab/>
        <w:tab/>
        <w:t>398.59    10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8.  BUDOŠOVÁ Radka        </w:t>
        <w:tab/>
        <w:tab/>
        <w:tab/>
        <w:t xml:space="preserve">Kunžak        </w:t>
        <w:tab/>
        <w:tab/>
        <w:t>397.97    12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9.  SELINGEROVÁ Lucie     </w:t>
        <w:tab/>
        <w:tab/>
        <w:t xml:space="preserve">Jihlava       </w:t>
        <w:tab/>
        <w:tab/>
        <w:t>397.43    11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0.  PTÁČKOVÁ Jana         </w:t>
        <w:tab/>
        <w:tab/>
        <w:tab/>
        <w:t xml:space="preserve">Pardubice     </w:t>
        <w:tab/>
        <w:tab/>
        <w:t>397.21    11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1.  JUNGWIRTOVÁ Edita     </w:t>
        <w:tab/>
        <w:tab/>
        <w:t xml:space="preserve">Konstrukt.    </w:t>
        <w:tab/>
        <w:tab/>
        <w:t>396.09    12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2.  SMRČKOVÁ Marie        </w:t>
        <w:tab/>
        <w:tab/>
        <w:tab/>
        <w:t xml:space="preserve">Strakonice    </w:t>
        <w:tab/>
        <w:tab/>
        <w:t>395.78    12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3.  POLCAROVÁ Pavlína     </w:t>
        <w:tab/>
        <w:tab/>
        <w:t xml:space="preserve">Jirkov        </w:t>
        <w:tab/>
        <w:tab/>
        <w:t>395.10    11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4.  ADAMCOVÁ Marie        </w:t>
        <w:tab/>
        <w:tab/>
        <w:t xml:space="preserve">Kutná Hora    </w:t>
        <w:tab/>
        <w:tab/>
        <w:t>394.41     9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5.  KOUBOVÁ Zuzana Ing.   </w:t>
        <w:tab/>
        <w:tab/>
        <w:t xml:space="preserve">Strakonice    </w:t>
        <w:tab/>
        <w:tab/>
        <w:t>393.33    12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6.  PITROVÁ Vratislava    </w:t>
        <w:tab/>
        <w:tab/>
        <w:tab/>
        <w:t xml:space="preserve">Strakonice    </w:t>
        <w:tab/>
        <w:tab/>
        <w:t>393.18    11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7.  ČERNÁ Iva             </w:t>
        <w:tab/>
        <w:tab/>
        <w:tab/>
        <w:t xml:space="preserve">Jirkov        </w:t>
        <w:tab/>
        <w:tab/>
        <w:t>393.06     9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8.  VIEWEGOVÁ Milada      </w:t>
        <w:tab/>
        <w:tab/>
        <w:t xml:space="preserve">Jiskra Aš     </w:t>
        <w:tab/>
        <w:tab/>
        <w:t>392.98    12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9.  WILCZÁKOVÁ Ilona      </w:t>
        <w:tab/>
        <w:tab/>
        <w:t xml:space="preserve">Dačice        </w:t>
        <w:tab/>
        <w:tab/>
        <w:t>392.65    10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0.  VACKOVÁ Šárka         </w:t>
        <w:tab/>
        <w:tab/>
        <w:tab/>
        <w:t xml:space="preserve">Jihlava       </w:t>
        <w:tab/>
        <w:tab/>
        <w:t>392.59    12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1.  KOVÁŘOVÁ Petra        </w:t>
        <w:tab/>
        <w:tab/>
        <w:tab/>
        <w:t xml:space="preserve">Jihlava       </w:t>
        <w:tab/>
        <w:tab/>
        <w:t>392.32    12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2.  ABELOVÁ Petra         </w:t>
        <w:tab/>
        <w:tab/>
        <w:tab/>
        <w:t xml:space="preserve">Jičín         </w:t>
        <w:tab/>
        <w:tab/>
        <w:t>392.20    10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3.  HABROVÁ Lenka         </w:t>
        <w:tab/>
        <w:tab/>
        <w:tab/>
        <w:t xml:space="preserve">Jihlava       </w:t>
        <w:tab/>
        <w:tab/>
        <w:t>391.73    11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4.  BŘICHÁČKOVÁ Martina   </w:t>
        <w:tab/>
        <w:tab/>
        <w:t xml:space="preserve">Jičín         </w:t>
        <w:tab/>
        <w:tab/>
        <w:t>391.61    10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5.  VIEWEGOVÁ Hana        </w:t>
        <w:tab/>
        <w:tab/>
        <w:t xml:space="preserve">Jiskra Aš     </w:t>
        <w:tab/>
        <w:tab/>
        <w:t>391.58    12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6.  DVOŘÁKOVÁ Eva         </w:t>
        <w:tab/>
        <w:tab/>
        <w:t xml:space="preserve">Kunžak        </w:t>
        <w:tab/>
        <w:tab/>
        <w:t>391.33    12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7.  PROCHÁZKOVÁ Valerie   </w:t>
        <w:tab/>
        <w:tab/>
        <w:t xml:space="preserve">Dačice        </w:t>
        <w:tab/>
        <w:tab/>
        <w:t>390.73     8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8.  PEJCALOVÁ Simona      </w:t>
        <w:tab/>
        <w:tab/>
        <w:t xml:space="preserve">Jihlava       </w:t>
        <w:tab/>
        <w:tab/>
        <w:t>390.58    11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9.  VLASÁKOVÁ Hana        </w:t>
        <w:tab/>
        <w:tab/>
        <w:t xml:space="preserve">Strakonice    </w:t>
        <w:tab/>
        <w:tab/>
        <w:t>389.59     8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50.  PELCMANOVÁ Ivana      </w:t>
        <w:tab/>
        <w:tab/>
        <w:t xml:space="preserve">Praga         </w:t>
        <w:tab/>
        <w:tab/>
        <w:t>389.09     9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51.  NAJMANOVÁ Petra       </w:t>
        <w:tab/>
        <w:tab/>
        <w:tab/>
        <w:t xml:space="preserve">Konstrukt.    </w:t>
        <w:tab/>
        <w:tab/>
        <w:t>388.54    10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52.  ŠÍSTKOVÁ Hana         </w:t>
        <w:tab/>
        <w:tab/>
        <w:tab/>
        <w:t xml:space="preserve">Praga         </w:t>
        <w:tab/>
        <w:tab/>
        <w:t>387.99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53.  HANZALÍKOVÁ Libuše    </w:t>
        <w:tab/>
        <w:tab/>
        <w:t xml:space="preserve">Kunžak        </w:t>
        <w:tab/>
        <w:tab/>
        <w:t>387.29    12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54.  DVOŘÁKOVÁ Jana       </w:t>
        <w:tab/>
        <w:t xml:space="preserve"> </w:t>
        <w:tab/>
        <w:tab/>
        <w:t xml:space="preserve">Dačice        </w:t>
        <w:tab/>
        <w:tab/>
        <w:t>386.69     8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55.  DONÁTOVÁ Marie        </w:t>
        <w:tab/>
        <w:tab/>
        <w:tab/>
        <w:t xml:space="preserve">Pardubice     </w:t>
        <w:tab/>
        <w:tab/>
        <w:t>386.43    12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56.  KOPECKÁ Ivana         </w:t>
        <w:tab/>
        <w:tab/>
        <w:tab/>
        <w:t xml:space="preserve">Kutná Hora    </w:t>
        <w:tab/>
        <w:tab/>
        <w:t>386.37     9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57.  FILAKOVSKÁ Gabriela   </w:t>
        <w:tab/>
        <w:tab/>
        <w:t xml:space="preserve">Dačice        </w:t>
        <w:tab/>
        <w:tab/>
        <w:t>385.43     8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58.  BARBOROVÁ Hana        </w:t>
        <w:tab/>
        <w:tab/>
        <w:t xml:space="preserve">Kutná Hora    </w:t>
        <w:tab/>
        <w:tab/>
        <w:t>385.11     8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59.  CÍSAŘOVSKÁ Emílie     </w:t>
        <w:tab/>
        <w:tab/>
        <w:t xml:space="preserve">Jablonec      </w:t>
        <w:tab/>
        <w:tab/>
        <w:t>384.88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60.  SEDLÁČKOVÁ Irini      </w:t>
        <w:tab/>
        <w:tab/>
        <w:tab/>
        <w:t xml:space="preserve">Praga         </w:t>
        <w:tab/>
        <w:tab/>
        <w:t>381.26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61.  PROKOPOVÁ Martina    </w:t>
        <w:tab/>
        <w:t xml:space="preserve">         Pardubice     </w:t>
        <w:tab/>
        <w:tab/>
        <w:t>380.79     9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62.  KOLLÁROVÁ Lenka       </w:t>
        <w:tab/>
        <w:tab/>
        <w:t xml:space="preserve">Kutná Hora    </w:t>
        <w:tab/>
        <w:tab/>
        <w:t>380.45     8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63.  JÁNSKÁ Magdaléna      </w:t>
        <w:tab/>
        <w:tab/>
        <w:tab/>
        <w:t xml:space="preserve">Strakonice    </w:t>
        <w:tab/>
        <w:tab/>
        <w:t>376.88    12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64.  HOLANCOVÁ Irena       </w:t>
        <w:tab/>
        <w:tab/>
        <w:tab/>
        <w:t xml:space="preserve">Jablonec      </w:t>
        <w:tab/>
        <w:tab/>
        <w:t>376.54    10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65.  KYRIANOVÁ Hana        </w:t>
        <w:tab/>
        <w:tab/>
        <w:tab/>
        <w:t xml:space="preserve">Strakonice    </w:t>
        <w:tab/>
        <w:tab/>
        <w:t>376.18    11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66.  DUSOVÁ Petra          </w:t>
        <w:tab/>
        <w:tab/>
        <w:tab/>
        <w:t xml:space="preserve">Kutná Hora    </w:t>
        <w:tab/>
        <w:tab/>
        <w:t>375.40     9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67.  HANZALÍKOVÁ Kristina  </w:t>
        <w:tab/>
        <w:tab/>
        <w:t xml:space="preserve">Kunžak        </w:t>
        <w:tab/>
        <w:tab/>
        <w:t>373.35    12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68.  PETŘÍČKOVÁ Jiřina     </w:t>
        <w:tab/>
        <w:tab/>
        <w:tab/>
        <w:t xml:space="preserve">Jiskra Aš     </w:t>
        <w:tab/>
        <w:tab/>
        <w:t>370.35     9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69.  BRILLOVÁ Zdeňka       </w:t>
        <w:tab/>
        <w:tab/>
        <w:tab/>
        <w:t xml:space="preserve">Jiskra Aš     </w:t>
        <w:tab/>
        <w:tab/>
        <w:t>366.95     9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70.  JENÍČKOVÁ Alena       </w:t>
        <w:tab/>
        <w:tab/>
        <w:tab/>
        <w:t xml:space="preserve">Pardubice     </w:t>
        <w:tab/>
        <w:tab/>
        <w:t>360.23    10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71.  FARKAŠOVÁ Zdeňka      </w:t>
        <w:tab/>
        <w:tab/>
        <w:t xml:space="preserve">Jablonec      </w:t>
        <w:tab/>
        <w:tab/>
        <w:t>354.26     9/11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ab/>
        <w:tab/>
        <w:tab/>
        <w:tab/>
      </w:r>
      <w:r>
        <w:rPr>
          <w:bdr w:val="single" w:sz="4" w:space="0" w:color="000000"/>
        </w:rPr>
        <w:t xml:space="preserve">  Pořadí jednotlivkyň:        plné</w:t>
      </w:r>
      <w:r>
        <w:rPr/>
        <w:t xml:space="preserve"> 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</w:t>
      </w:r>
      <w:r>
        <w:rPr/>
        <w:t xml:space="preserve">1.  BUKOVSKÁ Lenka        </w:t>
        <w:tab/>
        <w:tab/>
        <w:tab/>
        <w:t xml:space="preserve">Konstrukt.    </w:t>
        <w:tab/>
        <w:tab/>
        <w:t>284.71    12/12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2.  JINDROVÁ Jitka        </w:t>
        <w:tab/>
        <w:tab/>
        <w:tab/>
        <w:t xml:space="preserve">Jirkov        </w:t>
        <w:tab/>
        <w:tab/>
        <w:t>283.43    12/12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3.  BUDOŠOVÁ Radka        </w:t>
        <w:tab/>
        <w:tab/>
        <w:tab/>
        <w:t xml:space="preserve">Kunžak        </w:t>
        <w:tab/>
        <w:tab/>
        <w:t>282.74    12/12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4.  KOVÁŘOVÁ Jindra       </w:t>
        <w:tab/>
        <w:tab/>
        <w:tab/>
        <w:t xml:space="preserve">Dačice        </w:t>
        <w:tab/>
        <w:tab/>
        <w:t>282.32    12/12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5.  VOPĚNKOVÁ Kateřina    </w:t>
        <w:tab/>
        <w:tab/>
        <w:t xml:space="preserve">Kutná Hora    </w:t>
        <w:tab/>
        <w:tab/>
        <w:t>281.64    10/12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6.  HRDINOVÁ Martina      </w:t>
        <w:tab/>
        <w:tab/>
        <w:tab/>
        <w:t xml:space="preserve">Jičín         </w:t>
        <w:tab/>
        <w:tab/>
        <w:t>280.37    12/12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7.  KOLÁŘOVÁ Marcela      </w:t>
        <w:tab/>
        <w:tab/>
        <w:tab/>
        <w:t xml:space="preserve">Jičín         </w:t>
        <w:tab/>
        <w:tab/>
        <w:t>280.22    12/12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8.  ZICHOVÁ Libuše        </w:t>
        <w:tab/>
        <w:tab/>
        <w:tab/>
        <w:t xml:space="preserve">Konstrukt.    </w:t>
        <w:tab/>
        <w:tab/>
        <w:t>280.13    12/12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9.  HADROVSKÁ Jitka       </w:t>
        <w:tab/>
        <w:tab/>
        <w:tab/>
        <w:t xml:space="preserve">Kutná Hora    </w:t>
        <w:tab/>
        <w:tab/>
        <w:t>280.04    10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0.  HRABOVSKÁ Marie       </w:t>
        <w:tab/>
        <w:tab/>
        <w:t xml:space="preserve">Dačice        </w:t>
        <w:tab/>
        <w:tab/>
        <w:t>279.86    12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1.  MARYŠKOVÁ Jaroslava   </w:t>
        <w:tab/>
        <w:tab/>
        <w:t xml:space="preserve">Praga         </w:t>
        <w:tab/>
        <w:tab/>
        <w:t>279.43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2.  ŠKODOVÁ Marie         </w:t>
        <w:tab/>
        <w:tab/>
        <w:tab/>
        <w:t xml:space="preserve">Kunžak        </w:t>
        <w:tab/>
        <w:tab/>
        <w:t>279.34    12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3.  VIEWEGOVÁ Milada      </w:t>
        <w:tab/>
        <w:tab/>
        <w:t xml:space="preserve">Jiskra Aš     </w:t>
        <w:tab/>
        <w:tab/>
        <w:t>279.14    12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4.  BARBOROVÁ Kamila      </w:t>
        <w:tab/>
        <w:tab/>
        <w:t xml:space="preserve">Kutná Hora    </w:t>
        <w:tab/>
        <w:tab/>
        <w:t>278.82    10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5.  TAUEROVÁ Lucie        </w:t>
        <w:tab/>
        <w:tab/>
        <w:tab/>
        <w:t xml:space="preserve">Jirkov        </w:t>
        <w:tab/>
        <w:tab/>
        <w:t>278.73    12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6.  KUCHAŘOVÁ Michaela    </w:t>
        <w:tab/>
        <w:tab/>
        <w:t xml:space="preserve">Kunžak        </w:t>
        <w:tab/>
        <w:tab/>
        <w:t>278.51     9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7.  JUNGWIRTOVÁ Edita     </w:t>
        <w:tab/>
        <w:tab/>
        <w:t xml:space="preserve">Konstrukt.    </w:t>
        <w:tab/>
        <w:tab/>
        <w:t>278.17    12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8.  DAVÍDKOVÁ Anna        </w:t>
        <w:tab/>
        <w:tab/>
        <w:t xml:space="preserve">Jiskra Aš     </w:t>
        <w:tab/>
        <w:tab/>
        <w:t>278.08    11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9.  SELINGEROVÁ Lucie     </w:t>
        <w:tab/>
        <w:tab/>
        <w:t xml:space="preserve">Jihlava       </w:t>
        <w:tab/>
        <w:tab/>
        <w:t>277.86    11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0.  PTÁČKOVÁ Jana         </w:t>
        <w:tab/>
        <w:tab/>
        <w:tab/>
        <w:t xml:space="preserve">Pardubice     </w:t>
        <w:tab/>
        <w:tab/>
        <w:t>277.39    11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1.  POLCAROVÁ Pavlína     </w:t>
        <w:tab/>
        <w:tab/>
        <w:t xml:space="preserve">Jirkov        </w:t>
        <w:tab/>
        <w:tab/>
        <w:t>277.39    11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2.  KOUBOVÁ Zuzana Ing.   </w:t>
        <w:tab/>
        <w:tab/>
        <w:t xml:space="preserve">Strakonice    </w:t>
        <w:tab/>
        <w:tab/>
        <w:t>277.29    12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3.  KOLÁŘOVÁ Marie        </w:t>
        <w:tab/>
        <w:tab/>
        <w:tab/>
        <w:t xml:space="preserve">Jičín         </w:t>
        <w:tab/>
        <w:tab/>
        <w:t>277.06    12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4.  SMRČKOVÁ Marie        </w:t>
        <w:tab/>
        <w:tab/>
        <w:tab/>
        <w:t xml:space="preserve">Strakonice    </w:t>
        <w:tab/>
        <w:tab/>
        <w:t>276.94    12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5.  KOPEČKOVÁ Drahomíra   </w:t>
        <w:tab/>
        <w:tab/>
        <w:t xml:space="preserve">Dačice        </w:t>
        <w:tab/>
        <w:tab/>
        <w:t>276.87    10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6.  HROUZOVÁ Jana         </w:t>
        <w:tab/>
        <w:tab/>
        <w:tab/>
        <w:t xml:space="preserve">Jirkov        </w:t>
        <w:tab/>
        <w:tab/>
        <w:t>276.84    12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7.  PROCHÁZKOVÁ Valerie   </w:t>
        <w:tab/>
        <w:tab/>
        <w:t xml:space="preserve">Dačice        </w:t>
        <w:tab/>
        <w:tab/>
        <w:t>276.64     8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8.  VIKOVÁ Dana           </w:t>
        <w:tab/>
        <w:tab/>
        <w:tab/>
        <w:t xml:space="preserve">Jičín         </w:t>
        <w:tab/>
        <w:tab/>
        <w:t>276.48    12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9.  WILCZÁKOVÁ Ilona      </w:t>
        <w:tab/>
        <w:tab/>
        <w:t xml:space="preserve">Dačice        </w:t>
        <w:tab/>
        <w:tab/>
        <w:t>276.16    10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0.  FLORIÁNOVÁ Jana       </w:t>
        <w:tab/>
        <w:tab/>
        <w:tab/>
        <w:t xml:space="preserve">Jablonec      </w:t>
        <w:tab/>
        <w:tab/>
        <w:t>276.00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1.  ADAMCOVÁ Marie        </w:t>
        <w:tab/>
        <w:tab/>
        <w:t xml:space="preserve">Kutná Hora    </w:t>
        <w:tab/>
        <w:tab/>
        <w:t>275.78     9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2.  VOKOUNOVÁ Jana        </w:t>
        <w:tab/>
        <w:tab/>
        <w:t xml:space="preserve">Jablonec      </w:t>
        <w:tab/>
        <w:tab/>
        <w:t>275.74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3.  BŘICHÁČKOVÁ Martina   </w:t>
        <w:tab/>
        <w:tab/>
        <w:t xml:space="preserve">Jičín         </w:t>
        <w:tab/>
        <w:tab/>
        <w:t>275.47    10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4.  PEJCALOVÁ Simona      </w:t>
        <w:tab/>
        <w:tab/>
        <w:t xml:space="preserve">Jihlava       </w:t>
        <w:tab/>
        <w:tab/>
        <w:t>275.45    11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5.  PLASOVÁ Veronika      </w:t>
        <w:tab/>
        <w:tab/>
        <w:tab/>
        <w:t xml:space="preserve">Konstrukt.    </w:t>
        <w:tab/>
        <w:tab/>
        <w:t>275.36    11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6.  MATYÁŠOVÁ Jana        </w:t>
        <w:tab/>
        <w:tab/>
        <w:tab/>
        <w:t xml:space="preserve">Praga         </w:t>
        <w:tab/>
        <w:tab/>
        <w:t>274.74    10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7.  KOVÁŘOVÁ Petra        </w:t>
        <w:tab/>
        <w:tab/>
        <w:tab/>
        <w:t xml:space="preserve">Jihlava       </w:t>
        <w:tab/>
        <w:tab/>
        <w:t>274.13    12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8.  POSPÍŠILOVÁ Martina   </w:t>
        <w:tab/>
        <w:tab/>
        <w:t xml:space="preserve">Jiskra Aš     </w:t>
        <w:tab/>
        <w:tab/>
        <w:t>273.70    11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9.  LEXOVÁ Margita        </w:t>
        <w:tab/>
        <w:tab/>
        <w:tab/>
        <w:t xml:space="preserve">Jihlava       </w:t>
        <w:tab/>
        <w:tab/>
        <w:t>273.31    11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0.  CÍSAŘOVSKÁ Emílie     </w:t>
        <w:tab/>
        <w:tab/>
        <w:t xml:space="preserve">Jablonec      </w:t>
        <w:tab/>
        <w:tab/>
        <w:t>272.98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1.  VACKOVÁ Šárka         </w:t>
        <w:tab/>
        <w:tab/>
        <w:tab/>
        <w:t xml:space="preserve">Jihlava       </w:t>
        <w:tab/>
        <w:tab/>
        <w:t>272.78    12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2.  VIEWEGOVÁ Hana        </w:t>
        <w:tab/>
        <w:tab/>
        <w:t xml:space="preserve">Jiskra Aš     </w:t>
        <w:tab/>
        <w:tab/>
        <w:t>272.44    12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3.  SEDLÁČKOVÁ Irini      </w:t>
        <w:tab/>
        <w:tab/>
        <w:tab/>
        <w:t xml:space="preserve">Praga         </w:t>
        <w:tab/>
        <w:tab/>
        <w:t>272.29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4.  KOPECKÁ Ivana         </w:t>
        <w:tab/>
        <w:tab/>
        <w:tab/>
        <w:t xml:space="preserve">Kutná Hora    </w:t>
        <w:tab/>
        <w:tab/>
        <w:t>272.19     9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5.  NOVOTNÁ Naděžda       </w:t>
        <w:tab/>
        <w:tab/>
        <w:tab/>
        <w:t xml:space="preserve">Jirkov        </w:t>
        <w:tab/>
        <w:tab/>
        <w:t>272.10    10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6.  DVOŘÁKOVÁ Eva         </w:t>
        <w:tab/>
        <w:tab/>
        <w:t xml:space="preserve">Kunžak        </w:t>
        <w:tab/>
        <w:tab/>
        <w:t>271.84    12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7.  PAVLATOVÁ Vladimíra   </w:t>
        <w:tab/>
        <w:tab/>
        <w:t xml:space="preserve">Konstrukt.    </w:t>
        <w:tab/>
        <w:tab/>
        <w:t>271.82     9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8.  HABROVÁ Lenka         </w:t>
        <w:tab/>
        <w:tab/>
        <w:tab/>
        <w:t xml:space="preserve">Jihlava       </w:t>
        <w:tab/>
        <w:tab/>
        <w:t>271.31    11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9.  PELCMANOVÁ Ivana      </w:t>
        <w:tab/>
        <w:tab/>
        <w:t xml:space="preserve">Praga         </w:t>
        <w:tab/>
        <w:tab/>
        <w:t>271.08     9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50.  DVOŘÁKOVÁ Jana        </w:t>
        <w:tab/>
        <w:tab/>
        <w:t xml:space="preserve">Dačice        </w:t>
        <w:tab/>
        <w:tab/>
        <w:t>270.78     8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51.  DONÁTOVÁ Marie        </w:t>
        <w:tab/>
        <w:tab/>
        <w:tab/>
        <w:t xml:space="preserve">Pardubice     </w:t>
        <w:tab/>
        <w:tab/>
        <w:t>270.77    12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52.  ŠÍSTKOVÁ Hana         </w:t>
        <w:tab/>
        <w:tab/>
        <w:tab/>
        <w:t xml:space="preserve">Praga         </w:t>
        <w:tab/>
        <w:tab/>
        <w:t>270.50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53.  BARBOROVÁ Hana        </w:t>
        <w:tab/>
        <w:tab/>
        <w:t xml:space="preserve">Kutná Hora    </w:t>
        <w:tab/>
        <w:tab/>
        <w:t>270.36     8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54.  FILAKOVSKÁ Gabriela   </w:t>
        <w:tab/>
        <w:tab/>
        <w:t xml:space="preserve">Dačice        </w:t>
        <w:tab/>
        <w:tab/>
        <w:t>269.91     8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55.  HANZALÍKOVÁ Libuše    </w:t>
        <w:tab/>
        <w:tab/>
        <w:t xml:space="preserve">Kunžak        </w:t>
        <w:tab/>
        <w:tab/>
        <w:t>269.53    12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56.  ČERNÁ Iva             </w:t>
        <w:tab/>
        <w:tab/>
        <w:tab/>
        <w:t xml:space="preserve">Jirkov        </w:t>
        <w:tab/>
        <w:tab/>
        <w:t>269.53     9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57.  PITROVÁ Vratislava    </w:t>
        <w:tab/>
        <w:tab/>
        <w:tab/>
        <w:t xml:space="preserve">Strakonice    </w:t>
        <w:tab/>
        <w:tab/>
        <w:t>269.03    11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58.  KOLLÁROVÁ Lenka       </w:t>
        <w:tab/>
        <w:tab/>
        <w:t xml:space="preserve">Kutná Hora    </w:t>
        <w:tab/>
        <w:tab/>
        <w:t>268.55     8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59.  VLASÁKOVÁ Hana        </w:t>
        <w:tab/>
        <w:tab/>
        <w:t xml:space="preserve">Strakonice    </w:t>
        <w:tab/>
        <w:tab/>
        <w:t>268.08     8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60.  PETŘÍČKOVÁ Jiřina     </w:t>
        <w:tab/>
        <w:tab/>
        <w:tab/>
        <w:t xml:space="preserve">Jiskra Aš     </w:t>
        <w:tab/>
        <w:tab/>
        <w:t>267.98     9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61.  HANZALÍKOVÁ Kristina  </w:t>
        <w:tab/>
        <w:tab/>
        <w:t xml:space="preserve">Kunžak        </w:t>
        <w:tab/>
        <w:tab/>
        <w:t>267.83    12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62.  NAJMANOVÁ Petra       </w:t>
        <w:tab/>
        <w:tab/>
        <w:tab/>
        <w:t xml:space="preserve">Konstrukt.    </w:t>
        <w:tab/>
        <w:tab/>
        <w:t>267.12    10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63.  ABELOVÁ Petra         </w:t>
        <w:tab/>
        <w:tab/>
        <w:tab/>
        <w:t xml:space="preserve">Jičín         </w:t>
        <w:tab/>
        <w:tab/>
        <w:t>266.86    10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64.  JÁNSKÁ Magdaléna      </w:t>
        <w:tab/>
        <w:tab/>
        <w:tab/>
        <w:t xml:space="preserve">Strakonice    </w:t>
        <w:tab/>
        <w:tab/>
        <w:t>266.80    12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65.  DUSOVÁ Petra          </w:t>
        <w:tab/>
        <w:tab/>
        <w:tab/>
        <w:t xml:space="preserve">Kutná Hora    </w:t>
        <w:tab/>
        <w:tab/>
        <w:t>266.69     9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66.  PROKOPOVÁ Martina     </w:t>
        <w:tab/>
        <w:tab/>
        <w:t xml:space="preserve">Pardubice     </w:t>
        <w:tab/>
        <w:tab/>
        <w:t>266.17     9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67.  KYRIANOVÁ Hana        </w:t>
        <w:tab/>
        <w:tab/>
        <w:tab/>
        <w:t xml:space="preserve">Strakonice    </w:t>
        <w:tab/>
        <w:tab/>
        <w:t>265.79    11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68.  BRILLOVÁ Zdeňka       </w:t>
        <w:tab/>
        <w:tab/>
        <w:tab/>
        <w:t xml:space="preserve">Jiskra Aš     </w:t>
        <w:tab/>
        <w:tab/>
        <w:t>264.11     9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69.  HOLANCOVÁ Irena       </w:t>
        <w:tab/>
        <w:tab/>
        <w:tab/>
        <w:t xml:space="preserve">Jablonec      </w:t>
        <w:tab/>
        <w:tab/>
        <w:t>263.58    10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70.  JENÍČKOVÁ Alena       </w:t>
        <w:tab/>
        <w:tab/>
        <w:tab/>
        <w:t xml:space="preserve">Pardubice     </w:t>
        <w:tab/>
        <w:tab/>
        <w:t>259.14    10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71.  FARKAŠOVÁ Zdeňka      </w:t>
        <w:tab/>
        <w:tab/>
        <w:t xml:space="preserve">Jablonec      </w:t>
        <w:tab/>
        <w:tab/>
        <w:t>253.72     9/11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ab/>
        <w:tab/>
        <w:tab/>
        <w:tab/>
      </w:r>
      <w:r>
        <w:rPr>
          <w:bdr w:val="single" w:sz="4" w:space="0" w:color="000000"/>
        </w:rPr>
        <w:t xml:space="preserve">  Pořadí jednotlivkyň:     dorážka</w:t>
      </w:r>
      <w:r>
        <w:rPr/>
        <w:t xml:space="preserve">  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</w:t>
      </w:r>
      <w:r>
        <w:rPr/>
        <w:t xml:space="preserve">1.  BUKOVSKÁ Lenka        </w:t>
        <w:tab/>
        <w:tab/>
        <w:tab/>
        <w:t xml:space="preserve">Konstrukt.    </w:t>
        <w:tab/>
        <w:tab/>
        <w:t>143.09    12/12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2.  FLORIÁNOVÁ Jana       </w:t>
        <w:tab/>
        <w:tab/>
        <w:tab/>
        <w:t xml:space="preserve">Jablonec      </w:t>
        <w:tab/>
        <w:tab/>
        <w:t>140.98    11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3.  JINDROVÁ Jitka        </w:t>
        <w:tab/>
        <w:tab/>
        <w:tab/>
        <w:t xml:space="preserve">Jirkov        </w:t>
        <w:tab/>
        <w:tab/>
        <w:t>135.97    12/12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4.  POSPÍŠILOVÁ Martina   </w:t>
        <w:tab/>
        <w:tab/>
        <w:tab/>
        <w:t xml:space="preserve">Jiskra Aš     </w:t>
        <w:tab/>
        <w:tab/>
        <w:t>135.14    11/12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5.  ZICHOVÁ Libuše        </w:t>
        <w:tab/>
        <w:tab/>
        <w:tab/>
        <w:t xml:space="preserve">Konstrukt.    </w:t>
        <w:tab/>
        <w:tab/>
        <w:t>133.69    12/12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6.  TAUEROVÁ Lucie        </w:t>
        <w:tab/>
        <w:tab/>
        <w:tab/>
        <w:t xml:space="preserve">Jirkov        </w:t>
        <w:tab/>
        <w:tab/>
        <w:t>133.45    12/12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7.  LEXOVÁ Margita        </w:t>
        <w:tab/>
        <w:tab/>
        <w:tab/>
        <w:t xml:space="preserve">Jihlava       </w:t>
        <w:tab/>
        <w:tab/>
        <w:t>130.98    11/12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8.  KOVÁŘOVÁ Jindra       </w:t>
        <w:tab/>
        <w:tab/>
        <w:tab/>
        <w:t xml:space="preserve">Dačice        </w:t>
        <w:tab/>
        <w:tab/>
        <w:t>130.31    12/12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9.  VOPĚNKOVÁ Kateřina    </w:t>
        <w:tab/>
        <w:tab/>
        <w:t xml:space="preserve">Kutná Hora    </w:t>
        <w:tab/>
        <w:tab/>
        <w:t>129.83    10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0.  KOPEČKOVÁ Drahomíra   </w:t>
        <w:tab/>
        <w:tab/>
        <w:t xml:space="preserve">Dačice        </w:t>
        <w:tab/>
        <w:tab/>
        <w:t>128.86    10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1.  NOVOTNÁ Naděžda       </w:t>
        <w:tab/>
        <w:tab/>
        <w:tab/>
        <w:t xml:space="preserve">Jirkov        </w:t>
        <w:tab/>
        <w:tab/>
        <w:t>128.26    10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2.  PAVLATOVÁ Vladimíra   </w:t>
        <w:tab/>
        <w:tab/>
        <w:t xml:space="preserve">Konstrukt.    </w:t>
        <w:tab/>
        <w:tab/>
        <w:t>127.83     9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3.  PLASOVÁ Veronika      </w:t>
        <w:tab/>
        <w:tab/>
        <w:tab/>
        <w:t xml:space="preserve">Konstrukt.    </w:t>
        <w:tab/>
        <w:tab/>
        <w:t>127.52    11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4.  MATYÁŠOVÁ Jana        </w:t>
        <w:tab/>
        <w:tab/>
        <w:tab/>
        <w:t xml:space="preserve">Praga         </w:t>
        <w:tab/>
        <w:tab/>
        <w:t>127.32    10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5.  KOLÁŘOVÁ Marie        </w:t>
        <w:tab/>
        <w:tab/>
        <w:tab/>
        <w:t xml:space="preserve">Jičín         </w:t>
        <w:tab/>
        <w:tab/>
        <w:t>126.91    12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6.  HRDINOVÁ Martina      </w:t>
        <w:tab/>
        <w:tab/>
        <w:tab/>
        <w:t xml:space="preserve">Jičín         </w:t>
        <w:tab/>
        <w:tab/>
        <w:t>126.86    12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7.  ŠKODOVÁ Marie         </w:t>
        <w:tab/>
        <w:tab/>
        <w:tab/>
        <w:t xml:space="preserve">Kunžak        </w:t>
        <w:tab/>
        <w:tab/>
        <w:t>125.82    12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8.  DAVÍDKOVÁ Anna        </w:t>
        <w:tab/>
        <w:tab/>
        <w:t xml:space="preserve">Jiskra Aš     </w:t>
        <w:tab/>
        <w:tab/>
        <w:t>125.43    11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9.  KOLÁŘOVÁ Marcela      </w:t>
        <w:tab/>
        <w:tab/>
        <w:t xml:space="preserve">Jičín         </w:t>
        <w:tab/>
        <w:tab/>
        <w:t>125.42    12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0.  ABELOVÁ Petra         </w:t>
        <w:tab/>
        <w:tab/>
        <w:tab/>
        <w:t xml:space="preserve">Jičín         </w:t>
        <w:tab/>
        <w:tab/>
        <w:t>125.34    10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1.  VIKOVÁ Dana           </w:t>
        <w:tab/>
        <w:tab/>
        <w:tab/>
        <w:t xml:space="preserve">Jičín         </w:t>
        <w:tab/>
        <w:tab/>
        <w:t>125.33    12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2.  HROUZOVÁ Jana         </w:t>
        <w:tab/>
        <w:tab/>
        <w:tab/>
        <w:t xml:space="preserve">Jirkov        </w:t>
        <w:tab/>
        <w:tab/>
        <w:t>125.26    12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3.  VOKOUNOVÁ Jana        </w:t>
        <w:tab/>
        <w:tab/>
        <w:t xml:space="preserve">Jablonec      </w:t>
        <w:tab/>
        <w:tab/>
        <w:t>124.56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4.  PITROVÁ Vratislava    </w:t>
        <w:tab/>
        <w:tab/>
        <w:tab/>
        <w:t xml:space="preserve">Strakonice    </w:t>
        <w:tab/>
        <w:tab/>
        <w:t>124.15    11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5.  ČERNÁ Iva             </w:t>
        <w:tab/>
        <w:tab/>
        <w:tab/>
        <w:t xml:space="preserve">Jirkov        </w:t>
        <w:tab/>
        <w:tab/>
        <w:t>123.53     9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6.  HADROVSKÁ Jitka       </w:t>
        <w:tab/>
        <w:tab/>
        <w:tab/>
        <w:t xml:space="preserve">Kutná Hora    </w:t>
        <w:tab/>
        <w:tab/>
        <w:t>123.43    10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7.  KUCHAŘOVÁ Michaela    </w:t>
        <w:tab/>
        <w:tab/>
        <w:t xml:space="preserve">Kunžak        </w:t>
        <w:tab/>
        <w:tab/>
        <w:t>122.19     9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8.  VLASÁKOVÁ Hana        </w:t>
        <w:tab/>
        <w:t xml:space="preserve"> S</w:t>
        <w:tab/>
        <w:t xml:space="preserve">trakonice    </w:t>
        <w:tab/>
        <w:tab/>
        <w:t>121.51     8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9.  NAJMANOVÁ Petra       </w:t>
        <w:tab/>
        <w:tab/>
        <w:tab/>
        <w:t xml:space="preserve">Konstrukt.    </w:t>
        <w:tab/>
        <w:tab/>
        <w:t>121.42    10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0.  HRABOVSKÁ Marie       </w:t>
        <w:tab/>
        <w:tab/>
        <w:t xml:space="preserve">Dačice        </w:t>
        <w:tab/>
        <w:tab/>
        <w:t>121.13    12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1.  MARYŠKOVÁ Jaroslava   </w:t>
        <w:tab/>
        <w:tab/>
        <w:t xml:space="preserve">Praga         </w:t>
        <w:tab/>
        <w:tab/>
        <w:t>120.78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2.  HABROVÁ Lenka         </w:t>
        <w:tab/>
        <w:tab/>
        <w:tab/>
        <w:t xml:space="preserve">Jihlava       </w:t>
        <w:tab/>
        <w:tab/>
        <w:t>120.42    11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3.  PTÁČKOVÁ Jana         </w:t>
        <w:tab/>
        <w:tab/>
        <w:tab/>
        <w:t xml:space="preserve">Pardubice     </w:t>
        <w:tab/>
        <w:tab/>
        <w:t>119.82    11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4.  VACKOVÁ Šárka         </w:t>
        <w:tab/>
        <w:tab/>
        <w:tab/>
        <w:t xml:space="preserve">Jihlava       </w:t>
        <w:tab/>
        <w:tab/>
        <w:t>119.81    12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5.  BARBOROVÁ Kamila      </w:t>
        <w:tab/>
        <w:tab/>
        <w:t xml:space="preserve">Kutná Hora    </w:t>
        <w:tab/>
        <w:tab/>
        <w:t>119.77    10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6.  SELINGEROVÁ Lucie     </w:t>
        <w:tab/>
        <w:tab/>
        <w:t xml:space="preserve">Jihlava       </w:t>
        <w:tab/>
        <w:tab/>
        <w:t>119.57    11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7.  DVOŘÁKOVÁ Eva         </w:t>
        <w:tab/>
        <w:tab/>
        <w:t xml:space="preserve">Kunžak        </w:t>
        <w:tab/>
        <w:tab/>
        <w:t>119.48    12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8.  VIEWEGOVÁ Hana        </w:t>
        <w:tab/>
        <w:tab/>
        <w:t xml:space="preserve">Jiskra Aš     </w:t>
        <w:tab/>
        <w:tab/>
        <w:t>119.15    12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9.  SMRČKOVÁ Marie        </w:t>
        <w:tab/>
        <w:tab/>
        <w:tab/>
        <w:t xml:space="preserve">Strakonice    </w:t>
        <w:tab/>
        <w:tab/>
        <w:t>118.84    12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0.  ADAMCOVÁ Marie        </w:t>
        <w:tab/>
        <w:tab/>
        <w:t xml:space="preserve">Kutná Hora    </w:t>
        <w:tab/>
        <w:tab/>
        <w:t>118.63     9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1.  KOVÁŘOVÁ Petra        </w:t>
        <w:tab/>
        <w:tab/>
        <w:tab/>
        <w:t xml:space="preserve">Jihlava       </w:t>
        <w:tab/>
        <w:tab/>
        <w:t>118.19    12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2.  PELCMANOVÁ Ivana      </w:t>
        <w:tab/>
        <w:tab/>
        <w:t xml:space="preserve">Praga         </w:t>
        <w:tab/>
        <w:tab/>
        <w:t>118.01     9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3.  JUNGWIRTOVÁ Edita     </w:t>
        <w:tab/>
        <w:tab/>
        <w:t xml:space="preserve">Konstrukt.    </w:t>
        <w:tab/>
        <w:tab/>
        <w:t>117.93    12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4.  HANZALÍKOVÁ Libuše    </w:t>
        <w:tab/>
        <w:tab/>
        <w:t xml:space="preserve">Kunžak        </w:t>
        <w:tab/>
        <w:tab/>
        <w:t>117.76    12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5.  POLCAROVÁ Pavlína     </w:t>
        <w:tab/>
        <w:tab/>
        <w:t xml:space="preserve">Jirkov        </w:t>
        <w:tab/>
        <w:tab/>
        <w:t>117.71    11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6.  ŠÍSTKOVÁ Hana         </w:t>
        <w:tab/>
        <w:tab/>
        <w:tab/>
        <w:t xml:space="preserve">Praga         </w:t>
        <w:tab/>
        <w:tab/>
        <w:t>117.49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7.  WILCZÁKOVÁ Ilona      </w:t>
        <w:tab/>
        <w:tab/>
        <w:t xml:space="preserve">Dačice        </w:t>
        <w:tab/>
        <w:tab/>
        <w:t>116.49    10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8.  BŘICHÁČKOVÁ Martina   </w:t>
        <w:tab/>
        <w:tab/>
        <w:t xml:space="preserve">Jičín         </w:t>
        <w:tab/>
        <w:tab/>
        <w:t>116.14    10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9.  KOUBOVÁ Zuzana Ing.   </w:t>
        <w:tab/>
        <w:tab/>
        <w:t xml:space="preserve">Strakonice    </w:t>
        <w:tab/>
        <w:tab/>
        <w:t>116.05    12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50.  DVOŘÁKOVÁ Jana        </w:t>
        <w:tab/>
        <w:tab/>
        <w:t xml:space="preserve">Dačice        </w:t>
        <w:tab/>
        <w:tab/>
        <w:t>115.91     8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51.  DONÁTOVÁ Marie        </w:t>
        <w:tab/>
        <w:tab/>
        <w:tab/>
        <w:t xml:space="preserve">Pardubice     </w:t>
        <w:tab/>
        <w:tab/>
        <w:t>115.66    12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52.  FILAKOVSKÁ Gabriela   </w:t>
        <w:tab/>
        <w:tab/>
        <w:t xml:space="preserve">Dačice        </w:t>
        <w:tab/>
        <w:tab/>
        <w:t>115.52     8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53.  BUDOŠOVÁ Radka       </w:t>
        <w:tab/>
        <w:t xml:space="preserve"> </w:t>
        <w:tab/>
        <w:tab/>
        <w:t xml:space="preserve">Kunžak        </w:t>
        <w:tab/>
        <w:tab/>
        <w:t>115.23    12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54.  PEJCALOVÁ Simona      </w:t>
        <w:tab/>
        <w:tab/>
        <w:t xml:space="preserve">Jihlava       </w:t>
        <w:tab/>
        <w:tab/>
        <w:t>115.12    11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55.  BARBOROVÁ Hana        </w:t>
        <w:tab/>
        <w:tab/>
        <w:t xml:space="preserve">Kutná Hora    </w:t>
        <w:tab/>
        <w:tab/>
        <w:t>114.75     8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56.  PROKOPOVÁ Martina     </w:t>
        <w:tab/>
        <w:tab/>
        <w:t xml:space="preserve">Pardubice     </w:t>
        <w:tab/>
        <w:tab/>
        <w:t>114.62     9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57.  KOPECKÁ Ivana         </w:t>
        <w:tab/>
        <w:tab/>
        <w:tab/>
        <w:t xml:space="preserve">Kutná Hora    </w:t>
        <w:tab/>
        <w:tab/>
        <w:t>114.17     9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58.  PROCHÁZKOVÁ Valerie   </w:t>
        <w:tab/>
        <w:tab/>
        <w:t xml:space="preserve">Dačice        </w:t>
        <w:tab/>
        <w:tab/>
        <w:t>114.09     8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59.  VIEWEGOVÁ Milada      </w:t>
        <w:tab/>
        <w:tab/>
        <w:t xml:space="preserve">Jiskra Aš     </w:t>
        <w:tab/>
        <w:tab/>
        <w:t>113.84    12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60.  HOLANCOVÁ Irena       </w:t>
        <w:tab/>
        <w:tab/>
        <w:tab/>
        <w:t xml:space="preserve">Jablonec      </w:t>
        <w:tab/>
        <w:tab/>
        <w:t>112.95    10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61.  CÍSAŘOVSKÁ Emílie     </w:t>
        <w:tab/>
        <w:tab/>
        <w:t xml:space="preserve">Jablonec      </w:t>
        <w:tab/>
        <w:tab/>
        <w:t>111.91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62.  KOLLÁROVÁ Lenka       </w:t>
        <w:tab/>
        <w:tab/>
        <w:t xml:space="preserve">Kutná Hora    </w:t>
        <w:tab/>
        <w:tab/>
        <w:t>111.90     8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63.  KYRIANOVÁ Hana        </w:t>
        <w:tab/>
        <w:tab/>
        <w:tab/>
        <w:t xml:space="preserve">Strakonice    </w:t>
        <w:tab/>
        <w:tab/>
        <w:t>110.39    11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64.  JÁNSKÁ Magdaléna      </w:t>
        <w:tab/>
        <w:tab/>
        <w:tab/>
        <w:t xml:space="preserve">Strakonice    </w:t>
        <w:tab/>
        <w:tab/>
        <w:t>110.08    12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65.  SEDLÁČKOVÁ Irini      </w:t>
        <w:tab/>
        <w:tab/>
        <w:tab/>
        <w:t xml:space="preserve">Praga         </w:t>
        <w:tab/>
        <w:tab/>
        <w:t>108.97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66.  DUSOVÁ Petra          </w:t>
        <w:tab/>
        <w:tab/>
        <w:tab/>
        <w:t xml:space="preserve">Kutná Hora    </w:t>
        <w:tab/>
        <w:tab/>
        <w:t>108.71     9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67.  HANZALÍKOVÁ Kristina  </w:t>
        <w:tab/>
        <w:tab/>
        <w:t xml:space="preserve">Kunžak        </w:t>
        <w:tab/>
        <w:tab/>
        <w:t>105.52    12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68.  BRILLOVÁ Zdeňka       </w:t>
        <w:tab/>
        <w:tab/>
        <w:tab/>
        <w:t xml:space="preserve">Jiskra Aš     </w:t>
        <w:tab/>
        <w:tab/>
        <w:t>102.84     9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69.  PETŘÍČKOVÁ Jiřina     </w:t>
        <w:tab/>
        <w:tab/>
        <w:tab/>
        <w:t xml:space="preserve">Jiskra Aš     </w:t>
        <w:tab/>
        <w:tab/>
        <w:t>102.37     9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70.  JENÍČKOVÁ Alena       </w:t>
        <w:tab/>
        <w:tab/>
        <w:tab/>
        <w:t xml:space="preserve">Pardubice     </w:t>
        <w:tab/>
        <w:tab/>
        <w:t>101.09    10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71.  FARKAŠOVÁ Zdeňka      </w:t>
        <w:tab/>
        <w:tab/>
        <w:t xml:space="preserve">Jablonec      </w:t>
        <w:tab/>
        <w:tab/>
        <w:t>100.54     9/11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</w:t>
      </w:r>
      <w:r>
        <w:rPr/>
        <w:tab/>
        <w:tab/>
        <w:tab/>
        <w:tab/>
      </w:r>
      <w:r>
        <w:rPr>
          <w:bdr w:val="single" w:sz="4" w:space="0" w:color="000000"/>
        </w:rPr>
        <w:t xml:space="preserve"> Pořadí jednotlivkyň:  celk. doma</w:t>
      </w:r>
      <w:r>
        <w:rPr/>
        <w:t xml:space="preserve"> 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</w:t>
      </w:r>
      <w:r>
        <w:rPr/>
        <w:t xml:space="preserve">1.  JINDROVÁ Jitka        </w:t>
        <w:tab/>
        <w:tab/>
        <w:tab/>
        <w:t xml:space="preserve">Jirkov        </w:t>
        <w:tab/>
        <w:tab/>
        <w:t>452.82    11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2.  BUKOVSKÁ Lenka        </w:t>
        <w:tab/>
        <w:tab/>
        <w:tab/>
        <w:t xml:space="preserve">Konstrukt.    </w:t>
        <w:tab/>
        <w:tab/>
        <w:t>450.64    11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3.  TAUEROVÁ Lucie        </w:t>
        <w:tab/>
        <w:tab/>
        <w:tab/>
        <w:t xml:space="preserve">Jirkov        </w:t>
        <w:tab/>
        <w:tab/>
        <w:t>436.18    11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4.  HROUZOVÁ Jana         </w:t>
        <w:tab/>
        <w:tab/>
        <w:tab/>
        <w:t xml:space="preserve">Jirkov        </w:t>
        <w:tab/>
        <w:tab/>
        <w:t>433.20    10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5.  POLCAROVÁ Pavlína     </w:t>
        <w:tab/>
        <w:tab/>
        <w:tab/>
        <w:t xml:space="preserve">Jirkov        </w:t>
        <w:tab/>
        <w:tab/>
        <w:t>431.10    10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6.  LEXOVÁ Margita        </w:t>
        <w:tab/>
        <w:tab/>
        <w:tab/>
        <w:t xml:space="preserve">Jihlava       </w:t>
        <w:tab/>
        <w:tab/>
        <w:t>429.27    11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7.  FLORIÁNOVÁ Jana       </w:t>
        <w:tab/>
        <w:tab/>
        <w:tab/>
        <w:t xml:space="preserve">Jablonec      </w:t>
        <w:tab/>
        <w:tab/>
        <w:t>427.80    10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8.  VOKOUNOVÁ Jana        </w:t>
        <w:tab/>
        <w:tab/>
        <w:tab/>
        <w:t xml:space="preserve">Jablonec      </w:t>
        <w:tab/>
        <w:tab/>
        <w:t>422.22     9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9.  ZICHOVÁ Libuše        </w:t>
        <w:tab/>
        <w:tab/>
        <w:tab/>
        <w:t xml:space="preserve">Konstrukt.    </w:t>
        <w:tab/>
        <w:tab/>
        <w:t>420.80    10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0.  VOPĚNKOVÁ Kateřina    </w:t>
        <w:tab/>
        <w:tab/>
        <w:t xml:space="preserve">Kutná Hora    </w:t>
        <w:tab/>
        <w:tab/>
        <w:t>419.64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1.  BARBOROVÁ Kamila      </w:t>
        <w:tab/>
        <w:tab/>
        <w:t xml:space="preserve">Kutná Hora    </w:t>
        <w:tab/>
        <w:tab/>
        <w:t>418.91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2.  VIEWEGOVÁ Milada      </w:t>
        <w:tab/>
        <w:tab/>
        <w:t xml:space="preserve">Jiskra Aš     </w:t>
        <w:tab/>
        <w:tab/>
        <w:t>418.78     9/ 9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3.  DAVÍDKOVÁ Anna        </w:t>
        <w:tab/>
        <w:tab/>
        <w:t xml:space="preserve">Jiskra Aš     </w:t>
        <w:tab/>
        <w:tab/>
        <w:t>417.63     8/ 9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4.  POSPÍŠILOVÁ Martina   </w:t>
        <w:tab/>
        <w:tab/>
        <w:t xml:space="preserve">Jiskra Aš     </w:t>
        <w:tab/>
        <w:tab/>
        <w:t>416.22     9/ 9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5.  PLASOVÁ Veronika      </w:t>
        <w:tab/>
        <w:tab/>
        <w:tab/>
        <w:t xml:space="preserve">Konstrukt.    </w:t>
        <w:tab/>
        <w:tab/>
        <w:t>415.64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6.  KAŘÍZKOVÁ Jiřina      </w:t>
        <w:tab/>
        <w:tab/>
        <w:tab/>
        <w:t xml:space="preserve">Jirkov        </w:t>
        <w:tab/>
        <w:tab/>
        <w:t>414.11     9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7.  JUNGWIRTOVÁ Edita     </w:t>
        <w:tab/>
        <w:tab/>
        <w:t xml:space="preserve">Konstrukt.    </w:t>
        <w:tab/>
        <w:tab/>
        <w:t>414.11     9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8.  VIEWEGOVÁ Hana        </w:t>
        <w:tab/>
        <w:t xml:space="preserve"> J</w:t>
        <w:tab/>
        <w:t xml:space="preserve">iskra Aš     </w:t>
        <w:tab/>
        <w:tab/>
        <w:t>414.00     8/ 9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9.  VLASÁKOVÁ Hana        </w:t>
        <w:tab/>
        <w:tab/>
        <w:t xml:space="preserve">Strakonice    </w:t>
        <w:tab/>
        <w:tab/>
        <w:t>413.70    10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0.  HABROVÁ Lenka         </w:t>
        <w:tab/>
        <w:tab/>
        <w:tab/>
        <w:t xml:space="preserve">Jihlava       </w:t>
        <w:tab/>
        <w:tab/>
        <w:t>413.00    10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1.  VACKOVÁ Šárka         </w:t>
        <w:tab/>
        <w:tab/>
        <w:tab/>
        <w:t xml:space="preserve">Jihlava       </w:t>
        <w:tab/>
        <w:tab/>
        <w:t>412.09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2.  KOVÁŘOVÁ Petra        </w:t>
        <w:tab/>
        <w:tab/>
        <w:tab/>
        <w:t xml:space="preserve">Jihlava       </w:t>
        <w:tab/>
        <w:tab/>
        <w:t>411.90    10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3.  NOVOTNÁ Naděžda       </w:t>
        <w:tab/>
        <w:tab/>
        <w:tab/>
        <w:t xml:space="preserve">Jirkov        </w:t>
        <w:tab/>
        <w:tab/>
        <w:t>411.56     9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4.  SELINGEROVÁ Lucie     </w:t>
        <w:tab/>
        <w:tab/>
        <w:t xml:space="preserve">Jihlava       </w:t>
        <w:tab/>
        <w:tab/>
        <w:t>409.75     8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5.  KOVÁŘOVÁ Jindra       </w:t>
        <w:tab/>
        <w:tab/>
        <w:tab/>
        <w:t xml:space="preserve">Dačice        </w:t>
        <w:tab/>
        <w:tab/>
        <w:t>408.67     9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6.  WILCZÁKOVÁ Ilona      </w:t>
        <w:tab/>
        <w:tab/>
        <w:t xml:space="preserve">Dačice        </w:t>
        <w:tab/>
        <w:tab/>
        <w:t>408.50     8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7.  HRDINOVÁ Martina      </w:t>
        <w:tab/>
        <w:tab/>
        <w:tab/>
        <w:t xml:space="preserve">Jičín         </w:t>
        <w:tab/>
        <w:tab/>
        <w:t>407.73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8.  HRABOVSKÁ Marie       </w:t>
        <w:tab/>
        <w:tab/>
        <w:t xml:space="preserve">Dačice        </w:t>
        <w:tab/>
        <w:tab/>
        <w:t>406.80    10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9.  KOLÁŘOVÁ Marie        </w:t>
        <w:tab/>
        <w:tab/>
        <w:tab/>
        <w:t xml:space="preserve">Jičín         </w:t>
        <w:tab/>
        <w:tab/>
        <w:t>402.64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0.  PROKOPOVÁ Martina     </w:t>
        <w:tab/>
        <w:tab/>
        <w:t xml:space="preserve">Pardubice     </w:t>
        <w:tab/>
        <w:tab/>
        <w:t>402.11     9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1.  PTÁČKOVÁ Jana         </w:t>
        <w:tab/>
        <w:tab/>
        <w:tab/>
        <w:t xml:space="preserve">Pardubice     </w:t>
        <w:tab/>
        <w:tab/>
        <w:t>399.30    10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2.  PAVLATOVÁ Vladimíra   </w:t>
        <w:tab/>
        <w:tab/>
        <w:t xml:space="preserve">Konstrukt.    </w:t>
        <w:tab/>
        <w:tab/>
        <w:t>398.88     8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3.  NAJMANOVÁ Petra       </w:t>
        <w:tab/>
        <w:tab/>
        <w:tab/>
        <w:t xml:space="preserve">Konstrukt.    </w:t>
        <w:tab/>
        <w:tab/>
        <w:t>398.36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4.  MARYŠKOVÁ Jaroslava   </w:t>
        <w:tab/>
        <w:tab/>
        <w:t xml:space="preserve">Praga         </w:t>
        <w:tab/>
        <w:tab/>
        <w:t>398.27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5.  KOPEČKOVÁ Drahomíra   </w:t>
        <w:tab/>
        <w:tab/>
        <w:t xml:space="preserve">Dačice        </w:t>
        <w:tab/>
        <w:tab/>
        <w:t>398.22     9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6.  DONÁTOVÁ Marie        </w:t>
        <w:tab/>
        <w:tab/>
        <w:tab/>
        <w:t xml:space="preserve">Pardubice     </w:t>
        <w:tab/>
        <w:tab/>
        <w:t>397.13     8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7.  SMRČKOVÁ Marie        </w:t>
        <w:tab/>
        <w:tab/>
        <w:tab/>
        <w:t xml:space="preserve">Strakonice    </w:t>
        <w:tab/>
        <w:tab/>
        <w:t>395.36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8.  HOLANCOVÁ Irena       </w:t>
        <w:tab/>
        <w:tab/>
        <w:tab/>
        <w:t xml:space="preserve">Jablonec      </w:t>
        <w:tab/>
        <w:tab/>
        <w:t>395.36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9.  KOLÁŘOVÁ Marcela      </w:t>
        <w:tab/>
        <w:tab/>
        <w:t xml:space="preserve">Jičín         </w:t>
        <w:tab/>
        <w:tab/>
        <w:t>394.73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0.  HANZALÍKOVÁ Libuše    </w:t>
        <w:tab/>
        <w:tab/>
        <w:t xml:space="preserve">Kunžak        </w:t>
        <w:tab/>
        <w:tab/>
        <w:t>394.45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1.  KUCHAŘOVÁ Michaela    </w:t>
        <w:tab/>
        <w:tab/>
        <w:t xml:space="preserve">Kunžak        </w:t>
        <w:tab/>
        <w:tab/>
        <w:t>392.30    10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2.  VIKOVÁ Dana           </w:t>
        <w:tab/>
        <w:tab/>
        <w:tab/>
        <w:t xml:space="preserve">Jičín         </w:t>
        <w:tab/>
        <w:tab/>
        <w:t>391.64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3.  MATYÁŠOVÁ Jana        </w:t>
        <w:tab/>
        <w:tab/>
        <w:tab/>
        <w:t xml:space="preserve">Praga         </w:t>
        <w:tab/>
        <w:tab/>
        <w:t>390.55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4.  DVOŘÁKOVÁ Eva         </w:t>
        <w:tab/>
        <w:tab/>
        <w:t xml:space="preserve">Kunžak        </w:t>
        <w:tab/>
        <w:tab/>
        <w:t>389.91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5.  BUDOŠOVÁ Radka        </w:t>
        <w:tab/>
        <w:tab/>
        <w:tab/>
        <w:t xml:space="preserve">Kunžak        </w:t>
        <w:tab/>
        <w:tab/>
        <w:t>389.64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6.  BŘICHÁČKOVÁ Martina   </w:t>
        <w:tab/>
        <w:tab/>
        <w:t xml:space="preserve">Jičín         </w:t>
        <w:tab/>
        <w:tab/>
        <w:t>389.10    10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7.  ŠKODOVÁ Marie         </w:t>
        <w:tab/>
        <w:tab/>
        <w:tab/>
        <w:t xml:space="preserve">Kunžak        </w:t>
        <w:tab/>
        <w:tab/>
        <w:t>388.91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8.  CÍSAŘOVSKÁ Emílie     </w:t>
        <w:tab/>
        <w:tab/>
        <w:t xml:space="preserve">Jablonec      </w:t>
        <w:tab/>
        <w:tab/>
        <w:t>388.73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9.  HADROVSKÁ Jitka       </w:t>
        <w:tab/>
        <w:tab/>
        <w:tab/>
        <w:t xml:space="preserve">Kutná Hora    </w:t>
        <w:tab/>
        <w:tab/>
        <w:t>386.63     8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50.  PETŘÍČKOVÁ Jiřina     </w:t>
        <w:tab/>
        <w:tab/>
        <w:tab/>
        <w:t xml:space="preserve">Jiskra Aš     </w:t>
        <w:tab/>
        <w:tab/>
        <w:t>386.14     7/ 9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51.  KOUBOVÁ Zuzana Ing.   </w:t>
        <w:tab/>
        <w:tab/>
        <w:t xml:space="preserve">Strakonice    </w:t>
        <w:tab/>
        <w:tab/>
        <w:t>386.00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52.  PITROVÁ Vratislava    </w:t>
        <w:tab/>
        <w:tab/>
        <w:tab/>
        <w:t xml:space="preserve">Strakonice    </w:t>
        <w:tab/>
        <w:tab/>
        <w:t>386.00     9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53.  HRDINOVÁ Kateřina     </w:t>
        <w:tab/>
        <w:tab/>
        <w:tab/>
        <w:t xml:space="preserve">Pardubice     </w:t>
        <w:tab/>
        <w:tab/>
        <w:t>383.75     8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54.  ABELOVÁ Petra         </w:t>
        <w:tab/>
        <w:tab/>
        <w:tab/>
        <w:t xml:space="preserve">Jičín         </w:t>
        <w:tab/>
        <w:tab/>
        <w:t>381.00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55.  KYRIANOVÁ Hana        </w:t>
        <w:tab/>
        <w:tab/>
        <w:tab/>
        <w:t xml:space="preserve">Strakonice    </w:t>
        <w:tab/>
        <w:tab/>
        <w:t>379.00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56.  BRILLOVÁ Zdeňka       </w:t>
        <w:tab/>
        <w:tab/>
        <w:tab/>
        <w:t xml:space="preserve">Jiskra Aš     </w:t>
        <w:tab/>
        <w:tab/>
        <w:t>378.57     7/ 9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57.  ŠÍSTKOVÁ Hana         </w:t>
        <w:tab/>
        <w:tab/>
        <w:tab/>
        <w:t xml:space="preserve">Praga         </w:t>
        <w:tab/>
        <w:tab/>
        <w:t>374.90    10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58.  JÁNSKÁ Magdaléna      </w:t>
        <w:tab/>
        <w:tab/>
        <w:tab/>
        <w:t xml:space="preserve">Strakonice    </w:t>
        <w:tab/>
        <w:tab/>
        <w:t>373.55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59.  PELCMANOVÁ Ivana      </w:t>
        <w:tab/>
        <w:tab/>
        <w:t xml:space="preserve">Praga         </w:t>
        <w:tab/>
        <w:tab/>
        <w:t>372.80    10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60.  HANZALÍKOVÁ Kristina  </w:t>
        <w:tab/>
        <w:tab/>
        <w:t xml:space="preserve">Kunžak        </w:t>
        <w:tab/>
        <w:tab/>
        <w:t>368.18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61.  SEDLÁČKOVÁ Irini      </w:t>
        <w:tab/>
        <w:tab/>
        <w:tab/>
        <w:t xml:space="preserve">Praga         </w:t>
        <w:tab/>
        <w:tab/>
        <w:t>364.90    10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62.  KAŠPAROVÁ Pavlína     </w:t>
        <w:tab/>
        <w:tab/>
        <w:t xml:space="preserve">Praga         </w:t>
        <w:tab/>
        <w:tab/>
        <w:t>359.00     9/11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</w:t>
      </w:r>
      <w:r>
        <w:rPr/>
        <w:tab/>
        <w:tab/>
        <w:tab/>
      </w:r>
      <w:r>
        <w:rPr>
          <w:bdr w:val="single" w:sz="4" w:space="0" w:color="000000"/>
        </w:rPr>
        <w:tab/>
        <w:t>Pořadí jednotlivkyň: celk. venku</w:t>
      </w:r>
      <w:r>
        <w:rPr/>
        <w:t xml:space="preserve"> 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</w:t>
      </w:r>
      <w:r>
        <w:rPr/>
        <w:t xml:space="preserve">1.  BUKOVSKÁ Lenka        </w:t>
        <w:tab/>
        <w:tab/>
        <w:tab/>
        <w:t xml:space="preserve">Konstrukt.    </w:t>
        <w:tab/>
        <w:tab/>
        <w:t>425.73    11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2.  JINDROVÁ Jitka        </w:t>
        <w:tab/>
        <w:tab/>
        <w:tab/>
        <w:t xml:space="preserve">Jirkov        </w:t>
        <w:tab/>
        <w:tab/>
        <w:t>416.36    11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3.  FLORIÁNOVÁ Jana       </w:t>
        <w:tab/>
        <w:tab/>
        <w:tab/>
        <w:t xml:space="preserve">Jablonec      </w:t>
        <w:tab/>
        <w:tab/>
        <w:t>415.90    10/10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4.  ZICHOVÁ Libuše        </w:t>
        <w:tab/>
        <w:tab/>
        <w:tab/>
        <w:t xml:space="preserve">Konstrukt.    </w:t>
        <w:tab/>
        <w:tab/>
        <w:t>413.18    11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5.  KOVÁŘOVÁ Jindra       </w:t>
        <w:tab/>
        <w:tab/>
        <w:tab/>
        <w:t xml:space="preserve">Dačice        </w:t>
        <w:tab/>
        <w:tab/>
        <w:t>413.00    11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6.  VOPĚNKOVÁ Kateřina    </w:t>
        <w:tab/>
        <w:tab/>
        <w:t xml:space="preserve">Kutná Hora    </w:t>
        <w:tab/>
        <w:tab/>
        <w:t>410.56     9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7.  TAUEROVÁ Lucie        </w:t>
        <w:tab/>
        <w:tab/>
        <w:tab/>
        <w:t xml:space="preserve">Jirkov        </w:t>
        <w:tab/>
        <w:tab/>
        <w:t>410.00    11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8.  POSPÍŠILOVÁ Martina   </w:t>
        <w:tab/>
        <w:tab/>
        <w:tab/>
        <w:t xml:space="preserve">Jiskra Aš     </w:t>
        <w:tab/>
        <w:tab/>
        <w:t>408.10    10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9.  HRDINOVÁ Martina      </w:t>
        <w:tab/>
        <w:tab/>
        <w:tab/>
        <w:t xml:space="preserve">Jičín         </w:t>
        <w:tab/>
        <w:tab/>
        <w:t>407.18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0.  KOLÁŘOVÁ Marcela      </w:t>
        <w:tab/>
        <w:tab/>
        <w:t xml:space="preserve">Jičín         </w:t>
        <w:tab/>
        <w:tab/>
        <w:t>406.64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1.  ŠKODOVÁ Marie         </w:t>
        <w:tab/>
        <w:tab/>
        <w:tab/>
        <w:t xml:space="preserve">Kunžak        </w:t>
        <w:tab/>
        <w:tab/>
        <w:t>406.64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2.  KOPEČKOVÁ Drahomíra   </w:t>
        <w:tab/>
        <w:tab/>
        <w:t xml:space="preserve">Dačice        </w:t>
        <w:tab/>
        <w:tab/>
        <w:t>406.56     9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3.  HADROVSKÁ Jitka       </w:t>
        <w:tab/>
        <w:tab/>
        <w:tab/>
        <w:t xml:space="preserve">Kutná Hora    </w:t>
        <w:tab/>
        <w:tab/>
        <w:t>405.33     9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4.  KOLÁŘOVÁ Marie        </w:t>
        <w:tab/>
        <w:tab/>
        <w:tab/>
        <w:t xml:space="preserve">Jičín         </w:t>
        <w:tab/>
        <w:tab/>
        <w:t>404.09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5.  MATYÁŠOVÁ Jana        </w:t>
        <w:tab/>
        <w:tab/>
        <w:tab/>
        <w:t xml:space="preserve">Praga         </w:t>
        <w:tab/>
        <w:tab/>
        <w:t>403.33     9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6.  VIKOVÁ Dana           </w:t>
        <w:tab/>
        <w:tab/>
        <w:tab/>
        <w:t xml:space="preserve">Jičín         </w:t>
        <w:tab/>
        <w:tab/>
        <w:t>402.73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7.  DAVÍDKOVÁ Anna        </w:t>
        <w:tab/>
        <w:tab/>
        <w:t xml:space="preserve">Jiskra Aš     </w:t>
        <w:tab/>
        <w:tab/>
        <w:t>402.10    10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8.  LEXOVÁ Margita        </w:t>
        <w:tab/>
        <w:tab/>
        <w:tab/>
        <w:t xml:space="preserve">Jihlava       </w:t>
        <w:tab/>
        <w:tab/>
        <w:t>401.80    10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9.  KUCHAŘOVÁ Michaela    </w:t>
        <w:tab/>
        <w:tab/>
        <w:t xml:space="preserve">Kunžak        </w:t>
        <w:tab/>
        <w:tab/>
        <w:t>401.75     8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0.  PLASOVÁ Veronika      </w:t>
        <w:tab/>
        <w:tab/>
        <w:tab/>
        <w:t xml:space="preserve">Konstrukt.    </w:t>
        <w:tab/>
        <w:tab/>
        <w:t>401.60    10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1.  HRABOVSKÁ Marie       </w:t>
        <w:tab/>
        <w:tab/>
        <w:t xml:space="preserve">Dačice        </w:t>
        <w:tab/>
        <w:tab/>
        <w:t>400.45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2.  MARYŠKOVÁ Jaroslava   </w:t>
        <w:tab/>
        <w:tab/>
        <w:t xml:space="preserve">Praga         </w:t>
        <w:tab/>
        <w:tab/>
        <w:t>400.40    10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3.  PAVLATOVÁ Vladimíra   </w:t>
        <w:tab/>
        <w:tab/>
        <w:t xml:space="preserve">Konstrukt.    </w:t>
        <w:tab/>
        <w:tab/>
        <w:t>399.75     8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4.  HROUZOVÁ Jana         </w:t>
        <w:tab/>
        <w:tab/>
        <w:tab/>
        <w:t xml:space="preserve">Jirkov        </w:t>
        <w:tab/>
        <w:tab/>
        <w:t>399.27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5.  NOVOTNÁ Naděžda       </w:t>
        <w:tab/>
        <w:tab/>
        <w:tab/>
        <w:t xml:space="preserve">Jirkov        </w:t>
        <w:tab/>
        <w:tab/>
        <w:t>399.11     9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6.  BUDOŠOVÁ Radka        </w:t>
        <w:tab/>
        <w:tab/>
        <w:tab/>
        <w:t xml:space="preserve">Kunžak        </w:t>
        <w:tab/>
        <w:tab/>
        <w:t>398.73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7.  VOKOUNOVÁ Jana        </w:t>
        <w:tab/>
        <w:tab/>
        <w:t xml:space="preserve">Jablonec      </w:t>
        <w:tab/>
        <w:tab/>
        <w:t>398.10    10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8.  PTÁČKOVÁ Jana         </w:t>
        <w:tab/>
        <w:tab/>
        <w:tab/>
        <w:t xml:space="preserve">Pardubice     </w:t>
        <w:tab/>
        <w:tab/>
        <w:t>397.00    10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9.  BARBOROVÁ Kamila      </w:t>
        <w:tab/>
        <w:tab/>
        <w:t xml:space="preserve">Kutná Hora    </w:t>
        <w:tab/>
        <w:tab/>
        <w:t>396.33     9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0.  SELINGEROVÁ Lucie     </w:t>
        <w:tab/>
        <w:tab/>
        <w:t xml:space="preserve">Jihlava       </w:t>
        <w:tab/>
        <w:tab/>
        <w:t>396.20    10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1.  SMRČKOVÁ Marie        </w:t>
        <w:tab/>
        <w:tab/>
        <w:tab/>
        <w:t xml:space="preserve">Strakonice    </w:t>
        <w:tab/>
        <w:tab/>
        <w:t>395.82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2.  ADAMCOVÁ Marie        </w:t>
        <w:tab/>
        <w:tab/>
        <w:t xml:space="preserve">Kutná Hora    </w:t>
        <w:tab/>
        <w:tab/>
        <w:t>394.50     8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3.  JUNGWIRTOVÁ Edita     </w:t>
        <w:tab/>
        <w:tab/>
        <w:t xml:space="preserve">Konstrukt.    </w:t>
        <w:tab/>
        <w:tab/>
        <w:t>394.45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4.  KOUBOVÁ Zuzana Ing.   </w:t>
        <w:tab/>
        <w:tab/>
        <w:t xml:space="preserve">Strakonice    </w:t>
        <w:tab/>
        <w:tab/>
        <w:t>394.00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5.  PITROVÁ Vratislava    </w:t>
        <w:tab/>
        <w:tab/>
        <w:tab/>
        <w:t xml:space="preserve">Strakonice    </w:t>
        <w:tab/>
        <w:tab/>
        <w:t>393.90    10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6.  ABELOVÁ Petra         </w:t>
        <w:tab/>
        <w:tab/>
        <w:tab/>
        <w:t xml:space="preserve">Jičín         </w:t>
        <w:tab/>
        <w:tab/>
        <w:t>393.44     9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7.  BŘICHÁČKOVÁ Martina   </w:t>
        <w:tab/>
        <w:tab/>
        <w:t xml:space="preserve">Jičín         </w:t>
        <w:tab/>
        <w:tab/>
        <w:t>391.89     9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8.  POLCAROVÁ Pavlína     </w:t>
        <w:tab/>
        <w:tab/>
        <w:t xml:space="preserve">Jirkov        </w:t>
        <w:tab/>
        <w:tab/>
        <w:t>391.50    10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9.  DVOŘÁKOVÁ Eva        </w:t>
        <w:tab/>
        <w:t xml:space="preserve"> </w:t>
        <w:tab/>
        <w:tab/>
        <w:t xml:space="preserve">Kunžak        </w:t>
        <w:tab/>
        <w:tab/>
        <w:t>391.45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0.  PELCMANOVÁ Ivana      </w:t>
        <w:tab/>
        <w:tab/>
        <w:t xml:space="preserve">Praga         </w:t>
        <w:tab/>
        <w:tab/>
        <w:t>391.13     8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1.  WILCZÁKOVÁ Ilona      </w:t>
        <w:tab/>
        <w:tab/>
        <w:t xml:space="preserve">Dačice        </w:t>
        <w:tab/>
        <w:tab/>
        <w:t>390.89     9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2.  VACKOVÁ Šárka         </w:t>
        <w:tab/>
        <w:tab/>
        <w:tab/>
        <w:t xml:space="preserve">Jihlava       </w:t>
        <w:tab/>
        <w:tab/>
        <w:t>390.82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3.  VIEWEGOVÁ Milada      </w:t>
        <w:tab/>
        <w:tab/>
        <w:t xml:space="preserve">Jiskra Aš     </w:t>
        <w:tab/>
        <w:tab/>
        <w:t>390.64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4.  KOVÁŘOVÁ Petra        </w:t>
        <w:tab/>
        <w:tab/>
        <w:tab/>
        <w:t xml:space="preserve">Jihlava       </w:t>
        <w:tab/>
        <w:tab/>
        <w:t>390.55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5.  HABROVÁ Lenka         </w:t>
        <w:tab/>
        <w:tab/>
        <w:tab/>
        <w:t xml:space="preserve">Jihlava       </w:t>
        <w:tab/>
        <w:tab/>
        <w:t>389.60    10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6.  VIEWEGOVÁ Hana        </w:t>
        <w:tab/>
        <w:tab/>
        <w:t xml:space="preserve">Jiskra Aš     </w:t>
        <w:tab/>
        <w:tab/>
        <w:t>389.55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7.  ŠÍSTKOVÁ Hana         </w:t>
        <w:tab/>
        <w:tab/>
        <w:tab/>
        <w:t xml:space="preserve">Praga         </w:t>
        <w:tab/>
        <w:tab/>
        <w:t>389.30    10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8.  ČERNÁ Iva             </w:t>
        <w:tab/>
        <w:tab/>
        <w:tab/>
        <w:t xml:space="preserve">Jirkov        </w:t>
        <w:tab/>
        <w:tab/>
        <w:t>388.38     8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9.  PEJCALOVÁ Simona      </w:t>
        <w:tab/>
        <w:tab/>
        <w:t xml:space="preserve">Jihlava       </w:t>
        <w:tab/>
        <w:tab/>
        <w:t>387.80    10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50.  NAJMANOVÁ Petra       </w:t>
        <w:tab/>
        <w:tab/>
        <w:tab/>
        <w:t xml:space="preserve">Konstrukt.    </w:t>
        <w:tab/>
        <w:tab/>
        <w:t>387.44     9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51.  HANZALÍKOVÁ Libuše    </w:t>
        <w:tab/>
        <w:tab/>
        <w:t xml:space="preserve">Kunžak        </w:t>
        <w:tab/>
        <w:tab/>
        <w:t>386.64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52.  DONÁTOVÁ Marie        </w:t>
        <w:tab/>
        <w:tab/>
        <w:tab/>
        <w:t xml:space="preserve">Pardubice     </w:t>
        <w:tab/>
        <w:tab/>
        <w:t>385.45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53.  KOPECKÁ Ivana         </w:t>
        <w:tab/>
        <w:tab/>
        <w:tab/>
        <w:t xml:space="preserve">Kutná Hora    </w:t>
        <w:tab/>
        <w:tab/>
        <w:t>384.63     8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54.  CÍSAŘOVSKÁ Emílie     </w:t>
        <w:tab/>
        <w:tab/>
        <w:t xml:space="preserve">Jablonec      </w:t>
        <w:tab/>
        <w:tab/>
        <w:t>384.50    10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55.  SEDLÁČKOVÁ Irini      </w:t>
        <w:tab/>
        <w:tab/>
        <w:tab/>
        <w:t xml:space="preserve">Praga         </w:t>
        <w:tab/>
        <w:tab/>
        <w:t>382.90    10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56.  PROKOPOVÁ Martina     </w:t>
        <w:tab/>
        <w:tab/>
        <w:t xml:space="preserve">Pardubice     </w:t>
        <w:tab/>
        <w:tab/>
        <w:t>378.13     8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57.  JÁNSKÁ Magdaléna      </w:t>
        <w:tab/>
        <w:tab/>
        <w:tab/>
        <w:t xml:space="preserve">Strakonice    </w:t>
        <w:tab/>
        <w:tab/>
        <w:t>377.18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58.  KYRIANOVÁ Hana        </w:t>
        <w:tab/>
        <w:tab/>
        <w:tab/>
        <w:t xml:space="preserve">Strakonice    </w:t>
        <w:tab/>
        <w:tab/>
        <w:t>375.90    10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59.  DUSOVÁ Petra          </w:t>
        <w:tab/>
        <w:tab/>
        <w:tab/>
        <w:t xml:space="preserve">Kutná Hora    </w:t>
        <w:tab/>
        <w:tab/>
        <w:t>375.38     8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60.  HOLANCOVÁ Irena       </w:t>
        <w:tab/>
        <w:tab/>
        <w:tab/>
        <w:t xml:space="preserve">Jablonec      </w:t>
        <w:tab/>
        <w:tab/>
        <w:t>374.44     9/10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61.  HANZALÍKOVÁ Kristina  </w:t>
        <w:tab/>
        <w:tab/>
        <w:t xml:space="preserve">Kunžak        </w:t>
        <w:tab/>
        <w:tab/>
        <w:t>373.82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62.  PETŘÍČKOVÁ Jiřina     </w:t>
        <w:tab/>
        <w:tab/>
        <w:tab/>
        <w:t xml:space="preserve">Jiskra Aš     </w:t>
        <w:tab/>
        <w:tab/>
        <w:t>368.38     8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63.  BRILLOVÁ Zdeňka       </w:t>
        <w:tab/>
        <w:tab/>
        <w:tab/>
        <w:t xml:space="preserve">Jiskra Aš     </w:t>
        <w:tab/>
        <w:tab/>
        <w:t>365.50     8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64.  JENÍČKOVÁ Alena       </w:t>
        <w:tab/>
        <w:tab/>
        <w:tab/>
        <w:t xml:space="preserve">Pardubice     </w:t>
        <w:tab/>
        <w:tab/>
        <w:t>357.56     9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65.  FARKAŠOVÁ Zdeňka      </w:t>
        <w:tab/>
        <w:tab/>
        <w:t xml:space="preserve">Jablonec      </w:t>
        <w:tab/>
        <w:tab/>
        <w:t>352.75     8/10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ab/>
        <w:tab/>
        <w:tab/>
        <w:tab/>
      </w:r>
      <w:r>
        <w:rPr>
          <w:bdr w:val="single" w:sz="4" w:space="0" w:color="000000"/>
        </w:rPr>
        <w:tab/>
        <w:t>Pořadí jednotlivkyň:       chyby</w:t>
      </w:r>
      <w:r>
        <w:rPr/>
        <w:t xml:space="preserve">  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 </w:t>
      </w:r>
      <w:r>
        <w:rPr/>
        <w:t xml:space="preserve">1.  TAUEROVÁ Lucie        </w:t>
        <w:tab/>
        <w:tab/>
        <w:tab/>
        <w:t xml:space="preserve">Jirkov        </w:t>
        <w:tab/>
        <w:tab/>
        <w:t>2.59    12/12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2.  BUKOVSKÁ Lenka        </w:t>
        <w:tab/>
        <w:tab/>
        <w:tab/>
        <w:t xml:space="preserve">Konstrukt.    </w:t>
        <w:tab/>
        <w:tab/>
        <w:t>2.83    12/12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3.  FLORIÁNOVÁ Jana       </w:t>
        <w:tab/>
        <w:tab/>
        <w:tab/>
        <w:t xml:space="preserve">Jablonec      </w:t>
        <w:tab/>
        <w:tab/>
        <w:t>3.16    11/11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4.  ZICHOVÁ Libuše        </w:t>
        <w:tab/>
        <w:tab/>
        <w:tab/>
        <w:t xml:space="preserve">Konstrukt.    </w:t>
        <w:tab/>
        <w:tab/>
        <w:t>3.61    12/12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5.  JINDROVÁ Jitka        </w:t>
        <w:tab/>
        <w:tab/>
        <w:tab/>
        <w:t xml:space="preserve">Jirkov        </w:t>
        <w:tab/>
        <w:tab/>
        <w:t>3.95    12/12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6.  PLASOVÁ Veronika      </w:t>
        <w:tab/>
        <w:tab/>
        <w:tab/>
        <w:t xml:space="preserve">Konstrukt.    </w:t>
        <w:tab/>
        <w:tab/>
        <w:t>4.02    11/12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7.  NOVOTNÁ Naděžda       </w:t>
        <w:tab/>
        <w:tab/>
        <w:tab/>
        <w:t xml:space="preserve">Jirkov        </w:t>
        <w:tab/>
        <w:tab/>
        <w:t>4.09    10/12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8.  LEXOVÁ Margita        </w:t>
        <w:tab/>
        <w:tab/>
        <w:tab/>
        <w:t xml:space="preserve">Jihlava       </w:t>
        <w:tab/>
        <w:tab/>
        <w:t>4.17    11/12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9.  HRDINOVÁ Martina      </w:t>
        <w:tab/>
        <w:tab/>
        <w:tab/>
        <w:t xml:space="preserve">Jičín         </w:t>
        <w:tab/>
        <w:tab/>
        <w:t>4.19    12/12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10.  HADROVSKÁ Jitka       </w:t>
        <w:tab/>
        <w:tab/>
        <w:tab/>
        <w:t xml:space="preserve">Kutná Hora    </w:t>
        <w:tab/>
        <w:tab/>
        <w:t>4.34    10/12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11.  KOLÁŘOVÁ Marie        </w:t>
        <w:tab/>
        <w:tab/>
        <w:t xml:space="preserve">Jičín         </w:t>
        <w:tab/>
        <w:tab/>
        <w:t>4.36    12/12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12.  HROUZOVÁ Jana         </w:t>
        <w:tab/>
        <w:tab/>
        <w:tab/>
        <w:t xml:space="preserve">Jirkov        </w:t>
        <w:tab/>
        <w:tab/>
        <w:t>4.38    12/12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13.  MATYÁŠOVÁ Jana        </w:t>
        <w:tab/>
        <w:tab/>
        <w:t xml:space="preserve">Praga         </w:t>
        <w:tab/>
        <w:tab/>
        <w:t>4.44    10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14.  VOPĚNKOVÁ Kateřina    </w:t>
        <w:tab/>
        <w:tab/>
        <w:t xml:space="preserve">Kutná Hora    </w:t>
        <w:tab/>
        <w:tab/>
        <w:t>4.50    10/12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15.  KOLÁŘOVÁ Marcela      </w:t>
        <w:tab/>
        <w:tab/>
        <w:t xml:space="preserve">Jičín         </w:t>
        <w:tab/>
        <w:tab/>
        <w:t>4.58    12/12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16.  KOVÁŘOVÁ Jindra       </w:t>
        <w:tab/>
        <w:tab/>
        <w:tab/>
        <w:t xml:space="preserve">Dačice        </w:t>
        <w:tab/>
        <w:tab/>
        <w:t>4.60    12/12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17.  POSPÍŠILOVÁ Martina   </w:t>
        <w:tab/>
        <w:tab/>
        <w:t xml:space="preserve">Jiskra Aš     </w:t>
        <w:tab/>
        <w:tab/>
        <w:t>4.86    11/12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18.  NAJMANOVÁ Petra       </w:t>
        <w:tab/>
        <w:tab/>
        <w:t xml:space="preserve">Konstrukt.    </w:t>
        <w:tab/>
        <w:tab/>
        <w:t>4.96    10/12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19.  ABELOVÁ Petra         </w:t>
        <w:tab/>
        <w:tab/>
        <w:tab/>
        <w:t xml:space="preserve">Jičín         </w:t>
        <w:tab/>
        <w:tab/>
        <w:t>5.01    10/12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20.  KOPEČKOVÁ Drahomíra   </w:t>
        <w:tab/>
        <w:tab/>
        <w:t xml:space="preserve">Dačice        </w:t>
        <w:tab/>
        <w:tab/>
        <w:t>5.29    10/12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21.  DAVÍDKOVÁ Anna        </w:t>
        <w:tab/>
        <w:tab/>
        <w:t xml:space="preserve">Jiskra Aš     </w:t>
        <w:tab/>
        <w:tab/>
        <w:t>5.44    11/12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22.  PAVLATOVÁ Vladimíra   </w:t>
        <w:tab/>
        <w:tab/>
        <w:t xml:space="preserve">Konstrukt.    </w:t>
        <w:tab/>
        <w:tab/>
        <w:t>5.44     9/12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23.  VIKOVÁ Dana           </w:t>
        <w:tab/>
        <w:tab/>
        <w:tab/>
        <w:t xml:space="preserve">Jičín         </w:t>
        <w:tab/>
        <w:tab/>
        <w:t>5.53    12/12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24.  MARYŠKOVÁ Jaroslava   </w:t>
        <w:tab/>
        <w:tab/>
        <w:t xml:space="preserve">Praga         </w:t>
        <w:tab/>
        <w:tab/>
        <w:t>5.70    11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25.  ČERNÁ Iva             </w:t>
        <w:tab/>
        <w:tab/>
        <w:tab/>
        <w:t xml:space="preserve">Jirkov        </w:t>
        <w:tab/>
        <w:tab/>
        <w:t>5.75     9/12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26.  JUNGWIRTOVÁ Edita     </w:t>
        <w:tab/>
        <w:tab/>
        <w:t xml:space="preserve">Konstrukt.    </w:t>
        <w:tab/>
        <w:tab/>
        <w:t>5.79    12/12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27.  SMRČKOVÁ Marie        </w:t>
        <w:tab/>
        <w:tab/>
        <w:t xml:space="preserve">Strakonice    </w:t>
        <w:tab/>
        <w:tab/>
        <w:t>5.80    12/12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28.  HRABOVSKÁ Marie       </w:t>
        <w:tab/>
        <w:tab/>
        <w:t xml:space="preserve">Dačice        </w:t>
        <w:tab/>
        <w:tab/>
        <w:t>5.84    12/12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29.  BARBOROVÁ Kamila      </w:t>
        <w:tab/>
        <w:tab/>
        <w:t xml:space="preserve">Kutná Hora    </w:t>
        <w:tab/>
        <w:tab/>
        <w:t>6.06    10/12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30.  VOKOUNOVÁ Jana        </w:t>
        <w:tab/>
        <w:tab/>
        <w:t xml:space="preserve">Jablonec      </w:t>
        <w:tab/>
        <w:tab/>
        <w:t>6.12    11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31.  VIEWEGOVÁ Hana        </w:t>
        <w:tab/>
        <w:tab/>
        <w:t xml:space="preserve">Jiskra Aš     </w:t>
        <w:tab/>
        <w:tab/>
        <w:t>6.24    12/12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32.  VACKOVÁ Šárka         </w:t>
        <w:tab/>
        <w:tab/>
        <w:tab/>
        <w:t xml:space="preserve">Jihlava       </w:t>
        <w:tab/>
        <w:tab/>
        <w:t>6.42    12/12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33.  HABROVÁ Lenka         </w:t>
        <w:tab/>
        <w:tab/>
        <w:tab/>
        <w:t xml:space="preserve">Jihlava       </w:t>
        <w:tab/>
        <w:tab/>
        <w:t>6.54    11/12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34.  PTÁČKOVÁ Jana         </w:t>
        <w:tab/>
        <w:tab/>
        <w:tab/>
        <w:t xml:space="preserve">Pardubice     </w:t>
        <w:tab/>
        <w:tab/>
        <w:t>6.59    11/12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35.  KOVÁŘOVÁ Petra        </w:t>
        <w:tab/>
        <w:tab/>
        <w:tab/>
        <w:t xml:space="preserve">Jihlava       </w:t>
        <w:tab/>
        <w:tab/>
        <w:t>6.67    12/12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36.  VIEWEGOVÁ Milada      </w:t>
        <w:tab/>
        <w:tab/>
        <w:t xml:space="preserve">Jiskra Aš     </w:t>
        <w:tab/>
        <w:tab/>
        <w:t>6.69    12/12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37.  ŠÍSTKOVÁ Hana         </w:t>
        <w:tab/>
        <w:tab/>
        <w:tab/>
        <w:t xml:space="preserve">Praga         </w:t>
        <w:tab/>
        <w:tab/>
        <w:t>6.75    11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38.  ŠKODOVÁ Marie         </w:t>
        <w:tab/>
        <w:tab/>
        <w:tab/>
        <w:t xml:space="preserve">Kunžak        </w:t>
        <w:tab/>
        <w:tab/>
        <w:t>6.79    12/12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39.  DVOŘÁKOVÁ Eva         </w:t>
        <w:tab/>
        <w:tab/>
        <w:t xml:space="preserve">Kunžak        </w:t>
        <w:tab/>
        <w:tab/>
        <w:t>6.82    12/12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40.  PEJCALOVÁ Simona      </w:t>
        <w:tab/>
        <w:tab/>
        <w:t xml:space="preserve">Jihlava       </w:t>
        <w:tab/>
        <w:tab/>
        <w:t>6.86    11/12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41.  PITROVÁ Vratislava    </w:t>
        <w:tab/>
        <w:tab/>
        <w:tab/>
        <w:t xml:space="preserve">Strakonice    </w:t>
        <w:tab/>
        <w:tab/>
        <w:t>7.03    11/12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42.  KUCHAŘOVÁ Michaela    </w:t>
        <w:tab/>
        <w:tab/>
        <w:t xml:space="preserve">Kunžak        </w:t>
        <w:tab/>
        <w:tab/>
        <w:t>7.06     9/12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43.  FILAKOVSKÁ Gabriela   </w:t>
        <w:tab/>
        <w:tab/>
        <w:t xml:space="preserve">Dačice        </w:t>
        <w:tab/>
        <w:tab/>
        <w:t>7.16     8/12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44.  KOPECKÁ Ivana         </w:t>
        <w:tab/>
        <w:tab/>
        <w:tab/>
        <w:t xml:space="preserve">Kutná Hora    </w:t>
        <w:tab/>
        <w:tab/>
        <w:t>7.17     9/12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45.  BARBOROVÁ Hana        </w:t>
        <w:tab/>
        <w:tab/>
        <w:t xml:space="preserve">Kutná Hora    </w:t>
        <w:tab/>
        <w:tab/>
        <w:t>7.36     8/12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46.  SELINGEROVÁ Lucie     </w:t>
        <w:tab/>
        <w:tab/>
        <w:t xml:space="preserve">Jihlava       </w:t>
        <w:tab/>
        <w:tab/>
        <w:t>7.44    11/12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47.  HANZALÍKOVÁ Libuše    </w:t>
        <w:tab/>
        <w:tab/>
        <w:t xml:space="preserve">Kunžak        </w:t>
        <w:tab/>
        <w:tab/>
        <w:t>7.52    12/12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48.  BŘICHÁČKOVÁ Martina   </w:t>
        <w:tab/>
        <w:tab/>
        <w:t xml:space="preserve">Jičín         </w:t>
        <w:tab/>
        <w:tab/>
        <w:t>7.55    10/12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49.  ADAMCOVÁ Marie        </w:t>
        <w:tab/>
        <w:tab/>
        <w:t xml:space="preserve">Kutná Hora    </w:t>
        <w:tab/>
        <w:tab/>
        <w:t>7.57     9/12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50.  HOLANCOVÁ Irena       </w:t>
        <w:tab/>
        <w:tab/>
        <w:t xml:space="preserve">Jablonec      </w:t>
        <w:tab/>
        <w:tab/>
        <w:t>7.60    10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51.  WILCZÁKOVÁ Ilona      </w:t>
        <w:tab/>
        <w:tab/>
        <w:t xml:space="preserve">Dačice        </w:t>
        <w:tab/>
        <w:tab/>
        <w:t>7.68    10/12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52.  JÁNSKÁ Magdaléna      </w:t>
        <w:tab/>
        <w:tab/>
        <w:tab/>
        <w:t xml:space="preserve">Strakonice    </w:t>
        <w:tab/>
        <w:tab/>
        <w:t>7.86    12/12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53.  PROCHÁZKOVÁ Valerie   </w:t>
        <w:tab/>
        <w:tab/>
        <w:t xml:space="preserve">Dačice        </w:t>
        <w:tab/>
        <w:tab/>
        <w:t>7.96     8/12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54.  VLASÁKOVÁ Hana        </w:t>
        <w:tab/>
        <w:tab/>
        <w:t xml:space="preserve">Strakonice    </w:t>
        <w:tab/>
        <w:tab/>
        <w:t>8.06     8/12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55.  BUDOŠOVÁ Radka        </w:t>
        <w:tab/>
        <w:tab/>
        <w:t xml:space="preserve">Kunžak        </w:t>
        <w:tab/>
        <w:tab/>
        <w:t>8.16    12/12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56.  CÍSAŘOVSKÁ Emílie     </w:t>
        <w:tab/>
        <w:tab/>
        <w:t xml:space="preserve">Jablonec      </w:t>
        <w:tab/>
        <w:tab/>
        <w:t>8.27    11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57.  DONÁTOVÁ Marie        </w:t>
        <w:tab/>
        <w:tab/>
        <w:t xml:space="preserve">Pardubice     </w:t>
        <w:tab/>
        <w:tab/>
        <w:t>8.34    12/12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58.  PELCMANOVÁ Ivana      </w:t>
        <w:tab/>
        <w:tab/>
        <w:t xml:space="preserve">Praga         </w:t>
        <w:tab/>
        <w:tab/>
        <w:t>8.34     9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59.  KYRIANOVÁ Hana        </w:t>
        <w:tab/>
        <w:tab/>
        <w:t xml:space="preserve">Strakonice    </w:t>
        <w:tab/>
        <w:tab/>
        <w:t>8.37    11/12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60.  KOUBOVÁ Zuzana Ing.   </w:t>
        <w:tab/>
        <w:tab/>
        <w:t xml:space="preserve">Strakonice    </w:t>
        <w:tab/>
        <w:tab/>
        <w:t>8.55    12/12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61.  SEDLÁČKOVÁ Irini      </w:t>
        <w:tab/>
        <w:tab/>
        <w:t xml:space="preserve">Praga         </w:t>
        <w:tab/>
        <w:tab/>
        <w:t>8.58    11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62.  DVOŘÁKOVÁ Jana        </w:t>
        <w:tab/>
        <w:tab/>
        <w:t xml:space="preserve">Dačice        </w:t>
        <w:tab/>
        <w:tab/>
        <w:t>8.84     8/12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63.  PROKOPOVÁ Martina     </w:t>
        <w:tab/>
        <w:tab/>
        <w:t xml:space="preserve">Pardubice     </w:t>
        <w:tab/>
        <w:tab/>
        <w:t>9.02     9/12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64.  KOLLÁROVÁ Lenka       </w:t>
        <w:tab/>
        <w:tab/>
        <w:t xml:space="preserve">Kutná Hora    </w:t>
        <w:tab/>
        <w:tab/>
        <w:t>9.10     8/12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65.  DUSOVÁ Petra          </w:t>
        <w:tab/>
        <w:tab/>
        <w:tab/>
        <w:t xml:space="preserve">Kutná Hora    </w:t>
        <w:tab/>
        <w:tab/>
        <w:t>9.67     9/12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66.  HANZALÍKOVÁ Kristina  </w:t>
        <w:tab/>
        <w:tab/>
        <w:t xml:space="preserve">Kunžak        </w:t>
        <w:tab/>
        <w:tab/>
        <w:t>9.88    12/12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67.  BRILLOVÁ Zdeňka       </w:t>
        <w:tab/>
        <w:tab/>
        <w:tab/>
        <w:t xml:space="preserve">Jiskra Aš     </w:t>
        <w:tab/>
        <w:tab/>
        <w:t>9.92     9/12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68.  JENÍČKOVÁ Alena       </w:t>
        <w:tab/>
        <w:tab/>
        <w:tab/>
        <w:t xml:space="preserve">Pardubice    </w:t>
        <w:tab/>
        <w:t xml:space="preserve">        10.64    10/12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69.  PETŘÍČKOVÁ Jiřina     </w:t>
        <w:tab/>
        <w:tab/>
        <w:tab/>
        <w:t>Jiskra Aš             10.92     9/12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70.  FARKAŠOVÁ Zdeňka      </w:t>
        <w:tab/>
        <w:tab/>
        <w:t>Jablonec              11.11     9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71.  POLCAROVÁ Pavlína     </w:t>
        <w:tab/>
        <w:tab/>
        <w:t>Jirkov                  11.58    11/12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ab/>
        <w:tab/>
        <w:tab/>
        <w:tab/>
      </w:r>
      <w:r>
        <w:rPr>
          <w:bdr w:val="single" w:sz="4" w:space="0" w:color="000000"/>
        </w:rPr>
        <w:tab/>
        <w:t xml:space="preserve">Pořadí jednotlivkyň:   zisk bodů 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     </w:t>
      </w:r>
      <w:r>
        <w:rPr/>
        <w:t xml:space="preserve">1.  BUKOVSKÁ Lenka        </w:t>
        <w:tab/>
        <w:tab/>
        <w:t xml:space="preserve">Konstrukt.   </w:t>
        <w:tab/>
        <w:tab/>
        <w:t>42  22</w:t>
      </w:r>
    </w:p>
    <w:p>
      <w:pPr>
        <w:pStyle w:val="Tabulky"/>
        <w:rPr/>
      </w:pPr>
      <w:r>
        <w:rPr/>
        <w:t xml:space="preserve">                  </w:t>
      </w:r>
      <w:r>
        <w:rPr/>
        <w:t xml:space="preserve">2.  HRDINOVÁ Martina      </w:t>
        <w:tab/>
        <w:tab/>
        <w:t xml:space="preserve">Jičín        </w:t>
        <w:tab/>
        <w:tab/>
        <w:t>36  22</w:t>
      </w:r>
    </w:p>
    <w:p>
      <w:pPr>
        <w:pStyle w:val="Tabulky"/>
        <w:rPr/>
      </w:pPr>
      <w:r>
        <w:rPr/>
        <w:t xml:space="preserve">                  </w:t>
      </w:r>
      <w:r>
        <w:rPr/>
        <w:t xml:space="preserve">2.  TAUEROVÁ Lucie        </w:t>
        <w:tab/>
        <w:tab/>
        <w:t xml:space="preserve">Jirkov       </w:t>
        <w:tab/>
        <w:tab/>
        <w:t>36  22</w:t>
      </w:r>
    </w:p>
    <w:p>
      <w:pPr>
        <w:pStyle w:val="Tabulky"/>
        <w:rPr/>
      </w:pPr>
      <w:r>
        <w:rPr/>
        <w:t xml:space="preserve">                  </w:t>
      </w:r>
      <w:r>
        <w:rPr/>
        <w:t xml:space="preserve">2.  VIKOVÁ Dana           </w:t>
        <w:tab/>
        <w:tab/>
        <w:tab/>
        <w:t xml:space="preserve">Jičín        </w:t>
        <w:tab/>
        <w:tab/>
        <w:t>36  22</w:t>
      </w:r>
    </w:p>
    <w:p>
      <w:pPr>
        <w:pStyle w:val="Tabulky"/>
        <w:rPr/>
      </w:pPr>
      <w:r>
        <w:rPr/>
        <w:t xml:space="preserve">                  </w:t>
      </w:r>
      <w:r>
        <w:rPr/>
        <w:t xml:space="preserve">5.  JINDROVÁ Jitka        </w:t>
        <w:tab/>
        <w:tab/>
        <w:tab/>
        <w:t xml:space="preserve">Jirkov       </w:t>
        <w:tab/>
        <w:tab/>
        <w:t>34  22</w:t>
      </w:r>
    </w:p>
    <w:p>
      <w:pPr>
        <w:pStyle w:val="Tabulky"/>
        <w:rPr/>
      </w:pPr>
      <w:r>
        <w:rPr/>
        <w:t xml:space="preserve">                  </w:t>
      </w:r>
      <w:r>
        <w:rPr/>
        <w:t xml:space="preserve">5.  KOLÁŘOVÁ Marie        </w:t>
        <w:tab/>
        <w:tab/>
        <w:t xml:space="preserve">Jičín        </w:t>
        <w:tab/>
        <w:tab/>
        <w:t>34  22</w:t>
      </w:r>
    </w:p>
    <w:p>
      <w:pPr>
        <w:pStyle w:val="Tabulky"/>
        <w:rPr/>
      </w:pPr>
      <w:r>
        <w:rPr/>
        <w:t xml:space="preserve">                  </w:t>
      </w:r>
      <w:r>
        <w:rPr/>
        <w:t xml:space="preserve">7.  VOPĚNKOVÁ Kateřina    </w:t>
        <w:tab/>
        <w:tab/>
        <w:t xml:space="preserve">Kutná Hora   </w:t>
        <w:tab/>
        <w:tab/>
        <w:t>32  20</w:t>
      </w:r>
    </w:p>
    <w:p>
      <w:pPr>
        <w:pStyle w:val="Tabulky"/>
        <w:rPr/>
      </w:pPr>
      <w:r>
        <w:rPr/>
        <w:t xml:space="preserve">                  </w:t>
      </w:r>
      <w:r>
        <w:rPr/>
        <w:t xml:space="preserve">8.  KOPEČKOVÁ Drahomíra   </w:t>
        <w:tab/>
        <w:tab/>
        <w:t xml:space="preserve">Dačice       </w:t>
        <w:tab/>
        <w:tab/>
        <w:t>30  18</w:t>
      </w:r>
    </w:p>
    <w:p>
      <w:pPr>
        <w:pStyle w:val="Tabulky"/>
        <w:rPr/>
      </w:pPr>
      <w:r>
        <w:rPr/>
        <w:t xml:space="preserve">                  </w:t>
      </w:r>
      <w:r>
        <w:rPr/>
        <w:t xml:space="preserve">9.  VIEWEGOVÁ Milada      </w:t>
        <w:tab/>
        <w:tab/>
        <w:t xml:space="preserve">Jiskra Aš    </w:t>
        <w:tab/>
        <w:tab/>
        <w:t>30  20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10.  PLASOVÁ Veronika      </w:t>
        <w:tab/>
        <w:tab/>
        <w:t xml:space="preserve">Konstrukt.   </w:t>
        <w:tab/>
        <w:tab/>
        <w:t>30  21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11.  HRABOVSKÁ Marie       </w:t>
        <w:tab/>
        <w:tab/>
        <w:t xml:space="preserve">Dačice       </w:t>
        <w:tab/>
        <w:tab/>
        <w:t>29  21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12.  HROUZOVÁ Jana         </w:t>
        <w:tab/>
        <w:tab/>
        <w:t xml:space="preserve">Jirkov       </w:t>
        <w:tab/>
        <w:tab/>
        <w:t>28  21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13.  BUDOŠOVÁ Radka        </w:t>
        <w:tab/>
        <w:tab/>
        <w:t xml:space="preserve">Kunžak       </w:t>
        <w:tab/>
        <w:tab/>
        <w:t>28  22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14.  DAVÍDKOVÁ Anna        </w:t>
        <w:tab/>
        <w:tab/>
        <w:t xml:space="preserve">Jiskra Aš    </w:t>
        <w:tab/>
        <w:tab/>
        <w:t>27  18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15.  BARBOROVÁ Kamila      </w:t>
        <w:tab/>
        <w:tab/>
        <w:t xml:space="preserve">Kutná Hora   </w:t>
        <w:tab/>
        <w:tab/>
        <w:t>26  20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15.  FLORIÁNOVÁ Jana       </w:t>
        <w:tab/>
        <w:tab/>
        <w:t xml:space="preserve">Jablonec     </w:t>
        <w:tab/>
        <w:tab/>
        <w:t>26  20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15.  POLCAROVÁ Pavlína     </w:t>
        <w:tab/>
        <w:tab/>
        <w:t xml:space="preserve">Jirkov       </w:t>
        <w:tab/>
        <w:tab/>
        <w:t>26  20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18.  LEXOVÁ Margita       </w:t>
        <w:tab/>
        <w:tab/>
        <w:t xml:space="preserve"> Jihlava      </w:t>
        <w:tab/>
        <w:tab/>
        <w:t>26  21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18.  ZICHOVÁ Libuše        </w:t>
        <w:tab/>
        <w:tab/>
        <w:t xml:space="preserve">Konstrukt.   </w:t>
        <w:tab/>
        <w:tab/>
        <w:t>26  21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20.  VACKOVÁ Šárka         </w:t>
        <w:tab/>
        <w:tab/>
        <w:t xml:space="preserve">Jihlava      </w:t>
        <w:tab/>
        <w:tab/>
        <w:t>25  22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21.  KUCHAŘOVÁ Michaela    </w:t>
        <w:tab/>
        <w:tab/>
        <w:t xml:space="preserve">Kunžak       </w:t>
        <w:tab/>
        <w:tab/>
        <w:t>24  18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21.  SELINGEROVÁ Lucie     </w:t>
        <w:tab/>
        <w:tab/>
        <w:t xml:space="preserve">Jihlava      </w:t>
        <w:tab/>
        <w:tab/>
        <w:t>24  18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23.  POSPÍŠILOVÁ Martina   </w:t>
        <w:tab/>
        <w:tab/>
        <w:t xml:space="preserve">Jiskra Aš    </w:t>
        <w:tab/>
        <w:tab/>
        <w:t>24  19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23.  VIEWEGOVÁ Hana        </w:t>
        <w:tab/>
        <w:tab/>
        <w:t xml:space="preserve">Jiskra Aš    </w:t>
        <w:tab/>
        <w:tab/>
        <w:t>24  19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25.  KOLÁŘOVÁ Marcela      </w:t>
        <w:tab/>
        <w:tab/>
        <w:t xml:space="preserve">Jičín        </w:t>
        <w:tab/>
        <w:tab/>
        <w:t>24  22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26.  SMRČKOVÁ Marie        </w:t>
        <w:tab/>
        <w:tab/>
        <w:t xml:space="preserve">Strakonice   </w:t>
        <w:tab/>
        <w:tab/>
        <w:t>23  22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27.  VLASÁKOVÁ Hana        </w:t>
        <w:tab/>
        <w:tab/>
        <w:t xml:space="preserve">Strakonice   </w:t>
        <w:tab/>
        <w:tab/>
        <w:t>22  17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28.  MARYŠKOVÁ Jaroslava   </w:t>
        <w:tab/>
        <w:tab/>
        <w:t xml:space="preserve">Praga        </w:t>
        <w:tab/>
        <w:tab/>
        <w:t>22  21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29.  HANZALÍKOVÁ Libuše    </w:t>
        <w:tab/>
        <w:tab/>
        <w:t xml:space="preserve">Kunžak       </w:t>
        <w:tab/>
        <w:tab/>
        <w:t>22  22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29.  KOUBOVÁ Zuzana Ing.   </w:t>
        <w:tab/>
        <w:tab/>
        <w:t xml:space="preserve">Strakonice   </w:t>
        <w:tab/>
        <w:tab/>
        <w:t>22  22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31.  ADAMCOVÁ Marie        </w:t>
        <w:tab/>
        <w:tab/>
        <w:t xml:space="preserve">Kutná Hora   </w:t>
        <w:tab/>
        <w:tab/>
        <w:t>20  14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32.  VOKOUNOVÁ Jana        </w:t>
        <w:tab/>
        <w:tab/>
        <w:t xml:space="preserve">Jablonec     </w:t>
        <w:tab/>
        <w:tab/>
        <w:t>20  19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33.  JUNGWIRTOVÁ Edita     </w:t>
        <w:tab/>
        <w:tab/>
        <w:t xml:space="preserve">Konstrukt.   </w:t>
        <w:tab/>
        <w:tab/>
        <w:t>20  20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33.  MATYÁŠOVÁ Jana        </w:t>
        <w:tab/>
        <w:tab/>
        <w:t xml:space="preserve">Praga        </w:t>
        <w:tab/>
        <w:tab/>
        <w:t>20  20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33.  PTÁČKOVÁ Jana         </w:t>
        <w:tab/>
        <w:tab/>
        <w:t xml:space="preserve">Pardubice    </w:t>
        <w:tab/>
        <w:tab/>
        <w:t>20  20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33.  ŠÍSTKOVÁ Hana         </w:t>
        <w:tab/>
        <w:tab/>
        <w:t xml:space="preserve">Praga        </w:t>
        <w:tab/>
        <w:tab/>
        <w:t>20  20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37.  WILCZÁKOVÁ Ilona      </w:t>
        <w:tab/>
        <w:tab/>
        <w:t xml:space="preserve">Dačice       </w:t>
        <w:tab/>
        <w:tab/>
        <w:t>19  17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38.  HABROVÁ Lenka         </w:t>
        <w:tab/>
        <w:tab/>
        <w:t xml:space="preserve">Jihlava      </w:t>
        <w:tab/>
        <w:tab/>
        <w:t>19  20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39.  KOVÁŘOVÁ Petra        </w:t>
        <w:tab/>
        <w:tab/>
        <w:t xml:space="preserve">Jihlava      </w:t>
        <w:tab/>
        <w:tab/>
        <w:t>19  21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40.  BARBOROVÁ Hana        </w:t>
        <w:tab/>
        <w:tab/>
        <w:t xml:space="preserve">Kutná Hora   </w:t>
        <w:tab/>
        <w:tab/>
        <w:t>18  14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41.  KOPECKÁ Ivana         </w:t>
        <w:tab/>
        <w:tab/>
        <w:t xml:space="preserve">Kutná Hora   </w:t>
        <w:tab/>
        <w:tab/>
        <w:t>18  15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42.  FILAKOVSKÁ Gabriela   </w:t>
        <w:tab/>
        <w:tab/>
        <w:t xml:space="preserve">Dačice       </w:t>
        <w:tab/>
        <w:tab/>
        <w:t>17  14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43.  PEJCALOVÁ Simona      </w:t>
        <w:tab/>
        <w:tab/>
        <w:t xml:space="preserve">Jihlava      </w:t>
        <w:tab/>
        <w:tab/>
        <w:t>17  16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44.  KOVÁŘOVÁ Jindra       </w:t>
        <w:tab/>
        <w:tab/>
        <w:t xml:space="preserve">Dačice       </w:t>
        <w:tab/>
        <w:tab/>
        <w:t>17  20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45.  DVOŘÁKOVÁ Eva         </w:t>
        <w:tab/>
        <w:tab/>
        <w:t xml:space="preserve">Kunžak       </w:t>
        <w:tab/>
        <w:tab/>
        <w:t>17  22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46.  KAŘÍZKOVÁ Jiřina      </w:t>
        <w:tab/>
        <w:tab/>
        <w:t xml:space="preserve">Jirkov       </w:t>
        <w:tab/>
        <w:tab/>
        <w:t>16  13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47.  NOVOTNÁ Naděžda       </w:t>
        <w:tab/>
        <w:tab/>
        <w:t xml:space="preserve">Jirkov       </w:t>
        <w:tab/>
        <w:tab/>
        <w:t>16  18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47.  PELCMANOVÁ Ivana      </w:t>
        <w:tab/>
        <w:tab/>
        <w:t xml:space="preserve">Praga        </w:t>
        <w:tab/>
        <w:tab/>
        <w:t>16  18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49.  BŘICHÁČKOVÁ Martina   Jičín        </w:t>
        <w:tab/>
        <w:tab/>
        <w:t>16  19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49.  DONÁTOVÁ Marie        </w:t>
        <w:tab/>
        <w:tab/>
        <w:t xml:space="preserve">Pardubice    </w:t>
        <w:tab/>
        <w:tab/>
        <w:t>16  19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51.  KYRIANOVÁ Hana        </w:t>
        <w:tab/>
        <w:tab/>
        <w:t xml:space="preserve">Strakonice   </w:t>
        <w:tab/>
        <w:tab/>
        <w:t>15  21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52.  PROCHÁZKOVÁ Valerie   </w:t>
        <w:tab/>
        <w:t xml:space="preserve">Dačice       </w:t>
        <w:tab/>
        <w:tab/>
        <w:t>14  14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53.  PAVLATOVÁ Vladimíra   </w:t>
        <w:tab/>
        <w:tab/>
        <w:t xml:space="preserve">Konstrukt.   </w:t>
        <w:tab/>
        <w:tab/>
        <w:t>14  16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54.  PITROVÁ Vratislava    </w:t>
        <w:tab/>
        <w:tab/>
        <w:t xml:space="preserve">Strakonice   </w:t>
        <w:tab/>
        <w:tab/>
        <w:t>14  19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55.  ABELOVÁ Petra         </w:t>
        <w:tab/>
        <w:tab/>
        <w:t xml:space="preserve">Jičín        </w:t>
        <w:tab/>
        <w:tab/>
        <w:t>14  20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55.  HOLANCOVÁ Irena       </w:t>
        <w:tab/>
        <w:tab/>
        <w:t xml:space="preserve">Jablonec     </w:t>
        <w:tab/>
        <w:tab/>
        <w:t>14  20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57.  CÍSAŘOVSKÁ Emílie     </w:t>
        <w:tab/>
        <w:tab/>
        <w:t xml:space="preserve">Jablonec     </w:t>
        <w:tab/>
        <w:tab/>
        <w:t>14  21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58.  HANZALÍKOVÁ Kristina  </w:t>
        <w:tab/>
        <w:tab/>
        <w:t xml:space="preserve">Kunžak       </w:t>
        <w:tab/>
        <w:tab/>
        <w:t>14  22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58.  JÁNSKÁ Magdaléna      </w:t>
        <w:tab/>
        <w:tab/>
        <w:t xml:space="preserve">Strakonice   </w:t>
        <w:tab/>
        <w:tab/>
        <w:t>14  22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60.  PROKOPOVÁ Martina     </w:t>
        <w:tab/>
        <w:tab/>
        <w:t xml:space="preserve">Pardubice    </w:t>
        <w:tab/>
        <w:tab/>
        <w:t>13  17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61.  NAJMANOVÁ Petra       </w:t>
        <w:tab/>
        <w:tab/>
        <w:t xml:space="preserve">Konstrukt.  </w:t>
        <w:tab/>
        <w:t xml:space="preserve"> </w:t>
        <w:tab/>
        <w:t>13  20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62.  PŘECHOVÁ Eva          </w:t>
        <w:tab/>
        <w:tab/>
        <w:t xml:space="preserve">Jihlava      </w:t>
        <w:tab/>
        <w:tab/>
        <w:t>12   7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63.  PETŘÍČKOVÁ Jiřina     </w:t>
        <w:tab/>
        <w:tab/>
        <w:t xml:space="preserve">Jiskra Aš    </w:t>
        <w:tab/>
        <w:tab/>
        <w:t>12  15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64.  ŠKODOVÁ Marie         </w:t>
        <w:tab/>
        <w:tab/>
        <w:t xml:space="preserve">Kunžak       </w:t>
        <w:tab/>
        <w:tab/>
        <w:t>12  22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65.  KAANOVÁ Ivana         </w:t>
        <w:tab/>
        <w:tab/>
        <w:t xml:space="preserve">Jablonec     </w:t>
        <w:tab/>
        <w:tab/>
        <w:t>11   9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66.  HADROVSKÁ Jitka       </w:t>
        <w:tab/>
        <w:tab/>
        <w:t xml:space="preserve">Kutná Hora   </w:t>
        <w:tab/>
        <w:tab/>
        <w:t>11  17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67.  ŠKLÍBOVÁ Jitka        </w:t>
        <w:tab/>
        <w:tab/>
        <w:tab/>
        <w:t xml:space="preserve">Jablonec     </w:t>
        <w:tab/>
        <w:tab/>
        <w:t>10   7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68.  ČERNÁ Iva             </w:t>
        <w:tab/>
        <w:tab/>
        <w:tab/>
        <w:t xml:space="preserve">Jirkov        </w:t>
        <w:tab/>
        <w:tab/>
        <w:t>8  12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68.  KOVAČÍKOVÁ Marcela    </w:t>
        <w:tab/>
        <w:tab/>
        <w:t xml:space="preserve">Pardubice     </w:t>
        <w:tab/>
        <w:tab/>
        <w:t>8  12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70.  HRDINOVÁ Kateřina     </w:t>
        <w:tab/>
        <w:tab/>
        <w:t xml:space="preserve">Pardubice     </w:t>
        <w:tab/>
        <w:tab/>
        <w:t>8  14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71.  SEDLÁČKOVÁ Irini      </w:t>
        <w:tab/>
        <w:tab/>
        <w:t xml:space="preserve">Praga         </w:t>
        <w:tab/>
        <w:tab/>
        <w:t>7  20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72.  KOVÁŘOVÁ Marie        </w:t>
        <w:tab/>
        <w:tab/>
        <w:t xml:space="preserve">Jiskra Aš     </w:t>
        <w:tab/>
        <w:tab/>
        <w:t>6   5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73.  KOLAŘÍKOVÁ Michala   </w:t>
        <w:tab/>
        <w:tab/>
        <w:t xml:space="preserve">Konstrukt.    </w:t>
        <w:tab/>
        <w:tab/>
        <w:t>6   6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73.  POTOCKÁ Petra         </w:t>
        <w:tab/>
        <w:tab/>
        <w:t xml:space="preserve">Jablonec      </w:t>
        <w:tab/>
        <w:tab/>
        <w:t>6   6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75.  BŘEČKOVÁ Petra        </w:t>
        <w:tab/>
        <w:tab/>
        <w:t xml:space="preserve">Dačice        </w:t>
        <w:tab/>
        <w:tab/>
        <w:t>6   7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75.  BYDŽOVSKÁ Hana        </w:t>
        <w:tab/>
        <w:tab/>
        <w:t xml:space="preserve">Pardubice     </w:t>
        <w:tab/>
        <w:tab/>
        <w:t>6   7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77.  KOLLÁROVÁ Lenka       </w:t>
        <w:tab/>
        <w:tab/>
        <w:t xml:space="preserve">Kutná Hora    </w:t>
        <w:tab/>
        <w:tab/>
        <w:t>6  12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77.  SMEREKOVÁ Marie       </w:t>
        <w:tab/>
        <w:tab/>
        <w:t xml:space="preserve">Pardubice     </w:t>
        <w:tab/>
        <w:tab/>
        <w:t>6  12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79.  JENÍČKOVÁ Alena       </w:t>
        <w:tab/>
        <w:tab/>
        <w:t xml:space="preserve">Pardubice     </w:t>
        <w:tab/>
        <w:tab/>
        <w:t>6  16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80.  DVOŘÁKOVÁ Jana        </w:t>
        <w:tab/>
        <w:tab/>
        <w:t xml:space="preserve">Dačice        </w:t>
        <w:tab/>
        <w:tab/>
        <w:t>5  11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81.  PERNEROVÁ Naděžda     </w:t>
        <w:tab/>
        <w:tab/>
        <w:t xml:space="preserve">Strakonice    </w:t>
        <w:tab/>
        <w:tab/>
        <w:t>4   2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81.  RAČKOVÁ Jana          </w:t>
        <w:tab/>
        <w:tab/>
        <w:t xml:space="preserve">Jihlava       </w:t>
        <w:tab/>
        <w:tab/>
        <w:t>4   2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83.  BARCHÁNKOVÁ Eva       </w:t>
        <w:tab/>
        <w:tab/>
        <w:t xml:space="preserve">Konstrukt.    </w:t>
        <w:tab/>
        <w:tab/>
        <w:t>4   5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84.  KAŠPAROVÁ Pavlína     </w:t>
        <w:tab/>
        <w:tab/>
        <w:t xml:space="preserve">Praga         </w:t>
        <w:tab/>
        <w:tab/>
        <w:t>4  12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85.  DUSOVÁ Petra          </w:t>
        <w:tab/>
        <w:tab/>
        <w:tab/>
        <w:t xml:space="preserve">Kutná Hora    </w:t>
        <w:tab/>
        <w:tab/>
        <w:t>4  13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86.  FARKAŠOVÁ Zdeňka      </w:t>
        <w:tab/>
        <w:tab/>
        <w:t xml:space="preserve">Jablonec      </w:t>
        <w:tab/>
        <w:tab/>
        <w:t>3  14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87.  BURIANOVÁ Radka       </w:t>
        <w:tab/>
        <w:tab/>
        <w:t xml:space="preserve">Kunžak        </w:t>
        <w:tab/>
        <w:tab/>
        <w:t>2   1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87.  KLEPÁČKOVÁ Eva        </w:t>
        <w:tab/>
        <w:tab/>
        <w:t xml:space="preserve">Jiskra Aš     </w:t>
        <w:tab/>
        <w:tab/>
        <w:t>2   1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87.  KVASNIČKOVÁ Marie     </w:t>
        <w:tab/>
        <w:tab/>
        <w:t xml:space="preserve">Jičín         </w:t>
        <w:tab/>
        <w:tab/>
        <w:t>2   1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90.  PARKANOVÁ Ivanka      </w:t>
        <w:tab/>
        <w:tab/>
        <w:t xml:space="preserve">Jihlava       </w:t>
        <w:tab/>
        <w:tab/>
        <w:t>2   3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91.  SUCHÁNKOVÁ Eva        </w:t>
        <w:tab/>
        <w:tab/>
        <w:t xml:space="preserve">Jiskra Aš     </w:t>
        <w:tab/>
        <w:tab/>
        <w:t>2   6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92.  KAKOSOVÁ Helena       </w:t>
        <w:tab/>
        <w:tab/>
        <w:t xml:space="preserve">Praga         </w:t>
        <w:tab/>
        <w:tab/>
        <w:t>2   9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93.  HRDINOVÁ Michaela     </w:t>
        <w:tab/>
        <w:tab/>
        <w:t xml:space="preserve">Pardubice     </w:t>
        <w:tab/>
        <w:tab/>
        <w:t>2  13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94.  BRILLOVÁ Zdeňka       </w:t>
        <w:tab/>
        <w:tab/>
        <w:t xml:space="preserve">Jiskra Aš     </w:t>
        <w:tab/>
        <w:tab/>
        <w:t>2  15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95.  HAVLÍKOVÁ Jitka       </w:t>
        <w:tab/>
        <w:tab/>
        <w:t xml:space="preserve">Jablonec      </w:t>
        <w:tab/>
        <w:tab/>
        <w:t>1   1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96.  CHOTĚNOVSKÁ Olga      </w:t>
        <w:tab/>
        <w:tab/>
        <w:t xml:space="preserve">Jablonec      </w:t>
        <w:tab/>
        <w:tab/>
        <w:t>0   1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96.  MALÁ Petra            </w:t>
        <w:tab/>
        <w:tab/>
        <w:tab/>
        <w:t xml:space="preserve">Pardubice     </w:t>
        <w:tab/>
        <w:tab/>
        <w:t>0   1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96.  MARŠÁTOVÁ Pavlína     </w:t>
        <w:tab/>
        <w:tab/>
        <w:t xml:space="preserve">Jiskra Aš     </w:t>
        <w:tab/>
        <w:tab/>
        <w:t>0   1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96.  NESVADBOVÁ Markéta    Strakonice   </w:t>
        <w:tab/>
        <w:tab/>
        <w:t>0   1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96.  PARTLOVÁ Irena        </w:t>
        <w:tab/>
        <w:tab/>
        <w:t xml:space="preserve">Jihlava       </w:t>
        <w:tab/>
        <w:tab/>
        <w:t>0   1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96.  PAŽOURKOVÁ Ilona      </w:t>
        <w:tab/>
        <w:tab/>
        <w:t xml:space="preserve">Jihlava       </w:t>
        <w:tab/>
        <w:tab/>
        <w:t>0   1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96.  TOMÁŠKOVÁ Lenka       </w:t>
        <w:tab/>
        <w:tab/>
        <w:t xml:space="preserve">Jičín         </w:t>
        <w:tab/>
        <w:tab/>
        <w:t>0   1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103.  ELSTNEROVÁ Naďa       </w:t>
        <w:tab/>
        <w:tab/>
        <w:t xml:space="preserve">Praga         </w:t>
        <w:tab/>
        <w:tab/>
        <w:t>0   2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103.  EREMIÁŠOVÁ J.         </w:t>
        <w:tab/>
        <w:tab/>
        <w:t xml:space="preserve">Strakonice    </w:t>
        <w:tab/>
        <w:tab/>
        <w:t>0   2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103.  ŠEDIVÁ Alena          </w:t>
        <w:tab/>
        <w:tab/>
        <w:tab/>
        <w:t xml:space="preserve">Jičín         </w:t>
        <w:tab/>
        <w:tab/>
        <w:t>0   2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103.  VOLDÁNOVÁ Libuše      </w:t>
        <w:tab/>
        <w:tab/>
        <w:t xml:space="preserve">Praga         </w:t>
        <w:tab/>
        <w:tab/>
        <w:t>0   2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107.  LANGOVÁ Eva           </w:t>
        <w:tab/>
        <w:tab/>
        <w:t xml:space="preserve">Strakonice    </w:t>
        <w:tab/>
        <w:tab/>
        <w:t>0   3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107.  ZOUBKOVÁ Marie        </w:t>
        <w:tab/>
        <w:tab/>
        <w:t xml:space="preserve">Kunžak        </w:t>
        <w:tab/>
        <w:tab/>
        <w:t>0   3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109.  VANČUROVÁ Jana        </w:t>
        <w:tab/>
        <w:tab/>
        <w:t xml:space="preserve">Jablonec      </w:t>
        <w:tab/>
        <w:tab/>
        <w:t>0   6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ab/>
        <w:tab/>
        <w:tab/>
        <w:tab/>
      </w:r>
      <w:r>
        <w:rPr>
          <w:bdr w:val="single" w:sz="4" w:space="0" w:color="000000"/>
        </w:rPr>
        <w:t xml:space="preserve"> Hráči podle zařazení do nejlepších šestek  </w:t>
      </w:r>
    </w:p>
    <w:p>
      <w:pPr>
        <w:pStyle w:val="Tabulky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Tabulky"/>
        <w:rPr/>
      </w:pPr>
      <w:r>
        <w:rPr/>
        <w:t xml:space="preserve">                   </w:t>
      </w:r>
      <w:r>
        <w:rPr/>
        <w:t xml:space="preserve">Hráč                  </w:t>
        <w:tab/>
        <w:tab/>
        <w:tab/>
        <w:tab/>
        <w:t xml:space="preserve">Oddíl        </w:t>
        <w:tab/>
        <w:tab/>
        <w:t xml:space="preserve">   1.   2.   3.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  </w:t>
      </w:r>
      <w:r>
        <w:rPr/>
        <w:t xml:space="preserve">1.  BUKOVSKÁ Lenka        </w:t>
        <w:tab/>
        <w:tab/>
        <w:t xml:space="preserve">Konstrukt.  </w:t>
        <w:tab/>
        <w:t xml:space="preserve">         13x   2x   6x</w:t>
      </w:r>
    </w:p>
    <w:p>
      <w:pPr>
        <w:pStyle w:val="Tabulky"/>
        <w:rPr/>
      </w:pPr>
      <w:r>
        <w:rPr/>
        <w:t xml:space="preserve">               </w:t>
      </w:r>
      <w:r>
        <w:rPr/>
        <w:t xml:space="preserve">2.  JINDROVÁ Jitka        </w:t>
        <w:tab/>
        <w:tab/>
        <w:tab/>
        <w:t xml:space="preserve">Jirkov      </w:t>
        <w:tab/>
        <w:t xml:space="preserve">         12x   3x   2x</w:t>
      </w:r>
    </w:p>
    <w:p>
      <w:pPr>
        <w:pStyle w:val="Tabulky"/>
        <w:rPr/>
      </w:pPr>
      <w:r>
        <w:rPr/>
        <w:t xml:space="preserve">               </w:t>
      </w:r>
      <w:r>
        <w:rPr/>
        <w:t xml:space="preserve">3.  FLORIÁNOVÁ Jana       </w:t>
        <w:tab/>
        <w:tab/>
        <w:t xml:space="preserve">Jablonec     </w:t>
        <w:tab/>
        <w:t xml:space="preserve">           9x   1x   3x</w:t>
      </w:r>
    </w:p>
    <w:p>
      <w:pPr>
        <w:pStyle w:val="Tabulky"/>
        <w:rPr/>
      </w:pPr>
      <w:r>
        <w:rPr/>
        <w:t xml:space="preserve">               </w:t>
      </w:r>
      <w:r>
        <w:rPr/>
        <w:t xml:space="preserve">4.  TAUEROVÁ Lucie        </w:t>
        <w:tab/>
        <w:tab/>
        <w:tab/>
        <w:t xml:space="preserve">Jirkov       </w:t>
        <w:tab/>
        <w:t xml:space="preserve">  </w:t>
        <w:tab/>
        <w:t>6x   7x   2x</w:t>
      </w:r>
    </w:p>
    <w:p>
      <w:pPr>
        <w:pStyle w:val="Tabulky"/>
        <w:rPr/>
      </w:pPr>
      <w:r>
        <w:rPr/>
        <w:t xml:space="preserve">               </w:t>
      </w:r>
      <w:r>
        <w:rPr/>
        <w:t xml:space="preserve">5.  HROUZOVÁ Jana         </w:t>
        <w:tab/>
        <w:tab/>
        <w:tab/>
        <w:t xml:space="preserve">Jirkov         </w:t>
        <w:tab/>
        <w:tab/>
        <w:t>6x   1x   4x</w:t>
      </w:r>
    </w:p>
    <w:p>
      <w:pPr>
        <w:pStyle w:val="Tabulky"/>
        <w:rPr/>
      </w:pPr>
      <w:r>
        <w:rPr/>
        <w:t xml:space="preserve">               </w:t>
      </w:r>
      <w:r>
        <w:rPr/>
        <w:t xml:space="preserve">6.  VOPĚNKOVÁ Kateřina    </w:t>
        <w:tab/>
        <w:tab/>
        <w:t xml:space="preserve">Kutná Hora   </w:t>
        <w:tab/>
        <w:tab/>
        <w:t>5x   3x   4x</w:t>
      </w:r>
    </w:p>
    <w:p>
      <w:pPr>
        <w:pStyle w:val="Tabulky"/>
        <w:rPr/>
      </w:pPr>
      <w:r>
        <w:rPr/>
        <w:t xml:space="preserve">               </w:t>
      </w:r>
      <w:r>
        <w:rPr/>
        <w:t xml:space="preserve">7.  DAVÍDKOVÁ Anna        </w:t>
        <w:tab/>
        <w:tab/>
        <w:t xml:space="preserve">Jiskra Aš    </w:t>
        <w:tab/>
        <w:t xml:space="preserve">            5x   2x   3x</w:t>
      </w:r>
    </w:p>
    <w:p>
      <w:pPr>
        <w:pStyle w:val="Tabulky"/>
        <w:rPr/>
      </w:pPr>
      <w:r>
        <w:rPr/>
        <w:t xml:space="preserve">               </w:t>
      </w:r>
      <w:r>
        <w:rPr/>
        <w:t xml:space="preserve">8.  ZICHOVÁ Libuše        </w:t>
        <w:tab/>
        <w:tab/>
        <w:tab/>
        <w:t xml:space="preserve">Konstrukt.      </w:t>
        <w:tab/>
        <w:tab/>
        <w:t>4x   6x   2x</w:t>
      </w:r>
    </w:p>
    <w:p>
      <w:pPr>
        <w:pStyle w:val="Tabulky"/>
        <w:rPr/>
      </w:pPr>
      <w:r>
        <w:rPr/>
        <w:t xml:space="preserve">               </w:t>
      </w:r>
      <w:r>
        <w:rPr/>
        <w:t xml:space="preserve">9.  POSPÍŠILOVÁ Martina   </w:t>
        <w:tab/>
        <w:tab/>
        <w:t xml:space="preserve">Jiskra Aš         </w:t>
        <w:tab/>
        <w:tab/>
        <w:t>4x   3x   3x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10.  BARBOROVÁ Kamila      </w:t>
        <w:tab/>
        <w:tab/>
        <w:t xml:space="preserve">Kutná Hora     </w:t>
        <w:tab/>
        <w:tab/>
        <w:t>4x   2x   3x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11.  POLCAROVÁ Pavlína     </w:t>
        <w:tab/>
        <w:tab/>
        <w:t xml:space="preserve">Jirkov       </w:t>
        <w:tab/>
        <w:tab/>
        <w:t>4x   1x   4x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12.  VOKOUNOVÁ Jana        </w:t>
        <w:tab/>
        <w:tab/>
        <w:t xml:space="preserve">Jablonec     </w:t>
        <w:tab/>
        <w:tab/>
        <w:t>4x   1x   2x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13.  KOVÁŘOVÁ Jindra       </w:t>
        <w:tab/>
        <w:tab/>
        <w:t xml:space="preserve">Dačice       </w:t>
        <w:tab/>
        <w:tab/>
        <w:t>3x   3x   2x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14.  HRABOVSKÁ Marie       </w:t>
        <w:tab/>
        <w:tab/>
        <w:t xml:space="preserve">Dačice       </w:t>
        <w:tab/>
        <w:tab/>
        <w:t>3x   2x   1x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15.  KAŘÍZKOVÁ Jiřina      </w:t>
        <w:tab/>
        <w:tab/>
        <w:tab/>
        <w:t xml:space="preserve">Jirkov       </w:t>
        <w:tab/>
        <w:tab/>
        <w:t>3x   1x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16.  LEXOVÁ Margita        </w:t>
        <w:tab/>
        <w:tab/>
        <w:tab/>
        <w:t xml:space="preserve">Jihlava      </w:t>
        <w:tab/>
        <w:tab/>
        <w:t>2x   7x   4x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17.  PLASOVÁ Veronika      </w:t>
        <w:tab/>
        <w:tab/>
        <w:t xml:space="preserve">Konstrukt.   </w:t>
        <w:tab/>
        <w:tab/>
        <w:t>2x   6x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18.  VIEWEGOVÁ Milada      </w:t>
        <w:tab/>
        <w:tab/>
        <w:t xml:space="preserve">Jiskra Aš    </w:t>
        <w:tab/>
        <w:tab/>
        <w:t>2x   4x   2x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19.  HABROVÁ Lenka         </w:t>
        <w:tab/>
        <w:tab/>
        <w:tab/>
        <w:t xml:space="preserve">Jihlava      </w:t>
        <w:tab/>
        <w:tab/>
        <w:t>2x   3x   3x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20.  VIEWEGOVÁ Hana        </w:t>
        <w:tab/>
        <w:tab/>
        <w:t xml:space="preserve">Jiskra Aš    </w:t>
        <w:tab/>
        <w:tab/>
        <w:t>2x   3x   2x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21.  VLASÁKOVÁ Hana        </w:t>
        <w:tab/>
        <w:tab/>
        <w:t xml:space="preserve">Strakonice   </w:t>
        <w:tab/>
        <w:tab/>
        <w:t>2x   3x   1x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22.  VACKOVÁ Šárka         </w:t>
        <w:tab/>
        <w:tab/>
        <w:tab/>
        <w:t xml:space="preserve">Jihlava      </w:t>
        <w:tab/>
        <w:tab/>
        <w:t>2x   2x   3x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23.  NOVOTNÁ Naděžda       </w:t>
        <w:tab/>
        <w:tab/>
        <w:t xml:space="preserve">Jirkov       </w:t>
        <w:tab/>
        <w:tab/>
        <w:t>2x   2x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24.  KOLÁŘOVÁ Marcela      </w:t>
        <w:tab/>
        <w:tab/>
        <w:t xml:space="preserve">Jičín        </w:t>
        <w:tab/>
        <w:tab/>
        <w:t>2x   1x   3x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25.  KOVÁŘOVÁ Petra        </w:t>
        <w:tab/>
        <w:tab/>
        <w:t xml:space="preserve">Jihlava      </w:t>
        <w:tab/>
        <w:tab/>
        <w:t>2x   1x   2x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26.  BARBOROVÁ Hana        </w:t>
        <w:tab/>
        <w:tab/>
        <w:t xml:space="preserve">Kutná Hora   </w:t>
        <w:tab/>
        <w:tab/>
        <w:t>2x        1x</w:t>
      </w:r>
    </w:p>
    <w:p>
      <w:pPr>
        <w:pStyle w:val="Tabulky"/>
        <w:rPr/>
      </w:pPr>
      <w:r>
        <w:rPr/>
        <w:t xml:space="preserve">                   </w:t>
      </w:r>
      <w:r>
        <w:rPr/>
        <w:t xml:space="preserve">ŠKODOVÁ Marie         </w:t>
        <w:tab/>
        <w:tab/>
        <w:tab/>
        <w:t xml:space="preserve">Kunžak       </w:t>
        <w:tab/>
        <w:tab/>
        <w:t>2x        1x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28.  KOUBOVÁ Zuzana Ing.   </w:t>
        <w:tab/>
        <w:tab/>
        <w:t xml:space="preserve">Strakonice   </w:t>
        <w:tab/>
        <w:tab/>
        <w:t>2x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29.  SELINGEROVÁ Lucie     </w:t>
        <w:tab/>
        <w:tab/>
        <w:t xml:space="preserve">Jihlava      </w:t>
        <w:tab/>
        <w:tab/>
        <w:t>1x   4x   2x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30.  HRDINOVÁ Martina      </w:t>
        <w:tab/>
        <w:tab/>
        <w:t xml:space="preserve">Jičín        </w:t>
        <w:tab/>
        <w:tab/>
        <w:t>1x   3x   3x</w:t>
      </w:r>
    </w:p>
    <w:p>
      <w:pPr>
        <w:pStyle w:val="Tabulky"/>
        <w:rPr/>
      </w:pPr>
      <w:r>
        <w:rPr/>
        <w:t xml:space="preserve">                   </w:t>
      </w:r>
      <w:r>
        <w:rPr/>
        <w:t xml:space="preserve">MARYŠKOVÁ Jaroslava   </w:t>
        <w:tab/>
        <w:tab/>
        <w:t xml:space="preserve">Praga        </w:t>
        <w:tab/>
        <w:tab/>
        <w:t>1x   3x   3x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32.  PEJCALOVÁ Simona      </w:t>
        <w:tab/>
        <w:tab/>
        <w:t xml:space="preserve">Jihlava      </w:t>
        <w:tab/>
        <w:tab/>
        <w:t>1x   3x   2x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33.  MATYÁŠOVÁ Jana        </w:t>
        <w:tab/>
        <w:tab/>
        <w:t xml:space="preserve">Praga        </w:t>
        <w:tab/>
        <w:tab/>
        <w:t>1x   3x   1x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34.  KOLÁŘOVÁ Marie        </w:t>
        <w:tab/>
        <w:tab/>
        <w:t xml:space="preserve">Jičín        </w:t>
        <w:tab/>
        <w:tab/>
        <w:t>1x   2x   3x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35.  HADROVSKÁ Jitka       </w:t>
        <w:tab/>
        <w:tab/>
        <w:t xml:space="preserve">Kutná Hora   </w:t>
        <w:tab/>
        <w:tab/>
        <w:t>1x   2x   1x</w:t>
      </w:r>
    </w:p>
    <w:p>
      <w:pPr>
        <w:pStyle w:val="Tabulky"/>
        <w:rPr/>
      </w:pPr>
      <w:r>
        <w:rPr/>
        <w:t xml:space="preserve">                   </w:t>
      </w:r>
      <w:r>
        <w:rPr/>
        <w:t xml:space="preserve">WILCZÁKOVÁ Ilona      </w:t>
        <w:tab/>
        <w:tab/>
        <w:t xml:space="preserve">Dačice       </w:t>
        <w:tab/>
        <w:tab/>
        <w:t>1x   2x   1x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37.  PELCMANOVÁ Ivana      </w:t>
        <w:tab/>
        <w:tab/>
        <w:t xml:space="preserve">Praga        </w:t>
        <w:tab/>
        <w:tab/>
        <w:t>1x   2x</w:t>
      </w:r>
    </w:p>
    <w:p>
      <w:pPr>
        <w:pStyle w:val="Tabulky"/>
        <w:rPr/>
      </w:pPr>
      <w:r>
        <w:rPr/>
        <w:t xml:space="preserve">                   </w:t>
      </w:r>
      <w:r>
        <w:rPr/>
        <w:t xml:space="preserve">PROCHÁZKOVÁ Valerie   </w:t>
        <w:tab/>
        <w:tab/>
        <w:t xml:space="preserve">Dačice       </w:t>
        <w:tab/>
        <w:tab/>
        <w:t>1x   2x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39.  VIKOVÁ Dana           </w:t>
        <w:tab/>
        <w:tab/>
        <w:tab/>
        <w:t xml:space="preserve">Jičín        </w:t>
        <w:tab/>
        <w:tab/>
        <w:t>1x   1x   3x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40.  ČERNÁ Iva             </w:t>
        <w:tab/>
        <w:tab/>
        <w:tab/>
        <w:t xml:space="preserve">Jirkov       </w:t>
        <w:tab/>
        <w:tab/>
        <w:t>1x   1x   2x</w:t>
      </w:r>
    </w:p>
    <w:p>
      <w:pPr>
        <w:pStyle w:val="Tabulky"/>
        <w:rPr/>
      </w:pPr>
      <w:r>
        <w:rPr/>
        <w:t xml:space="preserve">                   </w:t>
      </w:r>
      <w:r>
        <w:rPr/>
        <w:t xml:space="preserve">NAJMANOVÁ Petra       </w:t>
        <w:tab/>
        <w:tab/>
        <w:tab/>
        <w:t xml:space="preserve">Konstrukt.   </w:t>
        <w:tab/>
        <w:tab/>
        <w:t>1x   1x   2x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42.  HANZALÍKOVÁ Libuše    </w:t>
        <w:tab/>
        <w:tab/>
        <w:t xml:space="preserve">Kunžak       </w:t>
        <w:tab/>
        <w:tab/>
        <w:t>1x   1x   1x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43.  PAVLATOVÁ Vladimíra   </w:t>
        <w:tab/>
        <w:tab/>
        <w:t xml:space="preserve">Konstrukt.   </w:t>
        <w:tab/>
        <w:tab/>
        <w:t>1x   1x</w:t>
      </w:r>
    </w:p>
    <w:p>
      <w:pPr>
        <w:pStyle w:val="Tabulky"/>
        <w:rPr/>
      </w:pPr>
      <w:r>
        <w:rPr/>
        <w:t xml:space="preserve">                   </w:t>
      </w:r>
      <w:r>
        <w:rPr/>
        <w:t xml:space="preserve">ŠÍSTKOVÁ Hana         </w:t>
        <w:tab/>
        <w:tab/>
        <w:tab/>
        <w:t xml:space="preserve">Praga        </w:t>
        <w:tab/>
        <w:tab/>
        <w:t>1x   1x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45.  DONÁTOVÁ Marie        </w:t>
        <w:tab/>
        <w:tab/>
        <w:t xml:space="preserve">Pardubice    </w:t>
        <w:tab/>
        <w:tab/>
        <w:t>1x        2x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46.  KYRIANOVÁ Hana        </w:t>
        <w:tab/>
        <w:tab/>
        <w:t xml:space="preserve">Strakonice   </w:t>
        <w:tab/>
        <w:tab/>
        <w:t>1x        1x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47.  BŘEČKOVÁ Petra        </w:t>
        <w:tab/>
        <w:tab/>
        <w:tab/>
        <w:t xml:space="preserve">Dačice       </w:t>
        <w:tab/>
        <w:tab/>
        <w:t>1x</w:t>
      </w:r>
    </w:p>
    <w:p>
      <w:pPr>
        <w:pStyle w:val="Tabulky"/>
        <w:rPr/>
      </w:pPr>
      <w:r>
        <w:rPr/>
        <w:t xml:space="preserve">                   </w:t>
      </w:r>
      <w:r>
        <w:rPr/>
        <w:t xml:space="preserve">BYDŽOVSKÁ Hana        </w:t>
        <w:tab/>
        <w:tab/>
        <w:t xml:space="preserve">Pardubice    </w:t>
        <w:tab/>
        <w:tab/>
        <w:t>1x</w:t>
      </w:r>
    </w:p>
    <w:p>
      <w:pPr>
        <w:pStyle w:val="Tabulky"/>
        <w:rPr/>
      </w:pPr>
      <w:r>
        <w:rPr/>
        <w:t xml:space="preserve">                   </w:t>
      </w:r>
      <w:r>
        <w:rPr/>
        <w:t xml:space="preserve">ŠKLÍBOVÁ Jitka        </w:t>
        <w:tab/>
        <w:tab/>
        <w:tab/>
        <w:t xml:space="preserve">Jablonec     </w:t>
        <w:tab/>
        <w:tab/>
        <w:t>1x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50.  KOPEČKOVÁ Drahomíra   </w:t>
        <w:tab/>
        <w:tab/>
        <w:t xml:space="preserve">Dačice            </w:t>
        <w:tab/>
        <w:tab/>
        <w:t xml:space="preserve">      3x   1x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51.  KOPECKÁ Ivana         </w:t>
        <w:tab/>
        <w:tab/>
        <w:tab/>
        <w:t xml:space="preserve">Kutná Hora        </w:t>
        <w:tab/>
        <w:tab/>
        <w:t xml:space="preserve">      3x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52.  BUDOŠOVÁ Radka        </w:t>
        <w:tab/>
        <w:tab/>
        <w:t xml:space="preserve">Kunžak            </w:t>
        <w:tab/>
        <w:tab/>
        <w:t xml:space="preserve">      2x   4x</w:t>
      </w:r>
    </w:p>
    <w:p>
      <w:pPr>
        <w:pStyle w:val="Tabulky"/>
        <w:rPr/>
      </w:pPr>
      <w:r>
        <w:rPr/>
        <w:t xml:space="preserve">                   </w:t>
      </w:r>
      <w:r>
        <w:rPr/>
        <w:t xml:space="preserve">JUNGWIRTOVÁ Edita     </w:t>
        <w:tab/>
        <w:tab/>
        <w:t xml:space="preserve">Konstrukt.        </w:t>
        <w:tab/>
        <w:tab/>
        <w:t xml:space="preserve">      2x   4x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54.  CÍSAŘOVSKÁ Emílie     </w:t>
        <w:tab/>
        <w:tab/>
        <w:t xml:space="preserve">Jablonec          </w:t>
        <w:tab/>
        <w:tab/>
        <w:t xml:space="preserve">      2x   2x</w:t>
      </w:r>
    </w:p>
    <w:p>
      <w:pPr>
        <w:pStyle w:val="Tabulky"/>
        <w:rPr/>
      </w:pPr>
      <w:r>
        <w:rPr/>
        <w:t xml:space="preserve">                   </w:t>
      </w:r>
      <w:r>
        <w:rPr/>
        <w:t xml:space="preserve">PTÁČKOVÁ Jana         </w:t>
        <w:tab/>
        <w:tab/>
        <w:tab/>
        <w:t xml:space="preserve">Pardubice         </w:t>
        <w:tab/>
        <w:tab/>
        <w:t xml:space="preserve">      2x   2x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56.  BŘICHÁČKOVÁ Martina   </w:t>
        <w:tab/>
        <w:tab/>
        <w:t xml:space="preserve">Jičín       </w:t>
        <w:tab/>
        <w:tab/>
        <w:t xml:space="preserve">      2x   1x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57.  KAANOVÁ Ivana         </w:t>
        <w:tab/>
        <w:tab/>
        <w:tab/>
        <w:t xml:space="preserve">Jablonec     </w:t>
        <w:tab/>
        <w:tab/>
        <w:t xml:space="preserve">             2x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58.  KUCHAŘOVÁ Michaela    </w:t>
        <w:tab/>
        <w:tab/>
        <w:t xml:space="preserve">Kunžak       </w:t>
        <w:tab/>
        <w:tab/>
        <w:t xml:space="preserve">      1x   3x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59.  PROKOPOVÁ Martina     </w:t>
        <w:tab/>
        <w:tab/>
        <w:t xml:space="preserve">Pardubice     </w:t>
        <w:tab/>
        <w:t xml:space="preserve">                1x   2x</w:t>
      </w:r>
    </w:p>
    <w:p>
      <w:pPr>
        <w:pStyle w:val="Tabulky"/>
        <w:rPr/>
      </w:pPr>
      <w:r>
        <w:rPr/>
        <w:t xml:space="preserve">                   </w:t>
      </w:r>
      <w:r>
        <w:rPr/>
        <w:t xml:space="preserve">SMRČKOVÁ Marie        </w:t>
        <w:tab/>
        <w:tab/>
        <w:tab/>
        <w:t xml:space="preserve">Strakonice        </w:t>
        <w:tab/>
        <w:tab/>
        <w:t xml:space="preserve">      1x   2x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61.  DVOŘÁKOVÁ Jana        </w:t>
        <w:tab/>
        <w:tab/>
        <w:t xml:space="preserve">Dačice            </w:t>
        <w:tab/>
        <w:tab/>
        <w:t xml:space="preserve">      1x   1x</w:t>
      </w:r>
    </w:p>
    <w:p>
      <w:pPr>
        <w:pStyle w:val="Tabulky"/>
        <w:rPr/>
      </w:pPr>
      <w:r>
        <w:rPr/>
        <w:t xml:space="preserve">                   </w:t>
      </w:r>
      <w:r>
        <w:rPr/>
        <w:t xml:space="preserve">FILAKOVSKÁ Gabriela   </w:t>
        <w:tab/>
        <w:tab/>
        <w:t xml:space="preserve">Dačice            </w:t>
        <w:tab/>
        <w:tab/>
        <w:t xml:space="preserve">      1x   1x</w:t>
      </w:r>
    </w:p>
    <w:p>
      <w:pPr>
        <w:pStyle w:val="Tabulky"/>
        <w:rPr/>
      </w:pPr>
      <w:r>
        <w:rPr/>
        <w:t xml:space="preserve">                   </w:t>
      </w:r>
      <w:r>
        <w:rPr/>
        <w:t xml:space="preserve">RAČKOVÁ Jana          </w:t>
        <w:tab/>
        <w:tab/>
        <w:tab/>
        <w:t xml:space="preserve">Jihlava           </w:t>
        <w:tab/>
        <w:tab/>
        <w:t xml:space="preserve">      1x   1x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64.  ABELOVÁ Petra         </w:t>
        <w:tab/>
        <w:tab/>
        <w:tab/>
        <w:t xml:space="preserve">Jičín             </w:t>
        <w:tab/>
        <w:tab/>
        <w:t xml:space="preserve">             1x</w:t>
      </w:r>
    </w:p>
    <w:p>
      <w:pPr>
        <w:pStyle w:val="Tabulky"/>
        <w:rPr/>
      </w:pPr>
      <w:r>
        <w:rPr/>
        <w:t xml:space="preserve">                   </w:t>
      </w:r>
      <w:r>
        <w:rPr/>
        <w:t xml:space="preserve">ADAMCOVÁ Marie        </w:t>
        <w:tab/>
        <w:tab/>
        <w:t xml:space="preserve">Kutná Hora        </w:t>
        <w:tab/>
        <w:tab/>
        <w:t xml:space="preserve">             1x</w:t>
      </w:r>
    </w:p>
    <w:p>
      <w:pPr>
        <w:pStyle w:val="Tabulky"/>
        <w:rPr/>
      </w:pPr>
      <w:r>
        <w:rPr/>
        <w:t xml:space="preserve">                   </w:t>
      </w:r>
      <w:r>
        <w:rPr/>
        <w:t xml:space="preserve">DUSOVÁ Petra          </w:t>
        <w:tab/>
        <w:tab/>
        <w:tab/>
        <w:t xml:space="preserve">Kutná Hora        </w:t>
        <w:tab/>
        <w:tab/>
        <w:t xml:space="preserve">             1x</w:t>
      </w:r>
    </w:p>
    <w:p>
      <w:pPr>
        <w:pStyle w:val="Tabulky"/>
        <w:rPr/>
      </w:pPr>
      <w:r>
        <w:rPr/>
        <w:t xml:space="preserve">                   </w:t>
      </w:r>
      <w:r>
        <w:rPr/>
        <w:t xml:space="preserve">HAVLÍKOVÁ Jitka       </w:t>
        <w:tab/>
        <w:tab/>
        <w:tab/>
        <w:t xml:space="preserve">Jablonec          </w:t>
        <w:tab/>
        <w:tab/>
        <w:t xml:space="preserve">             1x</w:t>
      </w:r>
    </w:p>
    <w:p>
      <w:pPr>
        <w:pStyle w:val="Tabulky"/>
        <w:rPr/>
      </w:pPr>
      <w:r>
        <w:rPr/>
        <w:t xml:space="preserve">                   </w:t>
      </w:r>
      <w:r>
        <w:rPr/>
        <w:t xml:space="preserve">HRDINOVÁ Kateřina     </w:t>
        <w:tab/>
        <w:tab/>
        <w:tab/>
        <w:t xml:space="preserve">Pardubice         </w:t>
        <w:tab/>
        <w:tab/>
        <w:t xml:space="preserve">             1x</w:t>
      </w:r>
    </w:p>
    <w:p>
      <w:pPr>
        <w:pStyle w:val="Tabulky"/>
        <w:rPr/>
      </w:pPr>
      <w:r>
        <w:rPr/>
        <w:t xml:space="preserve">                   </w:t>
      </w:r>
      <w:r>
        <w:rPr/>
        <w:t xml:space="preserve">JENÍČKOVÁ Alena       </w:t>
        <w:tab/>
        <w:tab/>
        <w:tab/>
        <w:t xml:space="preserve">Pardubice         </w:t>
        <w:tab/>
        <w:tab/>
        <w:t xml:space="preserve">             1x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70.  DVOŘÁKOVÁ Eva         </w:t>
        <w:tab/>
        <w:tab/>
        <w:t xml:space="preserve">Kunžak           </w:t>
        <w:tab/>
        <w:t xml:space="preserve"> </w:t>
        <w:tab/>
        <w:t xml:space="preserve">             3x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71.  HOLANCOVÁ Irena       </w:t>
        <w:tab/>
        <w:tab/>
        <w:t>Jablonec                              2x</w:t>
      </w:r>
    </w:p>
    <w:p>
      <w:pPr>
        <w:pStyle w:val="Tabulky"/>
        <w:rPr/>
      </w:pPr>
      <w:r>
        <w:rPr/>
        <w:t xml:space="preserve">                   </w:t>
      </w:r>
      <w:r>
        <w:rPr/>
        <w:t xml:space="preserve">HRDINOVÁ Michaela     </w:t>
        <w:tab/>
        <w:tab/>
        <w:t>Pardubice                            2x</w:t>
      </w:r>
    </w:p>
    <w:p>
      <w:pPr>
        <w:pStyle w:val="Tabulky"/>
        <w:rPr/>
      </w:pPr>
      <w:r>
        <w:rPr/>
        <w:t xml:space="preserve">                   </w:t>
      </w:r>
      <w:r>
        <w:rPr/>
        <w:t xml:space="preserve">PITROVÁ Vratislava    </w:t>
        <w:tab/>
        <w:tab/>
        <w:tab/>
        <w:t>Strakonice                           2x</w:t>
      </w:r>
    </w:p>
    <w:p>
      <w:pPr>
        <w:pStyle w:val="Tabulky"/>
        <w:rPr/>
      </w:pPr>
      <w:r>
        <w:rPr/>
        <w:t xml:space="preserve">                   </w:t>
      </w:r>
      <w:r>
        <w:rPr/>
        <w:t xml:space="preserve">PŘECHOVÁ Eva          </w:t>
        <w:tab/>
        <w:tab/>
        <w:tab/>
        <w:t>Jihlava                                 2x</w:t>
      </w:r>
    </w:p>
    <w:p>
      <w:pPr>
        <w:pStyle w:val="Tabulky"/>
        <w:rPr/>
      </w:pPr>
      <w:r>
        <w:rPr/>
        <w:t xml:space="preserve">                   </w:t>
      </w:r>
      <w:r>
        <w:rPr/>
        <w:t xml:space="preserve">SEDLÁČKOVÁ Irini      </w:t>
        <w:tab/>
        <w:tab/>
        <w:tab/>
        <w:t>Praga                                   2x</w:t>
      </w:r>
    </w:p>
    <w:p>
      <w:pPr>
        <w:pStyle w:val="Tabulky"/>
        <w:rPr/>
      </w:pPr>
      <w:r>
        <w:rPr/>
        <w:t xml:space="preserve">              </w:t>
      </w:r>
      <w:r>
        <w:rPr/>
        <w:t xml:space="preserve">76.  KOLAŘÍKOVÁ Michala    </w:t>
        <w:tab/>
        <w:tab/>
        <w:t>Konstrukt.                            1x</w:t>
      </w:r>
    </w:p>
    <w:p>
      <w:pPr>
        <w:pStyle w:val="Tabulky"/>
        <w:rPr/>
      </w:pPr>
      <w:r>
        <w:rPr/>
        <w:t xml:space="preserve">                   </w:t>
      </w:r>
      <w:r>
        <w:rPr/>
        <w:t xml:space="preserve">KOLLÁROVÁ Lenka       </w:t>
        <w:tab/>
        <w:tab/>
        <w:t>Kutná Hora                           1x</w:t>
      </w:r>
    </w:p>
    <w:p>
      <w:pPr>
        <w:pStyle w:val="Tabulky"/>
        <w:rPr/>
      </w:pPr>
      <w:r>
        <w:rPr/>
        <w:t xml:space="preserve">                   </w:t>
      </w:r>
      <w:r>
        <w:rPr/>
        <w:t xml:space="preserve">KVASNIČKOVÁ Marie     </w:t>
        <w:tab/>
        <w:tab/>
        <w:t>Jičín                                      1x</w:t>
      </w:r>
    </w:p>
    <w:p>
      <w:pPr>
        <w:pStyle w:val="Tabulky"/>
        <w:rPr/>
      </w:pPr>
      <w:r>
        <w:rPr/>
        <w:t xml:space="preserve">                   </w:t>
      </w:r>
      <w:r>
        <w:rPr/>
        <w:t xml:space="preserve">POTOCKÁ Petra         </w:t>
        <w:tab/>
        <w:tab/>
        <w:tab/>
        <w:t>Jablonec                                1x</w:t>
      </w:r>
    </w:p>
    <w:p>
      <w:pPr>
        <w:pStyle w:val="Tabulky"/>
        <w:rPr/>
      </w:pPr>
      <w:r>
        <w:rPr/>
        <w:t xml:space="preserve">                   </w:t>
      </w:r>
      <w:r>
        <w:rPr/>
        <w:t xml:space="preserve">SMEREKOVÁ Marie       </w:t>
        <w:tab/>
        <w:tab/>
        <w:t>Pardubice                               1x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ab/>
        <w:tab/>
        <w:tab/>
        <w:tab/>
        <w:tab/>
      </w:r>
      <w:r>
        <w:rPr>
          <w:bdr w:val="single" w:sz="4" w:space="0" w:color="000000"/>
        </w:rPr>
        <w:t>Pořadí jednotlivkyň:  grand prix</w:t>
      </w:r>
      <w:r>
        <w:rPr/>
        <w:t>|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1.  BUKOVSKÁ Lenka        </w:t>
        <w:tab/>
        <w:tab/>
        <w:t xml:space="preserve">Konstrukt.   </w:t>
        <w:tab/>
        <w:tab/>
        <w:t>246    22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2.  JINDROVÁ Jitka        </w:t>
        <w:tab/>
        <w:tab/>
        <w:tab/>
        <w:t xml:space="preserve">Jirkov       </w:t>
        <w:tab/>
        <w:tab/>
        <w:t>221    22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3.  HRDINOVÁ Martina      </w:t>
        <w:tab/>
        <w:tab/>
        <w:t xml:space="preserve">Jičín        </w:t>
        <w:tab/>
        <w:tab/>
        <w:t>205    22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4.  FLORIÁNOVÁ Jana       </w:t>
        <w:tab/>
        <w:tab/>
        <w:t xml:space="preserve">Jablonec     </w:t>
        <w:tab/>
        <w:tab/>
        <w:t>200    20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5.  TAUEROVÁ Lucie        </w:t>
        <w:tab/>
        <w:tab/>
        <w:t xml:space="preserve">Jirkov       </w:t>
        <w:tab/>
        <w:tab/>
        <w:t>197    22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6.  VOPĚNKOVÁ Kateřina    </w:t>
        <w:tab/>
        <w:tab/>
        <w:t xml:space="preserve">Kutná Hora   </w:t>
        <w:tab/>
        <w:tab/>
        <w:t>196    20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7.  KOLÁŘOVÁ Marie        </w:t>
        <w:tab/>
        <w:tab/>
        <w:t xml:space="preserve">Jičín        </w:t>
        <w:tab/>
        <w:tab/>
        <w:t>182    22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8.  LEXOVÁ Margita        </w:t>
        <w:tab/>
        <w:tab/>
        <w:tab/>
        <w:t xml:space="preserve">Jihlava      </w:t>
        <w:tab/>
        <w:tab/>
        <w:t>180    21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9.  MARYŠKOVÁ Jaroslava   </w:t>
        <w:tab/>
        <w:tab/>
        <w:t xml:space="preserve">Praga        </w:t>
        <w:tab/>
        <w:tab/>
        <w:t>174    21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9.  ZICHOVÁ Libuše        </w:t>
        <w:tab/>
        <w:tab/>
        <w:tab/>
        <w:t xml:space="preserve">Konstrukt.   </w:t>
        <w:tab/>
        <w:tab/>
        <w:t>174    21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11.  KOVÁŘOVÁ Jindra       </w:t>
        <w:tab/>
        <w:tab/>
        <w:t xml:space="preserve">Dačice       </w:t>
        <w:tab/>
        <w:tab/>
        <w:t>173    20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12.  BARBOROVÁ Kamila      </w:t>
        <w:tab/>
        <w:tab/>
        <w:t xml:space="preserve">Kutná Hora   </w:t>
        <w:tab/>
        <w:tab/>
        <w:t>170    20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13.  KOLÁŘOVÁ Marcela      </w:t>
        <w:tab/>
        <w:tab/>
        <w:t xml:space="preserve">Jičín        </w:t>
        <w:tab/>
        <w:tab/>
        <w:t>170    22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14.  POSPÍŠILOVÁ Martina   </w:t>
        <w:tab/>
        <w:tab/>
        <w:t xml:space="preserve">Jiskra Aš    </w:t>
        <w:tab/>
        <w:tab/>
        <w:t>168    19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15.  SMRČKOVÁ Marie        </w:t>
        <w:tab/>
        <w:tab/>
        <w:t xml:space="preserve">Strakonice   </w:t>
        <w:tab/>
        <w:tab/>
        <w:t>167    22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16.  MATYÁŠOVÁ Jana        </w:t>
        <w:tab/>
        <w:tab/>
        <w:t xml:space="preserve">Praga        </w:t>
        <w:tab/>
        <w:tab/>
        <w:t>165    20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17.  PTÁČKOVÁ Jana         </w:t>
        <w:tab/>
        <w:tab/>
        <w:t xml:space="preserve">Pardubice    </w:t>
        <w:tab/>
        <w:tab/>
        <w:t>162    20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18.  HRABOVSKÁ Marie       </w:t>
        <w:tab/>
        <w:tab/>
        <w:t xml:space="preserve">Dačice       </w:t>
        <w:tab/>
        <w:tab/>
        <w:t>159    21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19.  VIKOVÁ Dana           </w:t>
        <w:tab/>
        <w:tab/>
        <w:tab/>
        <w:t xml:space="preserve">Jičín        </w:t>
        <w:tab/>
        <w:tab/>
        <w:t>159    22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20.  VIEWEGOVÁ Milada      </w:t>
        <w:tab/>
        <w:tab/>
        <w:t xml:space="preserve">Jiskra Aš    </w:t>
        <w:tab/>
        <w:tab/>
        <w:t>158    20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21.  HROUZOVÁ Jana         </w:t>
        <w:tab/>
        <w:tab/>
        <w:t xml:space="preserve">Jirkov       </w:t>
        <w:tab/>
        <w:tab/>
        <w:t>156    21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22.  DAVÍDKOVÁ Anna        </w:t>
        <w:tab/>
        <w:tab/>
        <w:t xml:space="preserve">Jiskra Aš    </w:t>
        <w:tab/>
        <w:tab/>
        <w:t>154    18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23.  ŠKODOVÁ Marie         </w:t>
        <w:tab/>
        <w:tab/>
        <w:t xml:space="preserve">Kunžak       </w:t>
        <w:tab/>
        <w:tab/>
        <w:t>153    22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24.  PLASOVÁ Veronika      </w:t>
        <w:tab/>
        <w:tab/>
        <w:t xml:space="preserve">Konstrukt.   </w:t>
        <w:tab/>
        <w:tab/>
        <w:t>151    21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25.  VACKOVÁ Šárka         </w:t>
        <w:tab/>
        <w:tab/>
        <w:t xml:space="preserve">Jihlava      </w:t>
        <w:tab/>
        <w:tab/>
        <w:t>151    22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26.  BUDOŠOVÁ Radka        </w:t>
        <w:tab/>
        <w:tab/>
        <w:t xml:space="preserve">Kunžak       </w:t>
        <w:tab/>
        <w:tab/>
        <w:t>149    22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27.  VOKOUNOVÁ Jana        </w:t>
        <w:tab/>
        <w:tab/>
        <w:t xml:space="preserve">Jablonec     </w:t>
        <w:tab/>
        <w:tab/>
        <w:t>147    19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28.  VLASÁKOVÁ Hana        </w:t>
        <w:tab/>
        <w:tab/>
        <w:t xml:space="preserve">Strakonice   </w:t>
        <w:tab/>
        <w:tab/>
        <w:t>146    17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29.  KUCHAŘOVÁ Michaela    </w:t>
        <w:tab/>
        <w:tab/>
        <w:t xml:space="preserve">Kunžak       </w:t>
        <w:tab/>
        <w:tab/>
        <w:t>142    18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30.  KOUBOVÁ Zuzana Ing.   </w:t>
        <w:tab/>
        <w:tab/>
        <w:t xml:space="preserve">Strakonice   </w:t>
        <w:tab/>
        <w:tab/>
        <w:t>140    22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31.  POLCAROVÁ Pavlína     </w:t>
        <w:tab/>
        <w:tab/>
        <w:t xml:space="preserve">Jirkov       </w:t>
        <w:tab/>
        <w:tab/>
        <w:t>139    20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32.  DVOŘÁKOVÁ Eva         </w:t>
        <w:tab/>
        <w:tab/>
        <w:t xml:space="preserve">Kunžak       </w:t>
        <w:tab/>
        <w:tab/>
        <w:t>139    22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32.  HANZALÍKOVÁ Libuše    </w:t>
        <w:tab/>
        <w:tab/>
        <w:t xml:space="preserve">Kunžak       </w:t>
        <w:tab/>
        <w:tab/>
        <w:t>139    22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34.  VIEWEGOVÁ Hana        </w:t>
        <w:tab/>
        <w:tab/>
        <w:t xml:space="preserve">Jiskra Aš    </w:t>
        <w:tab/>
        <w:tab/>
        <w:t>135    19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35.  KOVÁŘOVÁ Petra        </w:t>
        <w:tab/>
        <w:tab/>
        <w:t xml:space="preserve">Jihlava      </w:t>
        <w:tab/>
        <w:tab/>
        <w:t>135    21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36.  SELINGEROVÁ Lucie     </w:t>
        <w:tab/>
        <w:tab/>
        <w:t xml:space="preserve">Jihlava      </w:t>
        <w:tab/>
        <w:tab/>
        <w:t>133    18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37.  HABROVÁ Lenka         </w:t>
        <w:tab/>
        <w:tab/>
        <w:t xml:space="preserve">Jihlava      </w:t>
        <w:tab/>
        <w:tab/>
        <w:t>131    20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38.  KOPEČKOVÁ Drahomíra   </w:t>
        <w:tab/>
        <w:tab/>
        <w:t xml:space="preserve">Dačice       </w:t>
        <w:tab/>
        <w:tab/>
        <w:t>130    18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39.  DONÁTOVÁ Marie        </w:t>
        <w:tab/>
        <w:tab/>
        <w:t xml:space="preserve">Pardubice    </w:t>
        <w:tab/>
        <w:tab/>
        <w:t>124    19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40.  PITROVÁ Vratislava    </w:t>
        <w:tab/>
        <w:tab/>
        <w:t xml:space="preserve">Strakonice   </w:t>
        <w:tab/>
        <w:tab/>
        <w:t>122    19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41.  PROKOPOVÁ Martina     </w:t>
        <w:tab/>
        <w:tab/>
        <w:t xml:space="preserve">Pardubice    </w:t>
        <w:tab/>
        <w:tab/>
        <w:t>120    17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42.  ŠÍSTKOVÁ Hana         </w:t>
        <w:tab/>
        <w:tab/>
        <w:t xml:space="preserve">Praga        </w:t>
        <w:tab/>
        <w:tab/>
        <w:t>120    20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43.  BŘICHÁČKOVÁ Martina   Jičín        </w:t>
        <w:tab/>
        <w:tab/>
        <w:t>119    19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44.  JUNGWIRTOVÁ Edita     </w:t>
        <w:tab/>
        <w:tab/>
        <w:t xml:space="preserve">Konstrukt.   </w:t>
        <w:tab/>
        <w:tab/>
        <w:t>119    20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45.  HADROVSKÁ Jitka       </w:t>
        <w:tab/>
        <w:tab/>
        <w:t xml:space="preserve">Kutná Hora   </w:t>
        <w:tab/>
        <w:tab/>
        <w:t>118    17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45.  WILCZÁKOVÁ Ilona      </w:t>
        <w:tab/>
        <w:tab/>
        <w:t xml:space="preserve">Dačice       </w:t>
        <w:tab/>
        <w:tab/>
        <w:t>118    17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47.  NOVOTNÁ Naděžda       </w:t>
        <w:tab/>
        <w:tab/>
        <w:t xml:space="preserve">Jirkov       </w:t>
        <w:tab/>
        <w:tab/>
        <w:t>113    18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48.  PELCMANOVÁ Ivana      </w:t>
        <w:tab/>
        <w:tab/>
        <w:t xml:space="preserve">Praga        </w:t>
        <w:tab/>
        <w:tab/>
        <w:t>107    18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49.  BARBOROVÁ Hana        </w:t>
        <w:tab/>
        <w:tab/>
        <w:t xml:space="preserve">Kutná Hora   </w:t>
        <w:tab/>
        <w:tab/>
        <w:t>105    14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50.  PEJCALOVÁ Simona      </w:t>
        <w:tab/>
        <w:tab/>
        <w:t xml:space="preserve">Jihlava      </w:t>
        <w:tab/>
        <w:tab/>
        <w:t>105    16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51.  ABELOVÁ Petra         </w:t>
        <w:tab/>
        <w:tab/>
        <w:tab/>
        <w:t xml:space="preserve">Jičín        </w:t>
        <w:tab/>
        <w:tab/>
        <w:t>102    20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51.  HOLANCOVÁ Irena       </w:t>
        <w:tab/>
        <w:tab/>
        <w:t xml:space="preserve">Jablonec     </w:t>
        <w:tab/>
        <w:tab/>
        <w:t>102    20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53.  KOPECKÁ Ivana         </w:t>
        <w:tab/>
        <w:tab/>
        <w:tab/>
        <w:t xml:space="preserve">Kutná Hora   </w:t>
        <w:tab/>
        <w:tab/>
        <w:t>100    15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54.  CÍSAŘOVSKÁ Emílie     </w:t>
        <w:tab/>
        <w:tab/>
        <w:t xml:space="preserve">Jablonec      </w:t>
        <w:tab/>
        <w:tab/>
        <w:t xml:space="preserve">  99    21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54.  KYRIANOVÁ Hana        </w:t>
        <w:tab/>
        <w:tab/>
        <w:t xml:space="preserve">Strakonice    </w:t>
        <w:tab/>
        <w:tab/>
        <w:t xml:space="preserve">  99    21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56.  SEDLÁČKOVÁ Irini      </w:t>
        <w:tab/>
        <w:tab/>
        <w:t xml:space="preserve">Praga         </w:t>
        <w:tab/>
        <w:tab/>
        <w:t xml:space="preserve">  98    20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57.  FILAKOVSKÁ Gabriela   </w:t>
        <w:tab/>
        <w:tab/>
        <w:t xml:space="preserve">Dačice        </w:t>
        <w:tab/>
        <w:tab/>
        <w:t xml:space="preserve">  95    14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58.  JÁNSKÁ Magdaléna      </w:t>
        <w:tab/>
        <w:tab/>
        <w:t xml:space="preserve">Strakonice    </w:t>
        <w:tab/>
        <w:tab/>
        <w:t xml:space="preserve">  95    22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59.  ADAMCOVÁ Marie        </w:t>
        <w:tab/>
        <w:tab/>
        <w:t xml:space="preserve">Kutná Hora    </w:t>
        <w:tab/>
        <w:tab/>
        <w:t xml:space="preserve">  89    14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59.  PROCHÁZKOVÁ Valerie   </w:t>
        <w:tab/>
        <w:tab/>
        <w:t xml:space="preserve">Dačice        </w:t>
        <w:tab/>
        <w:tab/>
        <w:t xml:space="preserve">  89    14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61.  NAJMANOVÁ Petra       </w:t>
        <w:tab/>
        <w:tab/>
        <w:t xml:space="preserve">Konstrukt.    </w:t>
        <w:tab/>
        <w:tab/>
        <w:t xml:space="preserve">  87    20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62.  PAVLATOVÁ Vladimíra   </w:t>
        <w:tab/>
        <w:tab/>
        <w:t xml:space="preserve">Konstrukt.    </w:t>
        <w:tab/>
        <w:tab/>
        <w:t xml:space="preserve">  84    16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63.  HANZALÍKOVÁ Kristina  </w:t>
        <w:tab/>
        <w:tab/>
        <w:t xml:space="preserve">Kunžak        </w:t>
        <w:tab/>
        <w:tab/>
        <w:t xml:space="preserve">  79    22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64.  KAŘÍZKOVÁ Jiřina      </w:t>
        <w:tab/>
        <w:tab/>
        <w:t xml:space="preserve">Jirkov        </w:t>
        <w:tab/>
        <w:tab/>
        <w:t xml:space="preserve">  66    13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65.  KAANOVÁ Ivana         </w:t>
        <w:tab/>
        <w:tab/>
        <w:t xml:space="preserve">Jablonec      </w:t>
        <w:tab/>
        <w:tab/>
        <w:t xml:space="preserve">  65     9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66.  ČERNÁ Iva             </w:t>
        <w:tab/>
        <w:tab/>
        <w:tab/>
        <w:t xml:space="preserve">Jirkov        </w:t>
        <w:tab/>
        <w:tab/>
        <w:t xml:space="preserve">  65    12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67.  HRDINOVÁ Kateřina     </w:t>
        <w:tab/>
        <w:tab/>
        <w:t xml:space="preserve">Pardubice     </w:t>
        <w:tab/>
        <w:tab/>
        <w:t xml:space="preserve">  63    14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68.  JENÍČKOVÁ Alena       </w:t>
        <w:tab/>
        <w:tab/>
        <w:t xml:space="preserve">Pardubice     </w:t>
        <w:tab/>
        <w:tab/>
        <w:t xml:space="preserve">  58    16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69.  ŠKLÍBOVÁ Jitka        </w:t>
        <w:tab/>
        <w:tab/>
        <w:tab/>
        <w:t xml:space="preserve">Jablonec      </w:t>
        <w:tab/>
        <w:tab/>
        <w:t xml:space="preserve">  55     7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70.  DVOŘÁKOVÁ Jana        </w:t>
        <w:tab/>
        <w:tab/>
        <w:t xml:space="preserve">Dačice        </w:t>
        <w:tab/>
        <w:tab/>
        <w:t xml:space="preserve">  55    11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71.  HRDINOVÁ Michaela     </w:t>
        <w:tab/>
        <w:tab/>
        <w:t xml:space="preserve">Pardubice     </w:t>
        <w:tab/>
        <w:tab/>
        <w:t xml:space="preserve">  54    13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72.  PETŘÍČKOVÁ Jiřina     </w:t>
        <w:tab/>
        <w:tab/>
        <w:t xml:space="preserve">Jiskra Aš     </w:t>
        <w:tab/>
        <w:tab/>
        <w:t xml:space="preserve">  53    15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73.  DUSOVÁ Petra          </w:t>
        <w:tab/>
        <w:tab/>
        <w:tab/>
        <w:t xml:space="preserve">Kutná Hora    </w:t>
        <w:tab/>
        <w:tab/>
        <w:t xml:space="preserve">  51    13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74.  BRILLOVÁ Zdeňka       </w:t>
        <w:tab/>
        <w:tab/>
        <w:t xml:space="preserve">Jiskra Aš     </w:t>
        <w:tab/>
        <w:tab/>
        <w:t xml:space="preserve">  50    15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75.  KOVAČÍKOVÁ Marcela    </w:t>
        <w:tab/>
        <w:tab/>
        <w:t xml:space="preserve">Pardubice     </w:t>
        <w:tab/>
        <w:tab/>
        <w:t xml:space="preserve">  46    12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76.  KAŠPAROVÁ Pavlína     </w:t>
        <w:tab/>
        <w:tab/>
        <w:t xml:space="preserve">Praga         </w:t>
        <w:tab/>
        <w:tab/>
        <w:t xml:space="preserve">  45    12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77.  PŘECHOVÁ Eva          </w:t>
        <w:tab/>
        <w:tab/>
        <w:t xml:space="preserve">Jihlava       </w:t>
        <w:tab/>
        <w:tab/>
        <w:t xml:space="preserve">  43     7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78.  KOLLÁROVÁ Lenka       </w:t>
        <w:tab/>
        <w:tab/>
        <w:t xml:space="preserve">Kutná Hora    </w:t>
        <w:tab/>
        <w:tab/>
        <w:t xml:space="preserve">  41    12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78.  SMEREKOVÁ Marie       </w:t>
        <w:tab/>
        <w:tab/>
        <w:t xml:space="preserve">Pardubice     </w:t>
        <w:tab/>
        <w:tab/>
        <w:t xml:space="preserve">  41    12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80.  BŘEČKOVÁ Petra        </w:t>
        <w:tab/>
        <w:tab/>
        <w:t xml:space="preserve">Dačice        </w:t>
        <w:tab/>
        <w:tab/>
        <w:t xml:space="preserve">  39     7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81.  POTOCKÁ Petra         </w:t>
        <w:tab/>
        <w:tab/>
        <w:tab/>
        <w:t xml:space="preserve">Jablonec      </w:t>
        <w:tab/>
        <w:tab/>
        <w:t xml:space="preserve">  32     6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82.  BYDŽOVSKÁ Hana        </w:t>
        <w:tab/>
        <w:tab/>
        <w:t xml:space="preserve">Pardubice     </w:t>
        <w:tab/>
        <w:tab/>
        <w:t xml:space="preserve">  31     7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83.  FARKAŠOVÁ Zdeňka      </w:t>
        <w:tab/>
        <w:tab/>
        <w:t xml:space="preserve">Jablonec      </w:t>
        <w:tab/>
        <w:tab/>
        <w:t xml:space="preserve">  29    14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84.  KOLAŘÍKOVÁ Michala    </w:t>
        <w:tab/>
        <w:tab/>
        <w:t xml:space="preserve">Konstrukt.    </w:t>
        <w:tab/>
        <w:tab/>
        <w:t xml:space="preserve">  26     6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85.  KAKOSOVÁ Helena       </w:t>
        <w:tab/>
        <w:tab/>
        <w:t xml:space="preserve">Praga         </w:t>
        <w:tab/>
        <w:tab/>
        <w:t xml:space="preserve">  24     9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86.  PERNEROVÁ Naděžda     </w:t>
        <w:tab/>
        <w:tab/>
        <w:t xml:space="preserve">Strakonice    </w:t>
        <w:tab/>
        <w:tab/>
        <w:t xml:space="preserve">  22     2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87.  KOVÁŘOVÁ Marie        </w:t>
        <w:tab/>
        <w:tab/>
        <w:t xml:space="preserve">Jiskra Aš     </w:t>
        <w:tab/>
        <w:tab/>
        <w:t xml:space="preserve">  22     5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88.  BARCHÁNKOVÁ Eva       </w:t>
        <w:tab/>
        <w:tab/>
        <w:t xml:space="preserve">Konstrukt.    </w:t>
        <w:tab/>
        <w:tab/>
        <w:t xml:space="preserve">  20     5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89.  RAČKOVÁ Jana          </w:t>
        <w:tab/>
        <w:tab/>
        <w:t xml:space="preserve">Jihlava       </w:t>
        <w:tab/>
        <w:tab/>
        <w:t xml:space="preserve">  18     2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90.  PARKANOVÁ Ivanka      </w:t>
        <w:tab/>
        <w:tab/>
        <w:t xml:space="preserve">Jihlava       </w:t>
        <w:tab/>
        <w:tab/>
        <w:t xml:space="preserve">  17     3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91.  SUCHÁNKOVÁ Eva        </w:t>
        <w:tab/>
        <w:tab/>
        <w:t xml:space="preserve">Jiskra Aš     </w:t>
        <w:tab/>
        <w:tab/>
        <w:t xml:space="preserve">  15     6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91.  VANČUROVÁ Jana        </w:t>
        <w:tab/>
        <w:tab/>
        <w:t xml:space="preserve">Jablonec      </w:t>
        <w:tab/>
        <w:tab/>
        <w:t xml:space="preserve">  15     6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93.  HAVLÍKOVÁ Jitka       </w:t>
        <w:tab/>
        <w:tab/>
        <w:t xml:space="preserve">Jablonec       </w:t>
        <w:tab/>
        <w:tab/>
        <w:t xml:space="preserve">    9     1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94.  TOMÁŠKOVÁ Lenka       </w:t>
        <w:tab/>
        <w:tab/>
        <w:t xml:space="preserve">Jičín          </w:t>
        <w:tab/>
        <w:tab/>
        <w:t xml:space="preserve">    7     1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95.  EREMIÁŠOVÁ J.         </w:t>
        <w:tab/>
        <w:tab/>
        <w:t xml:space="preserve">Strakonice     </w:t>
        <w:tab/>
        <w:tab/>
        <w:t xml:space="preserve">    7     2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96.  BURIANOVÁ Radka       </w:t>
        <w:tab/>
        <w:tab/>
        <w:t xml:space="preserve">Kunžak         </w:t>
        <w:tab/>
        <w:tab/>
        <w:t xml:space="preserve">    6     1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96.  KLEPÁČKOVÁ Eva        </w:t>
        <w:tab/>
        <w:tab/>
        <w:t xml:space="preserve">Jiskra Aš      </w:t>
        <w:tab/>
        <w:tab/>
        <w:t xml:space="preserve">    6     1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96.  KVASNIČKOVÁ Marie     </w:t>
        <w:tab/>
        <w:tab/>
        <w:t xml:space="preserve">Jičín          </w:t>
        <w:tab/>
        <w:tab/>
        <w:t xml:space="preserve">    6     1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99.  ZOUBKOVÁ Marie        </w:t>
        <w:tab/>
        <w:tab/>
        <w:t xml:space="preserve">Kunžak         </w:t>
        <w:tab/>
        <w:tab/>
        <w:t xml:space="preserve">    6     3</w:t>
      </w:r>
    </w:p>
    <w:p>
      <w:pPr>
        <w:pStyle w:val="Tabulky"/>
        <w:rPr/>
      </w:pPr>
      <w:r>
        <w:rPr/>
        <w:t xml:space="preserve">               </w:t>
      </w:r>
      <w:r>
        <w:rPr/>
        <w:t xml:space="preserve">100.  ELSTNEROVÁ Naďa       </w:t>
        <w:tab/>
        <w:tab/>
        <w:t xml:space="preserve">Praga          </w:t>
        <w:tab/>
        <w:tab/>
        <w:t xml:space="preserve">    3     2</w:t>
      </w:r>
    </w:p>
    <w:p>
      <w:pPr>
        <w:pStyle w:val="Tabulky"/>
        <w:rPr/>
      </w:pPr>
      <w:r>
        <w:rPr/>
        <w:t xml:space="preserve">               </w:t>
      </w:r>
      <w:r>
        <w:rPr/>
        <w:t xml:space="preserve">100.  ŠEDIVÁ Alena          </w:t>
        <w:tab/>
        <w:tab/>
        <w:tab/>
        <w:t xml:space="preserve">Jičín          </w:t>
        <w:tab/>
        <w:tab/>
        <w:t xml:space="preserve">    3     2</w:t>
      </w:r>
    </w:p>
    <w:p>
      <w:pPr>
        <w:pStyle w:val="Tabulky"/>
        <w:rPr/>
      </w:pPr>
      <w:r>
        <w:rPr/>
        <w:t xml:space="preserve">               </w:t>
      </w:r>
      <w:r>
        <w:rPr/>
        <w:t xml:space="preserve">100.  VOLDÁNOVÁ Libuše      </w:t>
        <w:tab/>
        <w:tab/>
        <w:t xml:space="preserve">Praga          </w:t>
        <w:tab/>
        <w:tab/>
        <w:t xml:space="preserve">    3     2</w:t>
      </w:r>
    </w:p>
    <w:p>
      <w:pPr>
        <w:pStyle w:val="Tabulky"/>
        <w:rPr/>
      </w:pPr>
      <w:r>
        <w:rPr/>
        <w:t xml:space="preserve">               </w:t>
      </w:r>
      <w:r>
        <w:rPr/>
        <w:t xml:space="preserve">103.  LANGOVÁ Eva           </w:t>
        <w:tab/>
        <w:tab/>
        <w:t xml:space="preserve">Strakonice     </w:t>
        <w:tab/>
        <w:tab/>
        <w:t xml:space="preserve">    3     3</w:t>
      </w:r>
    </w:p>
    <w:p>
      <w:pPr>
        <w:pStyle w:val="Tabulky"/>
        <w:rPr/>
      </w:pPr>
      <w:r>
        <w:rPr/>
        <w:t xml:space="preserve">               </w:t>
      </w:r>
      <w:r>
        <w:rPr/>
        <w:t xml:space="preserve">104.  MALÁ Petra            </w:t>
        <w:tab/>
        <w:tab/>
        <w:tab/>
        <w:t xml:space="preserve">Pardubice      </w:t>
        <w:tab/>
        <w:tab/>
        <w:t xml:space="preserve">    2     1</w:t>
      </w:r>
    </w:p>
    <w:p>
      <w:pPr>
        <w:pStyle w:val="Tabulky"/>
        <w:rPr/>
      </w:pPr>
      <w:r>
        <w:rPr/>
        <w:t xml:space="preserve">               </w:t>
      </w:r>
      <w:r>
        <w:rPr/>
        <w:t xml:space="preserve">104.  PAŽOURKOVÁ Ilona      </w:t>
        <w:tab/>
        <w:tab/>
        <w:t xml:space="preserve">Jihlava        </w:t>
        <w:tab/>
        <w:tab/>
        <w:t xml:space="preserve">    2     1</w:t>
      </w:r>
    </w:p>
    <w:p>
      <w:pPr>
        <w:pStyle w:val="Tabulky"/>
        <w:rPr/>
      </w:pPr>
      <w:r>
        <w:rPr/>
        <w:t xml:space="preserve">               </w:t>
      </w:r>
      <w:r>
        <w:rPr/>
        <w:t xml:space="preserve">106.  CHOTĚNOVSKÁ Olga      </w:t>
        <w:tab/>
        <w:tab/>
        <w:t xml:space="preserve">Jablonec       </w:t>
        <w:tab/>
        <w:tab/>
        <w:t xml:space="preserve">    1     1</w:t>
      </w:r>
    </w:p>
    <w:p>
      <w:pPr>
        <w:pStyle w:val="Tabulky"/>
        <w:rPr/>
      </w:pPr>
      <w:r>
        <w:rPr/>
        <w:t xml:space="preserve">               </w:t>
      </w:r>
      <w:r>
        <w:rPr/>
        <w:t xml:space="preserve">106.  MARŠÁTOVÁ Pavlína     </w:t>
        <w:tab/>
        <w:tab/>
        <w:t xml:space="preserve">Jiskra Aš      </w:t>
        <w:tab/>
        <w:tab/>
        <w:t xml:space="preserve">    1     1</w:t>
      </w:r>
    </w:p>
    <w:p>
      <w:pPr>
        <w:pStyle w:val="Tabulky"/>
        <w:rPr/>
      </w:pPr>
      <w:r>
        <w:rPr/>
        <w:t xml:space="preserve">               </w:t>
      </w:r>
      <w:r>
        <w:rPr/>
        <w:t xml:space="preserve">106.  NESVADBOVÁ Markéta    Strakonice     </w:t>
        <w:tab/>
        <w:tab/>
        <w:t xml:space="preserve">    1     1</w:t>
      </w:r>
    </w:p>
    <w:p>
      <w:pPr>
        <w:pStyle w:val="Tabulky"/>
        <w:rPr/>
      </w:pPr>
      <w:r>
        <w:rPr/>
        <w:t xml:space="preserve">               </w:t>
      </w:r>
      <w:r>
        <w:rPr/>
        <w:t xml:space="preserve">106.  PARTLOVÁ Irena        </w:t>
        <w:tab/>
        <w:tab/>
        <w:t xml:space="preserve">Jihlava        </w:t>
        <w:tab/>
        <w:tab/>
        <w:t xml:space="preserve">    1     1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ab/>
        <w:tab/>
        <w:tab/>
      </w:r>
      <w:r>
        <w:rPr>
          <w:bdr w:val="single" w:sz="4" w:space="0" w:color="000000"/>
        </w:rPr>
        <w:tab/>
        <w:t>Pořadí jednotlivkyň:     rozptyl</w:t>
      </w:r>
      <w:r>
        <w:rPr/>
        <w:t xml:space="preserve"> 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</w:t>
      </w:r>
      <w:r>
        <w:rPr/>
        <w:t xml:space="preserve">1.  VOPĚNKOVÁ Kateřina   </w:t>
        <w:tab/>
        <w:tab/>
        <w:tab/>
        <w:t xml:space="preserve">Kutná Hora     </w:t>
        <w:tab/>
        <w:tab/>
        <w:t>13.16    10/12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2.  KOVÁŘOVÁ Petra        </w:t>
        <w:tab/>
        <w:tab/>
        <w:tab/>
        <w:t xml:space="preserve">Jihlava        </w:t>
        <w:tab/>
        <w:tab/>
        <w:t>13.57    12/12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3.  KUCHAŘOVÁ Michaela    </w:t>
        <w:tab/>
        <w:tab/>
        <w:t xml:space="preserve">Kunžak         </w:t>
        <w:tab/>
        <w:tab/>
        <w:t>14.04     9/12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4.  PITROVÁ Vratislava    </w:t>
        <w:tab/>
        <w:tab/>
        <w:tab/>
        <w:t xml:space="preserve">Strakonice     </w:t>
        <w:tab/>
        <w:tab/>
        <w:t>14.19    11/12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5.  HANZALÍKOVÁ Libuše    </w:t>
        <w:tab/>
        <w:tab/>
        <w:t xml:space="preserve">Kunžak         </w:t>
        <w:tab/>
        <w:tab/>
        <w:t>14.92    12/12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6.  SMRČKOVÁ Marie        </w:t>
        <w:tab/>
        <w:tab/>
        <w:tab/>
        <w:t xml:space="preserve">Strakonice     </w:t>
        <w:tab/>
        <w:tab/>
        <w:t>14.98    12/12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7.  BŘICHÁČKOVÁ Martina   </w:t>
        <w:tab/>
        <w:tab/>
        <w:t xml:space="preserve">Jičín          </w:t>
        <w:tab/>
        <w:tab/>
        <w:t>15.82    10/12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8.  WILCZÁKOVÁ Ilona      </w:t>
        <w:tab/>
        <w:tab/>
        <w:tab/>
        <w:t xml:space="preserve">Dačice         </w:t>
        <w:tab/>
        <w:tab/>
        <w:t>15.91    10/12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9.  VACKOVÁ Šárka         </w:t>
        <w:tab/>
        <w:tab/>
        <w:tab/>
        <w:t xml:space="preserve">Jihlava        </w:t>
        <w:tab/>
        <w:tab/>
        <w:t>16.13    12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0.  NAJMANOVÁ Petra       </w:t>
        <w:tab/>
        <w:tab/>
        <w:tab/>
        <w:t xml:space="preserve">Konstrukt.     </w:t>
        <w:tab/>
        <w:tab/>
        <w:t>16.33    10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1.  PAVLATOVÁ Vladimíra   </w:t>
        <w:tab/>
        <w:tab/>
        <w:t xml:space="preserve">Konstrukt.     </w:t>
        <w:tab/>
        <w:tab/>
        <w:t>17.07     9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2.  KOLÁŘOVÁ Marcela      </w:t>
        <w:tab/>
        <w:tab/>
        <w:t xml:space="preserve">Jičín          </w:t>
        <w:tab/>
        <w:tab/>
        <w:t>17.20    12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3.  ADAMCOVÁ Marie        </w:t>
        <w:tab/>
        <w:tab/>
        <w:t xml:space="preserve">Kutná Hora     </w:t>
        <w:tab/>
        <w:tab/>
        <w:t>17.22     9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4.  JÁNSKÁ Magdaléna      </w:t>
        <w:tab/>
        <w:tab/>
        <w:tab/>
        <w:t xml:space="preserve">Strakonice     </w:t>
        <w:tab/>
        <w:tab/>
        <w:t>17.26    12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5.  BRILLOVÁ Zdeňka       </w:t>
        <w:tab/>
        <w:tab/>
        <w:tab/>
        <w:t xml:space="preserve">Jiskra Aš      </w:t>
        <w:tab/>
        <w:tab/>
        <w:t>17.40     9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6.  VIEWEGOVÁ Milada      </w:t>
        <w:tab/>
        <w:tab/>
        <w:t xml:space="preserve">Jiskra Aš      </w:t>
        <w:tab/>
        <w:tab/>
        <w:t>17.43    12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7.  HRDINOVÁ Martina      </w:t>
        <w:tab/>
        <w:tab/>
        <w:tab/>
        <w:t xml:space="preserve">Jičín          </w:t>
        <w:tab/>
        <w:tab/>
        <w:t>17.43    12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8.  FLORIÁNOVÁ Jana       </w:t>
        <w:tab/>
        <w:tab/>
        <w:tab/>
        <w:t xml:space="preserve">Jablonec       </w:t>
        <w:tab/>
        <w:tab/>
        <w:t>17.50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9.  POLCAROVÁ Pavlína     </w:t>
        <w:tab/>
        <w:tab/>
        <w:t xml:space="preserve">Jirkov         </w:t>
        <w:tab/>
        <w:tab/>
        <w:t>17.60    11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0.  TAUEROVÁ Lucie        </w:t>
        <w:tab/>
        <w:tab/>
        <w:tab/>
        <w:t xml:space="preserve">Jirkov         </w:t>
        <w:tab/>
        <w:tab/>
        <w:t>17.92    12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1.  KOPEČKOVÁ Drahomíra   </w:t>
        <w:tab/>
        <w:tab/>
        <w:t xml:space="preserve">Dačice         </w:t>
        <w:tab/>
        <w:tab/>
        <w:t>17.93    10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2.  MATYÁŠOVÁ Jana        </w:t>
        <w:tab/>
        <w:tab/>
        <w:tab/>
        <w:t xml:space="preserve">Praga          </w:t>
        <w:tab/>
        <w:tab/>
        <w:t>18.02    10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3.  PTÁČKOVÁ Jana         </w:t>
        <w:tab/>
        <w:tab/>
        <w:tab/>
        <w:t xml:space="preserve">Pardubice      </w:t>
        <w:tab/>
        <w:tab/>
        <w:t>18.66    11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4.  FARKAŠOVÁ Zdeňka      </w:t>
        <w:tab/>
        <w:tab/>
        <w:t xml:space="preserve">Jablonec       </w:t>
        <w:tab/>
        <w:tab/>
        <w:t>18.69     9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5.  PETŘÍČKOVÁ Jiřina     </w:t>
        <w:tab/>
        <w:tab/>
        <w:tab/>
        <w:t xml:space="preserve">Jiskra Aš      </w:t>
        <w:tab/>
        <w:tab/>
        <w:t>18.88     9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6.  DVOŘÁKOVÁ Eva         </w:t>
        <w:tab/>
        <w:tab/>
        <w:t xml:space="preserve">Kunžak         </w:t>
        <w:tab/>
        <w:tab/>
        <w:t>19.21    12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7.  PLASOVÁ Veronika      </w:t>
        <w:tab/>
        <w:tab/>
        <w:tab/>
        <w:t xml:space="preserve">Konstrukt.     </w:t>
        <w:tab/>
        <w:tab/>
        <w:t>19.37    11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8.  BUKOVSKÁ Lenka        </w:t>
        <w:tab/>
        <w:tab/>
        <w:tab/>
        <w:t xml:space="preserve">Konstrukt.     </w:t>
        <w:tab/>
        <w:tab/>
        <w:t>19.60    12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9.  FILAKOVSKÁ Gabriela   </w:t>
        <w:tab/>
        <w:tab/>
        <w:t xml:space="preserve">Dačice         </w:t>
        <w:tab/>
        <w:tab/>
        <w:t>19.60     8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0.  JUNGWIRTOVÁ Edita     </w:t>
        <w:tab/>
        <w:tab/>
        <w:t xml:space="preserve">Konstrukt.     </w:t>
        <w:tab/>
        <w:tab/>
        <w:t>19.75    12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1.  HOLANCOVÁ Irena       </w:t>
        <w:tab/>
        <w:tab/>
        <w:tab/>
        <w:t xml:space="preserve">Jablonec       </w:t>
        <w:tab/>
        <w:tab/>
        <w:t>20.00    10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2.  KOPECKÁ Ivana         </w:t>
        <w:tab/>
        <w:tab/>
        <w:tab/>
        <w:t xml:space="preserve">Kutná Hora     </w:t>
        <w:tab/>
        <w:tab/>
        <w:t>20.02     9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3.  HROUZOVÁ Jana         </w:t>
        <w:tab/>
        <w:tab/>
        <w:tab/>
        <w:t xml:space="preserve">Jirkov         </w:t>
        <w:tab/>
        <w:tab/>
        <w:t>20.07    12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4.  KOVÁŘOVÁ Jindra       </w:t>
        <w:tab/>
        <w:tab/>
        <w:tab/>
        <w:t xml:space="preserve">Dačice         </w:t>
        <w:tab/>
        <w:tab/>
        <w:t>20.20    12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5.  LEXOVÁ Margita        </w:t>
        <w:tab/>
        <w:tab/>
        <w:tab/>
        <w:t xml:space="preserve">Jihlava        </w:t>
        <w:tab/>
        <w:tab/>
        <w:t>20.31    11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6.  POSPÍŠILOVÁ Martina   </w:t>
        <w:tab/>
        <w:tab/>
        <w:t xml:space="preserve">Jiskra Aš      </w:t>
        <w:tab/>
        <w:tab/>
        <w:t>20.55    11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7.  VIKOVÁ Dana           </w:t>
        <w:tab/>
        <w:tab/>
        <w:tab/>
        <w:t xml:space="preserve">Jičín          </w:t>
        <w:tab/>
        <w:tab/>
        <w:t>20.61    12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8.  HANZALÍKOVÁ Kristina  </w:t>
        <w:tab/>
        <w:tab/>
        <w:t xml:space="preserve">Kunžak         </w:t>
        <w:tab/>
        <w:tab/>
        <w:t>20.74    12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9.  PROCHÁZKOVÁ Valerie   </w:t>
        <w:tab/>
        <w:tab/>
        <w:t xml:space="preserve">Dačice         </w:t>
        <w:tab/>
        <w:tab/>
        <w:t>20.78     8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0.  BUDOŠOVÁ Radka        </w:t>
        <w:tab/>
        <w:tab/>
        <w:tab/>
        <w:t xml:space="preserve">Kunžak         </w:t>
        <w:tab/>
        <w:tab/>
        <w:t>21.10    12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1.  VOKOUNOVÁ Jana        </w:t>
        <w:tab/>
        <w:tab/>
        <w:t xml:space="preserve">Jablonec       </w:t>
        <w:tab/>
        <w:tab/>
        <w:t>21.32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2.  ČERNÁ Iva             </w:t>
        <w:tab/>
        <w:tab/>
        <w:tab/>
        <w:t xml:space="preserve">Jirkov         </w:t>
        <w:tab/>
        <w:tab/>
        <w:t>21.39     9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3.  ZICHOVÁ Libuše        </w:t>
        <w:tab/>
        <w:tab/>
        <w:tab/>
        <w:t xml:space="preserve">Konstrukt.     </w:t>
        <w:tab/>
        <w:tab/>
        <w:t>21.66    12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4.  NOVOTNÁ Naděžda       </w:t>
        <w:tab/>
        <w:tab/>
        <w:tab/>
        <w:t xml:space="preserve">Jirkov         </w:t>
        <w:tab/>
        <w:tab/>
        <w:t>21.91    10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5.  JENÍČKOVÁ Alena       </w:t>
        <w:tab/>
        <w:tab/>
        <w:tab/>
        <w:t xml:space="preserve">Pardubice      </w:t>
        <w:tab/>
        <w:tab/>
        <w:t>22.10    10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6.  DONÁTOVÁ Marie        </w:t>
        <w:tab/>
        <w:tab/>
        <w:tab/>
        <w:t xml:space="preserve">Pardubice      </w:t>
        <w:tab/>
        <w:tab/>
        <w:t>22.37    12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7.  MARYŠKOVÁ Jaroslava   </w:t>
        <w:tab/>
        <w:tab/>
        <w:t xml:space="preserve">Praga          </w:t>
        <w:tab/>
        <w:tab/>
        <w:t>22.81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8.  ABELOVÁ Petra         </w:t>
        <w:tab/>
        <w:tab/>
        <w:tab/>
        <w:t xml:space="preserve">Jičín          </w:t>
        <w:tab/>
        <w:tab/>
        <w:t>22.81    10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9.  BARBOROVÁ Hana        </w:t>
        <w:tab/>
        <w:tab/>
        <w:t xml:space="preserve">Kutná Hora     </w:t>
        <w:tab/>
        <w:tab/>
        <w:t>22.91     8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50.  DUSOVÁ Petra          </w:t>
        <w:tab/>
        <w:tab/>
        <w:tab/>
        <w:t xml:space="preserve">Kutná Hora     </w:t>
        <w:tab/>
        <w:tab/>
        <w:t>22.93     9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51.  ŠÍSTKOVÁ Hana         </w:t>
        <w:tab/>
        <w:tab/>
        <w:tab/>
        <w:t xml:space="preserve">Praga          </w:t>
        <w:tab/>
        <w:tab/>
        <w:t>23.44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52.  HRABOVSKÁ Marie       </w:t>
        <w:tab/>
        <w:tab/>
        <w:t xml:space="preserve">Dačice         </w:t>
        <w:tab/>
        <w:tab/>
        <w:t>23.54    12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53.  PEJCALOVÁ Simona      </w:t>
        <w:tab/>
        <w:tab/>
        <w:t xml:space="preserve">Jihlava        </w:t>
        <w:tab/>
        <w:tab/>
        <w:t>23.86    11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54.  HADROVSKÁ Jitka       </w:t>
        <w:tab/>
        <w:tab/>
        <w:tab/>
        <w:t xml:space="preserve">Kutná Hora     </w:t>
        <w:tab/>
        <w:tab/>
        <w:t>24.16    10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55.  BARBOROVÁ Kamila      </w:t>
        <w:tab/>
        <w:tab/>
        <w:t xml:space="preserve">Kutná Hora     </w:t>
        <w:tab/>
        <w:tab/>
        <w:t>24.39    10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56.  SELINGEROVÁ Lucie     </w:t>
        <w:tab/>
        <w:tab/>
        <w:t xml:space="preserve">Jihlava        </w:t>
        <w:tab/>
        <w:tab/>
        <w:t>24.45    11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57.  HABROVÁ Lenka         </w:t>
        <w:tab/>
        <w:tab/>
        <w:tab/>
        <w:t xml:space="preserve">Jihlava        </w:t>
        <w:tab/>
        <w:tab/>
        <w:t>24.63    11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58.  DAVÍDKOVÁ Anna        </w:t>
        <w:tab/>
        <w:tab/>
        <w:t xml:space="preserve">Jiskra Aš      </w:t>
        <w:tab/>
        <w:tab/>
        <w:t>24.63    11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59.  KOLLÁROVÁ Lenka       </w:t>
        <w:tab/>
        <w:tab/>
        <w:t xml:space="preserve">Kutná Hora     </w:t>
        <w:tab/>
        <w:tab/>
        <w:t>25.35     8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60.  KOLÁŘOVÁ Marie        </w:t>
        <w:tab/>
        <w:tab/>
        <w:tab/>
        <w:t xml:space="preserve">Jičín          </w:t>
        <w:tab/>
        <w:tab/>
        <w:t>25.37    12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61.  VIEWEGOVÁ Hana        </w:t>
        <w:tab/>
        <w:tab/>
        <w:t xml:space="preserve">Jiskra Aš      </w:t>
        <w:tab/>
        <w:tab/>
        <w:t>25.73    12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62.  PELCMANOVÁ Ivana      </w:t>
        <w:tab/>
        <w:tab/>
        <w:t xml:space="preserve">Praga          </w:t>
        <w:tab/>
        <w:tab/>
        <w:t>25.85     9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63.  PROKOPOVÁ Martina     </w:t>
        <w:tab/>
        <w:tab/>
        <w:t xml:space="preserve">Pardubice      </w:t>
        <w:tab/>
        <w:tab/>
        <w:t>26.05     9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64.  SEDLÁČKOVÁ Irini      </w:t>
        <w:tab/>
        <w:tab/>
        <w:tab/>
        <w:t xml:space="preserve">Praga          </w:t>
        <w:tab/>
        <w:tab/>
        <w:t>26.33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65.  JINDROVÁ Jitka        </w:t>
        <w:tab/>
        <w:tab/>
        <w:tab/>
        <w:t xml:space="preserve">Jirkov         </w:t>
        <w:tab/>
        <w:tab/>
        <w:t>26.44    12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66.  KYRIANOVÁ Hana        </w:t>
        <w:tab/>
        <w:tab/>
        <w:tab/>
        <w:t xml:space="preserve">Strakonice     </w:t>
        <w:tab/>
        <w:tab/>
        <w:t>26.81    11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67.  VLASÁKOVÁ Hana        </w:t>
        <w:tab/>
        <w:tab/>
        <w:t xml:space="preserve">Strakonice     </w:t>
        <w:tab/>
        <w:tab/>
        <w:t>27.37     8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68.  DVOŘÁKOVÁ Jana        </w:t>
        <w:tab/>
        <w:tab/>
        <w:t xml:space="preserve">Dačice         </w:t>
        <w:tab/>
        <w:tab/>
        <w:t>27.49     8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69.  CÍSAŘOVSKÁ Emílie     </w:t>
        <w:tab/>
        <w:tab/>
        <w:t xml:space="preserve">Jablonec       </w:t>
        <w:tab/>
        <w:tab/>
        <w:t>28.26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70.  ŠKODOVÁ Marie         </w:t>
        <w:tab/>
        <w:tab/>
        <w:tab/>
        <w:t xml:space="preserve">Kunžak         </w:t>
        <w:tab/>
        <w:tab/>
        <w:t>29.16    12/12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71.  KOUBOVÁ Zuzana Ing.   </w:t>
        <w:tab/>
        <w:tab/>
        <w:t xml:space="preserve">Strakonice     </w:t>
        <w:tab/>
        <w:tab/>
        <w:t>37.51    12/12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ab/>
        <w:tab/>
        <w:tab/>
        <w:tab/>
      </w:r>
      <w:r>
        <w:rPr>
          <w:bdr w:val="single" w:sz="4" w:space="0" w:color="000000"/>
        </w:rPr>
        <w:t>Pořadí jednotlivkyň:     minimum</w:t>
      </w:r>
      <w:r>
        <w:rPr/>
        <w:t xml:space="preserve"> 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</w:t>
      </w:r>
      <w:r>
        <w:rPr/>
        <w:t xml:space="preserve">1.  KVASNIČKOVÁ Marie     </w:t>
        <w:tab/>
        <w:tab/>
        <w:tab/>
        <w:t xml:space="preserve">Jičín       </w:t>
        <w:tab/>
        <w:tab/>
        <w:t xml:space="preserve">426  125  7   Jirkov       </w:t>
        <w:tab/>
        <w:t>8.kolo</w:t>
      </w:r>
    </w:p>
    <w:p>
      <w:pPr>
        <w:pStyle w:val="Tabulky"/>
        <w:rPr/>
      </w:pPr>
      <w:r>
        <w:rPr/>
        <w:t xml:space="preserve">     </w:t>
      </w:r>
      <w:r>
        <w:rPr/>
        <w:t xml:space="preserve">2.  RAČKOVÁ Jana          </w:t>
        <w:tab/>
        <w:tab/>
        <w:tab/>
        <w:tab/>
        <w:t xml:space="preserve">Jihlava     </w:t>
        <w:tab/>
        <w:tab/>
        <w:t xml:space="preserve">422  143  5   Jihlava     </w:t>
        <w:tab/>
        <w:t>22.kolo</w:t>
      </w:r>
    </w:p>
    <w:p>
      <w:pPr>
        <w:pStyle w:val="Tabulky"/>
        <w:rPr/>
      </w:pPr>
      <w:r>
        <w:rPr/>
        <w:t xml:space="preserve">     </w:t>
      </w:r>
      <w:r>
        <w:rPr/>
        <w:t xml:space="preserve">3.  HAVLÍKOVÁ Jitka       </w:t>
        <w:tab/>
        <w:tab/>
        <w:tab/>
        <w:t xml:space="preserve">Jablonec    </w:t>
        <w:tab/>
        <w:tab/>
        <w:t xml:space="preserve">422  125  4   Jablonec    </w:t>
        <w:tab/>
        <w:t>21.kolo</w:t>
      </w:r>
    </w:p>
    <w:p>
      <w:pPr>
        <w:pStyle w:val="Tabulky"/>
        <w:rPr/>
      </w:pPr>
      <w:r>
        <w:rPr/>
        <w:t xml:space="preserve">     </w:t>
      </w:r>
      <w:r>
        <w:rPr/>
        <w:t xml:space="preserve">4.  TOMÁŠKOVÁ Lenka       </w:t>
        <w:tab/>
        <w:tab/>
        <w:tab/>
        <w:t xml:space="preserve">Jičín       </w:t>
        <w:tab/>
        <w:tab/>
        <w:t xml:space="preserve">411  116  7   Kutná Hora  </w:t>
        <w:tab/>
        <w:t>16.kolo</w:t>
      </w:r>
    </w:p>
    <w:p>
      <w:pPr>
        <w:pStyle w:val="Tabulky"/>
        <w:rPr/>
      </w:pPr>
      <w:r>
        <w:rPr/>
        <w:t xml:space="preserve">     </w:t>
      </w:r>
      <w:r>
        <w:rPr/>
        <w:t xml:space="preserve">5.  BUKOVSKÁ Lenka        </w:t>
        <w:tab/>
        <w:tab/>
        <w:tab/>
        <w:t xml:space="preserve">Konstrukt.  </w:t>
        <w:tab/>
        <w:tab/>
        <w:t xml:space="preserve">403  129  6   Praga        </w:t>
        <w:tab/>
        <w:t>9.kolo</w:t>
      </w:r>
    </w:p>
    <w:p>
      <w:pPr>
        <w:pStyle w:val="Tabulky"/>
        <w:rPr/>
      </w:pPr>
      <w:r>
        <w:rPr/>
        <w:t xml:space="preserve">     </w:t>
      </w:r>
      <w:r>
        <w:rPr/>
        <w:t xml:space="preserve">6.  PERNEROVÁ Naděžda     </w:t>
        <w:tab/>
        <w:tab/>
        <w:tab/>
        <w:t xml:space="preserve">Strakonice  </w:t>
        <w:tab/>
        <w:tab/>
        <w:t xml:space="preserve">398  131  6   Strakonice  </w:t>
        <w:tab/>
        <w:t>20.kolo</w:t>
      </w:r>
    </w:p>
    <w:p>
      <w:pPr>
        <w:pStyle w:val="Tabulky"/>
        <w:rPr/>
      </w:pPr>
      <w:r>
        <w:rPr/>
        <w:t xml:space="preserve">     </w:t>
      </w:r>
      <w:r>
        <w:rPr/>
        <w:t xml:space="preserve">7.  KLEPÁČKOVÁ Eva        </w:t>
        <w:tab/>
        <w:tab/>
        <w:tab/>
        <w:t xml:space="preserve">Jiskra Aš   </w:t>
        <w:tab/>
        <w:tab/>
        <w:t xml:space="preserve">398  114 10   Aš           </w:t>
        <w:tab/>
        <w:t>6.kolo</w:t>
      </w:r>
    </w:p>
    <w:p>
      <w:pPr>
        <w:pStyle w:val="Tabulky"/>
        <w:rPr/>
      </w:pPr>
      <w:r>
        <w:rPr/>
        <w:t xml:space="preserve">     </w:t>
      </w:r>
      <w:r>
        <w:rPr/>
        <w:t xml:space="preserve">8.  PARKANOVÁ Ivanka      </w:t>
        <w:tab/>
        <w:tab/>
        <w:tab/>
        <w:t xml:space="preserve">Jihlava     </w:t>
        <w:tab/>
        <w:tab/>
        <w:t xml:space="preserve">396  127  5   Jihlava     </w:t>
        <w:tab/>
        <w:t>12.kolo</w:t>
      </w:r>
    </w:p>
    <w:p>
      <w:pPr>
        <w:pStyle w:val="Tabulky"/>
        <w:rPr/>
      </w:pPr>
      <w:r>
        <w:rPr/>
        <w:t xml:space="preserve">     </w:t>
      </w:r>
      <w:r>
        <w:rPr/>
        <w:t xml:space="preserve">9.  VOPĚNKOVÁ Kateřina    </w:t>
        <w:tab/>
        <w:tab/>
        <w:tab/>
        <w:t xml:space="preserve">Kutná Hora  </w:t>
        <w:tab/>
        <w:tab/>
        <w:t xml:space="preserve">392  115  8   Praga        </w:t>
        <w:tab/>
        <w:t>7.kolo</w:t>
      </w:r>
    </w:p>
    <w:p>
      <w:pPr>
        <w:pStyle w:val="Tabulky"/>
        <w:rPr/>
      </w:pPr>
      <w:r>
        <w:rPr/>
        <w:t xml:space="preserve">    </w:t>
      </w:r>
      <w:r>
        <w:rPr/>
        <w:t xml:space="preserve">10.  KOVÁŘOVÁ Jindra       </w:t>
        <w:tab/>
        <w:tab/>
        <w:tab/>
        <w:t xml:space="preserve">Dačice      </w:t>
        <w:tab/>
        <w:tab/>
        <w:t xml:space="preserve">390  122  3   Jičín       </w:t>
        <w:tab/>
        <w:t>17.kolo</w:t>
      </w:r>
    </w:p>
    <w:p>
      <w:pPr>
        <w:pStyle w:val="Tabulky"/>
        <w:rPr/>
      </w:pPr>
      <w:r>
        <w:rPr/>
        <w:t xml:space="preserve">    </w:t>
      </w:r>
      <w:r>
        <w:rPr/>
        <w:t xml:space="preserve">11.  FLORIÁNOVÁ Jana       </w:t>
        <w:tab/>
        <w:tab/>
        <w:tab/>
        <w:t xml:space="preserve">Jablonec    </w:t>
        <w:tab/>
        <w:tab/>
        <w:t xml:space="preserve">389  109  6   Jablonec     </w:t>
        <w:tab/>
        <w:t>7.kolo</w:t>
      </w:r>
    </w:p>
    <w:p>
      <w:pPr>
        <w:pStyle w:val="Tabulky"/>
        <w:rPr/>
      </w:pPr>
      <w:r>
        <w:rPr/>
        <w:t xml:space="preserve">    </w:t>
      </w:r>
      <w:r>
        <w:rPr/>
        <w:t xml:space="preserve">12.  ZICHOVÁ Libuše        </w:t>
        <w:tab/>
        <w:tab/>
        <w:tab/>
        <w:t xml:space="preserve">Konstrukt.  </w:t>
        <w:tab/>
        <w:tab/>
        <w:t xml:space="preserve">387  130  1   Pardubice   </w:t>
        <w:tab/>
        <w:t>21.kolo</w:t>
      </w:r>
    </w:p>
    <w:p>
      <w:pPr>
        <w:pStyle w:val="Tabulky"/>
        <w:rPr/>
      </w:pPr>
      <w:r>
        <w:rPr/>
        <w:t xml:space="preserve">    </w:t>
      </w:r>
      <w:r>
        <w:rPr/>
        <w:t xml:space="preserve">13.  ŠKLÍBOVÁ Jitka        </w:t>
        <w:tab/>
        <w:tab/>
        <w:tab/>
        <w:tab/>
        <w:t xml:space="preserve">Jablonec    </w:t>
        <w:tab/>
        <w:tab/>
        <w:t xml:space="preserve">386  115  6   Konstrukt.  </w:t>
        <w:tab/>
        <w:t>22.kolo</w:t>
      </w:r>
    </w:p>
    <w:p>
      <w:pPr>
        <w:pStyle w:val="Tabulky"/>
        <w:rPr/>
      </w:pPr>
      <w:r>
        <w:rPr/>
        <w:t xml:space="preserve">    </w:t>
      </w:r>
      <w:r>
        <w:rPr/>
        <w:t xml:space="preserve">14.  POSPÍŠILOVÁ Martina   </w:t>
        <w:tab/>
        <w:tab/>
        <w:tab/>
        <w:t xml:space="preserve">Jiskra Aš   </w:t>
        <w:tab/>
        <w:tab/>
        <w:t xml:space="preserve">385  116  8   Kutná Hora  </w:t>
        <w:tab/>
        <w:t>10.kolo</w:t>
      </w:r>
    </w:p>
    <w:p>
      <w:pPr>
        <w:pStyle w:val="Tabulky"/>
        <w:rPr/>
      </w:pPr>
      <w:r>
        <w:rPr/>
        <w:t xml:space="preserve">    </w:t>
      </w:r>
      <w:r>
        <w:rPr/>
        <w:t xml:space="preserve">15.  BURIANOVÁ Radka       </w:t>
        <w:tab/>
        <w:tab/>
        <w:tab/>
        <w:t xml:space="preserve">Kunžak      </w:t>
        <w:tab/>
        <w:tab/>
        <w:t xml:space="preserve">384  117  6   Kunžak       </w:t>
        <w:tab/>
        <w:t>9.kolo</w:t>
      </w:r>
    </w:p>
    <w:p>
      <w:pPr>
        <w:pStyle w:val="Tabulky"/>
        <w:rPr/>
      </w:pPr>
      <w:r>
        <w:rPr/>
        <w:t xml:space="preserve">    </w:t>
      </w:r>
      <w:r>
        <w:rPr/>
        <w:t xml:space="preserve">16.  PAŽOURKOVÁ Ilona      </w:t>
        <w:tab/>
        <w:tab/>
        <w:tab/>
        <w:t xml:space="preserve">Jihlava     </w:t>
        <w:tab/>
        <w:tab/>
        <w:t xml:space="preserve">383  113  9   Jihlava     </w:t>
        <w:tab/>
        <w:t>18.kolo</w:t>
      </w:r>
    </w:p>
    <w:p>
      <w:pPr>
        <w:pStyle w:val="Tabulky"/>
        <w:rPr/>
      </w:pPr>
      <w:r>
        <w:rPr/>
        <w:t xml:space="preserve">    </w:t>
      </w:r>
      <w:r>
        <w:rPr/>
        <w:t xml:space="preserve">17.  TAUEROVÁ Lucie        </w:t>
        <w:tab/>
        <w:tab/>
        <w:tab/>
        <w:t xml:space="preserve">Jirkov      </w:t>
        <w:tab/>
        <w:tab/>
        <w:t xml:space="preserve">378  115  6   Praga       </w:t>
        <w:tab/>
        <w:t>21.kolo</w:t>
      </w:r>
    </w:p>
    <w:p>
      <w:pPr>
        <w:pStyle w:val="Tabulky"/>
        <w:rPr/>
      </w:pPr>
      <w:r>
        <w:rPr/>
        <w:t xml:space="preserve">    </w:t>
      </w:r>
      <w:r>
        <w:rPr/>
        <w:t xml:space="preserve">18.  KOPEČKOVÁ Drahomíra   </w:t>
        <w:tab/>
        <w:tab/>
        <w:tab/>
        <w:t xml:space="preserve">Dačice      </w:t>
        <w:tab/>
        <w:tab/>
        <w:t xml:space="preserve">377  109 10   Dačice      </w:t>
        <w:tab/>
        <w:t>20.kolo</w:t>
      </w:r>
    </w:p>
    <w:p>
      <w:pPr>
        <w:pStyle w:val="Tabulky"/>
        <w:rPr/>
      </w:pPr>
      <w:r>
        <w:rPr/>
        <w:t xml:space="preserve">    </w:t>
      </w:r>
      <w:r>
        <w:rPr/>
        <w:t xml:space="preserve">19.  KOLÁŘOVÁ Marie        </w:t>
        <w:tab/>
        <w:tab/>
        <w:tab/>
        <w:t xml:space="preserve">Jičín       </w:t>
        <w:tab/>
        <w:tab/>
        <w:t xml:space="preserve">374  126  3   Pardubice   </w:t>
        <w:tab/>
        <w:t>12.kolo</w:t>
      </w:r>
    </w:p>
    <w:p>
      <w:pPr>
        <w:pStyle w:val="Tabulky"/>
        <w:rPr/>
      </w:pPr>
      <w:r>
        <w:rPr/>
        <w:t xml:space="preserve">    </w:t>
      </w:r>
      <w:r>
        <w:rPr/>
        <w:t xml:space="preserve">20.  POLCAROVÁ Pavlína     </w:t>
        <w:tab/>
        <w:tab/>
        <w:tab/>
        <w:t xml:space="preserve">Jirkov      </w:t>
        <w:tab/>
        <w:tab/>
        <w:t xml:space="preserve">374  116  4   Jablonec    </w:t>
        <w:tab/>
        <w:t>12.kolo</w:t>
      </w:r>
    </w:p>
    <w:p>
      <w:pPr>
        <w:pStyle w:val="Tabulky"/>
        <w:rPr/>
      </w:pPr>
      <w:r>
        <w:rPr/>
        <w:t xml:space="preserve">    </w:t>
      </w:r>
      <w:r>
        <w:rPr/>
        <w:t xml:space="preserve">21.  KOLÁŘOVÁ Marcela      </w:t>
        <w:tab/>
        <w:tab/>
        <w:tab/>
        <w:t xml:space="preserve">Jičín       </w:t>
        <w:tab/>
        <w:tab/>
        <w:t xml:space="preserve">374  105  5   Jičín       </w:t>
        <w:tab/>
        <w:t>10.kolo</w:t>
      </w:r>
    </w:p>
    <w:p>
      <w:pPr>
        <w:pStyle w:val="Tabulky"/>
        <w:rPr/>
      </w:pPr>
      <w:r>
        <w:rPr/>
        <w:t xml:space="preserve">    </w:t>
      </w:r>
      <w:r>
        <w:rPr/>
        <w:t xml:space="preserve">22.  BŘICHÁČKOVÁ Martina   </w:t>
        <w:tab/>
        <w:tab/>
        <w:tab/>
        <w:t xml:space="preserve">Jičín       </w:t>
        <w:tab/>
        <w:tab/>
        <w:t xml:space="preserve">371  109  9   Strakonice   </w:t>
        <w:tab/>
        <w:t>4.kolo</w:t>
      </w:r>
    </w:p>
    <w:p>
      <w:pPr>
        <w:pStyle w:val="Tabulky"/>
        <w:rPr/>
      </w:pPr>
      <w:r>
        <w:rPr/>
        <w:t xml:space="preserve">    </w:t>
      </w:r>
      <w:r>
        <w:rPr/>
        <w:t xml:space="preserve">23.  HRDINOVÁ Martina      </w:t>
        <w:tab/>
        <w:tab/>
        <w:tab/>
        <w:t xml:space="preserve">Jičín       </w:t>
        <w:tab/>
        <w:tab/>
        <w:t xml:space="preserve">370  105  4   Kunžak      </w:t>
        <w:tab/>
        <w:t>21.kolo</w:t>
      </w:r>
    </w:p>
    <w:p>
      <w:pPr>
        <w:pStyle w:val="Tabulky"/>
        <w:rPr/>
      </w:pPr>
      <w:r>
        <w:rPr/>
        <w:t xml:space="preserve">    </w:t>
      </w:r>
      <w:r>
        <w:rPr/>
        <w:t xml:space="preserve">24.  KAŘÍZKOVÁ Jiřina      </w:t>
        <w:tab/>
        <w:tab/>
        <w:tab/>
        <w:t xml:space="preserve">Jirkov      </w:t>
        <w:tab/>
        <w:tab/>
        <w:t xml:space="preserve">370  105  9   Dačice      </w:t>
        <w:tab/>
        <w:t>16.kolo</w:t>
      </w:r>
    </w:p>
    <w:p>
      <w:pPr>
        <w:pStyle w:val="Tabulky"/>
        <w:rPr/>
      </w:pPr>
      <w:r>
        <w:rPr/>
        <w:t xml:space="preserve">    </w:t>
      </w:r>
      <w:r>
        <w:rPr/>
        <w:t xml:space="preserve">25.  LEXOVÁ Margita        </w:t>
        <w:tab/>
        <w:tab/>
        <w:tab/>
        <w:t xml:space="preserve">Jihlava     </w:t>
        <w:tab/>
        <w:tab/>
        <w:t xml:space="preserve">370  104  8   Praga       </w:t>
        <w:tab/>
        <w:t>13.kolo</w:t>
      </w:r>
    </w:p>
    <w:p>
      <w:pPr>
        <w:pStyle w:val="Tabulky"/>
        <w:rPr/>
      </w:pPr>
      <w:r>
        <w:rPr/>
        <w:t xml:space="preserve">    </w:t>
      </w:r>
      <w:r>
        <w:rPr/>
        <w:t xml:space="preserve">26.  KOLAŘÍKOVÁ Michala    </w:t>
        <w:tab/>
        <w:tab/>
        <w:tab/>
        <w:t xml:space="preserve">Konstrukt.  </w:t>
        <w:tab/>
        <w:tab/>
        <w:t xml:space="preserve">370  103  5   Konstrukt.  </w:t>
        <w:tab/>
        <w:t>22.kolo</w:t>
      </w:r>
    </w:p>
    <w:p>
      <w:pPr>
        <w:pStyle w:val="Tabulky"/>
        <w:rPr/>
      </w:pPr>
      <w:r>
        <w:rPr/>
        <w:t xml:space="preserve">    </w:t>
      </w:r>
      <w:r>
        <w:rPr/>
        <w:t xml:space="preserve">27.  JINDROVÁ Jitka        </w:t>
        <w:tab/>
        <w:tab/>
        <w:tab/>
        <w:tab/>
        <w:t xml:space="preserve">Jirkov      </w:t>
        <w:tab/>
        <w:tab/>
        <w:t xml:space="preserve">370   94 10   Praga       </w:t>
        <w:tab/>
        <w:t>21.kolo</w:t>
      </w:r>
    </w:p>
    <w:p>
      <w:pPr>
        <w:pStyle w:val="Tabulky"/>
        <w:rPr/>
      </w:pPr>
      <w:r>
        <w:rPr/>
        <w:t xml:space="preserve">    </w:t>
      </w:r>
      <w:r>
        <w:rPr/>
        <w:t xml:space="preserve">28.  NAJMANOVÁ Petra       </w:t>
        <w:tab/>
        <w:tab/>
        <w:tab/>
        <w:t xml:space="preserve">Konstrukt.  </w:t>
        <w:tab/>
        <w:tab/>
        <w:t xml:space="preserve">368  116  4   Konstrukt.  </w:t>
        <w:tab/>
        <w:t>13.kolo</w:t>
      </w:r>
    </w:p>
    <w:p>
      <w:pPr>
        <w:pStyle w:val="Tabulky"/>
        <w:rPr/>
      </w:pPr>
      <w:r>
        <w:rPr/>
        <w:t xml:space="preserve">    </w:t>
      </w:r>
      <w:r>
        <w:rPr/>
        <w:t xml:space="preserve">29.  MATYÁŠOVÁ Jana        </w:t>
        <w:tab/>
        <w:tab/>
        <w:tab/>
        <w:t xml:space="preserve">Praga       </w:t>
        <w:tab/>
        <w:tab/>
        <w:t xml:space="preserve">368  115 11   Praga        </w:t>
        <w:tab/>
        <w:t>5.kolo</w:t>
      </w:r>
    </w:p>
    <w:p>
      <w:pPr>
        <w:pStyle w:val="Tabulky"/>
        <w:rPr/>
      </w:pPr>
      <w:r>
        <w:rPr/>
        <w:t xml:space="preserve">    </w:t>
      </w:r>
      <w:r>
        <w:rPr/>
        <w:t xml:space="preserve">30.  VOKOUNOVÁ Jana        </w:t>
        <w:tab/>
        <w:tab/>
        <w:tab/>
        <w:t xml:space="preserve">Jablonec    </w:t>
        <w:tab/>
        <w:tab/>
        <w:t xml:space="preserve">368  105 11   Jičín       </w:t>
        <w:tab/>
        <w:t>13.kolo</w:t>
      </w:r>
    </w:p>
    <w:p>
      <w:pPr>
        <w:pStyle w:val="Tabulky"/>
        <w:rPr/>
      </w:pPr>
      <w:r>
        <w:rPr/>
        <w:t xml:space="preserve">    </w:t>
      </w:r>
      <w:r>
        <w:rPr/>
        <w:t xml:space="preserve">31.  WILCZÁKOVÁ Ilona      </w:t>
        <w:tab/>
        <w:tab/>
        <w:tab/>
        <w:t xml:space="preserve">Dačice      </w:t>
        <w:tab/>
        <w:tab/>
        <w:t xml:space="preserve">368  104 10   Kutná Hora   </w:t>
        <w:tab/>
        <w:t>2.kolo</w:t>
      </w:r>
    </w:p>
    <w:p>
      <w:pPr>
        <w:pStyle w:val="Tabulky"/>
        <w:rPr/>
      </w:pPr>
      <w:r>
        <w:rPr/>
        <w:t xml:space="preserve">    </w:t>
      </w:r>
      <w:r>
        <w:rPr/>
        <w:t xml:space="preserve">32.  PAVLATOVÁ Vladimíra   </w:t>
        <w:tab/>
        <w:tab/>
        <w:tab/>
        <w:t xml:space="preserve">Konstrukt.  </w:t>
        <w:tab/>
        <w:tab/>
        <w:t xml:space="preserve">368   96 12   Dačice       </w:t>
        <w:tab/>
        <w:t>4.kolo</w:t>
      </w:r>
    </w:p>
    <w:p>
      <w:pPr>
        <w:pStyle w:val="Tabulky"/>
        <w:rPr/>
      </w:pPr>
      <w:r>
        <w:rPr/>
        <w:t xml:space="preserve">    </w:t>
      </w:r>
      <w:r>
        <w:rPr/>
        <w:t xml:space="preserve">33.  VACKOVÁ Šárka         </w:t>
        <w:tab/>
        <w:tab/>
        <w:tab/>
        <w:t xml:space="preserve">Jihlava     </w:t>
        <w:tab/>
        <w:tab/>
        <w:t xml:space="preserve">367  117 13   Kutná Hora   </w:t>
        <w:tab/>
        <w:t>1.kolo</w:t>
      </w:r>
    </w:p>
    <w:p>
      <w:pPr>
        <w:pStyle w:val="Tabulky"/>
        <w:rPr/>
      </w:pPr>
      <w:r>
        <w:rPr/>
        <w:t xml:space="preserve">    </w:t>
      </w:r>
      <w:r>
        <w:rPr/>
        <w:t xml:space="preserve">34.  BUDOŠOVÁ Radka        </w:t>
        <w:tab/>
        <w:tab/>
        <w:tab/>
        <w:t xml:space="preserve">Kunžak      </w:t>
        <w:tab/>
        <w:tab/>
        <w:t xml:space="preserve">366   98  8   Kunžak       </w:t>
        <w:tab/>
        <w:t>9.kolo</w:t>
      </w:r>
    </w:p>
    <w:p>
      <w:pPr>
        <w:pStyle w:val="Tabulky"/>
        <w:rPr/>
      </w:pPr>
      <w:r>
        <w:rPr/>
        <w:t xml:space="preserve">    </w:t>
      </w:r>
      <w:r>
        <w:rPr/>
        <w:t xml:space="preserve">35.  KOVÁŘOVÁ Petra        </w:t>
        <w:tab/>
        <w:tab/>
        <w:tab/>
        <w:t xml:space="preserve">Jihlava     </w:t>
        <w:tab/>
        <w:tab/>
        <w:t xml:space="preserve">366   94  8   Jičín        </w:t>
        <w:tab/>
        <w:t>9.kolo</w:t>
      </w:r>
    </w:p>
    <w:p>
      <w:pPr>
        <w:pStyle w:val="Tabulky"/>
        <w:rPr/>
      </w:pPr>
      <w:r>
        <w:rPr/>
        <w:t xml:space="preserve">    </w:t>
      </w:r>
      <w:r>
        <w:rPr/>
        <w:t xml:space="preserve">36.  DAVÍDKOVÁ Anna        </w:t>
        <w:tab/>
        <w:tab/>
        <w:tab/>
        <w:t xml:space="preserve">Jiskra Aš   </w:t>
        <w:tab/>
        <w:tab/>
        <w:t xml:space="preserve">365  115  7   Praga        </w:t>
        <w:tab/>
        <w:t>5.kolo</w:t>
      </w:r>
    </w:p>
    <w:p>
      <w:pPr>
        <w:pStyle w:val="Tabulky"/>
        <w:rPr/>
      </w:pPr>
      <w:r>
        <w:rPr/>
        <w:t xml:space="preserve">    </w:t>
      </w:r>
      <w:r>
        <w:rPr/>
        <w:t xml:space="preserve">37.  ČERNÁ Iva             </w:t>
        <w:tab/>
        <w:tab/>
        <w:tab/>
        <w:tab/>
        <w:t xml:space="preserve">Jirkov      </w:t>
        <w:tab/>
        <w:tab/>
        <w:t xml:space="preserve">365   97  6   Kunžak       </w:t>
        <w:tab/>
        <w:t>9.kolo</w:t>
      </w:r>
    </w:p>
    <w:p>
      <w:pPr>
        <w:pStyle w:val="Tabulky"/>
        <w:rPr/>
      </w:pPr>
      <w:r>
        <w:rPr/>
        <w:t xml:space="preserve">    </w:t>
      </w:r>
      <w:r>
        <w:rPr/>
        <w:t xml:space="preserve">38.  ADAMCOVÁ Marie        </w:t>
        <w:tab/>
        <w:tab/>
        <w:tab/>
        <w:t xml:space="preserve">Kutná Hora  </w:t>
        <w:tab/>
        <w:tab/>
        <w:t xml:space="preserve">364   93  9   Jičín        </w:t>
        <w:tab/>
        <w:t>5.kolo</w:t>
      </w:r>
    </w:p>
    <w:p>
      <w:pPr>
        <w:pStyle w:val="Tabulky"/>
        <w:rPr/>
      </w:pPr>
      <w:r>
        <w:rPr/>
        <w:t xml:space="preserve">    </w:t>
      </w:r>
      <w:r>
        <w:rPr/>
        <w:t xml:space="preserve">39.  KOPECKÁ Ivana         </w:t>
        <w:tab/>
        <w:tab/>
        <w:tab/>
        <w:t xml:space="preserve">Kutná Hora  </w:t>
        <w:tab/>
        <w:tab/>
        <w:t xml:space="preserve">364   85 12   Jirkov      </w:t>
        <w:tab/>
        <w:t>15.kolo</w:t>
      </w:r>
    </w:p>
    <w:p>
      <w:pPr>
        <w:pStyle w:val="Tabulky"/>
        <w:rPr/>
      </w:pPr>
      <w:r>
        <w:rPr/>
        <w:t xml:space="preserve">    </w:t>
      </w:r>
      <w:r>
        <w:rPr/>
        <w:t xml:space="preserve">40.  PLASOVÁ Veronika      </w:t>
        <w:tab/>
        <w:tab/>
        <w:tab/>
        <w:t xml:space="preserve">Konstrukt.  </w:t>
        <w:tab/>
        <w:tab/>
        <w:t xml:space="preserve">363  114  6   Praga       </w:t>
        <w:tab/>
        <w:t xml:space="preserve"> 9.kolo</w:t>
      </w:r>
    </w:p>
    <w:p>
      <w:pPr>
        <w:pStyle w:val="Tabulky"/>
        <w:rPr/>
      </w:pPr>
      <w:r>
        <w:rPr/>
        <w:t xml:space="preserve">    </w:t>
      </w:r>
      <w:r>
        <w:rPr/>
        <w:t xml:space="preserve">41.  PROCHÁZKOVÁ Valerie   </w:t>
        <w:tab/>
        <w:tab/>
        <w:tab/>
        <w:t xml:space="preserve">Dačice      </w:t>
        <w:tab/>
        <w:tab/>
        <w:t>363   97 10   Pardubice</w:t>
        <w:tab/>
        <w:t xml:space="preserve">    9.kolo</w:t>
      </w:r>
    </w:p>
    <w:p>
      <w:pPr>
        <w:pStyle w:val="Tabulky"/>
        <w:rPr/>
      </w:pPr>
      <w:r>
        <w:rPr/>
        <w:t xml:space="preserve">    </w:t>
      </w:r>
      <w:r>
        <w:rPr/>
        <w:t xml:space="preserve">42.  HROUZOVÁ Jana         </w:t>
        <w:tab/>
        <w:tab/>
        <w:tab/>
        <w:t xml:space="preserve">Jirkov      </w:t>
        <w:tab/>
        <w:tab/>
        <w:t xml:space="preserve">362  107 11   Jičín       </w:t>
        <w:tab/>
        <w:t>19.kolo</w:t>
      </w:r>
    </w:p>
    <w:p>
      <w:pPr>
        <w:pStyle w:val="Tabulky"/>
        <w:rPr/>
      </w:pPr>
      <w:r>
        <w:rPr/>
        <w:t xml:space="preserve">    </w:t>
      </w:r>
      <w:r>
        <w:rPr/>
        <w:t xml:space="preserve">43.  KAANOVÁ Ivana         </w:t>
        <w:tab/>
        <w:tab/>
        <w:tab/>
        <w:t xml:space="preserve">Jablonec    </w:t>
        <w:tab/>
        <w:tab/>
        <w:t xml:space="preserve">361  111  8   Jablonec </w:t>
        <w:tab/>
        <w:t xml:space="preserve">    2.kolo</w:t>
      </w:r>
    </w:p>
    <w:p>
      <w:pPr>
        <w:pStyle w:val="Tabulky"/>
        <w:rPr/>
      </w:pPr>
      <w:r>
        <w:rPr/>
        <w:t xml:space="preserve">    </w:t>
      </w:r>
      <w:r>
        <w:rPr/>
        <w:t xml:space="preserve">44.  ŠKODOVÁ Marie         </w:t>
        <w:tab/>
        <w:tab/>
        <w:tab/>
        <w:t xml:space="preserve">Kunžak      </w:t>
        <w:tab/>
        <w:tab/>
        <w:t xml:space="preserve">361  104 10   Kunžak </w:t>
        <w:tab/>
        <w:t xml:space="preserve">      9.kolo</w:t>
      </w:r>
    </w:p>
    <w:p>
      <w:pPr>
        <w:pStyle w:val="Tabulky"/>
        <w:rPr/>
      </w:pPr>
      <w:r>
        <w:rPr/>
        <w:t xml:space="preserve">    </w:t>
      </w:r>
      <w:r>
        <w:rPr/>
        <w:t xml:space="preserve">45.  SMRČKOVÁ Marie        </w:t>
        <w:tab/>
        <w:tab/>
        <w:tab/>
        <w:t xml:space="preserve">Strakonice  </w:t>
        <w:tab/>
        <w:tab/>
        <w:t>361  103  7   Strakonice</w:t>
        <w:tab/>
        <w:t xml:space="preserve">   6.kolo</w:t>
      </w:r>
    </w:p>
    <w:p>
      <w:pPr>
        <w:pStyle w:val="Tabulky"/>
        <w:rPr/>
      </w:pPr>
      <w:r>
        <w:rPr/>
        <w:t xml:space="preserve">    </w:t>
      </w:r>
      <w:r>
        <w:rPr/>
        <w:t xml:space="preserve">46.  VIEWEGOVÁ Milada      </w:t>
        <w:tab/>
        <w:tab/>
        <w:tab/>
        <w:t xml:space="preserve">Jiskra Aš   </w:t>
        <w:tab/>
        <w:tab/>
        <w:t xml:space="preserve">361   98  8   Strakonice  </w:t>
        <w:tab/>
        <w:t>20.kolo</w:t>
      </w:r>
    </w:p>
    <w:p>
      <w:pPr>
        <w:pStyle w:val="Tabulky"/>
        <w:rPr/>
      </w:pPr>
      <w:r>
        <w:rPr/>
        <w:t xml:space="preserve">    </w:t>
      </w:r>
      <w:r>
        <w:rPr/>
        <w:t xml:space="preserve">47.  HADROVSKÁ Jitka       </w:t>
        <w:tab/>
        <w:tab/>
        <w:tab/>
        <w:t xml:space="preserve">Kutná Hora  </w:t>
        <w:tab/>
        <w:tab/>
        <w:t xml:space="preserve">360  114  6   Kutná Hora   </w:t>
        <w:tab/>
        <w:t>1.kolo</w:t>
      </w:r>
    </w:p>
    <w:p>
      <w:pPr>
        <w:pStyle w:val="Tabulky"/>
        <w:rPr/>
      </w:pPr>
      <w:r>
        <w:rPr/>
        <w:t xml:space="preserve">    </w:t>
      </w:r>
      <w:r>
        <w:rPr/>
        <w:t xml:space="preserve">48.  VOLDÁNOVÁ Libuše      </w:t>
        <w:tab/>
        <w:tab/>
        <w:tab/>
        <w:t xml:space="preserve">Praga       </w:t>
        <w:tab/>
        <w:tab/>
        <w:t xml:space="preserve">359  105  9   Kunžak       </w:t>
        <w:tab/>
        <w:t>1.kolo</w:t>
      </w:r>
    </w:p>
    <w:p>
      <w:pPr>
        <w:pStyle w:val="Tabulky"/>
        <w:rPr/>
      </w:pPr>
      <w:r>
        <w:rPr/>
        <w:t xml:space="preserve">    </w:t>
      </w:r>
      <w:r>
        <w:rPr/>
        <w:t xml:space="preserve">49.  ABELOVÁ Petra        </w:t>
        <w:tab/>
        <w:t xml:space="preserve"> </w:t>
        <w:tab/>
        <w:tab/>
        <w:tab/>
        <w:t xml:space="preserve">Jičín       </w:t>
        <w:tab/>
        <w:tab/>
        <w:t xml:space="preserve">358  107  4   Jablonec     </w:t>
        <w:tab/>
        <w:t>2.kolo</w:t>
      </w:r>
    </w:p>
    <w:p>
      <w:pPr>
        <w:pStyle w:val="Tabulky"/>
        <w:rPr/>
      </w:pPr>
      <w:r>
        <w:rPr/>
        <w:t xml:space="preserve">    </w:t>
      </w:r>
      <w:r>
        <w:rPr/>
        <w:t xml:space="preserve">50.  MARŠÁTOVÁ Pavlína     </w:t>
        <w:tab/>
        <w:tab/>
        <w:tab/>
        <w:t xml:space="preserve">Jiskra Aš   </w:t>
        <w:tab/>
        <w:tab/>
        <w:t>358  104 10   Konstrukt.</w:t>
        <w:tab/>
        <w:t xml:space="preserve">   1.kolo</w:t>
      </w:r>
    </w:p>
    <w:p>
      <w:pPr>
        <w:pStyle w:val="Tabulky"/>
        <w:rPr/>
      </w:pPr>
      <w:r>
        <w:rPr/>
        <w:t xml:space="preserve">    </w:t>
      </w:r>
      <w:r>
        <w:rPr/>
        <w:t xml:space="preserve">51.  JUNGWIRTOVÁ Edita     </w:t>
        <w:tab/>
        <w:tab/>
        <w:tab/>
        <w:t xml:space="preserve">Konstrukt.  </w:t>
        <w:tab/>
        <w:tab/>
        <w:t xml:space="preserve">358   96  7   Praga        </w:t>
        <w:tab/>
        <w:t>9.kolo</w:t>
      </w:r>
    </w:p>
    <w:p>
      <w:pPr>
        <w:pStyle w:val="Tabulky"/>
        <w:rPr/>
      </w:pPr>
      <w:r>
        <w:rPr/>
        <w:t xml:space="preserve">    </w:t>
      </w:r>
      <w:r>
        <w:rPr/>
        <w:t xml:space="preserve">52.  POTOCKÁ Petra         </w:t>
        <w:tab/>
        <w:tab/>
        <w:tab/>
        <w:tab/>
        <w:t xml:space="preserve">Jablonec    </w:t>
        <w:tab/>
        <w:tab/>
        <w:t xml:space="preserve">357   84 15   Konstrukt. </w:t>
        <w:tab/>
        <w:t xml:space="preserve"> 22.kolo</w:t>
      </w:r>
    </w:p>
    <w:p>
      <w:pPr>
        <w:pStyle w:val="Tabulky"/>
        <w:rPr/>
      </w:pPr>
      <w:r>
        <w:rPr/>
        <w:t xml:space="preserve">    </w:t>
      </w:r>
      <w:r>
        <w:rPr/>
        <w:t xml:space="preserve">53.  MARYŠKOVÁ Jaroslava   </w:t>
        <w:tab/>
        <w:tab/>
        <w:tab/>
        <w:t xml:space="preserve">Praga       </w:t>
        <w:tab/>
        <w:tab/>
        <w:t xml:space="preserve">356  110  6   Praga        </w:t>
        <w:tab/>
        <w:t>3.kolo</w:t>
      </w:r>
    </w:p>
    <w:p>
      <w:pPr>
        <w:pStyle w:val="Tabulky"/>
        <w:rPr/>
      </w:pPr>
      <w:r>
        <w:rPr/>
        <w:t xml:space="preserve">    </w:t>
      </w:r>
      <w:r>
        <w:rPr/>
        <w:t xml:space="preserve">54.  NOVOTNÁ Naděžda       </w:t>
        <w:tab/>
        <w:tab/>
        <w:tab/>
        <w:t xml:space="preserve">Jirkov      </w:t>
        <w:tab/>
        <w:tab/>
        <w:t xml:space="preserve">356   97  8   Kunžak     </w:t>
        <w:tab/>
        <w:t xml:space="preserve">  9.kolo</w:t>
      </w:r>
    </w:p>
    <w:p>
      <w:pPr>
        <w:pStyle w:val="Tabulky"/>
        <w:rPr/>
      </w:pPr>
      <w:r>
        <w:rPr/>
        <w:t xml:space="preserve">    </w:t>
      </w:r>
      <w:r>
        <w:rPr/>
        <w:t xml:space="preserve">55.  FILAKOVSKÁ Gabriela   </w:t>
        <w:tab/>
        <w:tab/>
        <w:tab/>
        <w:t xml:space="preserve">Dačice      </w:t>
        <w:tab/>
        <w:tab/>
        <w:t xml:space="preserve">356   94 11   Jihlava     </w:t>
        <w:tab/>
        <w:t>14.kolo</w:t>
      </w:r>
    </w:p>
    <w:p>
      <w:pPr>
        <w:pStyle w:val="Tabulky"/>
        <w:rPr/>
      </w:pPr>
      <w:r>
        <w:rPr/>
        <w:t xml:space="preserve">    </w:t>
      </w:r>
      <w:r>
        <w:rPr/>
        <w:t xml:space="preserve">56.  KOVÁŘOVÁ Marie        </w:t>
        <w:tab/>
        <w:tab/>
        <w:tab/>
        <w:t xml:space="preserve">Jiskra Aš   </w:t>
        <w:tab/>
        <w:tab/>
        <w:t xml:space="preserve">356   90 13   Aš          </w:t>
        <w:tab/>
        <w:t>11.kolo</w:t>
      </w:r>
    </w:p>
    <w:p>
      <w:pPr>
        <w:pStyle w:val="Tabulky"/>
        <w:rPr/>
      </w:pPr>
      <w:r>
        <w:rPr/>
        <w:t xml:space="preserve">    </w:t>
      </w:r>
      <w:r>
        <w:rPr/>
        <w:t xml:space="preserve">57.  CHOTĚNOVSKÁ Olga      </w:t>
        <w:tab/>
        <w:tab/>
        <w:tab/>
        <w:t xml:space="preserve">Jablonec    </w:t>
        <w:tab/>
        <w:tab/>
        <w:t>356   60 20   Jablonec</w:t>
        <w:tab/>
        <w:t xml:space="preserve">    12.kolo</w:t>
      </w:r>
    </w:p>
    <w:p>
      <w:pPr>
        <w:pStyle w:val="Tabulky"/>
        <w:rPr/>
      </w:pPr>
      <w:r>
        <w:rPr/>
        <w:t xml:space="preserve">    </w:t>
      </w:r>
      <w:r>
        <w:rPr/>
        <w:t xml:space="preserve">58.  PTÁČKOVÁ Jana         </w:t>
        <w:tab/>
        <w:tab/>
        <w:tab/>
        <w:t xml:space="preserve">Pardubice   </w:t>
        <w:tab/>
        <w:tab/>
        <w:t xml:space="preserve">355   86 12   Jičín      </w:t>
        <w:tab/>
        <w:t xml:space="preserve">  1.kolo</w:t>
      </w:r>
    </w:p>
    <w:p>
      <w:pPr>
        <w:pStyle w:val="Tabulky"/>
        <w:rPr/>
      </w:pPr>
      <w:r>
        <w:rPr/>
        <w:t xml:space="preserve">    </w:t>
      </w:r>
      <w:r>
        <w:rPr/>
        <w:t xml:space="preserve">59.  BŘEČKOVÁ Petra        </w:t>
        <w:tab/>
        <w:tab/>
        <w:tab/>
        <w:t xml:space="preserve">Dačice      </w:t>
        <w:tab/>
        <w:tab/>
        <w:t xml:space="preserve">354  117  7   Pardubice    </w:t>
        <w:tab/>
        <w:t>9.kolo</w:t>
      </w:r>
    </w:p>
    <w:p>
      <w:pPr>
        <w:pStyle w:val="Tabulky"/>
        <w:rPr/>
      </w:pPr>
      <w:r>
        <w:rPr/>
        <w:t xml:space="preserve">    </w:t>
      </w:r>
      <w:r>
        <w:rPr/>
        <w:t xml:space="preserve">60.  HABROVÁ Lenka         </w:t>
        <w:tab/>
        <w:tab/>
        <w:tab/>
        <w:t xml:space="preserve">Jihlava     </w:t>
        <w:tab/>
        <w:tab/>
        <w:t xml:space="preserve">354  102 11   Jičín        </w:t>
        <w:tab/>
        <w:t>9.kolo</w:t>
      </w:r>
    </w:p>
    <w:p>
      <w:pPr>
        <w:pStyle w:val="Tabulky"/>
        <w:rPr/>
      </w:pPr>
      <w:r>
        <w:rPr/>
        <w:t xml:space="preserve">    </w:t>
      </w:r>
      <w:r>
        <w:rPr/>
        <w:t xml:space="preserve">61.  PEJCALOVÁ Simona      </w:t>
        <w:tab/>
        <w:tab/>
        <w:tab/>
        <w:t xml:space="preserve">Jihlava     </w:t>
        <w:tab/>
        <w:tab/>
        <w:t>354   97 11   Kutná Hora</w:t>
        <w:tab/>
        <w:t xml:space="preserve">   1.kolo</w:t>
      </w:r>
    </w:p>
    <w:p>
      <w:pPr>
        <w:pStyle w:val="Tabulky"/>
        <w:rPr/>
      </w:pPr>
      <w:r>
        <w:rPr/>
        <w:t xml:space="preserve">    </w:t>
      </w:r>
      <w:r>
        <w:rPr/>
        <w:t xml:space="preserve">62.  DVOŘÁKOVÁ Eva         </w:t>
        <w:tab/>
        <w:tab/>
        <w:tab/>
        <w:t xml:space="preserve">Kunžak      </w:t>
        <w:tab/>
        <w:tab/>
        <w:t xml:space="preserve">354   92  8   Praga       </w:t>
        <w:tab/>
        <w:t>12.kolo</w:t>
      </w:r>
    </w:p>
    <w:p>
      <w:pPr>
        <w:pStyle w:val="Tabulky"/>
        <w:rPr/>
      </w:pPr>
      <w:r>
        <w:rPr/>
        <w:t xml:space="preserve">    </w:t>
      </w:r>
      <w:r>
        <w:rPr/>
        <w:t xml:space="preserve">63.  HANZALÍKOVÁ Libuše    </w:t>
        <w:tab/>
        <w:tab/>
        <w:tab/>
        <w:t xml:space="preserve">Kunžak      </w:t>
        <w:tab/>
        <w:tab/>
        <w:t xml:space="preserve">354   90 11   Kunžak  </w:t>
        <w:tab/>
        <w:t xml:space="preserve">     5.kolo</w:t>
      </w:r>
    </w:p>
    <w:p>
      <w:pPr>
        <w:pStyle w:val="Tabulky"/>
        <w:rPr/>
      </w:pPr>
      <w:r>
        <w:rPr/>
        <w:t xml:space="preserve">    </w:t>
      </w:r>
      <w:r>
        <w:rPr/>
        <w:t xml:space="preserve">64.  BARCHÁNKOVÁ Eva       </w:t>
        <w:tab/>
        <w:tab/>
        <w:tab/>
        <w:t xml:space="preserve">Konstrukt.  </w:t>
        <w:tab/>
        <w:tab/>
        <w:t xml:space="preserve">354   89 13   Jičín      </w:t>
        <w:tab/>
        <w:t xml:space="preserve">  7.kolo</w:t>
      </w:r>
    </w:p>
    <w:p>
      <w:pPr>
        <w:pStyle w:val="Tabulky"/>
        <w:rPr/>
      </w:pPr>
      <w:r>
        <w:rPr/>
        <w:t xml:space="preserve">    </w:t>
      </w:r>
      <w:r>
        <w:rPr/>
        <w:t xml:space="preserve">65.  BARBOROVÁ Kamila      </w:t>
        <w:tab/>
        <w:tab/>
        <w:tab/>
        <w:t xml:space="preserve">Kutná Hora  </w:t>
        <w:tab/>
        <w:tab/>
        <w:t xml:space="preserve">352   87 10   Kunžak </w:t>
        <w:tab/>
        <w:t xml:space="preserve">     17.kolo</w:t>
      </w:r>
    </w:p>
    <w:p>
      <w:pPr>
        <w:pStyle w:val="Tabulky"/>
        <w:rPr/>
      </w:pPr>
      <w:r>
        <w:rPr/>
        <w:t xml:space="preserve">    </w:t>
      </w:r>
      <w:r>
        <w:rPr/>
        <w:t xml:space="preserve">66.  ZOUBKOVÁ Marie        </w:t>
        <w:tab/>
        <w:tab/>
        <w:tab/>
        <w:t xml:space="preserve">Kunžak      </w:t>
        <w:tab/>
        <w:tab/>
        <w:t xml:space="preserve">352   85 15   Aš        </w:t>
        <w:tab/>
        <w:tab/>
        <w:t xml:space="preserve">   4.kolo</w:t>
      </w:r>
    </w:p>
    <w:p>
      <w:pPr>
        <w:pStyle w:val="Tabulky"/>
        <w:rPr/>
      </w:pPr>
      <w:r>
        <w:rPr/>
        <w:t xml:space="preserve">    </w:t>
      </w:r>
      <w:r>
        <w:rPr/>
        <w:t xml:space="preserve">67.  KUCHAŘOVÁ Michaela    </w:t>
        <w:tab/>
        <w:tab/>
        <w:tab/>
        <w:t xml:space="preserve">Kunžak      </w:t>
        <w:tab/>
        <w:tab/>
        <w:t>351   99 10   Kunžak</w:t>
        <w:tab/>
        <w:tab/>
        <w:t xml:space="preserve">       5.kolo</w:t>
      </w:r>
    </w:p>
    <w:p>
      <w:pPr>
        <w:pStyle w:val="Tabulky"/>
        <w:rPr/>
      </w:pPr>
      <w:r>
        <w:rPr/>
        <w:t xml:space="preserve">    </w:t>
      </w:r>
      <w:r>
        <w:rPr/>
        <w:t xml:space="preserve">68.  PITROVÁ Vratislava    </w:t>
        <w:tab/>
        <w:tab/>
        <w:tab/>
        <w:t xml:space="preserve">Strakonice  </w:t>
        <w:tab/>
        <w:tab/>
        <w:t xml:space="preserve">350   87 11   Strakonice </w:t>
        <w:tab/>
        <w:t xml:space="preserve">  6.kolo</w:t>
      </w:r>
    </w:p>
    <w:p>
      <w:pPr>
        <w:pStyle w:val="Tabulky"/>
        <w:rPr/>
      </w:pPr>
      <w:r>
        <w:rPr/>
        <w:t xml:space="preserve">    </w:t>
      </w:r>
      <w:r>
        <w:rPr/>
        <w:t xml:space="preserve">69.  DONÁTOVÁ Marie        </w:t>
        <w:tab/>
        <w:tab/>
        <w:tab/>
        <w:t xml:space="preserve">Pardubice   </w:t>
        <w:tab/>
        <w:tab/>
        <w:t xml:space="preserve">349  106  8   Kunžak     </w:t>
        <w:tab/>
        <w:t xml:space="preserve"> 13.kolo</w:t>
      </w:r>
    </w:p>
    <w:p>
      <w:pPr>
        <w:pStyle w:val="Tabulky"/>
        <w:rPr/>
      </w:pPr>
      <w:r>
        <w:rPr/>
        <w:t xml:space="preserve">    </w:t>
      </w:r>
      <w:r>
        <w:rPr/>
        <w:t xml:space="preserve">70.  DUSOVÁ Petra          </w:t>
        <w:tab/>
        <w:tab/>
        <w:tab/>
        <w:tab/>
        <w:t xml:space="preserve">Kutná Hora  </w:t>
        <w:tab/>
        <w:tab/>
        <w:t xml:space="preserve">348  118 11   Aš          </w:t>
        <w:tab/>
        <w:t>21.kolo</w:t>
      </w:r>
    </w:p>
    <w:p>
      <w:pPr>
        <w:pStyle w:val="Tabulky"/>
        <w:rPr/>
      </w:pPr>
      <w:r>
        <w:rPr/>
        <w:t xml:space="preserve">    </w:t>
      </w:r>
      <w:r>
        <w:rPr/>
        <w:t xml:space="preserve">71.  SUCHÁNKOVÁ Eva        </w:t>
        <w:tab/>
        <w:tab/>
        <w:tab/>
        <w:t xml:space="preserve">Jiskra Aš   </w:t>
        <w:tab/>
        <w:tab/>
        <w:t xml:space="preserve">348  106  9   Kunžak  </w:t>
        <w:tab/>
        <w:t xml:space="preserve">    15.kolo</w:t>
      </w:r>
    </w:p>
    <w:p>
      <w:pPr>
        <w:pStyle w:val="Tabulky"/>
        <w:rPr/>
      </w:pPr>
      <w:r>
        <w:rPr/>
        <w:t xml:space="preserve">    </w:t>
      </w:r>
      <w:r>
        <w:rPr/>
        <w:t xml:space="preserve">72.  JÁNSKÁ Magdaléna      </w:t>
        <w:tab/>
        <w:tab/>
        <w:tab/>
        <w:t xml:space="preserve">Strakonice  </w:t>
        <w:tab/>
        <w:tab/>
        <w:t xml:space="preserve">348  103 10   Strakonice </w:t>
        <w:tab/>
        <w:t xml:space="preserve"> 12.kolo</w:t>
      </w:r>
    </w:p>
    <w:p>
      <w:pPr>
        <w:pStyle w:val="Tabulky"/>
        <w:rPr/>
      </w:pPr>
      <w:r>
        <w:rPr/>
        <w:t xml:space="preserve">    </w:t>
      </w:r>
      <w:r>
        <w:rPr/>
        <w:t xml:space="preserve">73.  VLASÁKOVÁ Hana        </w:t>
        <w:tab/>
        <w:tab/>
        <w:tab/>
        <w:t xml:space="preserve">Strakonice  </w:t>
        <w:tab/>
        <w:tab/>
        <w:t xml:space="preserve">347   97 13   Jičín       </w:t>
        <w:tab/>
        <w:t>15.kolo</w:t>
      </w:r>
    </w:p>
    <w:p>
      <w:pPr>
        <w:pStyle w:val="Tabulky"/>
        <w:rPr/>
      </w:pPr>
      <w:r>
        <w:rPr/>
        <w:t xml:space="preserve">    </w:t>
      </w:r>
      <w:r>
        <w:rPr/>
        <w:t xml:space="preserve">74.  PROKOPOVÁ Martina     </w:t>
        <w:tab/>
        <w:tab/>
        <w:tab/>
        <w:t xml:space="preserve">Pardubice   </w:t>
        <w:tab/>
        <w:tab/>
        <w:t xml:space="preserve">347   95  8   Kunžak      </w:t>
        <w:tab/>
        <w:t>13.kolo</w:t>
      </w:r>
    </w:p>
    <w:p>
      <w:pPr>
        <w:pStyle w:val="Tabulky"/>
        <w:rPr/>
      </w:pPr>
      <w:r>
        <w:rPr/>
        <w:t xml:space="preserve">    </w:t>
      </w:r>
      <w:r>
        <w:rPr/>
        <w:t xml:space="preserve">75.  PELCMANOVÁ Ivana      </w:t>
        <w:tab/>
        <w:tab/>
        <w:tab/>
        <w:t xml:space="preserve">Praga       </w:t>
        <w:tab/>
        <w:tab/>
        <w:t xml:space="preserve">347   87  7   Praga        </w:t>
        <w:tab/>
        <w:t>3.kolo</w:t>
      </w:r>
    </w:p>
    <w:p>
      <w:pPr>
        <w:pStyle w:val="Tabulky"/>
        <w:rPr/>
      </w:pPr>
      <w:r>
        <w:rPr/>
        <w:t xml:space="preserve">    </w:t>
      </w:r>
      <w:r>
        <w:rPr/>
        <w:t xml:space="preserve">76.  HRDINOVÁ Kateřina     </w:t>
        <w:tab/>
        <w:tab/>
        <w:tab/>
        <w:t xml:space="preserve">Pardubice   </w:t>
        <w:tab/>
        <w:tab/>
        <w:t xml:space="preserve">347   86 16   Jičín        </w:t>
        <w:tab/>
        <w:t>1.kolo</w:t>
      </w:r>
    </w:p>
    <w:p>
      <w:pPr>
        <w:pStyle w:val="Tabulky"/>
        <w:rPr/>
      </w:pPr>
      <w:r>
        <w:rPr/>
        <w:t xml:space="preserve">    </w:t>
      </w:r>
      <w:r>
        <w:rPr/>
        <w:t xml:space="preserve">77.  HRABOVSKÁ Marie       </w:t>
        <w:tab/>
        <w:tab/>
        <w:tab/>
        <w:t xml:space="preserve">Dačice      </w:t>
        <w:tab/>
        <w:tab/>
        <w:t xml:space="preserve">346   84 15   Praga       </w:t>
        <w:tab/>
        <w:t>19.kolo</w:t>
      </w:r>
    </w:p>
    <w:p>
      <w:pPr>
        <w:pStyle w:val="Tabulky"/>
        <w:rPr/>
      </w:pPr>
      <w:r>
        <w:rPr/>
        <w:t xml:space="preserve">    </w:t>
      </w:r>
      <w:r>
        <w:rPr/>
        <w:t xml:space="preserve">78.  VIEWEGOVÁ Hana        </w:t>
        <w:tab/>
        <w:tab/>
        <w:tab/>
        <w:t xml:space="preserve">Jiskra Aš   </w:t>
        <w:tab/>
        <w:tab/>
        <w:t>345  105  6   Strakonice</w:t>
        <w:tab/>
        <w:t xml:space="preserve">  20.kolo</w:t>
      </w:r>
    </w:p>
    <w:p>
      <w:pPr>
        <w:pStyle w:val="Tabulky"/>
        <w:rPr/>
      </w:pPr>
      <w:r>
        <w:rPr/>
        <w:t xml:space="preserve">    </w:t>
      </w:r>
      <w:r>
        <w:rPr/>
        <w:t xml:space="preserve">79.  BARBOROVÁ Hana       </w:t>
        <w:tab/>
        <w:tab/>
        <w:tab/>
        <w:t xml:space="preserve">Kutná Hora  </w:t>
        <w:tab/>
        <w:tab/>
        <w:t>345   95 12   Strakonice</w:t>
        <w:tab/>
        <w:t xml:space="preserve">  11.kolo</w:t>
      </w:r>
    </w:p>
    <w:p>
      <w:pPr>
        <w:pStyle w:val="Tabulky"/>
        <w:rPr/>
      </w:pPr>
      <w:r>
        <w:rPr/>
        <w:t xml:space="preserve">    </w:t>
      </w:r>
      <w:r>
        <w:rPr/>
        <w:t xml:space="preserve">80.  SELINGEROVÁ Lucie     </w:t>
        <w:tab/>
        <w:tab/>
        <w:tab/>
        <w:t xml:space="preserve">Jihlava     </w:t>
        <w:tab/>
        <w:tab/>
        <w:t xml:space="preserve">345   80 15   Praga       </w:t>
        <w:tab/>
        <w:t>13.kolo</w:t>
      </w:r>
    </w:p>
    <w:p>
      <w:pPr>
        <w:pStyle w:val="Tabulky"/>
        <w:rPr/>
      </w:pPr>
      <w:r>
        <w:rPr/>
        <w:t xml:space="preserve">    </w:t>
      </w:r>
      <w:r>
        <w:rPr/>
        <w:t xml:space="preserve">81.  PŘECHOVÁ Eva          </w:t>
        <w:tab/>
        <w:tab/>
        <w:tab/>
        <w:t xml:space="preserve">Jihlava     </w:t>
        <w:tab/>
        <w:tab/>
        <w:t xml:space="preserve">344   96  8   Praga       </w:t>
        <w:tab/>
        <w:t>13.kolo</w:t>
      </w:r>
    </w:p>
    <w:p>
      <w:pPr>
        <w:pStyle w:val="Tabulky"/>
        <w:rPr/>
      </w:pPr>
      <w:r>
        <w:rPr/>
        <w:t xml:space="preserve">    </w:t>
      </w:r>
      <w:r>
        <w:rPr/>
        <w:t xml:space="preserve">82.  SEDLÁČKOVÁ Irini      </w:t>
        <w:tab/>
        <w:tab/>
        <w:tab/>
        <w:t xml:space="preserve">Praga       </w:t>
        <w:tab/>
        <w:tab/>
        <w:t xml:space="preserve">342  123  8   Praga      </w:t>
        <w:tab/>
        <w:t xml:space="preserve"> 21.kolo</w:t>
      </w:r>
    </w:p>
    <w:p>
      <w:pPr>
        <w:pStyle w:val="Tabulky"/>
        <w:rPr/>
      </w:pPr>
      <w:r>
        <w:rPr/>
        <w:t xml:space="preserve">    </w:t>
      </w:r>
      <w:r>
        <w:rPr/>
        <w:t xml:space="preserve">83.  CÍSAŘOVSKÁ Emílie     </w:t>
        <w:tab/>
        <w:tab/>
        <w:tab/>
        <w:t xml:space="preserve">Jablonec    </w:t>
        <w:tab/>
        <w:tab/>
        <w:t xml:space="preserve">342   94 10   Praga      </w:t>
        <w:tab/>
        <w:t xml:space="preserve"> 15.kolo</w:t>
      </w:r>
    </w:p>
    <w:p>
      <w:pPr>
        <w:pStyle w:val="Tabulky"/>
        <w:rPr/>
      </w:pPr>
      <w:r>
        <w:rPr/>
        <w:t xml:space="preserve">    </w:t>
      </w:r>
      <w:r>
        <w:rPr/>
        <w:t xml:space="preserve">84.  PETŘÍČKOVÁ Jiřina     </w:t>
        <w:tab/>
        <w:tab/>
        <w:tab/>
        <w:t xml:space="preserve">Jiskra Aš   </w:t>
        <w:tab/>
        <w:tab/>
        <w:t>342   87 13   Strakonice</w:t>
        <w:tab/>
        <w:t xml:space="preserve">  20.kolo</w:t>
      </w:r>
    </w:p>
    <w:p>
      <w:pPr>
        <w:pStyle w:val="Tabulky"/>
        <w:rPr/>
      </w:pPr>
      <w:r>
        <w:rPr/>
        <w:t xml:space="preserve">    </w:t>
      </w:r>
      <w:r>
        <w:rPr/>
        <w:t xml:space="preserve">85.  HOLANCOVÁ Irena       </w:t>
        <w:tab/>
        <w:tab/>
        <w:tab/>
        <w:t xml:space="preserve">Jablonec    </w:t>
        <w:tab/>
        <w:tab/>
        <w:t xml:space="preserve">341   90 12   Dačice      </w:t>
        <w:tab/>
        <w:t>10.kolo</w:t>
      </w:r>
    </w:p>
    <w:p>
      <w:pPr>
        <w:pStyle w:val="Tabulky"/>
        <w:rPr/>
      </w:pPr>
      <w:r>
        <w:rPr/>
        <w:t xml:space="preserve">    </w:t>
      </w:r>
      <w:r>
        <w:rPr/>
        <w:t xml:space="preserve">86.  DVOŘÁKOVÁ Jana        </w:t>
        <w:tab/>
        <w:tab/>
        <w:tab/>
        <w:t xml:space="preserve">Dačice      </w:t>
        <w:tab/>
        <w:tab/>
        <w:t xml:space="preserve">341   88 16   Jičín       </w:t>
        <w:tab/>
        <w:t>17.kolo</w:t>
      </w:r>
    </w:p>
    <w:p>
      <w:pPr>
        <w:pStyle w:val="Tabulky"/>
        <w:rPr/>
      </w:pPr>
      <w:r>
        <w:rPr/>
        <w:t xml:space="preserve">    </w:t>
      </w:r>
      <w:r>
        <w:rPr/>
        <w:t xml:space="preserve">87.  BYDŽOVSKÁ Hana        </w:t>
        <w:tab/>
        <w:tab/>
        <w:tab/>
        <w:t xml:space="preserve">Pardubice   </w:t>
        <w:tab/>
        <w:tab/>
        <w:t xml:space="preserve">340   95 16   Jičín       </w:t>
        <w:tab/>
        <w:t xml:space="preserve"> 1.kolo</w:t>
      </w:r>
    </w:p>
    <w:p>
      <w:pPr>
        <w:pStyle w:val="Tabulky"/>
        <w:rPr/>
      </w:pPr>
      <w:r>
        <w:rPr/>
        <w:t xml:space="preserve">    </w:t>
      </w:r>
      <w:r>
        <w:rPr/>
        <w:t xml:space="preserve">88.  ŠÍSTKOVÁ Hana         </w:t>
        <w:tab/>
        <w:tab/>
        <w:tab/>
        <w:t xml:space="preserve">Praga       </w:t>
        <w:tab/>
        <w:tab/>
        <w:t xml:space="preserve">340   86 16   Praga    </w:t>
        <w:tab/>
        <w:t xml:space="preserve">    5.kolo</w:t>
      </w:r>
    </w:p>
    <w:p>
      <w:pPr>
        <w:pStyle w:val="Tabulky"/>
        <w:rPr/>
      </w:pPr>
      <w:r>
        <w:rPr/>
        <w:t xml:space="preserve">    </w:t>
      </w:r>
      <w:r>
        <w:rPr/>
        <w:t xml:space="preserve">89.  HANZALÍKOVÁ Kristina  </w:t>
        <w:tab/>
        <w:tab/>
        <w:tab/>
        <w:t xml:space="preserve">Kunžak      </w:t>
        <w:tab/>
        <w:tab/>
        <w:t>339   83 12   Kunžak</w:t>
        <w:tab/>
        <w:tab/>
        <w:t xml:space="preserve">       7.kolo</w:t>
      </w:r>
    </w:p>
    <w:p>
      <w:pPr>
        <w:pStyle w:val="Tabulky"/>
        <w:rPr/>
      </w:pPr>
      <w:r>
        <w:rPr/>
        <w:t xml:space="preserve">    </w:t>
      </w:r>
      <w:r>
        <w:rPr/>
        <w:t xml:space="preserve">90.  KAŠPAROVÁ Pavlína     </w:t>
        <w:tab/>
        <w:tab/>
        <w:tab/>
        <w:t xml:space="preserve">Praga       </w:t>
        <w:tab/>
        <w:tab/>
        <w:t xml:space="preserve">338   94  5   Praga  </w:t>
        <w:tab/>
        <w:tab/>
        <w:t xml:space="preserve">      3.kolo</w:t>
      </w:r>
    </w:p>
    <w:p>
      <w:pPr>
        <w:pStyle w:val="Tabulky"/>
        <w:rPr/>
      </w:pPr>
      <w:r>
        <w:rPr/>
        <w:t xml:space="preserve">    </w:t>
      </w:r>
      <w:r>
        <w:rPr/>
        <w:t xml:space="preserve">91.  VIKOVÁ Dana           </w:t>
        <w:tab/>
        <w:tab/>
        <w:tab/>
        <w:tab/>
        <w:t xml:space="preserve">Jičín       </w:t>
        <w:tab/>
        <w:tab/>
        <w:t xml:space="preserve">338   94 12   Jičín     </w:t>
        <w:tab/>
        <w:tab/>
        <w:t xml:space="preserve">   5.kolo</w:t>
      </w:r>
    </w:p>
    <w:p>
      <w:pPr>
        <w:pStyle w:val="Tabulky"/>
        <w:rPr/>
      </w:pPr>
      <w:r>
        <w:rPr/>
        <w:t xml:space="preserve">    </w:t>
      </w:r>
      <w:r>
        <w:rPr/>
        <w:t xml:space="preserve">92.  KYRIANOVÁ Hana        </w:t>
        <w:tab/>
        <w:tab/>
        <w:tab/>
        <w:t xml:space="preserve">Strakonice  </w:t>
        <w:tab/>
        <w:tab/>
        <w:t xml:space="preserve">337   98  5   Praga     </w:t>
        <w:tab/>
        <w:t xml:space="preserve">  17.kolo</w:t>
      </w:r>
    </w:p>
    <w:p>
      <w:pPr>
        <w:pStyle w:val="Tabulky"/>
        <w:rPr/>
      </w:pPr>
      <w:r>
        <w:rPr/>
        <w:t xml:space="preserve">    </w:t>
      </w:r>
      <w:r>
        <w:rPr/>
        <w:t xml:space="preserve">93.  KOUBOVÁ Zuzana Ing.   </w:t>
        <w:tab/>
        <w:tab/>
        <w:tab/>
        <w:t xml:space="preserve">Strakonice  </w:t>
        <w:tab/>
        <w:tab/>
        <w:t>337   91  7   Konstrukt.</w:t>
        <w:tab/>
        <w:t xml:space="preserve">  13.kolo</w:t>
      </w:r>
    </w:p>
    <w:p>
      <w:pPr>
        <w:pStyle w:val="Tabulky"/>
        <w:rPr/>
      </w:pPr>
      <w:r>
        <w:rPr/>
        <w:t xml:space="preserve">    </w:t>
      </w:r>
      <w:r>
        <w:rPr/>
        <w:t xml:space="preserve">94.  KOLLÁROVÁ Lenka       </w:t>
        <w:tab/>
        <w:tab/>
        <w:tab/>
        <w:t xml:space="preserve">Kutná Hora  </w:t>
        <w:tab/>
        <w:tab/>
        <w:t xml:space="preserve">337   90 14   Kunžak   </w:t>
        <w:tab/>
        <w:t xml:space="preserve">   17.kolo</w:t>
      </w:r>
    </w:p>
    <w:p>
      <w:pPr>
        <w:pStyle w:val="Tabulky"/>
        <w:rPr/>
      </w:pPr>
      <w:r>
        <w:rPr/>
        <w:t xml:space="preserve">    </w:t>
      </w:r>
      <w:r>
        <w:rPr/>
        <w:t xml:space="preserve">95.  KOVAČÍKOVÁ Marcela    </w:t>
        <w:tab/>
        <w:tab/>
        <w:tab/>
        <w:t xml:space="preserve">Pardubice   </w:t>
        <w:tab/>
        <w:tab/>
        <w:t xml:space="preserve">334   88 14   Praga      </w:t>
        <w:tab/>
        <w:t xml:space="preserve">  3.kolo</w:t>
      </w:r>
    </w:p>
    <w:p>
      <w:pPr>
        <w:pStyle w:val="Tabulky"/>
        <w:rPr/>
      </w:pPr>
      <w:r>
        <w:rPr/>
        <w:t xml:space="preserve">    </w:t>
      </w:r>
      <w:r>
        <w:rPr/>
        <w:t xml:space="preserve">96.  KAKOSOVÁ Helena       </w:t>
        <w:tab/>
        <w:tab/>
        <w:tab/>
        <w:t xml:space="preserve">Praga       </w:t>
        <w:tab/>
        <w:tab/>
        <w:t xml:space="preserve">334   84 14   Praga      </w:t>
        <w:tab/>
        <w:t xml:space="preserve"> 15.kolo</w:t>
      </w:r>
    </w:p>
    <w:p>
      <w:pPr>
        <w:pStyle w:val="Tabulky"/>
        <w:rPr/>
      </w:pPr>
      <w:r>
        <w:rPr/>
        <w:t xml:space="preserve">    </w:t>
      </w:r>
      <w:r>
        <w:rPr/>
        <w:t xml:space="preserve">97.  PARTLOVÁ Irena        </w:t>
        <w:tab/>
        <w:tab/>
        <w:tab/>
        <w:t xml:space="preserve">Jihlava     </w:t>
        <w:tab/>
        <w:tab/>
        <w:t xml:space="preserve">331   71 15   Jičín       </w:t>
        <w:tab/>
        <w:t xml:space="preserve"> 9.kolo</w:t>
      </w:r>
    </w:p>
    <w:p>
      <w:pPr>
        <w:pStyle w:val="Tabulky"/>
        <w:rPr/>
      </w:pPr>
      <w:r>
        <w:rPr/>
        <w:t xml:space="preserve">    </w:t>
      </w:r>
      <w:r>
        <w:rPr/>
        <w:t xml:space="preserve">98.  BRILLOVÁ Zdeňka       </w:t>
        <w:tab/>
        <w:tab/>
        <w:tab/>
        <w:t xml:space="preserve">Jiskra Aš   </w:t>
        <w:tab/>
        <w:tab/>
        <w:t xml:space="preserve">329   93 12   Kunžak  </w:t>
        <w:tab/>
        <w:t xml:space="preserve">    15.kolo</w:t>
      </w:r>
    </w:p>
    <w:p>
      <w:pPr>
        <w:pStyle w:val="Tabulky"/>
        <w:rPr/>
      </w:pPr>
      <w:r>
        <w:rPr/>
        <w:t xml:space="preserve">    </w:t>
      </w:r>
      <w:r>
        <w:rPr/>
        <w:t xml:space="preserve">99.  SMEREKOVÁ Marie       </w:t>
        <w:tab/>
        <w:tab/>
        <w:tab/>
        <w:t xml:space="preserve">Pardubice   </w:t>
        <w:tab/>
        <w:tab/>
        <w:t xml:space="preserve">329   86 13   Kunžak </w:t>
        <w:tab/>
        <w:t xml:space="preserve">     13.kolo</w:t>
      </w:r>
    </w:p>
    <w:p>
      <w:pPr>
        <w:pStyle w:val="Tabulky"/>
        <w:rPr/>
      </w:pPr>
      <w:r>
        <w:rPr/>
        <w:t xml:space="preserve">   </w:t>
      </w:r>
      <w:r>
        <w:rPr/>
        <w:t xml:space="preserve">100.  FARKAŠOVÁ Zdeňka      </w:t>
        <w:tab/>
        <w:tab/>
        <w:tab/>
        <w:t xml:space="preserve">Jablonec    </w:t>
        <w:tab/>
        <w:tab/>
        <w:t xml:space="preserve">328   96 14   Jičín     </w:t>
        <w:tab/>
        <w:tab/>
        <w:t xml:space="preserve">  13.kolo</w:t>
      </w:r>
    </w:p>
    <w:p>
      <w:pPr>
        <w:pStyle w:val="Tabulky"/>
        <w:rPr/>
      </w:pPr>
      <w:r>
        <w:rPr/>
        <w:t xml:space="preserve">   </w:t>
      </w:r>
      <w:r>
        <w:rPr/>
        <w:t xml:space="preserve">101.  JENÍČKOVÁ Alena       </w:t>
        <w:tab/>
        <w:tab/>
        <w:tab/>
        <w:t xml:space="preserve">Pardubice   </w:t>
        <w:tab/>
        <w:tab/>
        <w:t xml:space="preserve">327  107  9   Praga    </w:t>
        <w:tab/>
        <w:t xml:space="preserve">    3.kolo</w:t>
      </w:r>
    </w:p>
    <w:p>
      <w:pPr>
        <w:pStyle w:val="Tabulky"/>
        <w:rPr/>
      </w:pPr>
      <w:r>
        <w:rPr/>
        <w:t xml:space="preserve">   </w:t>
      </w:r>
      <w:r>
        <w:rPr/>
        <w:t xml:space="preserve">102.  NESVADBOVÁ Markéta    </w:t>
        <w:tab/>
        <w:tab/>
        <w:tab/>
        <w:t xml:space="preserve">Strakonice  </w:t>
        <w:tab/>
        <w:tab/>
        <w:t xml:space="preserve">327   94 15   Dačice  </w:t>
        <w:tab/>
        <w:t xml:space="preserve">     1.kolo</w:t>
      </w:r>
    </w:p>
    <w:p>
      <w:pPr>
        <w:pStyle w:val="Tabulky"/>
        <w:rPr/>
      </w:pPr>
      <w:r>
        <w:rPr/>
        <w:t xml:space="preserve">   </w:t>
      </w:r>
      <w:r>
        <w:rPr/>
        <w:t xml:space="preserve">103.  VANČUROVÁ Jana        </w:t>
        <w:tab/>
        <w:tab/>
        <w:tab/>
        <w:t xml:space="preserve">Jablonec    </w:t>
        <w:tab/>
        <w:tab/>
        <w:t>327   80 14   Kunžak</w:t>
        <w:tab/>
        <w:tab/>
        <w:t xml:space="preserve">       3.kolo</w:t>
      </w:r>
    </w:p>
    <w:p>
      <w:pPr>
        <w:pStyle w:val="Tabulky"/>
        <w:rPr/>
      </w:pPr>
      <w:r>
        <w:rPr/>
        <w:t xml:space="preserve">   </w:t>
      </w:r>
      <w:r>
        <w:rPr/>
        <w:t xml:space="preserve">104.  ŠEDIVÁ Alena          </w:t>
        <w:tab/>
        <w:tab/>
        <w:tab/>
        <w:tab/>
        <w:t xml:space="preserve">Jičín       </w:t>
        <w:tab/>
        <w:tab/>
        <w:t xml:space="preserve">322   99  7   Praga     </w:t>
        <w:tab/>
        <w:t xml:space="preserve">  11.kolo</w:t>
      </w:r>
    </w:p>
    <w:p>
      <w:pPr>
        <w:pStyle w:val="Tabulky"/>
        <w:rPr/>
      </w:pPr>
      <w:r>
        <w:rPr/>
        <w:t xml:space="preserve">   </w:t>
      </w:r>
      <w:r>
        <w:rPr/>
        <w:t xml:space="preserve">105.  EREMIÁŠOVÁ J.         </w:t>
        <w:tab/>
        <w:tab/>
        <w:tab/>
        <w:t xml:space="preserve">Strakonice  </w:t>
        <w:tab/>
        <w:tab/>
        <w:t xml:space="preserve">318   86 16   Jirkov  </w:t>
        <w:tab/>
        <w:tab/>
        <w:t xml:space="preserve">     3.kolo</w:t>
      </w:r>
    </w:p>
    <w:p>
      <w:pPr>
        <w:pStyle w:val="Tabulky"/>
        <w:rPr/>
      </w:pPr>
      <w:r>
        <w:rPr/>
        <w:t xml:space="preserve">   </w:t>
      </w:r>
      <w:r>
        <w:rPr/>
        <w:t xml:space="preserve">106.  ELSTNEROVÁ Naďa       </w:t>
        <w:tab/>
        <w:tab/>
        <w:tab/>
        <w:t xml:space="preserve">Praga       </w:t>
        <w:tab/>
        <w:tab/>
        <w:t xml:space="preserve">318   78 23   Dačice  </w:t>
        <w:tab/>
        <w:t xml:space="preserve">     8.kolo</w:t>
      </w:r>
    </w:p>
    <w:p>
      <w:pPr>
        <w:pStyle w:val="Tabulky"/>
        <w:rPr/>
      </w:pPr>
      <w:r>
        <w:rPr/>
        <w:t xml:space="preserve">   </w:t>
      </w:r>
      <w:r>
        <w:rPr/>
        <w:t xml:space="preserve">107.  MALÁ Petra            </w:t>
        <w:tab/>
        <w:tab/>
        <w:tab/>
        <w:tab/>
        <w:t xml:space="preserve">Pardubice   </w:t>
        <w:tab/>
        <w:tab/>
        <w:t xml:space="preserve">315   86 16   Jirkov  </w:t>
        <w:tab/>
        <w:tab/>
        <w:t xml:space="preserve">    22.kolo</w:t>
      </w:r>
    </w:p>
    <w:p>
      <w:pPr>
        <w:pStyle w:val="Tabulky"/>
        <w:rPr/>
      </w:pPr>
      <w:r>
        <w:rPr/>
        <w:t xml:space="preserve">   </w:t>
      </w:r>
      <w:r>
        <w:rPr/>
        <w:t xml:space="preserve">108.  HRDINOVÁ Michaela     </w:t>
        <w:tab/>
        <w:tab/>
        <w:tab/>
        <w:t xml:space="preserve">Pardubice   </w:t>
        <w:tab/>
        <w:tab/>
        <w:t xml:space="preserve">295   70 14   Kunžak      </w:t>
        <w:tab/>
        <w:t>13.kolo</w:t>
      </w:r>
    </w:p>
    <w:p>
      <w:pPr>
        <w:pStyle w:val="Tabulky"/>
        <w:rPr/>
      </w:pPr>
      <w:r>
        <w:rPr/>
        <w:t xml:space="preserve">   </w:t>
      </w:r>
      <w:r>
        <w:rPr/>
        <w:t xml:space="preserve">109.  LANGOVÁ Eva           </w:t>
        <w:tab/>
        <w:tab/>
        <w:tab/>
        <w:t xml:space="preserve">Strakonice  </w:t>
        <w:tab/>
        <w:tab/>
        <w:t xml:space="preserve">286   79 17   Aš           </w:t>
        <w:tab/>
        <w:t>9.kolo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ab/>
        <w:tab/>
        <w:tab/>
      </w:r>
      <w:r>
        <w:rPr>
          <w:bdr w:val="single" w:sz="4" w:space="0" w:color="000000"/>
        </w:rPr>
        <w:tab/>
        <w:t>Pořadí jednotlivkyň:     maximum</w:t>
      </w:r>
      <w:r>
        <w:rPr/>
        <w:t xml:space="preserve"> 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</w:t>
      </w:r>
      <w:r>
        <w:rPr/>
        <w:t xml:space="preserve">1.  KOUBOVÁ Zuzana Ing.   </w:t>
        <w:tab/>
        <w:tab/>
        <w:tab/>
        <w:t xml:space="preserve">Strakonice  </w:t>
        <w:tab/>
        <w:tab/>
        <w:t xml:space="preserve">492  176  6   Jirkov      </w:t>
        <w:tab/>
        <w:t xml:space="preserve"> 3.kolo</w:t>
      </w:r>
    </w:p>
    <w:p>
      <w:pPr>
        <w:pStyle w:val="Tabulky"/>
        <w:rPr/>
      </w:pPr>
      <w:r>
        <w:rPr/>
        <w:t xml:space="preserve">     </w:t>
      </w:r>
      <w:r>
        <w:rPr/>
        <w:t xml:space="preserve">2.  BUKOVSKÁ Lenka        </w:t>
        <w:tab/>
        <w:tab/>
        <w:tab/>
        <w:t xml:space="preserve">Konstrukt.  </w:t>
        <w:tab/>
        <w:tab/>
        <w:t xml:space="preserve">482  178  2   Konstrukt.  </w:t>
        <w:tab/>
        <w:t>15.kolo</w:t>
      </w:r>
    </w:p>
    <w:p>
      <w:pPr>
        <w:pStyle w:val="Tabulky"/>
        <w:rPr/>
      </w:pPr>
      <w:r>
        <w:rPr/>
        <w:t xml:space="preserve">     </w:t>
      </w:r>
      <w:r>
        <w:rPr/>
        <w:t xml:space="preserve">3.  TAUEROVÁ Lucie        </w:t>
        <w:tab/>
        <w:tab/>
        <w:tab/>
        <w:t xml:space="preserve">Jirkov      </w:t>
        <w:tab/>
        <w:tab/>
        <w:t xml:space="preserve">476  177  2   Jirkov      </w:t>
        <w:tab/>
        <w:t>22.kolo</w:t>
      </w:r>
    </w:p>
    <w:p>
      <w:pPr>
        <w:pStyle w:val="Tabulky"/>
        <w:rPr/>
      </w:pPr>
      <w:r>
        <w:rPr/>
        <w:t xml:space="preserve">     </w:t>
      </w:r>
      <w:r>
        <w:rPr/>
        <w:t xml:space="preserve">4.  JINDROVÁ Jitka        </w:t>
        <w:tab/>
        <w:tab/>
        <w:tab/>
        <w:tab/>
        <w:t xml:space="preserve">Jirkov      </w:t>
        <w:tab/>
        <w:tab/>
        <w:t xml:space="preserve">475  169  1   Jirkov     </w:t>
        <w:tab/>
        <w:t xml:space="preserve"> 22.kolo</w:t>
      </w:r>
    </w:p>
    <w:p>
      <w:pPr>
        <w:pStyle w:val="Tabulky"/>
        <w:rPr/>
      </w:pPr>
      <w:r>
        <w:rPr/>
        <w:t xml:space="preserve">     </w:t>
      </w:r>
      <w:r>
        <w:rPr/>
        <w:t xml:space="preserve">5.  ČERNÁ Iva             </w:t>
        <w:tab/>
        <w:tab/>
        <w:tab/>
        <w:tab/>
        <w:t xml:space="preserve">Jirkov      </w:t>
        <w:tab/>
        <w:tab/>
        <w:t xml:space="preserve">475  168  4   Jirkov    </w:t>
        <w:tab/>
        <w:t xml:space="preserve">   8.kolo</w:t>
      </w:r>
    </w:p>
    <w:p>
      <w:pPr>
        <w:pStyle w:val="Tabulky"/>
        <w:rPr/>
      </w:pPr>
      <w:r>
        <w:rPr/>
        <w:t xml:space="preserve">     </w:t>
      </w:r>
      <w:r>
        <w:rPr/>
        <w:t xml:space="preserve">6.  HROUZOVÁ Jana         </w:t>
        <w:tab/>
        <w:tab/>
        <w:tab/>
        <w:t xml:space="preserve">Jirkov      </w:t>
        <w:tab/>
        <w:tab/>
        <w:t xml:space="preserve">475  148  3   Jirkov   </w:t>
        <w:tab/>
        <w:tab/>
        <w:t xml:space="preserve">   22.kolo</w:t>
      </w:r>
    </w:p>
    <w:p>
      <w:pPr>
        <w:pStyle w:val="Tabulky"/>
        <w:rPr/>
      </w:pPr>
      <w:r>
        <w:rPr/>
        <w:t xml:space="preserve">     </w:t>
      </w:r>
      <w:r>
        <w:rPr/>
        <w:t xml:space="preserve">7.  KOLÁŘOVÁ Marie        </w:t>
        <w:tab/>
        <w:tab/>
        <w:tab/>
        <w:t xml:space="preserve">Jičín       </w:t>
        <w:tab/>
        <w:tab/>
        <w:t xml:space="preserve">470  159  3   Jihlava </w:t>
        <w:tab/>
        <w:tab/>
        <w:t xml:space="preserve">    20.kolo</w:t>
      </w:r>
    </w:p>
    <w:p>
      <w:pPr>
        <w:pStyle w:val="Tabulky"/>
        <w:rPr/>
      </w:pPr>
      <w:r>
        <w:rPr/>
        <w:t xml:space="preserve">     </w:t>
      </w:r>
      <w:r>
        <w:rPr/>
        <w:t xml:space="preserve">8.  LEXOVÁ Margita        </w:t>
        <w:tab/>
        <w:tab/>
        <w:tab/>
        <w:tab/>
        <w:t xml:space="preserve">Jihlava     </w:t>
        <w:tab/>
        <w:tab/>
        <w:t xml:space="preserve">469  152  5   Jihlava </w:t>
        <w:tab/>
        <w:tab/>
        <w:t xml:space="preserve">    20.kolo</w:t>
      </w:r>
    </w:p>
    <w:p>
      <w:pPr>
        <w:pStyle w:val="Tabulky"/>
        <w:rPr/>
      </w:pPr>
      <w:r>
        <w:rPr/>
        <w:t xml:space="preserve">     </w:t>
      </w:r>
      <w:r>
        <w:rPr/>
        <w:t xml:space="preserve">9.  VOKOUNOVÁ Jana        </w:t>
        <w:tab/>
        <w:tab/>
        <w:tab/>
        <w:t xml:space="preserve">Jablonec    </w:t>
        <w:tab/>
        <w:tab/>
        <w:t xml:space="preserve">469  151  3   Jablonec </w:t>
        <w:tab/>
        <w:t xml:space="preserve">   14.kolo</w:t>
      </w:r>
    </w:p>
    <w:p>
      <w:pPr>
        <w:pStyle w:val="Tabulky"/>
        <w:rPr/>
      </w:pPr>
      <w:r>
        <w:rPr/>
        <w:t xml:space="preserve">    </w:t>
      </w:r>
      <w:r>
        <w:rPr/>
        <w:t xml:space="preserve">10.  POLCAROVÁ Pavlína     </w:t>
        <w:tab/>
        <w:tab/>
        <w:tab/>
        <w:t xml:space="preserve">Jirkov      </w:t>
        <w:tab/>
        <w:tab/>
        <w:t xml:space="preserve">468  160  2   Jirkov    </w:t>
        <w:tab/>
        <w:t xml:space="preserve">  20.kolo</w:t>
      </w:r>
    </w:p>
    <w:p>
      <w:pPr>
        <w:pStyle w:val="Tabulky"/>
        <w:rPr/>
      </w:pPr>
      <w:r>
        <w:rPr/>
        <w:t xml:space="preserve">    </w:t>
      </w:r>
      <w:r>
        <w:rPr/>
        <w:t xml:space="preserve">11.  ŠKODOVÁ Marie         </w:t>
        <w:tab/>
        <w:tab/>
        <w:tab/>
        <w:t xml:space="preserve">Kunžak      </w:t>
        <w:tab/>
        <w:tab/>
        <w:t xml:space="preserve">466  171  3   Jirkov   </w:t>
        <w:tab/>
        <w:tab/>
        <w:t xml:space="preserve">   20.kolo</w:t>
      </w:r>
    </w:p>
    <w:p>
      <w:pPr>
        <w:pStyle w:val="Tabulky"/>
        <w:rPr/>
      </w:pPr>
      <w:r>
        <w:rPr/>
        <w:t xml:space="preserve">    </w:t>
      </w:r>
      <w:r>
        <w:rPr/>
        <w:t xml:space="preserve">12.  FLORIÁNOVÁ Jana       </w:t>
        <w:tab/>
        <w:tab/>
        <w:tab/>
        <w:t xml:space="preserve">Jablonec    </w:t>
        <w:tab/>
        <w:tab/>
        <w:t xml:space="preserve">465  186  0   Jablonec </w:t>
        <w:tab/>
        <w:t xml:space="preserve">   17.kolo</w:t>
      </w:r>
    </w:p>
    <w:p>
      <w:pPr>
        <w:pStyle w:val="Tabulky"/>
        <w:rPr/>
      </w:pPr>
      <w:r>
        <w:rPr/>
        <w:t xml:space="preserve">    </w:t>
      </w:r>
      <w:r>
        <w:rPr/>
        <w:t xml:space="preserve">13.  NAJMANOVÁ Petra       </w:t>
        <w:tab/>
        <w:tab/>
        <w:tab/>
        <w:t xml:space="preserve">Konstrukt.  </w:t>
        <w:tab/>
        <w:tab/>
        <w:t xml:space="preserve">460  160  2   Konstrukt. </w:t>
        <w:tab/>
        <w:t xml:space="preserve">  5.kolo</w:t>
      </w:r>
    </w:p>
    <w:p>
      <w:pPr>
        <w:pStyle w:val="Tabulky"/>
        <w:rPr/>
      </w:pPr>
      <w:r>
        <w:rPr/>
        <w:t xml:space="preserve">    </w:t>
      </w:r>
      <w:r>
        <w:rPr/>
        <w:t xml:space="preserve">14.  ZICHOVÁ Libuše        </w:t>
        <w:tab/>
        <w:tab/>
        <w:tab/>
        <w:t xml:space="preserve">Konstrukt. </w:t>
        <w:tab/>
        <w:tab/>
        <w:t xml:space="preserve">459  168  2   Jablonec    </w:t>
        <w:tab/>
        <w:t>11.kolo</w:t>
      </w:r>
    </w:p>
    <w:p>
      <w:pPr>
        <w:pStyle w:val="Tabulky"/>
        <w:rPr/>
      </w:pPr>
      <w:r>
        <w:rPr/>
        <w:t xml:space="preserve">    </w:t>
      </w:r>
      <w:r>
        <w:rPr/>
        <w:t xml:space="preserve">15.  SELINGEROVÁ Lucie     </w:t>
        <w:tab/>
        <w:tab/>
        <w:tab/>
        <w:t xml:space="preserve">Jihlava     </w:t>
        <w:tab/>
        <w:tab/>
        <w:t xml:space="preserve">457  161  6   Jihlava     </w:t>
        <w:tab/>
        <w:t>20.kolo</w:t>
      </w:r>
    </w:p>
    <w:p>
      <w:pPr>
        <w:pStyle w:val="Tabulky"/>
        <w:rPr/>
      </w:pPr>
      <w:r>
        <w:rPr/>
        <w:t xml:space="preserve">    </w:t>
      </w:r>
      <w:r>
        <w:rPr/>
        <w:t xml:space="preserve">16.  NOVOTNÁ Naděžda       </w:t>
        <w:tab/>
        <w:tab/>
        <w:tab/>
        <w:t xml:space="preserve">Jirkov      </w:t>
        <w:tab/>
        <w:tab/>
        <w:t xml:space="preserve">454  149  1   Jirkov      </w:t>
        <w:tab/>
        <w:t>20.kolo</w:t>
      </w:r>
    </w:p>
    <w:p>
      <w:pPr>
        <w:pStyle w:val="Tabulky"/>
        <w:rPr/>
      </w:pPr>
      <w:r>
        <w:rPr/>
        <w:t xml:space="preserve">    </w:t>
      </w:r>
      <w:r>
        <w:rPr/>
        <w:t xml:space="preserve">17.  PLASOVÁ Veronika      </w:t>
        <w:tab/>
        <w:tab/>
        <w:tab/>
        <w:t xml:space="preserve">Konstrukt.  </w:t>
        <w:tab/>
        <w:tab/>
        <w:t>452  157  2   Konstrukt.</w:t>
        <w:tab/>
        <w:t xml:space="preserve">  20.kolo</w:t>
      </w:r>
    </w:p>
    <w:p>
      <w:pPr>
        <w:pStyle w:val="Tabulky"/>
        <w:rPr/>
      </w:pPr>
      <w:r>
        <w:rPr/>
        <w:t xml:space="preserve">    </w:t>
      </w:r>
      <w:r>
        <w:rPr/>
        <w:t xml:space="preserve">18.  VACKOVÁ Šárka         </w:t>
        <w:tab/>
        <w:tab/>
        <w:tab/>
        <w:t xml:space="preserve">Jihlava     </w:t>
        <w:tab/>
        <w:tab/>
        <w:t xml:space="preserve">451  169  2   Jihlava     </w:t>
        <w:tab/>
        <w:t>18.kolo</w:t>
      </w:r>
    </w:p>
    <w:p>
      <w:pPr>
        <w:pStyle w:val="Tabulky"/>
        <w:rPr/>
      </w:pPr>
      <w:r>
        <w:rPr/>
        <w:t xml:space="preserve">    </w:t>
      </w:r>
      <w:r>
        <w:rPr/>
        <w:t xml:space="preserve">19.  RAČKOVÁ Jana          </w:t>
        <w:tab/>
        <w:tab/>
        <w:tab/>
        <w:t xml:space="preserve">Jihlava     </w:t>
        <w:tab/>
        <w:tab/>
        <w:t xml:space="preserve">450  136  3   Jihlava     </w:t>
        <w:tab/>
        <w:t>20.kolo</w:t>
      </w:r>
    </w:p>
    <w:p>
      <w:pPr>
        <w:pStyle w:val="Tabulky"/>
        <w:rPr/>
      </w:pPr>
      <w:r>
        <w:rPr/>
        <w:t xml:space="preserve">    </w:t>
      </w:r>
      <w:r>
        <w:rPr/>
        <w:t xml:space="preserve">20.  KOVÁŘOVÁ Jindra       </w:t>
        <w:tab/>
        <w:tab/>
        <w:tab/>
        <w:t xml:space="preserve">Dačice      </w:t>
        <w:tab/>
        <w:tab/>
        <w:t xml:space="preserve">449  155  4   Jihlava     </w:t>
        <w:tab/>
        <w:t>14.kolo</w:t>
      </w:r>
    </w:p>
    <w:p>
      <w:pPr>
        <w:pStyle w:val="Tabulky"/>
        <w:rPr/>
      </w:pPr>
      <w:r>
        <w:rPr/>
        <w:t xml:space="preserve">    </w:t>
      </w:r>
      <w:r>
        <w:rPr/>
        <w:t xml:space="preserve">21.  POSPÍŠILOVÁ Martina   </w:t>
        <w:tab/>
        <w:tab/>
        <w:tab/>
        <w:t xml:space="preserve">Jiskra Aš   </w:t>
        <w:tab/>
        <w:tab/>
        <w:t xml:space="preserve">448  161  1   Jablonec  </w:t>
        <w:tab/>
        <w:t xml:space="preserve">   7.kolo</w:t>
      </w:r>
    </w:p>
    <w:p>
      <w:pPr>
        <w:pStyle w:val="Tabulky"/>
        <w:rPr/>
      </w:pPr>
      <w:r>
        <w:rPr/>
        <w:t xml:space="preserve">    </w:t>
      </w:r>
      <w:r>
        <w:rPr/>
        <w:t xml:space="preserve">22.  BARBOROVÁ Kamila      </w:t>
        <w:tab/>
        <w:tab/>
        <w:tab/>
        <w:t xml:space="preserve">Kutná Hora  </w:t>
        <w:tab/>
        <w:tab/>
        <w:t>447  140  2   Kutná Hora</w:t>
        <w:tab/>
        <w:t xml:space="preserve">  16.kolo</w:t>
      </w:r>
    </w:p>
    <w:p>
      <w:pPr>
        <w:pStyle w:val="Tabulky"/>
        <w:rPr/>
      </w:pPr>
      <w:r>
        <w:rPr/>
        <w:t xml:space="preserve">    </w:t>
      </w:r>
      <w:r>
        <w:rPr/>
        <w:t xml:space="preserve">23.  BARBOROVÁ Hana        </w:t>
        <w:tab/>
        <w:tab/>
        <w:tab/>
        <w:t xml:space="preserve">Kutná Hora  </w:t>
        <w:tab/>
        <w:tab/>
        <w:t>446  158  1   Kutná Hora</w:t>
        <w:tab/>
        <w:t xml:space="preserve">   8.kolo</w:t>
      </w:r>
    </w:p>
    <w:p>
      <w:pPr>
        <w:pStyle w:val="Tabulky"/>
        <w:rPr/>
      </w:pPr>
      <w:r>
        <w:rPr/>
        <w:t xml:space="preserve">    </w:t>
      </w:r>
      <w:r>
        <w:rPr/>
        <w:t xml:space="preserve">24.  PROCHÁZKOVÁ Valerie   </w:t>
        <w:tab/>
        <w:tab/>
        <w:tab/>
        <w:t xml:space="preserve">Dačice      </w:t>
        <w:tab/>
        <w:tab/>
        <w:t xml:space="preserve">445  149  5   Dačice      </w:t>
        <w:tab/>
        <w:t>22.kolo</w:t>
      </w:r>
    </w:p>
    <w:p>
      <w:pPr>
        <w:pStyle w:val="Tabulky"/>
        <w:rPr/>
      </w:pPr>
      <w:r>
        <w:rPr/>
        <w:t xml:space="preserve">    </w:t>
      </w:r>
      <w:r>
        <w:rPr/>
        <w:t xml:space="preserve">25.  KAŘÍZKOVÁ Jiřina      </w:t>
        <w:tab/>
        <w:tab/>
        <w:tab/>
        <w:t xml:space="preserve">Jirkov      </w:t>
        <w:tab/>
        <w:tab/>
        <w:t xml:space="preserve">444  152  2   Jirkov      </w:t>
        <w:tab/>
        <w:t>22.kolo</w:t>
      </w:r>
    </w:p>
    <w:p>
      <w:pPr>
        <w:pStyle w:val="Tabulky"/>
        <w:rPr/>
      </w:pPr>
      <w:r>
        <w:rPr/>
        <w:t xml:space="preserve">    </w:t>
      </w:r>
      <w:r>
        <w:rPr/>
        <w:t xml:space="preserve">26.  VIKOVÁ Dana           </w:t>
        <w:tab/>
        <w:tab/>
        <w:tab/>
        <w:tab/>
        <w:t xml:space="preserve">Jičín       </w:t>
        <w:tab/>
        <w:tab/>
        <w:t xml:space="preserve">444  149  2   Kunžak   </w:t>
        <w:tab/>
        <w:t xml:space="preserve">   21.kolo</w:t>
      </w:r>
    </w:p>
    <w:p>
      <w:pPr>
        <w:pStyle w:val="Tabulky"/>
        <w:rPr/>
      </w:pPr>
      <w:r>
        <w:rPr/>
        <w:t xml:space="preserve">    </w:t>
      </w:r>
      <w:r>
        <w:rPr/>
        <w:t xml:space="preserve">27.  VOPĚNKOVÁ Kateřina    </w:t>
        <w:tab/>
        <w:tab/>
        <w:tab/>
        <w:t xml:space="preserve">Kutná Hora  </w:t>
        <w:tab/>
        <w:tab/>
        <w:t xml:space="preserve">443  148  1   Kutná Hora </w:t>
        <w:tab/>
        <w:t xml:space="preserve">  8.kolo</w:t>
      </w:r>
    </w:p>
    <w:p>
      <w:pPr>
        <w:pStyle w:val="Tabulky"/>
        <w:rPr/>
      </w:pPr>
      <w:r>
        <w:rPr/>
        <w:t xml:space="preserve">    </w:t>
      </w:r>
      <w:r>
        <w:rPr/>
        <w:t xml:space="preserve">28.  PEJCALOVÁ Simona      </w:t>
        <w:tab/>
        <w:tab/>
        <w:tab/>
        <w:t xml:space="preserve">Jihlava     </w:t>
        <w:tab/>
        <w:tab/>
        <w:t xml:space="preserve">443  144  5   Jihlava     </w:t>
        <w:tab/>
        <w:t>10.kolo</w:t>
      </w:r>
    </w:p>
    <w:p>
      <w:pPr>
        <w:pStyle w:val="Tabulky"/>
        <w:rPr/>
      </w:pPr>
      <w:r>
        <w:rPr/>
        <w:t xml:space="preserve">    </w:t>
      </w:r>
      <w:r>
        <w:rPr/>
        <w:t xml:space="preserve">29.  MARYŠKOVÁ Jaroslava   </w:t>
        <w:tab/>
        <w:tab/>
        <w:tab/>
        <w:t xml:space="preserve">Praga       </w:t>
        <w:tab/>
        <w:tab/>
        <w:t>442  142  3   Pardubice</w:t>
        <w:tab/>
        <w:t xml:space="preserve">   14.kolo</w:t>
      </w:r>
    </w:p>
    <w:p>
      <w:pPr>
        <w:pStyle w:val="Tabulky"/>
        <w:rPr/>
      </w:pPr>
      <w:r>
        <w:rPr/>
        <w:t xml:space="preserve">    </w:t>
      </w:r>
      <w:r>
        <w:rPr/>
        <w:t xml:space="preserve">30.  PELCMANOVÁ Ivana      </w:t>
        <w:tab/>
        <w:tab/>
        <w:tab/>
        <w:t xml:space="preserve">Praga       </w:t>
        <w:tab/>
        <w:tab/>
        <w:t xml:space="preserve">442  124  6   Jirkov     </w:t>
        <w:tab/>
        <w:t xml:space="preserve"> 10.kolo</w:t>
      </w:r>
    </w:p>
    <w:p>
      <w:pPr>
        <w:pStyle w:val="Tabulky"/>
        <w:rPr/>
      </w:pPr>
      <w:r>
        <w:rPr/>
        <w:t xml:space="preserve">    </w:t>
      </w:r>
      <w:r>
        <w:rPr/>
        <w:t xml:space="preserve">31.  ŠKLÍBOVÁ Jitka        </w:t>
        <w:tab/>
        <w:tab/>
        <w:tab/>
        <w:tab/>
        <w:t xml:space="preserve">Jablonec    </w:t>
        <w:tab/>
        <w:tab/>
        <w:t xml:space="preserve">441  156  1   Jablonec </w:t>
        <w:tab/>
        <w:t xml:space="preserve">   14.kolo</w:t>
      </w:r>
    </w:p>
    <w:p>
      <w:pPr>
        <w:pStyle w:val="Tabulky"/>
        <w:rPr/>
      </w:pPr>
      <w:r>
        <w:rPr/>
        <w:t xml:space="preserve">    </w:t>
      </w:r>
      <w:r>
        <w:rPr/>
        <w:t xml:space="preserve">32.  DONÁTOVÁ Marie        </w:t>
        <w:tab/>
        <w:tab/>
        <w:tab/>
        <w:t xml:space="preserve">Pardubice   </w:t>
        <w:tab/>
        <w:tab/>
        <w:t>439  149  2   Pardubice</w:t>
        <w:tab/>
        <w:t xml:space="preserve">   21.kolo</w:t>
      </w:r>
    </w:p>
    <w:p>
      <w:pPr>
        <w:pStyle w:val="Tabulky"/>
        <w:rPr/>
      </w:pPr>
      <w:r>
        <w:rPr/>
        <w:t xml:space="preserve">    </w:t>
      </w:r>
      <w:r>
        <w:rPr/>
        <w:t xml:space="preserve">33.  KOLÁŘOVÁ Marcela      </w:t>
        <w:tab/>
        <w:tab/>
        <w:tab/>
        <w:t xml:space="preserve">Jičín       </w:t>
        <w:tab/>
        <w:tab/>
        <w:t xml:space="preserve">438  152  5   Konstrukt. </w:t>
        <w:tab/>
        <w:t xml:space="preserve"> 18.kolo</w:t>
      </w:r>
    </w:p>
    <w:p>
      <w:pPr>
        <w:pStyle w:val="Tabulky"/>
        <w:rPr/>
      </w:pPr>
      <w:r>
        <w:rPr/>
        <w:t xml:space="preserve">    </w:t>
      </w:r>
      <w:r>
        <w:rPr/>
        <w:t xml:space="preserve">34.  KOVÁŘOVÁ Petra        </w:t>
        <w:tab/>
        <w:tab/>
        <w:tab/>
        <w:t xml:space="preserve">Jihlava     </w:t>
        <w:tab/>
        <w:tab/>
        <w:t xml:space="preserve">437  149  6   Jihlava     </w:t>
        <w:tab/>
        <w:t>14.kolo</w:t>
      </w:r>
    </w:p>
    <w:p>
      <w:pPr>
        <w:pStyle w:val="Tabulky"/>
        <w:rPr/>
      </w:pPr>
      <w:r>
        <w:rPr/>
        <w:t xml:space="preserve">    </w:t>
      </w:r>
      <w:r>
        <w:rPr/>
        <w:t xml:space="preserve">35.  VLASÁKOVÁ Hana        </w:t>
        <w:tab/>
        <w:tab/>
        <w:tab/>
        <w:t xml:space="preserve">Strakonice  </w:t>
        <w:tab/>
        <w:tab/>
        <w:t xml:space="preserve">437  146  1   Strakonice   </w:t>
        <w:tab/>
        <w:t>8.kolo</w:t>
      </w:r>
    </w:p>
    <w:p>
      <w:pPr>
        <w:pStyle w:val="Tabulky"/>
        <w:rPr/>
      </w:pPr>
      <w:r>
        <w:rPr/>
        <w:t xml:space="preserve">    </w:t>
      </w:r>
      <w:r>
        <w:rPr/>
        <w:t xml:space="preserve">36.  DAVÍDKOVÁ Anna        </w:t>
        <w:tab/>
        <w:tab/>
        <w:tab/>
        <w:t xml:space="preserve">Jiskra Aš   </w:t>
        <w:tab/>
        <w:tab/>
        <w:t xml:space="preserve">436  152  4   Aš          </w:t>
        <w:tab/>
        <w:t>12.kolo</w:t>
      </w:r>
    </w:p>
    <w:p>
      <w:pPr>
        <w:pStyle w:val="Tabulky"/>
        <w:rPr/>
      </w:pPr>
      <w:r>
        <w:rPr/>
        <w:t xml:space="preserve">    </w:t>
      </w:r>
      <w:r>
        <w:rPr/>
        <w:t xml:space="preserve">37.  VIEWEGOVÁ Hana        </w:t>
        <w:tab/>
        <w:tab/>
        <w:tab/>
        <w:t xml:space="preserve">Jiskra Aš   </w:t>
        <w:tab/>
        <w:tab/>
        <w:t xml:space="preserve">436  151  2   Aš         </w:t>
        <w:tab/>
        <w:t xml:space="preserve">  6.kolo</w:t>
      </w:r>
    </w:p>
    <w:p>
      <w:pPr>
        <w:pStyle w:val="Tabulky"/>
        <w:rPr/>
      </w:pPr>
      <w:r>
        <w:rPr/>
        <w:t xml:space="preserve">    </w:t>
      </w:r>
      <w:r>
        <w:rPr/>
        <w:t xml:space="preserve">38.  HADROVSKÁ Jitka       </w:t>
        <w:tab/>
        <w:tab/>
        <w:tab/>
        <w:t xml:space="preserve">Kutná Hora  </w:t>
        <w:tab/>
        <w:tab/>
        <w:t xml:space="preserve">436  134  4   Jihlava </w:t>
        <w:tab/>
        <w:tab/>
        <w:t xml:space="preserve">    12.kolo</w:t>
      </w:r>
    </w:p>
    <w:p>
      <w:pPr>
        <w:pStyle w:val="Tabulky"/>
        <w:rPr/>
      </w:pPr>
      <w:r>
        <w:rPr/>
        <w:t xml:space="preserve">    </w:t>
      </w:r>
      <w:r>
        <w:rPr/>
        <w:t xml:space="preserve">39.  ABELOVÁ Petra         </w:t>
        <w:tab/>
        <w:tab/>
        <w:tab/>
        <w:tab/>
        <w:t xml:space="preserve">Jičín       </w:t>
        <w:tab/>
        <w:tab/>
        <w:t xml:space="preserve">435  156  2   Jirkov       </w:t>
        <w:tab/>
        <w:t>8.kolo</w:t>
      </w:r>
    </w:p>
    <w:p>
      <w:pPr>
        <w:pStyle w:val="Tabulky"/>
        <w:rPr/>
      </w:pPr>
      <w:r>
        <w:rPr/>
        <w:t xml:space="preserve">    </w:t>
      </w:r>
      <w:r>
        <w:rPr/>
        <w:t xml:space="preserve">40.  BŘEČKOVÁ Petra        </w:t>
        <w:tab/>
        <w:tab/>
        <w:tab/>
        <w:t xml:space="preserve">Dačice      </w:t>
        <w:tab/>
        <w:tab/>
        <w:t xml:space="preserve">435  134  3   Dačice      </w:t>
        <w:tab/>
        <w:t xml:space="preserve"> 4.kolo</w:t>
      </w:r>
    </w:p>
    <w:p>
      <w:pPr>
        <w:pStyle w:val="Tabulky"/>
        <w:rPr/>
      </w:pPr>
      <w:r>
        <w:rPr/>
        <w:t xml:space="preserve">    </w:t>
      </w:r>
      <w:r>
        <w:rPr/>
        <w:t xml:space="preserve">41.  HANZALÍKOVÁ Libuše    </w:t>
        <w:tab/>
        <w:tab/>
        <w:tab/>
        <w:t xml:space="preserve">Kunžak      </w:t>
        <w:tab/>
        <w:tab/>
        <w:t xml:space="preserve">434  150  2   Kunžak    </w:t>
        <w:tab/>
        <w:t xml:space="preserve">  15.kolo</w:t>
      </w:r>
    </w:p>
    <w:p>
      <w:pPr>
        <w:pStyle w:val="Tabulky"/>
        <w:rPr/>
      </w:pPr>
      <w:r>
        <w:rPr/>
        <w:t xml:space="preserve">    </w:t>
      </w:r>
      <w:r>
        <w:rPr/>
        <w:t xml:space="preserve">42.  ADAMCOVÁ Marie        </w:t>
        <w:tab/>
        <w:tab/>
        <w:tab/>
        <w:t xml:space="preserve">Kutná Hora  </w:t>
        <w:tab/>
        <w:tab/>
        <w:t xml:space="preserve">434  143  5   Jirkov      </w:t>
        <w:tab/>
        <w:t>15.kolo</w:t>
      </w:r>
    </w:p>
    <w:p>
      <w:pPr>
        <w:pStyle w:val="Tabulky"/>
        <w:rPr/>
      </w:pPr>
      <w:r>
        <w:rPr/>
        <w:t xml:space="preserve">    </w:t>
      </w:r>
      <w:r>
        <w:rPr/>
        <w:t xml:space="preserve">43.  HABROVÁ Lenka         </w:t>
        <w:tab/>
        <w:tab/>
        <w:tab/>
        <w:t xml:space="preserve">Jihlava     </w:t>
        <w:tab/>
        <w:tab/>
        <w:t>433  140  4   Konstrukt.</w:t>
        <w:tab/>
        <w:t xml:space="preserve">   5.kolo</w:t>
      </w:r>
    </w:p>
    <w:p>
      <w:pPr>
        <w:pStyle w:val="Tabulky"/>
        <w:rPr/>
      </w:pPr>
      <w:r>
        <w:rPr/>
        <w:t xml:space="preserve">    </w:t>
      </w:r>
      <w:r>
        <w:rPr/>
        <w:t xml:space="preserve">44.  ŠÍSTKOVÁ Hana         </w:t>
        <w:tab/>
        <w:tab/>
        <w:tab/>
        <w:t xml:space="preserve">Praga       </w:t>
        <w:tab/>
        <w:tab/>
        <w:t xml:space="preserve">433  138  8   Jirkov      </w:t>
        <w:tab/>
        <w:t>10.kolo</w:t>
      </w:r>
    </w:p>
    <w:p>
      <w:pPr>
        <w:pStyle w:val="Tabulky"/>
        <w:rPr/>
      </w:pPr>
      <w:r>
        <w:rPr/>
        <w:t xml:space="preserve">    </w:t>
      </w:r>
      <w:r>
        <w:rPr/>
        <w:t xml:space="preserve">45.  VIEWEGOVÁ Milada      </w:t>
        <w:tab/>
        <w:tab/>
        <w:tab/>
        <w:t xml:space="preserve">Jiskra Aš   </w:t>
        <w:tab/>
        <w:tab/>
        <w:t xml:space="preserve">432  142  2   Aš           </w:t>
        <w:tab/>
        <w:t>4.kolo</w:t>
      </w:r>
    </w:p>
    <w:p>
      <w:pPr>
        <w:pStyle w:val="Tabulky"/>
        <w:rPr/>
      </w:pPr>
      <w:r>
        <w:rPr/>
        <w:t xml:space="preserve">    </w:t>
      </w:r>
      <w:r>
        <w:rPr/>
        <w:t xml:space="preserve">46.  KOPEČKOVÁ Drahomíra   </w:t>
        <w:tab/>
        <w:tab/>
        <w:tab/>
        <w:t xml:space="preserve">Dačice      </w:t>
        <w:tab/>
        <w:tab/>
        <w:t>432  138  2   Konstrukt.</w:t>
        <w:tab/>
        <w:t xml:space="preserve">  15.kolo</w:t>
      </w:r>
    </w:p>
    <w:p>
      <w:pPr>
        <w:pStyle w:val="Tabulky"/>
        <w:rPr/>
      </w:pPr>
      <w:r>
        <w:rPr/>
        <w:t xml:space="preserve">    </w:t>
      </w:r>
      <w:r>
        <w:rPr/>
        <w:t xml:space="preserve">47.  HRABOVSKÁ Marie       </w:t>
        <w:tab/>
        <w:tab/>
        <w:tab/>
        <w:t xml:space="preserve">Dačice      </w:t>
        <w:tab/>
        <w:tab/>
        <w:t xml:space="preserve">432  131  6   Jihlava     </w:t>
        <w:tab/>
        <w:t>14.kolo</w:t>
      </w:r>
    </w:p>
    <w:p>
      <w:pPr>
        <w:pStyle w:val="Tabulky"/>
        <w:rPr/>
      </w:pPr>
      <w:r>
        <w:rPr/>
        <w:t xml:space="preserve">    </w:t>
      </w:r>
      <w:r>
        <w:rPr/>
        <w:t xml:space="preserve">48.  PŘECHOVÁ Eva          </w:t>
        <w:tab/>
        <w:tab/>
        <w:tab/>
        <w:t xml:space="preserve">Jihlava     </w:t>
        <w:tab/>
        <w:tab/>
        <w:t xml:space="preserve">432  129  6   Jihlava     </w:t>
        <w:tab/>
        <w:t>20.kolo</w:t>
      </w:r>
    </w:p>
    <w:p>
      <w:pPr>
        <w:pStyle w:val="Tabulky"/>
        <w:rPr/>
      </w:pPr>
      <w:r>
        <w:rPr/>
        <w:t xml:space="preserve">    </w:t>
      </w:r>
      <w:r>
        <w:rPr/>
        <w:t xml:space="preserve">49.  HRDINOVÁ Martina      </w:t>
        <w:tab/>
        <w:tab/>
        <w:tab/>
        <w:t xml:space="preserve">Jičín       </w:t>
        <w:tab/>
        <w:tab/>
        <w:t xml:space="preserve">432  121  7   Jablonec  </w:t>
        <w:tab/>
        <w:t xml:space="preserve">   2.kolo</w:t>
      </w:r>
    </w:p>
    <w:p>
      <w:pPr>
        <w:pStyle w:val="Tabulky"/>
        <w:rPr/>
      </w:pPr>
      <w:r>
        <w:rPr/>
        <w:t xml:space="preserve">    </w:t>
      </w:r>
      <w:r>
        <w:rPr/>
        <w:t xml:space="preserve">50.  MATYÁŠOVÁ Jana        </w:t>
        <w:tab/>
        <w:tab/>
        <w:tab/>
        <w:t xml:space="preserve">Praga       </w:t>
        <w:tab/>
        <w:tab/>
        <w:t xml:space="preserve">431  131  5   Jirkov     </w:t>
        <w:tab/>
        <w:t xml:space="preserve"> 10.kolo</w:t>
      </w:r>
    </w:p>
    <w:p>
      <w:pPr>
        <w:pStyle w:val="Tabulky"/>
        <w:rPr/>
      </w:pPr>
      <w:r>
        <w:rPr/>
        <w:t xml:space="preserve">    </w:t>
      </w:r>
      <w:r>
        <w:rPr/>
        <w:t xml:space="preserve">51.  BUDOŠOVÁ Radka        </w:t>
        <w:tab/>
        <w:tab/>
        <w:tab/>
        <w:t xml:space="preserve">Kunžak      </w:t>
        <w:tab/>
        <w:tab/>
        <w:t xml:space="preserve">431  125  7   Jirkov    </w:t>
        <w:tab/>
        <w:t xml:space="preserve">  20.kolo</w:t>
      </w:r>
    </w:p>
    <w:p>
      <w:pPr>
        <w:pStyle w:val="Tabulky"/>
        <w:rPr/>
      </w:pPr>
      <w:r>
        <w:rPr/>
        <w:t xml:space="preserve">    </w:t>
      </w:r>
      <w:r>
        <w:rPr/>
        <w:t xml:space="preserve">52.  DVOŘÁKOVÁ Eva         </w:t>
        <w:tab/>
        <w:tab/>
        <w:tab/>
        <w:t xml:space="preserve">Kunžak      </w:t>
        <w:tab/>
        <w:tab/>
        <w:t xml:space="preserve">430  142  5   Jirkov   </w:t>
        <w:tab/>
        <w:tab/>
        <w:t xml:space="preserve">   20.kolo</w:t>
      </w:r>
    </w:p>
    <w:p>
      <w:pPr>
        <w:pStyle w:val="Tabulky"/>
        <w:rPr/>
      </w:pPr>
      <w:r>
        <w:rPr/>
        <w:t xml:space="preserve">    </w:t>
      </w:r>
      <w:r>
        <w:rPr/>
        <w:t xml:space="preserve">53.  KAANOVÁ Ivana         </w:t>
        <w:tab/>
        <w:tab/>
        <w:tab/>
        <w:t xml:space="preserve">Jablonec    </w:t>
        <w:tab/>
        <w:tab/>
        <w:t xml:space="preserve">430  135  4   Dačice </w:t>
        <w:tab/>
        <w:tab/>
        <w:t xml:space="preserve">     10.kolo</w:t>
      </w:r>
    </w:p>
    <w:p>
      <w:pPr>
        <w:pStyle w:val="Tabulky"/>
        <w:rPr/>
      </w:pPr>
      <w:r>
        <w:rPr/>
        <w:t xml:space="preserve">    </w:t>
      </w:r>
      <w:r>
        <w:rPr/>
        <w:t xml:space="preserve">54.  JUNGWIRTOVÁ Edita     </w:t>
        <w:tab/>
        <w:tab/>
        <w:tab/>
        <w:t xml:space="preserve">Konstrukt.  </w:t>
        <w:tab/>
        <w:tab/>
        <w:t>429  159  2   Konstrukt.</w:t>
        <w:tab/>
        <w:t xml:space="preserve">  22.kolo</w:t>
      </w:r>
    </w:p>
    <w:p>
      <w:pPr>
        <w:pStyle w:val="Tabulky"/>
        <w:rPr/>
      </w:pPr>
      <w:r>
        <w:rPr/>
        <w:t xml:space="preserve">    </w:t>
      </w:r>
      <w:r>
        <w:rPr/>
        <w:t xml:space="preserve">55.  PAVLATOVÁ Vladimíra   </w:t>
        <w:tab/>
        <w:tab/>
        <w:tab/>
        <w:t xml:space="preserve">Konstrukt.  </w:t>
        <w:tab/>
        <w:tab/>
        <w:t xml:space="preserve">429  139  3   Konstrukt.  </w:t>
        <w:tab/>
        <w:t>15.kolo</w:t>
      </w:r>
    </w:p>
    <w:p>
      <w:pPr>
        <w:pStyle w:val="Tabulky"/>
        <w:rPr/>
      </w:pPr>
      <w:r>
        <w:rPr/>
        <w:t xml:space="preserve">    </w:t>
      </w:r>
      <w:r>
        <w:rPr/>
        <w:t xml:space="preserve">56.  SEDLÁČKOVÁ Irini      </w:t>
        <w:tab/>
        <w:tab/>
        <w:tab/>
        <w:t xml:space="preserve">Praga       </w:t>
        <w:tab/>
        <w:tab/>
        <w:t xml:space="preserve">429  125 10   Jirkov      </w:t>
        <w:tab/>
        <w:t>10.kolo</w:t>
      </w:r>
    </w:p>
    <w:p>
      <w:pPr>
        <w:pStyle w:val="Tabulky"/>
        <w:rPr/>
      </w:pPr>
      <w:r>
        <w:rPr/>
        <w:t xml:space="preserve">    </w:t>
      </w:r>
      <w:r>
        <w:rPr/>
        <w:t xml:space="preserve">57.  BYDŽOVSKÁ Hana        </w:t>
        <w:tab/>
        <w:tab/>
        <w:tab/>
        <w:t xml:space="preserve">Pardubice   </w:t>
        <w:tab/>
        <w:tab/>
        <w:t xml:space="preserve">428  146  5   Pardubice </w:t>
        <w:tab/>
        <w:t xml:space="preserve">  21.kolo</w:t>
      </w:r>
    </w:p>
    <w:p>
      <w:pPr>
        <w:pStyle w:val="Tabulky"/>
        <w:rPr/>
      </w:pPr>
      <w:r>
        <w:rPr/>
        <w:t xml:space="preserve">    </w:t>
      </w:r>
      <w:r>
        <w:rPr/>
        <w:t xml:space="preserve">58.  KOPECKÁ Ivana         </w:t>
        <w:tab/>
        <w:tab/>
        <w:tab/>
        <w:t xml:space="preserve">Kutná Hora  </w:t>
        <w:tab/>
        <w:tab/>
        <w:t>428  132  7   Konstrukt.</w:t>
        <w:tab/>
        <w:t xml:space="preserve">   3.kolo</w:t>
      </w:r>
    </w:p>
    <w:p>
      <w:pPr>
        <w:pStyle w:val="Tabulky"/>
        <w:rPr/>
      </w:pPr>
      <w:r>
        <w:rPr/>
        <w:t xml:space="preserve">    </w:t>
      </w:r>
      <w:r>
        <w:rPr/>
        <w:t xml:space="preserve">59.  KYRIANOVÁ Hana        </w:t>
        <w:tab/>
        <w:tab/>
        <w:tab/>
        <w:t xml:space="preserve">Strakonice  </w:t>
        <w:tab/>
        <w:tab/>
        <w:t xml:space="preserve">427  160  7   Jablonec   </w:t>
        <w:tab/>
        <w:t xml:space="preserve"> 19.kolo</w:t>
      </w:r>
    </w:p>
    <w:p>
      <w:pPr>
        <w:pStyle w:val="Tabulky"/>
        <w:rPr/>
      </w:pPr>
      <w:r>
        <w:rPr/>
        <w:t xml:space="preserve">    </w:t>
      </w:r>
      <w:r>
        <w:rPr/>
        <w:t xml:space="preserve">60.  PTÁČKOVÁ Jana         </w:t>
        <w:tab/>
        <w:tab/>
        <w:tab/>
        <w:t xml:space="preserve">Pardubice   </w:t>
        <w:tab/>
        <w:tab/>
        <w:t xml:space="preserve">427  149  6   Pardubice </w:t>
        <w:tab/>
        <w:t xml:space="preserve">   7.kolo</w:t>
      </w:r>
    </w:p>
    <w:p>
      <w:pPr>
        <w:pStyle w:val="Tabulky"/>
        <w:rPr/>
      </w:pPr>
      <w:r>
        <w:rPr/>
        <w:t xml:space="preserve">    </w:t>
      </w:r>
      <w:r>
        <w:rPr/>
        <w:t xml:space="preserve">61.  CÍSAŘOVSKÁ Emílie     </w:t>
        <w:tab/>
        <w:tab/>
        <w:tab/>
        <w:t xml:space="preserve">Jablonec    </w:t>
        <w:tab/>
        <w:tab/>
        <w:t xml:space="preserve">427  140  0   Pardubice </w:t>
        <w:tab/>
        <w:t xml:space="preserve">   5.kolo</w:t>
      </w:r>
    </w:p>
    <w:p>
      <w:pPr>
        <w:pStyle w:val="Tabulky"/>
        <w:rPr/>
      </w:pPr>
      <w:r>
        <w:rPr/>
        <w:t xml:space="preserve">    </w:t>
      </w:r>
      <w:r>
        <w:rPr/>
        <w:t xml:space="preserve">62.  WILCZÁKOVÁ Ilona      </w:t>
        <w:tab/>
        <w:tab/>
        <w:tab/>
        <w:t xml:space="preserve">Dačice      </w:t>
        <w:tab/>
        <w:tab/>
        <w:t xml:space="preserve">427  131  5   Dačice      </w:t>
        <w:tab/>
        <w:t xml:space="preserve"> 4.kolo</w:t>
      </w:r>
    </w:p>
    <w:p>
      <w:pPr>
        <w:pStyle w:val="Tabulky"/>
        <w:rPr/>
      </w:pPr>
      <w:r>
        <w:rPr/>
        <w:t xml:space="preserve">    </w:t>
      </w:r>
      <w:r>
        <w:rPr/>
        <w:t xml:space="preserve">63.  KVASNIČKOVÁ Marie     </w:t>
        <w:tab/>
        <w:tab/>
        <w:tab/>
        <w:t xml:space="preserve">Jičín       </w:t>
        <w:tab/>
        <w:tab/>
        <w:t xml:space="preserve">426  125  7   Jirkov      </w:t>
        <w:tab/>
        <w:t xml:space="preserve"> 8.kolo</w:t>
      </w:r>
    </w:p>
    <w:p>
      <w:pPr>
        <w:pStyle w:val="Tabulky"/>
        <w:rPr/>
      </w:pPr>
      <w:r>
        <w:rPr/>
        <w:t xml:space="preserve">    </w:t>
      </w:r>
      <w:r>
        <w:rPr/>
        <w:t xml:space="preserve">64.  HRDINOVÁ Kateřina     </w:t>
        <w:tab/>
        <w:tab/>
        <w:tab/>
        <w:t xml:space="preserve">Pardubice   </w:t>
        <w:tab/>
        <w:tab/>
        <w:t xml:space="preserve">424  168  3   Pardubice </w:t>
        <w:tab/>
        <w:t xml:space="preserve">   2.kolo</w:t>
      </w:r>
    </w:p>
    <w:p>
      <w:pPr>
        <w:pStyle w:val="Tabulky"/>
        <w:rPr/>
      </w:pPr>
      <w:r>
        <w:rPr/>
        <w:t xml:space="preserve">    </w:t>
      </w:r>
      <w:r>
        <w:rPr/>
        <w:t xml:space="preserve">65.  PROKOPOVÁ Martina     </w:t>
        <w:tab/>
        <w:tab/>
        <w:tab/>
        <w:t xml:space="preserve">Pardubice   </w:t>
        <w:tab/>
        <w:tab/>
        <w:t xml:space="preserve">424  158  7   Aš           </w:t>
        <w:tab/>
        <w:t>6.kolo</w:t>
      </w:r>
    </w:p>
    <w:p>
      <w:pPr>
        <w:pStyle w:val="Tabulky"/>
        <w:rPr/>
      </w:pPr>
      <w:r>
        <w:rPr/>
        <w:t xml:space="preserve">    </w:t>
      </w:r>
      <w:r>
        <w:rPr/>
        <w:t xml:space="preserve">66.  FILAKOVSKÁ Gabriela   </w:t>
        <w:tab/>
        <w:tab/>
        <w:tab/>
        <w:t xml:space="preserve">Dačice      </w:t>
        <w:tab/>
        <w:tab/>
        <w:t xml:space="preserve">423  147  6   Dačice    </w:t>
        <w:tab/>
        <w:t xml:space="preserve">  22.kolo</w:t>
      </w:r>
    </w:p>
    <w:p>
      <w:pPr>
        <w:pStyle w:val="Tabulky"/>
        <w:rPr/>
      </w:pPr>
      <w:r>
        <w:rPr/>
        <w:t xml:space="preserve">    </w:t>
      </w:r>
      <w:r>
        <w:rPr/>
        <w:t xml:space="preserve">67.  KUCHAŘOVÁ Michaela    </w:t>
        <w:tab/>
        <w:tab/>
        <w:tab/>
        <w:t xml:space="preserve">Kunžak      </w:t>
        <w:tab/>
        <w:tab/>
        <w:t xml:space="preserve">423  132  5   Strakonice </w:t>
        <w:tab/>
        <w:t xml:space="preserve"> 16.kolo</w:t>
      </w:r>
    </w:p>
    <w:p>
      <w:pPr>
        <w:pStyle w:val="Tabulky"/>
        <w:rPr/>
      </w:pPr>
      <w:r>
        <w:rPr/>
        <w:t xml:space="preserve">    </w:t>
      </w:r>
      <w:r>
        <w:rPr/>
        <w:t xml:space="preserve">68.  JENÍČKOVÁ Alena       </w:t>
        <w:tab/>
        <w:tab/>
        <w:tab/>
        <w:t xml:space="preserve">Pardubice   </w:t>
        <w:tab/>
        <w:tab/>
        <w:t xml:space="preserve">422  159  4   Pardubice  </w:t>
        <w:tab/>
        <w:t xml:space="preserve"> 12.kolo</w:t>
      </w:r>
    </w:p>
    <w:p>
      <w:pPr>
        <w:pStyle w:val="Tabulky"/>
        <w:rPr/>
      </w:pPr>
      <w:r>
        <w:rPr/>
        <w:t xml:space="preserve">    </w:t>
      </w:r>
      <w:r>
        <w:rPr/>
        <w:t xml:space="preserve">69.  DVOŘÁKOVÁ Jana        </w:t>
        <w:tab/>
        <w:tab/>
        <w:tab/>
        <w:t xml:space="preserve">Dačice      </w:t>
        <w:tab/>
        <w:tab/>
        <w:t xml:space="preserve">422  150  4   Jablonec    </w:t>
        <w:tab/>
        <w:t>21.kolo</w:t>
      </w:r>
    </w:p>
    <w:p>
      <w:pPr>
        <w:pStyle w:val="Tabulky"/>
        <w:rPr/>
      </w:pPr>
      <w:r>
        <w:rPr/>
        <w:t xml:space="preserve">    </w:t>
      </w:r>
      <w:r>
        <w:rPr/>
        <w:t xml:space="preserve">70.  HAVLÍKOVÁ Jitka       </w:t>
        <w:tab/>
        <w:tab/>
        <w:tab/>
        <w:t xml:space="preserve">Jablonec    </w:t>
        <w:tab/>
        <w:tab/>
        <w:t xml:space="preserve">422  125  4   Jablonec    </w:t>
        <w:tab/>
        <w:t>21.kolo</w:t>
      </w:r>
    </w:p>
    <w:p>
      <w:pPr>
        <w:pStyle w:val="Tabulky"/>
        <w:rPr/>
      </w:pPr>
      <w:r>
        <w:rPr/>
        <w:t xml:space="preserve">    </w:t>
      </w:r>
      <w:r>
        <w:rPr/>
        <w:t xml:space="preserve">71.  PITROVÁ Vratislava    </w:t>
        <w:tab/>
        <w:tab/>
        <w:tab/>
        <w:t xml:space="preserve">Strakonice  </w:t>
        <w:tab/>
        <w:tab/>
        <w:t xml:space="preserve">421  141  5   Strakonice </w:t>
        <w:tab/>
        <w:t xml:space="preserve"> 18.kolo</w:t>
      </w:r>
    </w:p>
    <w:p>
      <w:pPr>
        <w:pStyle w:val="Tabulky"/>
        <w:rPr/>
      </w:pPr>
      <w:r>
        <w:rPr/>
        <w:t xml:space="preserve">    </w:t>
      </w:r>
      <w:r>
        <w:rPr/>
        <w:t xml:space="preserve">72.  SMRČKOVÁ Marie        </w:t>
        <w:tab/>
        <w:tab/>
        <w:tab/>
        <w:t xml:space="preserve">Strakonice  </w:t>
        <w:tab/>
        <w:tab/>
        <w:t xml:space="preserve">419  139  4   Jirkov      </w:t>
        <w:tab/>
        <w:t xml:space="preserve"> 3.kolo</w:t>
      </w:r>
    </w:p>
    <w:p>
      <w:pPr>
        <w:pStyle w:val="Tabulky"/>
        <w:rPr/>
      </w:pPr>
      <w:r>
        <w:rPr/>
        <w:t xml:space="preserve">    </w:t>
      </w:r>
      <w:r>
        <w:rPr/>
        <w:t xml:space="preserve">73.  DUSOVÁ Petra          </w:t>
        <w:tab/>
        <w:tab/>
        <w:tab/>
        <w:tab/>
        <w:t xml:space="preserve">Kutná Hora  </w:t>
        <w:tab/>
        <w:tab/>
        <w:t xml:space="preserve">418  131  7   Dačice     </w:t>
        <w:tab/>
        <w:t xml:space="preserve"> 13.kolo</w:t>
      </w:r>
    </w:p>
    <w:p>
      <w:pPr>
        <w:pStyle w:val="Tabulky"/>
        <w:rPr/>
      </w:pPr>
      <w:r>
        <w:rPr/>
        <w:t xml:space="preserve">    </w:t>
      </w:r>
      <w:r>
        <w:rPr/>
        <w:t xml:space="preserve">74.  SMEREKOVÁ Marie       </w:t>
        <w:tab/>
        <w:tab/>
        <w:tab/>
        <w:t xml:space="preserve">Pardubice   </w:t>
        <w:tab/>
        <w:tab/>
        <w:t xml:space="preserve">418  127  5   Pardubice </w:t>
        <w:tab/>
        <w:t xml:space="preserve">  21.kolo</w:t>
      </w:r>
    </w:p>
    <w:p>
      <w:pPr>
        <w:pStyle w:val="Tabulky"/>
        <w:rPr/>
      </w:pPr>
      <w:r>
        <w:rPr/>
        <w:t xml:space="preserve">    </w:t>
      </w:r>
      <w:r>
        <w:rPr/>
        <w:t xml:space="preserve">75.  BŘICHÁČKOVÁ Martina   </w:t>
        <w:tab/>
        <w:tab/>
        <w:tab/>
        <w:t xml:space="preserve">Jičín       </w:t>
        <w:tab/>
        <w:tab/>
        <w:t xml:space="preserve">418  120  5   Jablonec   </w:t>
        <w:tab/>
        <w:t xml:space="preserve">  2.kolo</w:t>
      </w:r>
    </w:p>
    <w:p>
      <w:pPr>
        <w:pStyle w:val="Tabulky"/>
        <w:rPr/>
      </w:pPr>
      <w:r>
        <w:rPr/>
        <w:t xml:space="preserve">    </w:t>
      </w:r>
      <w:r>
        <w:rPr/>
        <w:t xml:space="preserve">76.  KOLAŘÍKOVÁ Michala    </w:t>
        <w:tab/>
        <w:tab/>
        <w:tab/>
        <w:t xml:space="preserve">Konstrukt.  </w:t>
        <w:tab/>
        <w:tab/>
        <w:t xml:space="preserve">417  131  2   Jirkov      </w:t>
        <w:tab/>
        <w:t>17.kolo</w:t>
      </w:r>
    </w:p>
    <w:p>
      <w:pPr>
        <w:pStyle w:val="Tabulky"/>
        <w:rPr/>
      </w:pPr>
      <w:r>
        <w:rPr/>
        <w:t xml:space="preserve">    </w:t>
      </w:r>
      <w:r>
        <w:rPr/>
        <w:t xml:space="preserve">77.  HANZALÍKOVÁ Kristina  </w:t>
        <w:tab/>
        <w:tab/>
        <w:tab/>
        <w:t xml:space="preserve">Kunžak      </w:t>
        <w:tab/>
        <w:tab/>
        <w:t xml:space="preserve">415  133  8   Jirkov     </w:t>
        <w:tab/>
        <w:t xml:space="preserve"> 20.kolo</w:t>
      </w:r>
    </w:p>
    <w:p>
      <w:pPr>
        <w:pStyle w:val="Tabulky"/>
        <w:rPr/>
      </w:pPr>
      <w:r>
        <w:rPr/>
        <w:t xml:space="preserve">    </w:t>
      </w:r>
      <w:r>
        <w:rPr/>
        <w:t xml:space="preserve">78.  POTOCKÁ Petra         </w:t>
        <w:tab/>
        <w:tab/>
        <w:tab/>
        <w:tab/>
        <w:t xml:space="preserve">Jablonec    </w:t>
        <w:tab/>
        <w:tab/>
        <w:t xml:space="preserve">414  133  7   Jablonec    </w:t>
        <w:tab/>
        <w:t>21.kolo</w:t>
      </w:r>
    </w:p>
    <w:p>
      <w:pPr>
        <w:pStyle w:val="Tabulky"/>
        <w:rPr/>
      </w:pPr>
      <w:r>
        <w:rPr/>
        <w:t xml:space="preserve">    </w:t>
      </w:r>
      <w:r>
        <w:rPr/>
        <w:t xml:space="preserve">79.  KOLLÁROVÁ Lenka       </w:t>
        <w:tab/>
        <w:tab/>
        <w:tab/>
        <w:t xml:space="preserve">Kutná Hora  </w:t>
        <w:tab/>
        <w:tab/>
        <w:t xml:space="preserve">414  125  4   Jirkov      </w:t>
        <w:tab/>
        <w:t>15.kolo</w:t>
      </w:r>
    </w:p>
    <w:p>
      <w:pPr>
        <w:pStyle w:val="Tabulky"/>
        <w:rPr/>
      </w:pPr>
      <w:r>
        <w:rPr/>
        <w:t xml:space="preserve">    </w:t>
      </w:r>
      <w:r>
        <w:rPr/>
        <w:t xml:space="preserve">80.  PETŘÍČKOVÁ Jiřina     </w:t>
        <w:tab/>
        <w:tab/>
        <w:tab/>
        <w:t xml:space="preserve">Jiskra Aš   </w:t>
        <w:tab/>
        <w:tab/>
        <w:t xml:space="preserve">413  138  6   Aš          </w:t>
        <w:tab/>
        <w:t xml:space="preserve"> 4.kolo</w:t>
      </w:r>
    </w:p>
    <w:p>
      <w:pPr>
        <w:pStyle w:val="Tabulky"/>
        <w:rPr/>
      </w:pPr>
      <w:r>
        <w:rPr/>
        <w:t xml:space="preserve">    </w:t>
      </w:r>
      <w:r>
        <w:rPr/>
        <w:t xml:space="preserve">81.  PARKANOVÁ Ivanka      </w:t>
        <w:tab/>
        <w:tab/>
        <w:tab/>
        <w:t xml:space="preserve">Jihlava     </w:t>
        <w:tab/>
        <w:tab/>
        <w:t xml:space="preserve">412  123  4   Jihlava   </w:t>
        <w:tab/>
        <w:t xml:space="preserve">  16.kolo</w:t>
      </w:r>
    </w:p>
    <w:p>
      <w:pPr>
        <w:pStyle w:val="Tabulky"/>
        <w:rPr/>
      </w:pPr>
      <w:r>
        <w:rPr/>
        <w:t xml:space="preserve">    </w:t>
      </w:r>
      <w:r>
        <w:rPr/>
        <w:t xml:space="preserve">82.  JÁNSKÁ Magdaléna      </w:t>
        <w:tab/>
        <w:tab/>
        <w:tab/>
        <w:t xml:space="preserve">Strakonice  </w:t>
        <w:tab/>
        <w:tab/>
        <w:t xml:space="preserve">411  135  2   Strakonice </w:t>
        <w:tab/>
        <w:t xml:space="preserve">  8.kolo</w:t>
      </w:r>
    </w:p>
    <w:p>
      <w:pPr>
        <w:pStyle w:val="Tabulky"/>
        <w:rPr/>
      </w:pPr>
      <w:r>
        <w:rPr/>
        <w:t xml:space="preserve">    </w:t>
      </w:r>
      <w:r>
        <w:rPr/>
        <w:t xml:space="preserve">83.  TOMÁŠKOVÁ Lenka       </w:t>
        <w:tab/>
        <w:tab/>
        <w:tab/>
        <w:t xml:space="preserve">Jičín       </w:t>
        <w:tab/>
        <w:tab/>
        <w:t xml:space="preserve">411  116  7   Kutná Hora  </w:t>
        <w:tab/>
        <w:t>16.kolo</w:t>
      </w:r>
    </w:p>
    <w:p>
      <w:pPr>
        <w:pStyle w:val="Tabulky"/>
        <w:rPr/>
      </w:pPr>
      <w:r>
        <w:rPr/>
        <w:t xml:space="preserve">    </w:t>
      </w:r>
      <w:r>
        <w:rPr/>
        <w:t xml:space="preserve">84.  HOLANCOVÁ Irena       </w:t>
        <w:tab/>
        <w:tab/>
        <w:tab/>
        <w:t xml:space="preserve">Jablonec    </w:t>
        <w:tab/>
        <w:tab/>
        <w:t xml:space="preserve">410  128  7   Jablonec    </w:t>
        <w:tab/>
        <w:t>11.kolo</w:t>
      </w:r>
    </w:p>
    <w:p>
      <w:pPr>
        <w:pStyle w:val="Tabulky"/>
        <w:rPr/>
      </w:pPr>
      <w:r>
        <w:rPr/>
        <w:t xml:space="preserve">    </w:t>
      </w:r>
      <w:r>
        <w:rPr/>
        <w:t xml:space="preserve">85.  HRDINOVÁ Michaela     </w:t>
        <w:tab/>
        <w:tab/>
        <w:tab/>
        <w:t xml:space="preserve">Pardubice   </w:t>
        <w:tab/>
        <w:tab/>
        <w:t xml:space="preserve">407  122 11   Pardubice </w:t>
        <w:tab/>
        <w:t xml:space="preserve">   9.kolo</w:t>
      </w:r>
    </w:p>
    <w:p>
      <w:pPr>
        <w:pStyle w:val="Tabulky"/>
        <w:rPr/>
      </w:pPr>
      <w:r>
        <w:rPr/>
        <w:t xml:space="preserve">    </w:t>
      </w:r>
      <w:r>
        <w:rPr/>
        <w:t xml:space="preserve">86.  BARCHÁNKOVÁ Eva       </w:t>
        <w:tab/>
        <w:tab/>
        <w:tab/>
        <w:t xml:space="preserve">Konstrukt.  </w:t>
        <w:tab/>
        <w:tab/>
        <w:t>407  115  3   Konstrukt.</w:t>
        <w:tab/>
        <w:t xml:space="preserve">   6.kolo</w:t>
      </w:r>
    </w:p>
    <w:p>
      <w:pPr>
        <w:pStyle w:val="Tabulky"/>
        <w:rPr/>
      </w:pPr>
      <w:r>
        <w:rPr/>
        <w:t xml:space="preserve">    </w:t>
      </w:r>
      <w:r>
        <w:rPr/>
        <w:t xml:space="preserve">87.  PERNEROVÁ Naděžda     </w:t>
        <w:tab/>
        <w:tab/>
        <w:tab/>
        <w:t xml:space="preserve">Strakonice  </w:t>
        <w:tab/>
        <w:tab/>
        <w:t>405  141  4   Strakonice</w:t>
        <w:tab/>
        <w:t xml:space="preserve">  21.kolo</w:t>
      </w:r>
    </w:p>
    <w:p>
      <w:pPr>
        <w:pStyle w:val="Tabulky"/>
        <w:rPr/>
      </w:pPr>
      <w:r>
        <w:rPr/>
        <w:t xml:space="preserve">    </w:t>
      </w:r>
      <w:r>
        <w:rPr/>
        <w:t xml:space="preserve">88.  FARKAŠOVÁ Zdeňka      </w:t>
        <w:tab/>
        <w:tab/>
        <w:tab/>
        <w:t xml:space="preserve">Jablonec    </w:t>
        <w:tab/>
        <w:tab/>
        <w:t xml:space="preserve">400  137  9   Jablonec   </w:t>
        <w:tab/>
        <w:t xml:space="preserve"> 19.kolo</w:t>
      </w:r>
    </w:p>
    <w:p>
      <w:pPr>
        <w:pStyle w:val="Tabulky"/>
        <w:rPr/>
      </w:pPr>
      <w:r>
        <w:rPr/>
        <w:t xml:space="preserve">    </w:t>
      </w:r>
      <w:r>
        <w:rPr/>
        <w:t xml:space="preserve">89.  KOVAČÍKOVÁ Marcela    </w:t>
        <w:tab/>
        <w:tab/>
        <w:tab/>
        <w:t xml:space="preserve">Pardubice   </w:t>
        <w:tab/>
        <w:tab/>
        <w:t xml:space="preserve">400  132  3   Pardubice </w:t>
        <w:tab/>
        <w:t xml:space="preserve">  14.kolo</w:t>
      </w:r>
    </w:p>
    <w:p>
      <w:pPr>
        <w:pStyle w:val="Tabulky"/>
        <w:rPr/>
      </w:pPr>
      <w:r>
        <w:rPr/>
        <w:t xml:space="preserve">    </w:t>
      </w:r>
      <w:r>
        <w:rPr/>
        <w:t xml:space="preserve">90.  KOVÁŘOVÁ Marie        </w:t>
        <w:tab/>
        <w:tab/>
        <w:tab/>
        <w:t xml:space="preserve">Jiskra Aš   </w:t>
        <w:tab/>
        <w:tab/>
        <w:t xml:space="preserve">400  114  9   Jirkov      </w:t>
        <w:tab/>
        <w:t xml:space="preserve"> 2.kolo</w:t>
      </w:r>
    </w:p>
    <w:p>
      <w:pPr>
        <w:pStyle w:val="Tabulky"/>
        <w:rPr/>
      </w:pPr>
      <w:r>
        <w:rPr/>
        <w:t xml:space="preserve">    </w:t>
      </w:r>
      <w:r>
        <w:rPr/>
        <w:t xml:space="preserve">91.  ZOUBKOVÁ Marie        </w:t>
        <w:tab/>
        <w:tab/>
        <w:tab/>
        <w:t xml:space="preserve">Kunžak      </w:t>
        <w:tab/>
        <w:tab/>
        <w:t xml:space="preserve">398  121  8   Jirkov     </w:t>
        <w:tab/>
        <w:t xml:space="preserve"> 20.kolo</w:t>
      </w:r>
    </w:p>
    <w:p>
      <w:pPr>
        <w:pStyle w:val="Tabulky"/>
        <w:rPr/>
      </w:pPr>
      <w:r>
        <w:rPr/>
        <w:t xml:space="preserve">    </w:t>
      </w:r>
      <w:r>
        <w:rPr/>
        <w:t xml:space="preserve">92.  KLEPÁČKOVÁ Eva        </w:t>
        <w:tab/>
        <w:tab/>
        <w:tab/>
        <w:t xml:space="preserve">Jiskra Aš   </w:t>
        <w:tab/>
        <w:tab/>
        <w:t xml:space="preserve">398  114 10   Aš         </w:t>
        <w:tab/>
        <w:t xml:space="preserve">  6.kolo</w:t>
      </w:r>
    </w:p>
    <w:p>
      <w:pPr>
        <w:pStyle w:val="Tabulky"/>
        <w:rPr/>
      </w:pPr>
      <w:r>
        <w:rPr/>
        <w:t xml:space="preserve">    </w:t>
      </w:r>
      <w:r>
        <w:rPr/>
        <w:t xml:space="preserve">93.  KAKOSOVÁ Helena       </w:t>
        <w:tab/>
        <w:tab/>
        <w:tab/>
        <w:t xml:space="preserve">Praga       </w:t>
        <w:tab/>
        <w:tab/>
        <w:t xml:space="preserve">397  122 11   Kutná Hora </w:t>
        <w:tab/>
        <w:t xml:space="preserve"> 18.kolo</w:t>
      </w:r>
    </w:p>
    <w:p>
      <w:pPr>
        <w:pStyle w:val="Tabulky"/>
        <w:rPr/>
      </w:pPr>
      <w:r>
        <w:rPr/>
        <w:t xml:space="preserve">    </w:t>
      </w:r>
      <w:r>
        <w:rPr/>
        <w:t xml:space="preserve">94.  KAŠPAROVÁ Pavlína     </w:t>
        <w:tab/>
        <w:tab/>
        <w:tab/>
        <w:t xml:space="preserve">Praga       </w:t>
        <w:tab/>
        <w:tab/>
        <w:t xml:space="preserve">394  114  6   Konstrukt.  </w:t>
        <w:tab/>
        <w:t>20.kolo</w:t>
      </w:r>
    </w:p>
    <w:p>
      <w:pPr>
        <w:pStyle w:val="Tabulky"/>
        <w:rPr/>
      </w:pPr>
      <w:r>
        <w:rPr/>
        <w:t xml:space="preserve">    </w:t>
      </w:r>
      <w:r>
        <w:rPr/>
        <w:t xml:space="preserve">95.  BRILLOVÁ Zdeňka       </w:t>
        <w:tab/>
        <w:tab/>
        <w:tab/>
        <w:t xml:space="preserve">Jiskra Aš   </w:t>
        <w:tab/>
        <w:tab/>
        <w:t xml:space="preserve">393  114 10   Aš          </w:t>
        <w:tab/>
        <w:t>13.kolo</w:t>
      </w:r>
    </w:p>
    <w:p>
      <w:pPr>
        <w:pStyle w:val="Tabulky"/>
        <w:rPr/>
      </w:pPr>
      <w:r>
        <w:rPr/>
        <w:t xml:space="preserve">    </w:t>
      </w:r>
      <w:r>
        <w:rPr/>
        <w:t xml:space="preserve">96.  SUCHÁNKOVÁ Eva        </w:t>
        <w:tab/>
        <w:tab/>
        <w:tab/>
        <w:t xml:space="preserve">Jiskra Aš  </w:t>
        <w:tab/>
        <w:t xml:space="preserve"> </w:t>
        <w:tab/>
        <w:t xml:space="preserve">393  105  8   Aš          </w:t>
        <w:tab/>
        <w:t xml:space="preserve"> 9.kolo</w:t>
      </w:r>
    </w:p>
    <w:p>
      <w:pPr>
        <w:pStyle w:val="Tabulky"/>
        <w:rPr/>
      </w:pPr>
      <w:r>
        <w:rPr/>
        <w:t xml:space="preserve">    </w:t>
      </w:r>
      <w:r>
        <w:rPr/>
        <w:t xml:space="preserve">97.  VANČUROVÁ Jana        </w:t>
        <w:tab/>
        <w:tab/>
        <w:tab/>
        <w:t xml:space="preserve">Jablonec    </w:t>
        <w:tab/>
        <w:tab/>
        <w:t>386  113  6   Jablonec</w:t>
        <w:tab/>
        <w:t xml:space="preserve">     7.kolo</w:t>
      </w:r>
    </w:p>
    <w:p>
      <w:pPr>
        <w:pStyle w:val="Tabulky"/>
        <w:rPr/>
      </w:pPr>
      <w:r>
        <w:rPr/>
        <w:t xml:space="preserve">    </w:t>
      </w:r>
      <w:r>
        <w:rPr/>
        <w:t xml:space="preserve">98.  BURIANOVÁ Radka       </w:t>
        <w:tab/>
        <w:tab/>
        <w:tab/>
        <w:t xml:space="preserve">Kunžak      </w:t>
        <w:tab/>
        <w:tab/>
        <w:t xml:space="preserve">384  117  6   Kunžak </w:t>
        <w:tab/>
        <w:t xml:space="preserve">      9.kolo</w:t>
      </w:r>
    </w:p>
    <w:p>
      <w:pPr>
        <w:pStyle w:val="Tabulky"/>
        <w:rPr/>
      </w:pPr>
      <w:r>
        <w:rPr/>
        <w:t xml:space="preserve">    </w:t>
      </w:r>
      <w:r>
        <w:rPr/>
        <w:t xml:space="preserve">99.  PAŽOURKOVÁ Ilona      </w:t>
        <w:tab/>
        <w:tab/>
        <w:tab/>
        <w:t xml:space="preserve">Jihlava     </w:t>
        <w:tab/>
        <w:tab/>
        <w:t xml:space="preserve">383  113  9   Jihlava  </w:t>
        <w:tab/>
        <w:t xml:space="preserve">   18.kolo</w:t>
      </w:r>
    </w:p>
    <w:p>
      <w:pPr>
        <w:pStyle w:val="Tabulky"/>
        <w:rPr/>
      </w:pPr>
      <w:r>
        <w:rPr/>
        <w:t xml:space="preserve">   </w:t>
      </w:r>
      <w:r>
        <w:rPr/>
        <w:t xml:space="preserve">100.  VOLDÁNOVÁ Libuše      </w:t>
        <w:tab/>
        <w:tab/>
        <w:tab/>
        <w:t xml:space="preserve">Praga       </w:t>
        <w:tab/>
        <w:tab/>
        <w:t xml:space="preserve">379  105 10   Konstrukt. </w:t>
        <w:tab/>
        <w:t xml:space="preserve"> 20.kolo</w:t>
      </w:r>
    </w:p>
    <w:p>
      <w:pPr>
        <w:pStyle w:val="Tabulky"/>
        <w:rPr/>
      </w:pPr>
      <w:r>
        <w:rPr/>
        <w:t xml:space="preserve">   </w:t>
      </w:r>
      <w:r>
        <w:rPr/>
        <w:t xml:space="preserve">101.  EREMIÁŠOVÁ J.         </w:t>
        <w:tab/>
        <w:tab/>
        <w:tab/>
        <w:t xml:space="preserve">Strakonice  </w:t>
        <w:tab/>
        <w:tab/>
        <w:t xml:space="preserve">374  101 15   Kunžak     </w:t>
        <w:tab/>
        <w:t xml:space="preserve">  5.kolo</w:t>
      </w:r>
    </w:p>
    <w:p>
      <w:pPr>
        <w:pStyle w:val="Tabulky"/>
        <w:rPr/>
      </w:pPr>
      <w:r>
        <w:rPr/>
        <w:t xml:space="preserve">   </w:t>
      </w:r>
      <w:r>
        <w:rPr/>
        <w:t xml:space="preserve">102.  MARŠÁTOVÁ Pavlína     </w:t>
        <w:tab/>
        <w:tab/>
        <w:tab/>
        <w:t xml:space="preserve">Jiskra Aš   </w:t>
        <w:tab/>
        <w:tab/>
        <w:t>358  104 10   Konstrukt.</w:t>
        <w:tab/>
        <w:t xml:space="preserve">   1.kolo</w:t>
      </w:r>
    </w:p>
    <w:p>
      <w:pPr>
        <w:pStyle w:val="Tabulky"/>
        <w:rPr/>
      </w:pPr>
      <w:r>
        <w:rPr/>
        <w:t xml:space="preserve">   </w:t>
      </w:r>
      <w:r>
        <w:rPr/>
        <w:t xml:space="preserve">103.  CHOTĚNOVSKÁ Olga      </w:t>
        <w:tab/>
        <w:tab/>
        <w:tab/>
        <w:t xml:space="preserve">Jablonec    </w:t>
        <w:tab/>
        <w:tab/>
        <w:t xml:space="preserve">356   60 20   Jablonec   </w:t>
        <w:tab/>
        <w:t xml:space="preserve"> 12.kolo</w:t>
      </w:r>
    </w:p>
    <w:p>
      <w:pPr>
        <w:pStyle w:val="Tabulky"/>
        <w:rPr/>
      </w:pPr>
      <w:r>
        <w:rPr/>
        <w:t xml:space="preserve">   </w:t>
      </w:r>
      <w:r>
        <w:rPr/>
        <w:t xml:space="preserve">104.  ŠEDIVÁ Alena          </w:t>
        <w:tab/>
        <w:tab/>
        <w:tab/>
        <w:tab/>
        <w:t xml:space="preserve">Jičín       </w:t>
        <w:tab/>
        <w:tab/>
        <w:t xml:space="preserve">341   90  9   Strakonice </w:t>
        <w:tab/>
        <w:t xml:space="preserve">  4.kolo</w:t>
      </w:r>
    </w:p>
    <w:p>
      <w:pPr>
        <w:pStyle w:val="Tabulky"/>
        <w:rPr/>
      </w:pPr>
      <w:r>
        <w:rPr/>
        <w:t xml:space="preserve">   </w:t>
      </w:r>
      <w:r>
        <w:rPr/>
        <w:t xml:space="preserve">105.  LANGOVÁ Eva           </w:t>
        <w:tab/>
        <w:tab/>
        <w:tab/>
        <w:t xml:space="preserve">Strakonice  </w:t>
        <w:tab/>
        <w:tab/>
        <w:t xml:space="preserve">334  102 14   Kunžak   </w:t>
        <w:tab/>
        <w:t xml:space="preserve">    5.kolo</w:t>
      </w:r>
    </w:p>
    <w:p>
      <w:pPr>
        <w:pStyle w:val="Tabulky"/>
        <w:rPr/>
      </w:pPr>
      <w:r>
        <w:rPr/>
        <w:t xml:space="preserve">   </w:t>
      </w:r>
      <w:r>
        <w:rPr/>
        <w:t xml:space="preserve">106.  PARTLOVÁ Irena        </w:t>
        <w:tab/>
        <w:tab/>
        <w:tab/>
        <w:t xml:space="preserve">Jihlava     </w:t>
        <w:tab/>
        <w:tab/>
        <w:t xml:space="preserve">331   71 15   Jičín       </w:t>
        <w:tab/>
        <w:t xml:space="preserve"> 9.kolo</w:t>
      </w:r>
    </w:p>
    <w:p>
      <w:pPr>
        <w:pStyle w:val="Tabulky"/>
        <w:rPr/>
      </w:pPr>
      <w:r>
        <w:rPr/>
        <w:t xml:space="preserve">   </w:t>
      </w:r>
      <w:r>
        <w:rPr/>
        <w:t xml:space="preserve">107.  NESVADBOVÁ Markéta    </w:t>
        <w:tab/>
        <w:tab/>
        <w:tab/>
        <w:t xml:space="preserve">Strakonice  </w:t>
        <w:tab/>
        <w:tab/>
        <w:t xml:space="preserve">327   94 15   Dačice   </w:t>
        <w:tab/>
        <w:t xml:space="preserve">    1.kolo</w:t>
      </w:r>
    </w:p>
    <w:p>
      <w:pPr>
        <w:pStyle w:val="Tabulky"/>
        <w:rPr/>
      </w:pPr>
      <w:r>
        <w:rPr/>
        <w:t xml:space="preserve">   </w:t>
      </w:r>
      <w:r>
        <w:rPr/>
        <w:t xml:space="preserve">108.  ELSTNEROVÁ Naďa       </w:t>
        <w:tab/>
        <w:tab/>
        <w:tab/>
        <w:t xml:space="preserve">Praga       </w:t>
        <w:tab/>
        <w:tab/>
        <w:t xml:space="preserve">327   75 19   Jičín      </w:t>
        <w:tab/>
        <w:t xml:space="preserve"> 22.kolo</w:t>
      </w:r>
    </w:p>
    <w:p>
      <w:pPr>
        <w:pStyle w:val="Tabulky"/>
        <w:rPr/>
      </w:pPr>
      <w:r>
        <w:rPr/>
        <w:t xml:space="preserve">   </w:t>
      </w:r>
      <w:r>
        <w:rPr/>
        <w:t xml:space="preserve">109.  MALÁ Petra            </w:t>
        <w:tab/>
        <w:tab/>
        <w:tab/>
        <w:tab/>
        <w:t xml:space="preserve">Pardubice   </w:t>
        <w:tab/>
        <w:tab/>
        <w:t xml:space="preserve">315   86 16   Jirkov   </w:t>
        <w:tab/>
        <w:tab/>
        <w:t xml:space="preserve">   22.kolo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            </w:t>
      </w:r>
      <w:r>
        <w:rPr>
          <w:bdr w:val="single" w:sz="4" w:space="0" w:color="000000"/>
        </w:rPr>
        <w:t>100 nejlepších výkonů - celkem</w:t>
      </w:r>
    </w:p>
    <w:p>
      <w:pPr>
        <w:pStyle w:val="Tabulky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Tabulky"/>
        <w:rPr/>
      </w:pPr>
      <w:r>
        <w:rPr/>
        <w:t xml:space="preserve">    </w:t>
      </w:r>
      <w:r>
        <w:rPr/>
        <w:t xml:space="preserve">1.  KOUBOVÁ Zuzana Ing.    </w:t>
        <w:tab/>
        <w:tab/>
        <w:tab/>
        <w:t xml:space="preserve">Strakonice   </w:t>
        <w:tab/>
        <w:tab/>
        <w:t xml:space="preserve">492   Jirkov  </w:t>
        <w:tab/>
        <w:tab/>
        <w:t xml:space="preserve">    3.kolo  (21/09)</w:t>
      </w:r>
    </w:p>
    <w:p>
      <w:pPr>
        <w:pStyle w:val="Tabulky"/>
        <w:rPr/>
      </w:pPr>
      <w:r>
        <w:rPr/>
        <w:t xml:space="preserve">    </w:t>
      </w:r>
      <w:r>
        <w:rPr/>
        <w:t xml:space="preserve">2.  BUKOVSKÁ Lenka         </w:t>
        <w:tab/>
        <w:tab/>
        <w:tab/>
        <w:t xml:space="preserve">Konstrukt.   </w:t>
        <w:tab/>
        <w:tab/>
        <w:t xml:space="preserve">482   Konstrukt.  </w:t>
        <w:tab/>
        <w:tab/>
        <w:t>15.kolo  (25/01)</w:t>
      </w:r>
    </w:p>
    <w:p>
      <w:pPr>
        <w:pStyle w:val="Tabulky"/>
        <w:rPr/>
      </w:pPr>
      <w:r>
        <w:rPr/>
        <w:t xml:space="preserve">    </w:t>
      </w:r>
      <w:r>
        <w:rPr/>
        <w:t xml:space="preserve">3.  BUKOVSKÁ Lenka        </w:t>
        <w:tab/>
        <w:t xml:space="preserve"> </w:t>
        <w:tab/>
        <w:tab/>
        <w:t xml:space="preserve">Konstrukt.   </w:t>
        <w:tab/>
        <w:tab/>
        <w:t xml:space="preserve">479   Konstrukt. </w:t>
        <w:tab/>
        <w:tab/>
        <w:t xml:space="preserve">  8.kolo  (16/11)</w:t>
      </w:r>
    </w:p>
    <w:p>
      <w:pPr>
        <w:pStyle w:val="Tabulky"/>
        <w:rPr/>
      </w:pPr>
      <w:r>
        <w:rPr/>
        <w:t xml:space="preserve">    </w:t>
      </w:r>
      <w:r>
        <w:rPr/>
        <w:t xml:space="preserve">4.  TAUEROVÁ Lucie         </w:t>
        <w:tab/>
        <w:tab/>
        <w:tab/>
        <w:t xml:space="preserve">Jirkov       </w:t>
        <w:tab/>
        <w:tab/>
        <w:t xml:space="preserve">476   Jirkov      </w:t>
        <w:tab/>
        <w:tab/>
        <w:t>22.kolo  (29/03)</w:t>
      </w:r>
    </w:p>
    <w:p>
      <w:pPr>
        <w:pStyle w:val="Tabulky"/>
        <w:rPr/>
      </w:pPr>
      <w:r>
        <w:rPr/>
        <w:t xml:space="preserve">    </w:t>
      </w:r>
      <w:r>
        <w:rPr/>
        <w:t xml:space="preserve">5.  ČERNÁ Iva              </w:t>
        <w:tab/>
        <w:tab/>
        <w:tab/>
        <w:tab/>
        <w:t xml:space="preserve">Jirkov       </w:t>
        <w:tab/>
        <w:tab/>
        <w:t xml:space="preserve">475   Jirkov     </w:t>
        <w:tab/>
        <w:tab/>
        <w:t xml:space="preserve">  8.kolo  (16/11)</w:t>
      </w:r>
    </w:p>
    <w:p>
      <w:pPr>
        <w:pStyle w:val="Tabulky"/>
        <w:rPr/>
      </w:pPr>
      <w:r>
        <w:rPr/>
        <w:t xml:space="preserve">    </w:t>
      </w:r>
      <w:r>
        <w:rPr/>
        <w:t xml:space="preserve">6.  HROUZOVÁ Jana          </w:t>
        <w:tab/>
        <w:tab/>
        <w:tab/>
        <w:t xml:space="preserve">Jirkov       </w:t>
        <w:tab/>
        <w:tab/>
        <w:t xml:space="preserve">475   Jirkov    </w:t>
        <w:tab/>
        <w:tab/>
        <w:t xml:space="preserve">  22.kolo  (29/03)</w:t>
      </w:r>
    </w:p>
    <w:p>
      <w:pPr>
        <w:pStyle w:val="Tabulky"/>
        <w:rPr/>
      </w:pPr>
      <w:r>
        <w:rPr/>
        <w:t xml:space="preserve">    </w:t>
      </w:r>
      <w:r>
        <w:rPr/>
        <w:t xml:space="preserve">7.  JINDROVÁ Jitka         </w:t>
        <w:tab/>
        <w:tab/>
        <w:tab/>
        <w:tab/>
        <w:t xml:space="preserve">Jirkov       </w:t>
        <w:tab/>
        <w:tab/>
        <w:t xml:space="preserve">475   Jirkov   </w:t>
        <w:tab/>
        <w:tab/>
        <w:t xml:space="preserve">   22.kolo  (29/03)</w:t>
      </w:r>
    </w:p>
    <w:p>
      <w:pPr>
        <w:pStyle w:val="Tabulky"/>
        <w:rPr/>
      </w:pPr>
      <w:r>
        <w:rPr/>
        <w:t xml:space="preserve">    </w:t>
      </w:r>
      <w:r>
        <w:rPr/>
        <w:t xml:space="preserve">8.  JINDROVÁ Jitka         </w:t>
        <w:tab/>
        <w:tab/>
        <w:tab/>
        <w:tab/>
        <w:t xml:space="preserve">Jirkov       </w:t>
        <w:tab/>
        <w:tab/>
        <w:t xml:space="preserve">473   Jirkov  </w:t>
        <w:tab/>
        <w:tab/>
        <w:t xml:space="preserve">    17.kolo  (08/02)</w:t>
      </w:r>
    </w:p>
    <w:p>
      <w:pPr>
        <w:pStyle w:val="Tabulky"/>
        <w:rPr/>
      </w:pPr>
      <w:r>
        <w:rPr/>
        <w:t xml:space="preserve">    </w:t>
      </w:r>
      <w:r>
        <w:rPr/>
        <w:t xml:space="preserve">9.  JINDROVÁ Jitka         </w:t>
        <w:tab/>
        <w:tab/>
        <w:tab/>
        <w:tab/>
        <w:t xml:space="preserve">Jirkov       </w:t>
        <w:tab/>
        <w:tab/>
        <w:t xml:space="preserve">471   Jirkov </w:t>
        <w:tab/>
        <w:tab/>
        <w:t xml:space="preserve">     20.kolo  (08/03)</w:t>
      </w:r>
    </w:p>
    <w:p>
      <w:pPr>
        <w:pStyle w:val="Tabulky"/>
        <w:rPr/>
      </w:pPr>
      <w:r>
        <w:rPr/>
        <w:t xml:space="preserve">   </w:t>
      </w:r>
      <w:r>
        <w:rPr/>
        <w:t xml:space="preserve">10.  BUKOVSKÁ Lenka         </w:t>
        <w:tab/>
        <w:tab/>
        <w:tab/>
        <w:t xml:space="preserve">Konstrukt.   </w:t>
        <w:tab/>
        <w:tab/>
        <w:t xml:space="preserve">470   Konstrukt.  </w:t>
        <w:tab/>
        <w:tab/>
        <w:t xml:space="preserve"> 5.kolo  (12/10)</w:t>
      </w:r>
    </w:p>
    <w:p>
      <w:pPr>
        <w:pStyle w:val="Tabulky"/>
        <w:rPr/>
      </w:pPr>
      <w:r>
        <w:rPr/>
        <w:t xml:space="preserve">   </w:t>
      </w:r>
      <w:r>
        <w:rPr/>
        <w:t xml:space="preserve">11.  KOLÁŘOVÁ Marie         </w:t>
        <w:tab/>
        <w:tab/>
        <w:tab/>
        <w:t xml:space="preserve">Jičín        </w:t>
        <w:tab/>
        <w:tab/>
        <w:t xml:space="preserve">470   Jihlava     </w:t>
        <w:tab/>
        <w:tab/>
        <w:t>20.kolo  (08/03)</w:t>
      </w:r>
    </w:p>
    <w:p>
      <w:pPr>
        <w:pStyle w:val="Tabulky"/>
        <w:rPr/>
      </w:pPr>
      <w:r>
        <w:rPr/>
        <w:t xml:space="preserve">   </w:t>
      </w:r>
      <w:r>
        <w:rPr/>
        <w:t xml:space="preserve">12.  VOKOUNOVÁ Jana         </w:t>
        <w:tab/>
        <w:tab/>
        <w:tab/>
        <w:t xml:space="preserve">Jablonec     </w:t>
        <w:tab/>
        <w:tab/>
        <w:t xml:space="preserve">469   Jablonec  </w:t>
        <w:tab/>
        <w:tab/>
        <w:t xml:space="preserve">  14.kolo  (18/01)</w:t>
      </w:r>
    </w:p>
    <w:p>
      <w:pPr>
        <w:pStyle w:val="Tabulky"/>
        <w:rPr/>
      </w:pPr>
      <w:r>
        <w:rPr/>
        <w:t xml:space="preserve">   </w:t>
      </w:r>
      <w:r>
        <w:rPr/>
        <w:t xml:space="preserve">13.  LEXOVÁ Margita         </w:t>
        <w:tab/>
        <w:tab/>
        <w:tab/>
        <w:t xml:space="preserve">Jihlava      </w:t>
        <w:tab/>
        <w:tab/>
        <w:t xml:space="preserve">469   Jihlava    </w:t>
        <w:tab/>
        <w:tab/>
        <w:t xml:space="preserve"> 20.kolo  (08/03)</w:t>
      </w:r>
    </w:p>
    <w:p>
      <w:pPr>
        <w:pStyle w:val="Tabulky"/>
        <w:rPr/>
      </w:pPr>
      <w:r>
        <w:rPr/>
        <w:t xml:space="preserve">   </w:t>
      </w:r>
      <w:r>
        <w:rPr/>
        <w:t xml:space="preserve">14.  TAUEROVÁ Lucie         </w:t>
        <w:tab/>
        <w:tab/>
        <w:tab/>
        <w:t xml:space="preserve">Jirkov       </w:t>
        <w:tab/>
        <w:tab/>
        <w:t xml:space="preserve">468   Jirkov     </w:t>
        <w:tab/>
        <w:tab/>
        <w:t xml:space="preserve"> 20.kolo  (08/03)</w:t>
      </w:r>
    </w:p>
    <w:p>
      <w:pPr>
        <w:pStyle w:val="Tabulky"/>
        <w:rPr/>
      </w:pPr>
      <w:r>
        <w:rPr/>
        <w:t xml:space="preserve">   </w:t>
      </w:r>
      <w:r>
        <w:rPr/>
        <w:t xml:space="preserve">15.  POLCAROVÁ Pavlína      </w:t>
        <w:tab/>
        <w:tab/>
        <w:tab/>
        <w:t xml:space="preserve">Jirkov       </w:t>
        <w:tab/>
        <w:tab/>
        <w:t xml:space="preserve">468   Jirkov    </w:t>
        <w:tab/>
        <w:tab/>
        <w:t xml:space="preserve">  20.kolo  (08/03)</w:t>
      </w:r>
    </w:p>
    <w:p>
      <w:pPr>
        <w:pStyle w:val="Tabulky"/>
        <w:rPr/>
      </w:pPr>
      <w:r>
        <w:rPr/>
        <w:t xml:space="preserve">   </w:t>
      </w:r>
      <w:r>
        <w:rPr/>
        <w:t xml:space="preserve">16.  ŠKODOVÁ Marie          </w:t>
        <w:tab/>
        <w:tab/>
        <w:tab/>
        <w:t xml:space="preserve">Kunžak       </w:t>
        <w:tab/>
        <w:tab/>
        <w:t xml:space="preserve">466   Jirkov   </w:t>
        <w:tab/>
        <w:tab/>
        <w:t xml:space="preserve">   20.kolo  (08/03)</w:t>
      </w:r>
    </w:p>
    <w:p>
      <w:pPr>
        <w:pStyle w:val="Tabulky"/>
        <w:rPr/>
      </w:pPr>
      <w:r>
        <w:rPr/>
        <w:t xml:space="preserve">   </w:t>
      </w:r>
      <w:r>
        <w:rPr/>
        <w:t xml:space="preserve">17.  JINDROVÁ Jitka         </w:t>
        <w:tab/>
        <w:tab/>
        <w:tab/>
        <w:tab/>
        <w:t xml:space="preserve">Jirkov       </w:t>
        <w:tab/>
        <w:tab/>
        <w:t xml:space="preserve">465   Jirkov  </w:t>
        <w:tab/>
        <w:tab/>
        <w:t xml:space="preserve">    10.kolo  (30/11)</w:t>
      </w:r>
    </w:p>
    <w:p>
      <w:pPr>
        <w:pStyle w:val="Tabulky"/>
        <w:rPr/>
      </w:pPr>
      <w:r>
        <w:rPr/>
        <w:t xml:space="preserve">   </w:t>
      </w:r>
      <w:r>
        <w:rPr/>
        <w:t xml:space="preserve">18.  FLORIÁNOVÁ Jana        </w:t>
        <w:tab/>
        <w:tab/>
        <w:tab/>
        <w:t xml:space="preserve">Jablonec     </w:t>
        <w:tab/>
        <w:tab/>
        <w:t xml:space="preserve">465   Jablonec    </w:t>
        <w:tab/>
        <w:tab/>
        <w:t>17.kolo  (23/03)</w:t>
      </w:r>
    </w:p>
    <w:p>
      <w:pPr>
        <w:pStyle w:val="Tabulky"/>
        <w:rPr/>
      </w:pPr>
      <w:r>
        <w:rPr/>
        <w:t xml:space="preserve">   </w:t>
      </w:r>
      <w:r>
        <w:rPr/>
        <w:t xml:space="preserve">19.  BUKOVSKÁ Lenka         </w:t>
        <w:tab/>
        <w:tab/>
        <w:tab/>
        <w:t xml:space="preserve">Konstrukt.   </w:t>
        <w:tab/>
        <w:tab/>
        <w:t>464   Konstrukt.</w:t>
        <w:tab/>
        <w:tab/>
        <w:t xml:space="preserve">   3.kolo  (21/09)</w:t>
      </w:r>
    </w:p>
    <w:p>
      <w:pPr>
        <w:pStyle w:val="Tabulky"/>
        <w:rPr/>
      </w:pPr>
      <w:r>
        <w:rPr/>
        <w:t xml:space="preserve">   </w:t>
      </w:r>
      <w:r>
        <w:rPr/>
        <w:t xml:space="preserve">20.  JINDROVÁ Jitka         </w:t>
        <w:tab/>
        <w:tab/>
        <w:tab/>
        <w:tab/>
        <w:t xml:space="preserve">Jirkov       </w:t>
        <w:tab/>
        <w:tab/>
        <w:t>464   Konstrukt.</w:t>
        <w:tab/>
        <w:tab/>
        <w:t xml:space="preserve">   6.kolo  (26/10)</w:t>
      </w:r>
    </w:p>
    <w:p>
      <w:pPr>
        <w:pStyle w:val="Tabulky"/>
        <w:rPr/>
      </w:pPr>
      <w:r>
        <w:rPr/>
        <w:t xml:space="preserve">   </w:t>
      </w:r>
      <w:r>
        <w:rPr/>
        <w:t xml:space="preserve">21.  JINDROVÁ Jitka         </w:t>
        <w:tab/>
        <w:tab/>
        <w:tab/>
        <w:tab/>
        <w:t xml:space="preserve">Jirkov       </w:t>
        <w:tab/>
        <w:tab/>
        <w:t xml:space="preserve">464   Jirkov       </w:t>
        <w:tab/>
        <w:tab/>
        <w:t>8.kolo  (16/11)</w:t>
      </w:r>
    </w:p>
    <w:p>
      <w:pPr>
        <w:pStyle w:val="Tabulky"/>
        <w:rPr/>
      </w:pPr>
      <w:r>
        <w:rPr/>
        <w:t xml:space="preserve">   </w:t>
      </w:r>
      <w:r>
        <w:rPr/>
        <w:t xml:space="preserve">22.  ŠKODOVÁ Marie          </w:t>
        <w:tab/>
        <w:tab/>
        <w:tab/>
        <w:t xml:space="preserve">Kunžak       </w:t>
        <w:tab/>
        <w:tab/>
        <w:t xml:space="preserve">464   Jihlava     </w:t>
        <w:tab/>
        <w:tab/>
        <w:t>22.kolo  (29/03)</w:t>
      </w:r>
    </w:p>
    <w:p>
      <w:pPr>
        <w:pStyle w:val="Tabulky"/>
        <w:rPr/>
      </w:pPr>
      <w:r>
        <w:rPr/>
        <w:t xml:space="preserve">   </w:t>
      </w:r>
      <w:r>
        <w:rPr/>
        <w:t xml:space="preserve">23.  JINDROVÁ Jitka         </w:t>
        <w:tab/>
        <w:tab/>
        <w:tab/>
        <w:tab/>
        <w:t xml:space="preserve">Jirkov       </w:t>
        <w:tab/>
        <w:tab/>
        <w:t xml:space="preserve">463   Jirkov      </w:t>
        <w:tab/>
        <w:tab/>
        <w:t xml:space="preserve"> 3.kolo  (21/09)</w:t>
      </w:r>
    </w:p>
    <w:p>
      <w:pPr>
        <w:pStyle w:val="Tabulky"/>
        <w:rPr/>
      </w:pPr>
      <w:r>
        <w:rPr/>
        <w:t xml:space="preserve">   </w:t>
      </w:r>
      <w:r>
        <w:rPr/>
        <w:t xml:space="preserve">24.  BUKOVSKÁ Lenka         </w:t>
        <w:tab/>
        <w:tab/>
        <w:tab/>
        <w:t xml:space="preserve">Konstrukt.   </w:t>
        <w:tab/>
        <w:tab/>
        <w:t xml:space="preserve">461   Pardubice </w:t>
        <w:tab/>
        <w:tab/>
        <w:t xml:space="preserve">  21.kolo  (15/03)</w:t>
      </w:r>
    </w:p>
    <w:p>
      <w:pPr>
        <w:pStyle w:val="Tabulky"/>
        <w:rPr/>
      </w:pPr>
      <w:r>
        <w:rPr/>
        <w:t xml:space="preserve">   </w:t>
      </w:r>
      <w:r>
        <w:rPr/>
        <w:t xml:space="preserve">25.  VOKOUNOVÁ Jana         </w:t>
        <w:tab/>
        <w:tab/>
        <w:tab/>
        <w:t xml:space="preserve">Jablonec     </w:t>
        <w:tab/>
        <w:tab/>
        <w:t xml:space="preserve">461   Jablonec   </w:t>
        <w:tab/>
        <w:tab/>
        <w:t xml:space="preserve"> 17.kolo  (23/03)</w:t>
      </w:r>
    </w:p>
    <w:p>
      <w:pPr>
        <w:pStyle w:val="Tabulky"/>
        <w:rPr/>
      </w:pPr>
      <w:r>
        <w:rPr/>
        <w:t xml:space="preserve">   </w:t>
      </w:r>
      <w:r>
        <w:rPr/>
        <w:t xml:space="preserve">26.  NAJMANOVÁ Petra        </w:t>
        <w:tab/>
        <w:tab/>
        <w:tab/>
        <w:t xml:space="preserve">Konstrukt.   </w:t>
        <w:tab/>
        <w:tab/>
        <w:t xml:space="preserve">460   Konstrukt. </w:t>
        <w:tab/>
        <w:tab/>
        <w:t xml:space="preserve">  5.kolo  (12/10)</w:t>
      </w:r>
    </w:p>
    <w:p>
      <w:pPr>
        <w:pStyle w:val="Tabulky"/>
        <w:rPr/>
      </w:pPr>
      <w:r>
        <w:rPr/>
        <w:t xml:space="preserve">   </w:t>
      </w:r>
      <w:r>
        <w:rPr/>
        <w:t xml:space="preserve">27.  POLCAROVÁ Pavlína      </w:t>
        <w:tab/>
        <w:tab/>
        <w:tab/>
        <w:t xml:space="preserve">Jirkov       </w:t>
        <w:tab/>
        <w:tab/>
        <w:t xml:space="preserve">459   Jirkov       </w:t>
        <w:tab/>
        <w:tab/>
        <w:t>8.kolo  (16/11)</w:t>
      </w:r>
    </w:p>
    <w:p>
      <w:pPr>
        <w:pStyle w:val="Tabulky"/>
        <w:rPr/>
      </w:pPr>
      <w:r>
        <w:rPr/>
        <w:t xml:space="preserve">   </w:t>
      </w:r>
      <w:r>
        <w:rPr/>
        <w:t xml:space="preserve">28.  ZICHOVÁ Libuše         </w:t>
        <w:tab/>
        <w:tab/>
        <w:tab/>
        <w:t xml:space="preserve">Konstrukt.   </w:t>
        <w:tab/>
        <w:tab/>
        <w:t xml:space="preserve">459   Jablonec   </w:t>
        <w:tab/>
        <w:tab/>
        <w:t xml:space="preserve"> 11.kolo  (07/12)</w:t>
      </w:r>
    </w:p>
    <w:p>
      <w:pPr>
        <w:pStyle w:val="Tabulky"/>
        <w:rPr/>
      </w:pPr>
      <w:r>
        <w:rPr/>
        <w:t xml:space="preserve">   </w:t>
      </w:r>
      <w:r>
        <w:rPr/>
        <w:t xml:space="preserve">29.  LEXOVÁ Margita         </w:t>
        <w:tab/>
        <w:tab/>
        <w:tab/>
        <w:t xml:space="preserve">Jihlava      </w:t>
        <w:tab/>
        <w:tab/>
        <w:t xml:space="preserve">458   Jihlava     </w:t>
        <w:tab/>
        <w:tab/>
        <w:t xml:space="preserve"> 6.kolo  (26/10)</w:t>
      </w:r>
    </w:p>
    <w:p>
      <w:pPr>
        <w:pStyle w:val="Tabulky"/>
        <w:rPr/>
      </w:pPr>
      <w:r>
        <w:rPr/>
        <w:t xml:space="preserve">   </w:t>
      </w:r>
      <w:r>
        <w:rPr/>
        <w:t xml:space="preserve">30.  BUKOVSKÁ Lenka         </w:t>
        <w:tab/>
        <w:tab/>
        <w:tab/>
        <w:t xml:space="preserve">Konstrukt.   </w:t>
        <w:tab/>
        <w:tab/>
        <w:t xml:space="preserve">457   Jirkov      </w:t>
        <w:tab/>
        <w:tab/>
        <w:t>17.kolo  (08/02)</w:t>
      </w:r>
    </w:p>
    <w:p>
      <w:pPr>
        <w:pStyle w:val="Tabulky"/>
        <w:rPr/>
      </w:pPr>
      <w:r>
        <w:rPr/>
        <w:t xml:space="preserve">   </w:t>
      </w:r>
      <w:r>
        <w:rPr/>
        <w:t xml:space="preserve">31.  SELINGEROVÁ Lucie      </w:t>
        <w:tab/>
        <w:tab/>
        <w:tab/>
        <w:t xml:space="preserve">Jihlava      </w:t>
        <w:tab/>
        <w:tab/>
        <w:t xml:space="preserve">457   Jihlava    </w:t>
        <w:tab/>
        <w:tab/>
        <w:t xml:space="preserve"> 20.kolo  (08/03)</w:t>
      </w:r>
    </w:p>
    <w:p>
      <w:pPr>
        <w:pStyle w:val="Tabulky"/>
        <w:rPr/>
      </w:pPr>
      <w:r>
        <w:rPr/>
        <w:t xml:space="preserve">   </w:t>
      </w:r>
      <w:r>
        <w:rPr/>
        <w:t xml:space="preserve">32.  HROUZOVÁ Jana          </w:t>
        <w:tab/>
        <w:tab/>
        <w:tab/>
        <w:t xml:space="preserve">Jirkov       </w:t>
        <w:tab/>
        <w:tab/>
        <w:t xml:space="preserve">456   Jirkov     </w:t>
        <w:tab/>
        <w:tab/>
        <w:t xml:space="preserve">  7.kolo  (09/11)</w:t>
      </w:r>
    </w:p>
    <w:p>
      <w:pPr>
        <w:pStyle w:val="Tabulky"/>
        <w:rPr/>
      </w:pPr>
      <w:r>
        <w:rPr/>
        <w:t xml:space="preserve">   </w:t>
      </w:r>
      <w:r>
        <w:rPr/>
        <w:t xml:space="preserve">33.  JINDROVÁ Jitka         </w:t>
        <w:tab/>
        <w:tab/>
        <w:tab/>
        <w:tab/>
        <w:t xml:space="preserve">Jirkov       </w:t>
        <w:tab/>
        <w:tab/>
        <w:t xml:space="preserve">456   Jirkov    </w:t>
        <w:tab/>
        <w:tab/>
        <w:t xml:space="preserve">  15.kolo  (25/01)</w:t>
      </w:r>
    </w:p>
    <w:p>
      <w:pPr>
        <w:pStyle w:val="Tabulky"/>
        <w:rPr/>
      </w:pPr>
      <w:r>
        <w:rPr/>
        <w:t xml:space="preserve">   </w:t>
      </w:r>
      <w:r>
        <w:rPr/>
        <w:t xml:space="preserve">34.  POLCAROVÁ Pavlína      </w:t>
        <w:tab/>
        <w:tab/>
        <w:tab/>
        <w:t xml:space="preserve">Jirkov       </w:t>
        <w:tab/>
        <w:tab/>
        <w:t xml:space="preserve">455   Jirkov   </w:t>
        <w:tab/>
        <w:tab/>
        <w:t xml:space="preserve">    5.kolo  (12/10)</w:t>
      </w:r>
    </w:p>
    <w:p>
      <w:pPr>
        <w:pStyle w:val="Tabulky"/>
        <w:rPr/>
      </w:pPr>
      <w:r>
        <w:rPr/>
        <w:t xml:space="preserve">   </w:t>
      </w:r>
      <w:r>
        <w:rPr/>
        <w:t xml:space="preserve">35.  HROUZOVÁ Jana          </w:t>
        <w:tab/>
        <w:tab/>
        <w:tab/>
        <w:t xml:space="preserve">Jirkov       </w:t>
        <w:tab/>
        <w:tab/>
        <w:t xml:space="preserve">455   Jirkov  </w:t>
        <w:tab/>
        <w:tab/>
        <w:t xml:space="preserve">    15.kolo  (25/01)</w:t>
      </w:r>
    </w:p>
    <w:p>
      <w:pPr>
        <w:pStyle w:val="Tabulky"/>
        <w:rPr/>
      </w:pPr>
      <w:r>
        <w:rPr/>
        <w:t xml:space="preserve">   </w:t>
      </w:r>
      <w:r>
        <w:rPr/>
        <w:t xml:space="preserve">36.  TAUEROVÁ Lucie         </w:t>
        <w:tab/>
        <w:tab/>
        <w:tab/>
        <w:t xml:space="preserve">Jirkov       </w:t>
        <w:tab/>
        <w:tab/>
        <w:t xml:space="preserve">454   Jirkov </w:t>
        <w:tab/>
        <w:tab/>
        <w:t xml:space="preserve">      8.kolo  (16/11)</w:t>
      </w:r>
    </w:p>
    <w:p>
      <w:pPr>
        <w:pStyle w:val="Tabulky"/>
        <w:rPr/>
      </w:pPr>
      <w:r>
        <w:rPr/>
        <w:t xml:space="preserve">   </w:t>
      </w:r>
      <w:r>
        <w:rPr/>
        <w:t xml:space="preserve">37.  NOVOTNÁ Naděžda        </w:t>
        <w:tab/>
        <w:tab/>
        <w:tab/>
        <w:t xml:space="preserve">Jirkov       </w:t>
        <w:tab/>
        <w:tab/>
        <w:t xml:space="preserve">454   Jirkov   </w:t>
        <w:tab/>
        <w:t xml:space="preserve">   20.kolo  (08/03)</w:t>
      </w:r>
    </w:p>
    <w:p>
      <w:pPr>
        <w:pStyle w:val="Tabulky"/>
        <w:rPr/>
      </w:pPr>
      <w:r>
        <w:rPr/>
        <w:t xml:space="preserve">   </w:t>
      </w:r>
      <w:r>
        <w:rPr/>
        <w:t xml:space="preserve">38.  HROUZOVÁ Jana          </w:t>
        <w:tab/>
        <w:tab/>
        <w:tab/>
        <w:t xml:space="preserve">Jirkov       </w:t>
        <w:tab/>
        <w:tab/>
        <w:t xml:space="preserve">452   Jirkov  </w:t>
        <w:tab/>
        <w:t xml:space="preserve">     5.kolo  (12/10)</w:t>
      </w:r>
    </w:p>
    <w:p>
      <w:pPr>
        <w:pStyle w:val="Tabulky"/>
        <w:rPr/>
      </w:pPr>
      <w:r>
        <w:rPr/>
        <w:t xml:space="preserve">   </w:t>
      </w:r>
      <w:r>
        <w:rPr/>
        <w:t xml:space="preserve">39.  BUKOVSKÁ Lenka         </w:t>
        <w:tab/>
        <w:tab/>
        <w:tab/>
        <w:t xml:space="preserve">Konstrukt.   </w:t>
        <w:tab/>
        <w:tab/>
        <w:t xml:space="preserve">452   Konstrukt. </w:t>
        <w:tab/>
        <w:t xml:space="preserve">     6.kolo  (26/10)</w:t>
      </w:r>
    </w:p>
    <w:p>
      <w:pPr>
        <w:pStyle w:val="Tabulky"/>
        <w:rPr/>
      </w:pPr>
      <w:r>
        <w:rPr/>
        <w:t xml:space="preserve">   </w:t>
      </w:r>
      <w:r>
        <w:rPr/>
        <w:t xml:space="preserve">40.  PLASOVÁ Veronika       </w:t>
        <w:tab/>
        <w:tab/>
        <w:tab/>
        <w:t xml:space="preserve">Konstrukt.   </w:t>
        <w:tab/>
        <w:tab/>
        <w:t>452   Konstrukt.</w:t>
        <w:tab/>
        <w:t xml:space="preserve">  20.kolo  (08/03)</w:t>
      </w:r>
    </w:p>
    <w:p>
      <w:pPr>
        <w:pStyle w:val="Tabulky"/>
        <w:rPr/>
      </w:pPr>
      <w:r>
        <w:rPr/>
        <w:t xml:space="preserve">   </w:t>
      </w:r>
      <w:r>
        <w:rPr/>
        <w:t xml:space="preserve">41.  TAUEROVÁ Lucie         </w:t>
        <w:tab/>
        <w:tab/>
        <w:tab/>
        <w:t xml:space="preserve">Jirkov       </w:t>
        <w:tab/>
        <w:tab/>
        <w:t xml:space="preserve">451   Jirkov       </w:t>
        <w:tab/>
        <w:t xml:space="preserve">     3.kolo  (21/09)</w:t>
      </w:r>
    </w:p>
    <w:p>
      <w:pPr>
        <w:pStyle w:val="Tabulky"/>
        <w:rPr/>
      </w:pPr>
      <w:r>
        <w:rPr/>
        <w:t xml:space="preserve">   </w:t>
      </w:r>
      <w:r>
        <w:rPr/>
        <w:t xml:space="preserve">42.  VACKOVÁ Šárka          </w:t>
        <w:tab/>
        <w:tab/>
        <w:tab/>
        <w:t xml:space="preserve">Jihlava      </w:t>
        <w:tab/>
        <w:tab/>
        <w:t xml:space="preserve">451   Jihlava     </w:t>
        <w:tab/>
        <w:t xml:space="preserve">   18.kolo  (15/02)</w:t>
      </w:r>
    </w:p>
    <w:p>
      <w:pPr>
        <w:pStyle w:val="Tabulky"/>
        <w:rPr/>
      </w:pPr>
      <w:r>
        <w:rPr/>
        <w:t xml:space="preserve">   </w:t>
      </w:r>
      <w:r>
        <w:rPr/>
        <w:t xml:space="preserve">43.  RAČKOVÁ Jana           </w:t>
        <w:tab/>
        <w:tab/>
        <w:tab/>
        <w:t xml:space="preserve">Jihlava      </w:t>
        <w:tab/>
        <w:tab/>
        <w:t xml:space="preserve">450   Jihlava     </w:t>
        <w:tab/>
        <w:t xml:space="preserve">   20.kolo  (08/03)</w:t>
      </w:r>
    </w:p>
    <w:p>
      <w:pPr>
        <w:pStyle w:val="Tabulky"/>
        <w:rPr/>
      </w:pPr>
      <w:r>
        <w:rPr/>
        <w:t xml:space="preserve">   </w:t>
      </w:r>
      <w:r>
        <w:rPr/>
        <w:t xml:space="preserve">44.  KOVÁŘOVÁ Jindra        </w:t>
        <w:tab/>
        <w:tab/>
        <w:tab/>
        <w:t xml:space="preserve">Dačice       </w:t>
        <w:tab/>
        <w:tab/>
        <w:t xml:space="preserve">449   Jihlava     </w:t>
        <w:tab/>
        <w:t xml:space="preserve">   14.kolo  (18/01)</w:t>
      </w:r>
    </w:p>
    <w:p>
      <w:pPr>
        <w:pStyle w:val="Tabulky"/>
        <w:rPr/>
      </w:pPr>
      <w:r>
        <w:rPr/>
        <w:t xml:space="preserve">   </w:t>
      </w:r>
      <w:r>
        <w:rPr/>
        <w:t xml:space="preserve">45.  POSPÍŠILOVÁ Martina    </w:t>
        <w:tab/>
        <w:tab/>
        <w:tab/>
        <w:t xml:space="preserve">Jiskra Aš    </w:t>
        <w:tab/>
        <w:tab/>
        <w:t xml:space="preserve">448   Jablonec  </w:t>
        <w:tab/>
        <w:t xml:space="preserve">     7.kolo  (02/11)</w:t>
      </w:r>
    </w:p>
    <w:p>
      <w:pPr>
        <w:pStyle w:val="Tabulky"/>
        <w:rPr/>
      </w:pPr>
      <w:r>
        <w:rPr/>
        <w:t xml:space="preserve">   </w:t>
      </w:r>
      <w:r>
        <w:rPr/>
        <w:t xml:space="preserve">46.  FLORIÁNOVÁ Jana        </w:t>
        <w:tab/>
        <w:tab/>
        <w:tab/>
        <w:t xml:space="preserve">Jablonec     </w:t>
        <w:tab/>
        <w:tab/>
        <w:t>447   Pardubice</w:t>
        <w:tab/>
        <w:t xml:space="preserve">     5.kolo  (12/10)</w:t>
      </w:r>
    </w:p>
    <w:p>
      <w:pPr>
        <w:pStyle w:val="Tabulky"/>
        <w:rPr/>
      </w:pPr>
      <w:r>
        <w:rPr/>
        <w:t xml:space="preserve">   </w:t>
      </w:r>
      <w:r>
        <w:rPr/>
        <w:t xml:space="preserve">47.  KOVÁŘOVÁ Jindra        </w:t>
        <w:tab/>
        <w:tab/>
        <w:tab/>
        <w:t xml:space="preserve">Dačice       </w:t>
        <w:tab/>
        <w:tab/>
        <w:t xml:space="preserve">447   Jirkov     </w:t>
        <w:tab/>
        <w:t xml:space="preserve">     5.kolo  (12/10)</w:t>
      </w:r>
    </w:p>
    <w:p>
      <w:pPr>
        <w:pStyle w:val="Tabulky"/>
        <w:rPr/>
      </w:pPr>
      <w:r>
        <w:rPr/>
        <w:t xml:space="preserve">   </w:t>
      </w:r>
      <w:r>
        <w:rPr/>
        <w:t xml:space="preserve">48.  FLORIÁNOVÁ Jana        </w:t>
        <w:tab/>
        <w:tab/>
        <w:tab/>
        <w:t xml:space="preserve">Jablonec     </w:t>
        <w:tab/>
        <w:tab/>
        <w:t xml:space="preserve">447   Jablonec </w:t>
        <w:tab/>
        <w:t xml:space="preserve">   14.kolo  (18/01)</w:t>
      </w:r>
    </w:p>
    <w:p>
      <w:pPr>
        <w:pStyle w:val="Tabulky"/>
        <w:rPr/>
      </w:pPr>
      <w:r>
        <w:rPr/>
        <w:t xml:space="preserve">   </w:t>
      </w:r>
      <w:r>
        <w:rPr/>
        <w:t xml:space="preserve">49.  BARBOROVÁ Kamila       </w:t>
        <w:tab/>
        <w:tab/>
        <w:tab/>
        <w:t xml:space="preserve">Kutná Hora   </w:t>
        <w:tab/>
        <w:tab/>
        <w:t>447   Kutná Hora</w:t>
        <w:tab/>
        <w:t xml:space="preserve">  16.kolo  (01/02)</w:t>
      </w:r>
    </w:p>
    <w:p>
      <w:pPr>
        <w:pStyle w:val="Tabulky"/>
        <w:rPr/>
      </w:pPr>
      <w:r>
        <w:rPr/>
        <w:t xml:space="preserve">   </w:t>
      </w:r>
      <w:r>
        <w:rPr/>
        <w:t xml:space="preserve">50.  ZICHOVÁ Libuše         </w:t>
        <w:tab/>
        <w:tab/>
        <w:tab/>
        <w:t xml:space="preserve">Konstrukt.   </w:t>
        <w:tab/>
        <w:tab/>
        <w:t xml:space="preserve">446   Konstrukt.   </w:t>
        <w:tab/>
        <w:tab/>
        <w:t>6.kolo  (26/10)</w:t>
      </w:r>
    </w:p>
    <w:p>
      <w:pPr>
        <w:pStyle w:val="Tabulky"/>
        <w:rPr/>
      </w:pPr>
      <w:r>
        <w:rPr/>
        <w:t xml:space="preserve">   </w:t>
      </w:r>
      <w:r>
        <w:rPr/>
        <w:t xml:space="preserve">51.  TAUEROVÁ Lucie         </w:t>
        <w:tab/>
        <w:tab/>
        <w:tab/>
        <w:t xml:space="preserve">Jirkov       </w:t>
        <w:tab/>
        <w:tab/>
        <w:t xml:space="preserve">446   Jirkov       </w:t>
        <w:tab/>
        <w:tab/>
        <w:t>7.kolo  (09/11)</w:t>
      </w:r>
    </w:p>
    <w:p>
      <w:pPr>
        <w:pStyle w:val="Tabulky"/>
        <w:rPr/>
      </w:pPr>
      <w:r>
        <w:rPr/>
        <w:t xml:space="preserve">   </w:t>
      </w:r>
      <w:r>
        <w:rPr/>
        <w:t xml:space="preserve">52.  BARBOROVÁ Hana         </w:t>
        <w:tab/>
        <w:tab/>
        <w:tab/>
        <w:t xml:space="preserve">Kutná Hora   </w:t>
        <w:tab/>
        <w:tab/>
        <w:t xml:space="preserve">446   Kutná Hora   </w:t>
        <w:tab/>
        <w:tab/>
        <w:t>8.kolo  (16/11)</w:t>
      </w:r>
    </w:p>
    <w:p>
      <w:pPr>
        <w:pStyle w:val="Tabulky"/>
        <w:rPr/>
      </w:pPr>
      <w:r>
        <w:rPr/>
        <w:t xml:space="preserve">   </w:t>
      </w:r>
      <w:r>
        <w:rPr/>
        <w:t xml:space="preserve">53.  BUKOVSKÁ Lenka         </w:t>
        <w:tab/>
        <w:tab/>
        <w:tab/>
        <w:t xml:space="preserve">Konstrukt.   </w:t>
        <w:tab/>
        <w:tab/>
        <w:t xml:space="preserve">445   Konstrukt.  </w:t>
        <w:tab/>
        <w:tab/>
        <w:t>13.kolo  (11/01)</w:t>
      </w:r>
    </w:p>
    <w:p>
      <w:pPr>
        <w:pStyle w:val="Tabulky"/>
        <w:rPr/>
      </w:pPr>
      <w:r>
        <w:rPr/>
        <w:t xml:space="preserve">   </w:t>
      </w:r>
      <w:r>
        <w:rPr/>
        <w:t xml:space="preserve">54.  PROCHÁZKOVÁ Valerie    </w:t>
        <w:tab/>
        <w:tab/>
        <w:tab/>
        <w:t xml:space="preserve">Dačice       </w:t>
        <w:tab/>
        <w:tab/>
        <w:t xml:space="preserve">445   Dačice      </w:t>
        <w:tab/>
        <w:tab/>
        <w:t>22.kolo  (29/03)</w:t>
      </w:r>
    </w:p>
    <w:p>
      <w:pPr>
        <w:pStyle w:val="Tabulky"/>
        <w:rPr/>
      </w:pPr>
      <w:r>
        <w:rPr/>
        <w:t xml:space="preserve">   </w:t>
      </w:r>
      <w:r>
        <w:rPr/>
        <w:t xml:space="preserve">55.  BARBOROVÁ Kamila       </w:t>
        <w:tab/>
        <w:tab/>
        <w:tab/>
        <w:t xml:space="preserve">Kutná Hora   </w:t>
        <w:tab/>
        <w:tab/>
        <w:t xml:space="preserve">444   Kutná Hora  </w:t>
        <w:tab/>
        <w:tab/>
        <w:t xml:space="preserve"> 8.kolo  (16/11)</w:t>
      </w:r>
    </w:p>
    <w:p>
      <w:pPr>
        <w:pStyle w:val="Tabulky"/>
        <w:rPr/>
      </w:pPr>
      <w:r>
        <w:rPr/>
        <w:t xml:space="preserve">   </w:t>
      </w:r>
      <w:r>
        <w:rPr/>
        <w:t xml:space="preserve">56.  BARBOROVÁ Kamila       </w:t>
        <w:tab/>
        <w:tab/>
        <w:tab/>
        <w:t xml:space="preserve">Kutná Hora   </w:t>
        <w:tab/>
        <w:tab/>
        <w:t xml:space="preserve">444   Jablonec     </w:t>
        <w:tab/>
        <w:tab/>
        <w:t>9.kolo  (23/11)</w:t>
      </w:r>
    </w:p>
    <w:p>
      <w:pPr>
        <w:pStyle w:val="Tabulky"/>
        <w:rPr/>
      </w:pPr>
      <w:r>
        <w:rPr/>
        <w:t xml:space="preserve">   </w:t>
      </w:r>
      <w:r>
        <w:rPr/>
        <w:t xml:space="preserve">57.  POSPÍŠILOVÁ Martina    </w:t>
        <w:tab/>
        <w:tab/>
        <w:tab/>
        <w:t xml:space="preserve">Jiskra Aš    </w:t>
        <w:tab/>
        <w:tab/>
        <w:t xml:space="preserve">444   Aš          </w:t>
        <w:tab/>
        <w:tab/>
        <w:t>14.kolo  (18/01)</w:t>
      </w:r>
    </w:p>
    <w:p>
      <w:pPr>
        <w:pStyle w:val="Tabulky"/>
        <w:rPr/>
      </w:pPr>
      <w:r>
        <w:rPr/>
        <w:t xml:space="preserve">   </w:t>
      </w:r>
      <w:r>
        <w:rPr/>
        <w:t xml:space="preserve">58.  VIKOVÁ Dana            </w:t>
        <w:tab/>
        <w:tab/>
        <w:tab/>
        <w:tab/>
        <w:t xml:space="preserve">Jičín        </w:t>
        <w:tab/>
        <w:tab/>
        <w:t xml:space="preserve">444   Kunžak      </w:t>
        <w:tab/>
        <w:tab/>
        <w:t>21.kolo  (15/03)</w:t>
      </w:r>
    </w:p>
    <w:p>
      <w:pPr>
        <w:pStyle w:val="Tabulky"/>
        <w:rPr/>
      </w:pPr>
      <w:r>
        <w:rPr/>
        <w:t xml:space="preserve">   </w:t>
      </w:r>
      <w:r>
        <w:rPr/>
        <w:t xml:space="preserve">59.  KAŘÍZKOVÁ Jiřina       </w:t>
        <w:tab/>
        <w:tab/>
        <w:tab/>
        <w:t xml:space="preserve">Jirkov       </w:t>
        <w:tab/>
        <w:tab/>
        <w:t xml:space="preserve">444   Jirkov      </w:t>
        <w:tab/>
        <w:tab/>
        <w:t>22.kolo  (29/03)</w:t>
      </w:r>
    </w:p>
    <w:p>
      <w:pPr>
        <w:pStyle w:val="Tabulky"/>
        <w:rPr/>
      </w:pPr>
      <w:r>
        <w:rPr/>
        <w:t xml:space="preserve">   </w:t>
      </w:r>
      <w:r>
        <w:rPr/>
        <w:t xml:space="preserve">60.  VOPĚNKOVÁ Kateřina     </w:t>
        <w:tab/>
        <w:tab/>
        <w:tab/>
        <w:t xml:space="preserve">Kutná Hora   </w:t>
        <w:tab/>
        <w:tab/>
        <w:t xml:space="preserve">443   Kutná Hora   </w:t>
        <w:tab/>
        <w:tab/>
        <w:t>8.kolo  (16/11)</w:t>
      </w:r>
    </w:p>
    <w:p>
      <w:pPr>
        <w:pStyle w:val="Tabulky"/>
        <w:rPr/>
      </w:pPr>
      <w:r>
        <w:rPr/>
        <w:t xml:space="preserve">   </w:t>
      </w:r>
      <w:r>
        <w:rPr/>
        <w:t xml:space="preserve">61.  FLORIÁNOVÁ Jana        </w:t>
        <w:tab/>
        <w:tab/>
        <w:tab/>
        <w:t xml:space="preserve">Jablonec     </w:t>
        <w:tab/>
        <w:tab/>
        <w:t xml:space="preserve">443   Jablonec     </w:t>
        <w:tab/>
        <w:tab/>
        <w:t>9.kolo  (23/11)</w:t>
      </w:r>
    </w:p>
    <w:p>
      <w:pPr>
        <w:pStyle w:val="Tabulky"/>
        <w:rPr/>
      </w:pPr>
      <w:r>
        <w:rPr/>
        <w:t xml:space="preserve">   </w:t>
      </w:r>
      <w:r>
        <w:rPr/>
        <w:t xml:space="preserve">62.  PEJCALOVÁ Simona       </w:t>
        <w:tab/>
        <w:tab/>
        <w:tab/>
        <w:t xml:space="preserve">Jihlava      </w:t>
        <w:tab/>
        <w:tab/>
        <w:t xml:space="preserve">443   Jihlava     </w:t>
        <w:tab/>
        <w:tab/>
        <w:t>10.kolo  (30/11)</w:t>
      </w:r>
    </w:p>
    <w:p>
      <w:pPr>
        <w:pStyle w:val="Tabulky"/>
        <w:rPr/>
      </w:pPr>
      <w:r>
        <w:rPr/>
        <w:t xml:space="preserve">   </w:t>
      </w:r>
      <w:r>
        <w:rPr/>
        <w:t xml:space="preserve">63.  VOPĚNKOVÁ Kateřina     </w:t>
        <w:tab/>
        <w:tab/>
        <w:tab/>
        <w:t xml:space="preserve">Kutná Hora   </w:t>
        <w:tab/>
        <w:tab/>
        <w:t xml:space="preserve">442   Kutná Hora   </w:t>
        <w:tab/>
        <w:tab/>
        <w:t>2.kolo  (14/09)</w:t>
      </w:r>
    </w:p>
    <w:p>
      <w:pPr>
        <w:pStyle w:val="Tabulky"/>
        <w:rPr/>
      </w:pPr>
      <w:r>
        <w:rPr/>
        <w:t xml:space="preserve">   </w:t>
      </w:r>
      <w:r>
        <w:rPr/>
        <w:t xml:space="preserve">64.  PELCMANOVÁ Ivana       </w:t>
        <w:tab/>
        <w:tab/>
        <w:tab/>
        <w:t xml:space="preserve">Praga        </w:t>
        <w:tab/>
        <w:tab/>
        <w:t xml:space="preserve">442   Jirkov      </w:t>
        <w:tab/>
        <w:tab/>
        <w:t>10.kolo  (30/11)</w:t>
      </w:r>
    </w:p>
    <w:p>
      <w:pPr>
        <w:pStyle w:val="Tabulky"/>
        <w:rPr/>
      </w:pPr>
      <w:r>
        <w:rPr/>
        <w:t xml:space="preserve">   </w:t>
      </w:r>
      <w:r>
        <w:rPr/>
        <w:t xml:space="preserve">65.  HROUZOVÁ Jana          </w:t>
        <w:tab/>
        <w:tab/>
        <w:tab/>
        <w:t xml:space="preserve">Jirkov       </w:t>
        <w:tab/>
        <w:tab/>
        <w:t xml:space="preserve">442   Jirkov      </w:t>
        <w:tab/>
        <w:tab/>
        <w:t>10.kolo  (30/11)</w:t>
      </w:r>
    </w:p>
    <w:p>
      <w:pPr>
        <w:pStyle w:val="Tabulky"/>
        <w:rPr/>
      </w:pPr>
      <w:r>
        <w:rPr/>
        <w:t xml:space="preserve">   </w:t>
      </w:r>
      <w:r>
        <w:rPr/>
        <w:t xml:space="preserve">66.  MARYŠKOVÁ Jaroslava    </w:t>
        <w:tab/>
        <w:tab/>
        <w:tab/>
        <w:t xml:space="preserve">Praga        </w:t>
        <w:tab/>
        <w:tab/>
        <w:t xml:space="preserve">442   Pardubice   </w:t>
        <w:tab/>
        <w:tab/>
        <w:t>14.kolo  (18/01)</w:t>
      </w:r>
    </w:p>
    <w:p>
      <w:pPr>
        <w:pStyle w:val="Tabulky"/>
        <w:rPr/>
      </w:pPr>
      <w:r>
        <w:rPr/>
        <w:t xml:space="preserve">   </w:t>
      </w:r>
      <w:r>
        <w:rPr/>
        <w:t xml:space="preserve">67.  ZICHOVÁ Libuše         </w:t>
        <w:tab/>
        <w:tab/>
        <w:tab/>
        <w:t xml:space="preserve">Konstrukt.   </w:t>
        <w:tab/>
        <w:tab/>
        <w:t xml:space="preserve">442   Aš          </w:t>
        <w:tab/>
        <w:tab/>
        <w:t>12.kolo  (21/02)</w:t>
      </w:r>
    </w:p>
    <w:p>
      <w:pPr>
        <w:pStyle w:val="Tabulky"/>
        <w:rPr/>
      </w:pPr>
      <w:r>
        <w:rPr/>
        <w:t xml:space="preserve">   </w:t>
      </w:r>
      <w:r>
        <w:rPr/>
        <w:t xml:space="preserve">68.  JINDROVÁ Jitka         </w:t>
        <w:tab/>
        <w:tab/>
        <w:tab/>
        <w:tab/>
        <w:t xml:space="preserve">Jirkov       </w:t>
        <w:tab/>
        <w:tab/>
        <w:t xml:space="preserve">441   Jirkov       </w:t>
        <w:tab/>
        <w:tab/>
        <w:t>7.kolo  (09/11)</w:t>
      </w:r>
    </w:p>
    <w:p>
      <w:pPr>
        <w:pStyle w:val="Tabulky"/>
        <w:rPr/>
      </w:pPr>
      <w:r>
        <w:rPr/>
        <w:t xml:space="preserve">   </w:t>
      </w:r>
      <w:r>
        <w:rPr/>
        <w:t xml:space="preserve">69.  ŠKLÍBOVÁ Jitka         </w:t>
        <w:tab/>
        <w:tab/>
        <w:tab/>
        <w:tab/>
        <w:t xml:space="preserve">Jablonec     </w:t>
        <w:tab/>
        <w:tab/>
        <w:t xml:space="preserve">441   Jablonec    </w:t>
        <w:tab/>
        <w:tab/>
        <w:t>14.kolo  (18/01)</w:t>
      </w:r>
    </w:p>
    <w:p>
      <w:pPr>
        <w:pStyle w:val="Tabulky"/>
        <w:rPr/>
      </w:pPr>
      <w:r>
        <w:rPr/>
        <w:t xml:space="preserve">   </w:t>
      </w:r>
      <w:r>
        <w:rPr/>
        <w:t xml:space="preserve">70.  KAŘÍZKOVÁ Jiřina       </w:t>
        <w:tab/>
        <w:tab/>
        <w:tab/>
        <w:t xml:space="preserve">Jirkov       </w:t>
        <w:tab/>
        <w:tab/>
        <w:t xml:space="preserve">441   Jirkov      </w:t>
        <w:tab/>
        <w:tab/>
        <w:t>15.kolo  (25/01)</w:t>
      </w:r>
    </w:p>
    <w:p>
      <w:pPr>
        <w:pStyle w:val="Tabulky"/>
        <w:rPr/>
      </w:pPr>
      <w:r>
        <w:rPr/>
        <w:t xml:space="preserve">   </w:t>
      </w:r>
      <w:r>
        <w:rPr/>
        <w:t xml:space="preserve">71.  NOVOTNÁ Naděžda        </w:t>
        <w:tab/>
        <w:tab/>
        <w:tab/>
        <w:t xml:space="preserve">Jirkov       </w:t>
        <w:tab/>
        <w:tab/>
        <w:t xml:space="preserve">441   Jirkov      </w:t>
        <w:tab/>
        <w:tab/>
        <w:t>17.kolo  (08/02)</w:t>
      </w:r>
    </w:p>
    <w:p>
      <w:pPr>
        <w:pStyle w:val="Tabulky"/>
        <w:rPr/>
      </w:pPr>
      <w:r>
        <w:rPr/>
        <w:t xml:space="preserve">   </w:t>
      </w:r>
      <w:r>
        <w:rPr/>
        <w:t xml:space="preserve">72.  BARBOROVÁ Kamila       </w:t>
        <w:tab/>
        <w:tab/>
        <w:tab/>
        <w:t xml:space="preserve">Kutná Hora   </w:t>
        <w:tab/>
        <w:tab/>
        <w:t xml:space="preserve">441   Kutná Hora  </w:t>
        <w:tab/>
        <w:tab/>
        <w:t>18.kolo  (15/02)</w:t>
      </w:r>
    </w:p>
    <w:p>
      <w:pPr>
        <w:pStyle w:val="Tabulky"/>
        <w:rPr/>
      </w:pPr>
      <w:r>
        <w:rPr/>
        <w:t xml:space="preserve">   </w:t>
      </w:r>
      <w:r>
        <w:rPr/>
        <w:t xml:space="preserve">73.  FLORIÁNOVÁ Jana        </w:t>
        <w:tab/>
        <w:tab/>
        <w:tab/>
        <w:t xml:space="preserve">Jablonec     </w:t>
        <w:tab/>
        <w:tab/>
        <w:t xml:space="preserve">440   Jablonec    </w:t>
        <w:tab/>
        <w:tab/>
        <w:t>11.kolo  (07/12)</w:t>
      </w:r>
    </w:p>
    <w:p>
      <w:pPr>
        <w:pStyle w:val="Tabulky"/>
        <w:rPr/>
      </w:pPr>
      <w:r>
        <w:rPr/>
        <w:t xml:space="preserve">   </w:t>
      </w:r>
      <w:r>
        <w:rPr/>
        <w:t xml:space="preserve">74.  LEXOVÁ Margita         </w:t>
        <w:tab/>
        <w:tab/>
        <w:tab/>
        <w:t xml:space="preserve">Jihlava      </w:t>
        <w:tab/>
        <w:tab/>
        <w:t xml:space="preserve">440   Jihlava     </w:t>
        <w:tab/>
        <w:tab/>
        <w:t>14.kolo  (18/01)</w:t>
      </w:r>
    </w:p>
    <w:p>
      <w:pPr>
        <w:pStyle w:val="Tabulky"/>
        <w:rPr/>
      </w:pPr>
      <w:r>
        <w:rPr/>
        <w:t xml:space="preserve">   </w:t>
      </w:r>
      <w:r>
        <w:rPr/>
        <w:t xml:space="preserve">75.  HROUZOVÁ Jana          </w:t>
        <w:tab/>
        <w:tab/>
        <w:tab/>
        <w:t xml:space="preserve">Jirkov       </w:t>
        <w:tab/>
        <w:tab/>
        <w:t xml:space="preserve">440   Jirkov      </w:t>
        <w:tab/>
        <w:tab/>
        <w:t>17.kolo  (08/02)</w:t>
      </w:r>
    </w:p>
    <w:p>
      <w:pPr>
        <w:pStyle w:val="Tabulky"/>
        <w:rPr/>
      </w:pPr>
      <w:r>
        <w:rPr/>
        <w:t xml:space="preserve">   </w:t>
      </w:r>
      <w:r>
        <w:rPr/>
        <w:t xml:space="preserve">76.  POSPÍŠILOVÁ Martina    </w:t>
        <w:tab/>
        <w:tab/>
        <w:tab/>
        <w:t xml:space="preserve">Jiskra Aš    </w:t>
        <w:tab/>
        <w:tab/>
        <w:t xml:space="preserve">440   Dačice      </w:t>
        <w:tab/>
        <w:tab/>
        <w:t>22.kolo  (29/03)</w:t>
      </w:r>
    </w:p>
    <w:p>
      <w:pPr>
        <w:pStyle w:val="Tabulky"/>
        <w:rPr/>
      </w:pPr>
      <w:r>
        <w:rPr/>
        <w:t xml:space="preserve">   </w:t>
      </w:r>
      <w:r>
        <w:rPr/>
        <w:t xml:space="preserve">77.  JINDROVÁ Jitka         </w:t>
        <w:tab/>
        <w:tab/>
        <w:tab/>
        <w:tab/>
        <w:t xml:space="preserve">Jirkov       </w:t>
        <w:tab/>
        <w:tab/>
        <w:t xml:space="preserve">439   Jirkov       </w:t>
        <w:tab/>
        <w:tab/>
        <w:t>5.kolo  (12/10)</w:t>
      </w:r>
    </w:p>
    <w:p>
      <w:pPr>
        <w:pStyle w:val="Tabulky"/>
        <w:rPr/>
      </w:pPr>
      <w:r>
        <w:rPr/>
        <w:t xml:space="preserve">   </w:t>
      </w:r>
      <w:r>
        <w:rPr/>
        <w:t xml:space="preserve">78.  DONÁTOVÁ Marie         </w:t>
        <w:tab/>
        <w:tab/>
        <w:tab/>
        <w:t xml:space="preserve">Pardubice    </w:t>
        <w:tab/>
        <w:tab/>
        <w:t xml:space="preserve">439   Pardubice   </w:t>
        <w:tab/>
        <w:tab/>
        <w:t>21.kolo  (15/03)</w:t>
      </w:r>
    </w:p>
    <w:p>
      <w:pPr>
        <w:pStyle w:val="Tabulky"/>
        <w:rPr/>
      </w:pPr>
      <w:r>
        <w:rPr/>
        <w:t xml:space="preserve">   </w:t>
      </w:r>
      <w:r>
        <w:rPr/>
        <w:t xml:space="preserve">79.  BARBOROVÁ Kamila       </w:t>
        <w:tab/>
        <w:tab/>
        <w:tab/>
        <w:t xml:space="preserve">Kutná Hora   </w:t>
        <w:tab/>
        <w:tab/>
        <w:t xml:space="preserve">438   Kutná Hora  </w:t>
        <w:tab/>
        <w:tab/>
        <w:t>10.kolo  (30/11)</w:t>
      </w:r>
    </w:p>
    <w:p>
      <w:pPr>
        <w:pStyle w:val="Tabulky"/>
        <w:rPr/>
      </w:pPr>
      <w:r>
        <w:rPr/>
        <w:t xml:space="preserve">   </w:t>
      </w:r>
      <w:r>
        <w:rPr/>
        <w:t xml:space="preserve">80.  BUKOVSKÁ Lenka         </w:t>
        <w:tab/>
        <w:tab/>
        <w:tab/>
        <w:t xml:space="preserve">Konstrukt.   </w:t>
        <w:tab/>
        <w:tab/>
        <w:t xml:space="preserve">438   Jablonec    </w:t>
        <w:tab/>
        <w:tab/>
        <w:t>11.kolo  (07/12)</w:t>
      </w:r>
    </w:p>
    <w:p>
      <w:pPr>
        <w:pStyle w:val="Tabulky"/>
        <w:rPr/>
      </w:pPr>
      <w:r>
        <w:rPr/>
        <w:t xml:space="preserve">   </w:t>
      </w:r>
      <w:r>
        <w:rPr/>
        <w:t xml:space="preserve">81.  TAUEROVÁ Lucie         </w:t>
        <w:tab/>
        <w:tab/>
        <w:tab/>
        <w:t xml:space="preserve">Jirkov       </w:t>
        <w:tab/>
        <w:tab/>
        <w:t xml:space="preserve">438   Jirkov      </w:t>
        <w:tab/>
        <w:tab/>
        <w:t>17.kolo  (08/02)</w:t>
      </w:r>
    </w:p>
    <w:p>
      <w:pPr>
        <w:pStyle w:val="Tabulky"/>
        <w:rPr/>
      </w:pPr>
      <w:r>
        <w:rPr/>
        <w:t xml:space="preserve">   </w:t>
      </w:r>
      <w:r>
        <w:rPr/>
        <w:t xml:space="preserve">82.  KOLÁŘOVÁ Marcela       </w:t>
        <w:tab/>
        <w:tab/>
        <w:tab/>
        <w:t xml:space="preserve">Jičín        </w:t>
        <w:tab/>
        <w:tab/>
        <w:t xml:space="preserve">438   Konstrukt.  </w:t>
        <w:tab/>
        <w:tab/>
        <w:t>18.kolo  (25/02)</w:t>
      </w:r>
    </w:p>
    <w:p>
      <w:pPr>
        <w:pStyle w:val="Tabulky"/>
        <w:rPr/>
      </w:pPr>
      <w:r>
        <w:rPr/>
        <w:t xml:space="preserve">   </w:t>
      </w:r>
      <w:r>
        <w:rPr/>
        <w:t xml:space="preserve">83.  BUKOVSKÁ Lenka         </w:t>
        <w:tab/>
        <w:tab/>
        <w:tab/>
        <w:t xml:space="preserve">Konstrukt.   </w:t>
        <w:tab/>
        <w:tab/>
        <w:t xml:space="preserve">438   Konstrukt.  </w:t>
        <w:tab/>
        <w:tab/>
        <w:t>18.kolo  (25/02)</w:t>
      </w:r>
    </w:p>
    <w:p>
      <w:pPr>
        <w:pStyle w:val="Tabulky"/>
        <w:rPr/>
      </w:pPr>
      <w:r>
        <w:rPr/>
        <w:t xml:space="preserve">   </w:t>
      </w:r>
      <w:r>
        <w:rPr/>
        <w:t xml:space="preserve">84.  VLASÁKOVÁ Hana         </w:t>
        <w:tab/>
        <w:tab/>
        <w:tab/>
        <w:t xml:space="preserve">Strakonice   </w:t>
        <w:tab/>
        <w:tab/>
        <w:t xml:space="preserve">437   Strakonice   </w:t>
        <w:tab/>
        <w:tab/>
        <w:t>8.kolo  (16/11)</w:t>
      </w:r>
    </w:p>
    <w:p>
      <w:pPr>
        <w:pStyle w:val="Tabulky"/>
        <w:rPr/>
      </w:pPr>
      <w:r>
        <w:rPr/>
        <w:t xml:space="preserve">   </w:t>
      </w:r>
      <w:r>
        <w:rPr/>
        <w:t xml:space="preserve">85.  KOVÁŘOVÁ Petra         </w:t>
        <w:tab/>
        <w:tab/>
        <w:tab/>
        <w:t xml:space="preserve">Jihlava      </w:t>
        <w:tab/>
        <w:tab/>
        <w:t xml:space="preserve">437   Jihlava     </w:t>
        <w:tab/>
        <w:tab/>
        <w:t>14.kolo  (18/01)</w:t>
      </w:r>
    </w:p>
    <w:p>
      <w:pPr>
        <w:pStyle w:val="Tabulky"/>
        <w:rPr/>
      </w:pPr>
      <w:r>
        <w:rPr/>
        <w:t xml:space="preserve">   </w:t>
      </w:r>
      <w:r>
        <w:rPr/>
        <w:t xml:space="preserve">86.  JINDROVÁ Jitka         </w:t>
        <w:tab/>
        <w:tab/>
        <w:tab/>
        <w:tab/>
        <w:t xml:space="preserve">Jirkov       </w:t>
        <w:tab/>
        <w:tab/>
        <w:t xml:space="preserve">437   Jablonec    </w:t>
        <w:tab/>
        <w:tab/>
        <w:t>12.kolo  (26/01)</w:t>
      </w:r>
    </w:p>
    <w:p>
      <w:pPr>
        <w:pStyle w:val="Tabulky"/>
        <w:rPr/>
      </w:pPr>
      <w:r>
        <w:rPr/>
        <w:t xml:space="preserve">   </w:t>
      </w:r>
      <w:r>
        <w:rPr/>
        <w:t xml:space="preserve">87.  BUKOVSKÁ Lenka         </w:t>
        <w:tab/>
        <w:tab/>
        <w:tab/>
        <w:t xml:space="preserve">Konstrukt.   </w:t>
        <w:tab/>
        <w:tab/>
        <w:t xml:space="preserve">437   Konstrukt.  </w:t>
        <w:tab/>
        <w:tab/>
        <w:t>20.kolo  (08/03)</w:t>
      </w:r>
    </w:p>
    <w:p>
      <w:pPr>
        <w:pStyle w:val="Tabulky"/>
        <w:rPr/>
      </w:pPr>
      <w:r>
        <w:rPr/>
        <w:t xml:space="preserve">   </w:t>
      </w:r>
      <w:r>
        <w:rPr/>
        <w:t xml:space="preserve">88.  BUKOVSKÁ Lenka         </w:t>
        <w:tab/>
        <w:tab/>
        <w:tab/>
        <w:t xml:space="preserve">Konstrukt.   </w:t>
        <w:tab/>
        <w:tab/>
        <w:t xml:space="preserve">436   Konstrukt.   </w:t>
        <w:tab/>
        <w:tab/>
        <w:t>1.kolo  (07/09)</w:t>
      </w:r>
    </w:p>
    <w:p>
      <w:pPr>
        <w:pStyle w:val="Tabulky"/>
        <w:rPr/>
      </w:pPr>
      <w:r>
        <w:rPr/>
        <w:t xml:space="preserve">   </w:t>
      </w:r>
      <w:r>
        <w:rPr/>
        <w:t xml:space="preserve">89.  VIEWEGOVÁ Hana         </w:t>
        <w:tab/>
        <w:tab/>
        <w:tab/>
        <w:t xml:space="preserve">Jiskra Aš    </w:t>
        <w:tab/>
        <w:tab/>
        <w:t xml:space="preserve">436   Aš           </w:t>
        <w:tab/>
        <w:tab/>
        <w:t>6.kolo  (26/10)</w:t>
      </w:r>
    </w:p>
    <w:p>
      <w:pPr>
        <w:pStyle w:val="Tabulky"/>
        <w:rPr/>
      </w:pPr>
      <w:r>
        <w:rPr/>
        <w:t xml:space="preserve">   </w:t>
      </w:r>
      <w:r>
        <w:rPr/>
        <w:t xml:space="preserve">90.  BUKOVSKÁ Lenka         </w:t>
        <w:tab/>
        <w:tab/>
        <w:tab/>
        <w:t xml:space="preserve">Konstrukt.   </w:t>
        <w:tab/>
        <w:tab/>
        <w:t xml:space="preserve">436   Konstrukt.  </w:t>
        <w:tab/>
        <w:tab/>
        <w:t>10.kolo  (30/11)</w:t>
      </w:r>
    </w:p>
    <w:p>
      <w:pPr>
        <w:pStyle w:val="Tabulky"/>
        <w:rPr/>
      </w:pPr>
      <w:r>
        <w:rPr/>
        <w:t xml:space="preserve">   </w:t>
      </w:r>
      <w:r>
        <w:rPr/>
        <w:t xml:space="preserve">91.  HADROVSKÁ Jitka        </w:t>
        <w:tab/>
        <w:tab/>
        <w:tab/>
        <w:t xml:space="preserve">Kutná Hora   </w:t>
        <w:tab/>
        <w:tab/>
        <w:t xml:space="preserve">436   Jihlava     </w:t>
        <w:tab/>
        <w:tab/>
        <w:t>12.kolo  (04/01)</w:t>
      </w:r>
    </w:p>
    <w:p>
      <w:pPr>
        <w:pStyle w:val="Tabulky"/>
        <w:rPr/>
      </w:pPr>
      <w:r>
        <w:rPr/>
        <w:t xml:space="preserve">   </w:t>
      </w:r>
      <w:r>
        <w:rPr/>
        <w:t xml:space="preserve">92.  VACKOVÁ Šárka          </w:t>
        <w:tab/>
        <w:tab/>
        <w:tab/>
        <w:t xml:space="preserve">Jihlava      </w:t>
        <w:tab/>
        <w:tab/>
        <w:t xml:space="preserve">436   Jihlava     </w:t>
        <w:tab/>
        <w:tab/>
        <w:t>12.kolo  (04/01)</w:t>
      </w:r>
    </w:p>
    <w:p>
      <w:pPr>
        <w:pStyle w:val="Tabulky"/>
        <w:rPr/>
      </w:pPr>
      <w:r>
        <w:rPr/>
        <w:t xml:space="preserve">   </w:t>
      </w:r>
      <w:r>
        <w:rPr/>
        <w:t xml:space="preserve">93.  JINDROVÁ Jitka         </w:t>
        <w:tab/>
        <w:tab/>
        <w:tab/>
        <w:tab/>
        <w:t xml:space="preserve">Jirkov       </w:t>
        <w:tab/>
        <w:tab/>
        <w:t xml:space="preserve">436   Aš          </w:t>
        <w:tab/>
        <w:tab/>
        <w:t>13.kolo  (11/01)</w:t>
      </w:r>
    </w:p>
    <w:p>
      <w:pPr>
        <w:pStyle w:val="Tabulky"/>
        <w:rPr/>
      </w:pPr>
      <w:r>
        <w:rPr/>
        <w:t xml:space="preserve">   </w:t>
      </w:r>
      <w:r>
        <w:rPr/>
        <w:t xml:space="preserve">94.  DAVÍDKOVÁ Anna         </w:t>
        <w:tab/>
        <w:tab/>
        <w:tab/>
        <w:t xml:space="preserve">Jiskra Aš    </w:t>
        <w:tab/>
        <w:tab/>
        <w:t xml:space="preserve">436   Aš          </w:t>
        <w:tab/>
        <w:tab/>
        <w:t>12.kolo  (21/02)</w:t>
      </w:r>
    </w:p>
    <w:p>
      <w:pPr>
        <w:pStyle w:val="Tabulky"/>
        <w:rPr/>
      </w:pPr>
      <w:r>
        <w:rPr/>
        <w:t xml:space="preserve">   </w:t>
      </w:r>
      <w:r>
        <w:rPr/>
        <w:t xml:space="preserve">95.  BŘEČKOVÁ Petra         </w:t>
        <w:tab/>
        <w:tab/>
        <w:tab/>
        <w:t xml:space="preserve">Dačice       </w:t>
        <w:tab/>
        <w:tab/>
        <w:t xml:space="preserve">435   Dačice       </w:t>
        <w:tab/>
        <w:tab/>
        <w:t>4.kolo  (28/09)</w:t>
      </w:r>
    </w:p>
    <w:p>
      <w:pPr>
        <w:pStyle w:val="Tabulky"/>
        <w:rPr/>
      </w:pPr>
      <w:r>
        <w:rPr/>
        <w:t xml:space="preserve">   </w:t>
      </w:r>
      <w:r>
        <w:rPr/>
        <w:t xml:space="preserve">96.  POLCAROVÁ Pavlína      </w:t>
        <w:tab/>
        <w:tab/>
        <w:tab/>
        <w:t xml:space="preserve">Jirkov       </w:t>
        <w:tab/>
        <w:tab/>
        <w:t xml:space="preserve">435   Jirkov       </w:t>
        <w:tab/>
        <w:tab/>
        <w:t>7.kolo  (09/11)</w:t>
      </w:r>
    </w:p>
    <w:p>
      <w:pPr>
        <w:pStyle w:val="Tabulky"/>
        <w:rPr/>
      </w:pPr>
      <w:r>
        <w:rPr/>
        <w:t xml:space="preserve">   </w:t>
      </w:r>
      <w:r>
        <w:rPr/>
        <w:t xml:space="preserve">97.  ABELOVÁ Petra          </w:t>
        <w:tab/>
        <w:tab/>
        <w:tab/>
        <w:tab/>
        <w:t xml:space="preserve">Jičín        </w:t>
        <w:tab/>
        <w:tab/>
        <w:t xml:space="preserve">435   Jirkov       </w:t>
        <w:tab/>
        <w:tab/>
        <w:t>8.kolo  (16/11)</w:t>
      </w:r>
    </w:p>
    <w:p>
      <w:pPr>
        <w:pStyle w:val="Tabulky"/>
        <w:rPr/>
      </w:pPr>
      <w:r>
        <w:rPr/>
        <w:t xml:space="preserve">   </w:t>
      </w:r>
      <w:r>
        <w:rPr/>
        <w:t xml:space="preserve">98.  VOKOUNOVÁ Jana         </w:t>
        <w:tab/>
        <w:tab/>
        <w:tab/>
        <w:t xml:space="preserve">Jablonec     </w:t>
        <w:tab/>
        <w:tab/>
        <w:t xml:space="preserve">435   Praga       </w:t>
        <w:tab/>
        <w:tab/>
        <w:t>15.kolo  (25/01)</w:t>
      </w:r>
    </w:p>
    <w:p>
      <w:pPr>
        <w:pStyle w:val="Tabulky"/>
        <w:rPr/>
      </w:pPr>
      <w:r>
        <w:rPr/>
        <w:t xml:space="preserve">   </w:t>
      </w:r>
      <w:r>
        <w:rPr/>
        <w:t xml:space="preserve">99.  VOKOUNOVÁ Jana         </w:t>
        <w:tab/>
        <w:tab/>
        <w:tab/>
        <w:t xml:space="preserve">Jablonec     </w:t>
        <w:tab/>
        <w:tab/>
        <w:t xml:space="preserve">435   Jablonec    </w:t>
        <w:tab/>
        <w:tab/>
        <w:t>19.kolo  (01/03)</w:t>
      </w:r>
    </w:p>
    <w:p>
      <w:pPr>
        <w:pStyle w:val="Tabulky"/>
        <w:rPr/>
      </w:pPr>
      <w:r>
        <w:rPr/>
        <w:t xml:space="preserve">  </w:t>
      </w:r>
      <w:r>
        <w:rPr/>
        <w:t xml:space="preserve">100.  KAŘÍZKOVÁ Jiřina       </w:t>
        <w:tab/>
        <w:tab/>
        <w:tab/>
        <w:t xml:space="preserve">Jirkov       </w:t>
        <w:tab/>
        <w:tab/>
        <w:t xml:space="preserve">434   Jirkov       </w:t>
        <w:tab/>
        <w:tab/>
        <w:t>3.kolo  (21/09)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ab/>
        <w:tab/>
        <w:tab/>
        <w:t xml:space="preserve">              --------------------------------------------</w:t>
      </w:r>
    </w:p>
    <w:p>
      <w:pPr>
        <w:pStyle w:val="Tabulky"/>
        <w:rPr/>
      </w:pPr>
      <w:r>
        <w:rPr/>
        <w:t xml:space="preserve">                   </w:t>
      </w:r>
      <w:r>
        <w:rPr/>
        <w:t>|  Pořadí družstev : celkem (bodování)  |</w:t>
      </w:r>
    </w:p>
    <w:p>
      <w:pPr>
        <w:pStyle w:val="Tabulky"/>
        <w:rPr/>
      </w:pPr>
      <w:r>
        <w:rPr/>
        <w:t xml:space="preserve">                      </w:t>
      </w:r>
      <w:r>
        <w:rPr/>
        <w:t>---------------------------------------------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</w:t>
      </w:r>
      <w:r>
        <w:rPr/>
        <w:t xml:space="preserve">1.  KK Slovan Jirkov       </w:t>
        <w:tab/>
        <w:tab/>
        <w:tab/>
        <w:t>18   0   4   2418.4   242:110   36  +14</w:t>
      </w:r>
    </w:p>
    <w:p>
      <w:pPr>
        <w:pStyle w:val="Tabulky"/>
        <w:rPr/>
      </w:pPr>
      <w:r>
        <w:rPr/>
        <w:t xml:space="preserve">       </w:t>
      </w:r>
      <w:r>
        <w:rPr/>
        <w:t xml:space="preserve">2.  SKK Jičín              </w:t>
        <w:tab/>
        <w:tab/>
        <w:tab/>
        <w:t>17   0   5   2396.4   230:122   34  +12</w:t>
      </w:r>
    </w:p>
    <w:p>
      <w:pPr>
        <w:pStyle w:val="Tabulky"/>
        <w:rPr/>
      </w:pPr>
      <w:r>
        <w:rPr/>
        <w:t xml:space="preserve">       </w:t>
      </w:r>
      <w:r>
        <w:rPr/>
        <w:t xml:space="preserve">3.  Konstruktiva Praha     </w:t>
        <w:tab/>
        <w:tab/>
        <w:tab/>
        <w:t>16   1   5   2422.7   223:129   33  +11</w:t>
      </w:r>
    </w:p>
    <w:p>
      <w:pPr>
        <w:pStyle w:val="Tabulky"/>
        <w:rPr/>
      </w:pPr>
      <w:r>
        <w:rPr/>
        <w:t xml:space="preserve">       </w:t>
      </w:r>
      <w:r>
        <w:rPr/>
        <w:t xml:space="preserve">4.  KK PSJ Jihlava         </w:t>
        <w:tab/>
        <w:tab/>
        <w:tab/>
        <w:t>14   2   6   2359.8   204:148   30   +8</w:t>
      </w:r>
    </w:p>
    <w:p>
      <w:pPr>
        <w:pStyle w:val="Tabulky"/>
        <w:rPr/>
      </w:pPr>
      <w:r>
        <w:rPr/>
        <w:t xml:space="preserve">       </w:t>
      </w:r>
      <w:r>
        <w:rPr/>
        <w:t xml:space="preserve">5.  TJ Centropen Dačice    </w:t>
        <w:tab/>
        <w:tab/>
        <w:t>12   1   9   2368.1   193:159   25   +3</w:t>
      </w:r>
    </w:p>
    <w:p>
      <w:pPr>
        <w:pStyle w:val="Tabulky"/>
        <w:rPr/>
      </w:pPr>
      <w:r>
        <w:rPr/>
        <w:t xml:space="preserve">       </w:t>
      </w:r>
      <w:r>
        <w:rPr/>
        <w:t xml:space="preserve">6.  Jiskra Aš              </w:t>
        <w:tab/>
        <w:tab/>
        <w:tab/>
        <w:tab/>
        <w:t>11   0  11   2331.4   199:153   22    0</w:t>
      </w:r>
    </w:p>
    <w:p>
      <w:pPr>
        <w:pStyle w:val="Tabulky"/>
        <w:rPr/>
      </w:pPr>
      <w:r>
        <w:rPr/>
        <w:t xml:space="preserve">       </w:t>
      </w:r>
      <w:r>
        <w:rPr/>
        <w:t xml:space="preserve">7.  TJ Sparta Kutná Hora    </w:t>
        <w:tab/>
        <w:tab/>
        <w:t xml:space="preserve">  9   1  12   2352.3   175:177   19   -3</w:t>
      </w:r>
    </w:p>
    <w:p>
      <w:pPr>
        <w:pStyle w:val="Tabulky"/>
        <w:rPr/>
      </w:pPr>
      <w:r>
        <w:rPr/>
        <w:t xml:space="preserve">       </w:t>
      </w:r>
      <w:r>
        <w:rPr/>
        <w:t xml:space="preserve">8.  Fezko Strakonice        </w:t>
        <w:tab/>
        <w:tab/>
        <w:tab/>
        <w:t xml:space="preserve">  8   0  14   2291.4   146:206   16   -6</w:t>
      </w:r>
    </w:p>
    <w:p>
      <w:pPr>
        <w:pStyle w:val="Tabulky"/>
        <w:rPr/>
      </w:pPr>
      <w:r>
        <w:rPr/>
        <w:t xml:space="preserve">       </w:t>
      </w:r>
      <w:r>
        <w:rPr/>
        <w:t xml:space="preserve">9.  Obal Rozkoš Kunžak      </w:t>
        <w:tab/>
        <w:tab/>
        <w:t xml:space="preserve">  7   0  15   2349.6   147:205   14   -8</w:t>
      </w:r>
    </w:p>
    <w:p>
      <w:pPr>
        <w:pStyle w:val="Tabulky"/>
        <w:rPr/>
      </w:pPr>
      <w:r>
        <w:rPr/>
        <w:t xml:space="preserve">      </w:t>
      </w:r>
      <w:r>
        <w:rPr/>
        <w:t xml:space="preserve">10.  TJ Praga Praha          </w:t>
        <w:tab/>
        <w:tab/>
        <w:tab/>
        <w:t xml:space="preserve">  6   1  15   2302.8   119:233   13   -9</w:t>
      </w:r>
    </w:p>
    <w:p>
      <w:pPr>
        <w:pStyle w:val="Tabulky"/>
        <w:rPr/>
      </w:pPr>
      <w:r>
        <w:rPr/>
        <w:t xml:space="preserve">      </w:t>
      </w:r>
      <w:r>
        <w:rPr/>
        <w:t xml:space="preserve">11.  Bižuterie Jablonec      </w:t>
        <w:tab/>
        <w:tab/>
        <w:t xml:space="preserve">  5   1  16   2323.0   129:223   11  -11</w:t>
      </w:r>
    </w:p>
    <w:p>
      <w:pPr>
        <w:pStyle w:val="Tabulky"/>
        <w:rPr/>
      </w:pPr>
      <w:r>
        <w:rPr/>
        <w:t xml:space="preserve">      </w:t>
      </w:r>
      <w:r>
        <w:rPr/>
        <w:t xml:space="preserve">12.  TJ Tesla Pardubice      </w:t>
        <w:tab/>
        <w:tab/>
        <w:t xml:space="preserve">  5   1  16   2211.0   105:247   11  -11</w:t>
      </w:r>
    </w:p>
    <w:p>
      <w:pPr>
        <w:pStyle w:val="Tabulky"/>
        <w:rPr/>
      </w:pPr>
      <w:r>
        <w:rPr/>
        <w:tab/>
        <w:tab/>
        <w:t xml:space="preserve">              --------------------------------------------</w:t>
      </w:r>
    </w:p>
    <w:p>
      <w:pPr>
        <w:pStyle w:val="Tabulky"/>
        <w:rPr/>
      </w:pPr>
      <w:r>
        <w:rPr/>
        <w:t xml:space="preserve">                   </w:t>
      </w:r>
      <w:r>
        <w:rPr/>
        <w:t>|  Pořadí družstev : podzim (bodování)  |</w:t>
      </w:r>
    </w:p>
    <w:p>
      <w:pPr>
        <w:pStyle w:val="Tabulky"/>
        <w:rPr/>
      </w:pPr>
      <w:r>
        <w:rPr/>
        <w:t xml:space="preserve">                     </w:t>
      </w:r>
      <w:r>
        <w:rPr/>
        <w:t>---------------------------------------------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</w:t>
      </w:r>
      <w:r>
        <w:rPr/>
        <w:t xml:space="preserve">1.  KK Slovan Jirkov       </w:t>
        <w:tab/>
        <w:t xml:space="preserve">          </w:t>
        <w:tab/>
        <w:t>10   0   1   2431.5   126: 50   20   +6</w:t>
      </w:r>
    </w:p>
    <w:p>
      <w:pPr>
        <w:pStyle w:val="Tabulky"/>
        <w:rPr/>
      </w:pPr>
      <w:r>
        <w:rPr/>
        <w:t xml:space="preserve">       </w:t>
      </w:r>
      <w:r>
        <w:rPr/>
        <w:t xml:space="preserve">2.  SKK Jičín               </w:t>
        <w:tab/>
        <w:tab/>
        <w:tab/>
        <w:t>9   0   2   2378.4   124: 52   18   +6</w:t>
      </w:r>
    </w:p>
    <w:p>
      <w:pPr>
        <w:pStyle w:val="Tabulky"/>
        <w:rPr/>
      </w:pPr>
      <w:r>
        <w:rPr/>
        <w:t xml:space="preserve">       </w:t>
      </w:r>
      <w:r>
        <w:rPr/>
        <w:t xml:space="preserve">3.  Konstruktiva Praha      </w:t>
        <w:tab/>
        <w:tab/>
        <w:t>8   0   3   2401.8   114: 62   16   +4</w:t>
      </w:r>
    </w:p>
    <w:p>
      <w:pPr>
        <w:pStyle w:val="Tabulky"/>
        <w:rPr/>
      </w:pPr>
      <w:r>
        <w:rPr/>
        <w:t xml:space="preserve">       </w:t>
      </w:r>
      <w:r>
        <w:rPr/>
        <w:t xml:space="preserve">4.  KK PSJ Jihlava          </w:t>
        <w:tab/>
        <w:tab/>
        <w:tab/>
        <w:t>6   1   4   2362.0     95: 81   13   +3</w:t>
      </w:r>
    </w:p>
    <w:p>
      <w:pPr>
        <w:pStyle w:val="Tabulky"/>
        <w:rPr/>
      </w:pPr>
      <w:r>
        <w:rPr/>
        <w:t xml:space="preserve">       </w:t>
      </w:r>
      <w:r>
        <w:rPr/>
        <w:t xml:space="preserve">5.  Jiskra Aš               </w:t>
        <w:tab/>
        <w:tab/>
        <w:tab/>
        <w:t>6   0   5   2353.5   107: 69   12   +4</w:t>
      </w:r>
    </w:p>
    <w:p>
      <w:pPr>
        <w:pStyle w:val="Tabulky"/>
        <w:rPr/>
      </w:pPr>
      <w:r>
        <w:rPr/>
        <w:t xml:space="preserve">       </w:t>
      </w:r>
      <w:r>
        <w:rPr/>
        <w:t xml:space="preserve">6.  TJ Centropen Dačice     </w:t>
        <w:tab/>
        <w:tab/>
        <w:t>6   0   5   2363.4     92: 84   12    0</w:t>
      </w:r>
    </w:p>
    <w:p>
      <w:pPr>
        <w:pStyle w:val="Tabulky"/>
        <w:rPr/>
      </w:pPr>
      <w:r>
        <w:rPr/>
        <w:t xml:space="preserve">       </w:t>
      </w:r>
      <w:r>
        <w:rPr/>
        <w:t xml:space="preserve">7.  TJ Sparta Kutná Hora    </w:t>
        <w:tab/>
        <w:tab/>
        <w:t>5   1   5   2351.9     90: 86   11   -1</w:t>
      </w:r>
    </w:p>
    <w:p>
      <w:pPr>
        <w:pStyle w:val="Tabulky"/>
        <w:rPr/>
      </w:pPr>
      <w:r>
        <w:rPr/>
        <w:t xml:space="preserve">       </w:t>
      </w:r>
      <w:r>
        <w:rPr/>
        <w:t xml:space="preserve">8.  Fezko Strakonice        </w:t>
        <w:tab/>
        <w:tab/>
        <w:tab/>
        <w:t>4   0   7   2301.8     73:103    8   -2</w:t>
      </w:r>
    </w:p>
    <w:p>
      <w:pPr>
        <w:pStyle w:val="Tabulky"/>
        <w:rPr/>
      </w:pPr>
      <w:r>
        <w:rPr/>
        <w:t xml:space="preserve">       </w:t>
      </w:r>
      <w:r>
        <w:rPr/>
        <w:t xml:space="preserve">9.  TJ Praga Praha          </w:t>
        <w:tab/>
        <w:tab/>
        <w:tab/>
        <w:t>4   0   7   2325.9     67:109    8   -2</w:t>
      </w:r>
    </w:p>
    <w:p>
      <w:pPr>
        <w:pStyle w:val="Tabulky"/>
        <w:rPr/>
      </w:pPr>
      <w:r>
        <w:rPr/>
        <w:t xml:space="preserve">      </w:t>
      </w:r>
      <w:r>
        <w:rPr/>
        <w:t xml:space="preserve">10.  Obal Rozkoš Kunžak      </w:t>
        <w:tab/>
        <w:tab/>
        <w:t>3   0   8   2293.0     63:113    6   -6</w:t>
      </w:r>
    </w:p>
    <w:p>
      <w:pPr>
        <w:pStyle w:val="Tabulky"/>
        <w:rPr/>
      </w:pPr>
      <w:r>
        <w:rPr/>
        <w:t xml:space="preserve">      </w:t>
      </w:r>
      <w:r>
        <w:rPr/>
        <w:t xml:space="preserve">11.  TJ Tesla Pardubice      </w:t>
        <w:tab/>
        <w:tab/>
        <w:t>3   0   8   2269.4     55:121    6   -4</w:t>
      </w:r>
    </w:p>
    <w:p>
      <w:pPr>
        <w:pStyle w:val="Tabulky"/>
        <w:rPr/>
      </w:pPr>
      <w:r>
        <w:rPr/>
        <w:t xml:space="preserve">      </w:t>
      </w:r>
      <w:r>
        <w:rPr/>
        <w:t xml:space="preserve">12.  Bižuterie Jablonec      </w:t>
        <w:tab/>
        <w:tab/>
        <w:t>1   0  10   2340.7    50:126    2   -8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ab/>
        <w:tab/>
        <w:t xml:space="preserve">              -----------------------------------------</w:t>
      </w:r>
    </w:p>
    <w:p>
      <w:pPr>
        <w:pStyle w:val="Tabulky"/>
        <w:rPr/>
      </w:pPr>
      <w:r>
        <w:rPr/>
        <w:t xml:space="preserve">                   </w:t>
      </w:r>
      <w:r>
        <w:rPr/>
        <w:t>|  Pořadí družstev :   jaro (bodování)  |</w:t>
      </w:r>
    </w:p>
    <w:p>
      <w:pPr>
        <w:pStyle w:val="Tabulky"/>
        <w:rPr/>
      </w:pPr>
      <w:r>
        <w:rPr/>
        <w:t xml:space="preserve">                      </w:t>
      </w:r>
      <w:r>
        <w:rPr/>
        <w:t>-----------------------------------------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</w:t>
      </w:r>
      <w:r>
        <w:rPr/>
        <w:t xml:space="preserve">1.  Konstruktiva Praha      </w:t>
        <w:tab/>
        <w:tab/>
        <w:t>8   1   2   2449.5   109: 67   17   +7</w:t>
      </w:r>
    </w:p>
    <w:p>
      <w:pPr>
        <w:pStyle w:val="Tabulky"/>
        <w:rPr/>
      </w:pPr>
      <w:r>
        <w:rPr/>
        <w:t xml:space="preserve">       </w:t>
      </w:r>
      <w:r>
        <w:rPr/>
        <w:t xml:space="preserve">2.  KK PSJ Jihlava          </w:t>
        <w:tab/>
        <w:tab/>
        <w:tab/>
        <w:t>8   1   2   2378.5   109: 67   17   +5</w:t>
      </w:r>
    </w:p>
    <w:p>
      <w:pPr>
        <w:pStyle w:val="Tabulky"/>
        <w:rPr/>
      </w:pPr>
      <w:r>
        <w:rPr/>
        <w:t xml:space="preserve">       </w:t>
      </w:r>
      <w:r>
        <w:rPr/>
        <w:t xml:space="preserve">3.  KK Slovan Jirkov        </w:t>
        <w:tab/>
        <w:tab/>
        <w:t>8   0   3   2433.4   116: 60   16   +8</w:t>
      </w:r>
    </w:p>
    <w:p>
      <w:pPr>
        <w:pStyle w:val="Tabulky"/>
        <w:rPr/>
      </w:pPr>
      <w:r>
        <w:rPr/>
        <w:t xml:space="preserve">       </w:t>
      </w:r>
      <w:r>
        <w:rPr/>
        <w:t xml:space="preserve">4.  SKK Jičín               </w:t>
        <w:tab/>
        <w:tab/>
        <w:tab/>
        <w:t>8   0   3   2407.0   106: 70   16   +6</w:t>
      </w:r>
    </w:p>
    <w:p>
      <w:pPr>
        <w:pStyle w:val="Tabulky"/>
        <w:rPr/>
      </w:pPr>
      <w:r>
        <w:rPr/>
        <w:t xml:space="preserve">       </w:t>
      </w:r>
      <w:r>
        <w:rPr/>
        <w:t xml:space="preserve">5.  TJ Centropen Dačice     </w:t>
        <w:tab/>
        <w:tab/>
        <w:t>6   1   4   2379.5   101: 75   13   +3</w:t>
      </w:r>
    </w:p>
    <w:p>
      <w:pPr>
        <w:pStyle w:val="Tabulky"/>
        <w:rPr/>
      </w:pPr>
      <w:r>
        <w:rPr/>
        <w:t xml:space="preserve">       </w:t>
      </w:r>
      <w:r>
        <w:rPr/>
        <w:t xml:space="preserve">6.  Jiskra Aš               </w:t>
        <w:tab/>
        <w:tab/>
        <w:tab/>
        <w:t>5   0   6   2314.4    92: 84   10   -4</w:t>
      </w:r>
    </w:p>
    <w:p>
      <w:pPr>
        <w:pStyle w:val="Tabulky"/>
        <w:rPr/>
      </w:pPr>
      <w:r>
        <w:rPr/>
        <w:t xml:space="preserve">       </w:t>
      </w:r>
      <w:r>
        <w:rPr/>
        <w:t xml:space="preserve">7.  Bižuterie Jablonec      </w:t>
        <w:tab/>
        <w:tab/>
        <w:tab/>
        <w:t>4   1   6   2312.6    79: 97    9   -3</w:t>
      </w:r>
    </w:p>
    <w:p>
      <w:pPr>
        <w:pStyle w:val="Tabulky"/>
        <w:rPr/>
      </w:pPr>
      <w:r>
        <w:rPr/>
        <w:t xml:space="preserve">       </w:t>
      </w:r>
      <w:r>
        <w:rPr/>
        <w:t xml:space="preserve">8.  TJ Sparta Kutná Hora    </w:t>
        <w:tab/>
        <w:tab/>
        <w:t>4   0   7   2358.2    85: 91    8   -2</w:t>
      </w:r>
    </w:p>
    <w:p>
      <w:pPr>
        <w:pStyle w:val="Tabulky"/>
        <w:rPr/>
      </w:pPr>
      <w:r>
        <w:rPr/>
        <w:t xml:space="preserve">       </w:t>
      </w:r>
      <w:r>
        <w:rPr/>
        <w:t xml:space="preserve">9.  Obal Rozkoš Kunžak      </w:t>
        <w:tab/>
        <w:tab/>
        <w:t>4   0   7   2394.7    84: 92    8   -2</w:t>
      </w:r>
    </w:p>
    <w:p>
      <w:pPr>
        <w:pStyle w:val="Tabulky"/>
        <w:rPr/>
      </w:pPr>
      <w:r>
        <w:rPr/>
        <w:t xml:space="preserve">      </w:t>
      </w:r>
      <w:r>
        <w:rPr/>
        <w:t xml:space="preserve">10.  Fezko Strakonice        </w:t>
        <w:tab/>
        <w:tab/>
        <w:t>4   0   7   2284.6    73:103    8   -4</w:t>
      </w:r>
    </w:p>
    <w:p>
      <w:pPr>
        <w:pStyle w:val="Tabulky"/>
        <w:rPr/>
      </w:pPr>
      <w:r>
        <w:rPr/>
        <w:t xml:space="preserve">      </w:t>
      </w:r>
      <w:r>
        <w:rPr/>
        <w:t xml:space="preserve">11.  TJ Praga Praha          </w:t>
        <w:tab/>
        <w:tab/>
        <w:tab/>
        <w:t>2   1   8   2260.7    52:124    5   -7</w:t>
      </w:r>
    </w:p>
    <w:p>
      <w:pPr>
        <w:pStyle w:val="Tabulky"/>
        <w:rPr/>
      </w:pPr>
      <w:r>
        <w:rPr/>
        <w:t xml:space="preserve">      </w:t>
      </w:r>
      <w:r>
        <w:rPr/>
        <w:t xml:space="preserve">12.  TJ Tesla Pardubice      </w:t>
        <w:tab/>
        <w:tab/>
        <w:t>2   1   8   2162.2    50:126    5   -7</w:t>
      </w:r>
    </w:p>
    <w:p>
      <w:pPr>
        <w:pStyle w:val="Tabulky"/>
        <w:rPr/>
      </w:pPr>
      <w:r>
        <w:rPr/>
        <w:t xml:space="preserve">                      </w:t>
      </w:r>
      <w:r>
        <w:rPr/>
        <w:t>-------------------------------------------</w:t>
      </w:r>
    </w:p>
    <w:p>
      <w:pPr>
        <w:pStyle w:val="Tabulky"/>
        <w:rPr/>
      </w:pPr>
      <w:r>
        <w:rPr/>
        <w:t xml:space="preserve">                   </w:t>
      </w:r>
      <w:r>
        <w:rPr/>
        <w:t>|  Pořadí družstev :   doma (bodování)  |</w:t>
      </w:r>
    </w:p>
    <w:p>
      <w:pPr>
        <w:pStyle w:val="Tabulky"/>
        <w:rPr/>
      </w:pPr>
      <w:r>
        <w:rPr/>
        <w:t xml:space="preserve">                     </w:t>
      </w:r>
      <w:r>
        <w:rPr/>
        <w:t>--------------------------------------------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</w:t>
      </w:r>
      <w:r>
        <w:rPr/>
        <w:t xml:space="preserve">1.  SKK Jičín              </w:t>
        <w:tab/>
        <w:tab/>
        <w:tab/>
        <w:t>11   0   0   2361.4   136: 40   22</w:t>
      </w:r>
    </w:p>
    <w:p>
      <w:pPr>
        <w:pStyle w:val="Tabulky"/>
        <w:rPr/>
      </w:pPr>
      <w:r>
        <w:rPr/>
        <w:t xml:space="preserve">          </w:t>
      </w:r>
      <w:r>
        <w:rPr/>
        <w:t xml:space="preserve">2.  Konstruktiva Praha     </w:t>
        <w:tab/>
        <w:tab/>
        <w:t>11   0   0   2487.5   135: 41   22</w:t>
      </w:r>
    </w:p>
    <w:p>
      <w:pPr>
        <w:pStyle w:val="Tabulky"/>
        <w:rPr/>
      </w:pPr>
      <w:r>
        <w:rPr/>
        <w:t xml:space="preserve">          </w:t>
      </w:r>
      <w:r>
        <w:rPr/>
        <w:t xml:space="preserve">3.  KK Slovan Jirkov       </w:t>
        <w:tab/>
        <w:tab/>
        <w:t>11   0   0   2577.4   134: 42   22</w:t>
      </w:r>
    </w:p>
    <w:p>
      <w:pPr>
        <w:pStyle w:val="Tabulky"/>
        <w:rPr/>
      </w:pPr>
      <w:r>
        <w:rPr/>
        <w:t xml:space="preserve">          </w:t>
      </w:r>
      <w:r>
        <w:rPr/>
        <w:t xml:space="preserve">4.  KK PSJ Jihlava         </w:t>
        <w:tab/>
        <w:tab/>
        <w:t>11   0   0   2491.6   133: 43   22</w:t>
      </w:r>
    </w:p>
    <w:p>
      <w:pPr>
        <w:pStyle w:val="Tabulky"/>
        <w:rPr/>
      </w:pPr>
      <w:r>
        <w:rPr/>
        <w:t xml:space="preserve">          </w:t>
      </w:r>
      <w:r>
        <w:rPr/>
        <w:t xml:space="preserve">5.  TJ Centropen Dačice    </w:t>
        <w:tab/>
        <w:tab/>
        <w:t>10   0   1   2419.9   125: 51   20</w:t>
      </w:r>
    </w:p>
    <w:p>
      <w:pPr>
        <w:pStyle w:val="Tabulky"/>
        <w:rPr/>
      </w:pPr>
      <w:r>
        <w:rPr/>
        <w:t xml:space="preserve">          </w:t>
      </w:r>
      <w:r>
        <w:rPr/>
        <w:t xml:space="preserve">6.  Jiskra Aš               </w:t>
        <w:tab/>
        <w:tab/>
        <w:tab/>
        <w:t xml:space="preserve">  9   0   2   2423.0   132: 44   18</w:t>
      </w:r>
    </w:p>
    <w:p>
      <w:pPr>
        <w:pStyle w:val="Tabulky"/>
        <w:rPr/>
      </w:pPr>
      <w:r>
        <w:rPr/>
        <w:t xml:space="preserve">          </w:t>
      </w:r>
      <w:r>
        <w:rPr/>
        <w:t xml:space="preserve">7.  TJ Sparta Kutná Hora    </w:t>
        <w:tab/>
        <w:tab/>
        <w:t xml:space="preserve">  7   1   3   2392.5   114: 62   15</w:t>
      </w:r>
    </w:p>
    <w:p>
      <w:pPr>
        <w:pStyle w:val="Tabulky"/>
        <w:rPr/>
      </w:pPr>
      <w:r>
        <w:rPr/>
        <w:t xml:space="preserve">          </w:t>
      </w:r>
      <w:r>
        <w:rPr/>
        <w:t xml:space="preserve">8.  Fezko Strakonice        </w:t>
        <w:tab/>
        <w:tab/>
        <w:t xml:space="preserve">  7   0   4   2328.8   105: 71   14</w:t>
      </w:r>
    </w:p>
    <w:p>
      <w:pPr>
        <w:pStyle w:val="Tabulky"/>
        <w:rPr/>
      </w:pPr>
      <w:r>
        <w:rPr/>
        <w:t xml:space="preserve">          </w:t>
      </w:r>
      <w:r>
        <w:rPr/>
        <w:t xml:space="preserve">9.  Obal Rozkoš Kunžak     </w:t>
        <w:tab/>
        <w:tab/>
        <w:t xml:space="preserve">   6   0   5   2322.6    99: 77   12</w:t>
      </w:r>
    </w:p>
    <w:p>
      <w:pPr>
        <w:pStyle w:val="Tabulky"/>
        <w:rPr/>
      </w:pPr>
      <w:r>
        <w:rPr/>
        <w:t xml:space="preserve">         </w:t>
      </w:r>
      <w:r>
        <w:rPr/>
        <w:t xml:space="preserve">10.  TJ Praga Praha          </w:t>
        <w:tab/>
        <w:tab/>
        <w:t xml:space="preserve">  5   1   5   2252.2    74:102   11</w:t>
      </w:r>
    </w:p>
    <w:p>
      <w:pPr>
        <w:pStyle w:val="Tabulky"/>
        <w:rPr/>
      </w:pPr>
      <w:r>
        <w:rPr/>
        <w:t xml:space="preserve">         </w:t>
      </w:r>
      <w:r>
        <w:rPr/>
        <w:t xml:space="preserve">11.  TJ Tesla Pardubice      </w:t>
        <w:tab/>
        <w:tab/>
        <w:t xml:space="preserve">  4   1   6   2330.0    77: 99     9</w:t>
      </w:r>
    </w:p>
    <w:p>
      <w:pPr>
        <w:pStyle w:val="Tabulky"/>
        <w:rPr/>
      </w:pPr>
      <w:r>
        <w:rPr/>
        <w:t xml:space="preserve">         </w:t>
      </w:r>
      <w:r>
        <w:rPr/>
        <w:t xml:space="preserve">12.  Bižuterie Jablonec      </w:t>
        <w:tab/>
        <w:tab/>
        <w:t xml:space="preserve">  3   1   7   2403.5    75:101    7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ab/>
        <w:tab/>
        <w:t xml:space="preserve">             --------------------------------------------</w:t>
      </w:r>
    </w:p>
    <w:p>
      <w:pPr>
        <w:pStyle w:val="Tabulky"/>
        <w:rPr/>
      </w:pPr>
      <w:r>
        <w:rPr/>
        <w:t xml:space="preserve">                   </w:t>
      </w:r>
      <w:r>
        <w:rPr/>
        <w:t>|  Pořadí družstev :  venku (bodování)  |</w:t>
      </w:r>
    </w:p>
    <w:p>
      <w:pPr>
        <w:pStyle w:val="Tabulky"/>
        <w:rPr/>
      </w:pPr>
      <w:r>
        <w:rPr/>
        <w:t xml:space="preserve">                     </w:t>
      </w:r>
      <w:r>
        <w:rPr/>
        <w:t>--------------------------------------------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</w:t>
      </w:r>
      <w:r>
        <w:rPr/>
        <w:t xml:space="preserve">1.  KK Slovan Jirkov        </w:t>
        <w:tab/>
        <w:tab/>
        <w:t>7   0   4   2403.9  108: 68   14</w:t>
      </w:r>
    </w:p>
    <w:p>
      <w:pPr>
        <w:pStyle w:val="Tabulky"/>
        <w:rPr/>
      </w:pPr>
      <w:r>
        <w:rPr/>
        <w:t xml:space="preserve">          </w:t>
      </w:r>
      <w:r>
        <w:rPr/>
        <w:t xml:space="preserve">2.  SKK Jičín               </w:t>
        <w:tab/>
        <w:tab/>
        <w:tab/>
        <w:t>6   0   5   2399.5    94: 82   12</w:t>
      </w:r>
    </w:p>
    <w:p>
      <w:pPr>
        <w:pStyle w:val="Tabulky"/>
        <w:rPr/>
      </w:pPr>
      <w:r>
        <w:rPr/>
        <w:t xml:space="preserve">          </w:t>
      </w:r>
      <w:r>
        <w:rPr/>
        <w:t xml:space="preserve">3.  Konstruktiva Praha      </w:t>
        <w:tab/>
        <w:tab/>
        <w:t>5   1   5   2416.8    88: 88   11</w:t>
      </w:r>
    </w:p>
    <w:p>
      <w:pPr>
        <w:pStyle w:val="Tabulky"/>
        <w:rPr/>
      </w:pPr>
      <w:r>
        <w:rPr/>
        <w:t xml:space="preserve">          </w:t>
      </w:r>
      <w:r>
        <w:rPr/>
        <w:t xml:space="preserve">4.  KK PSJ Jihlava          </w:t>
        <w:tab/>
        <w:tab/>
        <w:t>3   2   6   2347.8    71:105    8</w:t>
      </w:r>
    </w:p>
    <w:p>
      <w:pPr>
        <w:pStyle w:val="Tabulky"/>
        <w:rPr/>
      </w:pPr>
      <w:r>
        <w:rPr/>
        <w:t xml:space="preserve">          </w:t>
      </w:r>
      <w:r>
        <w:rPr/>
        <w:t xml:space="preserve">5.  TJ Centropen Dačice     </w:t>
        <w:tab/>
        <w:tab/>
        <w:t>2   1   8   2363.4    68:108    5</w:t>
      </w:r>
    </w:p>
    <w:p>
      <w:pPr>
        <w:pStyle w:val="Tabulky"/>
        <w:rPr/>
      </w:pPr>
      <w:r>
        <w:rPr/>
        <w:t xml:space="preserve">          </w:t>
      </w:r>
      <w:r>
        <w:rPr/>
        <w:t xml:space="preserve">6.  Jiskra Aš               </w:t>
        <w:tab/>
        <w:tab/>
        <w:tab/>
        <w:t>2   0   9   2323.1    67:109    4</w:t>
      </w:r>
    </w:p>
    <w:p>
      <w:pPr>
        <w:pStyle w:val="Tabulky"/>
        <w:rPr/>
      </w:pPr>
      <w:r>
        <w:rPr/>
        <w:t xml:space="preserve">          </w:t>
      </w:r>
      <w:r>
        <w:rPr/>
        <w:t xml:space="preserve">7.  TJ Sparta Kutná Hora    </w:t>
        <w:tab/>
        <w:tab/>
        <w:t>2   0   9   2348.6    61:115    4</w:t>
      </w:r>
    </w:p>
    <w:p>
      <w:pPr>
        <w:pStyle w:val="Tabulky"/>
        <w:rPr/>
      </w:pPr>
      <w:r>
        <w:rPr/>
        <w:t xml:space="preserve">          </w:t>
      </w:r>
      <w:r>
        <w:rPr/>
        <w:t xml:space="preserve">8.  Bižuterie Jablonec      </w:t>
        <w:tab/>
        <w:tab/>
        <w:t>2   0   9   2314.9    54:122    4</w:t>
      </w:r>
    </w:p>
    <w:p>
      <w:pPr>
        <w:pStyle w:val="Tabulky"/>
        <w:rPr/>
      </w:pPr>
      <w:r>
        <w:rPr/>
        <w:t xml:space="preserve">          </w:t>
      </w:r>
      <w:r>
        <w:rPr/>
        <w:t xml:space="preserve">9.  Obal Rozkoš Kunžak      </w:t>
        <w:tab/>
        <w:tab/>
        <w:t>1   0  10  2352.0    48:128    2</w:t>
      </w:r>
    </w:p>
    <w:p>
      <w:pPr>
        <w:pStyle w:val="Tabulky"/>
        <w:rPr/>
      </w:pPr>
      <w:r>
        <w:rPr/>
        <w:t xml:space="preserve">         </w:t>
      </w:r>
      <w:r>
        <w:rPr/>
        <w:t xml:space="preserve">10.  TJ Praga Praha          </w:t>
        <w:tab/>
        <w:tab/>
        <w:t>1   0  10  2307.9    45:131    2</w:t>
      </w:r>
    </w:p>
    <w:p>
      <w:pPr>
        <w:pStyle w:val="Tabulky"/>
        <w:rPr/>
      </w:pPr>
      <w:r>
        <w:rPr/>
        <w:t xml:space="preserve">         </w:t>
      </w:r>
      <w:r>
        <w:rPr/>
        <w:t xml:space="preserve">11.  Fezko Strakonice        </w:t>
        <w:tab/>
        <w:tab/>
        <w:t>1   0  10  2288.0    41:135    2</w:t>
      </w:r>
    </w:p>
    <w:p>
      <w:pPr>
        <w:pStyle w:val="Tabulky"/>
        <w:rPr/>
      </w:pPr>
      <w:r>
        <w:rPr/>
        <w:t xml:space="preserve">         </w:t>
      </w:r>
      <w:r>
        <w:rPr/>
        <w:t xml:space="preserve">12.  TJ Tesla Pardubice      </w:t>
        <w:tab/>
        <w:tab/>
        <w:t>1   0  10  2200.2    28:148    2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ab/>
        <w:tab/>
        <w:tab/>
        <w:t xml:space="preserve">                ----------------------------------</w:t>
      </w:r>
    </w:p>
    <w:p>
      <w:pPr>
        <w:pStyle w:val="Tabulky"/>
        <w:rPr/>
      </w:pPr>
      <w:r>
        <w:rPr/>
        <w:t xml:space="preserve">                      </w:t>
      </w:r>
      <w:r>
        <w:rPr/>
        <w:t>|  Pořadí družstev :        plné  |</w:t>
      </w:r>
    </w:p>
    <w:p>
      <w:pPr>
        <w:pStyle w:val="Tabulky"/>
        <w:rPr/>
      </w:pPr>
      <w:r>
        <w:rPr/>
        <w:t xml:space="preserve">                        </w:t>
      </w:r>
      <w:r>
        <w:rPr/>
        <w:t>----------------------------------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1.  KK Slovan Jirkov       </w:t>
        <w:tab/>
        <w:tab/>
        <w:t>1656.22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2.  SKK Jičín              </w:t>
        <w:tab/>
        <w:tab/>
        <w:tab/>
        <w:t>1655.03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3.  Konstruktiva Praha     </w:t>
        <w:tab/>
        <w:tab/>
        <w:t>1654.14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4.  TJ Centropen Dačice    </w:t>
        <w:tab/>
        <w:tab/>
        <w:t>1650.17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5.  Obal Rozkoš Kunžak     </w:t>
        <w:tab/>
        <w:tab/>
        <w:t>1647.31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6.  TJ Sparta Kutná Hora   </w:t>
        <w:tab/>
        <w:tab/>
        <w:t>1645.11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7.  KK PSJ Jihlava         </w:t>
        <w:tab/>
        <w:tab/>
        <w:t>1640.71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8.  Jiskra Aš              </w:t>
        <w:tab/>
        <w:tab/>
        <w:tab/>
        <w:t>1633.71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9.  TJ Praga Praha         </w:t>
        <w:tab/>
        <w:tab/>
        <w:t>1618.45</w:t>
      </w:r>
    </w:p>
    <w:p>
      <w:pPr>
        <w:pStyle w:val="Tabulky"/>
        <w:rPr/>
      </w:pPr>
      <w:r>
        <w:rPr/>
        <w:t xml:space="preserve">                       </w:t>
      </w:r>
      <w:r>
        <w:rPr/>
        <w:t xml:space="preserve">10.  Bižuterie Jablonec     </w:t>
        <w:tab/>
        <w:tab/>
        <w:t>1617.36</w:t>
      </w:r>
    </w:p>
    <w:p>
      <w:pPr>
        <w:pStyle w:val="Tabulky"/>
        <w:rPr/>
      </w:pPr>
      <w:r>
        <w:rPr/>
        <w:t xml:space="preserve">                       </w:t>
      </w:r>
      <w:r>
        <w:rPr/>
        <w:t xml:space="preserve">11.  Fezko Strakonice       </w:t>
        <w:tab/>
        <w:tab/>
        <w:t>1606.80</w:t>
      </w:r>
    </w:p>
    <w:p>
      <w:pPr>
        <w:pStyle w:val="Tabulky"/>
        <w:rPr/>
      </w:pPr>
      <w:r>
        <w:rPr/>
        <w:t xml:space="preserve">                       </w:t>
      </w:r>
      <w:r>
        <w:rPr/>
        <w:t xml:space="preserve">12.  TJ Tesla Pardubice     </w:t>
        <w:tab/>
        <w:tab/>
        <w:t>1569.31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ab/>
        <w:tab/>
        <w:t xml:space="preserve">                -----------------------------------</w:t>
      </w:r>
    </w:p>
    <w:p>
      <w:pPr>
        <w:pStyle w:val="Tabulky"/>
        <w:rPr/>
      </w:pPr>
      <w:r>
        <w:rPr/>
        <w:t xml:space="preserve">                      </w:t>
      </w:r>
      <w:r>
        <w:rPr/>
        <w:t>|  Pořadí družstev :     dorážka  |</w:t>
      </w:r>
    </w:p>
    <w:p>
      <w:pPr>
        <w:pStyle w:val="Tabulky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1.  Konstruktiva Praha      </w:t>
        <w:tab/>
        <w:tab/>
        <w:t>768.56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2.  KK Slovan Jirkov        </w:t>
        <w:tab/>
        <w:tab/>
        <w:t>762.14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3.  SKK Jičín               </w:t>
        <w:tab/>
        <w:tab/>
        <w:tab/>
        <w:t>741.33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4.  KK PSJ Jihlava          </w:t>
        <w:tab/>
        <w:tab/>
        <w:t>719.09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5.  TJ Centropen Dačice     </w:t>
        <w:tab/>
        <w:tab/>
        <w:t>717.91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6.  TJ Sparta Kutná Hora    </w:t>
        <w:tab/>
        <w:tab/>
        <w:t>707.19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7.  Bižuterie Jablonec      </w:t>
        <w:tab/>
        <w:tab/>
        <w:t>705.60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8.  Obal Rozkoš Kunžak      </w:t>
        <w:tab/>
        <w:tab/>
        <w:t>702.24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9.  Jiskra Aš               </w:t>
        <w:tab/>
        <w:tab/>
        <w:tab/>
        <w:t>697.70</w:t>
      </w:r>
    </w:p>
    <w:p>
      <w:pPr>
        <w:pStyle w:val="Tabulky"/>
        <w:rPr/>
      </w:pPr>
      <w:r>
        <w:rPr/>
        <w:t xml:space="preserve">                       </w:t>
      </w:r>
      <w:r>
        <w:rPr/>
        <w:t xml:space="preserve">10.  Fezko Strakonice        </w:t>
        <w:tab/>
        <w:tab/>
        <w:t>684.60</w:t>
      </w:r>
    </w:p>
    <w:p>
      <w:pPr>
        <w:pStyle w:val="Tabulky"/>
        <w:rPr/>
      </w:pPr>
      <w:r>
        <w:rPr/>
        <w:t xml:space="preserve">                       </w:t>
      </w:r>
      <w:r>
        <w:rPr/>
        <w:t xml:space="preserve">11.  TJ Praga Praha          </w:t>
        <w:tab/>
        <w:tab/>
        <w:t>684.39</w:t>
      </w:r>
    </w:p>
    <w:p>
      <w:pPr>
        <w:pStyle w:val="Tabulky"/>
        <w:rPr/>
      </w:pPr>
      <w:r>
        <w:rPr/>
        <w:t xml:space="preserve">                       </w:t>
      </w:r>
      <w:r>
        <w:rPr/>
        <w:t xml:space="preserve">12.  TJ Tesla Pardubice      </w:t>
        <w:tab/>
        <w:tab/>
        <w:t>641.69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ab/>
        <w:tab/>
        <w:tab/>
        <w:t xml:space="preserve">                ----------------------------------</w:t>
      </w:r>
    </w:p>
    <w:p>
      <w:pPr>
        <w:pStyle w:val="Tabulky"/>
        <w:rPr/>
      </w:pPr>
      <w:r>
        <w:rPr/>
        <w:t xml:space="preserve">                      </w:t>
      </w:r>
      <w:r>
        <w:rPr/>
        <w:t>|  Pořadí družstev :       chyby  |</w:t>
      </w:r>
    </w:p>
    <w:p>
      <w:pPr>
        <w:pStyle w:val="Tabulky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1.  Konstruktiva Praha       </w:t>
        <w:tab/>
        <w:tab/>
        <w:t>26.72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2.  SKK Jičín                </w:t>
        <w:tab/>
        <w:tab/>
        <w:t>31.69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3.  KK Slovan Jirkov         </w:t>
        <w:tab/>
        <w:tab/>
        <w:t>32.81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4.  KK PSJ Jihlava           </w:t>
        <w:tab/>
        <w:tab/>
        <w:t>39.06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5.  TJ Centropen Dačice      </w:t>
        <w:tab/>
        <w:tab/>
        <w:t>40.53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6.  TJ Sparta Kutná Hora     </w:t>
        <w:tab/>
        <w:tab/>
        <w:t>41.32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7.  Bižuterie Jablonec       </w:t>
        <w:tab/>
        <w:tab/>
        <w:t>43.45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8.  Jiskra Aš                </w:t>
        <w:tab/>
        <w:tab/>
        <w:tab/>
        <w:t>45.69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9.  TJ Praga Praha           </w:t>
        <w:tab/>
        <w:tab/>
        <w:t>46.13</w:t>
      </w:r>
    </w:p>
    <w:p>
      <w:pPr>
        <w:pStyle w:val="Tabulky"/>
        <w:rPr/>
      </w:pPr>
      <w:r>
        <w:rPr/>
        <w:t xml:space="preserve">                       </w:t>
      </w:r>
      <w:r>
        <w:rPr/>
        <w:t xml:space="preserve">10.  Obal Rozkoš Kunžak       </w:t>
        <w:tab/>
        <w:t>46.87</w:t>
      </w:r>
    </w:p>
    <w:p>
      <w:pPr>
        <w:pStyle w:val="Tabulky"/>
        <w:rPr/>
      </w:pPr>
      <w:r>
        <w:rPr/>
        <w:t xml:space="preserve">                       </w:t>
      </w:r>
      <w:r>
        <w:rPr/>
        <w:t xml:space="preserve">11.  Fezko Strakonice         </w:t>
        <w:tab/>
        <w:tab/>
        <w:t>50.00</w:t>
      </w:r>
    </w:p>
    <w:p>
      <w:pPr>
        <w:pStyle w:val="Tabulky"/>
        <w:rPr/>
      </w:pPr>
      <w:r>
        <w:rPr/>
        <w:t xml:space="preserve">                       </w:t>
      </w:r>
      <w:r>
        <w:rPr/>
        <w:t xml:space="preserve">12.  TJ Tesla Pardubice       </w:t>
        <w:tab/>
        <w:tab/>
        <w:t>58.41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ab/>
        <w:tab/>
        <w:t xml:space="preserve">               ----------------------------------</w:t>
      </w:r>
    </w:p>
    <w:p>
      <w:pPr>
        <w:pStyle w:val="Tabulky"/>
        <w:rPr/>
      </w:pPr>
      <w:r>
        <w:rPr/>
        <w:t xml:space="preserve">                     </w:t>
      </w:r>
      <w:r>
        <w:rPr/>
        <w:t>|  Pořadí družstev :     rozptyl  |</w:t>
      </w:r>
    </w:p>
    <w:p>
      <w:pPr>
        <w:pStyle w:val="Tabulky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1.  Bižuterie Jablonec       </w:t>
        <w:tab/>
        <w:tab/>
        <w:t>65.43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2.  Fezko Strakonice         </w:t>
        <w:tab/>
        <w:tab/>
        <w:t>65.50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3.  SKK Jičín                </w:t>
        <w:tab/>
        <w:tab/>
        <w:t>68.30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4.  TJ Sparta Kutná Hora     </w:t>
        <w:tab/>
        <w:tab/>
        <w:t>70.86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5.  Konstruktiva Praha       </w:t>
        <w:tab/>
        <w:tab/>
        <w:t>80.15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6.  Obal Rozkoš Kunžak       </w:t>
        <w:tab/>
        <w:t>80.20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7.  TJ Centropen Dačice      </w:t>
        <w:tab/>
        <w:tab/>
        <w:t>83.26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8.  Jiskra Aš                </w:t>
        <w:tab/>
        <w:tab/>
        <w:tab/>
        <w:t>83.68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9.  KK Slovan Jirkov         </w:t>
        <w:tab/>
        <w:tab/>
        <w:t>84.89</w:t>
      </w:r>
    </w:p>
    <w:p>
      <w:pPr>
        <w:pStyle w:val="Tabulky"/>
        <w:rPr/>
      </w:pPr>
      <w:r>
        <w:rPr/>
        <w:t xml:space="preserve">                       </w:t>
      </w:r>
      <w:r>
        <w:rPr/>
        <w:t xml:space="preserve">10.  KK PSJ Jihlava           </w:t>
        <w:tab/>
        <w:tab/>
        <w:t>91.04</w:t>
      </w:r>
    </w:p>
    <w:p>
      <w:pPr>
        <w:pStyle w:val="Tabulky"/>
        <w:rPr/>
      </w:pPr>
      <w:r>
        <w:rPr/>
        <w:t xml:space="preserve">                       </w:t>
      </w:r>
      <w:r>
        <w:rPr/>
        <w:t xml:space="preserve">11.  TJ Tesla Pardubice      </w:t>
        <w:tab/>
        <w:tab/>
        <w:t>128.01</w:t>
      </w:r>
    </w:p>
    <w:p>
      <w:pPr>
        <w:pStyle w:val="Tabulky"/>
        <w:rPr/>
      </w:pPr>
      <w:r>
        <w:rPr/>
        <w:t xml:space="preserve">                       </w:t>
      </w:r>
      <w:r>
        <w:rPr/>
        <w:t xml:space="preserve">12.  TJ Praga Praha          </w:t>
        <w:tab/>
        <w:tab/>
        <w:t>131.22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ab/>
        <w:tab/>
        <w:t xml:space="preserve">                ------------------------------------</w:t>
      </w:r>
    </w:p>
    <w:p>
      <w:pPr>
        <w:pStyle w:val="Tabulky"/>
        <w:rPr/>
      </w:pPr>
      <w:r>
        <w:rPr/>
        <w:t xml:space="preserve">                      </w:t>
      </w:r>
      <w:r>
        <w:rPr/>
        <w:t>|  Pořadí družstev :     maximum  |</w:t>
      </w:r>
    </w:p>
    <w:p>
      <w:pPr>
        <w:pStyle w:val="Tabulky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</w:t>
      </w:r>
      <w:r>
        <w:rPr/>
        <w:t xml:space="preserve">1.  KK Slovan Jirkov       </w:t>
        <w:tab/>
        <w:tab/>
        <w:tab/>
        <w:t xml:space="preserve">2688   909  15   Jirkov       </w:t>
        <w:tab/>
        <w:t>29/03/03</w:t>
      </w:r>
    </w:p>
    <w:p>
      <w:pPr>
        <w:pStyle w:val="Tabulky"/>
        <w:rPr/>
      </w:pPr>
      <w:r>
        <w:rPr/>
        <w:t xml:space="preserve">        </w:t>
      </w:r>
      <w:r>
        <w:rPr/>
        <w:t xml:space="preserve">2.  KK PSJ Jihlava         </w:t>
        <w:tab/>
        <w:tab/>
        <w:tab/>
        <w:tab/>
        <w:t xml:space="preserve">2644   838  26   Jihlava      </w:t>
        <w:tab/>
        <w:t>08/03/03</w:t>
      </w:r>
    </w:p>
    <w:p>
      <w:pPr>
        <w:pStyle w:val="Tabulky"/>
        <w:rPr/>
      </w:pPr>
      <w:r>
        <w:rPr/>
        <w:t xml:space="preserve">        </w:t>
      </w:r>
      <w:r>
        <w:rPr/>
        <w:t xml:space="preserve">3.  Konstruktiva Praha     </w:t>
        <w:tab/>
        <w:tab/>
        <w:tab/>
        <w:t xml:space="preserve">2591   862  14   Konstrukt.   </w:t>
        <w:tab/>
        <w:t>12/10/02</w:t>
      </w:r>
    </w:p>
    <w:p>
      <w:pPr>
        <w:pStyle w:val="Tabulky"/>
        <w:rPr/>
      </w:pPr>
      <w:r>
        <w:rPr/>
        <w:t xml:space="preserve">        </w:t>
      </w:r>
      <w:r>
        <w:rPr/>
        <w:t xml:space="preserve">4.  Obal Rozkoš Kunžak     </w:t>
        <w:tab/>
        <w:tab/>
        <w:tab/>
        <w:t xml:space="preserve">2559   824  38   Jirkov       </w:t>
        <w:tab/>
        <w:t>08/03/03</w:t>
      </w:r>
    </w:p>
    <w:p>
      <w:pPr>
        <w:pStyle w:val="Tabulky"/>
        <w:rPr/>
      </w:pPr>
      <w:r>
        <w:rPr/>
        <w:t xml:space="preserve">        </w:t>
      </w:r>
      <w:r>
        <w:rPr/>
        <w:t xml:space="preserve">5.  TJ Centropen Dačice    </w:t>
        <w:tab/>
        <w:tab/>
        <w:tab/>
        <w:t xml:space="preserve">2539   781  25   Dačice       </w:t>
        <w:tab/>
        <w:t>28/09/02</w:t>
      </w:r>
    </w:p>
    <w:p>
      <w:pPr>
        <w:pStyle w:val="Tabulky"/>
        <w:rPr/>
      </w:pPr>
      <w:r>
        <w:rPr/>
        <w:t xml:space="preserve">        </w:t>
      </w:r>
      <w:r>
        <w:rPr/>
        <w:t xml:space="preserve">6.  TJ Praga Praha         </w:t>
        <w:tab/>
        <w:tab/>
        <w:tab/>
        <w:tab/>
        <w:t xml:space="preserve">2533   770  35   Jirkov       </w:t>
        <w:tab/>
        <w:t>30/11/02</w:t>
      </w:r>
    </w:p>
    <w:p>
      <w:pPr>
        <w:pStyle w:val="Tabulky"/>
        <w:rPr/>
      </w:pPr>
      <w:r>
        <w:rPr/>
        <w:t xml:space="preserve">        </w:t>
      </w:r>
      <w:r>
        <w:rPr/>
        <w:t xml:space="preserve">7.  Bižuterie Jablonec     </w:t>
        <w:tab/>
        <w:tab/>
        <w:tab/>
        <w:tab/>
        <w:t xml:space="preserve">2510   808  44   Jablonec     </w:t>
        <w:tab/>
        <w:t>23/03/03</w:t>
      </w:r>
    </w:p>
    <w:p>
      <w:pPr>
        <w:pStyle w:val="Tabulky"/>
        <w:rPr/>
      </w:pPr>
      <w:r>
        <w:rPr/>
        <w:t xml:space="preserve">        </w:t>
      </w:r>
      <w:r>
        <w:rPr/>
        <w:t xml:space="preserve">8.  SKK Jičín              </w:t>
        <w:tab/>
        <w:tab/>
        <w:tab/>
        <w:tab/>
        <w:t xml:space="preserve">2507   803  23   Jirkov       </w:t>
        <w:tab/>
        <w:t>16/11/02</w:t>
      </w:r>
    </w:p>
    <w:p>
      <w:pPr>
        <w:pStyle w:val="Tabulky"/>
        <w:rPr/>
      </w:pPr>
      <w:r>
        <w:rPr/>
        <w:t xml:space="preserve">        </w:t>
      </w:r>
      <w:r>
        <w:rPr/>
        <w:t xml:space="preserve">9.  TJ Sparta Kutná Hora   </w:t>
        <w:tab/>
        <w:tab/>
        <w:tab/>
        <w:t xml:space="preserve">2500   820  27   Kutná Hora   </w:t>
        <w:tab/>
        <w:t>16/11/02</w:t>
      </w:r>
    </w:p>
    <w:p>
      <w:pPr>
        <w:pStyle w:val="Tabulky"/>
        <w:rPr/>
      </w:pPr>
      <w:r>
        <w:rPr/>
        <w:t xml:space="preserve">       </w:t>
      </w:r>
      <w:r>
        <w:rPr/>
        <w:t xml:space="preserve">10.  Jiskra Aš              </w:t>
        <w:tab/>
        <w:tab/>
        <w:tab/>
        <w:tab/>
        <w:t xml:space="preserve">2464   794  23   Aš           </w:t>
        <w:tab/>
        <w:t>09/11/02</w:t>
      </w:r>
    </w:p>
    <w:p>
      <w:pPr>
        <w:pStyle w:val="Tabulky"/>
        <w:rPr/>
      </w:pPr>
      <w:r>
        <w:rPr/>
        <w:t xml:space="preserve">       </w:t>
      </w:r>
      <w:r>
        <w:rPr/>
        <w:t xml:space="preserve">11.  TJ Tesla Pardubice     </w:t>
        <w:tab/>
        <w:tab/>
        <w:tab/>
        <w:t xml:space="preserve">2442   769  27   Pardubice    </w:t>
        <w:tab/>
        <w:t>15/03/03</w:t>
      </w:r>
    </w:p>
    <w:p>
      <w:pPr>
        <w:pStyle w:val="Tabulky"/>
        <w:rPr/>
      </w:pPr>
      <w:r>
        <w:rPr/>
        <w:t xml:space="preserve">       </w:t>
      </w:r>
      <w:r>
        <w:rPr/>
        <w:t xml:space="preserve">12.  Fezko Strakonice       </w:t>
        <w:tab/>
        <w:tab/>
        <w:tab/>
        <w:t xml:space="preserve">2407   733  31   Strakonice  </w:t>
        <w:tab/>
        <w:t>15/02/03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ab/>
        <w:tab/>
        <w:tab/>
        <w:t xml:space="preserve">                ------------------------------------</w:t>
      </w:r>
    </w:p>
    <w:p>
      <w:pPr>
        <w:pStyle w:val="Tabulky"/>
        <w:rPr/>
      </w:pPr>
      <w:r>
        <w:rPr/>
        <w:t xml:space="preserve">                      </w:t>
      </w:r>
      <w:r>
        <w:rPr/>
        <w:t>|  Pořadí družstev :     minimum  |</w:t>
      </w:r>
    </w:p>
    <w:p>
      <w:pPr>
        <w:pStyle w:val="Tabulky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</w:t>
      </w:r>
      <w:r>
        <w:rPr/>
        <w:t xml:space="preserve">1.  KK Slovan Jirkov       </w:t>
        <w:tab/>
        <w:tab/>
        <w:tab/>
        <w:t xml:space="preserve">2295   680  39   Praga        </w:t>
        <w:tab/>
        <w:t>15/03/03</w:t>
      </w:r>
    </w:p>
    <w:p>
      <w:pPr>
        <w:pStyle w:val="Tabulky"/>
        <w:rPr/>
      </w:pPr>
      <w:r>
        <w:rPr/>
        <w:t xml:space="preserve">        </w:t>
      </w:r>
      <w:r>
        <w:rPr/>
        <w:t xml:space="preserve">2.  SKK Jičín              </w:t>
        <w:tab/>
        <w:tab/>
        <w:tab/>
        <w:tab/>
        <w:t xml:space="preserve">2284   712  43   Praga        </w:t>
        <w:tab/>
        <w:t>07/12/02</w:t>
      </w:r>
    </w:p>
    <w:p>
      <w:pPr>
        <w:pStyle w:val="Tabulky"/>
        <w:rPr/>
      </w:pPr>
      <w:r>
        <w:rPr/>
        <w:t xml:space="preserve">        </w:t>
      </w:r>
      <w:r>
        <w:rPr/>
        <w:t xml:space="preserve">3.  Konstruktiva Praha     </w:t>
        <w:tab/>
        <w:tab/>
        <w:tab/>
        <w:t xml:space="preserve">2283   682  40   Praga        </w:t>
        <w:tab/>
        <w:t>23/11/02</w:t>
      </w:r>
    </w:p>
    <w:p>
      <w:pPr>
        <w:pStyle w:val="Tabulky"/>
        <w:rPr/>
      </w:pPr>
      <w:r>
        <w:rPr/>
        <w:t xml:space="preserve">        </w:t>
      </w:r>
      <w:r>
        <w:rPr/>
        <w:t xml:space="preserve">4.  TJ Centropen Dačice    </w:t>
        <w:tab/>
        <w:tab/>
        <w:tab/>
        <w:t xml:space="preserve">2255   639  49   Praga        </w:t>
        <w:tab/>
        <w:t>01/03/03</w:t>
      </w:r>
    </w:p>
    <w:p>
      <w:pPr>
        <w:pStyle w:val="Tabulky"/>
        <w:rPr/>
      </w:pPr>
      <w:r>
        <w:rPr/>
        <w:t xml:space="preserve">        </w:t>
      </w:r>
      <w:r>
        <w:rPr/>
        <w:t xml:space="preserve">5.  Obal Rozkoš Kunžak     </w:t>
        <w:tab/>
        <w:tab/>
        <w:tab/>
        <w:t xml:space="preserve">2237   628  64   Aš           </w:t>
        <w:tab/>
        <w:t>09/11/02</w:t>
      </w:r>
    </w:p>
    <w:p>
      <w:pPr>
        <w:pStyle w:val="Tabulky"/>
        <w:rPr/>
      </w:pPr>
      <w:r>
        <w:rPr/>
        <w:t xml:space="preserve">        </w:t>
      </w:r>
      <w:r>
        <w:rPr/>
        <w:t xml:space="preserve">6.  TJ Sparta Kutná Hora   </w:t>
        <w:tab/>
        <w:tab/>
        <w:tab/>
        <w:t xml:space="preserve">2230   630  49   Kunžak       </w:t>
        <w:tab/>
        <w:t>08/02/03</w:t>
      </w:r>
    </w:p>
    <w:p>
      <w:pPr>
        <w:pStyle w:val="Tabulky"/>
        <w:rPr/>
      </w:pPr>
      <w:r>
        <w:rPr/>
        <w:t xml:space="preserve">        </w:t>
      </w:r>
      <w:r>
        <w:rPr/>
        <w:t xml:space="preserve">7.  Bižuterie Jablonec     </w:t>
        <w:tab/>
        <w:tab/>
        <w:tab/>
        <w:tab/>
        <w:t xml:space="preserve">2212   663  59   Jičín        </w:t>
        <w:tab/>
        <w:t>11/01/03</w:t>
      </w:r>
    </w:p>
    <w:p>
      <w:pPr>
        <w:pStyle w:val="Tabulky"/>
        <w:rPr/>
      </w:pPr>
      <w:r>
        <w:rPr/>
        <w:t xml:space="preserve">        </w:t>
      </w:r>
      <w:r>
        <w:rPr/>
        <w:t xml:space="preserve">8.  Fezko Strakonice       </w:t>
        <w:tab/>
        <w:tab/>
        <w:tab/>
        <w:tab/>
        <w:t xml:space="preserve">2209   680  60   Kunžak       </w:t>
        <w:tab/>
        <w:t>05/10/02</w:t>
      </w:r>
    </w:p>
    <w:p>
      <w:pPr>
        <w:pStyle w:val="Tabulky"/>
        <w:rPr/>
      </w:pPr>
      <w:r>
        <w:rPr/>
        <w:t xml:space="preserve">        </w:t>
      </w:r>
      <w:r>
        <w:rPr/>
        <w:t xml:space="preserve">9.  KK PSJ Jihlava         </w:t>
        <w:tab/>
        <w:tab/>
        <w:tab/>
        <w:tab/>
        <w:t xml:space="preserve">2197   591  58   Jičín        </w:t>
        <w:tab/>
        <w:t>23/11/02</w:t>
      </w:r>
    </w:p>
    <w:p>
      <w:pPr>
        <w:pStyle w:val="Tabulky"/>
        <w:rPr/>
      </w:pPr>
      <w:r>
        <w:rPr/>
        <w:t xml:space="preserve">       </w:t>
      </w:r>
      <w:r>
        <w:rPr/>
        <w:t xml:space="preserve">10.  Jiskra Aš              </w:t>
        <w:tab/>
        <w:tab/>
        <w:tab/>
        <w:tab/>
        <w:t xml:space="preserve">2187   669  47   Kunžak       </w:t>
        <w:tab/>
        <w:t>25/01/03</w:t>
      </w:r>
    </w:p>
    <w:p>
      <w:pPr>
        <w:pStyle w:val="Tabulky"/>
        <w:rPr/>
      </w:pPr>
      <w:r>
        <w:rPr/>
        <w:t xml:space="preserve">       </w:t>
      </w:r>
      <w:r>
        <w:rPr/>
        <w:t xml:space="preserve">11.  TJ Praga Praha         </w:t>
        <w:tab/>
        <w:tab/>
        <w:tab/>
        <w:tab/>
        <w:t xml:space="preserve">2037   564  58   Jičín        </w:t>
        <w:tab/>
        <w:t>29/03/03</w:t>
      </w:r>
    </w:p>
    <w:p>
      <w:pPr>
        <w:pStyle w:val="Tabulky"/>
        <w:rPr/>
      </w:pPr>
      <w:r>
        <w:rPr/>
        <w:t xml:space="preserve">       </w:t>
      </w:r>
      <w:r>
        <w:rPr/>
        <w:t xml:space="preserve">12.  TJ Tesla Pardubice     </w:t>
        <w:tab/>
        <w:tab/>
        <w:tab/>
        <w:t xml:space="preserve">1880   533  51   Jirkov       </w:t>
        <w:tab/>
        <w:t>29/03/03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            </w:t>
      </w:r>
      <w:r>
        <w:rPr/>
        <w:t>50 nejlepších výkonů – celkem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</w:t>
      </w:r>
      <w:r>
        <w:rPr/>
        <w:t xml:space="preserve">1.  KK Slovan Jirkov                   </w:t>
        <w:tab/>
        <w:tab/>
        <w:tab/>
        <w:t xml:space="preserve">2688   Jirkov      </w:t>
        <w:tab/>
        <w:tab/>
        <w:tab/>
        <w:t>22.kolo  (29/03)</w:t>
      </w:r>
    </w:p>
    <w:p>
      <w:pPr>
        <w:pStyle w:val="Tabulky"/>
        <w:rPr/>
      </w:pPr>
      <w:r>
        <w:rPr/>
        <w:t xml:space="preserve">    </w:t>
      </w:r>
      <w:r>
        <w:rPr/>
        <w:t xml:space="preserve">2.  KK Slovan Jirkov                   </w:t>
        <w:tab/>
        <w:tab/>
        <w:tab/>
        <w:t xml:space="preserve">2664   Jirkov      </w:t>
        <w:tab/>
        <w:tab/>
        <w:tab/>
        <w:t>20.kolo  (08/03)</w:t>
      </w:r>
    </w:p>
    <w:p>
      <w:pPr>
        <w:pStyle w:val="Tabulky"/>
        <w:rPr/>
      </w:pPr>
      <w:r>
        <w:rPr/>
        <w:t xml:space="preserve">    </w:t>
      </w:r>
      <w:r>
        <w:rPr/>
        <w:t xml:space="preserve">3.  KK Slovan Jirkov                   </w:t>
        <w:tab/>
        <w:tab/>
        <w:tab/>
        <w:t xml:space="preserve">2651   Jirkov       </w:t>
        <w:tab/>
        <w:tab/>
        <w:t xml:space="preserve">  </w:t>
        <w:tab/>
        <w:t xml:space="preserve">  8.kolo  (16/11)</w:t>
      </w:r>
    </w:p>
    <w:p>
      <w:pPr>
        <w:pStyle w:val="Tabulky"/>
        <w:rPr/>
      </w:pPr>
      <w:r>
        <w:rPr/>
        <w:t xml:space="preserve">    </w:t>
      </w:r>
      <w:r>
        <w:rPr/>
        <w:t xml:space="preserve">4.  KK PSJ Jihlava                     </w:t>
        <w:tab/>
        <w:tab/>
        <w:tab/>
        <w:t xml:space="preserve">2644   Jihlava     </w:t>
        <w:tab/>
        <w:tab/>
        <w:t xml:space="preserve">  </w:t>
        <w:tab/>
        <w:t>20.kolo  (08/03)</w:t>
      </w:r>
    </w:p>
    <w:p>
      <w:pPr>
        <w:pStyle w:val="Tabulky"/>
        <w:rPr/>
      </w:pPr>
      <w:r>
        <w:rPr/>
        <w:t xml:space="preserve">    </w:t>
      </w:r>
      <w:r>
        <w:rPr/>
        <w:t xml:space="preserve">5.  KK Slovan Jirkov                   </w:t>
        <w:tab/>
        <w:tab/>
        <w:tab/>
        <w:t xml:space="preserve">2619   Jirkov         </w:t>
        <w:tab/>
        <w:tab/>
        <w:t>17.kolo  (08/02)</w:t>
      </w:r>
    </w:p>
    <w:p>
      <w:pPr>
        <w:pStyle w:val="Tabulky"/>
        <w:rPr/>
      </w:pPr>
      <w:r>
        <w:rPr/>
        <w:t xml:space="preserve">    </w:t>
      </w:r>
      <w:r>
        <w:rPr/>
        <w:t xml:space="preserve">6.  KK Slovan Jirkov                   </w:t>
        <w:tab/>
        <w:tab/>
        <w:tab/>
        <w:t xml:space="preserve">2604   Jirkov        </w:t>
        <w:tab/>
        <w:t xml:space="preserve">   </w:t>
        <w:tab/>
        <w:t xml:space="preserve">  3.kolo  (21/09)</w:t>
      </w:r>
    </w:p>
    <w:p>
      <w:pPr>
        <w:pStyle w:val="Tabulky"/>
        <w:rPr/>
      </w:pPr>
      <w:r>
        <w:rPr/>
        <w:t xml:space="preserve">    </w:t>
      </w:r>
      <w:r>
        <w:rPr/>
        <w:t xml:space="preserve">7.  KK Slovan Jirkov                   </w:t>
        <w:tab/>
        <w:tab/>
        <w:tab/>
        <w:t xml:space="preserve">2595   Jirkov      </w:t>
        <w:tab/>
        <w:tab/>
        <w:tab/>
        <w:t>15.kolo  (25/01)</w:t>
      </w:r>
    </w:p>
    <w:p>
      <w:pPr>
        <w:pStyle w:val="Tabulky"/>
        <w:rPr/>
      </w:pPr>
      <w:r>
        <w:rPr/>
        <w:t xml:space="preserve">    </w:t>
      </w:r>
      <w:r>
        <w:rPr/>
        <w:t xml:space="preserve">8.  Konstruktiva Praha                 </w:t>
        <w:tab/>
        <w:tab/>
        <w:tab/>
        <w:t xml:space="preserve">2591   Konstrukt.   </w:t>
        <w:tab/>
        <w:t xml:space="preserve">  5.kolo  (12/10)</w:t>
      </w:r>
    </w:p>
    <w:p>
      <w:pPr>
        <w:pStyle w:val="Tabulky"/>
        <w:rPr/>
      </w:pPr>
      <w:r>
        <w:rPr/>
        <w:t xml:space="preserve">    </w:t>
      </w:r>
      <w:r>
        <w:rPr/>
        <w:t xml:space="preserve">9.  KK Slovan Jirkov                   </w:t>
        <w:tab/>
        <w:tab/>
        <w:tab/>
        <w:t xml:space="preserve">2569   Jirkov       </w:t>
        <w:tab/>
        <w:tab/>
        <w:tab/>
        <w:t xml:space="preserve">  7.kolo  (09/11)</w:t>
      </w:r>
    </w:p>
    <w:p>
      <w:pPr>
        <w:pStyle w:val="Tabulky"/>
        <w:rPr/>
      </w:pPr>
      <w:r>
        <w:rPr/>
        <w:t xml:space="preserve">   </w:t>
      </w:r>
      <w:r>
        <w:rPr/>
        <w:t xml:space="preserve">10.  KK Slovan Jirkov                   </w:t>
        <w:tab/>
        <w:tab/>
        <w:tab/>
        <w:t xml:space="preserve">2562   Jirkov      </w:t>
        <w:tab/>
        <w:tab/>
        <w:tab/>
        <w:t>10.kolo  (30/11)</w:t>
      </w:r>
    </w:p>
    <w:p>
      <w:pPr>
        <w:pStyle w:val="Tabulky"/>
        <w:rPr/>
      </w:pPr>
      <w:r>
        <w:rPr/>
        <w:t xml:space="preserve">   </w:t>
      </w:r>
      <w:r>
        <w:rPr/>
        <w:t xml:space="preserve">11.  Obal Rozkoš Kunžak                 </w:t>
        <w:tab/>
        <w:tab/>
        <w:t xml:space="preserve">2559   Jirkov      </w:t>
        <w:tab/>
        <w:tab/>
        <w:tab/>
        <w:t>20.kolo  (08/03)</w:t>
      </w:r>
    </w:p>
    <w:p>
      <w:pPr>
        <w:pStyle w:val="Tabulky"/>
        <w:rPr/>
      </w:pPr>
      <w:r>
        <w:rPr/>
        <w:t xml:space="preserve">   </w:t>
      </w:r>
      <w:r>
        <w:rPr/>
        <w:t xml:space="preserve">12.  Konstruktiva Praha                 </w:t>
        <w:tab/>
        <w:tab/>
        <w:tab/>
        <w:t xml:space="preserve">2548   Konstrukt.  </w:t>
        <w:tab/>
        <w:tab/>
        <w:t>15.kolo  (25/01)</w:t>
      </w:r>
    </w:p>
    <w:p>
      <w:pPr>
        <w:pStyle w:val="Tabulky"/>
        <w:rPr/>
      </w:pPr>
      <w:r>
        <w:rPr/>
        <w:t xml:space="preserve">   </w:t>
      </w:r>
      <w:r>
        <w:rPr/>
        <w:t xml:space="preserve">13.  Konstruktiva Praha                 </w:t>
        <w:tab/>
        <w:tab/>
        <w:tab/>
        <w:t xml:space="preserve">2547   Konstrukt.     </w:t>
        <w:tab/>
        <w:t xml:space="preserve">  3.kolo  (21/09)</w:t>
      </w:r>
    </w:p>
    <w:p>
      <w:pPr>
        <w:pStyle w:val="Tabulky"/>
        <w:rPr/>
      </w:pPr>
      <w:r>
        <w:rPr/>
        <w:t xml:space="preserve">   </w:t>
      </w:r>
      <w:r>
        <w:rPr/>
        <w:t xml:space="preserve">14.  KK Slovan Jirkov                   </w:t>
        <w:tab/>
        <w:tab/>
        <w:tab/>
        <w:t xml:space="preserve">2541   Jirkov       </w:t>
        <w:tab/>
        <w:tab/>
        <w:tab/>
        <w:t xml:space="preserve">  5.kolo  (12/10)</w:t>
      </w:r>
    </w:p>
    <w:p>
      <w:pPr>
        <w:pStyle w:val="Tabulky"/>
        <w:rPr/>
      </w:pPr>
      <w:r>
        <w:rPr/>
        <w:t xml:space="preserve">   </w:t>
      </w:r>
      <w:r>
        <w:rPr/>
        <w:t xml:space="preserve">15.  TJ Centropen Dačice                </w:t>
        <w:tab/>
        <w:tab/>
        <w:tab/>
        <w:t xml:space="preserve">2539   Dačice        </w:t>
        <w:tab/>
        <w:tab/>
        <w:t xml:space="preserve">  4.kolo  (28/09)</w:t>
      </w:r>
    </w:p>
    <w:p>
      <w:pPr>
        <w:pStyle w:val="Tabulky"/>
        <w:rPr/>
      </w:pPr>
      <w:r>
        <w:rPr/>
        <w:t xml:space="preserve">   </w:t>
      </w:r>
      <w:r>
        <w:rPr/>
        <w:t xml:space="preserve">16.  Konstruktiva Praha                 </w:t>
        <w:tab/>
        <w:tab/>
        <w:tab/>
        <w:t xml:space="preserve">2538   Jirkov      </w:t>
        <w:tab/>
        <w:tab/>
        <w:tab/>
        <w:t>17.kolo  (08/02)</w:t>
      </w:r>
    </w:p>
    <w:p>
      <w:pPr>
        <w:pStyle w:val="Tabulky"/>
        <w:rPr/>
      </w:pPr>
      <w:r>
        <w:rPr/>
        <w:t xml:space="preserve">   </w:t>
      </w:r>
      <w:r>
        <w:rPr/>
        <w:t xml:space="preserve">17.  TJ Praga Praha                     </w:t>
        <w:tab/>
        <w:tab/>
        <w:tab/>
        <w:t xml:space="preserve">2533   Jirkov      </w:t>
        <w:tab/>
        <w:tab/>
        <w:tab/>
        <w:t>10.kolo  (30/11)</w:t>
      </w:r>
    </w:p>
    <w:p>
      <w:pPr>
        <w:pStyle w:val="Tabulky"/>
        <w:rPr/>
      </w:pPr>
      <w:r>
        <w:rPr/>
        <w:t xml:space="preserve">   </w:t>
      </w:r>
      <w:r>
        <w:rPr/>
        <w:t xml:space="preserve">18.  Konstruktiva Praha                 </w:t>
        <w:tab/>
        <w:tab/>
        <w:tab/>
        <w:t xml:space="preserve">2526   Konstrukt.   </w:t>
        <w:tab/>
        <w:t xml:space="preserve">  6.kolo  (26/10)</w:t>
      </w:r>
    </w:p>
    <w:p>
      <w:pPr>
        <w:pStyle w:val="Tabulky"/>
        <w:rPr/>
      </w:pPr>
      <w:r>
        <w:rPr/>
        <w:t xml:space="preserve">   </w:t>
      </w:r>
      <w:r>
        <w:rPr/>
        <w:t xml:space="preserve">19.  KK PSJ Jihlava                     </w:t>
        <w:tab/>
        <w:tab/>
        <w:tab/>
        <w:t xml:space="preserve">2526   Jihlava     </w:t>
        <w:tab/>
        <w:tab/>
        <w:tab/>
        <w:t>10.kolo  (30/11)</w:t>
      </w:r>
    </w:p>
    <w:p>
      <w:pPr>
        <w:pStyle w:val="Tabulky"/>
        <w:rPr/>
      </w:pPr>
      <w:r>
        <w:rPr/>
        <w:t xml:space="preserve">   </w:t>
      </w:r>
      <w:r>
        <w:rPr/>
        <w:t xml:space="preserve">20.  Konstruktiva Praha                 </w:t>
        <w:tab/>
        <w:tab/>
        <w:tab/>
        <w:t xml:space="preserve">2521   Jablonec    </w:t>
        <w:tab/>
        <w:tab/>
        <w:t>11.kolo  (07/12)</w:t>
      </w:r>
    </w:p>
    <w:p>
      <w:pPr>
        <w:pStyle w:val="Tabulky"/>
        <w:rPr/>
      </w:pPr>
      <w:r>
        <w:rPr/>
        <w:t xml:space="preserve">   </w:t>
      </w:r>
      <w:r>
        <w:rPr/>
        <w:t xml:space="preserve">21.  KK PSJ Jihlava                     </w:t>
        <w:tab/>
        <w:tab/>
        <w:tab/>
        <w:t xml:space="preserve">2516   Jihlava     </w:t>
        <w:tab/>
        <w:tab/>
        <w:tab/>
        <w:t>12.kolo  (04/01)</w:t>
      </w:r>
    </w:p>
    <w:p>
      <w:pPr>
        <w:pStyle w:val="Tabulky"/>
        <w:rPr/>
      </w:pPr>
      <w:r>
        <w:rPr/>
        <w:t xml:space="preserve">   </w:t>
      </w:r>
      <w:r>
        <w:rPr/>
        <w:t xml:space="preserve">22.  Bižuterie Jablonec                 </w:t>
        <w:tab/>
        <w:tab/>
        <w:tab/>
        <w:t xml:space="preserve">2510   Jablonec    </w:t>
        <w:tab/>
        <w:tab/>
        <w:t>17.kolo  (23/03)</w:t>
      </w:r>
    </w:p>
    <w:p>
      <w:pPr>
        <w:pStyle w:val="Tabulky"/>
        <w:rPr/>
      </w:pPr>
      <w:r>
        <w:rPr/>
        <w:t xml:space="preserve">   </w:t>
      </w:r>
      <w:r>
        <w:rPr/>
        <w:t xml:space="preserve">23.  TJ Centropen Dačice                </w:t>
        <w:tab/>
        <w:tab/>
        <w:tab/>
        <w:t xml:space="preserve">2508   Jablonec    </w:t>
        <w:tab/>
        <w:tab/>
        <w:t>21.kolo  (15/03)</w:t>
      </w:r>
    </w:p>
    <w:p>
      <w:pPr>
        <w:pStyle w:val="Tabulky"/>
        <w:rPr/>
      </w:pPr>
      <w:r>
        <w:rPr/>
        <w:t xml:space="preserve">   </w:t>
      </w:r>
      <w:r>
        <w:rPr/>
        <w:t xml:space="preserve">24.  SKK Jičín                          </w:t>
        <w:tab/>
        <w:tab/>
        <w:tab/>
        <w:t xml:space="preserve">2507   Jirkov       </w:t>
        <w:tab/>
        <w:tab/>
        <w:tab/>
        <w:t xml:space="preserve">  8.kolo  (16/11)</w:t>
      </w:r>
    </w:p>
    <w:p>
      <w:pPr>
        <w:pStyle w:val="Tabulky"/>
        <w:rPr/>
      </w:pPr>
      <w:r>
        <w:rPr/>
        <w:t xml:space="preserve">   </w:t>
      </w:r>
      <w:r>
        <w:rPr/>
        <w:t xml:space="preserve">25.  Konstruktiva Praha                 </w:t>
        <w:tab/>
        <w:tab/>
        <w:tab/>
        <w:t xml:space="preserve">2507   Konstrukt.  </w:t>
        <w:tab/>
        <w:tab/>
        <w:t>18.kolo  (25/02)</w:t>
      </w:r>
    </w:p>
    <w:p>
      <w:pPr>
        <w:pStyle w:val="Tabulky"/>
        <w:rPr/>
      </w:pPr>
      <w:r>
        <w:rPr/>
        <w:t xml:space="preserve">   </w:t>
      </w:r>
      <w:r>
        <w:rPr/>
        <w:t xml:space="preserve">26.  TJ Centropen Dačice                </w:t>
        <w:tab/>
        <w:tab/>
        <w:tab/>
        <w:t xml:space="preserve">2506   Konstrukt.   </w:t>
        <w:tab/>
        <w:t>15.kolo  (25/01)</w:t>
      </w:r>
    </w:p>
    <w:p>
      <w:pPr>
        <w:pStyle w:val="Tabulky"/>
        <w:rPr/>
      </w:pPr>
      <w:r>
        <w:rPr/>
        <w:t xml:space="preserve">   </w:t>
      </w:r>
      <w:r>
        <w:rPr/>
        <w:t xml:space="preserve">27.  Konstruktiva Praha                 </w:t>
        <w:tab/>
        <w:tab/>
        <w:tab/>
        <w:t xml:space="preserve">2506   Konstrukt.  </w:t>
        <w:tab/>
        <w:tab/>
        <w:t>20.kolo  (08/03)</w:t>
      </w:r>
    </w:p>
    <w:p>
      <w:pPr>
        <w:pStyle w:val="Tabulky"/>
        <w:rPr/>
      </w:pPr>
      <w:r>
        <w:rPr/>
        <w:t xml:space="preserve">   </w:t>
      </w:r>
      <w:r>
        <w:rPr/>
        <w:t xml:space="preserve">28.  SKK Jičín                          </w:t>
        <w:tab/>
        <w:tab/>
        <w:tab/>
        <w:t xml:space="preserve">2503   Jihlava     </w:t>
        <w:tab/>
        <w:tab/>
        <w:tab/>
        <w:t>20.kolo  (08/03)</w:t>
      </w:r>
    </w:p>
    <w:p>
      <w:pPr>
        <w:pStyle w:val="Tabulky"/>
        <w:rPr/>
      </w:pPr>
      <w:r>
        <w:rPr/>
        <w:t xml:space="preserve">   </w:t>
      </w:r>
      <w:r>
        <w:rPr/>
        <w:t xml:space="preserve">29.  TJ Sparta Kutná Hora               </w:t>
        <w:tab/>
        <w:tab/>
        <w:tab/>
        <w:t xml:space="preserve">2500   Kutná Hora   </w:t>
        <w:tab/>
        <w:t xml:space="preserve">  8.kolo  (16/11)</w:t>
      </w:r>
    </w:p>
    <w:p>
      <w:pPr>
        <w:pStyle w:val="Tabulky"/>
        <w:rPr/>
      </w:pPr>
      <w:r>
        <w:rPr/>
        <w:t xml:space="preserve">   </w:t>
      </w:r>
      <w:r>
        <w:rPr/>
        <w:t xml:space="preserve">30.  Konstruktiva Praha                 </w:t>
        <w:tab/>
        <w:tab/>
        <w:tab/>
        <w:t xml:space="preserve">2499   Konstrukt.   </w:t>
        <w:tab/>
        <w:t xml:space="preserve">  8.kolo  (16/11)</w:t>
      </w:r>
    </w:p>
    <w:p>
      <w:pPr>
        <w:pStyle w:val="Tabulky"/>
        <w:rPr/>
      </w:pPr>
      <w:r>
        <w:rPr/>
        <w:t xml:space="preserve">   </w:t>
      </w:r>
      <w:r>
        <w:rPr/>
        <w:t xml:space="preserve">31.  KK PSJ Jihlava                     </w:t>
        <w:tab/>
        <w:tab/>
        <w:tab/>
        <w:t xml:space="preserve">2496   Jihlava     </w:t>
        <w:tab/>
        <w:tab/>
        <w:tab/>
        <w:t>18.kolo  (15/02)</w:t>
      </w:r>
    </w:p>
    <w:p>
      <w:pPr>
        <w:pStyle w:val="Tabulky"/>
        <w:rPr/>
      </w:pPr>
      <w:r>
        <w:rPr/>
        <w:t xml:space="preserve">   </w:t>
      </w:r>
      <w:r>
        <w:rPr/>
        <w:t xml:space="preserve">32.  TJ Centropen Dačice                </w:t>
        <w:tab/>
        <w:tab/>
        <w:tab/>
        <w:t xml:space="preserve">2491   Dačice      </w:t>
        <w:tab/>
        <w:tab/>
        <w:tab/>
        <w:t>22.kolo  (29/03)</w:t>
      </w:r>
    </w:p>
    <w:p>
      <w:pPr>
        <w:pStyle w:val="Tabulky"/>
        <w:rPr/>
      </w:pPr>
      <w:r>
        <w:rPr/>
        <w:t xml:space="preserve">   </w:t>
      </w:r>
      <w:r>
        <w:rPr/>
        <w:t xml:space="preserve">33.  Konstruktiva Praha                 </w:t>
        <w:tab/>
        <w:tab/>
        <w:tab/>
        <w:t xml:space="preserve">2490   Aš          </w:t>
        <w:tab/>
        <w:tab/>
        <w:tab/>
        <w:t>12.kolo  (21/02)</w:t>
      </w:r>
    </w:p>
    <w:p>
      <w:pPr>
        <w:pStyle w:val="Tabulky"/>
        <w:rPr/>
      </w:pPr>
      <w:r>
        <w:rPr/>
        <w:t xml:space="preserve">   </w:t>
      </w:r>
      <w:r>
        <w:rPr/>
        <w:t xml:space="preserve">34.  KK Slovan Jirkov                   </w:t>
        <w:tab/>
        <w:tab/>
        <w:tab/>
        <w:t xml:space="preserve">2487   Aš          </w:t>
        <w:tab/>
        <w:tab/>
        <w:tab/>
        <w:t>13.kolo  (11/01)</w:t>
      </w:r>
    </w:p>
    <w:p>
      <w:pPr>
        <w:pStyle w:val="Tabulky"/>
        <w:rPr/>
      </w:pPr>
      <w:r>
        <w:rPr/>
        <w:t xml:space="preserve">   </w:t>
      </w:r>
      <w:r>
        <w:rPr/>
        <w:t xml:space="preserve">35.  KK Slovan Jirkov                   </w:t>
        <w:tab/>
        <w:tab/>
        <w:tab/>
        <w:t xml:space="preserve">2486   Konstrukt.   </w:t>
        <w:tab/>
        <w:t xml:space="preserve">  6.kolo  (26/10)</w:t>
      </w:r>
    </w:p>
    <w:p>
      <w:pPr>
        <w:pStyle w:val="Tabulky"/>
        <w:rPr/>
      </w:pPr>
      <w:r>
        <w:rPr/>
        <w:t xml:space="preserve">   </w:t>
      </w:r>
      <w:r>
        <w:rPr/>
        <w:t xml:space="preserve">36.  Bižuterie Jablonec                 </w:t>
        <w:tab/>
        <w:tab/>
        <w:tab/>
        <w:t xml:space="preserve">2484   Jablonec    </w:t>
        <w:tab/>
        <w:tab/>
        <w:t>14.kolo  (18/01)</w:t>
      </w:r>
    </w:p>
    <w:p>
      <w:pPr>
        <w:pStyle w:val="Tabulky"/>
        <w:rPr/>
      </w:pPr>
      <w:r>
        <w:rPr/>
        <w:t xml:space="preserve">   </w:t>
      </w:r>
      <w:r>
        <w:rPr/>
        <w:t xml:space="preserve">37.  KK PSJ Jihlava                     </w:t>
        <w:tab/>
        <w:tab/>
        <w:tab/>
        <w:t xml:space="preserve">2482   Jihlava     </w:t>
        <w:tab/>
        <w:tab/>
        <w:tab/>
        <w:t>16.kolo  (01/02)</w:t>
      </w:r>
    </w:p>
    <w:p>
      <w:pPr>
        <w:pStyle w:val="Tabulky"/>
        <w:rPr/>
      </w:pPr>
      <w:r>
        <w:rPr/>
        <w:t xml:space="preserve">   </w:t>
      </w:r>
      <w:r>
        <w:rPr/>
        <w:t xml:space="preserve">38.  KK PSJ Jihlava                    </w:t>
        <w:tab/>
        <w:tab/>
        <w:tab/>
        <w:t xml:space="preserve">2472   Jihlava      </w:t>
        <w:tab/>
        <w:tab/>
        <w:tab/>
        <w:t xml:space="preserve">  2.kolo  (14/09)</w:t>
      </w:r>
    </w:p>
    <w:p>
      <w:pPr>
        <w:pStyle w:val="Tabulky"/>
        <w:rPr/>
      </w:pPr>
      <w:r>
        <w:rPr/>
        <w:t xml:space="preserve">   </w:t>
      </w:r>
      <w:r>
        <w:rPr/>
        <w:t xml:space="preserve">39.  KK PSJ Jihlava                     </w:t>
        <w:tab/>
        <w:tab/>
        <w:tab/>
        <w:t xml:space="preserve">2471   Jihlava      </w:t>
        <w:tab/>
        <w:tab/>
        <w:tab/>
        <w:t xml:space="preserve">  8.kolo  (16/11)</w:t>
      </w:r>
    </w:p>
    <w:p>
      <w:pPr>
        <w:pStyle w:val="Tabulky"/>
        <w:rPr/>
      </w:pPr>
      <w:r>
        <w:rPr/>
        <w:t xml:space="preserve">   </w:t>
      </w:r>
      <w:r>
        <w:rPr/>
        <w:t xml:space="preserve">40.  KK PSJ Jihlava                     </w:t>
        <w:tab/>
        <w:tab/>
        <w:tab/>
        <w:t xml:space="preserve">2471   Jihlava     </w:t>
        <w:tab/>
        <w:tab/>
        <w:tab/>
        <w:t>14.kolo  (18/01)</w:t>
      </w:r>
    </w:p>
    <w:p>
      <w:pPr>
        <w:pStyle w:val="Tabulky"/>
        <w:rPr/>
      </w:pPr>
      <w:r>
        <w:rPr/>
        <w:t xml:space="preserve">   </w:t>
      </w:r>
      <w:r>
        <w:rPr/>
        <w:t xml:space="preserve">41.  KK PSJ Jihlava                     </w:t>
        <w:tab/>
        <w:tab/>
        <w:tab/>
        <w:t xml:space="preserve">2470   Jihlava     </w:t>
        <w:tab/>
        <w:tab/>
        <w:tab/>
        <w:t>22.kolo  (29/03)</w:t>
      </w:r>
    </w:p>
    <w:p>
      <w:pPr>
        <w:pStyle w:val="Tabulky"/>
        <w:rPr/>
      </w:pPr>
      <w:r>
        <w:rPr/>
        <w:t xml:space="preserve">   </w:t>
      </w:r>
      <w:r>
        <w:rPr/>
        <w:t xml:space="preserve">42.  KK Slovan Jirkov                   </w:t>
        <w:tab/>
        <w:tab/>
        <w:tab/>
        <w:t xml:space="preserve">2469   Jihlava     </w:t>
        <w:tab/>
        <w:tab/>
        <w:tab/>
        <w:t>18.kolo  (15/02)</w:t>
      </w:r>
    </w:p>
    <w:p>
      <w:pPr>
        <w:pStyle w:val="Tabulky"/>
        <w:rPr/>
      </w:pPr>
      <w:r>
        <w:rPr/>
        <w:t xml:space="preserve">   </w:t>
      </w:r>
      <w:r>
        <w:rPr/>
        <w:t xml:space="preserve">43.  TJ Praga Praha                     </w:t>
        <w:tab/>
        <w:tab/>
        <w:tab/>
        <w:t xml:space="preserve">2467   Jablonec     </w:t>
        <w:tab/>
        <w:tab/>
        <w:t xml:space="preserve">  4.kolo  (28/09)</w:t>
      </w:r>
    </w:p>
    <w:p>
      <w:pPr>
        <w:pStyle w:val="Tabulky"/>
        <w:rPr/>
      </w:pPr>
      <w:r>
        <w:rPr/>
        <w:t xml:space="preserve">   </w:t>
      </w:r>
      <w:r>
        <w:rPr/>
        <w:t xml:space="preserve">44.  SKK Jičín                          </w:t>
        <w:tab/>
        <w:tab/>
        <w:tab/>
        <w:t xml:space="preserve">2467   Konstrukt.  </w:t>
        <w:tab/>
        <w:tab/>
        <w:t>18.kolo  (25/02)</w:t>
      </w:r>
    </w:p>
    <w:p>
      <w:pPr>
        <w:pStyle w:val="Tabulky"/>
        <w:rPr/>
      </w:pPr>
      <w:r>
        <w:rPr/>
        <w:t xml:space="preserve">   </w:t>
      </w:r>
      <w:r>
        <w:rPr/>
        <w:t xml:space="preserve">45.  Jiskra Aš                          </w:t>
        <w:tab/>
        <w:tab/>
        <w:tab/>
        <w:t xml:space="preserve">2464   Aš           </w:t>
        <w:tab/>
        <w:tab/>
        <w:tab/>
        <w:t xml:space="preserve">  4.kolo  (09/11)</w:t>
      </w:r>
    </w:p>
    <w:p>
      <w:pPr>
        <w:pStyle w:val="Tabulky"/>
        <w:rPr/>
      </w:pPr>
      <w:r>
        <w:rPr/>
        <w:t xml:space="preserve">   </w:t>
      </w:r>
      <w:r>
        <w:rPr/>
        <w:t xml:space="preserve">46.  TJ Centropen Dačice                </w:t>
        <w:tab/>
        <w:tab/>
        <w:tab/>
        <w:t xml:space="preserve">2464   Dačice      </w:t>
        <w:tab/>
        <w:tab/>
        <w:tab/>
        <w:t>16.kolo  (01/02)</w:t>
      </w:r>
    </w:p>
    <w:p>
      <w:pPr>
        <w:pStyle w:val="Tabulky"/>
        <w:rPr/>
      </w:pPr>
      <w:r>
        <w:rPr/>
        <w:t xml:space="preserve">   </w:t>
      </w:r>
      <w:r>
        <w:rPr/>
        <w:t xml:space="preserve">47.  TJ Sparta Kutná Hora               </w:t>
        <w:tab/>
        <w:tab/>
        <w:tab/>
        <w:t xml:space="preserve">2462   Konstrukt.   </w:t>
        <w:tab/>
        <w:t xml:space="preserve">  3.kolo  (21/09)</w:t>
      </w:r>
    </w:p>
    <w:p>
      <w:pPr>
        <w:pStyle w:val="Tabulky"/>
        <w:rPr/>
      </w:pPr>
      <w:r>
        <w:rPr/>
        <w:t xml:space="preserve">   </w:t>
      </w:r>
      <w:r>
        <w:rPr/>
        <w:t xml:space="preserve">48.  Bižuterie Jablonec                 </w:t>
        <w:tab/>
        <w:tab/>
        <w:tab/>
        <w:t xml:space="preserve">2456   Jablonec    </w:t>
        <w:tab/>
        <w:tab/>
        <w:t>19.kolo  (01/03)</w:t>
      </w:r>
    </w:p>
    <w:p>
      <w:pPr>
        <w:pStyle w:val="Tabulky"/>
        <w:rPr/>
      </w:pPr>
      <w:r>
        <w:rPr/>
        <w:t xml:space="preserve">   </w:t>
      </w:r>
      <w:r>
        <w:rPr/>
        <w:t xml:space="preserve">49.  KK PSJ Jihlava                     </w:t>
        <w:tab/>
        <w:tab/>
        <w:tab/>
        <w:t xml:space="preserve">2455   Jihlava      </w:t>
        <w:tab/>
        <w:tab/>
        <w:tab/>
        <w:t xml:space="preserve">  6.kolo  (26/10)</w:t>
      </w:r>
    </w:p>
    <w:p>
      <w:pPr>
        <w:pStyle w:val="Tabulky"/>
        <w:rPr/>
      </w:pPr>
      <w:r>
        <w:rPr/>
        <w:t xml:space="preserve">   </w:t>
      </w:r>
      <w:r>
        <w:rPr/>
        <w:t xml:space="preserve">50.  KK PSJ Jihlava                     </w:t>
        <w:tab/>
        <w:tab/>
        <w:tab/>
        <w:t xml:space="preserve">2454   Konstrukt.   </w:t>
        <w:tab/>
        <w:t xml:space="preserve">  5.kolo  (12/10)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ab/>
        <w:tab/>
        <w:t xml:space="preserve">                     -----------------------------</w:t>
      </w:r>
    </w:p>
    <w:p>
      <w:pPr>
        <w:pStyle w:val="Tabulky"/>
        <w:rPr/>
      </w:pPr>
      <w:r>
        <w:rPr/>
        <w:t xml:space="preserve">                          </w:t>
      </w:r>
      <w:r>
        <w:rPr/>
        <w:t>|  Výhoda domácí kuželny  |</w:t>
      </w:r>
    </w:p>
    <w:p>
      <w:pPr>
        <w:pStyle w:val="Tabulky"/>
        <w:rPr/>
      </w:pPr>
      <w:r>
        <w:rPr/>
        <w:t xml:space="preserve">                             </w:t>
      </w:r>
      <w:r>
        <w:rPr/>
        <w:t>-----------------------------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            </w:t>
      </w:r>
      <w:r>
        <w:rPr/>
        <w:t xml:space="preserve">1.  KK Slovan Jirkov      </w:t>
        <w:tab/>
        <w:tab/>
        <w:tab/>
        <w:t>+176.0</w:t>
      </w:r>
    </w:p>
    <w:p>
      <w:pPr>
        <w:pStyle w:val="Tabulky"/>
        <w:rPr/>
      </w:pPr>
      <w:r>
        <w:rPr/>
        <w:t xml:space="preserve">                         </w:t>
      </w:r>
      <w:r>
        <w:rPr/>
        <w:t xml:space="preserve">2.  SKK Jičín             </w:t>
        <w:tab/>
        <w:tab/>
        <w:tab/>
        <w:tab/>
        <w:t>+123.2</w:t>
      </w:r>
    </w:p>
    <w:p>
      <w:pPr>
        <w:pStyle w:val="Tabulky"/>
        <w:rPr/>
      </w:pPr>
      <w:r>
        <w:rPr/>
        <w:t xml:space="preserve">                         </w:t>
      </w:r>
      <w:r>
        <w:rPr/>
        <w:t xml:space="preserve">3.  KK PSJ Jihlava        </w:t>
        <w:tab/>
        <w:tab/>
        <w:tab/>
        <w:t>+107.1</w:t>
      </w:r>
    </w:p>
    <w:p>
      <w:pPr>
        <w:pStyle w:val="Tabulky"/>
        <w:rPr/>
      </w:pPr>
      <w:r>
        <w:rPr/>
        <w:t xml:space="preserve">                         </w:t>
      </w:r>
      <w:r>
        <w:rPr/>
        <w:t xml:space="preserve">4.  Konstruktiva Praha     </w:t>
        <w:tab/>
        <w:tab/>
        <w:tab/>
        <w:t>+87.3</w:t>
      </w:r>
    </w:p>
    <w:p>
      <w:pPr>
        <w:pStyle w:val="Tabulky"/>
        <w:rPr/>
      </w:pPr>
      <w:r>
        <w:rPr/>
        <w:t xml:space="preserve">                         </w:t>
      </w:r>
      <w:r>
        <w:rPr/>
        <w:t xml:space="preserve">5.  TJ Sparta Kutná Hora   </w:t>
        <w:tab/>
        <w:tab/>
        <w:tab/>
        <w:t>+82.5</w:t>
      </w:r>
    </w:p>
    <w:p>
      <w:pPr>
        <w:pStyle w:val="Tabulky"/>
        <w:rPr/>
      </w:pPr>
      <w:r>
        <w:rPr/>
        <w:t xml:space="preserve">                         </w:t>
      </w:r>
      <w:r>
        <w:rPr/>
        <w:t xml:space="preserve">6.  TJ Centropen Dačice    </w:t>
        <w:tab/>
        <w:tab/>
        <w:tab/>
        <w:t>+69.1</w:t>
      </w:r>
    </w:p>
    <w:p>
      <w:pPr>
        <w:pStyle w:val="Tabulky"/>
        <w:rPr/>
      </w:pPr>
      <w:r>
        <w:rPr/>
        <w:t xml:space="preserve">                         </w:t>
      </w:r>
      <w:r>
        <w:rPr/>
        <w:t xml:space="preserve">7.  Jiskra Aš              </w:t>
        <w:tab/>
        <w:tab/>
        <w:tab/>
        <w:tab/>
        <w:t>+66.1</w:t>
      </w:r>
    </w:p>
    <w:p>
      <w:pPr>
        <w:pStyle w:val="Tabulky"/>
        <w:rPr/>
      </w:pPr>
      <w:r>
        <w:rPr/>
        <w:t xml:space="preserve">                         </w:t>
      </w:r>
      <w:r>
        <w:rPr/>
        <w:t xml:space="preserve">8.  Obal Rozkoš Kunžak     </w:t>
        <w:tab/>
        <w:tab/>
        <w:tab/>
        <w:t>+45.5</w:t>
      </w:r>
    </w:p>
    <w:p>
      <w:pPr>
        <w:pStyle w:val="Tabulky"/>
        <w:rPr/>
      </w:pPr>
      <w:r>
        <w:rPr/>
        <w:t xml:space="preserve">                         </w:t>
      </w:r>
      <w:r>
        <w:rPr/>
        <w:t xml:space="preserve">9.  Fezko Strakonice       </w:t>
        <w:tab/>
        <w:tab/>
        <w:tab/>
        <w:t>+44.0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10.  Bižuterie Jablonec     </w:t>
        <w:tab/>
        <w:tab/>
        <w:t xml:space="preserve">                   -15.5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11.  TJ Praga Praha         </w:t>
        <w:tab/>
        <w:tab/>
        <w:t xml:space="preserve">                   -23.4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12.  TJ Tesla Pardubice     </w:t>
        <w:tab/>
        <w:tab/>
        <w:t xml:space="preserve">                   -46.1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ab/>
        <w:tab/>
        <w:t xml:space="preserve">                 --------------------------------</w:t>
      </w:r>
    </w:p>
    <w:p>
      <w:pPr>
        <w:pStyle w:val="Tabulky"/>
        <w:rPr/>
      </w:pPr>
      <w:r>
        <w:rPr/>
        <w:t xml:space="preserve">                      </w:t>
      </w:r>
      <w:r>
        <w:rPr/>
        <w:t>|  Pořadí kuželen :      celkem  |</w:t>
      </w:r>
    </w:p>
    <w:p>
      <w:pPr>
        <w:pStyle w:val="Tabulky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       </w:t>
      </w:r>
      <w:r>
        <w:rPr/>
        <w:t xml:space="preserve">1.  Jirkov         </w:t>
        <w:tab/>
        <w:tab/>
        <w:tab/>
        <w:t>2489.4   (414.89)   12</w:t>
      </w:r>
    </w:p>
    <w:p>
      <w:pPr>
        <w:pStyle w:val="Tabulky"/>
        <w:rPr/>
      </w:pPr>
      <w:r>
        <w:rPr/>
        <w:t xml:space="preserve">                    </w:t>
      </w:r>
      <w:r>
        <w:rPr/>
        <w:t xml:space="preserve">2.  Konstrukt.     </w:t>
        <w:tab/>
        <w:tab/>
        <w:tab/>
        <w:t>2443.8   (407.30)   12</w:t>
      </w:r>
    </w:p>
    <w:p>
      <w:pPr>
        <w:pStyle w:val="Tabulky"/>
        <w:rPr/>
      </w:pPr>
      <w:r>
        <w:rPr/>
        <w:t xml:space="preserve">                    </w:t>
      </w:r>
      <w:r>
        <w:rPr/>
        <w:t xml:space="preserve">3.  Jihlava        </w:t>
        <w:tab/>
        <w:tab/>
        <w:tab/>
        <w:t>2438.1   (406.35)   12</w:t>
      </w:r>
    </w:p>
    <w:p>
      <w:pPr>
        <w:pStyle w:val="Tabulky"/>
        <w:rPr/>
      </w:pPr>
      <w:r>
        <w:rPr/>
        <w:t xml:space="preserve">                    </w:t>
      </w:r>
      <w:r>
        <w:rPr/>
        <w:t xml:space="preserve">4.  Jablonec       </w:t>
        <w:tab/>
        <w:tab/>
        <w:tab/>
        <w:t>2411.2   (401.86)   12</w:t>
      </w:r>
    </w:p>
    <w:p>
      <w:pPr>
        <w:pStyle w:val="Tabulky"/>
        <w:rPr/>
      </w:pPr>
      <w:r>
        <w:rPr/>
        <w:t xml:space="preserve">                    </w:t>
      </w:r>
      <w:r>
        <w:rPr/>
        <w:t xml:space="preserve">5.  Aš             </w:t>
        <w:tab/>
        <w:tab/>
        <w:tab/>
        <w:t>2389.9   (398.32)   10</w:t>
      </w:r>
    </w:p>
    <w:p>
      <w:pPr>
        <w:pStyle w:val="Tabulky"/>
        <w:rPr/>
      </w:pPr>
      <w:r>
        <w:rPr/>
        <w:t xml:space="preserve">                    </w:t>
      </w:r>
      <w:r>
        <w:rPr/>
        <w:t xml:space="preserve">6.  Dačice         </w:t>
        <w:tab/>
        <w:tab/>
        <w:tab/>
        <w:t>2385.4   (397.56)   12</w:t>
      </w:r>
    </w:p>
    <w:p>
      <w:pPr>
        <w:pStyle w:val="Tabulky"/>
        <w:rPr/>
      </w:pPr>
      <w:r>
        <w:rPr/>
        <w:t xml:space="preserve">                    </w:t>
      </w:r>
      <w:r>
        <w:rPr/>
        <w:t xml:space="preserve">7.  Pardubice      </w:t>
        <w:tab/>
        <w:tab/>
        <w:tab/>
        <w:t>2353.0   (392.17)   12</w:t>
      </w:r>
    </w:p>
    <w:p>
      <w:pPr>
        <w:pStyle w:val="Tabulky"/>
        <w:rPr/>
      </w:pPr>
      <w:r>
        <w:rPr/>
        <w:t xml:space="preserve">                    </w:t>
      </w:r>
      <w:r>
        <w:rPr/>
        <w:t xml:space="preserve">8.  Kutná Hora     </w:t>
        <w:tab/>
        <w:tab/>
        <w:t>2351.3   (391.88)   12</w:t>
      </w:r>
    </w:p>
    <w:p>
      <w:pPr>
        <w:pStyle w:val="Tabulky"/>
        <w:rPr/>
      </w:pPr>
      <w:r>
        <w:rPr/>
        <w:t xml:space="preserve">                    </w:t>
      </w:r>
      <w:r>
        <w:rPr/>
        <w:t xml:space="preserve">9.  Strakonice     </w:t>
        <w:tab/>
        <w:tab/>
        <w:tab/>
        <w:t>2306.8   (384.47)   12</w:t>
      </w:r>
    </w:p>
    <w:p>
      <w:pPr>
        <w:pStyle w:val="Tabulky"/>
        <w:rPr/>
      </w:pPr>
      <w:r>
        <w:rPr/>
        <w:t xml:space="preserve">                   </w:t>
      </w:r>
      <w:r>
        <w:rPr/>
        <w:t xml:space="preserve">10.  Kunžak         </w:t>
        <w:tab/>
        <w:tab/>
        <w:tab/>
        <w:t>2299.9   (383.31)   12</w:t>
      </w:r>
    </w:p>
    <w:p>
      <w:pPr>
        <w:pStyle w:val="Tabulky"/>
        <w:rPr/>
      </w:pPr>
      <w:r>
        <w:rPr/>
        <w:t xml:space="preserve">                   </w:t>
      </w:r>
      <w:r>
        <w:rPr/>
        <w:t xml:space="preserve">11.  Jičín          </w:t>
        <w:tab/>
        <w:tab/>
        <w:tab/>
        <w:t>2299.8   (383.30)   12</w:t>
      </w:r>
    </w:p>
    <w:p>
      <w:pPr>
        <w:pStyle w:val="Tabulky"/>
        <w:rPr/>
      </w:pPr>
      <w:r>
        <w:rPr/>
        <w:t xml:space="preserve">                   </w:t>
      </w:r>
      <w:r>
        <w:rPr/>
        <w:t xml:space="preserve">12.  Praga          </w:t>
        <w:tab/>
        <w:tab/>
        <w:tab/>
        <w:t>2263.9   (377.31)   12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Tabulky"/>
        <w:rPr/>
      </w:pPr>
      <w:r>
        <w:rPr/>
        <w:t xml:space="preserve">                      </w:t>
      </w:r>
      <w:r>
        <w:rPr/>
        <w:t>|  Pořadí kuželen :      domácí  |</w:t>
      </w:r>
    </w:p>
    <w:p>
      <w:pPr>
        <w:pStyle w:val="Tabulky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       </w:t>
      </w:r>
      <w:r>
        <w:rPr/>
        <w:t xml:space="preserve">1.  Jirkov         </w:t>
        <w:tab/>
        <w:tab/>
        <w:tab/>
        <w:t>2577.4   (429.56)    1</w:t>
      </w:r>
    </w:p>
    <w:p>
      <w:pPr>
        <w:pStyle w:val="Tabulky"/>
        <w:rPr/>
      </w:pPr>
      <w:r>
        <w:rPr/>
        <w:t xml:space="preserve">                    </w:t>
      </w:r>
      <w:r>
        <w:rPr/>
        <w:t xml:space="preserve">2.  Jihlava        </w:t>
        <w:tab/>
        <w:tab/>
        <w:tab/>
        <w:t>2491.6   (415.27)    1</w:t>
      </w:r>
    </w:p>
    <w:p>
      <w:pPr>
        <w:pStyle w:val="Tabulky"/>
        <w:rPr/>
      </w:pPr>
      <w:r>
        <w:rPr/>
        <w:t xml:space="preserve">                    </w:t>
      </w:r>
      <w:r>
        <w:rPr/>
        <w:t xml:space="preserve">3.  Konstrukt.     </w:t>
        <w:tab/>
        <w:tab/>
        <w:tab/>
        <w:t>2487.5   (414.58)    1</w:t>
      </w:r>
    </w:p>
    <w:p>
      <w:pPr>
        <w:pStyle w:val="Tabulky"/>
        <w:rPr/>
      </w:pPr>
      <w:r>
        <w:rPr/>
        <w:t xml:space="preserve">                    </w:t>
      </w:r>
      <w:r>
        <w:rPr/>
        <w:t xml:space="preserve">4.  Aš             </w:t>
        <w:tab/>
        <w:tab/>
        <w:tab/>
        <w:t>2423.0   (403.83)    1</w:t>
      </w:r>
    </w:p>
    <w:p>
      <w:pPr>
        <w:pStyle w:val="Tabulky"/>
        <w:rPr/>
      </w:pPr>
      <w:r>
        <w:rPr/>
        <w:t xml:space="preserve">                    </w:t>
      </w:r>
      <w:r>
        <w:rPr/>
        <w:t xml:space="preserve">5.  Dačice         </w:t>
        <w:tab/>
        <w:tab/>
        <w:tab/>
        <w:t>2419.9   (403.32)    1</w:t>
      </w:r>
    </w:p>
    <w:p>
      <w:pPr>
        <w:pStyle w:val="Tabulky"/>
        <w:rPr/>
      </w:pPr>
      <w:r>
        <w:rPr/>
        <w:t xml:space="preserve">                    </w:t>
      </w:r>
      <w:r>
        <w:rPr/>
        <w:t xml:space="preserve">6.  Jablonec       </w:t>
        <w:tab/>
        <w:tab/>
        <w:tab/>
        <w:t>2403.5   (400.58)    1</w:t>
      </w:r>
    </w:p>
    <w:p>
      <w:pPr>
        <w:pStyle w:val="Tabulky"/>
        <w:rPr/>
      </w:pPr>
      <w:r>
        <w:rPr/>
        <w:t xml:space="preserve">                    </w:t>
      </w:r>
      <w:r>
        <w:rPr/>
        <w:t xml:space="preserve">7.  Kutná Hora     </w:t>
        <w:tab/>
        <w:tab/>
        <w:t>2392.5   (398.76)    1</w:t>
      </w:r>
    </w:p>
    <w:p>
      <w:pPr>
        <w:pStyle w:val="Tabulky"/>
        <w:rPr/>
      </w:pPr>
      <w:r>
        <w:rPr/>
        <w:t xml:space="preserve">                    </w:t>
      </w:r>
      <w:r>
        <w:rPr/>
        <w:t xml:space="preserve">8.  Jičín          </w:t>
        <w:tab/>
        <w:tab/>
        <w:tab/>
        <w:t>2361.4   (393.56)    1</w:t>
      </w:r>
    </w:p>
    <w:p>
      <w:pPr>
        <w:pStyle w:val="Tabulky"/>
        <w:rPr/>
      </w:pPr>
      <w:r>
        <w:rPr/>
        <w:t xml:space="preserve">                    </w:t>
      </w:r>
      <w:r>
        <w:rPr/>
        <w:t xml:space="preserve">9.  Pardubice      </w:t>
        <w:tab/>
        <w:tab/>
        <w:tab/>
        <w:t>2330.0   (388.33)    1</w:t>
      </w:r>
    </w:p>
    <w:p>
      <w:pPr>
        <w:pStyle w:val="Tabulky"/>
        <w:rPr/>
      </w:pPr>
      <w:r>
        <w:rPr/>
        <w:t xml:space="preserve">                   </w:t>
      </w:r>
      <w:r>
        <w:rPr/>
        <w:t xml:space="preserve">10.  Strakonice     </w:t>
        <w:tab/>
        <w:tab/>
        <w:tab/>
        <w:t>2328.8   (388.14)    1</w:t>
      </w:r>
    </w:p>
    <w:p>
      <w:pPr>
        <w:pStyle w:val="Tabulky"/>
        <w:rPr/>
      </w:pPr>
      <w:r>
        <w:rPr/>
        <w:t xml:space="preserve">                   </w:t>
      </w:r>
      <w:r>
        <w:rPr/>
        <w:t xml:space="preserve">11.  Kunžak         </w:t>
        <w:tab/>
        <w:tab/>
        <w:tab/>
        <w:t>2322.6   (387.11)    1</w:t>
      </w:r>
    </w:p>
    <w:p>
      <w:pPr>
        <w:pStyle w:val="Tabulky"/>
        <w:rPr/>
      </w:pPr>
      <w:r>
        <w:rPr/>
        <w:t xml:space="preserve">                   </w:t>
      </w:r>
      <w:r>
        <w:rPr/>
        <w:t xml:space="preserve">12.  Praga          </w:t>
        <w:tab/>
        <w:tab/>
        <w:tab/>
        <w:t>2252.2   (375.36)    1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Tabulky"/>
        <w:rPr/>
      </w:pPr>
      <w:r>
        <w:rPr/>
        <w:t xml:space="preserve">                      </w:t>
      </w:r>
      <w:r>
        <w:rPr/>
        <w:t>|  Pořadí kuželen :       hosté  |</w:t>
      </w:r>
    </w:p>
    <w:p>
      <w:pPr>
        <w:pStyle w:val="Tabulky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       </w:t>
      </w:r>
      <w:r>
        <w:rPr/>
        <w:t xml:space="preserve">1.  Jablonec       </w:t>
        <w:tab/>
        <w:tab/>
        <w:tab/>
        <w:t>2418.9   (403.15)   11</w:t>
      </w:r>
    </w:p>
    <w:p>
      <w:pPr>
        <w:pStyle w:val="Tabulky"/>
        <w:rPr/>
      </w:pPr>
      <w:r>
        <w:rPr/>
        <w:t xml:space="preserve">                    </w:t>
      </w:r>
      <w:r>
        <w:rPr/>
        <w:t xml:space="preserve">2.  Jirkov         </w:t>
        <w:tab/>
        <w:tab/>
        <w:tab/>
        <w:t>2401.4   (400.23)   11</w:t>
      </w:r>
    </w:p>
    <w:p>
      <w:pPr>
        <w:pStyle w:val="Tabulky"/>
        <w:rPr/>
      </w:pPr>
      <w:r>
        <w:rPr/>
        <w:t xml:space="preserve">                    </w:t>
      </w:r>
      <w:r>
        <w:rPr/>
        <w:t xml:space="preserve">3.  Konstrukt.     </w:t>
        <w:tab/>
        <w:tab/>
        <w:tab/>
        <w:t>2400.2   (400.03)   11</w:t>
      </w:r>
    </w:p>
    <w:p>
      <w:pPr>
        <w:pStyle w:val="Tabulky"/>
        <w:rPr/>
      </w:pPr>
      <w:r>
        <w:rPr/>
        <w:t xml:space="preserve">                    </w:t>
      </w:r>
      <w:r>
        <w:rPr/>
        <w:t xml:space="preserve">4.  Jihlava        </w:t>
        <w:tab/>
        <w:tab/>
        <w:tab/>
        <w:t>2384.5   (397.42)   11</w:t>
      </w:r>
    </w:p>
    <w:p>
      <w:pPr>
        <w:pStyle w:val="Tabulky"/>
        <w:rPr/>
      </w:pPr>
      <w:r>
        <w:rPr/>
        <w:t xml:space="preserve">                    </w:t>
      </w:r>
      <w:r>
        <w:rPr/>
        <w:t xml:space="preserve">5.  Pardubice      </w:t>
        <w:tab/>
        <w:tab/>
        <w:tab/>
        <w:t>2376.1   (396.02)   11</w:t>
      </w:r>
    </w:p>
    <w:p>
      <w:pPr>
        <w:pStyle w:val="Tabulky"/>
        <w:rPr/>
      </w:pPr>
      <w:r>
        <w:rPr/>
        <w:t xml:space="preserve">                    </w:t>
      </w:r>
      <w:r>
        <w:rPr/>
        <w:t xml:space="preserve">6.  Aš             </w:t>
        <w:tab/>
        <w:tab/>
        <w:tab/>
        <w:t>2356.9   (392.81)    9</w:t>
      </w:r>
    </w:p>
    <w:p>
      <w:pPr>
        <w:pStyle w:val="Tabulky"/>
        <w:rPr/>
      </w:pPr>
      <w:r>
        <w:rPr/>
        <w:t xml:space="preserve">                    </w:t>
      </w:r>
      <w:r>
        <w:rPr/>
        <w:t xml:space="preserve">7.  Dačice         </w:t>
        <w:tab/>
        <w:tab/>
        <w:tab/>
        <w:t>2350.8   (391.80)   11</w:t>
      </w:r>
    </w:p>
    <w:p>
      <w:pPr>
        <w:pStyle w:val="Tabulky"/>
        <w:rPr/>
      </w:pPr>
      <w:r>
        <w:rPr/>
        <w:t xml:space="preserve">                    </w:t>
      </w:r>
      <w:r>
        <w:rPr/>
        <w:t xml:space="preserve">8.  Kutná Hora     </w:t>
        <w:tab/>
        <w:tab/>
        <w:t>2310.0   (385.00)   11</w:t>
      </w:r>
    </w:p>
    <w:p>
      <w:pPr>
        <w:pStyle w:val="Tabulky"/>
        <w:rPr/>
      </w:pPr>
      <w:r>
        <w:rPr/>
        <w:t xml:space="preserve">                    </w:t>
      </w:r>
      <w:r>
        <w:rPr/>
        <w:t xml:space="preserve">9.  Strakonice     </w:t>
        <w:tab/>
        <w:tab/>
        <w:tab/>
        <w:t>2284.8   (380.80)   11</w:t>
      </w:r>
    </w:p>
    <w:p>
      <w:pPr>
        <w:pStyle w:val="Tabulky"/>
        <w:rPr/>
      </w:pPr>
      <w:r>
        <w:rPr/>
        <w:t xml:space="preserve">                   </w:t>
      </w:r>
      <w:r>
        <w:rPr/>
        <w:t xml:space="preserve">10.  Kunžak         </w:t>
        <w:tab/>
        <w:tab/>
        <w:tab/>
        <w:t>2277.1   (379.52)   11</w:t>
      </w:r>
    </w:p>
    <w:p>
      <w:pPr>
        <w:pStyle w:val="Tabulky"/>
        <w:rPr/>
      </w:pPr>
      <w:r>
        <w:rPr/>
        <w:t xml:space="preserve">                   </w:t>
      </w:r>
      <w:r>
        <w:rPr/>
        <w:t xml:space="preserve">11.  Praga          </w:t>
        <w:tab/>
        <w:tab/>
        <w:tab/>
        <w:t>2275.5   (379.26)   11</w:t>
      </w:r>
    </w:p>
    <w:p>
      <w:pPr>
        <w:pStyle w:val="Tabulky"/>
        <w:rPr/>
      </w:pPr>
      <w:r>
        <w:rPr/>
        <w:t xml:space="preserve">                   </w:t>
      </w:r>
      <w:r>
        <w:rPr/>
        <w:t xml:space="preserve">12.  Jičín          </w:t>
        <w:tab/>
        <w:tab/>
        <w:tab/>
        <w:t>2238.2   (373.03)   11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cs="Times New Roman" w:ascii="Times New Roman" w:hAnsi="Times New Roman"/>
        </w:rPr>
        <w:t xml:space="preserve">Zpracoval: Ivan Kulich Dlouhá čp. 582, 541 02  Trutnov II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Byt: 499732305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>- Mobil: 603784724,</w:t>
      </w:r>
    </w:p>
    <w:p>
      <w:pPr>
        <w:pStyle w:val="Prosttext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Zaměstnání: 974539361, 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ivan.kulich@kuzelky.cz</w:t>
        </w:r>
      </w:hyperlink>
    </w:p>
    <w:p>
      <w:pPr>
        <w:pStyle w:val="Prosttext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567" w:right="567" w:gutter="0" w:header="624" w:top="680" w:footer="624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40220" cy="7105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220" cy="710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6pt;height:55.9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40220" cy="473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220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6pt;height:37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7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 23      2. a 3.KLZ A, B 2002/03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Trutnov  07.05.2003                              Ved.soutěže : I.Kulich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1" w:color="000000"/>
        <w:right w:val="single" w:sz="6" w:space="2" w:color="000000"/>
      </w:pBdr>
      <w:shd w:fill="000000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0" w:after="0"/>
      <w:ind w:hanging="0"/>
      <w:jc w:val="left"/>
    </w:pPr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eastAsia="MS Mincho;Arial Unicode MS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27"/>
    </w:pPr>
    <w:rPr/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prva">
    <w:name w:val="Zpráva"/>
    <w:next w:val="Normal"/>
    <w:qFormat/>
    <w:pPr>
      <w:keepNext w:val="true"/>
      <w:keepLines/>
      <w:widowControl/>
      <w:tabs>
        <w:tab w:val="clear" w:pos="720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bidi="ar-SA" w:eastAsia="zh-CN"/>
    </w:rPr>
  </w:style>
  <w:style w:type="paragraph" w:styleId="TextBodyIndent">
    <w:name w:val="Body Text Inden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.kulich@kuzelky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07:55:00Z</dcterms:created>
  <dc:creator>Kulich</dc:creator>
  <dc:description/>
  <dc:language>en-US</dc:language>
  <cp:lastModifiedBy>Lukas</cp:lastModifiedBy>
  <cp:lastPrinted>2001-12-08T18:06:00Z</cp:lastPrinted>
  <dcterms:modified xsi:type="dcterms:W3CDTF">2003-05-07T08:42:00Z</dcterms:modified>
  <cp:revision>4</cp:revision>
  <dc:subject>Informace z kuželkářského sportu</dc:subject>
  <dc:title>Zpravodaj ČMKS</dc:title>
</cp:coreProperties>
</file>