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color w:val="FF0000"/>
          <w:sz w:val="44"/>
        </w:rPr>
      </w:pPr>
      <w:r>
        <w:drawing>
          <wp:anchor behindDoc="1" distT="0" distB="0" distL="114935" distR="360045" simplePos="0" locked="0" layoutInCell="0" allowOverlap="1" relativeHeight="19">
            <wp:simplePos x="0" y="0"/>
            <wp:positionH relativeFrom="column">
              <wp:posOffset>635</wp:posOffset>
            </wp:positionH>
            <wp:positionV relativeFrom="paragraph">
              <wp:posOffset>13970</wp:posOffset>
            </wp:positionV>
            <wp:extent cx="1485265" cy="93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44"/>
        </w:rPr>
        <w:t xml:space="preserve"> </w:t>
      </w:r>
    </w:p>
    <w:p>
      <w:pPr>
        <w:pStyle w:val="Prosttext"/>
        <w:rPr/>
      </w:pPr>
      <w:r>
        <w:rPr>
          <w:rFonts w:cs="Arial" w:ascii="Arial" w:hAnsi="Arial"/>
          <w:b/>
          <w:smallCaps/>
          <w:color w:val="808080"/>
          <w:spacing w:val="8"/>
          <w:sz w:val="48"/>
          <w:u w:val="single"/>
        </w:rPr>
        <w:t>Česká kuželkářská asociace</w:t>
      </w:r>
      <w:r>
        <w:rPr>
          <w:rFonts w:cs="Times New Roman" w:ascii="Times New Roman" w:hAnsi="Times New Roman"/>
          <w:color w:val="FF0000"/>
          <w:sz w:val="44"/>
          <w:u w:val="single"/>
        </w:rPr>
        <w:t xml:space="preserve">                                                 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outěžního ročníku 2002/2003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2.KLZ  „A“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3.KLZ  „A“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3.KLZ  „B“</w:t>
      </w:r>
    </w:p>
    <w:p>
      <w:pPr>
        <w:pStyle w:val="Prost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KLZ „A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LZ „A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LZ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rta Kutná Hor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Times New Roman" w:ascii="Times New Roman" w:hAnsi="Times New Roman"/>
              </w:rPr>
              <w:t>Start Jihla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 Děčí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pen Dač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Beneš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Bohušovice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Konstrukti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České Budějov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Konstruktiva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Slovan Jirk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Píse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ana Neratovice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Jičín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o České Budějov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Primátor Náchod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al Rozkoš Kunž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Kdyně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skra Nový Bor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ga Prah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pen Dačice „B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ma Mladá Boleslav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la Pardub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Cheb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Kolí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žuterie Jablonec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 Blatn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Vrchlabí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skra A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České Velen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Duchcov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zko Strakon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Chotoviny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Jičín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Times New Roman" w:ascii="Times New Roman" w:hAnsi="Times New Roman"/>
              </w:rPr>
              <w:t>PSJ Jihla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Ústí nad Labem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color w:val="0000FF"/>
          <w:sz w:val="28"/>
        </w:rPr>
        <w:t>V Trutnově dne  05.08.2002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2. KLZ  „A“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sz w:val="22"/>
        </w:rPr>
        <w:t>1.kolo :</w:t>
      </w:r>
      <w:r>
        <w:rPr/>
        <w:t xml:space="preserve"> </w:t>
        <w:tab/>
        <w:tab/>
        <w:tab/>
      </w:r>
    </w:p>
    <w:p>
      <w:pPr>
        <w:pStyle w:val="Prosttext"/>
        <w:rPr/>
      </w:pPr>
      <w:r>
        <w:rPr/>
        <w:t>Sparta KUTNÁ HORA     PSJ JIHLAVA</w:t>
        <w:tab/>
        <w:tab/>
        <w:tab/>
        <w:t>07/09/02</w:t>
        <w:tab/>
        <w:t>14.00</w:t>
        <w:tab/>
        <w:tab/>
        <w:t>Šaník</w:t>
      </w:r>
    </w:p>
    <w:p>
      <w:pPr>
        <w:pStyle w:val="Prosttext"/>
        <w:rPr/>
      </w:pPr>
      <w:r>
        <w:rPr/>
        <w:t>Centropen DAČICE      Fezko STRAKONICE</w:t>
        <w:tab/>
        <w:tab/>
        <w:t>07/09/02</w:t>
        <w:tab/>
        <w:t>09.00</w:t>
        <w:tab/>
        <w:tab/>
        <w:t>Kamarýt</w:t>
      </w:r>
    </w:p>
    <w:p>
      <w:pPr>
        <w:pStyle w:val="Prosttext"/>
        <w:rPr/>
      </w:pPr>
      <w:r>
        <w:rPr/>
        <w:t xml:space="preserve">Konstruktiva PRAHA    Jiskra AŠ  </w:t>
        <w:tab/>
        <w:tab/>
        <w:tab/>
        <w:t>07/09/02</w:t>
        <w:tab/>
        <w:t>09.00</w:t>
        <w:tab/>
        <w:tab/>
        <w:t>Maryška</w:t>
      </w:r>
    </w:p>
    <w:p>
      <w:pPr>
        <w:pStyle w:val="Prosttext"/>
        <w:rPr/>
      </w:pPr>
      <w:r>
        <w:rPr/>
        <w:t>Slovan JIRKOV         Bižuterie JABLONEC</w:t>
        <w:tab/>
        <w:tab/>
        <w:t>07/09/02</w:t>
        <w:tab/>
        <w:t>14.00</w:t>
        <w:tab/>
        <w:tab/>
        <w:t>Prokeš</w:t>
      </w:r>
    </w:p>
    <w:p>
      <w:pPr>
        <w:pStyle w:val="Prosttext"/>
        <w:rPr/>
      </w:pPr>
      <w:r>
        <w:rPr/>
        <w:t>SKK JIČÍN             Tesla PARDUBICE</w:t>
        <w:tab/>
        <w:tab/>
        <w:t>07/09/02</w:t>
        <w:tab/>
        <w:t>14.00</w:t>
        <w:tab/>
        <w:tab/>
        <w:t>Čermák</w:t>
      </w:r>
    </w:p>
    <w:p>
      <w:pPr>
        <w:pStyle w:val="Prosttext"/>
        <w:rPr/>
      </w:pPr>
      <w:r>
        <w:rPr/>
        <w:t>Rozkoš KUNŽAK         Praga PRAHA</w:t>
        <w:tab/>
        <w:tab/>
        <w:tab/>
        <w:t>07/09/02</w:t>
        <w:tab/>
        <w:t>09.00</w:t>
        <w:tab/>
        <w:tab/>
        <w:t>Burian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kolo :</w:t>
      </w:r>
    </w:p>
    <w:p>
      <w:pPr>
        <w:pStyle w:val="Prosttext"/>
        <w:rPr/>
      </w:pPr>
      <w:r>
        <w:rPr/>
        <w:t>PSJ JIHLAVA           Praga PRAHA</w:t>
        <w:tab/>
        <w:tab/>
        <w:tab/>
        <w:t>14/09/02</w:t>
        <w:tab/>
        <w:t>09.00</w:t>
        <w:tab/>
        <w:tab/>
        <w:t>Dugovič</w:t>
      </w:r>
    </w:p>
    <w:p>
      <w:pPr>
        <w:pStyle w:val="Prosttext"/>
        <w:rPr/>
      </w:pPr>
      <w:r>
        <w:rPr/>
        <w:t>Tesla PARDUBICE       Rozkoš KUNŽAK</w:t>
        <w:tab/>
        <w:tab/>
        <w:tab/>
        <w:t>14/09/02</w:t>
        <w:tab/>
        <w:t>09.00</w:t>
        <w:tab/>
        <w:tab/>
        <w:t>Kovačík</w:t>
      </w:r>
    </w:p>
    <w:p>
      <w:pPr>
        <w:pStyle w:val="Prosttext"/>
        <w:rPr/>
      </w:pPr>
      <w:r>
        <w:rPr/>
        <w:t>Bižuterie JABLONEC    SKK JIČÍN</w:t>
        <w:tab/>
        <w:tab/>
        <w:tab/>
        <w:t>14/09/02</w:t>
        <w:tab/>
        <w:t>14.00</w:t>
        <w:tab/>
        <w:tab/>
        <w:t>Tůma</w:t>
      </w:r>
    </w:p>
    <w:p>
      <w:pPr>
        <w:pStyle w:val="Prosttext"/>
        <w:rPr/>
      </w:pPr>
      <w:r>
        <w:rPr/>
        <w:t>Jiskra AŠ             Slovan JIRKOV</w:t>
        <w:tab/>
        <w:tab/>
        <w:tab/>
        <w:t>14/09/02</w:t>
        <w:tab/>
        <w:t>14.00</w:t>
        <w:tab/>
        <w:tab/>
        <w:t>Kovářová</w:t>
      </w:r>
    </w:p>
    <w:p>
      <w:pPr>
        <w:pStyle w:val="Prosttext"/>
        <w:rPr/>
      </w:pPr>
      <w:r>
        <w:rPr/>
        <w:t>Fezko STRAKONICE      Konstruktiva PRAHA</w:t>
        <w:tab/>
        <w:tab/>
        <w:t>14/09/02</w:t>
        <w:tab/>
        <w:t>09.00</w:t>
        <w:tab/>
        <w:tab/>
        <w:t>Hendl</w:t>
      </w:r>
    </w:p>
    <w:p>
      <w:pPr>
        <w:pStyle w:val="Prosttext"/>
        <w:rPr/>
      </w:pPr>
      <w:r>
        <w:rPr/>
        <w:t>Sparta KUTNÁ HORA     Centropen DAČICE</w:t>
        <w:tab/>
        <w:tab/>
        <w:t>14/09/02</w:t>
        <w:tab/>
        <w:t>14.00</w:t>
        <w:tab/>
        <w:tab/>
        <w:t>Šaník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kolo :</w:t>
      </w:r>
    </w:p>
    <w:p>
      <w:pPr>
        <w:pStyle w:val="Prosttext"/>
        <w:rPr/>
      </w:pPr>
      <w:r>
        <w:rPr/>
        <w:t>Centropen DAČICE      PSJ JIHLAVA</w:t>
        <w:tab/>
        <w:tab/>
        <w:tab/>
        <w:t>21/09/02</w:t>
        <w:tab/>
        <w:t>09.00</w:t>
        <w:tab/>
        <w:tab/>
        <w:t>Kamarýt</w:t>
      </w:r>
    </w:p>
    <w:p>
      <w:pPr>
        <w:pStyle w:val="Prosttext"/>
        <w:rPr/>
      </w:pPr>
      <w:r>
        <w:rPr/>
        <w:t>Konstruktiva PRAHA    Sparta KUTNÁ HORA</w:t>
        <w:tab/>
        <w:tab/>
        <w:t>21/09/02</w:t>
        <w:tab/>
        <w:t>09.00</w:t>
        <w:tab/>
        <w:tab/>
        <w:t>Slezák</w:t>
      </w:r>
    </w:p>
    <w:p>
      <w:pPr>
        <w:pStyle w:val="Prosttext"/>
        <w:rPr/>
      </w:pPr>
      <w:r>
        <w:rPr/>
        <w:t>Slovan JIRKOV         Fezko STRAKONICE</w:t>
        <w:tab/>
        <w:tab/>
        <w:t>21/09/02</w:t>
        <w:tab/>
        <w:t>14.00</w:t>
        <w:tab/>
        <w:tab/>
        <w:t>Hodinář</w:t>
      </w:r>
    </w:p>
    <w:p>
      <w:pPr>
        <w:pStyle w:val="Prosttext"/>
        <w:rPr/>
      </w:pPr>
      <w:r>
        <w:rPr/>
        <w:t>SKK JIČÍN             Jiskra AŠ</w:t>
        <w:tab/>
        <w:tab/>
        <w:tab/>
        <w:t>21/09/02</w:t>
        <w:tab/>
        <w:t>14.00</w:t>
        <w:tab/>
        <w:tab/>
        <w:t>Kapucián</w:t>
      </w:r>
    </w:p>
    <w:p>
      <w:pPr>
        <w:pStyle w:val="Prosttext"/>
        <w:rPr/>
      </w:pPr>
      <w:r>
        <w:rPr/>
        <w:t>Rozkoš KUNŽAK         Bižuterie JABLONEC</w:t>
        <w:tab/>
        <w:tab/>
        <w:t>21/09/02</w:t>
        <w:tab/>
        <w:t>09.00</w:t>
        <w:tab/>
        <w:tab/>
        <w:t>Burian</w:t>
      </w:r>
    </w:p>
    <w:p>
      <w:pPr>
        <w:pStyle w:val="Prosttext"/>
        <w:rPr/>
      </w:pPr>
      <w:r>
        <w:rPr/>
        <w:t>Praga PRAHA           Tesla PARDUBICE</w:t>
        <w:tab/>
        <w:tab/>
        <w:t>21/09/02</w:t>
        <w:tab/>
        <w:t>10.00</w:t>
        <w:tab/>
        <w:tab/>
        <w:t>Navrátil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kolo :</w:t>
      </w:r>
    </w:p>
    <w:p>
      <w:pPr>
        <w:pStyle w:val="Prosttext"/>
        <w:rPr/>
      </w:pPr>
      <w:r>
        <w:rPr/>
        <w:t>PSJ JIHLAVA           Tesla PARDUBICE</w:t>
        <w:tab/>
        <w:tab/>
        <w:t>28/09/02</w:t>
        <w:tab/>
        <w:t>09.00</w:t>
        <w:tab/>
        <w:tab/>
        <w:t>Bouchner</w:t>
      </w:r>
    </w:p>
    <w:p>
      <w:pPr>
        <w:pStyle w:val="Prosttext"/>
        <w:rPr/>
      </w:pPr>
      <w:r>
        <w:rPr/>
        <w:t>Bižuterie JABLONEC    Praga PRAHA</w:t>
        <w:tab/>
        <w:tab/>
        <w:tab/>
        <w:t>28/09/02</w:t>
        <w:tab/>
        <w:t>14.00</w:t>
        <w:tab/>
        <w:tab/>
        <w:t>Tůma</w:t>
      </w:r>
    </w:p>
    <w:p>
      <w:pPr>
        <w:pStyle w:val="Prosttext"/>
        <w:rPr/>
      </w:pPr>
      <w:r>
        <w:rPr/>
        <w:t>Jiskra AŠ             Rozkoš KUNŽAK</w:t>
        <w:tab/>
        <w:tab/>
        <w:tab/>
        <w:t>28/09/02</w:t>
        <w:tab/>
        <w:t>14.00</w:t>
        <w:tab/>
        <w:tab/>
        <w:t>Maršát</w:t>
      </w:r>
    </w:p>
    <w:p>
      <w:pPr>
        <w:pStyle w:val="Prosttext"/>
        <w:rPr/>
      </w:pPr>
      <w:r>
        <w:rPr/>
        <w:t>Fezko STRAKONICE      SKK JIČÍN</w:t>
        <w:tab/>
        <w:tab/>
        <w:tab/>
        <w:t>28/09/02</w:t>
        <w:tab/>
        <w:t>09.00</w:t>
        <w:tab/>
        <w:tab/>
        <w:t>Hendl</w:t>
      </w:r>
    </w:p>
    <w:p>
      <w:pPr>
        <w:pStyle w:val="Prosttext"/>
        <w:rPr/>
      </w:pPr>
      <w:r>
        <w:rPr/>
        <w:t>Sparta KUTNÁ HORA     Slovan JIRKOV</w:t>
        <w:tab/>
        <w:tab/>
        <w:tab/>
        <w:t>28/09/02</w:t>
        <w:tab/>
        <w:t>14.00</w:t>
        <w:tab/>
        <w:tab/>
        <w:t>Šaník</w:t>
      </w:r>
    </w:p>
    <w:p>
      <w:pPr>
        <w:pStyle w:val="Prosttext"/>
        <w:rPr/>
      </w:pPr>
      <w:r>
        <w:rPr/>
        <w:t>Centropen DAČICE      Konstruktiva PRAHA</w:t>
        <w:tab/>
        <w:tab/>
        <w:t>28/09/02</w:t>
        <w:tab/>
        <w:t>09.00</w:t>
        <w:tab/>
        <w:tab/>
        <w:t>Kamarýt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kolo :</w:t>
      </w:r>
    </w:p>
    <w:p>
      <w:pPr>
        <w:pStyle w:val="Prosttext"/>
        <w:rPr/>
      </w:pPr>
      <w:r>
        <w:rPr/>
        <w:t>Konstruktiva PRAHA    PSJ JIHLAVA</w:t>
        <w:tab/>
        <w:tab/>
        <w:tab/>
        <w:t>12/10/02</w:t>
        <w:tab/>
        <w:t>09.00</w:t>
        <w:tab/>
        <w:tab/>
        <w:t>Maryška</w:t>
      </w:r>
    </w:p>
    <w:p>
      <w:pPr>
        <w:pStyle w:val="Prosttext"/>
        <w:rPr/>
      </w:pPr>
      <w:r>
        <w:rPr/>
        <w:t>Slovan JIRKOV         Centropen DAČICE</w:t>
        <w:tab/>
        <w:tab/>
        <w:t>12/10/02</w:t>
        <w:tab/>
        <w:t>14.00</w:t>
        <w:tab/>
        <w:tab/>
        <w:t>Prokeš</w:t>
      </w:r>
    </w:p>
    <w:p>
      <w:pPr>
        <w:pStyle w:val="Prosttext"/>
        <w:rPr/>
      </w:pPr>
      <w:r>
        <w:rPr/>
        <w:t>SKK JIČÍN             Sparta KUTNÁ HORA</w:t>
        <w:tab/>
        <w:tab/>
        <w:t>12/10/02</w:t>
        <w:tab/>
        <w:t>14.00</w:t>
        <w:tab/>
        <w:tab/>
        <w:t>Čermák</w:t>
      </w:r>
    </w:p>
    <w:p>
      <w:pPr>
        <w:pStyle w:val="Prosttext"/>
        <w:rPr/>
      </w:pPr>
      <w:r>
        <w:rPr/>
        <w:t>Rozkoš KUNŽAK         Fezko STRAKONICE</w:t>
        <w:tab/>
        <w:tab/>
        <w:t>12/10/02</w:t>
        <w:tab/>
        <w:t>09.00</w:t>
        <w:tab/>
        <w:tab/>
        <w:t>Burian</w:t>
      </w:r>
    </w:p>
    <w:p>
      <w:pPr>
        <w:pStyle w:val="Prosttext"/>
        <w:rPr/>
      </w:pPr>
      <w:r>
        <w:rPr/>
        <w:t>Praga PRAHA           Jiskra AŠ</w:t>
        <w:tab/>
        <w:tab/>
        <w:tab/>
        <w:t>12/10/02</w:t>
        <w:tab/>
        <w:t>10.00</w:t>
        <w:tab/>
        <w:tab/>
        <w:t>Slezák</w:t>
      </w:r>
    </w:p>
    <w:p>
      <w:pPr>
        <w:pStyle w:val="Prosttext"/>
        <w:rPr/>
      </w:pPr>
      <w:r>
        <w:rPr/>
        <w:t>Tesla PARDUBICE       Bižuterie JABLONEC</w:t>
        <w:tab/>
        <w:tab/>
        <w:t>12/10/02</w:t>
        <w:tab/>
        <w:t>09.00</w:t>
        <w:tab/>
        <w:tab/>
        <w:t>Ešner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.kolo :</w:t>
      </w:r>
    </w:p>
    <w:p>
      <w:pPr>
        <w:pStyle w:val="Prosttext"/>
        <w:rPr/>
      </w:pPr>
      <w:r>
        <w:rPr/>
        <w:t>PSJ JIHLAVA           Bižuterie JABLONEC</w:t>
        <w:tab/>
        <w:tab/>
        <w:t>26/10/02</w:t>
        <w:tab/>
        <w:t>09.00</w:t>
        <w:tab/>
        <w:tab/>
        <w:t>Dugovič</w:t>
      </w:r>
    </w:p>
    <w:p>
      <w:pPr>
        <w:pStyle w:val="Prosttext"/>
        <w:rPr/>
      </w:pPr>
      <w:r>
        <w:rPr/>
        <w:t>Jiskra AŠ             Tesla PARDUBICE</w:t>
        <w:tab/>
        <w:tab/>
        <w:t>26/10/02</w:t>
        <w:tab/>
        <w:t>14.00</w:t>
        <w:tab/>
        <w:tab/>
        <w:t>Kovářová</w:t>
      </w:r>
    </w:p>
    <w:p>
      <w:pPr>
        <w:pStyle w:val="Prosttext"/>
        <w:rPr/>
      </w:pPr>
      <w:r>
        <w:rPr/>
        <w:t>Fezko STRAKONICE      Praga PRAHA</w:t>
        <w:tab/>
        <w:tab/>
        <w:tab/>
        <w:t>26/10/02</w:t>
        <w:tab/>
        <w:t>09.00</w:t>
        <w:tab/>
        <w:tab/>
        <w:t>Hendl</w:t>
      </w:r>
    </w:p>
    <w:p>
      <w:pPr>
        <w:pStyle w:val="Prosttext"/>
        <w:rPr/>
      </w:pPr>
      <w:r>
        <w:rPr/>
        <w:t>Sparta KUTNÁ HORA     Rozkoš KUNŽAK</w:t>
        <w:tab/>
        <w:tab/>
        <w:tab/>
        <w:t>26/10/02</w:t>
        <w:tab/>
        <w:t>14.00</w:t>
        <w:tab/>
        <w:tab/>
        <w:t>Šaník</w:t>
      </w:r>
    </w:p>
    <w:p>
      <w:pPr>
        <w:pStyle w:val="Prosttext"/>
        <w:rPr/>
      </w:pPr>
      <w:r>
        <w:rPr/>
        <w:t>Centropen DAČICE      SKK JIČÍN</w:t>
        <w:tab/>
        <w:tab/>
        <w:tab/>
        <w:t>26/10/02</w:t>
        <w:tab/>
        <w:t>09.00</w:t>
        <w:tab/>
        <w:tab/>
        <w:t>Kamarýt</w:t>
      </w:r>
    </w:p>
    <w:p>
      <w:pPr>
        <w:pStyle w:val="Prosttext"/>
        <w:rPr/>
      </w:pPr>
      <w:r>
        <w:rPr/>
        <w:t>Konstruktiva PRAHA    Slovan JIRKOV</w:t>
        <w:tab/>
        <w:tab/>
        <w:tab/>
        <w:t>26/10/02</w:t>
        <w:tab/>
        <w:t>09.00</w:t>
        <w:tab/>
        <w:tab/>
        <w:t>Slezák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.kolo :</w:t>
      </w:r>
    </w:p>
    <w:p>
      <w:pPr>
        <w:pStyle w:val="Prosttext"/>
        <w:rPr/>
      </w:pPr>
      <w:r>
        <w:rPr/>
        <w:t>Slovan JIRKOV         PSJ JIHLAVA</w:t>
        <w:tab/>
        <w:tab/>
        <w:tab/>
        <w:t>02/11/02</w:t>
        <w:tab/>
        <w:t>14.00</w:t>
        <w:tab/>
        <w:tab/>
        <w:t>Hodinář</w:t>
      </w:r>
    </w:p>
    <w:p>
      <w:pPr>
        <w:pStyle w:val="Prosttext"/>
        <w:rPr/>
      </w:pPr>
      <w:r>
        <w:rPr/>
        <w:t>SKK JIČÍN             Konstruktiva PRAHA</w:t>
        <w:tab/>
        <w:tab/>
        <w:t>02/11/02</w:t>
        <w:tab/>
        <w:t>14.00</w:t>
        <w:tab/>
        <w:tab/>
        <w:t>Kapucián</w:t>
      </w:r>
    </w:p>
    <w:p>
      <w:pPr>
        <w:pStyle w:val="Prosttext"/>
        <w:rPr/>
      </w:pPr>
      <w:r>
        <w:rPr/>
        <w:t>Rozkoš KUNŽAK         Centropen DAČICE</w:t>
        <w:tab/>
        <w:tab/>
        <w:t>02/11/02</w:t>
        <w:tab/>
        <w:t>09.00</w:t>
        <w:tab/>
        <w:tab/>
        <w:t>Burian</w:t>
      </w:r>
    </w:p>
    <w:p>
      <w:pPr>
        <w:pStyle w:val="Prosttext"/>
        <w:rPr/>
      </w:pPr>
      <w:r>
        <w:rPr/>
        <w:t>Praga PRAHA           Sparta KUTNÁ HORA</w:t>
        <w:tab/>
        <w:tab/>
        <w:t>02/10/02</w:t>
        <w:tab/>
        <w:t>10.00</w:t>
        <w:tab/>
        <w:tab/>
        <w:t>Navrátil</w:t>
      </w:r>
    </w:p>
    <w:p>
      <w:pPr>
        <w:pStyle w:val="Prosttext"/>
        <w:rPr/>
      </w:pPr>
      <w:r>
        <w:rPr/>
        <w:t>Tesla PARDUBICE       Fezko STRAKONICE</w:t>
        <w:tab/>
        <w:tab/>
        <w:t>02/11/02</w:t>
        <w:tab/>
        <w:t>09.00</w:t>
        <w:tab/>
        <w:tab/>
        <w:t>Kovačík</w:t>
      </w:r>
    </w:p>
    <w:p>
      <w:pPr>
        <w:pStyle w:val="Prosttext"/>
        <w:rPr/>
      </w:pPr>
      <w:r>
        <w:rPr/>
        <w:t>Bižuterie JABLONEC    Jiskra AŠ</w:t>
        <w:tab/>
        <w:tab/>
        <w:tab/>
        <w:t>02/11/02</w:t>
        <w:tab/>
        <w:t>14.00</w:t>
        <w:tab/>
        <w:tab/>
        <w:t>Tůma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.kolo :</w:t>
      </w:r>
    </w:p>
    <w:p>
      <w:pPr>
        <w:pStyle w:val="Prosttext"/>
        <w:rPr/>
      </w:pPr>
      <w:r>
        <w:rPr/>
        <w:t>PSJ JIHLAVA           Jiskra AŠ</w:t>
        <w:tab/>
        <w:tab/>
        <w:tab/>
        <w:t>16/11/02</w:t>
        <w:tab/>
        <w:t>09.00</w:t>
        <w:tab/>
        <w:tab/>
        <w:t>Bouchner</w:t>
      </w:r>
    </w:p>
    <w:p>
      <w:pPr>
        <w:pStyle w:val="Prosttext"/>
        <w:rPr/>
      </w:pPr>
      <w:r>
        <w:rPr/>
        <w:t>Fezko STRAKONICE      Bižuterie JABLONEC</w:t>
        <w:tab/>
        <w:tab/>
        <w:t>16/11/02</w:t>
        <w:tab/>
        <w:t>09.00</w:t>
        <w:tab/>
        <w:tab/>
        <w:t>Hendl</w:t>
      </w:r>
    </w:p>
    <w:p>
      <w:pPr>
        <w:pStyle w:val="Prosttext"/>
        <w:rPr/>
      </w:pPr>
      <w:r>
        <w:rPr/>
        <w:t>Sparta KUTNÁ HORA     Tesla PARDUBICE</w:t>
        <w:tab/>
        <w:tab/>
        <w:t>16/11/02</w:t>
        <w:tab/>
        <w:t>14.00</w:t>
        <w:tab/>
        <w:tab/>
        <w:t>Šaník</w:t>
      </w:r>
    </w:p>
    <w:p>
      <w:pPr>
        <w:pStyle w:val="Prosttext"/>
        <w:rPr/>
      </w:pPr>
      <w:r>
        <w:rPr/>
        <w:t>Centropen DAČICE      Praga PRAHA</w:t>
        <w:tab/>
        <w:tab/>
        <w:tab/>
        <w:t>16/11/02</w:t>
        <w:tab/>
        <w:t>09.00</w:t>
        <w:tab/>
        <w:tab/>
        <w:t>Kamarýt</w:t>
      </w:r>
    </w:p>
    <w:p>
      <w:pPr>
        <w:pStyle w:val="Prosttext"/>
        <w:rPr/>
      </w:pPr>
      <w:r>
        <w:rPr/>
        <w:t>Konstruktiva PRAHA    Rozkoš KUNŽAK</w:t>
        <w:tab/>
        <w:tab/>
        <w:tab/>
        <w:t>16/11/02</w:t>
        <w:tab/>
        <w:t>09.00</w:t>
        <w:tab/>
        <w:tab/>
        <w:t>Maryška</w:t>
      </w:r>
    </w:p>
    <w:p>
      <w:pPr>
        <w:pStyle w:val="Prosttext"/>
        <w:rPr/>
      </w:pPr>
      <w:r>
        <w:rPr/>
        <w:t>Slovan JIRKOV         SKK JIČÍN</w:t>
        <w:tab/>
        <w:tab/>
        <w:tab/>
        <w:t>16/11/02</w:t>
        <w:tab/>
        <w:t>14.00</w:t>
        <w:tab/>
        <w:tab/>
        <w:t>Prokeš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.kolo :</w:t>
      </w:r>
    </w:p>
    <w:p>
      <w:pPr>
        <w:pStyle w:val="Prosttext"/>
        <w:rPr/>
      </w:pPr>
      <w:r>
        <w:rPr/>
        <w:t>SKK JIČÍN             PSJ JIHLAVA</w:t>
        <w:tab/>
        <w:tab/>
        <w:tab/>
        <w:t>23/11/02</w:t>
        <w:tab/>
        <w:t>14.00</w:t>
        <w:tab/>
        <w:tab/>
        <w:t>Čermák</w:t>
      </w:r>
    </w:p>
    <w:p>
      <w:pPr>
        <w:pStyle w:val="Prosttext"/>
        <w:rPr/>
      </w:pPr>
      <w:r>
        <w:rPr/>
        <w:t>Rozkoš KUNŽAK         Slovan JIRKOV</w:t>
        <w:tab/>
        <w:tab/>
        <w:tab/>
        <w:t>23/11/02</w:t>
        <w:tab/>
        <w:t>09.00</w:t>
        <w:tab/>
        <w:tab/>
        <w:t>Burian</w:t>
      </w:r>
    </w:p>
    <w:p>
      <w:pPr>
        <w:pStyle w:val="Prosttext"/>
        <w:rPr/>
      </w:pPr>
      <w:r>
        <w:rPr/>
        <w:t>Praga PRAHA           Konstruktiva PRAHA</w:t>
        <w:tab/>
        <w:tab/>
        <w:t>23/11/02</w:t>
        <w:tab/>
        <w:t>10.00</w:t>
        <w:tab/>
        <w:tab/>
        <w:t>Navrátil</w:t>
      </w:r>
    </w:p>
    <w:p>
      <w:pPr>
        <w:pStyle w:val="Prosttext"/>
        <w:rPr/>
      </w:pPr>
      <w:r>
        <w:rPr/>
        <w:t>Tesla PARDUBICE       Centropen DAČICE</w:t>
        <w:tab/>
        <w:tab/>
        <w:t>23/11/02</w:t>
        <w:tab/>
        <w:t>09.00</w:t>
        <w:tab/>
        <w:tab/>
        <w:t>Ešner</w:t>
      </w:r>
    </w:p>
    <w:p>
      <w:pPr>
        <w:pStyle w:val="Prosttext"/>
        <w:rPr/>
      </w:pPr>
      <w:r>
        <w:rPr/>
        <w:t>Bižuterie JABLONEC    Sparta KUTNÁ HORA</w:t>
        <w:tab/>
        <w:tab/>
        <w:t>23/11/02</w:t>
        <w:tab/>
        <w:t>14.00</w:t>
        <w:tab/>
        <w:tab/>
        <w:t>Tůma</w:t>
      </w:r>
    </w:p>
    <w:p>
      <w:pPr>
        <w:pStyle w:val="Prosttext"/>
        <w:rPr/>
      </w:pPr>
      <w:r>
        <w:rPr/>
        <w:t>Jiskra AŠ             Fezko STRAKONICE</w:t>
        <w:tab/>
        <w:tab/>
        <w:t>23/11/02</w:t>
        <w:tab/>
        <w:t>14.00</w:t>
        <w:tab/>
        <w:tab/>
        <w:t>Maršát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0.kolo :</w:t>
      </w:r>
    </w:p>
    <w:p>
      <w:pPr>
        <w:pStyle w:val="Prosttext"/>
        <w:rPr/>
      </w:pPr>
      <w:r>
        <w:rPr/>
        <w:t>PSJ JIHLAVA           Fezko STRAKONICE</w:t>
        <w:tab/>
        <w:tab/>
        <w:t>30/11/02</w:t>
        <w:tab/>
        <w:t>09.00</w:t>
        <w:tab/>
        <w:tab/>
        <w:t>Dugovič</w:t>
      </w:r>
    </w:p>
    <w:p>
      <w:pPr>
        <w:pStyle w:val="Prosttext"/>
        <w:rPr/>
      </w:pPr>
      <w:r>
        <w:rPr/>
        <w:t>Sparta KUTNÁ HORA     Jiskra AŠ</w:t>
        <w:tab/>
        <w:tab/>
        <w:tab/>
        <w:t>30/11/02</w:t>
        <w:tab/>
        <w:t>14.00</w:t>
        <w:tab/>
        <w:tab/>
        <w:t>Šaník</w:t>
      </w:r>
    </w:p>
    <w:p>
      <w:pPr>
        <w:pStyle w:val="Prosttext"/>
        <w:rPr/>
      </w:pPr>
      <w:r>
        <w:rPr/>
        <w:t>Centropen DAČICE      Bižuterie JABLONEC</w:t>
        <w:tab/>
        <w:tab/>
        <w:t>30/11/02</w:t>
        <w:tab/>
        <w:t>09.00</w:t>
        <w:tab/>
        <w:tab/>
        <w:t>Kamarýt</w:t>
      </w:r>
    </w:p>
    <w:p>
      <w:pPr>
        <w:pStyle w:val="Prosttext"/>
        <w:rPr/>
      </w:pPr>
      <w:r>
        <w:rPr/>
        <w:t>Konstruktiva PRAHA    Tesla PARDUBICE</w:t>
        <w:tab/>
        <w:tab/>
        <w:t>30/11/02</w:t>
        <w:tab/>
        <w:t>09.00</w:t>
        <w:tab/>
        <w:tab/>
        <w:t>Slezák</w:t>
      </w:r>
    </w:p>
    <w:p>
      <w:pPr>
        <w:pStyle w:val="Prosttext"/>
        <w:rPr/>
      </w:pPr>
      <w:r>
        <w:rPr/>
        <w:t>Slovan JIRKOV         Praga PRAHA</w:t>
        <w:tab/>
        <w:tab/>
        <w:tab/>
        <w:t>30/11/02</w:t>
        <w:tab/>
        <w:t>14.00</w:t>
        <w:tab/>
        <w:tab/>
        <w:t>Hodinář</w:t>
      </w:r>
    </w:p>
    <w:p>
      <w:pPr>
        <w:pStyle w:val="Prosttext"/>
        <w:rPr/>
      </w:pPr>
      <w:r>
        <w:rPr/>
        <w:t>SKK JIČÍN             Rozkoš KUNŽAK</w:t>
        <w:tab/>
        <w:tab/>
        <w:tab/>
        <w:t>30/11/02</w:t>
        <w:tab/>
        <w:t>14.00</w:t>
        <w:tab/>
        <w:tab/>
        <w:t>Kapucián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1.kolo :</w:t>
      </w:r>
    </w:p>
    <w:p>
      <w:pPr>
        <w:pStyle w:val="Prosttext"/>
        <w:rPr/>
      </w:pPr>
      <w:r>
        <w:rPr/>
        <w:t>Rozkoš KUNŽAK         PSJ JIHLAVA</w:t>
        <w:tab/>
        <w:tab/>
        <w:tab/>
        <w:t>07/12/02</w:t>
        <w:tab/>
        <w:t>09.00</w:t>
        <w:tab/>
        <w:tab/>
        <w:t>Burian</w:t>
      </w:r>
    </w:p>
    <w:p>
      <w:pPr>
        <w:pStyle w:val="Prosttext"/>
        <w:rPr/>
      </w:pPr>
      <w:r>
        <w:rPr/>
        <w:t>Praga PRAHA           SKK JIČÍN</w:t>
        <w:tab/>
        <w:tab/>
        <w:tab/>
        <w:t>07/12/02</w:t>
        <w:tab/>
        <w:t>10.00</w:t>
        <w:tab/>
        <w:tab/>
        <w:t>Maryška</w:t>
      </w:r>
    </w:p>
    <w:p>
      <w:pPr>
        <w:pStyle w:val="Prosttext"/>
        <w:rPr/>
      </w:pPr>
      <w:r>
        <w:rPr/>
        <w:t>Tesla PARDUBICE       Slovan JIRKOV</w:t>
        <w:tab/>
        <w:tab/>
        <w:tab/>
        <w:t>07/12/02</w:t>
        <w:tab/>
        <w:t>09.00</w:t>
        <w:tab/>
        <w:tab/>
        <w:t>Kovačík</w:t>
      </w:r>
    </w:p>
    <w:p>
      <w:pPr>
        <w:pStyle w:val="Prosttext"/>
        <w:rPr/>
      </w:pPr>
      <w:r>
        <w:rPr/>
        <w:t>Bižuterie JABLONEC    Konstruktiva PRAHA</w:t>
        <w:tab/>
        <w:tab/>
        <w:t>07/12/02</w:t>
        <w:tab/>
        <w:t>14.00</w:t>
        <w:tab/>
        <w:tab/>
        <w:t>Tůma</w:t>
      </w:r>
    </w:p>
    <w:p>
      <w:pPr>
        <w:pStyle w:val="Prosttext"/>
        <w:rPr/>
      </w:pPr>
      <w:r>
        <w:rPr/>
        <w:t>Jiskra AŠ             Centropen DAČICE</w:t>
        <w:tab/>
        <w:tab/>
        <w:t>07/12/02</w:t>
        <w:tab/>
        <w:t>14.00</w:t>
        <w:tab/>
        <w:tab/>
        <w:t>Kovářová</w:t>
      </w:r>
    </w:p>
    <w:p>
      <w:pPr>
        <w:pStyle w:val="Prosttext"/>
        <w:rPr/>
      </w:pPr>
      <w:r>
        <w:rPr/>
        <w:t>Fezko STRAKONICE      Sparta KUTNÁ HORA</w:t>
        <w:tab/>
        <w:tab/>
        <w:t>07/12/02</w:t>
        <w:tab/>
        <w:t>09.00</w:t>
        <w:tab/>
        <w:tab/>
        <w:t>Hendl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2.kolo :</w:t>
      </w:r>
    </w:p>
    <w:p>
      <w:pPr>
        <w:pStyle w:val="Prosttext"/>
        <w:rPr/>
      </w:pPr>
      <w:r>
        <w:rPr/>
        <w:t>PSJ JIHLAVA           Sparta KUTNÁ HORA</w:t>
        <w:tab/>
        <w:tab/>
        <w:t>04/01/03</w:t>
        <w:tab/>
        <w:t>09.00</w:t>
      </w:r>
    </w:p>
    <w:p>
      <w:pPr>
        <w:pStyle w:val="Prosttext"/>
        <w:rPr/>
      </w:pPr>
      <w:r>
        <w:rPr/>
        <w:t>Fezko STRAKONICE      Centropen DAČICE</w:t>
        <w:tab/>
        <w:tab/>
        <w:t>04/01/03</w:t>
        <w:tab/>
        <w:t>09.00</w:t>
      </w:r>
    </w:p>
    <w:p>
      <w:pPr>
        <w:pStyle w:val="Prosttext"/>
        <w:rPr/>
      </w:pPr>
      <w:r>
        <w:rPr/>
        <w:t>Jiskra AŠ             Konstruktiva PRAHA</w:t>
        <w:tab/>
        <w:tab/>
        <w:t>04/01/03</w:t>
        <w:tab/>
        <w:t>14.00</w:t>
      </w:r>
    </w:p>
    <w:p>
      <w:pPr>
        <w:pStyle w:val="Prosttext"/>
        <w:rPr/>
      </w:pPr>
      <w:r>
        <w:rPr/>
        <w:t>Bižuterie JABLONEC    Slovan JIRKOV</w:t>
        <w:tab/>
        <w:tab/>
        <w:tab/>
        <w:t>04/01/03</w:t>
        <w:tab/>
        <w:t>14.00</w:t>
      </w:r>
    </w:p>
    <w:p>
      <w:pPr>
        <w:pStyle w:val="Prosttext"/>
        <w:rPr/>
      </w:pPr>
      <w:r>
        <w:rPr/>
        <w:t>Tesla PARDUBICE       SKK JIČÍN</w:t>
        <w:tab/>
        <w:tab/>
        <w:tab/>
        <w:t>04/01/03</w:t>
        <w:tab/>
        <w:t>09.00</w:t>
      </w:r>
    </w:p>
    <w:p>
      <w:pPr>
        <w:pStyle w:val="Prosttext"/>
        <w:rPr/>
      </w:pPr>
      <w:r>
        <w:rPr/>
        <w:t>Praga PRAHA           Rozkoš KUNŽAK</w:t>
        <w:tab/>
        <w:tab/>
        <w:tab/>
        <w:t>04/01/03</w:t>
        <w:tab/>
        <w:t>10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3.kolo :</w:t>
      </w:r>
    </w:p>
    <w:p>
      <w:pPr>
        <w:pStyle w:val="Prosttext"/>
        <w:rPr/>
      </w:pPr>
      <w:r>
        <w:rPr/>
        <w:t>Praga PRAHA           PSJ JIHLAVA</w:t>
        <w:tab/>
        <w:tab/>
        <w:tab/>
        <w:t>11/01/03</w:t>
        <w:tab/>
        <w:t>10.00</w:t>
      </w:r>
    </w:p>
    <w:p>
      <w:pPr>
        <w:pStyle w:val="Prosttext"/>
        <w:rPr/>
      </w:pPr>
      <w:r>
        <w:rPr/>
        <w:t>Rozkoš KUNŽAK         Tesla PARDUBICE</w:t>
        <w:tab/>
        <w:tab/>
        <w:t>11/01/03</w:t>
        <w:tab/>
        <w:t>09.00</w:t>
      </w:r>
    </w:p>
    <w:p>
      <w:pPr>
        <w:pStyle w:val="Prosttext"/>
        <w:rPr/>
      </w:pPr>
      <w:r>
        <w:rPr/>
        <w:t>SKK JIČÍN             Bižuterie JABLONEC</w:t>
        <w:tab/>
        <w:tab/>
        <w:t>11/01/03</w:t>
        <w:tab/>
        <w:t>14.00</w:t>
      </w:r>
    </w:p>
    <w:p>
      <w:pPr>
        <w:pStyle w:val="Prosttext"/>
        <w:rPr/>
      </w:pPr>
      <w:r>
        <w:rPr/>
        <w:t>Slovan JIRKOV         Jiskra AŠ</w:t>
        <w:tab/>
        <w:tab/>
        <w:tab/>
        <w:t>11/01/03</w:t>
        <w:tab/>
        <w:t>14.00</w:t>
      </w:r>
    </w:p>
    <w:p>
      <w:pPr>
        <w:pStyle w:val="Prosttext"/>
        <w:rPr/>
      </w:pPr>
      <w:r>
        <w:rPr/>
        <w:t>Konstruktiva PRAHA    Fezko STRAKONICE</w:t>
        <w:tab/>
        <w:tab/>
        <w:t>11/01/03</w:t>
        <w:tab/>
        <w:t>09.00</w:t>
      </w:r>
    </w:p>
    <w:p>
      <w:pPr>
        <w:pStyle w:val="Prosttext"/>
        <w:rPr/>
      </w:pPr>
      <w:r>
        <w:rPr/>
        <w:t>Centropen DAČICE      Sparta KUTNÁ HORA</w:t>
        <w:tab/>
        <w:tab/>
        <w:t>11/01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4.kolo :</w:t>
      </w:r>
    </w:p>
    <w:p>
      <w:pPr>
        <w:pStyle w:val="Prosttext"/>
        <w:rPr/>
      </w:pPr>
      <w:r>
        <w:rPr/>
        <w:t>PSJ JIHLAVA           Centropen DAČICE</w:t>
        <w:tab/>
        <w:tab/>
        <w:t>18/01/03</w:t>
        <w:tab/>
        <w:t>09.00</w:t>
      </w:r>
    </w:p>
    <w:p>
      <w:pPr>
        <w:pStyle w:val="Prosttext"/>
        <w:rPr/>
      </w:pPr>
      <w:r>
        <w:rPr/>
        <w:t>Sparta KUTNÁ HORA     Konstruktiva PRAHA</w:t>
        <w:tab/>
        <w:tab/>
        <w:t>18/01/03</w:t>
        <w:tab/>
        <w:t>14.00</w:t>
      </w:r>
    </w:p>
    <w:p>
      <w:pPr>
        <w:pStyle w:val="Prosttext"/>
        <w:rPr/>
      </w:pPr>
      <w:r>
        <w:rPr/>
        <w:t>Fezko STRAKONICE      Slovan JIRKOV</w:t>
        <w:tab/>
        <w:tab/>
        <w:tab/>
        <w:t>18/01/03</w:t>
        <w:tab/>
        <w:t>09.00</w:t>
      </w:r>
    </w:p>
    <w:p>
      <w:pPr>
        <w:pStyle w:val="Prosttext"/>
        <w:rPr/>
      </w:pPr>
      <w:r>
        <w:rPr/>
        <w:t>Jiskra AŠ             SKK JIČÍN</w:t>
        <w:tab/>
        <w:tab/>
        <w:tab/>
        <w:t>18/01/03</w:t>
        <w:tab/>
        <w:t>14.00</w:t>
      </w:r>
    </w:p>
    <w:p>
      <w:pPr>
        <w:pStyle w:val="Prosttext"/>
        <w:rPr/>
      </w:pPr>
      <w:r>
        <w:rPr/>
        <w:t>Bižuterie JABLONEC    Rozkoš KUNŽAK</w:t>
        <w:tab/>
        <w:tab/>
        <w:tab/>
        <w:t>18/01/03</w:t>
        <w:tab/>
        <w:t>14.00</w:t>
      </w:r>
    </w:p>
    <w:p>
      <w:pPr>
        <w:pStyle w:val="Prosttext"/>
        <w:rPr/>
      </w:pPr>
      <w:r>
        <w:rPr/>
        <w:t>Tesla PARDUBICE       Praga PRAHA</w:t>
        <w:tab/>
        <w:tab/>
        <w:tab/>
        <w:t>18/01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5.kolo :</w:t>
      </w:r>
    </w:p>
    <w:p>
      <w:pPr>
        <w:pStyle w:val="Prosttext"/>
        <w:rPr/>
      </w:pPr>
      <w:r>
        <w:rPr/>
        <w:t>Tesla PARDUBICE       PSJ JIHLAVA</w:t>
        <w:tab/>
        <w:tab/>
        <w:tab/>
        <w:t>25/01/03</w:t>
        <w:tab/>
        <w:t>09.00</w:t>
      </w:r>
    </w:p>
    <w:p>
      <w:pPr>
        <w:pStyle w:val="Prosttext"/>
        <w:rPr/>
      </w:pPr>
      <w:r>
        <w:rPr/>
        <w:t>Praga PRAHA           Bižuterie JABLONEC</w:t>
        <w:tab/>
        <w:tab/>
        <w:t>25/01/03</w:t>
        <w:tab/>
        <w:t>10.00</w:t>
      </w:r>
    </w:p>
    <w:p>
      <w:pPr>
        <w:pStyle w:val="Prosttext"/>
        <w:rPr/>
      </w:pPr>
      <w:r>
        <w:rPr/>
        <w:t>Rozkoš KUNŽAK         Jiskra AŠ</w:t>
        <w:tab/>
        <w:tab/>
        <w:tab/>
        <w:t>25/01/03</w:t>
        <w:tab/>
        <w:t>09.00</w:t>
      </w:r>
    </w:p>
    <w:p>
      <w:pPr>
        <w:pStyle w:val="Prosttext"/>
        <w:rPr/>
      </w:pPr>
      <w:r>
        <w:rPr/>
        <w:t>SKK JIČÍN             Fezko STRAKONICE</w:t>
        <w:tab/>
        <w:tab/>
        <w:t>25/01/03</w:t>
        <w:tab/>
        <w:t>14.00</w:t>
      </w:r>
    </w:p>
    <w:p>
      <w:pPr>
        <w:pStyle w:val="Prosttext"/>
        <w:rPr/>
      </w:pPr>
      <w:r>
        <w:rPr/>
        <w:t>Slovan JIRKOV         Sparta KUTNÁ HORA</w:t>
        <w:tab/>
        <w:tab/>
        <w:t>25/01/03</w:t>
        <w:tab/>
        <w:t>14.00</w:t>
      </w:r>
    </w:p>
    <w:p>
      <w:pPr>
        <w:pStyle w:val="Prosttext"/>
        <w:rPr/>
      </w:pPr>
      <w:r>
        <w:rPr/>
        <w:t>Konstruktiva PRAHA    Centropen DAČICE</w:t>
        <w:tab/>
        <w:tab/>
        <w:t>25/01/03</w:t>
        <w:tab/>
        <w:t>09.00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6.kolo :</w:t>
      </w:r>
    </w:p>
    <w:p>
      <w:pPr>
        <w:pStyle w:val="Prosttext"/>
        <w:rPr/>
      </w:pPr>
      <w:r>
        <w:rPr/>
        <w:t>PSJ JIHLAVA           Konstruktiva PRAHA</w:t>
        <w:tab/>
        <w:tab/>
        <w:t>01/02/03</w:t>
        <w:tab/>
        <w:t>09.00</w:t>
      </w:r>
    </w:p>
    <w:p>
      <w:pPr>
        <w:pStyle w:val="Prosttext"/>
        <w:rPr/>
      </w:pPr>
      <w:r>
        <w:rPr/>
        <w:t>Centropen DAČICE      Slovan JIRKOV</w:t>
        <w:tab/>
        <w:tab/>
        <w:tab/>
        <w:t>01/02/03</w:t>
        <w:tab/>
        <w:t>09.00</w:t>
      </w:r>
    </w:p>
    <w:p>
      <w:pPr>
        <w:pStyle w:val="Prosttext"/>
        <w:rPr/>
      </w:pPr>
      <w:r>
        <w:rPr/>
        <w:t>Sparta KUTNÁ HORA     SKK JIČÍN</w:t>
        <w:tab/>
        <w:tab/>
        <w:tab/>
        <w:t>01/02/03</w:t>
        <w:tab/>
        <w:t>14.00</w:t>
      </w:r>
    </w:p>
    <w:p>
      <w:pPr>
        <w:pStyle w:val="Prosttext"/>
        <w:rPr/>
      </w:pPr>
      <w:r>
        <w:rPr/>
        <w:t>Fezko STRAKONICE      Rozkoš KUNŽAK</w:t>
        <w:tab/>
        <w:tab/>
        <w:tab/>
        <w:t>01/02/03</w:t>
        <w:tab/>
        <w:t>09.00</w:t>
      </w:r>
    </w:p>
    <w:p>
      <w:pPr>
        <w:pStyle w:val="Prosttext"/>
        <w:rPr/>
      </w:pPr>
      <w:r>
        <w:rPr/>
        <w:t>Jiskra AŠ             Praga PRAHA</w:t>
        <w:tab/>
        <w:tab/>
        <w:tab/>
        <w:t>01/02/03</w:t>
        <w:tab/>
        <w:t>14.00</w:t>
      </w:r>
    </w:p>
    <w:p>
      <w:pPr>
        <w:pStyle w:val="Prosttext"/>
        <w:rPr/>
      </w:pPr>
      <w:r>
        <w:rPr/>
        <w:t>Bižuterie JABLONEC    Tesla PARDUBICE</w:t>
        <w:tab/>
        <w:tab/>
        <w:t>01/02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7.kolo :</w:t>
      </w:r>
    </w:p>
    <w:p>
      <w:pPr>
        <w:pStyle w:val="Prosttext"/>
        <w:rPr/>
      </w:pPr>
      <w:r>
        <w:rPr/>
        <w:t>Bižuterie JABLONEC    PSJ JIHLAVA</w:t>
        <w:tab/>
        <w:tab/>
        <w:tab/>
        <w:t>08/02/03</w:t>
        <w:tab/>
        <w:t>14.00</w:t>
      </w:r>
    </w:p>
    <w:p>
      <w:pPr>
        <w:pStyle w:val="Prosttext"/>
        <w:rPr/>
      </w:pPr>
      <w:r>
        <w:rPr/>
        <w:t>Tesla PARDUBICE       Jiskra AŠ</w:t>
        <w:tab/>
        <w:tab/>
        <w:tab/>
        <w:t>08/02/03</w:t>
        <w:tab/>
        <w:t>09.00</w:t>
      </w:r>
    </w:p>
    <w:p>
      <w:pPr>
        <w:pStyle w:val="Prosttext"/>
        <w:rPr/>
      </w:pPr>
      <w:r>
        <w:rPr/>
        <w:t>Praga PRAHA           Fezko STRAKONICE</w:t>
        <w:tab/>
        <w:tab/>
        <w:t>08/02/03</w:t>
        <w:tab/>
        <w:t>10.00</w:t>
      </w:r>
    </w:p>
    <w:p>
      <w:pPr>
        <w:pStyle w:val="Prosttext"/>
        <w:rPr/>
      </w:pPr>
      <w:r>
        <w:rPr/>
        <w:t>Rozkoš KUNŽAK         Sparta KUTNÁ HORA</w:t>
        <w:tab/>
        <w:tab/>
        <w:t>08/02/03</w:t>
        <w:tab/>
        <w:t>09.00</w:t>
      </w:r>
    </w:p>
    <w:p>
      <w:pPr>
        <w:pStyle w:val="Prosttext"/>
        <w:rPr/>
      </w:pPr>
      <w:r>
        <w:rPr/>
        <w:t>SKK JIČÍN             Centropen DAČICE</w:t>
        <w:tab/>
        <w:tab/>
        <w:t>08/02/03</w:t>
        <w:tab/>
        <w:t>14.00</w:t>
      </w:r>
    </w:p>
    <w:p>
      <w:pPr>
        <w:pStyle w:val="Prosttext"/>
        <w:rPr/>
      </w:pPr>
      <w:r>
        <w:rPr/>
        <w:t>Slovan JIRKOV         Konstruktiva PRAHA</w:t>
        <w:tab/>
        <w:tab/>
        <w:t>08/02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8.kolo :</w:t>
      </w:r>
    </w:p>
    <w:p>
      <w:pPr>
        <w:pStyle w:val="Prosttext"/>
        <w:rPr/>
      </w:pPr>
      <w:r>
        <w:rPr/>
        <w:t>PSJ JIHLAVA           Slovan JIRKOV</w:t>
        <w:tab/>
        <w:tab/>
        <w:tab/>
        <w:t>15/02/03</w:t>
        <w:tab/>
        <w:t>09.00</w:t>
      </w:r>
    </w:p>
    <w:p>
      <w:pPr>
        <w:pStyle w:val="Prosttext"/>
        <w:rPr/>
      </w:pPr>
      <w:r>
        <w:rPr/>
        <w:t>Konstruktiva PRAHA    SKK JIČÍN</w:t>
        <w:tab/>
        <w:tab/>
        <w:tab/>
        <w:t>15/02/03</w:t>
        <w:tab/>
        <w:t>09.00</w:t>
      </w:r>
    </w:p>
    <w:p>
      <w:pPr>
        <w:pStyle w:val="Prosttext"/>
        <w:rPr/>
      </w:pPr>
      <w:r>
        <w:rPr/>
        <w:t>Centropen DAČICE      Rozkoš KUNŽAK</w:t>
        <w:tab/>
        <w:tab/>
        <w:tab/>
        <w:t>15/02/03</w:t>
        <w:tab/>
        <w:t>09.00</w:t>
      </w:r>
    </w:p>
    <w:p>
      <w:pPr>
        <w:pStyle w:val="Prosttext"/>
        <w:rPr/>
      </w:pPr>
      <w:r>
        <w:rPr/>
        <w:t>Sparta KUTNÁ HORA     Praga PRAHA</w:t>
        <w:tab/>
        <w:tab/>
        <w:tab/>
        <w:t>15/02/03</w:t>
        <w:tab/>
        <w:t>14.00</w:t>
      </w:r>
    </w:p>
    <w:p>
      <w:pPr>
        <w:pStyle w:val="Prosttext"/>
        <w:rPr/>
      </w:pPr>
      <w:r>
        <w:rPr/>
        <w:t>Fezko STRAKONICE      Tesla PARDUBICE</w:t>
        <w:tab/>
        <w:tab/>
        <w:t>15/02/03</w:t>
        <w:tab/>
        <w:t>09.00</w:t>
      </w:r>
    </w:p>
    <w:p>
      <w:pPr>
        <w:pStyle w:val="Prosttext"/>
        <w:rPr/>
      </w:pPr>
      <w:r>
        <w:rPr/>
        <w:t>Jiskra AŠ             Bižuterie JABLONEC</w:t>
        <w:tab/>
        <w:tab/>
        <w:t>15/02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.kolo :</w:t>
      </w:r>
    </w:p>
    <w:p>
      <w:pPr>
        <w:pStyle w:val="Prosttext"/>
        <w:rPr/>
      </w:pPr>
      <w:r>
        <w:rPr/>
        <w:t>Jiskra AŠ             PSJ JIHLAVA</w:t>
        <w:tab/>
        <w:tab/>
        <w:tab/>
        <w:t>01/03/03</w:t>
        <w:tab/>
        <w:t>14.00</w:t>
      </w:r>
    </w:p>
    <w:p>
      <w:pPr>
        <w:pStyle w:val="Prosttext"/>
        <w:rPr/>
      </w:pPr>
      <w:r>
        <w:rPr/>
        <w:t>Bižuterie JABLONEC    Fezko STRAKONICE</w:t>
        <w:tab/>
        <w:tab/>
        <w:t>01/03/03</w:t>
        <w:tab/>
        <w:t>14.00</w:t>
      </w:r>
    </w:p>
    <w:p>
      <w:pPr>
        <w:pStyle w:val="Prosttext"/>
        <w:rPr/>
      </w:pPr>
      <w:r>
        <w:rPr/>
        <w:t>Tesla PARDUBICE       Sparta KUTNÁ HORA</w:t>
        <w:tab/>
        <w:tab/>
        <w:t>01/03/03</w:t>
        <w:tab/>
        <w:t>09.00</w:t>
      </w:r>
    </w:p>
    <w:p>
      <w:pPr>
        <w:pStyle w:val="Prosttext"/>
        <w:rPr/>
      </w:pPr>
      <w:r>
        <w:rPr/>
        <w:t>Praga PRAHA           Centropen DAČICE</w:t>
        <w:tab/>
        <w:tab/>
        <w:t>01/03/03</w:t>
        <w:tab/>
        <w:t>10.00</w:t>
      </w:r>
    </w:p>
    <w:p>
      <w:pPr>
        <w:pStyle w:val="Prosttext"/>
        <w:rPr/>
      </w:pPr>
      <w:r>
        <w:rPr/>
        <w:t>Rozkoš KUNŽAK         Konstruktiva PRAHA</w:t>
        <w:tab/>
        <w:tab/>
        <w:t>01/03/03</w:t>
        <w:tab/>
        <w:t>09.00</w:t>
      </w:r>
    </w:p>
    <w:p>
      <w:pPr>
        <w:pStyle w:val="Prosttext"/>
        <w:rPr/>
      </w:pPr>
      <w:r>
        <w:rPr/>
        <w:t>SKK JIČÍN             Slovan JIRKOV</w:t>
        <w:tab/>
        <w:tab/>
        <w:tab/>
        <w:t>01/03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0.kolo :</w:t>
      </w:r>
    </w:p>
    <w:p>
      <w:pPr>
        <w:pStyle w:val="Prosttext"/>
        <w:rPr/>
      </w:pPr>
      <w:r>
        <w:rPr/>
        <w:t>PSJ JIHLAVA           SKK JIČÍN</w:t>
        <w:tab/>
        <w:tab/>
        <w:tab/>
        <w:t>08/03/03</w:t>
        <w:tab/>
        <w:t>09.00</w:t>
      </w:r>
    </w:p>
    <w:p>
      <w:pPr>
        <w:pStyle w:val="Prosttext"/>
        <w:rPr/>
      </w:pPr>
      <w:r>
        <w:rPr/>
        <w:t>Slovan JIRKOV         Rozkoš KUNŽAK</w:t>
        <w:tab/>
        <w:tab/>
        <w:tab/>
        <w:t>08/03/03</w:t>
        <w:tab/>
        <w:t>14.00</w:t>
      </w:r>
    </w:p>
    <w:p>
      <w:pPr>
        <w:pStyle w:val="Prosttext"/>
        <w:rPr/>
      </w:pPr>
      <w:r>
        <w:rPr/>
        <w:t>Konstruktiva PRAHA    Praga PRAHA</w:t>
        <w:tab/>
        <w:tab/>
        <w:tab/>
        <w:t>08/03/03</w:t>
        <w:tab/>
        <w:t>09.00</w:t>
      </w:r>
    </w:p>
    <w:p>
      <w:pPr>
        <w:pStyle w:val="Prosttext"/>
        <w:rPr/>
      </w:pPr>
      <w:r>
        <w:rPr/>
        <w:t>Centropen DAČICE      Tesla PARDUBICE</w:t>
        <w:tab/>
        <w:tab/>
        <w:t>08/03/03</w:t>
        <w:tab/>
        <w:t>09.00</w:t>
      </w:r>
    </w:p>
    <w:p>
      <w:pPr>
        <w:pStyle w:val="Prosttext"/>
        <w:rPr/>
      </w:pPr>
      <w:r>
        <w:rPr/>
        <w:t>Sparta KUTNÁ HORA     Bižuterie JABLONEC</w:t>
        <w:tab/>
        <w:tab/>
        <w:t>08/03/03</w:t>
        <w:tab/>
        <w:t>14.00</w:t>
      </w:r>
    </w:p>
    <w:p>
      <w:pPr>
        <w:pStyle w:val="Prosttext"/>
        <w:rPr/>
      </w:pPr>
      <w:r>
        <w:rPr/>
        <w:t>Fezko STRAKONICE      Jiskra AŠ</w:t>
        <w:tab/>
        <w:tab/>
        <w:tab/>
        <w:t>08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1.kolo :</w:t>
        <w:tab/>
      </w:r>
    </w:p>
    <w:p>
      <w:pPr>
        <w:pStyle w:val="Prosttext"/>
        <w:rPr/>
      </w:pPr>
      <w:r>
        <w:rPr/>
        <w:t>Fezko STRAKONICE      PSJ JIHLAVA</w:t>
        <w:tab/>
        <w:tab/>
        <w:tab/>
        <w:t>15/03/03</w:t>
        <w:tab/>
        <w:t>09.00</w:t>
      </w:r>
    </w:p>
    <w:p>
      <w:pPr>
        <w:pStyle w:val="Prosttext"/>
        <w:rPr/>
      </w:pPr>
      <w:r>
        <w:rPr/>
        <w:t>Jiskra AŠ             Sparta KUTNÁ HORA</w:t>
        <w:tab/>
        <w:tab/>
        <w:t>15/03/03</w:t>
        <w:tab/>
        <w:t>14.00</w:t>
      </w:r>
    </w:p>
    <w:p>
      <w:pPr>
        <w:pStyle w:val="Prosttext"/>
        <w:rPr/>
      </w:pPr>
      <w:r>
        <w:rPr/>
        <w:t>Bižuterie JABLONEC    Centropen DAČICE</w:t>
        <w:tab/>
        <w:tab/>
        <w:t>15/03/03</w:t>
        <w:tab/>
        <w:t>14.00</w:t>
      </w:r>
    </w:p>
    <w:p>
      <w:pPr>
        <w:pStyle w:val="Prosttext"/>
        <w:rPr/>
      </w:pPr>
      <w:r>
        <w:rPr/>
        <w:t>Tesla PARDUBICE       Konstruktiva PRAHA</w:t>
        <w:tab/>
        <w:tab/>
        <w:t>15/03/03</w:t>
        <w:tab/>
        <w:t>09.00</w:t>
      </w:r>
    </w:p>
    <w:p>
      <w:pPr>
        <w:pStyle w:val="Prosttext"/>
        <w:rPr/>
      </w:pPr>
      <w:r>
        <w:rPr/>
        <w:t>Praga PRAHA           Slovan JIRKOV</w:t>
        <w:tab/>
        <w:tab/>
        <w:tab/>
        <w:t>15/03/03</w:t>
        <w:tab/>
        <w:t>10.00</w:t>
      </w:r>
    </w:p>
    <w:p>
      <w:pPr>
        <w:pStyle w:val="Prosttext"/>
        <w:rPr/>
      </w:pPr>
      <w:r>
        <w:rPr/>
        <w:t>Rozkoš KUNŽAK         SKK JIČÍN</w:t>
        <w:tab/>
        <w:tab/>
        <w:tab/>
        <w:t>15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2.kolo :</w:t>
      </w:r>
    </w:p>
    <w:p>
      <w:pPr>
        <w:pStyle w:val="Prosttext"/>
        <w:rPr/>
      </w:pPr>
      <w:r>
        <w:rPr/>
        <w:t>PSJ JIHLAVA           Rozkoš KUNŽAK</w:t>
        <w:tab/>
        <w:tab/>
        <w:tab/>
        <w:t>29/03/03</w:t>
        <w:tab/>
        <w:t>09.00</w:t>
      </w:r>
    </w:p>
    <w:p>
      <w:pPr>
        <w:pStyle w:val="Prosttext"/>
        <w:rPr/>
      </w:pPr>
      <w:r>
        <w:rPr/>
        <w:t>SKK JIČÍN             Praga PRAHA</w:t>
        <w:tab/>
        <w:tab/>
        <w:tab/>
        <w:t>29/03/03</w:t>
        <w:tab/>
        <w:t>14.00</w:t>
      </w:r>
    </w:p>
    <w:p>
      <w:pPr>
        <w:pStyle w:val="Prosttext"/>
        <w:rPr/>
      </w:pPr>
      <w:r>
        <w:rPr/>
        <w:t>Slovan JIRKOV         Tesla PARDUBICE</w:t>
        <w:tab/>
        <w:tab/>
        <w:t>29/03/03</w:t>
        <w:tab/>
        <w:t>14.00</w:t>
      </w:r>
    </w:p>
    <w:p>
      <w:pPr>
        <w:pStyle w:val="Prosttext"/>
        <w:rPr/>
      </w:pPr>
      <w:r>
        <w:rPr/>
        <w:t>Konstruktiva PRAHA    Bižuterie JABLONEC</w:t>
        <w:tab/>
        <w:tab/>
        <w:t>29/03/03</w:t>
        <w:tab/>
        <w:t>09.00</w:t>
      </w:r>
    </w:p>
    <w:p>
      <w:pPr>
        <w:pStyle w:val="Prosttext"/>
        <w:rPr/>
      </w:pPr>
      <w:r>
        <w:rPr/>
        <w:t>Centropen DAČICE      Jiskra AŠ</w:t>
        <w:tab/>
        <w:tab/>
        <w:tab/>
        <w:t>29/03/03</w:t>
        <w:tab/>
        <w:t>09.00</w:t>
      </w:r>
    </w:p>
    <w:p>
      <w:pPr>
        <w:pStyle w:val="Prosttext"/>
        <w:rPr/>
      </w:pPr>
      <w:r>
        <w:rPr/>
        <w:t>Sparta KUTNÁ HORA     Fezko STRAKONICE</w:t>
        <w:tab/>
        <w:tab/>
        <w:t>29/03/03</w:t>
        <w:tab/>
        <w:t>14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shd w:fill="FFFFFF" w:val="clear"/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  <w:shd w:fill="FFFFFF" w:val="clear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  <w:shd w:fill="FFFFFF" w:val="clear"/>
        </w:rPr>
        <w:t>3. KLZ  „A“</w:t>
      </w:r>
    </w:p>
    <w:p>
      <w:pPr>
        <w:pStyle w:val="Prosttext"/>
        <w:shd w:fill="FFFFFF" w:val="clear"/>
        <w:rPr>
          <w:rFonts w:ascii="Times New Roman" w:hAnsi="Times New Roman" w:cs="Times New Roman"/>
          <w:b/>
          <w:b/>
          <w:color w:val="FF0000"/>
          <w:sz w:val="28"/>
          <w:bdr w:val="single" w:sz="8" w:space="0" w:color="00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bdr w:val="single" w:sz="8" w:space="0" w:color="000000"/>
          <w:shd w:fill="FFFFFF" w:val="clear"/>
        </w:rPr>
      </w:r>
    </w:p>
    <w:p>
      <w:pPr>
        <w:pStyle w:val="Prosttext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domácí                </w:t>
        <w:tab/>
        <w:tab/>
        <w:t xml:space="preserve">  hosté                                 datum           čas          </w:t>
        <w:tab/>
        <w:t>rozhodčí</w:t>
      </w:r>
    </w:p>
    <w:p>
      <w:pPr>
        <w:pStyle w:val="Prosttext"/>
        <w:shd w:fill="FFFFFF" w:val="clea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shd w:fill="FFFFFF" w:val="clear"/>
        <w:rPr/>
      </w:pPr>
      <w:r>
        <w:rPr>
          <w:b/>
          <w:sz w:val="22"/>
        </w:rPr>
        <w:t>1.kolo :</w:t>
      </w:r>
      <w:r>
        <w:rPr/>
        <w:t xml:space="preserve"> </w:t>
      </w:r>
    </w:p>
    <w:p>
      <w:pPr>
        <w:pStyle w:val="Prosttext"/>
        <w:rPr/>
      </w:pPr>
      <w:r>
        <w:rPr/>
        <w:t>Start JIHLAVA          Loko ČESKÉ VELENICE</w:t>
        <w:tab/>
        <w:t>07/09/02      14.00</w:t>
        <w:tab/>
        <w:t>Doležalová</w:t>
      </w:r>
    </w:p>
    <w:p>
      <w:pPr>
        <w:pStyle w:val="Prosttext"/>
        <w:rPr/>
      </w:pPr>
      <w:r>
        <w:rPr/>
        <w:t>Sokol BENEŠOV          TJ BLATNÁ</w:t>
        <w:tab/>
        <w:tab/>
        <w:tab/>
        <w:t>07/09/02      14.00</w:t>
        <w:tab/>
        <w:t>Kočová</w:t>
      </w:r>
    </w:p>
    <w:p>
      <w:pPr>
        <w:pStyle w:val="Prosttext"/>
        <w:rPr/>
      </w:pPr>
      <w:r>
        <w:rPr/>
        <w:t>Loko ČESKÉ BUDĚJOVICE  Loko CHEB</w:t>
        <w:tab/>
        <w:tab/>
        <w:tab/>
        <w:t>07/09/02      09.00</w:t>
        <w:tab/>
        <w:t>Máče</w:t>
      </w:r>
    </w:p>
    <w:p>
      <w:pPr>
        <w:pStyle w:val="Prosttext"/>
        <w:rPr/>
      </w:pPr>
      <w:r>
        <w:rPr/>
        <w:t>Sokol PÍSEK            Centropen DAČICE B</w:t>
        <w:tab/>
        <w:tab/>
        <w:t xml:space="preserve">07/09/02      14.00 </w:t>
        <w:tab/>
        <w:t>Jandová</w:t>
      </w:r>
    </w:p>
    <w:p>
      <w:pPr>
        <w:pStyle w:val="Prosttext"/>
        <w:rPr/>
      </w:pPr>
      <w:r>
        <w:rPr/>
        <w:t>Dyn ČESKÉ BUDĚJOVICE   Sokol KDYNĚ</w:t>
        <w:tab/>
        <w:tab/>
        <w:tab/>
        <w:t>07/09/02</w:t>
        <w:tab/>
        <w:t xml:space="preserve">  14.00</w:t>
        <w:tab/>
        <w:t>Schmidt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/>
      </w:pPr>
      <w:r>
        <w:rPr>
          <w:b/>
          <w:sz w:val="22"/>
        </w:rPr>
        <w:t>2.kolo :</w:t>
      </w:r>
      <w:r>
        <w:rPr/>
        <w:t xml:space="preserve"> </w:t>
      </w:r>
    </w:p>
    <w:p>
      <w:pPr>
        <w:pStyle w:val="Prosttext"/>
        <w:rPr/>
      </w:pPr>
      <w:r>
        <w:rPr/>
        <w:t>Sokol CHOTOVINY        Sokol KDYNĚ</w:t>
        <w:tab/>
        <w:tab/>
        <w:tab/>
        <w:t>14/09/02</w:t>
        <w:tab/>
        <w:t xml:space="preserve">  14.00</w:t>
        <w:tab/>
        <w:t>Dudová</w:t>
      </w:r>
    </w:p>
    <w:p>
      <w:pPr>
        <w:pStyle w:val="Prosttext"/>
        <w:rPr/>
      </w:pPr>
      <w:r>
        <w:rPr/>
        <w:t>Centropen DAČICE B     Dyn ČESKÉ BUDĚJOVICE</w:t>
        <w:tab/>
        <w:t>14/09/02</w:t>
        <w:tab/>
        <w:t xml:space="preserve">  14.00</w:t>
        <w:tab/>
        <w:t>Fiala</w:t>
      </w:r>
    </w:p>
    <w:p>
      <w:pPr>
        <w:pStyle w:val="Prosttext"/>
        <w:rPr/>
      </w:pPr>
      <w:r>
        <w:rPr/>
        <w:t>Loko CHEB              Sokol PÍSEK</w:t>
        <w:tab/>
        <w:tab/>
        <w:tab/>
        <w:t>14/09/02</w:t>
        <w:tab/>
        <w:t xml:space="preserve">  14.00</w:t>
        <w:tab/>
        <w:t>Kouba</w:t>
      </w:r>
    </w:p>
    <w:p>
      <w:pPr>
        <w:pStyle w:val="Prosttext"/>
        <w:rPr/>
      </w:pPr>
      <w:r>
        <w:rPr/>
        <w:t>TJ BLATNÁ              Loko ČESKÉ BUDĚJOVICE</w:t>
        <w:tab/>
        <w:t>14/09/02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ČESKÉ VELENICE    Sokol BENEŠOV</w:t>
        <w:tab/>
        <w:tab/>
        <w:t>14/09/02</w:t>
        <w:tab/>
        <w:t xml:space="preserve">  14.00</w:t>
        <w:tab/>
        <w:t>Hanuš</w:t>
        <w:tab/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3.kolo :</w:t>
      </w:r>
    </w:p>
    <w:p>
      <w:pPr>
        <w:pStyle w:val="Prosttext"/>
        <w:rPr/>
      </w:pPr>
      <w:r>
        <w:rPr/>
        <w:t>Start JIHLAVA          Sokol CHOTOVINY</w:t>
        <w:tab/>
        <w:tab/>
        <w:t>21/09/02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Loko ČESKÉ BUDĚJOVICE  Loko ČESKÉ VELENICE</w:t>
        <w:tab/>
        <w:t>21/09/02</w:t>
        <w:tab/>
        <w:t xml:space="preserve">  09.00</w:t>
        <w:tab/>
        <w:t>Máče</w:t>
      </w:r>
    </w:p>
    <w:p>
      <w:pPr>
        <w:pStyle w:val="Prosttext"/>
        <w:rPr/>
      </w:pPr>
      <w:r>
        <w:rPr/>
        <w:t>Sokol PÍSEK            TJ BLATNÁ</w:t>
        <w:tab/>
        <w:tab/>
        <w:tab/>
        <w:t>21/09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Dyn ČESKÉ BUDĚJOVICE   Loko CHEB</w:t>
        <w:tab/>
        <w:tab/>
        <w:tab/>
        <w:t>21/09/02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KDYNĚ            Centropen DAČICE B</w:t>
        <w:tab/>
        <w:tab/>
        <w:t>21/09/02</w:t>
        <w:tab/>
        <w:t xml:space="preserve">  14.00</w:t>
        <w:tab/>
        <w:t>Horn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4.kolo :</w:t>
      </w:r>
    </w:p>
    <w:p>
      <w:pPr>
        <w:pStyle w:val="Prosttext"/>
        <w:rPr/>
      </w:pPr>
      <w:r>
        <w:rPr/>
        <w:t>Sokol CHOTOVINY        Centropen DAČICE B</w:t>
        <w:tab/>
        <w:tab/>
        <w:t>28/09/02</w:t>
        <w:tab/>
        <w:t xml:space="preserve">  14.00</w:t>
        <w:tab/>
        <w:t xml:space="preserve">Otradovec </w:t>
      </w:r>
    </w:p>
    <w:p>
      <w:pPr>
        <w:pStyle w:val="Prosttext"/>
        <w:rPr/>
      </w:pPr>
      <w:r>
        <w:rPr/>
        <w:t>Loko CHEB              Sokol KDYNĚ</w:t>
        <w:tab/>
        <w:tab/>
        <w:tab/>
        <w:t>28/09/02</w:t>
        <w:tab/>
        <w:t xml:space="preserve">  14.00</w:t>
        <w:tab/>
        <w:t>Kouba</w:t>
      </w:r>
    </w:p>
    <w:p>
      <w:pPr>
        <w:pStyle w:val="Prosttext"/>
        <w:rPr/>
      </w:pPr>
      <w:r>
        <w:rPr/>
        <w:t>TJ BLATNÁ              Dyn ČESKÉ BUDĚJOVICE</w:t>
        <w:tab/>
        <w:t>28/09/02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ČESKÉ VELENICE    Sokol PÍSEK</w:t>
        <w:tab/>
        <w:tab/>
        <w:tab/>
        <w:t>28/09/02</w:t>
        <w:tab/>
        <w:t xml:space="preserve">  14.00</w:t>
        <w:tab/>
        <w:t>Hruška</w:t>
      </w:r>
    </w:p>
    <w:p>
      <w:pPr>
        <w:pStyle w:val="Prosttext"/>
        <w:rPr/>
      </w:pPr>
      <w:r>
        <w:rPr/>
        <w:t>Start JIHLAVA          Sokol BENEŠOV</w:t>
        <w:tab/>
        <w:tab/>
        <w:t>28/09/02</w:t>
        <w:tab/>
        <w:t xml:space="preserve">  14.00</w:t>
        <w:tab/>
        <w:t>Doležal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5.kolo :</w:t>
      </w:r>
    </w:p>
    <w:p>
      <w:pPr>
        <w:pStyle w:val="Prosttext"/>
        <w:rPr/>
      </w:pPr>
      <w:r>
        <w:rPr/>
        <w:t>Sokol BENEŠOV          Sokol CHOTOVINY</w:t>
        <w:tab/>
        <w:tab/>
        <w:t>12/10/02</w:t>
        <w:tab/>
        <w:t xml:space="preserve">  14.00</w:t>
        <w:tab/>
        <w:t>Kočová</w:t>
      </w:r>
    </w:p>
    <w:p>
      <w:pPr>
        <w:pStyle w:val="Prosttext"/>
        <w:rPr/>
      </w:pPr>
      <w:r>
        <w:rPr/>
        <w:t>Loko ČESKÉ BUDĚJOVICE  Start JIHLAVA</w:t>
        <w:tab/>
        <w:tab/>
        <w:t>12/10/02</w:t>
        <w:tab/>
        <w:t xml:space="preserve">  09.00</w:t>
        <w:tab/>
        <w:t>Máče</w:t>
      </w:r>
    </w:p>
    <w:p>
      <w:pPr>
        <w:pStyle w:val="Prosttext"/>
        <w:rPr/>
      </w:pPr>
      <w:r>
        <w:rPr/>
        <w:t>Dyn ČESKÉ BUDĚJOVICE   Loko ČESKÉ VELENICE</w:t>
        <w:tab/>
        <w:t>12/10/02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KDYNĚ            TJ BLATNÁ</w:t>
        <w:tab/>
        <w:tab/>
        <w:tab/>
        <w:t>12/10/02</w:t>
        <w:tab/>
        <w:t xml:space="preserve">  14.00</w:t>
        <w:tab/>
        <w:t>Marešová</w:t>
      </w:r>
    </w:p>
    <w:p>
      <w:pPr>
        <w:pStyle w:val="Prosttext"/>
        <w:rPr/>
      </w:pPr>
      <w:r>
        <w:rPr/>
        <w:t>Centropen DAČICE B     Loko CHEB</w:t>
        <w:tab/>
        <w:tab/>
        <w:tab/>
        <w:t>12/10/02</w:t>
        <w:tab/>
        <w:t xml:space="preserve">  14.00</w:t>
        <w:tab/>
        <w:t>Fiala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6.kolo :</w:t>
      </w:r>
    </w:p>
    <w:p>
      <w:pPr>
        <w:pStyle w:val="Prosttext"/>
        <w:rPr/>
      </w:pPr>
      <w:r>
        <w:rPr/>
        <w:t>Sokol CHOTOVINY        Loko CHEB</w:t>
        <w:tab/>
        <w:tab/>
        <w:tab/>
        <w:t>26/10/02</w:t>
        <w:tab/>
        <w:t xml:space="preserve">  14.00</w:t>
        <w:tab/>
        <w:t>Dudová</w:t>
      </w:r>
    </w:p>
    <w:p>
      <w:pPr>
        <w:pStyle w:val="Prosttext"/>
        <w:rPr/>
      </w:pPr>
      <w:r>
        <w:rPr/>
        <w:t>TJ BLATNÁ              Centropen DAČICE B</w:t>
        <w:tab/>
        <w:tab/>
        <w:t>26/10/02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ČESKÉ VELENICE    Sokol KDYNĚ</w:t>
        <w:tab/>
        <w:tab/>
        <w:tab/>
        <w:t>26/10/02</w:t>
        <w:tab/>
        <w:t xml:space="preserve">  14.00</w:t>
        <w:tab/>
        <w:t>Hanuš</w:t>
      </w:r>
    </w:p>
    <w:p>
      <w:pPr>
        <w:pStyle w:val="Prosttext"/>
        <w:rPr/>
      </w:pPr>
      <w:r>
        <w:rPr/>
        <w:t>Start JIHLAVA          Sokol PÍSEK</w:t>
        <w:tab/>
        <w:tab/>
        <w:tab/>
        <w:t>26/10/02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Sokol BENEŠOV          Loko ČESKÉ BUDĚJOVICE</w:t>
        <w:tab/>
        <w:t>26/10/02</w:t>
        <w:tab/>
        <w:t xml:space="preserve">  14.00</w:t>
        <w:tab/>
        <w:t>Lukšan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7.kolo :</w:t>
      </w:r>
    </w:p>
    <w:p>
      <w:pPr>
        <w:pStyle w:val="Prosttext"/>
        <w:rPr/>
      </w:pPr>
      <w:r>
        <w:rPr/>
        <w:t>Loko ČESKÉ BUDĚJOVICE  Sokol CHOTOVINY</w:t>
        <w:tab/>
        <w:tab/>
        <w:t>02/11/02</w:t>
        <w:tab/>
        <w:t xml:space="preserve">  09.00</w:t>
        <w:tab/>
        <w:t>Máče</w:t>
      </w:r>
    </w:p>
    <w:p>
      <w:pPr>
        <w:pStyle w:val="Prosttext"/>
        <w:rPr/>
      </w:pPr>
      <w:r>
        <w:rPr/>
        <w:t>Sokol PÍSEK            Sokol BENEŠOV</w:t>
        <w:tab/>
        <w:tab/>
        <w:t>02/11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Dyn ČESKÉ BUDĚJOVICE   Start JIHLAVA</w:t>
        <w:tab/>
        <w:tab/>
        <w:t>02/11/02</w:t>
        <w:tab/>
        <w:t xml:space="preserve">  14.00</w:t>
        <w:tab/>
        <w:t>Schmidt</w:t>
      </w:r>
    </w:p>
    <w:p>
      <w:pPr>
        <w:pStyle w:val="Prosttext"/>
        <w:rPr/>
      </w:pPr>
      <w:r>
        <w:rPr/>
        <w:t>Centropen DAČICE B     Loko ČESKÉ VELENICE</w:t>
        <w:tab/>
        <w:t>02/11/02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Loko CHEB              TJ BLATNÁ</w:t>
        <w:tab/>
        <w:tab/>
        <w:tab/>
        <w:t>02/11/02</w:t>
        <w:tab/>
        <w:t xml:space="preserve">  14.00</w:t>
        <w:tab/>
        <w:t>Kouba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8.kolo :</w:t>
      </w:r>
    </w:p>
    <w:p>
      <w:pPr>
        <w:pStyle w:val="Prosttext"/>
        <w:rPr/>
      </w:pPr>
      <w:r>
        <w:rPr/>
        <w:t>Sokol CHOTOVINY        TJ BLATNÁ</w:t>
        <w:tab/>
        <w:tab/>
        <w:tab/>
        <w:t>16/11/02</w:t>
        <w:tab/>
        <w:t xml:space="preserve">  14.00</w:t>
        <w:tab/>
        <w:t>Otradovec</w:t>
      </w:r>
    </w:p>
    <w:p>
      <w:pPr>
        <w:pStyle w:val="Prosttext"/>
        <w:rPr/>
      </w:pPr>
      <w:r>
        <w:rPr/>
        <w:t>Loko ČESKÉ VELENICE    Loko CHEB</w:t>
        <w:tab/>
        <w:tab/>
        <w:tab/>
        <w:t>16/11/02</w:t>
        <w:tab/>
        <w:t xml:space="preserve">  14.00</w:t>
        <w:tab/>
        <w:t>Hruška</w:t>
      </w:r>
    </w:p>
    <w:p>
      <w:pPr>
        <w:pStyle w:val="Prosttext"/>
        <w:rPr/>
      </w:pPr>
      <w:r>
        <w:rPr/>
        <w:t>Start JIHLAVA          Sokol KDYNĚ</w:t>
        <w:tab/>
        <w:tab/>
        <w:tab/>
        <w:t>16/11/02</w:t>
        <w:tab/>
        <w:t xml:space="preserve">  14.00</w:t>
        <w:tab/>
        <w:t>Doležal</w:t>
      </w:r>
    </w:p>
    <w:p>
      <w:pPr>
        <w:pStyle w:val="Prosttext"/>
        <w:rPr/>
      </w:pPr>
      <w:r>
        <w:rPr/>
        <w:t>Sokol BENEŠOV          Dyn ČESKÉ BUDĚJOVICE</w:t>
        <w:tab/>
        <w:t>16/11/02</w:t>
        <w:tab/>
        <w:t xml:space="preserve">  14.00</w:t>
        <w:tab/>
        <w:t>Kočová</w:t>
      </w:r>
    </w:p>
    <w:p>
      <w:pPr>
        <w:pStyle w:val="Prosttext"/>
        <w:rPr/>
      </w:pPr>
      <w:r>
        <w:rPr/>
        <w:t>Loko ČESKÉ BUDĚJOVICE  Sokol PÍSEK</w:t>
        <w:tab/>
        <w:tab/>
        <w:tab/>
        <w:t>16/11/02</w:t>
        <w:tab/>
        <w:t xml:space="preserve">  09.00</w:t>
        <w:tab/>
        <w:t>Máče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9.kolo :</w:t>
      </w:r>
    </w:p>
    <w:p>
      <w:pPr>
        <w:pStyle w:val="Prosttext"/>
        <w:rPr/>
      </w:pPr>
      <w:r>
        <w:rPr/>
        <w:t>Sokol PÍSEK            Sokol CHOTOVINY</w:t>
        <w:tab/>
        <w:tab/>
        <w:t>23/11/02</w:t>
        <w:tab/>
        <w:t xml:space="preserve">  14.00 </w:t>
        <w:tab/>
        <w:t>Jandová</w:t>
      </w:r>
    </w:p>
    <w:p>
      <w:pPr>
        <w:pStyle w:val="Prosttext"/>
        <w:rPr/>
      </w:pPr>
      <w:r>
        <w:rPr/>
        <w:t>Dyn ČESKÉ BUDĚJOVICE   Loko ČESKÉ BUDĚJOVICE</w:t>
        <w:tab/>
        <w:t>23/11/02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KDYNĚ            Sokol BENEŠOV</w:t>
        <w:tab/>
        <w:tab/>
        <w:t>23/11/02</w:t>
        <w:tab/>
        <w:t xml:space="preserve">  14.00</w:t>
        <w:tab/>
        <w:t>Hornová</w:t>
      </w:r>
    </w:p>
    <w:p>
      <w:pPr>
        <w:pStyle w:val="Prosttext"/>
        <w:rPr/>
      </w:pPr>
      <w:r>
        <w:rPr/>
        <w:t>Centropen DAČICE B     Start JIHLAVA</w:t>
        <w:tab/>
        <w:tab/>
        <w:t>23/11/02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TJ BLATNÁ              Loko ČESKÉ VELENICE</w:t>
        <w:tab/>
        <w:t>23/11/02</w:t>
        <w:tab/>
        <w:t xml:space="preserve">  09.00</w:t>
        <w:tab/>
        <w:t>Navrátil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0.kolo :</w:t>
      </w:r>
    </w:p>
    <w:p>
      <w:pPr>
        <w:pStyle w:val="Prosttext"/>
        <w:rPr/>
      </w:pPr>
      <w:r>
        <w:rPr/>
        <w:t>Sokol CHOTOVINY        Loko ČESKÉ VELENICE</w:t>
        <w:tab/>
        <w:t>30/11/02</w:t>
        <w:tab/>
        <w:t xml:space="preserve">  14.00</w:t>
        <w:tab/>
        <w:t>Dudová</w:t>
      </w:r>
    </w:p>
    <w:p>
      <w:pPr>
        <w:pStyle w:val="Prosttext"/>
        <w:rPr/>
      </w:pPr>
      <w:r>
        <w:rPr/>
        <w:t>Start JIHLAVA          Loko CHEB</w:t>
        <w:tab/>
        <w:tab/>
        <w:tab/>
        <w:t>30/11/02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Sokol BENEŠOV          Centropen DAČICE B</w:t>
        <w:tab/>
        <w:tab/>
        <w:t>30/11/02</w:t>
        <w:tab/>
        <w:t xml:space="preserve">  14.00</w:t>
        <w:tab/>
        <w:t>Lukšan</w:t>
      </w:r>
    </w:p>
    <w:p>
      <w:pPr>
        <w:pStyle w:val="Prosttext"/>
        <w:rPr/>
      </w:pPr>
      <w:r>
        <w:rPr/>
        <w:t>Loko ČESKÉ BUDĚJOVICE  Sokol KDYNĚ</w:t>
        <w:tab/>
        <w:tab/>
        <w:tab/>
        <w:t>30/11/02</w:t>
        <w:tab/>
        <w:t xml:space="preserve">  09.00</w:t>
        <w:tab/>
        <w:t>Máče</w:t>
      </w:r>
    </w:p>
    <w:p>
      <w:pPr>
        <w:pStyle w:val="Prosttext"/>
        <w:rPr/>
      </w:pPr>
      <w:r>
        <w:rPr/>
        <w:t>Sokol PÍSEK            Dyn ČESKÉ BUDĚJOVICE</w:t>
        <w:tab/>
        <w:t>30/11/02</w:t>
        <w:tab/>
        <w:t xml:space="preserve">  14.00</w:t>
        <w:tab/>
        <w:t>Jand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1.kolo :</w:t>
      </w:r>
    </w:p>
    <w:p>
      <w:pPr>
        <w:pStyle w:val="Prosttext"/>
        <w:rPr/>
      </w:pPr>
      <w:r>
        <w:rPr/>
        <w:t>Dyn ČESKÉ BUDĚJOVICE   Sokol CHOTOVINY</w:t>
        <w:tab/>
        <w:tab/>
        <w:t>07/12/02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KDYNĚ            Sokol PÍSEK</w:t>
        <w:tab/>
        <w:tab/>
        <w:tab/>
        <w:t>07/12/02</w:t>
        <w:tab/>
        <w:t xml:space="preserve">  14.00</w:t>
        <w:tab/>
        <w:t>Marešová</w:t>
      </w:r>
    </w:p>
    <w:p>
      <w:pPr>
        <w:pStyle w:val="Prosttext"/>
        <w:rPr/>
      </w:pPr>
      <w:r>
        <w:rPr/>
        <w:t>Centropen DAČICE B     Loko ČESKÉ BUDĚJOVICE</w:t>
        <w:tab/>
        <w:t>07/12/02</w:t>
        <w:tab/>
        <w:t xml:space="preserve">  14.00 </w:t>
        <w:tab/>
        <w:t>Zástěrová</w:t>
      </w:r>
    </w:p>
    <w:p>
      <w:pPr>
        <w:pStyle w:val="Prosttext"/>
        <w:rPr/>
      </w:pPr>
      <w:r>
        <w:rPr/>
        <w:t>Loko CHEB              Sokol BENEŠOV</w:t>
        <w:tab/>
        <w:tab/>
        <w:t>07/12/02</w:t>
        <w:tab/>
        <w:t xml:space="preserve">  14.00</w:t>
        <w:tab/>
        <w:t>Kouba</w:t>
      </w:r>
    </w:p>
    <w:p>
      <w:pPr>
        <w:pStyle w:val="Prosttext"/>
        <w:rPr/>
      </w:pPr>
      <w:r>
        <w:rPr/>
        <w:t>TJ BLATNÁ              Start JIHLAVA</w:t>
        <w:tab/>
        <w:tab/>
        <w:t>07/12/02</w:t>
        <w:tab/>
        <w:t xml:space="preserve">  09.00</w:t>
        <w:tab/>
        <w:t>Navrátil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2.kolo :</w:t>
      </w:r>
    </w:p>
    <w:p>
      <w:pPr>
        <w:pStyle w:val="Prosttext"/>
        <w:rPr/>
      </w:pPr>
      <w:r>
        <w:rPr/>
        <w:t>Loko ČESKÉ VELENICE    Start JIHLAVA</w:t>
        <w:tab/>
        <w:tab/>
        <w:t>04/01/03</w:t>
        <w:tab/>
        <w:t xml:space="preserve">  14.00</w:t>
      </w:r>
    </w:p>
    <w:p>
      <w:pPr>
        <w:pStyle w:val="Prosttext"/>
        <w:rPr/>
      </w:pPr>
      <w:r>
        <w:rPr/>
        <w:t>TJ BLATNÁ              Sokol BENEŠOV</w:t>
        <w:tab/>
        <w:tab/>
        <w:t>04/01/03</w:t>
        <w:tab/>
        <w:t xml:space="preserve">  09.00</w:t>
      </w:r>
    </w:p>
    <w:p>
      <w:pPr>
        <w:pStyle w:val="Prosttext"/>
        <w:rPr/>
      </w:pPr>
      <w:r>
        <w:rPr/>
        <w:t>Loko CHEB              Loko ČESKÉ BUDĚJOVICE</w:t>
        <w:tab/>
        <w:t>04/01/03</w:t>
        <w:tab/>
        <w:t xml:space="preserve">  14.00</w:t>
      </w:r>
    </w:p>
    <w:p>
      <w:pPr>
        <w:pStyle w:val="Prosttext"/>
        <w:rPr/>
      </w:pPr>
      <w:r>
        <w:rPr/>
        <w:t>Centropen DAČICE B     Sokol PÍSEK</w:t>
        <w:tab/>
        <w:tab/>
        <w:tab/>
        <w:t>04/01/03</w:t>
        <w:tab/>
        <w:t xml:space="preserve">  14.00</w:t>
      </w:r>
    </w:p>
    <w:p>
      <w:pPr>
        <w:pStyle w:val="Prosttext"/>
        <w:rPr/>
      </w:pPr>
      <w:r>
        <w:rPr/>
        <w:t>Sokol KDYNĚ            Dyn ČESKÉ BUDĚJOVICE</w:t>
        <w:tab/>
        <w:t>04/01/03</w:t>
        <w:tab/>
        <w:t xml:space="preserve">  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3.kolo :</w:t>
      </w:r>
    </w:p>
    <w:p>
      <w:pPr>
        <w:pStyle w:val="Prosttext"/>
        <w:rPr/>
      </w:pPr>
      <w:r>
        <w:rPr/>
        <w:t>Sokol KDYNĚ            Sokol Chotoviny</w:t>
        <w:tab/>
        <w:tab/>
        <w:t>11/01/03</w:t>
        <w:tab/>
        <w:t xml:space="preserve">  14.00</w:t>
      </w:r>
    </w:p>
    <w:p>
      <w:pPr>
        <w:pStyle w:val="Prosttext"/>
        <w:rPr/>
      </w:pPr>
      <w:r>
        <w:rPr/>
        <w:t>Dyn ČESKÉ BUDĚJOVICE   Centropen DAČICE B</w:t>
        <w:tab/>
        <w:tab/>
        <w:t>11/01/03</w:t>
        <w:tab/>
        <w:t xml:space="preserve">  14.00</w:t>
      </w:r>
    </w:p>
    <w:p>
      <w:pPr>
        <w:pStyle w:val="Prosttext"/>
        <w:rPr/>
      </w:pPr>
      <w:r>
        <w:rPr/>
        <w:t>Sokol PÍSEK            Loko CHEB</w:t>
        <w:tab/>
        <w:tab/>
        <w:tab/>
        <w:t>11/01/03</w:t>
        <w:tab/>
        <w:t xml:space="preserve">  14.00</w:t>
      </w:r>
    </w:p>
    <w:p>
      <w:pPr>
        <w:pStyle w:val="Prosttext"/>
        <w:rPr/>
      </w:pPr>
      <w:r>
        <w:rPr/>
        <w:t>Loko ČESKÉ BUDĚJOVICE  TJ BLATNÁ</w:t>
        <w:tab/>
        <w:tab/>
        <w:tab/>
        <w:t>11/01/03</w:t>
        <w:tab/>
        <w:t xml:space="preserve">  09.00</w:t>
      </w:r>
    </w:p>
    <w:p>
      <w:pPr>
        <w:pStyle w:val="Prosttext"/>
        <w:rPr/>
      </w:pPr>
      <w:r>
        <w:rPr/>
        <w:t>Sokol BENEŠOV          Loko ČESKÉ VELENICE</w:t>
        <w:tab/>
        <w:t>11/01/03</w:t>
        <w:tab/>
        <w:t xml:space="preserve">  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4.kolo :</w:t>
      </w:r>
    </w:p>
    <w:p>
      <w:pPr>
        <w:pStyle w:val="Prosttext"/>
        <w:rPr/>
      </w:pPr>
      <w:r>
        <w:rPr/>
        <w:t>Sokol ChOTOVINY        Start JIHLAVA</w:t>
        <w:tab/>
        <w:tab/>
        <w:t>18/01/03</w:t>
        <w:tab/>
        <w:t xml:space="preserve">  14.00</w:t>
      </w:r>
    </w:p>
    <w:p>
      <w:pPr>
        <w:pStyle w:val="Prosttext"/>
        <w:rPr/>
      </w:pPr>
      <w:r>
        <w:rPr/>
        <w:t>Loko ČESKÉ VELENICE    Loko ČESKÉ BUDĚJOVICE</w:t>
        <w:tab/>
        <w:t>18/01/03</w:t>
        <w:tab/>
        <w:t xml:space="preserve">  14.00</w:t>
      </w:r>
    </w:p>
    <w:p>
      <w:pPr>
        <w:pStyle w:val="Prosttext"/>
        <w:rPr/>
      </w:pPr>
      <w:r>
        <w:rPr/>
        <w:t>TJ BLATNÁ              Sokol PÍSEK</w:t>
        <w:tab/>
        <w:tab/>
        <w:tab/>
        <w:t>18/01/03</w:t>
        <w:tab/>
        <w:t xml:space="preserve">  09.00</w:t>
      </w:r>
    </w:p>
    <w:p>
      <w:pPr>
        <w:pStyle w:val="Prosttext"/>
        <w:rPr/>
      </w:pPr>
      <w:r>
        <w:rPr/>
        <w:t>Loko CHEB              Dyn ČESKÉ BUDĚJOVICE</w:t>
        <w:tab/>
        <w:t>18/01/03</w:t>
        <w:tab/>
        <w:t xml:space="preserve">  14.00</w:t>
      </w:r>
    </w:p>
    <w:p>
      <w:pPr>
        <w:pStyle w:val="Prosttext"/>
        <w:rPr/>
      </w:pPr>
      <w:r>
        <w:rPr/>
        <w:t>Centropen DAČICE       Sokol KDYNĚ</w:t>
        <w:tab/>
        <w:tab/>
        <w:tab/>
        <w:t>18/01/03</w:t>
        <w:tab/>
        <w:t xml:space="preserve">  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5.kolo :</w:t>
      </w:r>
    </w:p>
    <w:p>
      <w:pPr>
        <w:pStyle w:val="Prosttext"/>
        <w:rPr/>
      </w:pPr>
      <w:r>
        <w:rPr/>
        <w:t>Centropen DAČICE B     Sokol CHOTOVINY</w:t>
        <w:tab/>
        <w:tab/>
        <w:t>25/01/03</w:t>
        <w:tab/>
        <w:t xml:space="preserve">  14.00</w:t>
      </w:r>
    </w:p>
    <w:p>
      <w:pPr>
        <w:pStyle w:val="Prosttext"/>
        <w:rPr/>
      </w:pPr>
      <w:r>
        <w:rPr/>
        <w:t>Sokol KDYNĚ            Loko CHEB</w:t>
        <w:tab/>
        <w:tab/>
        <w:tab/>
        <w:t>25/01/03</w:t>
        <w:tab/>
        <w:t xml:space="preserve">  14.00</w:t>
      </w:r>
    </w:p>
    <w:p>
      <w:pPr>
        <w:pStyle w:val="Prosttext"/>
        <w:rPr/>
      </w:pPr>
      <w:r>
        <w:rPr/>
        <w:t>Dyn ČESKÉ BUDĚJOVICE   TJ BLATNÁ</w:t>
        <w:tab/>
        <w:tab/>
        <w:tab/>
        <w:t>25/01/03</w:t>
        <w:tab/>
        <w:t xml:space="preserve">  14.00</w:t>
      </w:r>
    </w:p>
    <w:p>
      <w:pPr>
        <w:pStyle w:val="Prosttext"/>
        <w:rPr/>
      </w:pPr>
      <w:r>
        <w:rPr/>
        <w:t>Sokol PÍSEK            Loko ČESKÉ VELENICE</w:t>
        <w:tab/>
        <w:t>25/01/03</w:t>
        <w:tab/>
        <w:t xml:space="preserve">  14.00</w:t>
      </w:r>
    </w:p>
    <w:p>
      <w:pPr>
        <w:pStyle w:val="Prosttext"/>
        <w:rPr/>
      </w:pPr>
      <w:r>
        <w:rPr/>
        <w:t>Sokol BENEŠOV          Start JIHLAVA</w:t>
        <w:tab/>
        <w:tab/>
        <w:t>25/01/03</w:t>
        <w:tab/>
        <w:t xml:space="preserve">  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6.kolo :</w:t>
      </w:r>
    </w:p>
    <w:p>
      <w:pPr>
        <w:pStyle w:val="Prosttext"/>
        <w:rPr/>
      </w:pPr>
      <w:r>
        <w:rPr/>
        <w:t>Sokol CHOTOVINY        Sokol BENEŠOV</w:t>
        <w:tab/>
        <w:tab/>
        <w:t>01/02/03</w:t>
        <w:tab/>
        <w:t xml:space="preserve">  14.00</w:t>
      </w:r>
    </w:p>
    <w:p>
      <w:pPr>
        <w:pStyle w:val="Prosttext"/>
        <w:rPr/>
      </w:pPr>
      <w:r>
        <w:rPr/>
        <w:t>Start JIHLAVA          Loko ČESKÉ BUDĚJOVICE</w:t>
        <w:tab/>
        <w:t>01/02/03</w:t>
        <w:tab/>
        <w:t xml:space="preserve">  14.00</w:t>
      </w:r>
    </w:p>
    <w:p>
      <w:pPr>
        <w:pStyle w:val="Prosttext"/>
        <w:rPr/>
      </w:pPr>
      <w:r>
        <w:rPr/>
        <w:t>Loko ČESKÉ VELENICE    Dyn ČESKÉ BUDĚJOVICE</w:t>
        <w:tab/>
        <w:t>01/02/03</w:t>
        <w:tab/>
        <w:t xml:space="preserve">  14.00</w:t>
      </w:r>
    </w:p>
    <w:p>
      <w:pPr>
        <w:pStyle w:val="Prosttext"/>
        <w:rPr/>
      </w:pPr>
      <w:r>
        <w:rPr/>
        <w:t>TJ BLATNÁ              Sokol KDYNĚ</w:t>
        <w:tab/>
        <w:tab/>
        <w:tab/>
        <w:t>01/02/03</w:t>
        <w:tab/>
        <w:t xml:space="preserve">   9.00</w:t>
      </w:r>
    </w:p>
    <w:p>
      <w:pPr>
        <w:pStyle w:val="Prosttext"/>
        <w:rPr/>
      </w:pPr>
      <w:r>
        <w:rPr/>
        <w:t>Loko CHEB              Centropen DAČICE</w:t>
        <w:tab/>
        <w:tab/>
        <w:t>01/02/03</w:t>
        <w:tab/>
        <w:t xml:space="preserve">  14.00</w:t>
      </w:r>
    </w:p>
    <w:p>
      <w:pPr>
        <w:pStyle w:val="Prosttext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7.kolo :</w:t>
      </w:r>
    </w:p>
    <w:p>
      <w:pPr>
        <w:pStyle w:val="Prosttext"/>
        <w:rPr/>
      </w:pPr>
      <w:r>
        <w:rPr/>
        <w:t>Loko CHEB              Sokol CHOTOVINY</w:t>
        <w:tab/>
        <w:tab/>
        <w:t>08/02/03</w:t>
        <w:tab/>
        <w:t xml:space="preserve">  14.00</w:t>
      </w:r>
    </w:p>
    <w:p>
      <w:pPr>
        <w:pStyle w:val="Prosttext"/>
        <w:rPr/>
      </w:pPr>
      <w:r>
        <w:rPr/>
        <w:t>Centropen DAČICE       TJ BLATNÁ</w:t>
        <w:tab/>
        <w:tab/>
        <w:tab/>
        <w:t>08/02/03</w:t>
        <w:tab/>
        <w:t xml:space="preserve">  14.00</w:t>
      </w:r>
    </w:p>
    <w:p>
      <w:pPr>
        <w:pStyle w:val="Prosttext"/>
        <w:rPr/>
      </w:pPr>
      <w:r>
        <w:rPr/>
        <w:t>Sokol KDYNĚ            Loko ČESKĚ VELENICE</w:t>
        <w:tab/>
        <w:t>08/02/03</w:t>
        <w:tab/>
        <w:t xml:space="preserve">  14.00</w:t>
      </w:r>
    </w:p>
    <w:p>
      <w:pPr>
        <w:pStyle w:val="Prosttext"/>
        <w:rPr/>
      </w:pPr>
      <w:r>
        <w:rPr/>
        <w:t>Sokol PÍSEK            Start JIHLAVA</w:t>
        <w:tab/>
        <w:tab/>
        <w:t>08/02/03</w:t>
        <w:tab/>
        <w:t xml:space="preserve">  14.00</w:t>
      </w:r>
    </w:p>
    <w:p>
      <w:pPr>
        <w:pStyle w:val="Prosttext"/>
        <w:rPr/>
      </w:pPr>
      <w:r>
        <w:rPr/>
        <w:t>Loko ČESKÉ BUDĚJOVICE  Sokol BENEŠOV</w:t>
        <w:tab/>
        <w:tab/>
        <w:t>08/02/03</w:t>
        <w:tab/>
        <w:t xml:space="preserve">  0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8.kolo :</w:t>
      </w:r>
    </w:p>
    <w:p>
      <w:pPr>
        <w:pStyle w:val="Prosttext"/>
        <w:rPr/>
      </w:pPr>
      <w:r>
        <w:rPr/>
        <w:t>Sokol CHOTOVINY        Loko ČESKÉ BUDĚJOVICE</w:t>
        <w:tab/>
        <w:t>15/02/03</w:t>
        <w:tab/>
        <w:t xml:space="preserve">  14.00</w:t>
      </w:r>
    </w:p>
    <w:p>
      <w:pPr>
        <w:pStyle w:val="Prosttext"/>
        <w:rPr/>
      </w:pPr>
      <w:r>
        <w:rPr/>
        <w:t>Sokol BENEŠOV          Sokol PÍSEK</w:t>
        <w:tab/>
        <w:tab/>
        <w:tab/>
        <w:t>15/02/03</w:t>
        <w:tab/>
        <w:t xml:space="preserve">  14.00</w:t>
      </w:r>
    </w:p>
    <w:p>
      <w:pPr>
        <w:pStyle w:val="Prosttext"/>
        <w:rPr/>
      </w:pPr>
      <w:r>
        <w:rPr/>
        <w:t>Start JIHLAVA          Dyn ČESKÉ BUDĚJOVICE</w:t>
        <w:tab/>
        <w:t>15/02/03</w:t>
        <w:tab/>
        <w:t xml:space="preserve">  14.00</w:t>
      </w:r>
    </w:p>
    <w:p>
      <w:pPr>
        <w:pStyle w:val="Prosttext"/>
        <w:rPr/>
      </w:pPr>
      <w:r>
        <w:rPr/>
        <w:t>Loko ČESKÉ VELENICE    Centropen DAČICE B</w:t>
        <w:tab/>
        <w:tab/>
        <w:t>15/02/03</w:t>
        <w:tab/>
        <w:t xml:space="preserve">  14.00</w:t>
      </w:r>
    </w:p>
    <w:p>
      <w:pPr>
        <w:pStyle w:val="Prosttext"/>
        <w:rPr/>
      </w:pPr>
      <w:r>
        <w:rPr/>
        <w:t>TJ BLATNÁ              Loko CHEB</w:t>
        <w:tab/>
        <w:tab/>
        <w:tab/>
        <w:t>15/02/03</w:t>
        <w:tab/>
        <w:t xml:space="preserve">  09.0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9.kolo :</w:t>
      </w:r>
    </w:p>
    <w:p>
      <w:pPr>
        <w:pStyle w:val="Prosttext"/>
        <w:rPr/>
      </w:pPr>
      <w:r>
        <w:rPr/>
        <w:t>TJ BLATNÁ              Sokol CHOTOVINY</w:t>
        <w:tab/>
        <w:tab/>
        <w:t>01/03/03</w:t>
        <w:tab/>
        <w:t xml:space="preserve">  09.00</w:t>
      </w:r>
    </w:p>
    <w:p>
      <w:pPr>
        <w:pStyle w:val="Prosttext"/>
        <w:rPr/>
      </w:pPr>
      <w:r>
        <w:rPr/>
        <w:t>Loko CHEB              Loko ČESKÉ VELENICE</w:t>
        <w:tab/>
        <w:t>01/03/03</w:t>
        <w:tab/>
        <w:t xml:space="preserve">  14.00</w:t>
      </w:r>
    </w:p>
    <w:p>
      <w:pPr>
        <w:pStyle w:val="Prosttext"/>
        <w:rPr/>
      </w:pPr>
      <w:r>
        <w:rPr/>
        <w:t>Sokol KDYNĚ            Start JIHLAVA</w:t>
        <w:tab/>
        <w:tab/>
        <w:t>01/03/03</w:t>
        <w:tab/>
        <w:t xml:space="preserve">  14.00</w:t>
      </w:r>
    </w:p>
    <w:p>
      <w:pPr>
        <w:pStyle w:val="Prosttext"/>
        <w:rPr/>
      </w:pPr>
      <w:r>
        <w:rPr/>
        <w:t>Dyn ČESKÉ BUDĚJOVICE   Sokol BENEŠOV</w:t>
        <w:tab/>
        <w:tab/>
        <w:t>01/03/03</w:t>
        <w:tab/>
        <w:t xml:space="preserve">  14.00</w:t>
      </w:r>
    </w:p>
    <w:p>
      <w:pPr>
        <w:pStyle w:val="Prosttext"/>
        <w:rPr/>
      </w:pPr>
      <w:r>
        <w:rPr/>
        <w:t>Sokol PÍSEK            Loko ČESKÉ BUDĚJOVICE</w:t>
        <w:tab/>
        <w:t>01/03/03</w:t>
        <w:tab/>
        <w:t xml:space="preserve">  14.0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0.kolo :</w:t>
      </w:r>
    </w:p>
    <w:p>
      <w:pPr>
        <w:pStyle w:val="Prosttext"/>
        <w:rPr/>
      </w:pPr>
      <w:r>
        <w:rPr/>
        <w:t>Sokol CHOTOVINY        Sokol PÍSEK</w:t>
        <w:tab/>
        <w:tab/>
        <w:tab/>
        <w:t>08/03/03</w:t>
        <w:tab/>
        <w:t xml:space="preserve">  14.00</w:t>
      </w:r>
    </w:p>
    <w:p>
      <w:pPr>
        <w:pStyle w:val="Prosttext"/>
        <w:rPr/>
      </w:pPr>
      <w:r>
        <w:rPr/>
        <w:t>Loko ČESKÉ BUDĚJOVICE  Dyn ČESKÉ BUDĚJOVICE</w:t>
        <w:tab/>
        <w:t>08/03/03</w:t>
        <w:tab/>
        <w:t xml:space="preserve">  09.00</w:t>
      </w:r>
    </w:p>
    <w:p>
      <w:pPr>
        <w:pStyle w:val="Prosttext"/>
        <w:rPr/>
      </w:pPr>
      <w:r>
        <w:rPr/>
        <w:t>Sokol BENEŠOV          Sokol KDYNĚ</w:t>
        <w:tab/>
        <w:tab/>
        <w:tab/>
        <w:t>08/03/03</w:t>
        <w:tab/>
        <w:t xml:space="preserve">  14.00</w:t>
      </w:r>
    </w:p>
    <w:p>
      <w:pPr>
        <w:pStyle w:val="Prosttext"/>
        <w:rPr/>
      </w:pPr>
      <w:r>
        <w:rPr/>
        <w:t xml:space="preserve">Start JIHLAVA          Centropen DAČICE B   </w:t>
        <w:tab/>
        <w:t>08/03/03</w:t>
        <w:tab/>
        <w:t xml:space="preserve">  14.00</w:t>
      </w:r>
    </w:p>
    <w:p>
      <w:pPr>
        <w:pStyle w:val="Prosttext"/>
        <w:rPr/>
      </w:pPr>
      <w:r>
        <w:rPr/>
        <w:t>Loko ČESKÉ VELENICE    TJ BLATNÁ</w:t>
        <w:tab/>
        <w:tab/>
        <w:tab/>
        <w:t>08/03/03</w:t>
        <w:tab/>
        <w:t xml:space="preserve">  14.0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1.kolo :</w:t>
      </w:r>
    </w:p>
    <w:p>
      <w:pPr>
        <w:pStyle w:val="Prosttext"/>
        <w:rPr/>
      </w:pPr>
      <w:r>
        <w:rPr/>
        <w:t>Loko ČESKÉ VELENICE    Sokol CHOTOVINY</w:t>
        <w:tab/>
        <w:tab/>
        <w:t>15/03/03</w:t>
        <w:tab/>
        <w:t xml:space="preserve">  14.00</w:t>
      </w:r>
    </w:p>
    <w:p>
      <w:pPr>
        <w:pStyle w:val="Prosttext"/>
        <w:rPr/>
      </w:pPr>
      <w:r>
        <w:rPr/>
        <w:t>Loko CHEB              Start JIHLAVA</w:t>
        <w:tab/>
        <w:tab/>
        <w:t>15/03/03</w:t>
        <w:tab/>
        <w:t xml:space="preserve">  14.00</w:t>
      </w:r>
    </w:p>
    <w:p>
      <w:pPr>
        <w:pStyle w:val="Prosttext"/>
        <w:rPr/>
      </w:pPr>
      <w:r>
        <w:rPr/>
        <w:t>Centropen DAČICE B     Sokol BENEŠOV</w:t>
        <w:tab/>
        <w:tab/>
        <w:t>15/03/03</w:t>
        <w:tab/>
        <w:t xml:space="preserve">  14.00</w:t>
      </w:r>
    </w:p>
    <w:p>
      <w:pPr>
        <w:pStyle w:val="Prosttext"/>
        <w:rPr/>
      </w:pPr>
      <w:r>
        <w:rPr/>
        <w:t>Sokol KDYNĚ            Loko ČESKÉ BUDĚJOVICE</w:t>
        <w:tab/>
        <w:t>15/03/03</w:t>
        <w:tab/>
        <w:t xml:space="preserve">  14.00</w:t>
      </w:r>
    </w:p>
    <w:p>
      <w:pPr>
        <w:pStyle w:val="Prosttext"/>
        <w:rPr/>
      </w:pPr>
      <w:r>
        <w:rPr/>
        <w:t>Dyn ČESKĚ BUDĚJOVICE   Sokol PÍSEK</w:t>
        <w:tab/>
        <w:tab/>
        <w:tab/>
        <w:t>15/03/03</w:t>
        <w:tab/>
        <w:t xml:space="preserve">  14.0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2.kolo :</w:t>
      </w:r>
    </w:p>
    <w:p>
      <w:pPr>
        <w:pStyle w:val="Prosttext"/>
        <w:rPr/>
      </w:pPr>
      <w:r>
        <w:rPr/>
        <w:t>Sokol CHOTOVINY        Dyn ČESKĚ BUDĚJOVICE</w:t>
        <w:tab/>
        <w:t>29/03/03</w:t>
        <w:tab/>
        <w:t xml:space="preserve">  14.00</w:t>
      </w:r>
    </w:p>
    <w:p>
      <w:pPr>
        <w:pStyle w:val="Prosttext"/>
        <w:rPr/>
      </w:pPr>
      <w:r>
        <w:rPr/>
        <w:t>Sokol PÍSEK            Sokol KDYNĚ</w:t>
        <w:tab/>
        <w:tab/>
        <w:tab/>
        <w:t>29/03/03</w:t>
        <w:tab/>
        <w:t xml:space="preserve">  14.00</w:t>
      </w:r>
    </w:p>
    <w:p>
      <w:pPr>
        <w:pStyle w:val="Prosttext"/>
        <w:rPr/>
      </w:pPr>
      <w:r>
        <w:rPr/>
        <w:t>Loko ČESKÉ BUDĚJOVICE  Centropen DAČICE B</w:t>
        <w:tab/>
        <w:tab/>
        <w:t>29/03/03</w:t>
        <w:tab/>
        <w:t xml:space="preserve">  09.00</w:t>
      </w:r>
    </w:p>
    <w:p>
      <w:pPr>
        <w:pStyle w:val="Prosttext"/>
        <w:rPr/>
      </w:pPr>
      <w:r>
        <w:rPr/>
        <w:t>Sokol BENEŠOV          Loko CHEB</w:t>
        <w:tab/>
        <w:tab/>
        <w:tab/>
        <w:t>29/03/03</w:t>
        <w:tab/>
        <w:t xml:space="preserve">  14.00</w:t>
      </w:r>
    </w:p>
    <w:p>
      <w:pPr>
        <w:pStyle w:val="Prosttext"/>
        <w:rPr/>
      </w:pPr>
      <w:r>
        <w:rPr/>
        <w:t>Start JIHLAVA          TJ BLATNÁ</w:t>
        <w:tab/>
        <w:tab/>
        <w:tab/>
        <w:t>29/03/03</w:t>
        <w:tab/>
        <w:t xml:space="preserve">  14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 „B“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.kolo :</w:t>
      </w:r>
    </w:p>
    <w:p>
      <w:pPr>
        <w:pStyle w:val="Prosttext"/>
        <w:rPr/>
      </w:pPr>
      <w:r>
        <w:rPr/>
        <w:t>SK DĚČÍN              Loko ÚSTÍ n/L.</w:t>
        <w:tab/>
        <w:tab/>
        <w:t>07/09/02</w:t>
        <w:tab/>
        <w:t>09.00</w:t>
        <w:tab/>
        <w:tab/>
        <w:t>Řízek</w:t>
      </w:r>
    </w:p>
    <w:p>
      <w:pPr>
        <w:pStyle w:val="Prosttext"/>
        <w:rPr/>
      </w:pPr>
      <w:r>
        <w:rPr/>
        <w:t>SKK BOHUŠOVICE        SKK JIČÍN B</w:t>
        <w:tab/>
        <w:tab/>
        <w:tab/>
        <w:t>07/09/02</w:t>
        <w:tab/>
        <w:t>14.00</w:t>
        <w:tab/>
        <w:tab/>
        <w:t>Mach</w:t>
      </w:r>
    </w:p>
    <w:p>
      <w:pPr>
        <w:pStyle w:val="Prosttext"/>
        <w:rPr/>
      </w:pPr>
      <w:r>
        <w:rPr/>
        <w:t>Konstruktiva PRAHA B  Sokol DUCHCOV</w:t>
        <w:tab/>
        <w:tab/>
        <w:tab/>
        <w:t>07/09/02</w:t>
        <w:tab/>
        <w:t>14.00</w:t>
        <w:tab/>
        <w:tab/>
        <w:t>Hájek</w:t>
      </w:r>
    </w:p>
    <w:p>
      <w:pPr>
        <w:pStyle w:val="Prosttext"/>
        <w:rPr/>
      </w:pPr>
      <w:r>
        <w:rPr/>
        <w:t>Spolana NERATOVICE    SKK VRCHLABÍ</w:t>
        <w:tab/>
        <w:tab/>
        <w:tab/>
        <w:t>07/09/02</w:t>
        <w:tab/>
        <w:t>13.00</w:t>
        <w:tab/>
        <w:tab/>
        <w:t>Jakeš</w:t>
      </w:r>
    </w:p>
    <w:p>
      <w:pPr>
        <w:pStyle w:val="Prosttext"/>
        <w:rPr/>
      </w:pPr>
      <w:r>
        <w:rPr/>
        <w:t>SKK Primátor NÁCHOD B Sokol KOLÍN</w:t>
        <w:tab/>
        <w:tab/>
        <w:tab/>
        <w:t>07/09/02</w:t>
        <w:tab/>
        <w:t>09.00</w:t>
        <w:tab/>
        <w:tab/>
        <w:t>Majer st.</w:t>
      </w:r>
    </w:p>
    <w:p>
      <w:pPr>
        <w:pStyle w:val="Prosttext"/>
        <w:rPr/>
      </w:pPr>
      <w:r>
        <w:rPr/>
        <w:t>Jiskra NOVÝ BOR       Akuma MLADÁ BOLESLAV</w:t>
        <w:tab/>
        <w:t>07/09/02</w:t>
        <w:tab/>
        <w:t>09.00</w:t>
        <w:tab/>
        <w:tab/>
        <w:t>Žďárková D.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.kolo :</w:t>
      </w:r>
    </w:p>
    <w:p>
      <w:pPr>
        <w:pStyle w:val="Prosttext"/>
        <w:rPr/>
      </w:pPr>
      <w:r>
        <w:rPr/>
        <w:t>Loko ÚSTÍ n/L.        Akuma MLADÁ BOLESLAV</w:t>
        <w:tab/>
        <w:t>14/09/02</w:t>
        <w:tab/>
        <w:t>09.00</w:t>
        <w:tab/>
        <w:tab/>
        <w:t>Strachoň</w:t>
      </w:r>
    </w:p>
    <w:p>
      <w:pPr>
        <w:pStyle w:val="Prosttext"/>
        <w:rPr/>
      </w:pPr>
      <w:r>
        <w:rPr/>
        <w:t>Sokol KOLÍN           Jiskra NOVÝ BOR</w:t>
        <w:tab/>
        <w:tab/>
        <w:t>14/09/02</w:t>
        <w:tab/>
        <w:t>09.00</w:t>
        <w:tab/>
        <w:tab/>
        <w:t>Kohout</w:t>
      </w:r>
    </w:p>
    <w:p>
      <w:pPr>
        <w:pStyle w:val="Prosttext"/>
        <w:rPr/>
      </w:pPr>
      <w:r>
        <w:rPr/>
        <w:t>SKK VRCHLABÍ          SKK Primátor NÁCHOD B</w:t>
        <w:tab/>
        <w:t>14/09/02</w:t>
        <w:tab/>
        <w:t>12.00</w:t>
        <w:tab/>
        <w:tab/>
        <w:t>Hurt</w:t>
      </w:r>
    </w:p>
    <w:p>
      <w:pPr>
        <w:pStyle w:val="Prosttext"/>
        <w:rPr/>
      </w:pPr>
      <w:r>
        <w:rPr/>
        <w:t>Sokol DUCHCOV         Spolana NERATOVICE</w:t>
        <w:tab/>
        <w:tab/>
        <w:t>14/09/02</w:t>
        <w:tab/>
        <w:t>09.00</w:t>
        <w:tab/>
        <w:tab/>
        <w:t>Sentenský</w:t>
      </w:r>
    </w:p>
    <w:p>
      <w:pPr>
        <w:pStyle w:val="Prosttext"/>
        <w:rPr/>
      </w:pPr>
      <w:r>
        <w:rPr/>
        <w:t>SKK JIČÍN B           Konstruktiva PRAHA B</w:t>
        <w:tab/>
        <w:t>14/09/02</w:t>
        <w:tab/>
        <w:t>14.00</w:t>
        <w:tab/>
        <w:tab/>
        <w:t>Egrt</w:t>
      </w:r>
    </w:p>
    <w:p>
      <w:pPr>
        <w:pStyle w:val="Prosttext"/>
        <w:rPr/>
      </w:pPr>
      <w:r>
        <w:rPr/>
        <w:t>SK DĚČÍN              SKK BOHUŠOVICE</w:t>
        <w:tab/>
        <w:tab/>
        <w:t>14/09/02</w:t>
        <w:tab/>
        <w:t>09.00</w:t>
        <w:tab/>
        <w:tab/>
        <w:t>Řízek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3.kolo :</w:t>
      </w:r>
    </w:p>
    <w:p>
      <w:pPr>
        <w:pStyle w:val="Prosttext"/>
        <w:rPr/>
      </w:pPr>
      <w:r>
        <w:rPr/>
        <w:t>SKK BOHUŠOVICE        Loko ÚSTÍ n/L.</w:t>
        <w:tab/>
        <w:tab/>
        <w:t>21/09/02</w:t>
        <w:tab/>
        <w:t>14.00</w:t>
        <w:tab/>
        <w:tab/>
        <w:t>Mach</w:t>
      </w:r>
    </w:p>
    <w:p>
      <w:pPr>
        <w:pStyle w:val="Prosttext"/>
        <w:rPr/>
      </w:pPr>
      <w:r>
        <w:rPr/>
        <w:t>Konstruktiva PRAHA B  SK DĚČÍN</w:t>
        <w:tab/>
        <w:tab/>
        <w:tab/>
        <w:t>21/09/02</w:t>
        <w:tab/>
        <w:t>14.00</w:t>
        <w:tab/>
        <w:tab/>
        <w:t>Kobzina</w:t>
      </w:r>
    </w:p>
    <w:p>
      <w:pPr>
        <w:pStyle w:val="Prosttext"/>
        <w:rPr/>
      </w:pPr>
      <w:r>
        <w:rPr/>
        <w:t>Spolana NERATOVICE    SKK JIČÍN B</w:t>
        <w:tab/>
        <w:tab/>
        <w:tab/>
        <w:t>21/09/02</w:t>
        <w:tab/>
        <w:t>13.00</w:t>
        <w:tab/>
        <w:tab/>
        <w:t>Vacek</w:t>
      </w:r>
    </w:p>
    <w:p>
      <w:pPr>
        <w:pStyle w:val="Prosttext"/>
        <w:rPr/>
      </w:pPr>
      <w:r>
        <w:rPr/>
        <w:t>SKK Primátor NÁCHOD B Sokol DUCHCOV</w:t>
        <w:tab/>
        <w:tab/>
        <w:tab/>
        <w:t>21/09/02</w:t>
        <w:tab/>
        <w:t>09.00</w:t>
        <w:tab/>
        <w:tab/>
        <w:t>Majer st.</w:t>
      </w:r>
    </w:p>
    <w:p>
      <w:pPr>
        <w:pStyle w:val="Prosttext"/>
        <w:rPr/>
      </w:pPr>
      <w:r>
        <w:rPr/>
        <w:t>Jiskra NOVÝ BOR       SKK VRCHLABÍ</w:t>
        <w:tab/>
        <w:tab/>
        <w:tab/>
        <w:t>21/09/02</w:t>
        <w:tab/>
        <w:t>09.00</w:t>
        <w:tab/>
        <w:tab/>
        <w:t>Žďárková J.</w:t>
      </w:r>
    </w:p>
    <w:p>
      <w:pPr>
        <w:pStyle w:val="Prosttext"/>
        <w:rPr/>
      </w:pPr>
      <w:r>
        <w:rPr/>
        <w:t>Akuma MLADÁ BOLESLAV  Sokol KOLÍN</w:t>
        <w:tab/>
        <w:tab/>
        <w:tab/>
        <w:t>21/09/02</w:t>
        <w:tab/>
        <w:t>09.00</w:t>
        <w:tab/>
        <w:tab/>
        <w:t>Doškář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4.kolo :</w:t>
      </w:r>
    </w:p>
    <w:p>
      <w:pPr>
        <w:pStyle w:val="Prosttext"/>
        <w:rPr/>
      </w:pPr>
      <w:r>
        <w:rPr/>
        <w:t>Loko ÚSTÍ n/L.        Sokol KOLÍN</w:t>
        <w:tab/>
        <w:tab/>
        <w:tab/>
        <w:t>28/09/02</w:t>
        <w:tab/>
        <w:t>09.00</w:t>
        <w:tab/>
        <w:tab/>
        <w:t>Strachoň</w:t>
      </w:r>
    </w:p>
    <w:p>
      <w:pPr>
        <w:pStyle w:val="Prosttext"/>
        <w:rPr/>
      </w:pPr>
      <w:r>
        <w:rPr/>
        <w:t>SKK VRCHLABÍ          Akuma MLADÁ BOLESLAV</w:t>
        <w:tab/>
        <w:t>28/09/02</w:t>
        <w:tab/>
        <w:t>12.00</w:t>
        <w:tab/>
        <w:tab/>
        <w:t>Dymáček</w:t>
      </w:r>
    </w:p>
    <w:p>
      <w:pPr>
        <w:pStyle w:val="Prosttext"/>
        <w:rPr/>
      </w:pPr>
      <w:r>
        <w:rPr/>
        <w:t>Sokol DUCHCOV         Jiskra NOVÝ BOR</w:t>
        <w:tab/>
        <w:tab/>
        <w:t>28/09/02</w:t>
        <w:tab/>
        <w:t>09.00</w:t>
        <w:tab/>
        <w:tab/>
        <w:t>Sentenská</w:t>
      </w:r>
    </w:p>
    <w:p>
      <w:pPr>
        <w:pStyle w:val="Prosttext"/>
        <w:rPr/>
      </w:pPr>
      <w:r>
        <w:rPr/>
        <w:t>SKK JIČÍN             SKK Primátor NÁCHOD B</w:t>
        <w:tab/>
        <w:t>28/09/02</w:t>
        <w:tab/>
        <w:t>14.00</w:t>
        <w:tab/>
        <w:tab/>
        <w:t>Čermák</w:t>
      </w:r>
    </w:p>
    <w:p>
      <w:pPr>
        <w:pStyle w:val="Prosttext"/>
        <w:rPr/>
      </w:pPr>
      <w:r>
        <w:rPr/>
        <w:t>SK DĚČÍN              Spolana NERATOVICE</w:t>
        <w:tab/>
        <w:tab/>
        <w:t>28/09/02</w:t>
        <w:tab/>
        <w:t>09.00</w:t>
        <w:tab/>
        <w:tab/>
        <w:t>Řízek</w:t>
      </w:r>
    </w:p>
    <w:p>
      <w:pPr>
        <w:pStyle w:val="Prosttext"/>
        <w:rPr/>
      </w:pPr>
      <w:r>
        <w:rPr/>
        <w:t>SKK BOHUŠOVICE        Konstruktiva PRAHA</w:t>
        <w:tab/>
        <w:t>B</w:t>
        <w:tab/>
        <w:t>28/09/02</w:t>
        <w:tab/>
        <w:t>14.00</w:t>
        <w:tab/>
        <w:tab/>
        <w:t>Mach</w:t>
      </w:r>
    </w:p>
    <w:p>
      <w:pPr>
        <w:pStyle w:val="Prosttext"/>
        <w:rPr>
          <w:sz w:val="12"/>
        </w:rPr>
      </w:pPr>
      <w:r>
        <w:rPr>
          <w:sz w:val="12"/>
        </w:rPr>
        <w:tab/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5.kolo :</w:t>
      </w:r>
    </w:p>
    <w:p>
      <w:pPr>
        <w:pStyle w:val="Prosttext"/>
        <w:rPr/>
      </w:pPr>
      <w:r>
        <w:rPr/>
        <w:t>Konstruktiva PRAHA B  Lokomotiva ÚSTÍ n/L.</w:t>
        <w:tab/>
        <w:t>12/10/02</w:t>
        <w:tab/>
        <w:t>14.00</w:t>
        <w:tab/>
        <w:tab/>
        <w:t>Hájek</w:t>
      </w:r>
    </w:p>
    <w:p>
      <w:pPr>
        <w:pStyle w:val="Prosttext"/>
        <w:rPr/>
      </w:pPr>
      <w:r>
        <w:rPr/>
        <w:t>Spolana NERATOVICE    SKK BOHUŠOVICE</w:t>
        <w:tab/>
        <w:tab/>
        <w:t>12/10/02</w:t>
        <w:tab/>
        <w:t>13.00</w:t>
        <w:tab/>
        <w:tab/>
        <w:t>Jakeš</w:t>
      </w:r>
    </w:p>
    <w:p>
      <w:pPr>
        <w:pStyle w:val="Prosttext"/>
        <w:rPr/>
      </w:pPr>
      <w:r>
        <w:rPr/>
        <w:t>SKK Primátor NÁCHOD B SK DĚČÍN</w:t>
        <w:tab/>
        <w:tab/>
        <w:tab/>
        <w:t>12/10/02</w:t>
        <w:tab/>
        <w:t>09.00</w:t>
        <w:tab/>
        <w:tab/>
        <w:t>Majer st.</w:t>
      </w:r>
    </w:p>
    <w:p>
      <w:pPr>
        <w:pStyle w:val="Prosttext"/>
        <w:rPr/>
      </w:pPr>
      <w:r>
        <w:rPr/>
        <w:t>Jiskra NOVÝ BOR       SKK JIČÍN B</w:t>
        <w:tab/>
        <w:tab/>
        <w:tab/>
        <w:t>12/10/02</w:t>
        <w:tab/>
        <w:t>09.00</w:t>
        <w:tab/>
        <w:tab/>
        <w:t>Žďárková D.</w:t>
      </w:r>
    </w:p>
    <w:p>
      <w:pPr>
        <w:pStyle w:val="Prosttext"/>
        <w:rPr/>
      </w:pPr>
      <w:r>
        <w:rPr/>
        <w:t>Akuma MLADÁ BOLESLAV  Sokol DUCHCOV</w:t>
        <w:tab/>
        <w:tab/>
        <w:tab/>
        <w:t>12/10/02</w:t>
        <w:tab/>
        <w:t>09.00</w:t>
        <w:tab/>
        <w:tab/>
        <w:t>Doškář</w:t>
      </w:r>
    </w:p>
    <w:p>
      <w:pPr>
        <w:pStyle w:val="Prosttext"/>
        <w:rPr/>
      </w:pPr>
      <w:r>
        <w:rPr/>
        <w:t>Sokol KOLÍN           SKK VRCHLABÍ</w:t>
        <w:tab/>
        <w:tab/>
        <w:tab/>
        <w:t>12/10/02</w:t>
        <w:tab/>
        <w:t>09.00</w:t>
        <w:tab/>
        <w:tab/>
        <w:t>Holcman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6.kolo :</w:t>
      </w:r>
    </w:p>
    <w:p>
      <w:pPr>
        <w:pStyle w:val="Prosttext"/>
        <w:rPr/>
      </w:pPr>
      <w:r>
        <w:rPr/>
        <w:t>Loko ÚSTÍ n/L.        SKK VRCHLABÍ</w:t>
        <w:tab/>
        <w:tab/>
        <w:tab/>
        <w:t>26/10/02</w:t>
        <w:tab/>
        <w:t>09.00</w:t>
        <w:tab/>
        <w:tab/>
        <w:t>Strachoň</w:t>
      </w:r>
    </w:p>
    <w:p>
      <w:pPr>
        <w:pStyle w:val="Prosttext"/>
        <w:rPr/>
      </w:pPr>
      <w:r>
        <w:rPr/>
        <w:t>Sokol DUCHCOV         Sokol KOLÍN</w:t>
        <w:tab/>
        <w:tab/>
        <w:tab/>
        <w:t>26/10/02</w:t>
        <w:tab/>
        <w:t>09.00</w:t>
        <w:tab/>
        <w:tab/>
        <w:t>Sentenský</w:t>
      </w:r>
    </w:p>
    <w:p>
      <w:pPr>
        <w:pStyle w:val="Prosttext"/>
        <w:rPr/>
      </w:pPr>
      <w:r>
        <w:rPr/>
        <w:t>SKK JIČÍN B           Akuma MLADÁ BOLESLAV</w:t>
        <w:tab/>
        <w:t>26/10/02</w:t>
        <w:tab/>
        <w:t>14.00</w:t>
        <w:tab/>
        <w:tab/>
        <w:t>Egrt</w:t>
      </w:r>
    </w:p>
    <w:p>
      <w:pPr>
        <w:pStyle w:val="Prosttext"/>
        <w:rPr/>
      </w:pPr>
      <w:r>
        <w:rPr/>
        <w:t>SK DĚČÍN              Jiskra NOVÝ BOR</w:t>
        <w:tab/>
        <w:tab/>
        <w:t>26/10/02</w:t>
        <w:tab/>
        <w:t>09.00</w:t>
        <w:tab/>
        <w:tab/>
        <w:t>Řízek</w:t>
      </w:r>
    </w:p>
    <w:p>
      <w:pPr>
        <w:pStyle w:val="Prosttext"/>
        <w:rPr/>
      </w:pPr>
      <w:r>
        <w:rPr/>
        <w:t>SKK BOHUŠOVICE        SKK Primátor NÁCHOD B</w:t>
        <w:tab/>
        <w:t>26/10/02</w:t>
        <w:tab/>
        <w:t>14.00</w:t>
        <w:tab/>
        <w:tab/>
        <w:t>Mach</w:t>
      </w:r>
    </w:p>
    <w:p>
      <w:pPr>
        <w:pStyle w:val="Prosttext"/>
        <w:rPr/>
      </w:pPr>
      <w:r>
        <w:rPr/>
        <w:t>Konstruktiva PRAHA    Spolana NERATOVICE</w:t>
        <w:tab/>
        <w:tab/>
        <w:t>26/10/02</w:t>
        <w:tab/>
        <w:t>14.00</w:t>
        <w:tab/>
        <w:tab/>
        <w:t>Kobzina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7.kolo :</w:t>
      </w:r>
    </w:p>
    <w:p>
      <w:pPr>
        <w:pStyle w:val="Prosttext"/>
        <w:rPr/>
      </w:pPr>
      <w:r>
        <w:rPr/>
        <w:t>Spolana NERATOVICE    Loko ÚSTÍ n/L.</w:t>
        <w:tab/>
        <w:tab/>
        <w:t>02/11/02</w:t>
        <w:tab/>
        <w:t>13.00</w:t>
        <w:tab/>
        <w:tab/>
        <w:t>Vacek</w:t>
      </w:r>
    </w:p>
    <w:p>
      <w:pPr>
        <w:pStyle w:val="Prosttext"/>
        <w:rPr/>
      </w:pPr>
      <w:r>
        <w:rPr/>
        <w:t>SKK Primátor NÁCHOD B Konstruktiva PRAHA B</w:t>
        <w:tab/>
        <w:t>02/11/02</w:t>
        <w:tab/>
        <w:t>09.00</w:t>
        <w:tab/>
        <w:tab/>
        <w:t>Majer st.</w:t>
      </w:r>
    </w:p>
    <w:p>
      <w:pPr>
        <w:pStyle w:val="Prosttext"/>
        <w:rPr/>
      </w:pPr>
      <w:r>
        <w:rPr/>
        <w:t>Jiskra NOVÝ BOR       SKK BOHUŠOVICE</w:t>
        <w:tab/>
        <w:tab/>
        <w:t>02/11/02</w:t>
        <w:tab/>
        <w:t>09.00</w:t>
        <w:tab/>
        <w:tab/>
        <w:t>Žďárková J.</w:t>
      </w:r>
    </w:p>
    <w:p>
      <w:pPr>
        <w:pStyle w:val="Prosttext"/>
        <w:rPr/>
      </w:pPr>
      <w:r>
        <w:rPr/>
        <w:t>Akuma MLADÁ BOLESLAV  SK DĚČÍN</w:t>
        <w:tab/>
        <w:tab/>
        <w:tab/>
        <w:t>02/11/02</w:t>
        <w:tab/>
        <w:t>09.00</w:t>
        <w:tab/>
        <w:tab/>
        <w:t>Doškář</w:t>
      </w:r>
    </w:p>
    <w:p>
      <w:pPr>
        <w:pStyle w:val="Prosttext"/>
        <w:rPr/>
      </w:pPr>
      <w:r>
        <w:rPr/>
        <w:t>Sokol KOLÍN           SKK JIČÍN B</w:t>
        <w:tab/>
        <w:tab/>
        <w:tab/>
        <w:t>02/11/02</w:t>
        <w:tab/>
        <w:t>09.00</w:t>
        <w:tab/>
        <w:tab/>
        <w:t>Kohout</w:t>
      </w:r>
    </w:p>
    <w:p>
      <w:pPr>
        <w:pStyle w:val="Prosttext"/>
        <w:rPr/>
      </w:pPr>
      <w:r>
        <w:rPr/>
        <w:t>SKK VRCHLABÍ          Sokol DUCHCOV</w:t>
        <w:tab/>
        <w:tab/>
        <w:tab/>
        <w:t>02/11/02</w:t>
        <w:tab/>
        <w:t>12.00</w:t>
        <w:tab/>
        <w:tab/>
        <w:t>Hurt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8.kolo :</w:t>
      </w:r>
    </w:p>
    <w:p>
      <w:pPr>
        <w:pStyle w:val="Prosttext"/>
        <w:rPr/>
      </w:pPr>
      <w:r>
        <w:rPr/>
        <w:t>Loko ÚSTÍ n/L.        Sokol DUCHCOV</w:t>
        <w:tab/>
        <w:tab/>
        <w:tab/>
        <w:t>16/11/02</w:t>
        <w:tab/>
        <w:t>09.00</w:t>
        <w:tab/>
        <w:tab/>
        <w:t>Strachoň</w:t>
      </w:r>
    </w:p>
    <w:p>
      <w:pPr>
        <w:pStyle w:val="Prosttext"/>
        <w:rPr/>
      </w:pPr>
      <w:r>
        <w:rPr/>
        <w:t>SKK JIČÍN B           SKK VRCHLABÍ</w:t>
        <w:tab/>
        <w:tab/>
        <w:tab/>
        <w:t>16/11/02</w:t>
        <w:tab/>
        <w:t>14.00</w:t>
        <w:tab/>
        <w:tab/>
        <w:t>Čermák</w:t>
      </w:r>
    </w:p>
    <w:p>
      <w:pPr>
        <w:pStyle w:val="Prosttext"/>
        <w:rPr/>
      </w:pPr>
      <w:r>
        <w:rPr/>
        <w:t>SK DĚČÍN              Sokol KOLÍN</w:t>
        <w:tab/>
        <w:tab/>
        <w:tab/>
        <w:t>16/11/02</w:t>
        <w:tab/>
        <w:t>09.00</w:t>
        <w:tab/>
        <w:tab/>
        <w:t>Řízek</w:t>
      </w:r>
    </w:p>
    <w:p>
      <w:pPr>
        <w:pStyle w:val="Prosttext"/>
        <w:rPr/>
      </w:pPr>
      <w:r>
        <w:rPr/>
        <w:t>SKK BOHUŠOVICE        Akuma MLADÁ BOLESLAV</w:t>
        <w:tab/>
        <w:t>16/11/02</w:t>
        <w:tab/>
        <w:t>14.00</w:t>
        <w:tab/>
        <w:tab/>
        <w:t>Mach</w:t>
      </w:r>
    </w:p>
    <w:p>
      <w:pPr>
        <w:pStyle w:val="Prosttext"/>
        <w:rPr/>
      </w:pPr>
      <w:r>
        <w:rPr/>
        <w:t>Konstruktiva PRAHA    Jiskra NOVÝ BOR</w:t>
        <w:tab/>
        <w:tab/>
        <w:t>16/11/02</w:t>
        <w:tab/>
        <w:t>14.00</w:t>
        <w:tab/>
        <w:tab/>
        <w:t>Ivanko</w:t>
      </w:r>
    </w:p>
    <w:p>
      <w:pPr>
        <w:pStyle w:val="Prosttext"/>
        <w:rPr/>
      </w:pPr>
      <w:r>
        <w:rPr/>
        <w:t>Spolana NERATOVICE    SKK Primátor NÁCHOD B</w:t>
        <w:tab/>
        <w:t>16/11/02</w:t>
        <w:tab/>
        <w:t>13.00</w:t>
        <w:tab/>
        <w:tab/>
        <w:t>Jakeš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9.kolo :</w:t>
      </w:r>
    </w:p>
    <w:p>
      <w:pPr>
        <w:pStyle w:val="Prosttext"/>
        <w:rPr/>
      </w:pPr>
      <w:r>
        <w:rPr/>
        <w:t>SKK Primátor NÁCHOD B Loko ÚSTÍ n/L.</w:t>
        <w:tab/>
        <w:tab/>
        <w:t>23/11/02</w:t>
        <w:tab/>
        <w:t>09.00</w:t>
        <w:tab/>
        <w:tab/>
        <w:t>Majer st.</w:t>
      </w:r>
    </w:p>
    <w:p>
      <w:pPr>
        <w:pStyle w:val="Prosttext"/>
        <w:rPr/>
      </w:pPr>
      <w:r>
        <w:rPr/>
        <w:t>Jiskra NOVÝ BOR       Spolana NERATOVICE</w:t>
        <w:tab/>
        <w:tab/>
        <w:t>23/11/02</w:t>
        <w:tab/>
        <w:t>09.00</w:t>
        <w:tab/>
        <w:tab/>
        <w:t>Žďárková D.</w:t>
      </w:r>
    </w:p>
    <w:p>
      <w:pPr>
        <w:pStyle w:val="Prosttext"/>
        <w:rPr/>
      </w:pPr>
      <w:r>
        <w:rPr/>
        <w:t>Akuma MLADÁ BOLESLAV  Konstruktiva PRAHA B</w:t>
        <w:tab/>
        <w:t>23/11/02</w:t>
        <w:tab/>
        <w:t>09.00</w:t>
        <w:tab/>
        <w:tab/>
        <w:t>Doškář</w:t>
      </w:r>
    </w:p>
    <w:p>
      <w:pPr>
        <w:pStyle w:val="Prosttext"/>
        <w:rPr/>
      </w:pPr>
      <w:r>
        <w:rPr/>
        <w:t>Sokol KOLÍN           SKK BOHUŠOVICE</w:t>
        <w:tab/>
        <w:tab/>
        <w:t>23/11/02</w:t>
        <w:tab/>
        <w:t>09.00</w:t>
        <w:tab/>
        <w:tab/>
        <w:t>Holcman</w:t>
      </w:r>
    </w:p>
    <w:p>
      <w:pPr>
        <w:pStyle w:val="Prosttext"/>
        <w:rPr/>
      </w:pPr>
      <w:r>
        <w:rPr/>
        <w:t>SKK VRCHLABÍ          SK DĚČÍN</w:t>
        <w:tab/>
        <w:tab/>
        <w:tab/>
        <w:t>23/11/02</w:t>
        <w:tab/>
        <w:t>12.00</w:t>
        <w:tab/>
        <w:tab/>
        <w:t>Hurt</w:t>
      </w:r>
    </w:p>
    <w:p>
      <w:pPr>
        <w:pStyle w:val="Prosttext"/>
        <w:rPr/>
      </w:pPr>
      <w:r>
        <w:rPr/>
        <w:t>Sokol DUCHCOV         SKK JIČÍN B</w:t>
        <w:tab/>
        <w:tab/>
        <w:tab/>
        <w:t>23/11/02</w:t>
        <w:tab/>
        <w:t>09.00</w:t>
        <w:tab/>
        <w:tab/>
        <w:t>Sentenský</w:t>
      </w:r>
    </w:p>
    <w:p>
      <w:pPr>
        <w:pStyle w:val="Prosttext"/>
        <w:rPr>
          <w:sz w:val="12"/>
        </w:rPr>
      </w:pPr>
      <w:r>
        <w:rPr>
          <w:sz w:val="12"/>
        </w:rPr>
        <w:tab/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0.kolo :</w:t>
      </w:r>
    </w:p>
    <w:p>
      <w:pPr>
        <w:pStyle w:val="Prosttext"/>
        <w:rPr/>
      </w:pPr>
      <w:r>
        <w:rPr/>
        <w:t>Loko ÚSTÍ n/L.        SKK JIČÍN B</w:t>
        <w:tab/>
        <w:tab/>
        <w:tab/>
        <w:t>30/11/02</w:t>
        <w:tab/>
        <w:t>09.00</w:t>
        <w:tab/>
        <w:tab/>
        <w:t>Strachoň</w:t>
      </w:r>
    </w:p>
    <w:p>
      <w:pPr>
        <w:pStyle w:val="Prosttext"/>
        <w:rPr/>
      </w:pPr>
      <w:r>
        <w:rPr/>
        <w:t>SK DĚČÍN              Sokol DUCHCOV</w:t>
        <w:tab/>
        <w:tab/>
        <w:tab/>
        <w:t>30/11/02</w:t>
        <w:tab/>
        <w:t>09.00</w:t>
        <w:tab/>
        <w:tab/>
        <w:t>Řízek</w:t>
      </w:r>
    </w:p>
    <w:p>
      <w:pPr>
        <w:pStyle w:val="Prosttext"/>
        <w:rPr/>
      </w:pPr>
      <w:r>
        <w:rPr/>
        <w:t>SKK BOHUŠOVICE        SKK VRCHLABÍ</w:t>
        <w:tab/>
        <w:tab/>
        <w:tab/>
        <w:t>30/11/02</w:t>
        <w:tab/>
        <w:t>14.00</w:t>
        <w:tab/>
        <w:tab/>
        <w:t>Mach</w:t>
      </w:r>
    </w:p>
    <w:p>
      <w:pPr>
        <w:pStyle w:val="Prosttext"/>
        <w:rPr/>
      </w:pPr>
      <w:r>
        <w:rPr/>
        <w:t>Konstruktiva PRAHA B  Sokol KOLÍN</w:t>
        <w:tab/>
        <w:tab/>
        <w:tab/>
        <w:t>30/11/02</w:t>
        <w:tab/>
        <w:t>14.00</w:t>
        <w:tab/>
        <w:tab/>
        <w:t>Vávra</w:t>
      </w:r>
    </w:p>
    <w:p>
      <w:pPr>
        <w:pStyle w:val="Prosttext"/>
        <w:rPr/>
      </w:pPr>
      <w:r>
        <w:rPr/>
        <w:t>Spolana NERATOVICE    Akuma MLADÁ BOLESLAV</w:t>
        <w:tab/>
        <w:t>30/11/02    13.00</w:t>
        <w:tab/>
        <w:tab/>
        <w:t>Vacek</w:t>
      </w:r>
    </w:p>
    <w:p>
      <w:pPr>
        <w:pStyle w:val="Prosttext"/>
        <w:rPr/>
      </w:pPr>
      <w:r>
        <w:rPr/>
        <w:t>SKK Primátor NÁCHOD B Jiskra NOVÝ BOR</w:t>
        <w:tab/>
        <w:tab/>
        <w:t>30/11/02</w:t>
        <w:tab/>
        <w:t>09.00</w:t>
        <w:tab/>
        <w:tab/>
        <w:t>Majer st.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1.kolo :</w:t>
      </w:r>
    </w:p>
    <w:p>
      <w:pPr>
        <w:pStyle w:val="Prosttext"/>
        <w:rPr/>
      </w:pPr>
      <w:r>
        <w:rPr/>
        <w:t>Jiskra NOVÝ BOR       Loko ÚSTÍ n/L.</w:t>
        <w:tab/>
        <w:tab/>
        <w:t>07/12/02</w:t>
        <w:tab/>
        <w:t>09.00</w:t>
        <w:tab/>
        <w:tab/>
        <w:t>Žďárková J.</w:t>
      </w:r>
    </w:p>
    <w:p>
      <w:pPr>
        <w:pStyle w:val="Prosttext"/>
        <w:rPr/>
      </w:pPr>
      <w:r>
        <w:rPr/>
        <w:t>Akuma MLADÁ BOLESLAV  SKK Primátor NÁCHOD B</w:t>
        <w:tab/>
        <w:t>07/12/02</w:t>
        <w:tab/>
        <w:t>09.00</w:t>
        <w:tab/>
        <w:tab/>
        <w:t>Doškář</w:t>
      </w:r>
    </w:p>
    <w:p>
      <w:pPr>
        <w:pStyle w:val="Prosttext"/>
        <w:rPr/>
      </w:pPr>
      <w:r>
        <w:rPr/>
        <w:t>Sokol KOLÍN           Spolana NERATOVICE</w:t>
        <w:tab/>
        <w:tab/>
        <w:t>07/12/02</w:t>
        <w:tab/>
        <w:t>09.00</w:t>
        <w:tab/>
        <w:tab/>
        <w:t>Kohout</w:t>
      </w:r>
    </w:p>
    <w:p>
      <w:pPr>
        <w:pStyle w:val="Prosttext"/>
        <w:rPr/>
      </w:pPr>
      <w:r>
        <w:rPr/>
        <w:t>SKK VRCHLABÍ          Konstruktiva PRAHA B</w:t>
        <w:tab/>
        <w:t>07/12/02</w:t>
        <w:tab/>
        <w:t>12.00</w:t>
        <w:tab/>
        <w:tab/>
        <w:t>Dymáček</w:t>
      </w:r>
    </w:p>
    <w:p>
      <w:pPr>
        <w:pStyle w:val="Prosttext"/>
        <w:rPr/>
      </w:pPr>
      <w:r>
        <w:rPr/>
        <w:t>Sokol DUCHCOV         SKK BOHUŠOVICE</w:t>
        <w:tab/>
        <w:tab/>
        <w:t>07/12/02</w:t>
        <w:tab/>
        <w:t>09.00</w:t>
        <w:tab/>
        <w:tab/>
        <w:t>Sentenský</w:t>
      </w:r>
    </w:p>
    <w:p>
      <w:pPr>
        <w:pStyle w:val="Prosttext"/>
        <w:rPr/>
      </w:pPr>
      <w:r>
        <w:rPr/>
        <w:t>SKK JIČÍN B           SK DĚČÍN</w:t>
        <w:tab/>
        <w:tab/>
        <w:tab/>
        <w:t>07/12/02</w:t>
        <w:tab/>
        <w:t>14.00</w:t>
        <w:tab/>
        <w:tab/>
        <w:t>Egrt</w:t>
      </w:r>
    </w:p>
    <w:p>
      <w:pPr>
        <w:pStyle w:val="Prosttext"/>
        <w:rPr>
          <w:sz w:val="12"/>
        </w:rPr>
      </w:pPr>
      <w:r>
        <w:rPr>
          <w:sz w:val="12"/>
        </w:rPr>
        <w:tab/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2.kolo :</w:t>
      </w:r>
    </w:p>
    <w:p>
      <w:pPr>
        <w:pStyle w:val="Prosttext"/>
        <w:rPr/>
      </w:pPr>
      <w:r>
        <w:rPr/>
        <w:t>Loko ÚSTÍ n/L.        SKK BOHUŠOVICE</w:t>
        <w:tab/>
        <w:tab/>
        <w:t>04/01/03</w:t>
        <w:tab/>
        <w:t>09.00</w:t>
        <w:tab/>
        <w:tab/>
      </w:r>
    </w:p>
    <w:p>
      <w:pPr>
        <w:pStyle w:val="Prosttext"/>
        <w:rPr/>
      </w:pPr>
      <w:r>
        <w:rPr/>
        <w:t>SK DĚČÍN              Konstruktiva PRAHA B</w:t>
        <w:tab/>
        <w:t>04/01/03</w:t>
        <w:tab/>
        <w:t>09.00</w:t>
        <w:tab/>
        <w:tab/>
      </w:r>
    </w:p>
    <w:p>
      <w:pPr>
        <w:pStyle w:val="Prosttext"/>
        <w:rPr/>
      </w:pPr>
      <w:r>
        <w:rPr/>
        <w:t xml:space="preserve">SKK JIČÍN B           Spolana NERATOVICE </w:t>
        <w:tab/>
        <w:tab/>
        <w:t>04/01/03</w:t>
        <w:tab/>
        <w:t>14.00</w:t>
        <w:tab/>
        <w:tab/>
      </w:r>
    </w:p>
    <w:p>
      <w:pPr>
        <w:pStyle w:val="Prosttext"/>
        <w:rPr/>
      </w:pPr>
      <w:r>
        <w:rPr/>
        <w:t>Sokol DUCHCOV         SKK Primátor NÁCHOD B</w:t>
        <w:tab/>
        <w:t>04/01/03</w:t>
        <w:tab/>
        <w:t>09.00</w:t>
        <w:tab/>
        <w:tab/>
      </w:r>
    </w:p>
    <w:p>
      <w:pPr>
        <w:pStyle w:val="Prosttext"/>
        <w:rPr/>
      </w:pPr>
      <w:r>
        <w:rPr/>
        <w:t>SKK VRCHLABÍ          Jiskra NOVÝ BOR</w:t>
        <w:tab/>
        <w:tab/>
        <w:t>04/01/03</w:t>
        <w:tab/>
        <w:t>12.00</w:t>
        <w:tab/>
        <w:tab/>
      </w:r>
    </w:p>
    <w:p>
      <w:pPr>
        <w:pStyle w:val="Prosttext"/>
        <w:rPr/>
      </w:pPr>
      <w:r>
        <w:rPr/>
        <w:t>Sokol KOLÍN           Akuma MLADÁ BOLESLAV</w:t>
        <w:tab/>
        <w:t>04/01/03</w:t>
        <w:tab/>
        <w:t>09.00</w:t>
        <w:tab/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3.kolo :</w:t>
      </w:r>
    </w:p>
    <w:p>
      <w:pPr>
        <w:pStyle w:val="Prosttext"/>
        <w:rPr/>
      </w:pPr>
      <w:r>
        <w:rPr/>
        <w:t>Sokol KOLÍN           Loko ÚSTÍ n/L.</w:t>
        <w:tab/>
        <w:tab/>
        <w:t>11/01/03</w:t>
        <w:tab/>
        <w:t>09.00</w:t>
        <w:tab/>
        <w:tab/>
      </w:r>
    </w:p>
    <w:p>
      <w:pPr>
        <w:pStyle w:val="Prosttext"/>
        <w:rPr/>
      </w:pPr>
      <w:r>
        <w:rPr/>
        <w:t>Akuma MLADÁ BOLESLAV  SKK VRCHLABÍ</w:t>
        <w:tab/>
        <w:tab/>
        <w:tab/>
        <w:t>11/01/03</w:t>
        <w:tab/>
        <w:t>09.00</w:t>
        <w:tab/>
        <w:tab/>
      </w:r>
    </w:p>
    <w:p>
      <w:pPr>
        <w:pStyle w:val="Prosttext"/>
        <w:rPr/>
      </w:pPr>
      <w:r>
        <w:rPr/>
        <w:t>Jiskra NOVÝ BOR       Sokol DUCHCOV</w:t>
        <w:tab/>
        <w:tab/>
        <w:tab/>
        <w:t>11/01/03</w:t>
        <w:tab/>
        <w:t>09.00</w:t>
        <w:tab/>
        <w:tab/>
      </w:r>
    </w:p>
    <w:p>
      <w:pPr>
        <w:pStyle w:val="Prosttext"/>
        <w:rPr/>
      </w:pPr>
      <w:r>
        <w:rPr/>
        <w:t>SKK Primátor NÁCHOD B SKK JIČÍN B</w:t>
        <w:tab/>
        <w:tab/>
        <w:tab/>
        <w:t>11/01/03</w:t>
        <w:tab/>
        <w:t>09.00</w:t>
        <w:tab/>
        <w:tab/>
      </w:r>
    </w:p>
    <w:p>
      <w:pPr>
        <w:pStyle w:val="Prosttext"/>
        <w:rPr/>
      </w:pPr>
      <w:r>
        <w:rPr/>
        <w:t>Spolana NERATOVICE    SK DĚČÍN</w:t>
        <w:tab/>
        <w:tab/>
        <w:tab/>
        <w:t>11/01/03</w:t>
        <w:tab/>
        <w:t>13.00</w:t>
        <w:tab/>
        <w:tab/>
      </w:r>
    </w:p>
    <w:p>
      <w:pPr>
        <w:pStyle w:val="Prosttext"/>
        <w:rPr/>
      </w:pPr>
      <w:r>
        <w:rPr/>
        <w:t>Konstruktiva PRAHA B  SKK BOHUŠOVICE</w:t>
        <w:tab/>
        <w:tab/>
        <w:t>11/01/03</w:t>
        <w:tab/>
        <w:t>14.00</w:t>
        <w:tab/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4.kolo :</w:t>
      </w:r>
    </w:p>
    <w:p>
      <w:pPr>
        <w:pStyle w:val="Prosttext"/>
        <w:rPr/>
      </w:pPr>
      <w:r>
        <w:rPr/>
        <w:t>Loko ÚSTÍ n/L.        Konstruktiva PRAHA B</w:t>
        <w:tab/>
        <w:t>18/01/03</w:t>
        <w:tab/>
        <w:t>09.00</w:t>
      </w:r>
    </w:p>
    <w:p>
      <w:pPr>
        <w:pStyle w:val="Prosttext"/>
        <w:rPr/>
      </w:pPr>
      <w:r>
        <w:rPr/>
        <w:t>SKK BOHUŠOVICE        Spolana NERATOVICE</w:t>
        <w:tab/>
        <w:tab/>
        <w:t>18/01/03</w:t>
        <w:tab/>
        <w:t>14.00</w:t>
      </w:r>
    </w:p>
    <w:p>
      <w:pPr>
        <w:pStyle w:val="Prosttext"/>
        <w:rPr/>
      </w:pPr>
      <w:r>
        <w:rPr/>
        <w:t>SK DĚČÍN              SKK Primátor NÁCHOD B</w:t>
        <w:tab/>
        <w:t>18/01/03</w:t>
        <w:tab/>
        <w:t>09.00</w:t>
      </w:r>
    </w:p>
    <w:p>
      <w:pPr>
        <w:pStyle w:val="Prosttext"/>
        <w:rPr/>
      </w:pPr>
      <w:r>
        <w:rPr/>
        <w:t>SKK JIČÍN B           Jiskra NOVÝ BOR</w:t>
        <w:tab/>
        <w:tab/>
        <w:t>18/01/03</w:t>
        <w:tab/>
        <w:t>14.00</w:t>
      </w:r>
    </w:p>
    <w:p>
      <w:pPr>
        <w:pStyle w:val="Prosttext"/>
        <w:rPr/>
      </w:pPr>
      <w:r>
        <w:rPr/>
        <w:t>Sokol DUCHCOV         Akuma MLADÁ BOLESLAV</w:t>
        <w:tab/>
        <w:t>18/01/03</w:t>
        <w:tab/>
        <w:t>09.00</w:t>
      </w:r>
    </w:p>
    <w:p>
      <w:pPr>
        <w:pStyle w:val="Prosttext"/>
        <w:rPr/>
      </w:pPr>
      <w:r>
        <w:rPr/>
        <w:t>SKK VRCHLABÍ          Sokol KOLÍN</w:t>
        <w:tab/>
        <w:tab/>
        <w:tab/>
        <w:t>18/01/03</w:t>
        <w:tab/>
        <w:t>12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5.kolo :</w:t>
      </w:r>
    </w:p>
    <w:p>
      <w:pPr>
        <w:pStyle w:val="Prosttext"/>
        <w:rPr/>
      </w:pPr>
      <w:r>
        <w:rPr/>
        <w:t>SKK VRCHLABÍ          Loko ÚSTÍ n/L.</w:t>
        <w:tab/>
        <w:tab/>
        <w:t>25/01/03</w:t>
        <w:tab/>
        <w:t>12.00</w:t>
      </w:r>
    </w:p>
    <w:p>
      <w:pPr>
        <w:pStyle w:val="Prosttext"/>
        <w:rPr/>
      </w:pPr>
      <w:r>
        <w:rPr/>
        <w:t>Sokol KOLÍN           Sokol DUCHCOV</w:t>
        <w:tab/>
        <w:tab/>
        <w:tab/>
        <w:t>25/01/03</w:t>
        <w:tab/>
        <w:t>09.00</w:t>
      </w:r>
    </w:p>
    <w:p>
      <w:pPr>
        <w:pStyle w:val="Prosttext"/>
        <w:rPr/>
      </w:pPr>
      <w:r>
        <w:rPr/>
        <w:t>Akuma MLADÁ BOLESLAV  SKK JIČÍN B</w:t>
        <w:tab/>
        <w:tab/>
        <w:tab/>
        <w:t>25/01/03</w:t>
        <w:tab/>
        <w:t>09.00</w:t>
      </w:r>
    </w:p>
    <w:p>
      <w:pPr>
        <w:pStyle w:val="Prosttext"/>
        <w:rPr/>
      </w:pPr>
      <w:r>
        <w:rPr/>
        <w:t>Jiskra NOVÝ BOR       SK DĚČÍN</w:t>
        <w:tab/>
        <w:tab/>
        <w:tab/>
        <w:t>25/01/03</w:t>
        <w:tab/>
        <w:t>09.00</w:t>
      </w:r>
    </w:p>
    <w:p>
      <w:pPr>
        <w:pStyle w:val="Prosttext"/>
        <w:rPr/>
      </w:pPr>
      <w:r>
        <w:rPr/>
        <w:t>SKK Primátor NÁCHOD B SKK BOHUŠOVICE</w:t>
        <w:tab/>
        <w:tab/>
        <w:t>25/01/03</w:t>
        <w:tab/>
        <w:t>09.00</w:t>
      </w:r>
    </w:p>
    <w:p>
      <w:pPr>
        <w:pStyle w:val="Prosttext"/>
        <w:rPr/>
      </w:pPr>
      <w:r>
        <w:rPr/>
        <w:t>Spolana NERATOVICE    Konstruktiva PRAHA B</w:t>
        <w:tab/>
        <w:t>25/01/03</w:t>
        <w:tab/>
        <w:t>13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6.kolo :</w:t>
      </w:r>
    </w:p>
    <w:p>
      <w:pPr>
        <w:pStyle w:val="Prosttext"/>
        <w:rPr/>
      </w:pPr>
      <w:r>
        <w:rPr/>
        <w:t>Loko ÚSTÍ n/L.        Spol. NERATOVICE</w:t>
        <w:tab/>
        <w:tab/>
        <w:t>01/02/03</w:t>
        <w:tab/>
        <w:t>09.00</w:t>
      </w:r>
    </w:p>
    <w:p>
      <w:pPr>
        <w:pStyle w:val="Prosttext"/>
        <w:rPr/>
      </w:pPr>
      <w:r>
        <w:rPr/>
        <w:t>Konstruktiva PRAHA    SKK Primátor NÁCHOD B</w:t>
        <w:tab/>
        <w:t>01/02/03</w:t>
        <w:tab/>
        <w:t>14.00</w:t>
      </w:r>
    </w:p>
    <w:p>
      <w:pPr>
        <w:pStyle w:val="Prosttext"/>
        <w:rPr/>
      </w:pPr>
      <w:r>
        <w:rPr/>
        <w:t>SKK BOHUŠOVICE        Jiskra NOVÝ BOR</w:t>
        <w:tab/>
        <w:tab/>
        <w:t>01/02/03</w:t>
        <w:tab/>
        <w:t>14.00</w:t>
      </w:r>
    </w:p>
    <w:p>
      <w:pPr>
        <w:pStyle w:val="Prosttext"/>
        <w:rPr/>
      </w:pPr>
      <w:r>
        <w:rPr/>
        <w:t>SK DĚČÍN              Akuma MLADÁ BOLESLAV</w:t>
        <w:tab/>
        <w:t>01/02/03</w:t>
        <w:tab/>
        <w:t>09.00</w:t>
      </w:r>
    </w:p>
    <w:p>
      <w:pPr>
        <w:pStyle w:val="Prosttext"/>
        <w:rPr/>
      </w:pPr>
      <w:r>
        <w:rPr/>
        <w:t>SKK JIČÍN B           Sokol KOLÍN</w:t>
        <w:tab/>
        <w:tab/>
        <w:tab/>
        <w:t>01/02/03</w:t>
        <w:tab/>
        <w:t>14.00</w:t>
      </w:r>
    </w:p>
    <w:p>
      <w:pPr>
        <w:pStyle w:val="Prosttext"/>
        <w:rPr/>
      </w:pPr>
      <w:r>
        <w:rPr/>
        <w:t>Sokol DUCHCOV         SKK VRCHLABÍ</w:t>
        <w:tab/>
        <w:tab/>
        <w:tab/>
        <w:t>01/02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7.kolo :</w:t>
      </w:r>
    </w:p>
    <w:p>
      <w:pPr>
        <w:pStyle w:val="Prosttext"/>
        <w:rPr/>
      </w:pPr>
      <w:r>
        <w:rPr/>
        <w:t>Sokol DUCHCOV         Loko ÚSTÍ n/L.</w:t>
        <w:tab/>
        <w:tab/>
        <w:t>08/02/03</w:t>
        <w:tab/>
        <w:t>09.00</w:t>
      </w:r>
    </w:p>
    <w:p>
      <w:pPr>
        <w:pStyle w:val="Prosttext"/>
        <w:rPr/>
      </w:pPr>
      <w:r>
        <w:rPr/>
        <w:t>SKK VRCHLABÍ          SKK JIČÍN B</w:t>
        <w:tab/>
        <w:tab/>
        <w:tab/>
        <w:t>08/02/03</w:t>
        <w:tab/>
        <w:t>12.00</w:t>
      </w:r>
    </w:p>
    <w:p>
      <w:pPr>
        <w:pStyle w:val="Prosttext"/>
        <w:rPr/>
      </w:pPr>
      <w:r>
        <w:rPr/>
        <w:t>Sokol KOLÍN           SK DĚČÍN</w:t>
        <w:tab/>
        <w:tab/>
        <w:tab/>
        <w:t>08/02/03</w:t>
        <w:tab/>
        <w:t>09.00</w:t>
      </w:r>
    </w:p>
    <w:p>
      <w:pPr>
        <w:pStyle w:val="Prosttext"/>
        <w:rPr/>
      </w:pPr>
      <w:r>
        <w:rPr/>
        <w:t>Akuma MLADÁ BOLESLAV  SKK BOHUŠOVICE</w:t>
        <w:tab/>
        <w:tab/>
        <w:t>08/02/03</w:t>
        <w:tab/>
        <w:t>09.00</w:t>
      </w:r>
    </w:p>
    <w:p>
      <w:pPr>
        <w:pStyle w:val="Prosttext"/>
        <w:rPr/>
      </w:pPr>
      <w:r>
        <w:rPr/>
        <w:t>Jiskra NOVÝ BOR       Konstruktiva PRAHA B</w:t>
        <w:tab/>
        <w:t>08/02/03</w:t>
        <w:tab/>
        <w:t>09.00</w:t>
      </w:r>
    </w:p>
    <w:p>
      <w:pPr>
        <w:pStyle w:val="Prosttext"/>
        <w:rPr/>
      </w:pPr>
      <w:r>
        <w:rPr/>
        <w:t>SKK Primátor NÁCHOD B Spolana NERATOVICE</w:t>
        <w:tab/>
        <w:tab/>
        <w:t>08/02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8.kolo :</w:t>
        <w:tab/>
      </w:r>
    </w:p>
    <w:p>
      <w:pPr>
        <w:pStyle w:val="Prosttext"/>
        <w:rPr/>
      </w:pPr>
      <w:r>
        <w:rPr/>
        <w:t>Loko ÚSTÍ n/L.        SKK Primátor NÁCHOD B</w:t>
        <w:tab/>
        <w:t>15/02/03</w:t>
        <w:tab/>
        <w:t>09.00</w:t>
      </w:r>
    </w:p>
    <w:p>
      <w:pPr>
        <w:pStyle w:val="Prosttext"/>
        <w:rPr/>
      </w:pPr>
      <w:r>
        <w:rPr/>
        <w:t>Spolana NERATOVICE    Jiskra NOVÝ BOR</w:t>
        <w:tab/>
        <w:tab/>
        <w:t>15/02/03</w:t>
        <w:tab/>
        <w:t>13.00</w:t>
      </w:r>
    </w:p>
    <w:p>
      <w:pPr>
        <w:pStyle w:val="Prosttext"/>
        <w:rPr/>
      </w:pPr>
      <w:r>
        <w:rPr/>
        <w:t>Konstruktiva PRAHA    Akuma MLADÁ BOLESLAV</w:t>
        <w:tab/>
        <w:t>15/02/03</w:t>
        <w:tab/>
        <w:t>14.00</w:t>
      </w:r>
    </w:p>
    <w:p>
      <w:pPr>
        <w:pStyle w:val="Prosttext"/>
        <w:rPr/>
      </w:pPr>
      <w:r>
        <w:rPr/>
        <w:t>SKK BOHUŠOVICE        Sokol KOLÍN</w:t>
        <w:tab/>
        <w:tab/>
        <w:tab/>
        <w:t>15/02/03</w:t>
        <w:tab/>
        <w:t>14.00</w:t>
      </w:r>
    </w:p>
    <w:p>
      <w:pPr>
        <w:pStyle w:val="Prosttext"/>
        <w:rPr/>
      </w:pPr>
      <w:r>
        <w:rPr/>
        <w:t>SK DĚČÍN              SKK VRCHLABÍ</w:t>
        <w:tab/>
        <w:tab/>
        <w:tab/>
        <w:t>15/02/03</w:t>
        <w:tab/>
        <w:t>09.00</w:t>
      </w:r>
    </w:p>
    <w:p>
      <w:pPr>
        <w:pStyle w:val="Prosttext"/>
        <w:rPr/>
      </w:pPr>
      <w:r>
        <w:rPr/>
        <w:t>SKK JIČÍN B           Sokol DUCHCOV</w:t>
        <w:tab/>
        <w:tab/>
        <w:tab/>
        <w:t>15/02/03</w:t>
        <w:tab/>
        <w:t>14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9.kolo :</w:t>
      </w:r>
    </w:p>
    <w:p>
      <w:pPr>
        <w:pStyle w:val="Prosttext"/>
        <w:rPr/>
      </w:pPr>
      <w:r>
        <w:rPr/>
        <w:t>SKK JIČÍN B           Loko ÚSTÍ n/L.</w:t>
        <w:tab/>
        <w:tab/>
        <w:t>01/03/03</w:t>
        <w:tab/>
        <w:t>14.00</w:t>
      </w:r>
    </w:p>
    <w:p>
      <w:pPr>
        <w:pStyle w:val="Prosttext"/>
        <w:rPr/>
      </w:pPr>
      <w:r>
        <w:rPr/>
        <w:t>Sokol DUCHCOV         SK DĚČÍN</w:t>
        <w:tab/>
        <w:tab/>
        <w:tab/>
        <w:t>01/03/03</w:t>
        <w:tab/>
        <w:t>09.00</w:t>
      </w:r>
    </w:p>
    <w:p>
      <w:pPr>
        <w:pStyle w:val="Prosttext"/>
        <w:rPr/>
      </w:pPr>
      <w:r>
        <w:rPr/>
        <w:t>SKK VRCHLABÍ          SKK BOHUŠOVICE</w:t>
        <w:tab/>
        <w:tab/>
        <w:t>01/03/03</w:t>
        <w:tab/>
        <w:t>12.00</w:t>
      </w:r>
    </w:p>
    <w:p>
      <w:pPr>
        <w:pStyle w:val="Prosttext"/>
        <w:rPr/>
      </w:pPr>
      <w:r>
        <w:rPr/>
        <w:t>Sokol KOLÍN           Konstruktiva PRAHA B</w:t>
        <w:tab/>
        <w:t>01/03/03</w:t>
        <w:tab/>
        <w:t>09.00</w:t>
      </w:r>
    </w:p>
    <w:p>
      <w:pPr>
        <w:pStyle w:val="Prosttext"/>
        <w:rPr/>
      </w:pPr>
      <w:r>
        <w:rPr/>
        <w:t>Akuma MLADÁ BOLESLAV  Spolana NERATOVICE</w:t>
        <w:tab/>
        <w:tab/>
        <w:t>01/03/03</w:t>
        <w:tab/>
        <w:t>09.00</w:t>
      </w:r>
    </w:p>
    <w:p>
      <w:pPr>
        <w:pStyle w:val="Prosttext"/>
        <w:rPr/>
      </w:pPr>
      <w:r>
        <w:rPr/>
        <w:t>Jiskra NOVÝ BOR       SKK Primátor NÁCHOD B</w:t>
        <w:tab/>
        <w:t>01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0.kolo :</w:t>
      </w:r>
    </w:p>
    <w:p>
      <w:pPr>
        <w:pStyle w:val="Prosttext"/>
        <w:rPr/>
      </w:pPr>
      <w:r>
        <w:rPr/>
        <w:t>Loko ÚSTÍ n/L.        Jiskra NOVÝ BOR</w:t>
        <w:tab/>
        <w:tab/>
        <w:t>08/03/03</w:t>
        <w:tab/>
        <w:t>09.00</w:t>
      </w:r>
    </w:p>
    <w:p>
      <w:pPr>
        <w:pStyle w:val="Prosttext"/>
        <w:rPr/>
      </w:pPr>
      <w:r>
        <w:rPr/>
        <w:t>SKK Primátor NÁCHOD B Akuma MLADÁ BOLESLAV</w:t>
        <w:tab/>
        <w:t>08/03/03</w:t>
        <w:tab/>
        <w:t>09.00</w:t>
      </w:r>
    </w:p>
    <w:p>
      <w:pPr>
        <w:pStyle w:val="Prosttext"/>
        <w:rPr/>
      </w:pPr>
      <w:r>
        <w:rPr/>
        <w:t>Spolana NERATOVICE    Sokol KOLÍN</w:t>
        <w:tab/>
        <w:tab/>
        <w:tab/>
        <w:t>08/03/03</w:t>
        <w:tab/>
        <w:t>13.00</w:t>
      </w:r>
    </w:p>
    <w:p>
      <w:pPr>
        <w:pStyle w:val="Prosttext"/>
        <w:rPr/>
      </w:pPr>
      <w:r>
        <w:rPr/>
        <w:t>Konstruktiva PRAHA B  SKK VRCHLABÍ</w:t>
        <w:tab/>
        <w:tab/>
        <w:tab/>
        <w:t>08/03/03</w:t>
        <w:tab/>
        <w:t>14.00</w:t>
      </w:r>
    </w:p>
    <w:p>
      <w:pPr>
        <w:pStyle w:val="Prosttext"/>
        <w:rPr/>
      </w:pPr>
      <w:r>
        <w:rPr/>
        <w:t>SKK BOHUŠOVICE        Sokol DUCHCOV</w:t>
        <w:tab/>
        <w:tab/>
        <w:tab/>
        <w:t>08/03/03</w:t>
        <w:tab/>
        <w:t>14.00</w:t>
      </w:r>
    </w:p>
    <w:p>
      <w:pPr>
        <w:pStyle w:val="Prosttext"/>
        <w:rPr/>
      </w:pPr>
      <w:r>
        <w:rPr/>
        <w:t>SK DĚČÍN              SKK JIČÍN B</w:t>
        <w:tab/>
        <w:tab/>
        <w:tab/>
        <w:t>08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1.kolo :</w:t>
      </w:r>
    </w:p>
    <w:p>
      <w:pPr>
        <w:pStyle w:val="Prosttext"/>
        <w:rPr/>
      </w:pPr>
      <w:r>
        <w:rPr/>
        <w:t>SK DĚČÍN              Loko ÚSTÍ n/L.</w:t>
        <w:tab/>
        <w:tab/>
        <w:t>15/03/03</w:t>
        <w:tab/>
        <w:t>09.00</w:t>
      </w:r>
    </w:p>
    <w:p>
      <w:pPr>
        <w:pStyle w:val="Prosttext"/>
        <w:rPr/>
      </w:pPr>
      <w:r>
        <w:rPr/>
        <w:t>SKK BOHUŠOVICE        SKK JIČÍN B</w:t>
        <w:tab/>
        <w:tab/>
        <w:tab/>
        <w:t>15/03/03</w:t>
        <w:tab/>
        <w:t>14.00</w:t>
      </w:r>
    </w:p>
    <w:p>
      <w:pPr>
        <w:pStyle w:val="Prosttext"/>
        <w:rPr/>
      </w:pPr>
      <w:r>
        <w:rPr/>
        <w:t>Konstruktiva PRAHA B  Sokol DUCHCOV</w:t>
        <w:tab/>
        <w:tab/>
        <w:tab/>
        <w:t>15/03/03</w:t>
        <w:tab/>
        <w:t>14.00</w:t>
      </w:r>
    </w:p>
    <w:p>
      <w:pPr>
        <w:pStyle w:val="Prosttext"/>
        <w:rPr/>
      </w:pPr>
      <w:r>
        <w:rPr/>
        <w:t>Spolana NERATOVICE    SKK VRCHLABÍ</w:t>
        <w:tab/>
        <w:tab/>
        <w:tab/>
        <w:t>15/03/03</w:t>
        <w:tab/>
        <w:t>13.00</w:t>
      </w:r>
    </w:p>
    <w:p>
      <w:pPr>
        <w:pStyle w:val="Prosttext"/>
        <w:rPr/>
      </w:pPr>
      <w:r>
        <w:rPr/>
        <w:t>SKK Primátor NÁCHOD B Sokol KOLÍN</w:t>
        <w:tab/>
        <w:tab/>
        <w:tab/>
        <w:t>15/03/03</w:t>
        <w:tab/>
        <w:t>09.00</w:t>
      </w:r>
    </w:p>
    <w:p>
      <w:pPr>
        <w:pStyle w:val="Prosttext"/>
        <w:rPr/>
      </w:pPr>
      <w:r>
        <w:rPr/>
        <w:t>Jiskra NOVÝ BOR       Akuma MLADÁ BOLESLAV</w:t>
        <w:tab/>
        <w:t>15/03/03</w:t>
        <w:tab/>
        <w:t>09.00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2.kolo :</w:t>
      </w:r>
    </w:p>
    <w:p>
      <w:pPr>
        <w:pStyle w:val="Prosttext"/>
        <w:rPr/>
      </w:pPr>
      <w:r>
        <w:rPr/>
        <w:t>Loko ÚSTÍ n/L.        Akuma MLADÁ BOLESLAV</w:t>
        <w:tab/>
        <w:t>29/03/03</w:t>
        <w:tab/>
        <w:t>09.00</w:t>
      </w:r>
    </w:p>
    <w:p>
      <w:pPr>
        <w:pStyle w:val="Prosttext"/>
        <w:rPr/>
      </w:pPr>
      <w:r>
        <w:rPr/>
        <w:t>Sokol KOLÍN           Jiskra NOVÝ BOR</w:t>
        <w:tab/>
        <w:tab/>
        <w:t>29/03/03</w:t>
        <w:tab/>
        <w:t>09.00</w:t>
      </w:r>
    </w:p>
    <w:p>
      <w:pPr>
        <w:pStyle w:val="Prosttext"/>
        <w:rPr/>
      </w:pPr>
      <w:r>
        <w:rPr/>
        <w:t>SKK VRCHLABÍ          SKK Primátor NÁCHOD B</w:t>
        <w:tab/>
        <w:t>29/03/03</w:t>
        <w:tab/>
        <w:t>12.00</w:t>
      </w:r>
    </w:p>
    <w:p>
      <w:pPr>
        <w:pStyle w:val="Prosttext"/>
        <w:rPr/>
      </w:pPr>
      <w:r>
        <w:rPr/>
        <w:t>Sokol DUCHCOV         Spolana NERATOVICE</w:t>
        <w:tab/>
        <w:tab/>
        <w:t>29/03/03</w:t>
        <w:tab/>
        <w:t>09.00</w:t>
      </w:r>
    </w:p>
    <w:p>
      <w:pPr>
        <w:pStyle w:val="Prosttext"/>
        <w:rPr/>
      </w:pPr>
      <w:r>
        <w:rPr/>
        <w:t>SKK JIČÍN             Konstruktiva PRAHA</w:t>
        <w:tab/>
        <w:tab/>
        <w:t>29/03/03</w:t>
        <w:tab/>
        <w:t>14.00</w:t>
      </w:r>
    </w:p>
    <w:p>
      <w:pPr>
        <w:pStyle w:val="Prosttext"/>
        <w:rPr/>
      </w:pPr>
      <w:r>
        <w:rPr/>
        <w:t>SK DĚČÍN              SKK BOHUŠOVICE</w:t>
        <w:tab/>
        <w:tab/>
        <w:t>29/03/03</w:t>
        <w:tab/>
        <w:t>0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color w:val="0000FF"/>
          <w:sz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u w:val="single"/>
        </w:rPr>
        <w:t>Adresář org. pracovníků a kuželen</w:t>
        <w:tab/>
        <w:tab/>
        <w:tab/>
        <w:tab/>
        <w:tab/>
        <w:tab/>
        <w:tab/>
        <w:t xml:space="preserve">   2002-03</w:t>
      </w:r>
    </w:p>
    <w:p>
      <w:pPr>
        <w:pStyle w:val="Prosttext"/>
        <w:rPr>
          <w:rFonts w:ascii="Times New Roman" w:hAnsi="Times New Roman" w:cs="Times New Roman"/>
          <w:color w:val="0000FF"/>
          <w:sz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2.KLZ „A“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  <w:bdr w:val="single" w:sz="8" w:space="0" w:color="000000"/>
        </w:rPr>
      </w:pPr>
      <w:r>
        <w:rPr>
          <w:rFonts w:cs="Times New Roman" w:ascii="Times New Roman" w:hAnsi="Times New Roman"/>
          <w:b/>
          <w:color w:val="FF0000"/>
          <w:sz w:val="22"/>
          <w:bdr w:val="single" w:sz="8" w:space="0" w:color="000000"/>
        </w:rPr>
      </w:r>
    </w:p>
    <w:p>
      <w:pPr>
        <w:pStyle w:val="Prosttext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J Jiskra</w:t>
      </w:r>
      <w:r>
        <w:rPr>
          <w:rFonts w:cs="Times New Roman" w:ascii="Times New Roman" w:hAnsi="Times New Roman"/>
          <w:color w:val="FF0000"/>
          <w:sz w:val="22"/>
        </w:rPr>
        <w:tab/>
        <w:tab/>
        <w:t xml:space="preserve">        </w:t>
      </w:r>
      <w:r>
        <w:rPr>
          <w:rFonts w:cs="Times New Roman" w:ascii="Times New Roman" w:hAnsi="Times New Roman"/>
          <w:b/>
          <w:color w:val="000000"/>
          <w:sz w:val="22"/>
        </w:rPr>
        <w:t>Maršát</w:t>
      </w:r>
      <w:r>
        <w:rPr>
          <w:rFonts w:cs="Times New Roman" w:ascii="Times New Roman" w:hAnsi="Times New Roman"/>
          <w:color w:val="000000"/>
          <w:sz w:val="22"/>
        </w:rPr>
        <w:t xml:space="preserve"> Ota</w:t>
        <w:tab/>
        <w:tab/>
        <w:tab/>
        <w:t xml:space="preserve">     AŠ</w:t>
        <w:tab/>
        <w:tab/>
        <w:tab/>
        <w:tab/>
        <w:t xml:space="preserve">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AŠ</w:t>
        <w:tab/>
      </w:r>
      <w:r>
        <w:rPr>
          <w:rFonts w:cs="Times New Roman" w:ascii="Times New Roman" w:hAnsi="Times New Roman"/>
          <w:color w:val="000000"/>
          <w:sz w:val="22"/>
        </w:rPr>
        <w:t>Hlavní čp. 147</w:t>
      </w:r>
      <w:r>
        <w:rPr>
          <w:rFonts w:cs="Times New Roman" w:ascii="Times New Roman" w:hAnsi="Times New Roman"/>
          <w:sz w:val="22"/>
        </w:rPr>
        <w:tab/>
        <w:t>Klicperova 2170(Tyršův dům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2 01  A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54/526553 (0166/526553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54/526567  (0166/526567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54/413258 (0166/413258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7/0788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ot.mar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tiscali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Centropen</w:t>
        <w:tab/>
      </w:r>
      <w:r>
        <w:rPr>
          <w:rFonts w:cs="Times New Roman" w:ascii="Times New Roman" w:hAnsi="Times New Roman"/>
          <w:b/>
          <w:sz w:val="22"/>
        </w:rPr>
        <w:t xml:space="preserve">Blecha </w:t>
      </w:r>
      <w:r>
        <w:rPr>
          <w:rFonts w:cs="Times New Roman" w:ascii="Times New Roman" w:hAnsi="Times New Roman"/>
          <w:sz w:val="22"/>
        </w:rPr>
        <w:t>Zdeněk</w:t>
        <w:tab/>
        <w:t>Dačice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</w:t>
        <w:tab/>
      </w:r>
      <w:r>
        <w:rPr>
          <w:rFonts w:cs="Times New Roman" w:ascii="Times New Roman" w:hAnsi="Times New Roman"/>
          <w:color w:val="000000"/>
          <w:sz w:val="22"/>
        </w:rPr>
        <w:t>Mládežnická 511/V</w:t>
      </w:r>
      <w:r>
        <w:rPr>
          <w:rFonts w:cs="Times New Roman" w:ascii="Times New Roman" w:hAnsi="Times New Roman"/>
          <w:sz w:val="22"/>
        </w:rPr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384/422414 (0332/422414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384/456240, 456740  (0332/456240,456740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zdenek.blech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trw.com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Bižuterie</w:t>
        <w:tab/>
      </w:r>
      <w:r>
        <w:rPr>
          <w:rFonts w:cs="Times New Roman" w:ascii="Times New Roman" w:hAnsi="Times New Roman"/>
          <w:b/>
          <w:sz w:val="22"/>
        </w:rPr>
        <w:t xml:space="preserve">Floriánová </w:t>
      </w:r>
      <w:r>
        <w:rPr>
          <w:rFonts w:cs="Times New Roman" w:ascii="Times New Roman" w:hAnsi="Times New Roman"/>
          <w:sz w:val="22"/>
        </w:rPr>
        <w:t>Jana</w:t>
        <w:tab/>
        <w:t>Jablonec n/Niosu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n/Nisou</w:t>
        <w:tab/>
      </w:r>
      <w:r>
        <w:rPr>
          <w:rFonts w:cs="Times New Roman" w:ascii="Times New Roman" w:hAnsi="Times New Roman"/>
          <w:color w:val="000000"/>
          <w:sz w:val="22"/>
        </w:rPr>
        <w:t>Blanická čp. 19</w:t>
      </w:r>
      <w:r>
        <w:rPr>
          <w:rFonts w:cs="Times New Roman" w:ascii="Times New Roman" w:hAnsi="Times New Roman"/>
          <w:sz w:val="22"/>
        </w:rPr>
        <w:tab/>
        <w:t>Pražská čp.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466 06 Jablonec n/Nisou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483/722389 (0428/722389)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483/319909 (0428/319909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83/513263 (0428/513263)</w:t>
        <w:tab/>
        <w:t>e-mail: kuzelky-jbc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tiscali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59368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kacer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bcm.cz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Egrt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Jič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A“</w:t>
        <w:tab/>
      </w:r>
      <w:r>
        <w:rPr>
          <w:rFonts w:cs="Times New Roman" w:ascii="Times New Roman" w:hAnsi="Times New Roman"/>
          <w:color w:val="000000"/>
          <w:sz w:val="22"/>
        </w:rPr>
        <w:t>Šibeňák čp. 890</w:t>
      </w:r>
      <w:r>
        <w:rPr>
          <w:rFonts w:cs="Times New Roman" w:ascii="Times New Roman" w:hAnsi="Times New Roman"/>
          <w:sz w:val="22"/>
        </w:rPr>
        <w:tab/>
        <w:t>Revoluční čp.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3/523360 (0433/523360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3/522600 (0433/522600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93/522600 (0433/522600)</w:t>
        <w:tab/>
        <w:t>e-mail : skkjc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j.egrt</w:t>
      </w:r>
      <w:r>
        <w:rPr>
          <w:rFonts w:cs="Times New Roman" w:ascii="Times New Roman" w:hAnsi="Times New Roman"/>
          <w:sz w:val="22"/>
          <w:lang w:val="en-US"/>
        </w:rPr>
        <w:t>@q</w:t>
      </w:r>
      <w:r>
        <w:rPr>
          <w:rFonts w:cs="Times New Roman" w:ascii="Times New Roman" w:hAnsi="Times New Roman"/>
          <w:sz w:val="22"/>
        </w:rPr>
        <w:t xml:space="preserve">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PSJ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Doubek </w:t>
      </w:r>
      <w:r>
        <w:rPr>
          <w:rFonts w:cs="Times New Roman" w:ascii="Times New Roman" w:hAnsi="Times New Roman"/>
          <w:color w:val="000000"/>
          <w:sz w:val="22"/>
        </w:rPr>
        <w:t>Martin</w:t>
        <w:tab/>
        <w:t>Jihla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color w:val="000000"/>
          <w:sz w:val="22"/>
        </w:rPr>
        <w:t>Bezručova čp. 2</w:t>
      </w:r>
      <w:r>
        <w:rPr>
          <w:rFonts w:cs="Times New Roman" w:ascii="Times New Roman" w:hAnsi="Times New Roman"/>
          <w:sz w:val="22"/>
        </w:rPr>
        <w:tab/>
        <w:t>Rošického čp.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56/7550385 (066/7550385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56/7303932 (066/7303932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doubek@psj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Slovan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olcarová </w:t>
      </w:r>
      <w:r>
        <w:rPr>
          <w:rFonts w:cs="Times New Roman" w:ascii="Times New Roman" w:hAnsi="Times New Roman"/>
          <w:color w:val="000000"/>
          <w:sz w:val="22"/>
        </w:rPr>
        <w:t>Pavlína</w:t>
        <w:tab/>
        <w:t>Jirko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RKOV</w:t>
        <w:tab/>
      </w:r>
      <w:r>
        <w:rPr>
          <w:rFonts w:cs="Times New Roman" w:ascii="Times New Roman" w:hAnsi="Times New Roman"/>
          <w:color w:val="000000"/>
          <w:sz w:val="22"/>
        </w:rPr>
        <w:t>Krušnohorská čp. 1653</w:t>
      </w:r>
      <w:r>
        <w:rPr>
          <w:rFonts w:cs="Times New Roman" w:ascii="Times New Roman" w:hAnsi="Times New Roman"/>
          <w:sz w:val="22"/>
        </w:rPr>
        <w:tab/>
        <w:t>Mostecká čp. 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13 Jirk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ind w:left="5954" w:hanging="595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74/650524 (0396/650524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74/684830 (0396/684830) </w:t>
      </w:r>
      <w:r>
        <w:rPr>
          <w:rFonts w:cs="Times New Roman" w:ascii="Times New Roman" w:hAnsi="Times New Roman"/>
          <w:sz w:val="18"/>
        </w:rPr>
        <w:t xml:space="preserve">(recepce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ind w:left="5954" w:hanging="5954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37/804695</w:t>
      </w:r>
      <w:r>
        <w:rPr>
          <w:rFonts w:cs="Times New Roman" w:ascii="Times New Roman" w:hAnsi="Times New Roman"/>
          <w:sz w:val="18"/>
        </w:rPr>
        <w:tab/>
        <w:t xml:space="preserve"> hotelu Stadion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mpolcar@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Obal Rozkoš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Dvořáková </w:t>
      </w:r>
      <w:r>
        <w:rPr>
          <w:rFonts w:cs="Times New Roman" w:ascii="Times New Roman" w:hAnsi="Times New Roman"/>
          <w:color w:val="000000"/>
          <w:sz w:val="22"/>
        </w:rPr>
        <w:t>Eva</w:t>
        <w:tab/>
        <w:t>Kunža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NŽAK</w:t>
        <w:tab/>
      </w:r>
      <w:r>
        <w:rPr>
          <w:rFonts w:cs="Times New Roman" w:ascii="Times New Roman" w:hAnsi="Times New Roman"/>
          <w:color w:val="000000"/>
          <w:sz w:val="22"/>
        </w:rPr>
        <w:t>Dačická čp. 171</w:t>
      </w:r>
      <w:r>
        <w:rPr>
          <w:rFonts w:cs="Times New Roman" w:ascii="Times New Roman" w:hAnsi="Times New Roman"/>
          <w:sz w:val="22"/>
        </w:rPr>
        <w:tab/>
        <w:t>Dačická čp. 3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62 Kunžak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384/399290 (0331/399290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4/391513 (0331/391513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8849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part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Barborová </w:t>
      </w:r>
      <w:r>
        <w:rPr>
          <w:rFonts w:cs="Times New Roman" w:ascii="Times New Roman" w:hAnsi="Times New Roman"/>
          <w:color w:val="000000"/>
          <w:sz w:val="22"/>
        </w:rPr>
        <w:t>Hana</w:t>
        <w:tab/>
        <w:t>Kutná Hor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color w:val="000000"/>
          <w:sz w:val="22"/>
        </w:rPr>
        <w:t>Havlíčkovo nám. čp. 516</w:t>
      </w:r>
      <w:r>
        <w:rPr>
          <w:rFonts w:cs="Times New Roman" w:ascii="Times New Roman" w:hAnsi="Times New Roman"/>
          <w:sz w:val="22"/>
        </w:rPr>
        <w:tab/>
        <w:t>Tyršova čp.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: 327/512295 (0327/512295)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7/514187 (0327/514187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327/524121 (0327/524121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61678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barbor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quick.cz</w:t>
      </w:r>
      <w:r>
        <w:rPr>
          <w:sz w:val="22"/>
        </w:rPr>
        <w:t xml:space="preserve">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Tesl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lá </w:t>
      </w:r>
      <w:r>
        <w:rPr>
          <w:rFonts w:cs="Times New Roman" w:ascii="Times New Roman" w:hAnsi="Times New Roman"/>
          <w:color w:val="000000"/>
          <w:sz w:val="22"/>
        </w:rPr>
        <w:t>Petra</w:t>
        <w:tab/>
        <w:t>Pardub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</w:t>
        <w:tab/>
      </w:r>
      <w:r>
        <w:rPr>
          <w:rFonts w:cs="Times New Roman" w:ascii="Times New Roman" w:hAnsi="Times New Roman"/>
          <w:sz w:val="22"/>
        </w:rPr>
        <w:t>Na Drážce 1561</w:t>
        <w:tab/>
        <w:t>Hronovická 4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6/6614362 (040/6614362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6/6613602 (040/6613602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tra.mal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color w:val="00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K Konstruk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leticha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Praha - Brání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86582085 (02/86582085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2/44461355 (02/44461355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konstruktiva@kuzelk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Prag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ryšková </w:t>
      </w:r>
      <w:r>
        <w:rPr>
          <w:rFonts w:cs="Times New Roman" w:ascii="Times New Roman" w:hAnsi="Times New Roman"/>
          <w:color w:val="000000"/>
          <w:sz w:val="22"/>
        </w:rPr>
        <w:t>Jaroslava</w:t>
        <w:tab/>
        <w:t>Prah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color w:val="000000"/>
          <w:sz w:val="22"/>
        </w:rPr>
        <w:t>Bachova čp. 1570/26</w:t>
      </w:r>
      <w:r>
        <w:rPr>
          <w:rFonts w:cs="Times New Roman" w:ascii="Times New Roman" w:hAnsi="Times New Roman"/>
          <w:sz w:val="22"/>
        </w:rPr>
        <w:tab/>
        <w:t>Horská čp.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49 00 Praha 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72927926 (02/72927926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0608/8778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2/67750694 (02/67750694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8/9430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Fezko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Čejka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Strakonice I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TRAKONICE</w:t>
        <w:tab/>
      </w:r>
      <w:r>
        <w:rPr>
          <w:rFonts w:cs="Times New Roman" w:ascii="Times New Roman" w:hAnsi="Times New Roman"/>
          <w:color w:val="000000"/>
          <w:sz w:val="22"/>
        </w:rPr>
        <w:t>Bezděkovská čp. 74</w:t>
      </w:r>
      <w:r>
        <w:rPr>
          <w:rFonts w:cs="Times New Roman" w:ascii="Times New Roman" w:hAnsi="Times New Roman"/>
          <w:sz w:val="22"/>
        </w:rPr>
        <w:tab/>
        <w:t>Plánkova čp. 3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86 01 Strakonice 2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3/315366,315471 (0342/315366, 315471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288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bdr w:val="single" w:sz="8" w:space="0" w:color="000000"/>
        </w:rPr>
      </w:pPr>
      <w:r>
        <w:rPr>
          <w:rFonts w:cs="Times New Roman" w:ascii="Times New Roman" w:hAnsi="Times New Roman"/>
          <w:b/>
          <w:sz w:val="22"/>
          <w:bdr w:val="single" w:sz="8" w:space="0" w:color="000000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Jiráčková </w:t>
      </w:r>
      <w:r>
        <w:rPr>
          <w:rFonts w:cs="Times New Roman" w:ascii="Times New Roman" w:hAnsi="Times New Roman"/>
          <w:color w:val="000000"/>
          <w:sz w:val="22"/>
        </w:rPr>
        <w:t>Miloslava</w:t>
        <w:tab/>
        <w:t>Benešov u Prah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ENEŠOV</w:t>
        <w:tab/>
      </w:r>
      <w:r>
        <w:rPr>
          <w:rFonts w:cs="Times New Roman" w:ascii="Times New Roman" w:hAnsi="Times New Roman"/>
          <w:color w:val="000000"/>
          <w:sz w:val="22"/>
        </w:rPr>
        <w:t>Jiráskova čp. 472</w:t>
      </w:r>
      <w:r>
        <w:rPr>
          <w:rFonts w:cs="Times New Roman" w:ascii="Times New Roman" w:hAnsi="Times New Roman"/>
          <w:sz w:val="22"/>
        </w:rPr>
        <w:tab/>
        <w:t>Tyrš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6 01 Benešov u Prahy</w:t>
        <w:tab/>
        <w:t>dráhy 2-3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53229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Navrátil </w:t>
      </w:r>
      <w:r>
        <w:rPr>
          <w:rFonts w:cs="Times New Roman" w:ascii="Times New Roman" w:hAnsi="Times New Roman"/>
          <w:color w:val="000000"/>
          <w:sz w:val="22"/>
        </w:rPr>
        <w:t>Přemysl</w:t>
        <w:tab/>
        <w:t>Blatn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Bőhmova čp. 6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8 01 Blatn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3/421323 (0344/421323)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3/442135 (0344/442135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navratil@město-blatna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Čampulová </w:t>
      </w:r>
      <w:r>
        <w:rPr>
          <w:rFonts w:cs="Times New Roman" w:ascii="Times New Roman" w:hAnsi="Times New Roman"/>
          <w:color w:val="000000"/>
          <w:sz w:val="22"/>
        </w:rPr>
        <w:t>Alena</w:t>
        <w:tab/>
        <w:t>České Budějovice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Brigádnická 5</w:t>
        <w:tab/>
        <w:t>Třebízského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6 Č. Buděj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/7204243 (038/7451243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/7824184 (038/7824184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1366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e-mail 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alena.campulova@ct.cz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Dynamo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Šlapák </w:t>
      </w:r>
      <w:r>
        <w:rPr>
          <w:rFonts w:cs="Times New Roman" w:ascii="Times New Roman" w:hAnsi="Times New Roman"/>
          <w:color w:val="000000"/>
          <w:sz w:val="22"/>
        </w:rPr>
        <w:t>František</w:t>
        <w:tab/>
        <w:t>České Buděj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Otakarova 46</w:t>
        <w:tab/>
        <w:t>Otaka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1 Č. Budějovice</w:t>
        <w:tab/>
        <w:t>/TJ Dynamo – zadní vchod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/7425293 (038/7425293)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844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/7843286 (038/7843286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cho </w:t>
      </w:r>
      <w:r>
        <w:rPr>
          <w:rFonts w:cs="Times New Roman" w:ascii="Times New Roman" w:hAnsi="Times New Roman"/>
          <w:color w:val="000000"/>
          <w:sz w:val="22"/>
        </w:rPr>
        <w:t>Rudolf</w:t>
        <w:tab/>
        <w:t>České Velen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VELENICE</w:t>
        <w:tab/>
      </w:r>
      <w:r>
        <w:rPr>
          <w:rFonts w:cs="Times New Roman" w:ascii="Times New Roman" w:hAnsi="Times New Roman"/>
          <w:sz w:val="22"/>
        </w:rPr>
        <w:t>Žižkovo předměstí 508</w:t>
        <w:tab/>
        <w:t>Riege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10 České Velenice</w:t>
        <w:tab/>
        <w:t>/Sportovní areál-fotbal.hřiště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4/794734 (0333/794734)</w:t>
        <w:tab/>
        <w:t xml:space="preserve"> 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4/753221 (0333/753221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384/794126 (0333/794126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8/92601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: tjlokocv.kuzelky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tiscali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Centropen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Zástěrová </w:t>
      </w:r>
      <w:r>
        <w:rPr>
          <w:rFonts w:cs="Times New Roman" w:ascii="Times New Roman" w:hAnsi="Times New Roman"/>
          <w:color w:val="000000"/>
          <w:sz w:val="22"/>
        </w:rPr>
        <w:t>Růžena</w:t>
        <w:tab/>
        <w:t>Dač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 „B“</w:t>
        <w:tab/>
      </w:r>
      <w:r>
        <w:rPr>
          <w:rFonts w:cs="Times New Roman" w:ascii="Times New Roman" w:hAnsi="Times New Roman"/>
          <w:color w:val="000000"/>
          <w:sz w:val="22"/>
        </w:rPr>
        <w:t>Sokolská čp. 40/IV</w:t>
      </w:r>
      <w:r>
        <w:rPr>
          <w:rFonts w:cs="Times New Roman" w:ascii="Times New Roman" w:hAnsi="Times New Roman"/>
          <w:sz w:val="22"/>
        </w:rPr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9236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zdenek.blech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trw.com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ivoňka </w:t>
      </w:r>
      <w:r>
        <w:rPr>
          <w:rFonts w:cs="Times New Roman" w:ascii="Times New Roman" w:hAnsi="Times New Roman"/>
          <w:color w:val="000000"/>
          <w:sz w:val="22"/>
        </w:rPr>
        <w:t>Miroslav</w:t>
        <w:tab/>
        <w:t>Che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EB</w:t>
        <w:tab/>
      </w:r>
      <w:r>
        <w:rPr>
          <w:rFonts w:cs="Times New Roman" w:ascii="Times New Roman" w:hAnsi="Times New Roman"/>
          <w:color w:val="000000"/>
          <w:sz w:val="22"/>
        </w:rPr>
        <w:t>Jateční čp. 11</w:t>
      </w:r>
      <w:r>
        <w:rPr>
          <w:rFonts w:cs="Times New Roman" w:ascii="Times New Roman" w:hAnsi="Times New Roman"/>
          <w:sz w:val="22"/>
        </w:rPr>
        <w:tab/>
        <w:t>U stadionu čp.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0 02 Cheb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54/432898 (0166/432898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54/432898 (0166/432898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526801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pivonka@vytahypivonka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Skaláková </w:t>
      </w:r>
      <w:r>
        <w:rPr>
          <w:rFonts w:cs="Times New Roman" w:ascii="Times New Roman" w:hAnsi="Times New Roman"/>
          <w:sz w:val="22"/>
        </w:rPr>
        <w:t>Olga</w:t>
        <w:tab/>
        <w:t>Chotovin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U lomu 13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Červené Záhoř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37 Chotoviny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1/284061 (0361/851061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1/284228 (0361/851228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tart</w:t>
        <w:tab/>
      </w:r>
      <w:r>
        <w:rPr>
          <w:rFonts w:cs="Times New Roman" w:ascii="Times New Roman" w:hAnsi="Times New Roman"/>
          <w:b/>
          <w:sz w:val="22"/>
        </w:rPr>
        <w:t xml:space="preserve">Doležal </w:t>
      </w:r>
      <w:r>
        <w:rPr>
          <w:rFonts w:cs="Times New Roman" w:ascii="Times New Roman" w:hAnsi="Times New Roman"/>
          <w:sz w:val="22"/>
        </w:rPr>
        <w:t>Josef Ing.</w:t>
        <w:tab/>
        <w:t>Jihla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Strojírenská 1</w:t>
        <w:tab/>
        <w:t>Erbenov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/kuželna Cháb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56/7309257 (066/7309257)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56/7306746 (066/7306746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56/7310600 (066/7310600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7/7272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padolezal</w:t>
      </w:r>
      <w:r>
        <w:rPr>
          <w:rFonts w:cs="Times New Roman" w:ascii="Times New Roman" w:hAnsi="Times New Roman"/>
          <w:sz w:val="22"/>
          <w:lang w:val="en-US"/>
        </w:rPr>
        <w:t xml:space="preserve">@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lang w:val="en-US"/>
        </w:rPr>
        <w:t>TJ Sokol</w:t>
        <w:tab/>
      </w:r>
      <w:r>
        <w:rPr>
          <w:rFonts w:cs="Times New Roman" w:ascii="Times New Roman" w:hAnsi="Times New Roman"/>
          <w:b/>
          <w:sz w:val="22"/>
          <w:lang w:val="en-US"/>
        </w:rPr>
        <w:t xml:space="preserve">Hornová </w:t>
      </w:r>
      <w:r>
        <w:rPr>
          <w:rFonts w:cs="Times New Roman" w:ascii="Times New Roman" w:hAnsi="Times New Roman"/>
          <w:sz w:val="22"/>
          <w:lang w:val="en-US"/>
        </w:rPr>
        <w:t>Olga</w:t>
        <w:tab/>
        <w:t>Kdyně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DYNÉ</w:t>
        <w:tab/>
      </w:r>
      <w:r>
        <w:rPr>
          <w:rFonts w:cs="Times New Roman" w:ascii="Times New Roman" w:hAnsi="Times New Roman"/>
          <w:sz w:val="22"/>
        </w:rPr>
        <w:t>Náměstí 133</w:t>
        <w:tab/>
        <w:t>Masarykova čp. 2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45 06 Kdyně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79/731714 (0189/731714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79/715143 (0189/715143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37/5481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Jandová </w:t>
      </w:r>
      <w:r>
        <w:rPr>
          <w:rFonts w:cs="Times New Roman" w:ascii="Times New Roman" w:hAnsi="Times New Roman"/>
          <w:sz w:val="22"/>
        </w:rPr>
        <w:t>Hana</w:t>
        <w:tab/>
        <w:t>Píse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ÍSEK</w:t>
        <w:tab/>
      </w:r>
      <w:r>
        <w:rPr>
          <w:rFonts w:cs="Times New Roman" w:ascii="Times New Roman" w:hAnsi="Times New Roman"/>
          <w:sz w:val="22"/>
        </w:rPr>
        <w:t>Přátelství 1982</w:t>
        <w:tab/>
        <w:t>Tyl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7 01 Písek</w:t>
        <w:tab/>
        <w:t>/Sportovní hala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382/264406 (0362/264406)</w:t>
        <w:tab/>
        <w:t>dráhy 1-2</w:t>
      </w:r>
      <w:r>
        <w:rPr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382/213435 (0362/213435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KK</w:t>
        <w:tab/>
      </w:r>
      <w:r>
        <w:rPr>
          <w:rFonts w:cs="Times New Roman" w:ascii="Times New Roman" w:hAnsi="Times New Roman"/>
          <w:b/>
          <w:sz w:val="22"/>
        </w:rPr>
        <w:t xml:space="preserve">Dvorská </w:t>
      </w:r>
      <w:r>
        <w:rPr>
          <w:rFonts w:cs="Times New Roman" w:ascii="Times New Roman" w:hAnsi="Times New Roman"/>
          <w:sz w:val="22"/>
        </w:rPr>
        <w:t>Eva</w:t>
        <w:tab/>
        <w:t>Bohuš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OHUŠOVICE</w:t>
        <w:tab/>
      </w:r>
      <w:r>
        <w:rPr>
          <w:rFonts w:cs="Times New Roman" w:ascii="Times New Roman" w:hAnsi="Times New Roman"/>
          <w:sz w:val="22"/>
        </w:rPr>
        <w:t>Brňany 8</w:t>
        <w:tab/>
        <w:t>Keblic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2 01 Litoměř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38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16/739031-4 (0416/739031-4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K</w:t>
        <w:tab/>
      </w:r>
      <w:r>
        <w:rPr>
          <w:rFonts w:cs="Times New Roman" w:ascii="Times New Roman" w:hAnsi="Times New Roman"/>
          <w:b/>
          <w:sz w:val="22"/>
        </w:rPr>
        <w:t xml:space="preserve">Janačíková </w:t>
      </w:r>
      <w:r>
        <w:rPr>
          <w:rFonts w:cs="Times New Roman" w:ascii="Times New Roman" w:hAnsi="Times New Roman"/>
          <w:sz w:val="22"/>
        </w:rPr>
        <w:t>Svatoslava</w:t>
        <w:tab/>
        <w:t>Děčín 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ĚČÍN</w:t>
        <w:tab/>
      </w:r>
      <w:r>
        <w:rPr>
          <w:rFonts w:cs="Times New Roman" w:ascii="Times New Roman" w:hAnsi="Times New Roman"/>
          <w:sz w:val="22"/>
        </w:rPr>
        <w:t>Jezdecká 323/20</w:t>
        <w:tab/>
        <w:t>Práce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5 02 Děčín  III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99161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12/532197 (0412/532197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Hlobílek </w:t>
      </w:r>
      <w:r>
        <w:rPr>
          <w:rFonts w:cs="Times New Roman" w:ascii="Times New Roman" w:hAnsi="Times New Roman"/>
          <w:sz w:val="22"/>
        </w:rPr>
        <w:t>Bohumil</w:t>
        <w:tab/>
        <w:t>Duchco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color w:val="000000"/>
          <w:sz w:val="22"/>
        </w:rPr>
        <w:t>Horská cesta čp. 12</w:t>
      </w:r>
      <w:r>
        <w:rPr>
          <w:rFonts w:cs="Times New Roman" w:ascii="Times New Roman" w:hAnsi="Times New Roman"/>
          <w:sz w:val="22"/>
        </w:rPr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17/835967 (0417/835967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0723/61113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49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-mail : hlobilek@voln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 xml:space="preserve">Egrt </w:t>
      </w:r>
      <w:r>
        <w:rPr>
          <w:rFonts w:cs="Times New Roman" w:ascii="Times New Roman" w:hAnsi="Times New Roman"/>
          <w:sz w:val="22"/>
        </w:rPr>
        <w:t>Jaroslav</w:t>
        <w:tab/>
        <w:t>Jič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B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3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493/523360 (0433/523360)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3/522600 (0433/522600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93/522600 (0433/522600)</w:t>
        <w:tab/>
        <w:t>e-mail: skkjc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j.egrt@quick.cz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Kohout </w:t>
      </w:r>
      <w:r>
        <w:rPr>
          <w:rFonts w:cs="Times New Roman" w:ascii="Times New Roman" w:hAnsi="Times New Roman"/>
          <w:sz w:val="22"/>
        </w:rPr>
        <w:t>Josef</w:t>
        <w:tab/>
        <w:t>Kol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sz w:val="22"/>
        </w:rPr>
        <w:t>M. Alše 663</w:t>
        <w:tab/>
        <w:t>Kmochova 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0 00 Kolín  II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21/711012 (0321/711012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1/723533 (0321/723533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21/723533 (0321/723533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97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sokol_kolin@voln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Akuma</w:t>
        <w:tab/>
      </w:r>
      <w:r>
        <w:rPr>
          <w:rFonts w:cs="Times New Roman" w:ascii="Times New Roman" w:hAnsi="Times New Roman"/>
          <w:b/>
          <w:sz w:val="22"/>
        </w:rPr>
        <w:t xml:space="preserve">Samoláková </w:t>
      </w:r>
      <w:r>
        <w:rPr>
          <w:rFonts w:cs="Times New Roman" w:ascii="Times New Roman" w:hAnsi="Times New Roman"/>
          <w:sz w:val="22"/>
        </w:rPr>
        <w:t>Jana</w:t>
        <w:tab/>
        <w:t>Kosmonos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1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26/722888 (0326/722888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6/729999 (0326/729999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4092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jana.samolakova@ct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 xml:space="preserve">Majer </w:t>
      </w:r>
      <w:r>
        <w:rPr>
          <w:rFonts w:cs="Times New Roman" w:ascii="Times New Roman" w:hAnsi="Times New Roman"/>
          <w:sz w:val="22"/>
        </w:rPr>
        <w:t>Františe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47 01 Náchod</w:t>
        <w:tab/>
        <w:t>/za sokolovno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1/428146 (0441/428146)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1/424993 (0441/424993)</w:t>
        <w:tab/>
        <w:tab/>
        <w:t xml:space="preserve">e-mail : majer@cbox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polana</w:t>
        <w:tab/>
      </w:r>
      <w:r>
        <w:rPr>
          <w:rFonts w:cs="Times New Roman" w:ascii="Times New Roman" w:hAnsi="Times New Roman"/>
          <w:b/>
          <w:sz w:val="22"/>
        </w:rPr>
        <w:t xml:space="preserve">Landová </w:t>
      </w:r>
      <w:r>
        <w:rPr>
          <w:rFonts w:cs="Times New Roman" w:ascii="Times New Roman" w:hAnsi="Times New Roman"/>
          <w:sz w:val="22"/>
        </w:rPr>
        <w:t>Eva</w:t>
        <w:tab/>
        <w:t>Nerat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NERATOVICE </w:t>
        <w:tab/>
      </w:r>
      <w:r>
        <w:rPr>
          <w:rFonts w:cs="Times New Roman" w:ascii="Times New Roman" w:hAnsi="Times New Roman"/>
          <w:sz w:val="22"/>
        </w:rPr>
        <w:t>Za obchody 849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315/686193 (0206/686193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315/662523 (0206/662523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6710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Jiskr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Žďárková </w:t>
      </w:r>
      <w:r>
        <w:rPr>
          <w:rFonts w:cs="Times New Roman" w:ascii="Times New Roman" w:hAnsi="Times New Roman"/>
          <w:color w:val="000000"/>
          <w:sz w:val="22"/>
        </w:rPr>
        <w:t>Daniela</w:t>
        <w:tab/>
        <w:t>Nový Bor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Ý BOR</w:t>
        <w:tab/>
      </w:r>
      <w:r>
        <w:rPr>
          <w:rFonts w:cs="Times New Roman" w:ascii="Times New Roman" w:hAnsi="Times New Roman"/>
          <w:color w:val="000000"/>
          <w:sz w:val="22"/>
        </w:rPr>
        <w:t>Tkalcovská čp. 877</w:t>
      </w:r>
      <w:r>
        <w:rPr>
          <w:rFonts w:cs="Times New Roman" w:ascii="Times New Roman" w:hAnsi="Times New Roman"/>
          <w:sz w:val="22"/>
        </w:rPr>
        <w:tab/>
        <w:t>za sokolovnou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73 01 Nový Bor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87/722083 (0424/722083)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487/712148 (0424/712148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241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e-mail 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kveta.nova@sca.com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Konstruktiva</w:t>
        <w:tab/>
      </w:r>
      <w:r>
        <w:rPr>
          <w:rFonts w:cs="Times New Roman" w:ascii="Times New Roman" w:hAnsi="Times New Roman"/>
          <w:b/>
          <w:sz w:val="22"/>
        </w:rPr>
        <w:t xml:space="preserve">Pleticha </w:t>
      </w:r>
      <w:r>
        <w:rPr>
          <w:rFonts w:cs="Times New Roman" w:ascii="Times New Roman" w:hAnsi="Times New Roman"/>
          <w:sz w:val="22"/>
        </w:rPr>
        <w:t>Jaroslav</w:t>
        <w:tab/>
        <w:t>Praha - Bráník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86582085 (02/86582085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2/44461355 (02/44461355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konstruktiva@kuzelky.cz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sz w:val="22"/>
        </w:rPr>
        <w:t xml:space="preserve">Dařílek </w:t>
      </w:r>
      <w:r>
        <w:rPr>
          <w:rFonts w:cs="Times New Roman" w:ascii="Times New Roman" w:hAnsi="Times New Roman"/>
          <w:sz w:val="22"/>
        </w:rPr>
        <w:t>Dalibor</w:t>
        <w:tab/>
        <w:t>Ústí nad Lab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ÚSTÍ n/Labem</w:t>
        <w:tab/>
      </w:r>
      <w:r>
        <w:rPr>
          <w:rFonts w:cs="Times New Roman" w:ascii="Times New Roman" w:hAnsi="Times New Roman"/>
          <w:sz w:val="22"/>
        </w:rPr>
        <w:t>Rabasova 3197/4</w:t>
        <w:tab/>
        <w:t>Pod vodojem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0 11 Ústí nad Labem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7/2770459 (047/2770459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7/5603370 (047/5603370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1154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7/5241843 (047/5241843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dali.darilek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>Trýznová Alena</w:t>
        <w:tab/>
        <w:t>Vrchlab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color w:val="000000"/>
          <w:sz w:val="22"/>
        </w:rPr>
        <w:t>Lanovská čp. 1269</w:t>
      </w:r>
      <w:r>
        <w:rPr>
          <w:rFonts w:cs="Times New Roman" w:ascii="Times New Roman" w:hAnsi="Times New Roman"/>
          <w:sz w:val="22"/>
        </w:rPr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9/423068 (0438/423068)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99/408325 (0438/408325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8155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alena.tryzn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2.KLZ „A“</w:t>
        <w:tab/>
        <w:tab/>
        <w:tab/>
        <w:tab/>
        <w:tab/>
        <w:t>2002 - 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u w:val="single"/>
        </w:rPr>
      </w:r>
    </w:p>
    <w:tbl>
      <w:tblPr>
        <w:tblW w:w="946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166"/>
        <w:gridCol w:w="1783"/>
        <w:gridCol w:w="1011"/>
        <w:gridCol w:w="1010"/>
        <w:gridCol w:w="1562"/>
        <w:gridCol w:w="1594"/>
      </w:tblGrid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uchn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o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hrad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6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-066/7570835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uria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8 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nža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331/399157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Čermák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rantišek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m.V.Čtvrt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6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2/64173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govi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tefa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d Plovárno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586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7/753001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end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dřic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smonaut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6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rakon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7/631450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diná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rosla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nick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1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4/128195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marý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o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ver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0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č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332/42319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puciá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ří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 Stadion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6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4/985205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Kovářová Ing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ri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av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2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166/528291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Maršá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t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av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2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7/078806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ryšk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 Rajské zahr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0 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3/21870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vrátil Ing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a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radeb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0 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/24826581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ke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erdinan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bránců Mír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1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396/684541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ezá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dřic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koln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2 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ůhon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/67750923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Šaník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humi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saryko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4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tná Ho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-0327/506671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ům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ří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yštofo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/9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60 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vačí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ří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lackéh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530 02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rdub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6/65668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šn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rnošta z Pardub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30 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rdub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40/6210668</w:t>
            </w:r>
          </w:p>
        </w:tc>
      </w:tr>
    </w:tbl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3.KLZ „A“</w:t>
        <w:tab/>
        <w:tab/>
        <w:tab/>
        <w:tab/>
        <w:tab/>
        <w:t>2002 - 0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/>
        <w:tab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843"/>
        <w:gridCol w:w="992"/>
        <w:gridCol w:w="992"/>
        <w:gridCol w:w="1701"/>
        <w:gridCol w:w="1560"/>
      </w:tblGrid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oležal 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rojíren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7/72721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oležal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rojíren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3/55950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d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l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roným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4/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2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Soběsl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anisla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.Dvoř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č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3/03742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anu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evoluč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é Vele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3/866115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n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mě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5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dyn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ru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deně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žkovo předmě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8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é Vele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nd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átelstv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7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í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č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 Bezděkov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neš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ton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žár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0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eb-Há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166/43419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kš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rantiš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ž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8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neš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á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lastim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d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é Buděj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reš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ž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atov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5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dyn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vrát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ich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t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tradov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ácla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kruž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1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otov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anišov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0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é Buděj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stěr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ůž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kol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č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3/923675</w:t>
            </w:r>
          </w:p>
        </w:tc>
      </w:tr>
    </w:tbl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3.KLZ „B“</w:t>
        <w:tab/>
        <w:tab/>
        <w:tab/>
        <w:tab/>
        <w:tab/>
        <w:t>2002 - 03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tbl>
      <w:tblPr>
        <w:tblW w:w="954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246"/>
        <w:gridCol w:w="1656"/>
        <w:gridCol w:w="1010"/>
        <w:gridCol w:w="1010"/>
        <w:gridCol w:w="1750"/>
        <w:gridCol w:w="1466"/>
      </w:tblGrid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Čermák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rantiše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m.V.Čtvrt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6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2/641732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ošká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r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leš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1/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326/733405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áč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teřic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438/422529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Eg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r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beňá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6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3/360386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ájek Ing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adi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menc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0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/24930546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lcm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deně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unečn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0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l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4/960328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Hu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loni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438/424675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vank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re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látor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9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/20510142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ke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ř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ev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7 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ratov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3/417624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Kobzi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m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 kruh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0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/35351431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Kohou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.Alš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0 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l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2/369749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bo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yrš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1 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rez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8/921406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jer st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rantiše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ělove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7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ch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6/075584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Říz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re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arant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/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5 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ěč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Sentensk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ani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vorov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5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pl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7/720127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racho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.Plach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3 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stí nad Lab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2/180928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c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 Skalká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37/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7 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ratov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206/683930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áv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lo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ranový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9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 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6/240881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ďárk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niel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Tkalcov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ý B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4/924120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ďárk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nd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klář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ý B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8/269823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highlight w:val="green"/>
          <w:bdr w:val="single" w:sz="4" w:space="0" w:color="FF0000"/>
          <w:shd w:fill="D8FFD8" w:val="clear"/>
        </w:rPr>
        <w:t>Kontakt na vedoucího  soutěží               2.KLZ A, 3.KLZ A, 3.KLZ B         2002/03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  <w:r>
        <w:rPr>
          <w:rFonts w:cs="Times New Roman" w:ascii="Times New Roman" w:hAnsi="Times New Roman"/>
          <w:b/>
          <w:color w:val="FF0000"/>
          <w:sz w:val="32"/>
          <w:bdr w:val="double" w:sz="4" w:space="0" w:color="0000FF" w:shadow="1"/>
        </w:rPr>
        <w:t>499/732305  (0439/732305)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Ivan Kulich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Dlouhá 582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541 02  Trutnov  2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ivan.kulich@kuzelky.cz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Kontakt do zaměstnání doporučuji využívat v krajním případě, neboť pracuji vždy celých 24 hodin a tudíž se zde mockrát neobjeví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Delegace rozhodčích byla provedena předsedou komise rozhodčích ČKA Petrem Dobešem. Pro jarní část bude provedena před jejím začátke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V adresáři organizačních pracovníků máte v závorce telefonní čísla, která platí do 22. září 2002. Bohužel někteří do přihlášek nová čísla neuvedli, takže doufám, že jsem je našel správně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statní telefony :    Zaměstnání:</w:t>
        <w:tab/>
        <w:t xml:space="preserve">   499 804631  (0439 804631)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Mobil :          </w:t>
        <w:tab/>
        <w:t xml:space="preserve">   0603 784724 </w:t>
      </w:r>
    </w:p>
    <w:sectPr>
      <w:footerReference w:type="default" r:id="rId6"/>
      <w:type w:val="nextPage"/>
      <w:pgSz w:w="11906" w:h="16838"/>
      <w:pgMar w:left="1151" w:right="907" w:gutter="0" w:header="0" w:top="1418" w:footer="72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cs-CZ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  <w:lang w:eastAsia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na.campulova@ct.cz" TargetMode="External"/><Relationship Id="rId4" Type="http://schemas.openxmlformats.org/officeDocument/2006/relationships/hyperlink" Target="mailto:j.egrt@quick.cz" TargetMode="External"/><Relationship Id="rId5" Type="http://schemas.openxmlformats.org/officeDocument/2006/relationships/hyperlink" Target="mailto:kveta.nova@sc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5:32:00Z</dcterms:created>
  <dc:creator>Kulich</dc:creator>
  <dc:description/>
  <dc:language>en-US</dc:language>
  <cp:lastModifiedBy>Kulich</cp:lastModifiedBy>
  <dcterms:modified xsi:type="dcterms:W3CDTF">2002-08-07T16:49:00Z</dcterms:modified>
  <cp:revision>3</cp:revision>
  <dc:subject/>
  <dc:title> </dc:title>
</cp:coreProperties>
</file>