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55.95pt;margin-top:70.9pt;width:283.4pt;height:21.6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76.05pt;margin-top:261.2pt;width:453.5pt;height:135.1pt;mso-wrap-style:none;v-text-anchor:middle;mso-position-horizontal-relative:page;mso-position-vertical-relative:page" type="_x0000_t136">
            <v:path textpathok="t"/>
            <v:textpath on="t" fitshape="t" string="Rozlosování II. KLD&#10;2002-03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4095</wp:posOffset>
            </wp:positionH>
            <wp:positionV relativeFrom="paragraph">
              <wp:posOffset>951230</wp:posOffset>
            </wp:positionV>
            <wp:extent cx="2400300" cy="1753870"/>
            <wp:effectExtent l="0" t="0" r="0" b="0"/>
            <wp:wrapTopAndBottom/>
            <wp:docPr id="3" name="C:\Documents and Settings\inf403\Plocha\Soubory k odeslání\ČKA\ČKA čb.c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:\Documents and Settings\inf403\Plocha\Soubory k odeslání\ČKA\ČKA čb.cd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193.05pt;margin-top:693.2pt;width:233.95pt;height:53.05pt;mso-wrap-style:none;v-text-anchor:middle;mso-position-horizontal-relative:page;mso-position-vertical-relative:page" type="_x0000_t136">
            <v:path textpathok="t"/>
            <v:textpath on="t" fitshape="t" string="Praha, srpen 2002" style="font-family:&quot;Arial&quot;;font-size:18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losování – skupina A – 2002/2003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PSJ Jihlava B            22/09/02    09:00 - Chmelíř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KK Hvězda Trnovany       22/09/02    09:00 - Lukšan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LCS Praha             Lovochemie Lovosice      22/09/02    09:00 – Vávra M.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Konstruktiva Praha       22/09/02    10:00 - Pollak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Sokol Kolín              22/09/02    09:00 - Lefn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Sokol Kolín              29/09/02    09:00 - Dugovič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Kuželky Podbořany        29/09/02    10:00 - Hnízdil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České Velenice B         29/09/02    09:00 - Rožec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LCS Praha                29/09/02    09:00 - Fabiánová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KK Rokycany          Sokol Benešov            29/09/02    09:00 - Charouz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PSJ Jihlava B            13/10/02    09:00 - Lukšan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SKK Rokycany             13/10/02    09:00 – Vávra M.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KK Hvězda Trnovany       13/10/02    10:00 - Pollak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Lovochemie Lovosice      13/10/02    09:00 - Lefner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Konstruktiva Praha       13/10/02    09:00 - Mierv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PSJ Jihlava B         Konstruktiva Praha       27/10/02    09:00 - Bouchner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Sokol Kolín              27/10/02    09:00 - Rožec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Kuželky Podbořany        27/10/02    09:00 - Fabiánová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České Velenice B         27/10/02    09:00 - Chmelíř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LCS Praha                27/10/02    09:00 - Lukš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PSJ Jihlava B            03/11/02    09:00 – Vávra M.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Sokol Benešov            03/11/02    10:00 - Pollak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Kuželky Podbořany     SKK Rokycany             03/11/02    09:00 - Lefner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KK Hvězda Trnovany       03/11/02    09:00 - Mirva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Lovochemie Lovosice      03/11/02    10:00 - Maryšk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Lovochemie Lovosice      17/11/02    09:00 - Dugovič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Konstruktiva Praha       17/11/02    09:00 - Fabiánová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Sokol Kolín              17/11/02    09:00 - Charouz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Benešov         Kuželky Podbořany        17/11/02    09:00 - Lukšan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České Velenice B         17/11/02    09:00 – Vávra M.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PSJ Jihlava B            24/11/02    10:00 - Pollak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LCS Praha                24/11/02    09:00 - Lefner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Kolín           Sokol Benešov            24/11/02    09:00 - Mierva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SKK Rokycany             24/11/02    10:00 - Hnízdil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KK Hvězda Trnovany       24/11/02    09:00 - Rožec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KK Hvězda Trnovany       01/12/02    09:00 - Bouchner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Lovochemie Lovosice      01/12/02    09:00 - Chmelíř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Konstruktiva Praha       01/12/02    09:00 - Lukšan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LCS Praha             Sokol Kolín              01/12/02    09:00 – Vávra M.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Kuželky Podbořany        01/12/02    10:00 - Pollak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PSJ Jihlava B            08/12/02    09:00 - Lefner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Kolín           České Velenice B         08/12/02    09:00 - Mirva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LCS Praha                08/12/02    10:00 - Maryška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Sokol Benešov            08/12/02    09:00 - Rožec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SKK Rokycany             08/12/02    09:00 - Fabiánová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SJ Jihlava B         SKK Rokycany             19/01/03    09:00 - 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Sokol Benešov            19/01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LCS Praha                19/01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Konstruktiva Praha    České Velenice B         19/01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Kuželky Podbořany        19/01/03    09:00 –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PSJ Jihlava B            26/01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Konstruktiva Praha       26/01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České Velenice B      Lovochemie Lovosice      26/01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KK Hvězda Trnovany       26/01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SKK Rokycany             26/01/03    09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PSJ Jihlava B         Sokol Benešov            02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LCS Praha                02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České Velenice B         02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Kuželky Podbořany        02/02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Konstruktiva Praha    Sokol Kolín              02/02/03    10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PSJ Jihlava B            09/02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Lovochemie Lovosice      09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KK Hvězda Trnovany       09/02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České Velenice B      SKK Rokycany             09/02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Sokol Benešov            09/02/03    09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LCS Praha                16/02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Benešov         České Velenice B         16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Kuželky Podbořany        16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Sokol Kolín              16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Konstruktiva Praha       16/02/03    09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Lovochemie Lovosice   PSJ Jihlava B            02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KK Hvězda Trnovany       02/03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SKK Rokycany             02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Sokol Benešov            02/03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České Velenice B      LCS Praha                02/03/03    10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České Velenice B         09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Kuželky Podbořany        09/03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Benešov         Sokol Kolín              09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Konstruktiva Praha       09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Lovochemie Lovosice      09/03/03    09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PSJ Jihlava B            16/03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Lovochemie Lovosice   SKK Rokycany             16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Sokol Benešov            16/03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LCS Praha                16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České Velenice B         16/03/03    09:00 -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Kuželky Podbořany        30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Sokol Kolín              30/03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Konstruktiva Praha       30/03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Benešov         Lovochemie Lovosice      30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KK Hvězda Trnovany       30/03/03    09:00 -</w:t>
      </w:r>
    </w:p>
    <w:p>
      <w:pPr>
        <w:pStyle w:val="Heading1"/>
        <w:spacing w:before="200" w:after="12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losování – skupina B – 2002/2003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Lokomotiva Liberec       22/09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SKK Primátor Náchod      22/09/02    09:00 - Tům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Tesla Pardubice          22/09/02    09:00 - Sekyr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TJ Červený Kostelec      22/09/02    10:00 - Egrt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Start Rychnov n.Kn.      22/09/02    09:00 - Strachoň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Start Rychnov n.Kn.      29/09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ervený Kostelec   Lokomotiva Ústí n.L.     29/09/02    09:00 - Adamů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esla Pardubice       SKK Jičín                29/09/02    09:00 - Smereková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Primátor Náchod   KK Sadská                29/09/02    10:30 – Majer T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Bižuterie Jablonec       29/09/02    09:00 - Rybka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Lokomotiva Č.Třebová     13/10/02    09:00 - Tůma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Lokomotiva Liberec       13/10/02    09:00 - Sekyr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SKK Primátor Náchod      13/10/02    10:00 - Egrt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Tesla Pardubice          13/10/02    09:00 - Strachoň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tart Rychnov n.Kn.   TJ Červený Kostelec      13/10/02    09:00 - Frydrych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TJ Červený Kostelec      27/10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esla Pardubice       Start Rychnov n.Kn.      27/10/02    09:00 - Smer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Primátor Náchod   Lokomotiva Ústí n.L.     27/10/02    10:30 – Majer T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SKK Jičín                27/10/02    09:00 - Valent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KK Sadská                27/10/02    09:00 - Tůma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Lokomotiva Č.Třebová     03/11/02    09:00 - Sekyr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Bižuterie Jablonec       03/11/02    10:00 - Egrt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Lokomotiva Liberec       03/11/02    09:00 - Strachoň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tart Rychnov n.Kn.   SKK Primátor Náchod      03/11/02    09:00 - Frydrych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ervený Kostelec   Tesla Pardubice          03/11/02    09:00 - Adamů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Tesla Pardubice          17/11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Primátor Náchod   TJ Červený Kostelec      17/11/02    10:30 – Majer T.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Start Rychnov n.Kn.      17/11/02    09:00 - Ryb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Lokomotiva Ústí n.L.     17/11/02    09:00 - Tům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SKK Jičín                17/11/02    09:00 - Sekyrka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Lokomotiva Č.Třebová     24/11/02    10:00 - Egrt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KK Sadská                24/11/02    09:00 - Strachoň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tart Rychnov n.Kn.   Bižuterie Jablonec       24/11/02    09:00 - Frydrych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ervený Kostelec   Lokomotiva Liberec       24/11/02    09:00 - Adamů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esla Pardubice       SKK Primátor Náchod      24/11/02    09:00 - Smereková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SKK Primátor Náchod      01/12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Tesla Pardubice          01/12/02    09:00 - Valent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TJ Červený Kostelec      01/12/02    09:00 - Tům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Start Rychnov n.Kn.      01/12/02    09:00 - Sekyr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Lokomotiva Ústí n.L.     01/12/02    10:00 - Egr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Lokomotiva Č.Třebová     08/12/02    09:00 - Strachoň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tart Rychnov n.Kn.   SKK Jičín                08/12/02    09:00 - Frydrych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ervený Kostelec   KK Sadská                08/12/02    09:00 - Adamů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esla Pardubice       Bižuterie Jablonec       08/12/02    09:00 - Smer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Primátor Náchod   Lokomotiva Liberec       08/12/02    10:30 – Majer T.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Lokomotiva Č.Třebová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Bižuterie Jablonec       19/01/03    10:3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KK Sadská      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SKK Jičín      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Lokomotiva Ústí n.L.     19/01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Lokomotiva Č.Třebová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Ústí n.L.  TJ Červený Kostelec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Jičín             Tesla Pardubice          26/01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Sadská             SKK Primátor Náchod      26/01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ižuterie Jablonec    Lokomotiva Liberec       26/01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Bižuterie Jablonec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KK Sadská         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SKK Jičín                02/02/03    10:3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Lokomotiva Ústí n.L.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Start Rychnov n.Kn.      02/02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Lokomotiva Č.Třebová     09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Tesla Pardubice    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Ústí n.L.  SKK Primátor Náchod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Jičín             Lokomotiva Liberec       09/02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Sadská             Bižuterie Jablonec       09/02/03    09:00 -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KK Sadská      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ižuterie Jablonec    SKK Jičín      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Lokomotiva Ústí n.L.     16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Start Rychnov n.Kn.      16/02/03    10:3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TJ Červený Kostelec      16/02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Lokomotiva Č.Třebová     02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SKK Primátor Náchod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Lokomotiva Liberec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Ústí n.L.  Bižuterie Jablonec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Jičín             KK Sadská                02/03/03    10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SKK Jičín           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Sadská             Lokomotiva Ústí n.L.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ižuterie Jablonec    Start Rychnov n.Kn. 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TJ Červený Kostelec      09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Tesla Pardubice          09/03/03    10:3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Lokomotiva Č.Třebová     16/03/03    10:3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Lokomotiva Liberec       16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Bižuterie Jablonec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KK Sadská       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Ústí n.L.  SKK Jičín       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Lokomotiva Ústí n.L.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Jičín             Start Rychnov n.Kn.      30/03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Sadská             TJ Červený Kostelec 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ižuterie Jablonec    Tesla Pardubice          30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SKK Primátor Náchod      30/03/03    09:00 - </w:t>
      </w:r>
    </w:p>
    <w:p>
      <w:pPr>
        <w:pStyle w:val="Heading1"/>
        <w:spacing w:before="120" w:after="12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losování 2.KLD – skupina C – 2002/2003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Slovan Rosice            22/09/02    09:00 - Petř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HKK Olomouc              22/09/02    09:00 - Holub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Jiskra Rýmařov        - volno -                22/09/02    09:00 - Čermá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Valašské Meziříčí        22/09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TJ ČKD Blansko           22/09/02    09:00 – Keprt J.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lovan Rosice         TJ ČKD Blansko           29/09/02    11:30 - Mecerod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Valašské Meziříčí        29/09/02    11:3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- volno -             Velen Boskovice          29/09/02    09:00 - Šim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KK Olomouc           Jiskra Rýmařov           29/09/02    09:00 - Fajd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Zbrojovka Vsetín         29/09/02    09:00 - Petřek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Slovan Rosice            13/10/02    09:00 - Holub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TJ Horní Benešov         13/10/02    09:00 - Čermá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HKK Olomouc              13/10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KK Zábřeh             - volno -                13/10/02    09:0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KD Blansko        Valašské Meziříčí        13/10/02    09:00 - Řehůřková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lovan Rosice         Valašské Meziříčí        27/10/02    10:00 - Mecerod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- volno -             TJ ČKD Blansko           27/10/02    09:00 - Šim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KK Olomouc           KK Zábřeh                27/10/02    09:00 - Fajd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Velen Boskovice          27/10/02    09:00 - Petř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Jiskra Rýmařov           27/10/02    09:00 - Holubová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Slovan Rosice            03/11/02    09:00 - Čermá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Zbrojovka Vsetín         03/11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TJ Horní Benešov         03/11/02    09:0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KD Blansko        HKK Olomouc              03/11/02    09:00 - Řehůř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- volno -             Valašské Meziříčí        03/11/02    09:00 - Šimek</w:t>
      </w:r>
    </w:p>
    <w:p>
      <w:pPr>
        <w:pStyle w:val="Normal"/>
        <w:autoSpaceDE w:val="false"/>
        <w:spacing w:before="4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Slovan Rosice         - volno -                17/11/02    10:00 - Mecerod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KK Olomouc           Valašské Meziříčí        17/11/02    09:00 - Fajd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TJ ČKD Blansko           17/11/02    09:00 - Petř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KK Zábřeh                17/11/02    09:00 - Holub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Velen Boskovice          17/11/02    09:00 - Čermá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Slovan Rosice            24/11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Jiskra Rýmařov           24/11/02    11:3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KD Blansko        Zbrojovka Vsetín         24/11/02    09:00 - Řehůř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Valašské Meziříčí        24/11/02    09:00 - Petře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- volno -             HKK Olomouc              24/11/02    09:00 - Šim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lovan Rosice         HKK Olomouc              01/12/02    10:00 - Mecerod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TJ Horní Benešov      - volno -                01/12/02    09:00 - Petře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Valašské Meziříčí        01/12/02    09:00 - Holub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TJ ČKD Blansko           01/12/02    09:00 - Čermá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KK Zábřeh                01/12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Slovan Rosice            08/12/02    09:0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KD Blansko        Velen Boskovice          08/12/02    09:00 - Řehůř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Valašské Meziříčí        08/12/02    14:00 - Čermá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>- volno -             Zbrojovka Vsetín         08/12/02    09:00 - Šime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KK Olomouc           TJ Horní Benešov         08/12/02    09:00 – Fajd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TJ Horní Benešov         19/01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Zbrojovka Vsetín         19/01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 xml:space="preserve">- volno -             Jiskra Rýmařov 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Velen Boskovice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KK Zábřeh      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Slovan Rosice      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Zábřeh             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 xml:space="preserve">Velen Boskovice       - volno -          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Jiskra Rýmařov        HKK Olomouc        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Zbrojovka Vsetín      TJ Horní Benešov         26/01/03    09:00 - </w:t>
      </w:r>
    </w:p>
    <w:p>
      <w:pPr>
        <w:pStyle w:val="Normal"/>
        <w:autoSpaceDE w:val="false"/>
        <w:spacing w:before="4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Zbrojovka Vsetín         02/02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Horní Benešov      Jiskra Rýmařov    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Velen Boskovice          02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 xml:space="preserve">- volno -             KK Zábřeh         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TJ ČKD Blansko    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Slovan Rosice            09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 xml:space="preserve">TJ ČKD Blansko        - volno -          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Zábřeh             HKK Olomouc        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elen Boskovice       TJ Horní Benešov   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Jiskra Rýmařov        Zbrojovka Vsetín         09/02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Jiskra Rýmařov           16/02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Zbrojovka Vsetín      Velen Boskovice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Horní Benešov      KK Zábřeh      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TJ ČKD Blansko 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- volno -                16/02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 xml:space="preserve">- volno -             Slovan Rosice     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HKK Olomouc              02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TJ Horní Benešov  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Zábřeh             Zbrojovka Vsetín  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elen Boskovice       Jiskra Rýmařov           02/03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Velen Boskovice          09/03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Jiskra Rýmařov        KK Zábřeh           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Zbrojovka Vsetín      TJ ČKD Blansko      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TJ Horní Benešov         09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 xml:space="preserve">HKK Olomouc           - volno -                09/03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Slovan Rosice   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 xml:space="preserve">- volno -             TJ Horní Benešov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Zbrojovka Vsetín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Jiskra Rýmařov  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Zábřeh             Velen Boskovice          16/03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KK Zábřeh                30/03/03    10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elen Boskovice       TJ ČKD Blansko      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Jiskra Rýmařov      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</w:t>
      </w:r>
      <w:r>
        <w:rPr>
          <w:rFonts w:cs="Courier New" w:ascii="Courier New" w:hAnsi="Courier New"/>
          <w:color w:val="FF0000"/>
          <w:sz w:val="22"/>
        </w:rPr>
        <w:t xml:space="preserve">Zbrojovka Vsetín      - volno -           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Horní Benešov      HKK Olomouc              30/03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ozlosovn"/>
        <w:tabs>
          <w:tab w:val="clear" w:pos="680"/>
          <w:tab w:val="clear" w:pos="1814"/>
          <w:tab w:val="clear" w:pos="3232"/>
          <w:tab w:val="clear" w:pos="5273"/>
          <w:tab w:val="clear" w:pos="5954"/>
          <w:tab w:val="clear" w:pos="7031"/>
          <w:tab w:val="clear" w:pos="8392"/>
        </w:tabs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ášení výsledku a zasílání zápisu lze provádět dvěma způsoby:</w:t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p>
      <w:pPr>
        <w:pStyle w:val="TextBody"/>
        <w:spacing w:before="40" w:after="0"/>
        <w:rPr>
          <w:sz w:val="22"/>
        </w:rPr>
      </w:pPr>
      <w:r>
        <w:rPr>
          <w:sz w:val="22"/>
        </w:rPr>
        <w:t>1) Výsledek utkání lze v den konání zápasu nahlásit na záznamník, který není časově limitován, telefonní číslo: 02/81914749 (281 914 749) a první pracovní den odeslat zápis o utkání na adresu: Pavel Kohlíček, Generála Janouška 965/7, 198 00 Praha 9 – Černý Most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40" w:after="0"/>
        <w:rPr/>
      </w:pPr>
      <w:r>
        <w:rPr>
          <w:sz w:val="22"/>
        </w:rPr>
        <w:t>2) Výsledek utkání lze v den konání zápasu odeslat elektronickou poštou ve formátu, který Vám na žádost zašlu (2KLD.xls). Je potřeba vyplnit všechny údaje dle potřeby a soubor odeslat na adresu: pavel.kohlicek@kuzelky.cz</w:t>
      </w:r>
    </w:p>
    <w:p>
      <w:pPr>
        <w:pStyle w:val="TextBody"/>
        <w:spacing w:before="40" w:after="0"/>
        <w:rPr>
          <w:sz w:val="22"/>
        </w:rPr>
      </w:pPr>
      <w:r>
        <w:rPr>
          <w:sz w:val="22"/>
        </w:rPr>
        <w:t>Pokud v utkání nedojde k události, kterou by musela projednávat STK ČKA, nemusí pak oddíl zasílat zápis klasickou poštou a ponechá si originál zápisu u sebe. Originál zápisu je třeba archivovat nejméně do termínu celostátního aktivu STK (r. 2003). Telefonické hlášení v tomto případě odpadá.</w:t>
      </w:r>
    </w:p>
    <w:p>
      <w:pPr>
        <w:pStyle w:val="TextBody"/>
        <w:spacing w:before="40" w:after="0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</w:r>
    </w:p>
    <w:p>
      <w:pPr>
        <w:pStyle w:val="TextBody"/>
        <w:spacing w:before="40" w:after="0"/>
        <w:rPr/>
      </w:pPr>
      <w:r>
        <w:rPr>
          <w:sz w:val="22"/>
        </w:rPr>
        <w:t>Praha, 08. 08. 2002,</w:t>
        <w:tab/>
      </w:r>
      <w:r>
        <w:rPr>
          <w:color w:val="FF0000"/>
          <w:sz w:val="22"/>
        </w:rPr>
        <w:t>aktualizace: 21.11.2002,</w:t>
      </w:r>
      <w:r>
        <w:rPr>
          <w:sz w:val="22"/>
        </w:rPr>
        <w:t xml:space="preserve"> Pavel Kohlíček – vedoucí soutěže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624" w:right="624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ourier New" w:ascii="Courier New" w:hAnsi="Courier New"/>
      </w:rPr>
      <w:t>–</w:t>
    </w:r>
    <w:r>
      <w:rPr>
        <w:rFonts w:eastAsia="Courier New" w:cs="Courier New" w:ascii="Courier New" w:hAnsi="Courier New"/>
      </w:rPr>
      <w:t xml:space="preserve">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  <w:r>
      <w:rPr>
        <w:rStyle w:val="PageNumber"/>
        <w:rFonts w:eastAsia="Courier New" w:cs="Courier New" w:ascii="Courier New" w:hAnsi="Courier New"/>
      </w:rPr>
      <w:t xml:space="preserve"> </w:t>
    </w:r>
    <w:r>
      <w:rPr>
        <w:rStyle w:val="PageNumber"/>
        <w:rFonts w:cs="Courier New" w:ascii="Courier New" w:hAnsi="Courier New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3" w:color="008080"/>
        <w:bottom w:val="single" w:sz="18" w:space="1" w:color="008080"/>
      </w:pBdr>
      <w:shd w:fill="008080" w:val="clear"/>
      <w:spacing w:before="300" w:after="120"/>
      <w:ind w:hanging="0"/>
      <w:jc w:val="center"/>
      <w:outlineLvl w:val="0"/>
    </w:pPr>
    <w:rPr>
      <w:rFonts w:ascii="Arial" w:hAnsi="Arial" w:cs="Arial"/>
      <w:b/>
      <w:color w:val="FFFFFF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00"/>
        <w:left w:val="single" w:sz="2" w:space="0" w:color="000000"/>
        <w:bottom w:val="single" w:sz="2" w:space="2" w:color="000000"/>
        <w:right w:val="single" w:sz="2" w:space="0" w:color="000000"/>
      </w:pBdr>
      <w:shd w:fill="FFFFB2" w:val="clear"/>
      <w:spacing w:before="240" w:after="80"/>
      <w:ind w:hanging="0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18:00Z</dcterms:created>
  <dc:creator>Jiří Jančálek</dc:creator>
  <dc:description/>
  <dc:language>en-US</dc:language>
  <cp:lastModifiedBy>Pavel Kohlíček</cp:lastModifiedBy>
  <cp:lastPrinted>2002-07-15T23:15:00Z</cp:lastPrinted>
  <dcterms:modified xsi:type="dcterms:W3CDTF">2002-11-21T11:33:00Z</dcterms:modified>
  <cp:revision>4</cp:revision>
  <dc:subject/>
  <dc:title>Rozlosování I. KL 2000-01</dc:title>
</cp:coreProperties>
</file>